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48" w:dyaOrig="6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pt;width:481.9pt;height:3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58944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pt;margin-top:-28.8pt;width:511.15pt;height:93.55pt;mso-wrap-style:none;v-text-anchor:middle" type="_x0000_t136">
            <v:path textpathok="t"/>
            <v:textpath on="t" fitshape="t" string="The level of carbon dioxide in atmosphe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08pt;width:50.35pt;height:28.75pt;mso-wrap-style:none;v-text-anchor:middle" type="_x0000_t136">
            <v:path textpathok="t"/>
            <v:textpath on="t" fitshape="t" string="28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51.2pt;width:64.75pt;height:21.55pt;mso-wrap-style:none;v-text-anchor:middle" type="_x0000_t136">
            <v:path textpathok="t"/>
            <v:textpath on="t" fitshape="t" string="370 ppmv" style="font-family:&quot;Times New Roman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54pt;margin-top:122.4pt;width:57.55pt;height:35.95pt;mso-wrap-style:none;v-text-anchor:middle" type="_x0000_t136">
            <v:path textpathok="t"/>
            <v:textpath on="t" fitshape="t" string="56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1.2pt;margin-top:244.8pt;width:280.75pt;height:35.95pt;mso-wrap-style:none;v-text-anchor:middle" type="_x0000_t136">
            <v:path textpathok="t"/>
            <v:textpath on="t" fitshape="t" string="PPMV-Parts per million by vollume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5029200</wp:posOffset>
                </wp:positionV>
                <wp:extent cx="62179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96pt" to="457.15pt,39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-25.2pt;margin-top:453.6pt;width:453.55pt;height:40.15pt;mso-wrap-style:none;v-text-anchor:middle" type="_x0000_t136">
            <v:path textpathok="t"/>
            <v:textpath on="t" fitshape="t" string="Increase of global surface temperatu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532.8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982327" r:id="rId4"/>
        </w:object>
        <w:object w:dxaOrig="7344" w:dyaOrig="4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523.5pt;width:367.2pt;height:24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277161" r:id="rId6"/>
        </w:object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076804" r:id="rId8"/>
        </w:object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17:00Z</dcterms:created>
  <dc:creator>Мягков Роман</dc:creator>
  <dc:description/>
  <dc:language>en-US</dc:language>
  <cp:lastModifiedBy>Мягков Роман</cp:lastModifiedBy>
  <cp:lastPrinted>2002-04-22T21:03:00Z</cp:lastPrinted>
  <dcterms:modified xsi:type="dcterms:W3CDTF">2002-04-22T17:11:00Z</dcterms:modified>
  <cp:revision>1</cp:revision>
  <dc:subject/>
  <dc:title/>
</cp:coreProperties>
</file>