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"Business Trips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er before in the history of the world have businessmen  trave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much as they do today. It is not  surprising  because  we 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ing in a world of growing international  trade  and  expan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 and technical cooperation. Fascinating though it is 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urist travelling, however, has become the most  tiring  of  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ccupations for many  businessmen  and  experts.  Choosing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fortable hotel to stay at is,  therefore,  a  matter  of  so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ce. There are plently of good hotels, motels,  and  gue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s, in the  world,  conviently  located  for  major  busin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ers. Many  developing  countries,  such  as  India,    Egyp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geria,  Lybia,  etc  have  excellent  hotels.  Their   numer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ilities include both: large and small cocktail barber's  shop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onference halls, equipped  with  simultaneous,  multilingu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lation systems. There are parking areas which can accomod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ot of cars. It might be useful for travelling businessmen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urists to  know  that  tailor  shops,  shoe  repair  shops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undry, dry cleaning services are available for  guests.  Peop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office help guests to book train or  steamer  tickets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t a car. They are also ready to give all necessary inform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adays people who go on business mostly travel by air as it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astest means of  travelling.  Passengers  are  requested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ive  at  the  airport  2  hours  before  departure  time   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ational flights and an hour on domestic  flights  as  t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 be  enough  time  to  complete  the    necessary    airpo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lities. Passengers must register their tickets, weigh in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er the luggage. Most airlines have at least  2  classes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vel: first class and economy  class  which  is  cheaper.  E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nger of more  than  2  years  of  age  has  a  free  lugg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ance.  Generally  this limit  is  20kg  for  economic  cla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nger and 30kg for first class passenger. Excess luggage m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paid for except for some articles that can be carried free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ge. Each passenger is given a boarding pass to  be  shown 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parture gate and again to  the  stewardess  when  boarding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ne. Watch the electric sign flashes when  you  are  on  boar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"Fasten Seat Belts" sign goes on do it promptly and al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ey the "No Smoking" signal. Do not forget your personal effec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leaving the pla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9-16T10:39:00Z</dcterms:created>
  <dc:creator>Alexey</dc:creator>
  <dc:description/>
  <dc:language>en-US</dc:language>
  <cp:lastModifiedBy>Alexey</cp:lastModifiedBy>
  <dcterms:modified xsi:type="dcterms:W3CDTF">1988-09-16T10:41:00Z</dcterms:modified>
  <cp:revision>1</cp:revision>
  <dc:subject/>
  <dc:title>"Business Trips"</dc:title>
</cp:coreProperties>
</file>