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LEISURE TIME AND HOBBY</w:t>
      </w:r>
    </w:p>
    <w:p>
      <w:pPr>
        <w:pStyle w:val="Normal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Many man,many  minds.  All people are different and so the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fer spending their free time in different ways. Some of th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  the  parks,  forests,to the country and enjoy the beauty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ture.  Others like to stay at home  watching  TV  or  read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ks. There are people who are fond of cinema and theatres, 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y try to go there as often as pos- sible. As for me I pre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 spend  my free time in different ways.  I like to go in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ports,  to play football,  basketball or  volleyball  with  m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iends. I like to watch TV, to listen a tape recorder and 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mputer games. Also I like to go for a walk in the country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joy  the beauty of nature.And my way of spending free time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nected with my hobby. And my hobby is reading books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"d like  to  say that it"s hard to imagine our life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ks.Books play such  a  great  role  in  the  development 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rsonality.  They  help as to forget our daily problems an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etend we travel to the past,  future and to  many  differen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nderfull  places  that  we can"t visit in reality.  I am al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ure that books are our good friends and teachers. From them w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t  to  know the life around as better,  they teatch as how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ll right from wrong,  to love our Motherland,  to  underst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riendship,  people"s feelings.  So, they teach us how to liv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for me I like to  read  different  kinds  of  books:  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49:00Z</dcterms:created>
  <dc:creator>Alexey</dc:creator>
  <dc:description/>
  <dc:language>en-US</dc:language>
  <cp:lastModifiedBy>Alexey</cp:lastModifiedBy>
  <dcterms:modified xsi:type="dcterms:W3CDTF">1988-09-16T10:50:00Z</dcterms:modified>
  <cp:revision>1</cp:revision>
  <dc:subject/>
  <dc:title>LEISURE TIME AND HOBBY</dc:title>
</cp:coreProperties>
</file>