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ВОПРОСЫ К ТЕКСТУ</w:t>
      </w:r>
    </w:p>
    <w:p>
      <w:pPr>
        <w:pStyle w:val="Normal"/>
        <w:ind w:left="10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10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10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at can you tell us about the world’s first ballistic missile, V2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at Sergey Korolyov a pioneer in the Soviet rockets creation? Your option on the point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y was the group studying multistage rockets organized in1947?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lang w:val="en-US"/>
        </w:rPr>
        <w:t>What are the stages in creation of Sputnik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ich are the stages of developing the rocketry program the United State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en did the Soviet racketeers celebrate their success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s it true that the USSR was the first state to launch an artificial satellite Sputnik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7T13:33:00Z</dcterms:created>
  <dc:creator>1</dc:creator>
  <dc:description/>
  <dc:language>en-US</dc:language>
  <cp:lastModifiedBy>1</cp:lastModifiedBy>
  <dcterms:modified xsi:type="dcterms:W3CDTF">2002-03-17T13:34:00Z</dcterms:modified>
  <cp:revision>1</cp:revision>
  <dc:subject/>
  <dc:title>ВОПРОСЫ К ТЕКСТУ</dc:title>
</cp:coreProperties>
</file>