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ектная деятельность учащихся на факультативных уроках немецкого языка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9790"/>
      </w:tblGrid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мы учебника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utsch, Kontakte 10-11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.I. Woronina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W Kare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блейская притча в упрощëнном виде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ния для творческой работы в группах.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23240</wp:posOffset>
                      </wp:positionV>
                      <wp:extent cx="6286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1.2pt" to="489.55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523240</wp:posOffset>
                      </wp:positionV>
                      <wp:extent cx="0" cy="10287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1.2pt" to="228.6pt,1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23240</wp:posOffset>
                      </wp:positionV>
                      <wp:extent cx="0" cy="1028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1.2pt" to="111.6pt,1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523240</wp:posOffset>
                      </wp:positionV>
                      <wp:extent cx="0" cy="1028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41.2pt" to="354.6pt,1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540" w:leader="none"/>
                <w:tab w:val="left" w:pos="5800" w:leader="none"/>
                <w:tab w:val="left" w:pos="6372" w:leader="none"/>
                <w:tab w:val="left" w:pos="8120" w:leader="none"/>
              </w:tabs>
              <w:ind w:firstLine="708"/>
              <w:rPr>
                <w:sz w:val="28"/>
              </w:rPr>
            </w:pPr>
            <w:r>
              <w:rPr>
                <w:sz w:val="28"/>
              </w:rPr>
              <w:t>1 группа</w:t>
              <w:tab/>
              <w:t>2 группа</w:t>
              <w:tab/>
              <w:t>3 группа</w:t>
              <w:tab/>
              <w:t>4 группа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 Jugengliche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e gehťs?</w:t>
            </w:r>
          </w:p>
          <w:p>
            <w:pPr>
              <w:pStyle w:val="TextBody"/>
              <w:rPr/>
            </w:pPr>
            <w:r>
              <w:rPr/>
              <w:t>1. Kinder-Eltern- Kontakt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Die erste Lieb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Famil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  über  den verlorenen Soht.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065</wp:posOffset>
                      </wp:positionV>
                      <wp:extent cx="0" cy="2400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0.95pt" to="111.6pt,18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065</wp:posOffset>
                      </wp:positionV>
                      <wp:extent cx="0" cy="2400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95pt" to="228.6pt,18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2065</wp:posOffset>
                      </wp:positionV>
                      <wp:extent cx="0" cy="2400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0.95pt" to="354.6pt,18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ереписать рас-       изобразить на         изобразить панто-     изобразить пер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аз на современ-   рисунках с по-        миму, использовав    дачу по телевид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ый манер на          мощью мимики       небходимые декора- нию, в котор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мецком языке     и цвета душевное    ции, костюмы, му-    ведущий (неск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состояние героев в зыку без слов             лько ведущи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разных жизненных                                     беседует с члена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ситуациях, данных                                     семьи на немецко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66065</wp:posOffset>
                      </wp:positionV>
                      <wp:extent cx="0" cy="1600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0.95pt" to="111.6pt,14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66065</wp:posOffset>
                      </wp:positionV>
                      <wp:extent cx="0" cy="1600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0.95pt" to="228.6pt,14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66065</wp:posOffset>
                      </wp:positionV>
                      <wp:extent cx="0" cy="1485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0.95pt" to="354.6pt,1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 тексте                                                        языке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 Bundesländer, was Neues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Natio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Ausländer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Ökolog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über den Babylonturm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Соорудить башню, рассказать о прои-  покажите жестами    проинсцениров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используя плотнуюзошедшем собы-     или нарисуйте обще-историю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бумагу, клей,          тии от лица очевид-ние людей, говоря-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ножницы                 цев на немецком     щих на разных язы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</w:t>
            </w:r>
            <w:r>
              <w:rPr>
                <w:sz w:val="28"/>
                <w:lang w:val="en-US" w:eastAsia="en-US"/>
              </w:rPr>
              <w:t>языке                        ках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II. Kreativ Kultur erleben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Literatur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Musuk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Bildend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uns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Filmkuns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über Talente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подин перед отъездом в другую страну раздал своим слугам таланты по различным областям искусства. Как можно использовать эти таланты так, чтобы после возвращения господин остался доволен.</w:t>
            </w:r>
          </w:p>
          <w:tbl>
            <w:tblPr>
              <w:tblW w:w="9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2390"/>
              <w:gridCol w:w="2390"/>
              <w:gridCol w:w="2390"/>
            </w:tblGrid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u w:val="single"/>
                      <w:lang w:val="en-US" w:eastAsia="en-US"/>
                    </w:rPr>
                  </w:pPr>
                  <w:r>
                    <w:rPr>
                      <w:sz w:val="28"/>
                      <w:u w:val="single"/>
                      <w:lang w:val="en-US" w:eastAsia="en-US"/>
                    </w:rPr>
                    <w:t>Литература</w:t>
                  </w:r>
                </w:p>
                <w:p>
                  <w:pPr>
                    <w:pStyle w:val="TextBody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  <w:t>Написать биографию господина – человека, жизнь которого была полна героических подвигов и сказочных приключений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u w:val="single"/>
                      <w:lang w:val="en-US" w:eastAsia="en-US"/>
                    </w:rPr>
                  </w:pPr>
                  <w:r>
                    <w:rPr>
                      <w:sz w:val="28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u w:val="single"/>
                      <w:lang w:val="en-US" w:eastAsia="en-US"/>
                    </w:rPr>
                  </w:pPr>
                  <w:r>
                    <w:rPr>
                      <w:sz w:val="28"/>
                      <w:u w:val="single"/>
                      <w:lang w:val="en-US" w:eastAsia="en-US"/>
                    </w:rPr>
                    <w:t>Изобр. Искусств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lang w:val="en-US" w:eastAsia="en-US"/>
                    </w:rPr>
                  </w:pPr>
                  <w:r>
                    <w:rPr>
                      <w:sz w:val="28"/>
                      <w:lang w:val="en-US" w:eastAsia="en-US"/>
                    </w:rPr>
                    <w:t xml:space="preserve">Нарисовать картины в различных жанрах . При этом изображенное должно иметь отношение к самому господину или его быту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u w:val="single"/>
                      <w:lang w:val="en-US" w:eastAsia="en-US"/>
                    </w:rPr>
                  </w:pPr>
                  <w:r>
                    <w:rPr>
                      <w:sz w:val="28"/>
                      <w:u w:val="single"/>
                      <w:lang w:val="en-US" w:eastAsia="en-US"/>
                    </w:rPr>
                    <w:t>Кин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lang w:val="en-US" w:eastAsia="en-US"/>
                    </w:rPr>
                    <w:t xml:space="preserve">Снять фильм о господине в любом жанре </w:t>
                  </w:r>
                  <w:r>
                    <w:rPr>
                      <w:sz w:val="28"/>
                      <w:lang w:val="en-US"/>
                    </w:rPr>
                    <w:t>Kom</w:t>
                  </w:r>
                  <w:r>
                    <w:rPr>
                      <w:sz w:val="28"/>
                    </w:rPr>
                    <w:t>ö</w:t>
                  </w:r>
                  <w:r>
                    <w:rPr>
                      <w:sz w:val="28"/>
                      <w:lang w:val="en-US"/>
                    </w:rPr>
                    <w:t>die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Drama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Thriller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Liebesfilm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Kost</w:t>
                  </w:r>
                  <w:r>
                    <w:rPr>
                      <w:sz w:val="28"/>
                    </w:rPr>
                    <w:t>ü</w:t>
                  </w:r>
                  <w:r>
                    <w:rPr>
                      <w:sz w:val="28"/>
                      <w:lang w:val="en-US"/>
                    </w:rPr>
                    <w:t>mfilm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Tragikom</w:t>
                  </w:r>
                  <w:r>
                    <w:rPr>
                      <w:sz w:val="28"/>
                    </w:rPr>
                    <w:t>ö</w:t>
                  </w:r>
                  <w:r>
                    <w:rPr>
                      <w:sz w:val="28"/>
                      <w:lang w:val="en-US"/>
                    </w:rPr>
                    <w:t>die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Western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Gangsterfilm</w:t>
                  </w:r>
                  <w:r>
                    <w:rPr>
                      <w:sz w:val="28"/>
                    </w:rPr>
                    <w:t>), указав деятельность каждого их участников (</w:t>
                  </w:r>
                  <w:r>
                    <w:rPr>
                      <w:sz w:val="28"/>
                      <w:lang w:val="en-US"/>
                    </w:rPr>
                    <w:t>Regisseur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en-US"/>
                    </w:rPr>
                    <w:t>des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en-US"/>
                    </w:rPr>
                    <w:t>Films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Kameramann</w:t>
                  </w:r>
                  <w:r>
                    <w:rPr>
                      <w:sz w:val="28"/>
                    </w:rPr>
                    <w:t xml:space="preserve">; </w:t>
                  </w:r>
                  <w:r>
                    <w:rPr>
                      <w:sz w:val="28"/>
                      <w:lang w:val="en-US"/>
                    </w:rPr>
                    <w:t>Hauptdarsteller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en-US"/>
                    </w:rPr>
                    <w:t>in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en-US"/>
                    </w:rPr>
                    <w:t>Hauptrolle</w:t>
                  </w:r>
                  <w:r>
                    <w:rPr>
                      <w:sz w:val="28"/>
                    </w:rPr>
                    <w:t>…)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lang w:val="en-US" w:eastAsia="en-US"/>
                    </w:rPr>
                  </w:pPr>
                  <w:r>
                    <w:rPr>
                      <w:sz w:val="28"/>
                      <w:lang w:val="en-US" w:eastAsia="en-US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/>
                    <w:t>Архитектур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  <w:t>С помощью спичек и пластелина соорудить макет здания или помещения или места частого пребывания господина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V. Im Trend der Zeit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Ferienjob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Studium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Beruf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eschichte über Sämann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Нарисовать 4 ри-       Прочитать выра-     Семя – знания, полученные челов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унка, изобража-       зительно стихот-      ком; почва – сам человек, его отн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ющие судьбу              ворение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ä</w:t>
            </w:r>
            <w:r>
              <w:rPr>
                <w:sz w:val="28"/>
                <w:lang w:val="en-US"/>
              </w:rPr>
              <w:t>mann</w:t>
            </w:r>
            <w:r>
              <w:rPr>
                <w:sz w:val="28"/>
              </w:rPr>
              <w:t xml:space="preserve">       шение к знания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емян                          изобразить основ-     Представьте ситуацию: 4 однокла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</w:t>
            </w:r>
            <w:r>
              <w:rPr>
                <w:sz w:val="28"/>
                <w:lang w:val="en-US" w:eastAsia="en-US"/>
              </w:rPr>
              <w:t>ной смысл со-           сника с различным отношением 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</w:t>
            </w:r>
            <w:r>
              <w:rPr>
                <w:sz w:val="28"/>
                <w:lang w:val="en-US" w:eastAsia="en-US"/>
              </w:rPr>
              <w:t>держания в виде       обучению в школе, после оконч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</w:t>
            </w:r>
            <w:r>
              <w:rPr>
                <w:sz w:val="28"/>
                <w:lang w:val="en-US" w:eastAsia="en-US"/>
              </w:rPr>
              <w:t>пантомимы (одно-     школы не виделись 5 лет. И вот од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временно с про-        нажды они собрались на встреч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чтением стихо-         выпускников школы и каждый ра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 xml:space="preserve">творения). Воз-        сказывает о своей судьбе. На это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можно использо-     встрече также присутствовала и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 xml:space="preserve">вание музыки без     учительница, которая принимает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слов, декораций,       участие в разговоре и делает выв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рисунков, костю-      ды, как учащиеся применили полу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lang w:val="en-US" w:eastAsia="en-US"/>
              </w:rPr>
              <w:t>мов и т.д.                    ченные знания. Один из них зака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</w:t>
            </w:r>
            <w:r>
              <w:rPr>
                <w:sz w:val="28"/>
                <w:lang w:val="en-US" w:eastAsia="en-US"/>
              </w:rPr>
              <w:t xml:space="preserve">чивает вуз и собирается работа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 w:eastAsia="en-US"/>
              </w:rPr>
              <w:t>по специальность, например вр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en-US" w:eastAsia="en-US"/>
              </w:rPr>
              <w:t>чом. Другой также заканчивает вуз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en-US" w:eastAsia="en-US"/>
              </w:rPr>
              <w:t xml:space="preserve">но будущая специальность ему н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 w:eastAsia="en-US"/>
              </w:rPr>
              <w:t>нравится. Третий закончил курс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413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.9pt" to="120.6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 w:eastAsia="en-US"/>
              </w:rPr>
              <w:t>водителей и работает по специаль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 w:eastAsia="en-US"/>
              </w:rPr>
              <w:t xml:space="preserve">ности. И четвертая одноклассниц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en-US" w:eastAsia="en-US"/>
              </w:rPr>
              <w:t>почти все 5 лет проработала гувер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sz w:val="28"/>
                <w:lang w:val="en-US" w:eastAsia="en-US"/>
              </w:rPr>
              <w:t>нанткой в Германии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u w:val="single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23:00Z</dcterms:created>
  <dc:creator>IKlass</dc:creator>
  <dc:description/>
  <dc:language>en-US</dc:language>
  <cp:lastModifiedBy>IKlass</cp:lastModifiedBy>
  <cp:lastPrinted>2003-05-13T17:31:00Z</cp:lastPrinted>
  <dcterms:modified xsi:type="dcterms:W3CDTF">2003-05-13T13:31:00Z</dcterms:modified>
  <cp:revision>19</cp:revision>
  <dc:subject/>
  <dc:title>Проектная деятельность учащихся на факультативных уроках немецкого языка</dc:title>
</cp:coreProperties>
</file>