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Проблема обучения монологической и диалогической речи на начальном этапе изучения английского языка является одной из самых главных проблем в методике обучения английскому языку. Обучение монологической речи – чрезвычайно сложное дело, а вопросно – ответные упражнения – не самое адекватное средство обучения. Что касается диалогической формы общения – это наиболее характерная форма для проявления коммуникативной функции языка. На начальном этапе диалогическая форма общения предполагает умение приветствовать собеседника и отвечать на приветствие, как это делают носители английского языка. Монологическое высказывание рассматривается как компонент процесса общения любого уровня – парного, группового, массового. Это означает, что любое монологическое высказывание монологично по своей природе, всегда кому - то адресовано, даже если этот адресат – сам говорящий, хотя в структурном и многих других отношений его виды весьма специфичны.</w:t>
      </w:r>
    </w:p>
    <w:p>
      <w:pPr>
        <w:pStyle w:val="TextBodyIndent"/>
        <w:spacing w:lineRule="auto" w:line="360"/>
        <w:rPr/>
      </w:pPr>
      <w:r>
        <w:rPr>
          <w:sz w:val="28"/>
        </w:rPr>
        <w:t>Обучение говорению как процессу продуктивному требует от учащегося построения высказывания, обусловленного ситуации общения, представляет собой сложную методическую задачу, поскольку овладение им связано с наибольшими трудностями для учащихся и требует больших временных затрат и усилий как со стороны учителя, так и учащихся. Тем не менее эти затраты времени и усилия окупаются, если учащиеся овладевают этой деятельностью на начальном этапе на строго отработанном минимальном материале, который обеспечивает мотивационный уровень и надежную базу для формирования других речевой деятельности.</w:t>
      </w:r>
    </w:p>
    <w:p>
      <w:pPr>
        <w:pStyle w:val="TextBodyIndent"/>
        <w:spacing w:lineRule="auto" w:line="360"/>
        <w:rPr/>
      </w:pPr>
      <w:r>
        <w:rPr>
          <w:sz w:val="28"/>
        </w:rPr>
        <w:t>В данной работе рассматривается обучение английскому языку на начальном этапе изучения, так как здесь приоритетом являются воспитательные развивающие задачи, связанные с формированием положительной мотивации. Основной задачей на данном этапе является формирование коммуникативного ядра или основополагающих навыков иноязычного общения. От осознания возможности выражать одну и  ту же мысль на другом языке до навыков и умений самостоятельного решения коммуникативно – познавательных задач, включая языковую догадку и умение выражать личностное отношение к воспринимаемой информации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, целью данной курсовой работы является изучение методики обучения монологической и диалогической речи на начальном этапе изучения английского языка, с учетом характерных черт монологического высказывания и диалога. Задачей данной работы является обучение формированию речевых навыков (произносительных, лексических и грамматических) с помощью предложенных упражнений на формирование навыков монологической и диалогической речи.               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Indent"/>
        <w:spacing w:lineRule="auto" w:line="360"/>
        <w:rPr/>
      </w:pPr>
      <w:r>
        <w:rPr>
          <w:sz w:val="28"/>
        </w:rPr>
        <w:t>Рассмотрев проблемы обучения монологической и диалогической речи на начальном этапе изучения английского языка, можно сделать следующие выводы.</w:t>
      </w:r>
    </w:p>
    <w:p>
      <w:pPr>
        <w:pStyle w:val="TextBodyIndent"/>
        <w:spacing w:lineRule="auto" w:line="360"/>
        <w:rPr/>
      </w:pPr>
      <w:r>
        <w:rPr>
          <w:sz w:val="28"/>
        </w:rPr>
        <w:t>Говорение может выступать в форме монологического (связного) высказывания и диалогического (беседы), хотя по своей сути такое разграничение несколько искусственно. Осуществляется оно в методических целях, с тем чтобы учитывать лингвистические особенности каждой из форм речи, условия их протекания. Так, для монологической речи характерна, например, полнота и развернутость, это может быть описание, повествование, рассуждение. Диалогическая речь характеризуется использованием разговорных клеше (</w:t>
      </w:r>
      <w:r>
        <w:rPr>
          <w:sz w:val="28"/>
          <w:lang w:val="en-US"/>
        </w:rPr>
        <w:t>conversational</w:t>
      </w:r>
      <w:r>
        <w:rPr>
          <w:sz w:val="28"/>
        </w:rPr>
        <w:t xml:space="preserve"> </w:t>
      </w:r>
      <w:r>
        <w:rPr>
          <w:sz w:val="28"/>
          <w:lang w:val="en-US"/>
        </w:rPr>
        <w:t>formulas</w:t>
      </w:r>
      <w:r>
        <w:rPr>
          <w:sz w:val="28"/>
        </w:rPr>
        <w:t>) эллиптических предложений и т.д. Естественно, в обучении говорению необходимо учитывать эти особенности, а также показывать учащимся то общее, что свойственно речевому общению и на родном, и на иностранном языке.</w:t>
      </w:r>
    </w:p>
    <w:p>
      <w:pPr>
        <w:pStyle w:val="TextBodyIndent"/>
        <w:spacing w:lineRule="auto" w:line="360"/>
        <w:rPr/>
      </w:pPr>
      <w:r>
        <w:rPr>
          <w:sz w:val="28"/>
        </w:rPr>
        <w:t>Нужно отметить, что поставленные в данной курсовой работе цель и задачи успешно выполнены. Так, мы изучили методику обучения монологической и диалогической речи на начальном этапе изучения английского языка, с учетом характерных черт монологического высказывания и диалога; научились формированию речевых навыков (произносительных, лексических и грамматических) с помощью упражнений на формирование навыков монологической и диалогической речи на начальном этапе изучения английского язык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же следует сказать, что «начальный этап » не являлся просто «пустым звуком», «дополнением» для названия темы курсовой работы, так как именно на начальном этапе происходит формирование основополагающих навыков иноязычного общения, что и помогает нам добиться нужных результатов при обучении английскому языку.  </w:t>
      </w:r>
      <w:r>
        <w:br w:type="page"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 xml:space="preserve">Алхазишвили А.А. Психология обучения устной речи на иностранном языке. – М., 1988г. 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Зимняя И.А. Психология обучения иностранным языкам в школе. – М., 1991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Ляховицкий М.В. Методика преподавания иностранного языка. – М., 1981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Миролюбов А.А., Рахманов И.В., Цейтлин В.С. Общая методика обучения иностранным языкам в средней школе. – М., 1967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ассов Е.И. Урок иностранного языка в средней школе. – М., 1988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>Пассов Е.И. Основы коммуникативной методики обучения иноязычному общению. – М., 1989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>Пассов Е.И. Коммуникативный метод обучения иноязычному говорению. – М., 1991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альмер, Гарольд Е. Устный метод обучения иностранному языку. – М., 1961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</w:rPr>
        <w:t>Рогова Г.В., Верещагина И.Н. Методика обучения английскому языку на начальном этапе в средней школе. – М., 1988г.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Скалкин В.Л. Английский язык для общения. – М., 1986г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ВВЕДЕНИЕ</w:t>
      </w:r>
    </w:p>
    <w:p>
      <w:pPr>
        <w:pStyle w:val="TextBodyIndent"/>
        <w:jc w:val="left"/>
        <w:rPr/>
      </w:pPr>
      <w:r>
        <w:rPr>
          <w:sz w:val="28"/>
        </w:rPr>
        <w:t>Глава 1. Обучение монологической и диалогической речи на начальном этапе обучения.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1418" w:leader="none"/>
        </w:tabs>
        <w:jc w:val="left"/>
        <w:rPr>
          <w:sz w:val="28"/>
        </w:rPr>
      </w:pPr>
      <w:r>
        <w:rPr>
          <w:sz w:val="28"/>
        </w:rPr>
        <w:t>Содержание обучения говорению.</w:t>
      </w:r>
    </w:p>
    <w:p>
      <w:pPr>
        <w:pStyle w:val="TextBodyIndent"/>
        <w:numPr>
          <w:ilvl w:val="1"/>
          <w:numId w:val="1"/>
        </w:numPr>
        <w:jc w:val="left"/>
        <w:rPr>
          <w:sz w:val="28"/>
        </w:rPr>
      </w:pPr>
      <w:r>
        <w:rPr>
          <w:sz w:val="28"/>
        </w:rPr>
        <w:t>Обучение монологическому высказыванию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а) монологическое высказывание как объект обучения;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б) этапность работы над монологическим высказыванием;</w:t>
      </w:r>
    </w:p>
    <w:p>
      <w:pPr>
        <w:pStyle w:val="TextBodyIndent"/>
        <w:jc w:val="left"/>
        <w:rPr/>
      </w:pPr>
      <w:r>
        <w:rPr>
          <w:sz w:val="28"/>
        </w:rPr>
        <w:t>в) опоры, используемые при обучении монологическому высказыванию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1.3     Обучение диалогической форме общения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а) диалогическая форма общения как объект усвоения;</w:t>
      </w:r>
    </w:p>
    <w:p>
      <w:pPr>
        <w:pStyle w:val="TextBodyIndent"/>
        <w:jc w:val="left"/>
        <w:rPr/>
      </w:pPr>
      <w:r>
        <w:rPr>
          <w:sz w:val="28"/>
        </w:rPr>
        <w:t>б) стратегия и содержание обучения диалогической форме общения.</w:t>
      </w:r>
    </w:p>
    <w:p>
      <w:pPr>
        <w:pStyle w:val="TextBodyIndent"/>
        <w:jc w:val="left"/>
        <w:rPr/>
      </w:pPr>
      <w:r>
        <w:rPr>
          <w:sz w:val="28"/>
        </w:rPr>
        <w:t>1.4      Речевая деятельность как объект обучения в преподавании иностранного языка.</w:t>
      </w:r>
    </w:p>
    <w:p>
      <w:pPr>
        <w:pStyle w:val="TextBodyIndent"/>
        <w:jc w:val="left"/>
        <w:rPr/>
      </w:pPr>
      <w:r>
        <w:rPr>
          <w:sz w:val="28"/>
        </w:rPr>
        <w:t>Глава 2. Речевые упражнения для обучения монологической и диалогической формам общения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left"/>
        <w:rPr/>
      </w:pPr>
      <w:r>
        <w:rPr>
          <w:sz w:val="28"/>
        </w:rPr>
        <w:t>Речевые умения, речевые упражнения при обучении монологическому высказыванию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left"/>
        <w:rPr/>
      </w:pPr>
      <w:r>
        <w:rPr>
          <w:sz w:val="28"/>
        </w:rPr>
        <w:t xml:space="preserve">Упражнения для обучения диалогической форме общения.   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КЛЮЧЕНИЕ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 xml:space="preserve">ЛИТЕРАТУРА </w:t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32"/>
        </w:rPr>
        <w:t>Курский государственный педагогический университет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Кафедра английского языка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КУРСОВАЯ РАБОТА ПО ТЕМЕ:</w:t>
      </w:r>
    </w:p>
    <w:p>
      <w:pPr>
        <w:pStyle w:val="TextBodyIndent"/>
        <w:ind w:hanging="0"/>
        <w:jc w:val="center"/>
        <w:rPr/>
      </w:pPr>
      <w:r>
        <w:rPr>
          <w:i/>
          <w:sz w:val="32"/>
        </w:rPr>
        <w:t>«Методика обучения монологической и диалогической речи  на начальном этапе изучения английского языка».</w:t>
      </w:r>
    </w:p>
    <w:p>
      <w:pPr>
        <w:pStyle w:val="TextBodyIndent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111" w:hanging="0"/>
        <w:rPr/>
      </w:pPr>
      <w:r>
        <w:rPr>
          <w:b/>
          <w:sz w:val="28"/>
        </w:rPr>
        <w:t>Выполнила:</w:t>
      </w:r>
      <w:r>
        <w:rPr>
          <w:sz w:val="28"/>
        </w:rPr>
        <w:t xml:space="preserve"> Студентка фак-та иностранных языков 47 «А»</w:t>
      </w:r>
    </w:p>
    <w:p>
      <w:pPr>
        <w:pStyle w:val="TextBodyIndent"/>
        <w:ind w:left="4111" w:hanging="0"/>
        <w:rPr/>
      </w:pPr>
      <w:r>
        <w:rPr>
          <w:sz w:val="28"/>
        </w:rPr>
        <w:t xml:space="preserve"> </w:t>
      </w:r>
      <w:r>
        <w:rPr>
          <w:sz w:val="28"/>
        </w:rPr>
        <w:t>группы Локтионова Светлана</w:t>
      </w:r>
    </w:p>
    <w:p>
      <w:pPr>
        <w:pStyle w:val="TextBodyIndent"/>
        <w:ind w:left="4111" w:hanging="0"/>
        <w:rPr/>
      </w:pPr>
      <w:r>
        <w:rPr>
          <w:b/>
          <w:sz w:val="28"/>
        </w:rPr>
        <w:t>Проверила:</w:t>
      </w:r>
      <w:r>
        <w:rPr>
          <w:sz w:val="28"/>
        </w:rPr>
        <w:t xml:space="preserve"> Букреева О. М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Курск - 2002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1519"/>
        </w:tabs>
        <w:ind w:left="1519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2228"/>
        </w:tabs>
        <w:ind w:left="2228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1:56:00Z</dcterms:created>
  <dc:creator>Довольный пользователь Microsoft Office</dc:creator>
  <dc:description/>
  <dc:language>en-US</dc:language>
  <cp:lastModifiedBy>OLEG</cp:lastModifiedBy>
  <cp:lastPrinted>2002-12-06T13:07:00Z</cp:lastPrinted>
  <dcterms:modified xsi:type="dcterms:W3CDTF">2002-12-06T10:08:00Z</dcterms:modified>
  <cp:revision>5</cp:revision>
  <dc:subject/>
  <dc:title>Введение</dc:title>
</cp:coreProperties>
</file>