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w:hAnsi="Arial"/>
          <w:color w:val="000000"/>
          <w:sz w:val="8"/>
          <w:szCs w:val="20"/>
        </w:rPr>
        <w:tab/>
      </w:r>
      <w:r>
        <w:rPr>
          <w:rFonts w:cs="Arial" w:ascii="Arial" w:hAnsi="Arial"/>
          <w:color w:val="000000"/>
          <w:sz w:val="8"/>
          <w:szCs w:val="20"/>
          <w:lang w:val="en-US"/>
        </w:rPr>
        <w:t xml:space="preserve">Die Bedeutung der Fremdsprachen in unserem Leben. </w:t>
      </w:r>
    </w:p>
    <w:p>
      <w:pPr>
        <w:pStyle w:val="Normal"/>
        <w:jc w:val="both"/>
        <w:rPr>
          <w:rFonts w:ascii="Arial" w:hAnsi="Arial" w:cs="Arial"/>
          <w:color w:val="000000"/>
          <w:sz w:val="8"/>
          <w:szCs w:val="20"/>
          <w:lang w:val="en-US"/>
        </w:rPr>
      </w:pPr>
      <w:r>
        <w:rPr>
          <w:rFonts w:cs="Arial" w:ascii="Arial" w:hAnsi="Arial"/>
          <w:color w:val="000000"/>
          <w:sz w:val="8"/>
          <w:szCs w:val="20"/>
          <w:lang w:val="en-US"/>
        </w:rPr>
        <w:t>Es ist wichtig Fremdsprachen zu lernen. Das Erlernen einer Fremdsprache hilft die Muttersprachen besser zu können. Die Fremdsprachen machen uns reicher und unser Leben interessanter. In unserer Schüler lerne man 3 Fremdsprachen Englisch, Deutsch und Französisch. In unserer Schule lernt man eine Fremdsprache ab 1 oder 2 bis 11 klassen also 10 oder 11 Jahre lang. Ich lerne 2 Fremdsprachen: Deutsch und Französisch. In der Deutschstunde lesen wir: verschiedene Texte, beschreiben Bilder, erzählen Gedichte, diskutieren, formulieren den Hauptgedanken. Wir sprechen zu verschiedene Themen und Situation. Wir hören Texte und Lieder vom kassettenrecorder ab. Wir machen verschiedene schriftliche und mündliche Übungen, lernen Wörter, Gedichte von großen deutsch Dichtern. In der Deutschstunden lachen wir oft. Mir macht besonders Spaß deutsche Volkslieder zu singen. Wir erfahren viel Neues und Interessantes über Feste und Brauche des deutschen Volkes. Die Fremdsprachen haben große Bedeutung in Leben des Menschen. Sie helfen andere Länder und Leute kennenzulernen. Mit den Fremdsprachen rann man sich mit anderen Menschen verständigen. Sie helfen uns auch Neue Freunde finden. Es ist nicht besonders leicht, Fremdsprachen zu erlernen. Man braucht Reih besonderes Talent, um Sprachen zu erlernen. Aber man braucht Interessen. Ausdauer und Zeit. In Deutsch bin ich gut. Mein großer Fraum ist fließend Deutsch zu lesen und sprechen.</w:t>
      </w:r>
    </w:p>
    <w:p>
      <w:pPr>
        <w:pStyle w:val="Normal"/>
        <w:jc w:val="both"/>
        <w:rPr>
          <w:rFonts w:ascii="Arial" w:hAnsi="Arial" w:cs="Arial"/>
          <w:color w:val="000000"/>
          <w:sz w:val="8"/>
          <w:szCs w:val="20"/>
          <w:lang w:val="en-US"/>
        </w:rPr>
      </w:pPr>
      <w:r>
        <w:rPr>
          <w:rFonts w:cs="Arial" w:ascii="Arial" w:hAnsi="Arial"/>
          <w:color w:val="000000"/>
          <w:sz w:val="8"/>
          <w:szCs w:val="20"/>
          <w:lang w:val="en-US"/>
        </w:rPr>
      </w:r>
    </w:p>
    <w:p>
      <w:pPr>
        <w:pStyle w:val="Normal"/>
        <w:autoSpaceDE w:val="false"/>
        <w:jc w:val="both"/>
        <w:rPr>
          <w:rFonts w:ascii="Arial" w:hAnsi="Arial" w:cs="Arial"/>
          <w:color w:val="000000"/>
          <w:sz w:val="8"/>
          <w:szCs w:val="20"/>
        </w:rPr>
      </w:pPr>
      <w:r>
        <w:rPr>
          <w:rFonts w:cs="Arial" w:ascii="Arial" w:hAnsi="Arial"/>
          <w:color w:val="000000"/>
          <w:sz w:val="8"/>
          <w:szCs w:val="20"/>
        </w:rPr>
        <w:tab/>
        <w:t xml:space="preserve"> Значение иностранных языков в нашей жизни.</w:t>
      </w:r>
      <w:r>
        <w:rPr>
          <w:rFonts w:cs="Arial" w:ascii="Arial" w:hAnsi="Arial"/>
          <w:sz w:val="8"/>
        </w:rPr>
        <w:t xml:space="preserve"> </w:t>
      </w:r>
    </w:p>
    <w:p>
      <w:pPr>
        <w:pStyle w:val="Normal"/>
        <w:jc w:val="both"/>
        <w:rPr/>
      </w:pPr>
      <w:r>
        <w:rPr>
          <w:rFonts w:cs="Arial" w:ascii="Arial" w:hAnsi="Arial"/>
          <w:color w:val="000000"/>
          <w:sz w:val="8"/>
          <w:szCs w:val="20"/>
        </w:rPr>
        <w:t xml:space="preserve">Нужно учить важно иностранные языки. Изучение иностранного языка помогает родные языки мочь лучше. Иностранные языки делают нам богаче и нашу жизнь интереснее. В нашем ученике учили бы 3 иностранным языкам английский язык, немецкий язык и французский язык. В нашей школе учат иностранному языку с от 1 или 2 до 11 классов 10 или 11 лет. Я учу 2 иностранным языкам: По-немецки и французский язык. В немецкий час мы читаем: различные тексты, описывают картины, рассказывают стихотворения, обсуждают, формулируют основную мысль. Мы говорим слишком различные темы и ситуацию. Мы опрашиваем тексты и песни кассетного магнитофона. Мы делаем различные письменные и устные тренировки, учим словам, стихотворениям больших по-немецки поэтов. В течение немецких часов мы смеемся часто. Особенно шутка делает мне немецкие народные песни петь. Мы узнаем(испытываем) большое новое и интересное о крепости и обычаях немецкого народа. Иностранные языки имеют большое значение в жизнь человека. Они помогают знакомиться с другими странами(землями) и с людьми. С иностранными языками текли себе с другими людьми извещают. Они помогают нам находить также новых друзей. Это не особенно легко изучать иностранные языки. Нуждаются Устанавливай особенный талант, чтобы изучать языки. Но нуждаются в интересах(процентах). Выносливость и время. По-немецки я хорош. Мой большой </w:t>
      </w:r>
      <w:r>
        <w:rPr>
          <w:rFonts w:cs="Arial" w:ascii="Arial" w:hAnsi="Arial"/>
          <w:color w:val="000000"/>
          <w:sz w:val="8"/>
          <w:szCs w:val="20"/>
          <w:lang w:val="de-DE"/>
        </w:rPr>
        <w:t>Fraum</w:t>
      </w:r>
      <w:r>
        <w:rPr>
          <w:rFonts w:cs="Arial" w:ascii="Arial" w:hAnsi="Arial"/>
          <w:color w:val="000000"/>
          <w:sz w:val="8"/>
          <w:szCs w:val="20"/>
        </w:rPr>
        <w:t xml:space="preserve"> немецкий язык нужно читать свободно и говорят.</w:t>
      </w:r>
    </w:p>
    <w:sectPr>
      <w:type w:val="nextPage"/>
      <w:pgSz w:w="11906" w:h="16838"/>
      <w:pgMar w:left="1701" w:right="70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09:27:00Z</dcterms:created>
  <dc:creator>Алексей</dc:creator>
  <dc:description/>
  <dc:language>en-US</dc:language>
  <cp:lastModifiedBy>Алексей</cp:lastModifiedBy>
  <cp:lastPrinted>2000-06-09T13:30:00Z</cp:lastPrinted>
  <dcterms:modified xsi:type="dcterms:W3CDTF">2000-06-09T09:31:00Z</dcterms:modified>
  <cp:revision>1</cp:revision>
  <dc:subject/>
  <dc:title/>
</cp:coreProperties>
</file>