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RESUME</w:t>
      </w:r>
    </w:p>
    <w:p>
      <w:pPr>
        <w:pStyle w:val="Normal"/>
        <w:rPr>
          <w:i w:val="false"/>
          <w:i w:val="false"/>
          <w:sz w:val="26"/>
          <w:lang w:val="en-US"/>
        </w:rPr>
      </w:pPr>
      <w:r>
        <w:rPr>
          <w:i w:val="false"/>
          <w:sz w:val="26"/>
          <w:lang w:val="en-US"/>
        </w:rPr>
      </w:r>
    </w:p>
    <w:tbl>
      <w:tblPr>
        <w:tblW w:w="9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961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ame:</w:t>
            </w:r>
          </w:p>
        </w:tc>
        <w:tc>
          <w:tcPr>
            <w:tcW w:w="5961" w:type="dxa"/>
            <w:tcBorders/>
          </w:tcPr>
          <w:p>
            <w:pPr>
              <w:pStyle w:val="Heading2"/>
              <w:rPr>
                <w:sz w:val="4"/>
              </w:rPr>
            </w:pPr>
            <w:r>
              <w:rPr/>
              <w:t>Vadim A. Siropov</w:t>
            </w:r>
          </w:p>
          <w:p>
            <w:pPr>
              <w:pStyle w:val="Normal"/>
              <w:rPr>
                <w:rStyle w:val="Style12"/>
                <w:lang w:val="en-US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ddress: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9-A, Sovetskaya</w:t>
            </w:r>
          </w:p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Shakhty, Rostov region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ussia, 346500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el.: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hakhty 25 68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ate of birth: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5 February 1981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ge: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8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arital status: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ingle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Nationality: 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ussian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bjective</w:t>
            </w:r>
          </w:p>
        </w:tc>
        <w:tc>
          <w:tcPr>
            <w:tcW w:w="5961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9222" w:type="dxa"/>
            <w:gridSpan w:val="2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To secure a full-time job position, that offers a variety of tasks, in which to use my knowledge in economics in small business (personal management)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Education</w:t>
            </w:r>
          </w:p>
        </w:tc>
        <w:tc>
          <w:tcPr>
            <w:tcW w:w="5961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ates: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98-200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ollege: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KESP, DGAS, Russia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Qualifications: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he Law Courses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ates: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1-200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ollege: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he South Russian State University of Economics &amp; Services, Russia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Qualifications: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anagement Courses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5961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Employment </w:t>
            </w:r>
          </w:p>
        </w:tc>
        <w:tc>
          <w:tcPr>
            <w:tcW w:w="5961" w:type="dxa"/>
            <w:tcBorders/>
          </w:tcPr>
          <w:p>
            <w:pPr>
              <w:pStyle w:val="Normal"/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ates: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4 – to present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ompany: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AO “ICC”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osition: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Consultant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esponsibilities: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onsulting at management sphere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Skills 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trong organizational skills, ability to work under pressure, customer – oriented, good time management.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omputer literacy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S Office, Corel Draw, Adobe PhotoShop, Visual Basic, Delphi, Fox Pro, IE &amp; Outlook, HTML programming.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rFonts w:eastAsia="Courier New"/>
                <w:sz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Languages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rofessional level of Russian, English, Native Spain.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nterests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rogramming, Heavy metal music, Animation, Professional music making, free-lance web master.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eferences</w:t>
            </w:r>
          </w:p>
        </w:tc>
        <w:tc>
          <w:tcPr>
            <w:tcW w:w="5961" w:type="dxa"/>
            <w:tcBorders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re available upon request.</w:t>
            </w:r>
          </w:p>
        </w:tc>
      </w:tr>
    </w:tbl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03:00Z</dcterms:created>
  <dc:creator>IronMan</dc:creator>
  <dc:description/>
  <dc:language>en-US</dc:language>
  <cp:lastModifiedBy>IronMan</cp:lastModifiedBy>
  <dcterms:modified xsi:type="dcterms:W3CDTF">2001-10-25T18:27:00Z</dcterms:modified>
  <cp:revision>9</cp:revision>
  <dc:subject/>
  <dc:title>Dear Mr</dc:title>
</cp:coreProperties>
</file>