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/>
      </w:pPr>
      <w:r>
        <w:rPr>
          <w:b/>
          <w:caps/>
        </w:rPr>
        <w:t>пквя</w:t>
      </w:r>
      <w:r>
        <w:rPr>
          <w:b/>
        </w:rPr>
        <w:t>з.</w:t>
      </w:r>
      <w:r>
        <w:rPr>
          <w:b/>
          <w:caps/>
        </w:rPr>
        <w:t xml:space="preserve"> франц. базовый курс для лингвистов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as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 compo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sorti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as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 compo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envoy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as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 compo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essuy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  <w:lang w:val="en-US"/>
        </w:rPr>
        <w:t xml:space="preserve"> </w:t>
      </w:r>
      <w:r>
        <w:rPr>
          <w:b/>
          <w:sz w:val="23"/>
          <w:lang w:val="en-US"/>
        </w:rPr>
        <w:t>Conjuguez le verbe au pas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 compo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pay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as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 compo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nettoy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r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>sent compo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traduir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r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>sent compo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agi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r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>sent compo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r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pondr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futur proche:</w:t>
      </w:r>
      <w:r>
        <w:rPr>
          <w:sz w:val="23"/>
          <w:lang w:val="en-US"/>
        </w:rPr>
        <w:t xml:space="preserve"> rir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juguez le verbe au futur proche: </w:t>
      </w:r>
      <w:r>
        <w:rPr>
          <w:sz w:val="23"/>
          <w:lang w:val="en-US"/>
        </w:rPr>
        <w:t>sorti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r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sent: </w:t>
      </w:r>
      <w:r>
        <w:rPr>
          <w:sz w:val="23"/>
          <w:lang w:val="en-US"/>
        </w:rPr>
        <w:t>regard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r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>sent:</w:t>
      </w:r>
      <w:r>
        <w:rPr>
          <w:sz w:val="23"/>
          <w:lang w:val="en-US"/>
        </w:rPr>
        <w:t xml:space="preserve"> veni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juguez le verbe au futur: </w:t>
      </w:r>
      <w:r>
        <w:rPr>
          <w:sz w:val="23"/>
          <w:lang w:val="en-US"/>
        </w:rPr>
        <w:t>commenc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juguez le verbe au futur: </w:t>
      </w:r>
      <w:r>
        <w:rPr>
          <w:sz w:val="23"/>
          <w:lang w:val="en-US"/>
        </w:rPr>
        <w:t>devoi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as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 r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cent: </w:t>
      </w:r>
      <w:r>
        <w:rPr>
          <w:sz w:val="23"/>
          <w:lang w:val="en-US"/>
        </w:rPr>
        <w:t>suivr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Conjuguez le verbe au pass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 r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cent: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crir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juguez le verbe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’imp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ratif: </w:t>
      </w:r>
      <w:r>
        <w:rPr>
          <w:sz w:val="23"/>
          <w:lang w:val="en-US"/>
        </w:rPr>
        <w:t>mouri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juguez le verbe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’imp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ratif: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crir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juguez le verbe au futur: </w:t>
      </w:r>
      <w:r>
        <w:rPr>
          <w:sz w:val="23"/>
          <w:lang w:val="en-US"/>
        </w:rPr>
        <w:t>recevoi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juguez le verbe au futur: </w:t>
      </w:r>
      <w:r>
        <w:rPr>
          <w:sz w:val="23"/>
          <w:lang w:val="en-US"/>
        </w:rPr>
        <w:t>boir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juguez le verbe au futur: </w:t>
      </w:r>
      <w:r>
        <w:rPr>
          <w:sz w:val="23"/>
          <w:lang w:val="en-US"/>
        </w:rPr>
        <w:t>nettoy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 xml:space="preserve">La rue est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troite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Les autos font beaucoup de bruit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Le portier a salu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les voyageur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i/>
          <w:sz w:val="23"/>
          <w:lang w:val="en-US"/>
        </w:rPr>
        <w:t>Hé</w:t>
      </w:r>
      <w:r>
        <w:rPr>
          <w:sz w:val="23"/>
          <w:lang w:val="en-US"/>
        </w:rPr>
        <w:t>l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ne regarde la tour Eiffel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L’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l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ve finira l’exercice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Tu vas en France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Le chauffeur regarde le compteur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Je  verserai d’abord le caf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dans ma tasse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Entrons dans ce restaurant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La petite H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l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ne est entr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e avec son p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re dans un bureau de tabac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Elle s’enfermait chaque soir dans sa pi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ce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Ils avaient leur visage de tous les jour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Nous nous voyons tous les jour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Justine le demande tous les jour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Elle avait couru de toutes se force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 xml:space="preserve">Il lui fallait </w:t>
      </w:r>
      <w:r>
        <w:rPr>
          <w:i/>
          <w:sz w:val="23"/>
          <w:lang w:val="en-US"/>
        </w:rPr>
        <w:t>à</w:t>
      </w:r>
      <w:r>
        <w:rPr>
          <w:sz w:val="23"/>
          <w:lang w:val="en-US"/>
        </w:rPr>
        <w:t xml:space="preserve"> tout prix voir quelqu’un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Vous avez eu une bonne id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e de venir me chercher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J’ai eu raison de prendre mon parapluie, car il pleut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J’allais lui dire qu’il avait tort de s’abstiner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Mettez </w:t>
      </w:r>
      <w:r>
        <w:rPr>
          <w:b/>
          <w:i/>
          <w:sz w:val="23"/>
          <w:lang w:val="en-US"/>
        </w:rPr>
        <w:t>à</w:t>
      </w:r>
      <w:r>
        <w:rPr>
          <w:b/>
          <w:sz w:val="23"/>
          <w:lang w:val="en-US"/>
        </w:rPr>
        <w:t xml:space="preserve"> la forme 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gative: </w:t>
      </w:r>
      <w:r>
        <w:rPr>
          <w:sz w:val="23"/>
          <w:lang w:val="en-US"/>
        </w:rPr>
        <w:t>Il avait pos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par terre un sac contenant du ciment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employant le verbe passif: </w:t>
      </w:r>
      <w:r>
        <w:rPr>
          <w:sz w:val="23"/>
        </w:rPr>
        <w:t>Это</w:t>
      </w:r>
      <w:r>
        <w:rPr>
          <w:sz w:val="23"/>
          <w:lang w:val="en-US"/>
        </w:rPr>
        <w:t xml:space="preserve"> </w:t>
      </w:r>
      <w:r>
        <w:rPr>
          <w:sz w:val="23"/>
        </w:rPr>
        <w:t>здание</w:t>
      </w:r>
      <w:r>
        <w:rPr>
          <w:sz w:val="23"/>
          <w:lang w:val="en-US"/>
        </w:rPr>
        <w:t xml:space="preserve"> </w:t>
      </w:r>
      <w:r>
        <w:rPr>
          <w:sz w:val="23"/>
        </w:rPr>
        <w:t>было</w:t>
      </w:r>
      <w:r>
        <w:rPr>
          <w:sz w:val="23"/>
          <w:lang w:val="en-US"/>
        </w:rPr>
        <w:t xml:space="preserve"> </w:t>
      </w:r>
      <w:r>
        <w:rPr>
          <w:sz w:val="23"/>
        </w:rPr>
        <w:t>построено</w:t>
      </w:r>
      <w:r>
        <w:rPr>
          <w:sz w:val="23"/>
          <w:lang w:val="en-US"/>
        </w:rPr>
        <w:t xml:space="preserve"> </w:t>
      </w:r>
      <w:r>
        <w:rPr>
          <w:sz w:val="23"/>
        </w:rPr>
        <w:t>в</w:t>
      </w:r>
      <w:r>
        <w:rPr>
          <w:sz w:val="23"/>
          <w:lang w:val="en-US"/>
        </w:rPr>
        <w:t xml:space="preserve"> XVIII </w:t>
      </w:r>
      <w:r>
        <w:rPr>
          <w:sz w:val="23"/>
        </w:rPr>
        <w:t>веке</w:t>
      </w:r>
      <w:r>
        <w:rPr>
          <w:sz w:val="23"/>
          <w:lang w:val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mployant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l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verb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passif</w:t>
      </w:r>
      <w:r>
        <w:rPr>
          <w:b/>
          <w:sz w:val="23"/>
        </w:rPr>
        <w:t xml:space="preserve">: </w:t>
      </w:r>
      <w:r>
        <w:rPr>
          <w:sz w:val="23"/>
        </w:rPr>
        <w:t>Наша работа будет выполнена в соответствии с инструкция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mployant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l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verb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passif</w:t>
      </w:r>
      <w:r>
        <w:rPr>
          <w:b/>
          <w:sz w:val="23"/>
        </w:rPr>
        <w:t xml:space="preserve">: </w:t>
      </w:r>
      <w:r>
        <w:rPr>
          <w:sz w:val="23"/>
        </w:rPr>
        <w:t>Намеченные вопросы были обсуждены на семинар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mployant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l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verb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passif</w:t>
      </w:r>
      <w:r>
        <w:rPr>
          <w:b/>
          <w:sz w:val="23"/>
        </w:rPr>
        <w:t xml:space="preserve">: </w:t>
      </w:r>
      <w:r>
        <w:rPr>
          <w:sz w:val="23"/>
        </w:rPr>
        <w:t>Разработанная программа была выполнена в срок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mployant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l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verb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passif</w:t>
      </w:r>
      <w:r>
        <w:rPr>
          <w:b/>
          <w:sz w:val="23"/>
        </w:rPr>
        <w:t xml:space="preserve">: </w:t>
      </w:r>
      <w:r>
        <w:rPr>
          <w:sz w:val="23"/>
        </w:rPr>
        <w:t>Город будет окружен поясом зеленых насаж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mployant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l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verb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passif</w:t>
      </w:r>
      <w:r>
        <w:rPr>
          <w:b/>
          <w:sz w:val="23"/>
        </w:rPr>
        <w:t xml:space="preserve">: </w:t>
      </w:r>
      <w:r>
        <w:rPr>
          <w:sz w:val="23"/>
        </w:rPr>
        <w:t>На них производила впечатление торжественная обстанов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mployant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l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verb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passif</w:t>
      </w:r>
      <w:r>
        <w:rPr>
          <w:b/>
          <w:sz w:val="23"/>
        </w:rPr>
        <w:t xml:space="preserve">: </w:t>
      </w:r>
      <w:r>
        <w:rPr>
          <w:sz w:val="23"/>
        </w:rPr>
        <w:t>Конференция закончилась успешн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mployant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l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verbe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passif</w:t>
      </w:r>
      <w:r>
        <w:rPr>
          <w:b/>
          <w:sz w:val="23"/>
        </w:rPr>
        <w:t xml:space="preserve">: </w:t>
      </w:r>
      <w:r>
        <w:rPr>
          <w:sz w:val="23"/>
        </w:rPr>
        <w:t>Спектакль закончился, зрители расходилис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employant le verbe passif: </w:t>
      </w:r>
      <w:r>
        <w:rPr>
          <w:sz w:val="23"/>
        </w:rPr>
        <w:t>Книги</w:t>
      </w:r>
      <w:r>
        <w:rPr>
          <w:sz w:val="23"/>
          <w:lang w:val="en-US"/>
        </w:rPr>
        <w:t xml:space="preserve"> </w:t>
      </w:r>
      <w:r>
        <w:rPr>
          <w:sz w:val="23"/>
        </w:rPr>
        <w:t>купили</w:t>
      </w:r>
      <w:r>
        <w:rPr>
          <w:sz w:val="23"/>
          <w:lang w:val="en-US"/>
        </w:rPr>
        <w:t xml:space="preserve"> </w:t>
      </w:r>
      <w:r>
        <w:rPr>
          <w:sz w:val="23"/>
        </w:rPr>
        <w:t>вчера</w:t>
      </w:r>
      <w:r>
        <w:rPr>
          <w:sz w:val="23"/>
          <w:lang w:val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employant le verbe passif: </w:t>
      </w:r>
      <w:r>
        <w:rPr>
          <w:sz w:val="23"/>
        </w:rPr>
        <w:t>Наша</w:t>
      </w:r>
      <w:r>
        <w:rPr>
          <w:sz w:val="23"/>
          <w:lang w:val="en-US"/>
        </w:rPr>
        <w:t xml:space="preserve"> </w:t>
      </w:r>
      <w:r>
        <w:rPr>
          <w:sz w:val="23"/>
        </w:rPr>
        <w:t>работа</w:t>
      </w:r>
      <w:r>
        <w:rPr>
          <w:sz w:val="23"/>
          <w:lang w:val="en-US"/>
        </w:rPr>
        <w:t xml:space="preserve"> </w:t>
      </w:r>
      <w:r>
        <w:rPr>
          <w:sz w:val="23"/>
        </w:rPr>
        <w:t>была</w:t>
      </w:r>
      <w:r>
        <w:rPr>
          <w:sz w:val="23"/>
          <w:lang w:val="en-US"/>
        </w:rPr>
        <w:t xml:space="preserve"> </w:t>
      </w:r>
      <w:r>
        <w:rPr>
          <w:sz w:val="23"/>
        </w:rPr>
        <w:t>одобрена</w:t>
      </w:r>
      <w:r>
        <w:rPr>
          <w:sz w:val="23"/>
          <w:lang w:val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 xml:space="preserve">Он всегда вспоминал об этом с некоторой грустью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Проблема заключается именно в это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Он только что прише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Слушая Жанну, Кантен все время думал о своей дочер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Не будем об этом говорить. Мне страшн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Никто не гарантирован от неудач в таком сложном и трудном дел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В жизни нет ничего невозможн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 xml:space="preserve">Никто из нас не мог предугадать последствий этих событий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Никто ничего не смог ему объясни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Они были очень похожи, словно настоящие близне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Il valait mieux n’en rien dire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Il ne faisait jamais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Je ne fais de mal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On ne doit ignorer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Elle se fâche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Tout le monde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Chacun de nous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Je crois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Il dit que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On a annonc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que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Le sixi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me roman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Si c’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tait Martin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Si le travail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Je dois faire r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viser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Il doit payer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Ma voiture est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Les Français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En 1804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Pour la seconde fois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Continuez la phrase: </w:t>
      </w:r>
      <w:r>
        <w:rPr>
          <w:sz w:val="23"/>
          <w:lang w:val="en-US"/>
        </w:rPr>
        <w:t>Un vieillard de 80 ans…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Есть среди вас кто-нибудь, кто располагает такой суммо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Это лучший обед, которым меня когда-либо угоща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Это единственная из его книг, которую стоит прочита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Я последний, кто видел е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Это единственный вопрос, который меня интересует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Она – одна из самых очаровательных женщин, которых я когда-либо встреча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Вы знаете кого-нибудь, кто бы мог мне помочь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Я хотел бы, чтобы вы ему доверя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Он ищет предлог, который мог бы оправдать его повед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Я не нахожу ничего, что бы вам подошл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Я беру на себя найти человека, который позаботился бы о не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Я никого не знаю, кто бы мог сделать ее счастливо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Traduisez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fran</w:t>
      </w:r>
      <w:r>
        <w:rPr>
          <w:b/>
          <w:sz w:val="23"/>
        </w:rPr>
        <w:t>ç</w:t>
      </w:r>
      <w:r>
        <w:rPr>
          <w:b/>
          <w:sz w:val="23"/>
          <w:lang w:val="en-US"/>
        </w:rPr>
        <w:t>ais</w:t>
      </w:r>
      <w:r>
        <w:rPr>
          <w:b/>
          <w:sz w:val="23"/>
        </w:rPr>
        <w:t xml:space="preserve">: </w:t>
      </w:r>
      <w:r>
        <w:rPr>
          <w:sz w:val="23"/>
        </w:rPr>
        <w:t>Я нашел человека, который разбирается в компьютер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На вернисаже я встретил многих художников, которых я знаю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Несмотря не то, что он болен, Мартин работает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Хотя я уже два раза встречал этого человека, я не помню его черт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Каким бы удивительным это ни казалось, я ничего не замети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Каковы бы ни были трудности, мы уверены, что преодолеем и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Раз уж вы решились ему это сказать, не отступай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Он не пришел, потому что очень занят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Ему не говорят правды из опасения, что он снова заболеет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Из страха, что землетрясение повторится, население покинуло город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Опасаясь, что письмо будет идти слишком долго, он решил отправить телеграмм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Из страха, что их услышат, они закрыли все двери и ок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Мы сделаем все возможное, чтобы вы все были довольн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Он пытался улыбнуться, чтобы не угадали его волн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Врач начал шутить, чтобы больной не почувствовал его тревог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Лишь бы он об этом узнал, он сделает все, чтобы нам помоч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Стоит только сделать первый шаг, как мир будет восстановлен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Мы сделаем все, что в наших силах, чтобы они остались довольн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быть покрытым чем-либо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гостиная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книжный шкаф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спичка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зажигалка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гулять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книга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специальный корреспондент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не вешайте трубку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сведения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выполнять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оркестр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накануне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фонарик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ветеран войны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артист балета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до поздней ночи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 l’expression suivante: </w:t>
      </w:r>
      <w:r>
        <w:rPr>
          <w:sz w:val="23"/>
        </w:rPr>
        <w:t>военный парад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 xml:space="preserve">dans la classe video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>une façor dynamiqu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>demander de parler plus bas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 xml:space="preserve">être 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quip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de qch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>la civilisation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>un manuel de g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ographi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>un professeur de russ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>pr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s de la port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>parler espagnol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crire en français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>allons au cin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ma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russe la phrase suivante: </w:t>
      </w:r>
      <w:r>
        <w:rPr>
          <w:sz w:val="23"/>
          <w:lang w:val="en-US"/>
        </w:rPr>
        <w:t>meubler un appartement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se r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veill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jet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simpl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petit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beau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haut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long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larg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se repos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calm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positif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l’optimist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termin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capabl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un beau-p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r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oncl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aimer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l’entr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>Donnez l’antonyme du mot soulign</w:t>
      </w:r>
      <w:r>
        <w:rPr>
          <w:b/>
          <w:i/>
          <w:sz w:val="23"/>
          <w:lang w:val="en-US"/>
        </w:rPr>
        <w:t>é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prochain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qu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que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Je sais tr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s bien ce … peut vous arriver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qu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que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 xml:space="preserve">Il faut d’abord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tudier tout ce …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tait propos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pour r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soudre ces probl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me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qu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que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 xml:space="preserve">Nous devons terminer tout ce … a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t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entrepri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qu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que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Il est entr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sans … les invit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s le voient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qu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que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 xml:space="preserve">Je reste </w:t>
      </w:r>
      <w:r>
        <w:rPr>
          <w:i/>
          <w:sz w:val="23"/>
          <w:lang w:val="en-US"/>
        </w:rPr>
        <w:t>à</w:t>
      </w:r>
      <w:r>
        <w:rPr>
          <w:sz w:val="23"/>
          <w:lang w:val="en-US"/>
        </w:rPr>
        <w:t xml:space="preserve"> la maison pendant … vous voyagez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qu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que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Je r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parerai mon auto avant … l’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t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ne soit l</w:t>
      </w:r>
      <w:r>
        <w:rPr>
          <w:i/>
          <w:sz w:val="23"/>
          <w:lang w:val="en-US"/>
        </w:rPr>
        <w:t>à</w:t>
      </w:r>
      <w:r>
        <w:rPr>
          <w:sz w:val="23"/>
          <w:lang w:val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s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tant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Ce vin est … bon que j’en boirai encore un verre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s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tant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 xml:space="preserve">Elle mange … qu’elle grossit </w:t>
      </w:r>
      <w:r>
        <w:rPr>
          <w:i/>
          <w:sz w:val="23"/>
          <w:lang w:val="en-US"/>
        </w:rPr>
        <w:t>à</w:t>
      </w:r>
      <w:r>
        <w:rPr>
          <w:sz w:val="23"/>
          <w:lang w:val="en-US"/>
        </w:rPr>
        <w:t xml:space="preserve"> vue d’oeil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s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tant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Il parle … vite qu’on le comprend mal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s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tant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Sur la table il y a … de bonnes choses qu’on ne sait pas par quoi commencer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en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dans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Vous êtes … le bâtiment de notre vieille Sorbonne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en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dans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 xml:space="preserve">On peut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tudier … ici … toute libert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en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dans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Notre ami cherche ses notes … le livre d’un de nos coll</w:t>
      </w:r>
      <w:r>
        <w:rPr>
          <w:i/>
          <w:sz w:val="23"/>
          <w:lang w:val="en-US"/>
        </w:rPr>
        <w:t>è</w:t>
      </w:r>
      <w:r>
        <w:rPr>
          <w:sz w:val="23"/>
          <w:lang w:val="en-US"/>
        </w:rPr>
        <w:t>gue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en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dans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 xml:space="preserve">Il les trouve … un tiroir et se met </w:t>
      </w:r>
      <w:r>
        <w:rPr>
          <w:i/>
          <w:sz w:val="23"/>
          <w:lang w:val="en-US"/>
        </w:rPr>
        <w:t>à</w:t>
      </w:r>
      <w:r>
        <w:rPr>
          <w:sz w:val="23"/>
          <w:lang w:val="en-US"/>
        </w:rPr>
        <w:t xml:space="preserve">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tudier … un recueillement complet, parce que … juin on se met au travail pour ne pas 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chouer </w:t>
      </w:r>
      <w:r>
        <w:rPr>
          <w:i/>
          <w:sz w:val="23"/>
          <w:lang w:val="en-US"/>
        </w:rPr>
        <w:t>à</w:t>
      </w:r>
      <w:r>
        <w:rPr>
          <w:sz w:val="23"/>
          <w:lang w:val="en-US"/>
        </w:rPr>
        <w:t xml:space="preserve"> l’examen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en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dans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A l’Universit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tout est organis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 xml:space="preserve"> … faveur de la jeunesse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en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dans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J’ai confiance … lui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en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dans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Il est fort … calcul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en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dans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Elle est riche … vertu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s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tant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>Dans votre salle de s</w:t>
      </w:r>
      <w:r>
        <w:rPr>
          <w:i/>
          <w:sz w:val="23"/>
          <w:lang w:val="en-US"/>
        </w:rPr>
        <w:t>é</w:t>
      </w:r>
      <w:r>
        <w:rPr>
          <w:sz w:val="23"/>
          <w:lang w:val="en-US"/>
        </w:rPr>
        <w:t>jour n’y pas … de meubles que je le rensai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Remplacez les points par </w:t>
      </w:r>
      <w:r>
        <w:rPr>
          <w:b/>
          <w:sz w:val="23"/>
          <w:u w:val="single"/>
          <w:lang w:val="en-US"/>
        </w:rPr>
        <w:t>aussi</w:t>
      </w:r>
      <w:r>
        <w:rPr>
          <w:b/>
          <w:sz w:val="23"/>
          <w:lang w:val="en-US"/>
        </w:rPr>
        <w:t xml:space="preserve"> ou </w:t>
      </w:r>
      <w:r>
        <w:rPr>
          <w:b/>
          <w:sz w:val="23"/>
          <w:u w:val="single"/>
          <w:lang w:val="en-US"/>
        </w:rPr>
        <w:t>autant</w:t>
      </w:r>
      <w:r>
        <w:rPr>
          <w:b/>
          <w:sz w:val="23"/>
          <w:lang w:val="en-US"/>
        </w:rPr>
        <w:t xml:space="preserve">: </w:t>
      </w:r>
      <w:r>
        <w:rPr>
          <w:sz w:val="23"/>
          <w:lang w:val="en-US"/>
        </w:rPr>
        <w:t xml:space="preserve"> Dans cette villa, il y a … de portes que de fenêtres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Вы больше отдыхаете, чем работае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В Варшаве меньше памятников, чем в Париж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Я уезжаю из этой страны, так как врач посоветовал мне сменить климат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Я выйду, пока не начал идти дожд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Погода хорошая - мы пойдем на прогулк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Говорят, что эта страна очень живопис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Давайте возвращаться, пока не наступила ноч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Когда переходишь улицу, надо быть очень внимательны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Мне не хватает пяти фран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Это неправда, что он ленитс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Я записал вашу просьбу и подумаю о н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Я слышал, что во всем мире много миллионов человек говорит по-французс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Верю, что ты не забудешь обо мн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Я помню, что мы выехали из Франции 3 феврал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Хотя ты и участвуешь в соревнованиях, не слишком гордис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Несмотря на то, что мы тебя предупреждали, ты ничего не предприня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Хотя мы любим ездить отдыхать на море, в этом году мы проведем лето в деревн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Несмотря на его совет, я решил поговорить с н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Хотя он был не прав, мне показалось, что будет лучше с ним не спори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Раймонд хочет, чтобы Югетта понравилась его матер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>Она боится как бы ты не загрусти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sz w:val="23"/>
          <w:lang w:val="en-US"/>
        </w:rPr>
        <w:t xml:space="preserve">Traduisez en français: </w:t>
      </w:r>
      <w:r>
        <w:rPr>
          <w:sz w:val="23"/>
        </w:rPr>
        <w:t xml:space="preserve">Есть люди, которые делают все возможное, чтобы сохранить свое инкогнито. </w:t>
      </w:r>
    </w:p>
    <w:sectPr>
      <w:headerReference w:type="default" r:id="rId2"/>
      <w:type w:val="nextPage"/>
      <w:pgSz w:w="11906" w:h="16838"/>
      <w:pgMar w:left="1134" w:right="1133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1:31:00Z</dcterms:created>
  <dc:creator>Dis</dc:creator>
  <dc:description/>
  <dc:language>en-US</dc:language>
  <cp:lastModifiedBy>Андрукович К. В.</cp:lastModifiedBy>
  <cp:lastPrinted>2000-10-18T15:40:00Z</cp:lastPrinted>
  <dcterms:modified xsi:type="dcterms:W3CDTF">2001-04-09T11:30:00Z</dcterms:modified>
  <cp:revision>4</cp:revision>
  <dc:subject/>
  <dc:title>ПРИМЕРНЫЙ ПЕРЕЧЕНЬ ЭКЗАМЕНАЦИОННЫХ ВОПРОСОВ</dc:title>
</cp:coreProperties>
</file>