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lang w:val="en-US"/>
        </w:rPr>
        <w:t xml:space="preserve">                                </w:t>
      </w:r>
      <w:r>
        <w:rPr>
          <w:b/>
          <w:sz w:val="26"/>
          <w:lang w:val="en-US"/>
        </w:rPr>
        <w:t>A Cent Cut into Two Pieces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I worked at an office . I wrote short stories about life in New York. One day, as engaged at the office , Tripp came in. I didn’t know exactly where Tripp was working, but he was very poor. He was pale and unhealthy , and whenever he came  I knew that he was going to ask me for a dollar , and then spend it on whisky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This time Tripp looked more unhappy then ever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Well , Tripp , how are you?” said I. “Have you got a dollar, Mr. Chalmers?” asked Tripp. “Would you like a good plot for a story? I’ve got an excellent one. It will probably cost you a dollar or two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What is the story?” I asked impatiently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It’s a girl. A real beauty . She had lived in a village for twenty years and has never seen New York City before. I happened to meet her in the street. I was passing by when she addressed me and asked where she could find George Brown. Asked me where she could find Gorge Brawn in New York! She comes from a little village and has seen nothing in her life but farms. I talked to her . She told me she was going to marry farmer next week. But there had been a certain Gorge Brown who had left the village some years ago and gone to the city to earn money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He never returned to the village. But before marrying the farmer , Ada- her mane is Ada – wants to find Gorge Brown and to have a talk with him as she seems to care for him still. That is why she has come to New York … I couldn’t leave her along. She told me that she had spent all her money and that she didn’t know what to do and where to go. So I took her to a boarding house and left her there. I want you to come with me to see her.”  </w:t>
      </w:r>
    </w:p>
    <w:p>
      <w:pPr>
        <w:pStyle w:val="2"/>
        <w:rPr>
          <w:sz w:val="26"/>
        </w:rPr>
      </w:pPr>
      <w:r>
        <w:rPr>
          <w:sz w:val="26"/>
        </w:rPr>
        <w:t xml:space="preserve">“ </w:t>
      </w:r>
      <w:r>
        <w:rPr>
          <w:sz w:val="26"/>
        </w:rPr>
        <w:t>What nonsense  you are talking , Tripp,” said I. “ I thought you said you had a plot of a story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Oh , it will make a story , I assure you,” said Tripp. “ You can describe the girl and add a lot about true love – well , you know how to do it and it will cost you only four dollars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how will it cost me four dollars?” I asked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One dollar to the landlady in the boarding house,” Tripp answered , “ and two dollars to pay the girl’s fare home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And the fourth dollar?” I asked 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“</w:t>
      </w:r>
      <w:r>
        <w:rPr>
          <w:sz w:val="26"/>
          <w:lang w:val="en-US"/>
        </w:rPr>
        <w:t>One dollar to me ,” said Tripp, “ for whisky . Are you coming?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There was nothing to be done but I said to myself that Tripp  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Would never persuade me to give him his dollar for whisky. Angrily I accompanied him to the boarding house. Tripp was right; she was a beauty. We found Ada comfortably sitting in an armchair and crying. She told me everything. When she spoke about Gorge Brown tears came to her eyes. What  could I do? I was not George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Gorge and I ,” she went on , “ loved each other. When he was nineteen- that had six years ago – he left the village and went to New York to earn money. He said he would come  back for me. But I never heard from him any more. On the day we parted Gorge and I cut  a cent into two pieces. I took one piece and he took the other , and we promised to be devoted to each other. Something has happened to him , I am sure . It certainly was very silly of me to come here looking for him. I never ever suspected what a big place New York is.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And then Tripp and I told her how important it was for her to stop looking for the unlucky Gorge and to return home at once. 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I paid the landlady  a dollar , and the three of us left the boarding house . I bought a ticket and a red rose for Ada. We saw her off. And then Tripp and I looked at each other. Tripp seemed even more unhappy then usual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“ </w:t>
      </w:r>
      <w:r>
        <w:rPr>
          <w:sz w:val="26"/>
          <w:lang w:val="en-US"/>
        </w:rPr>
        <w:t>Can’t you make a story of it?” he asked me. “ not a line,” said I. “ There is nothing interesting in this little adventure : but we have helped Ada. Let us try to forget it,” said I. I did not want to give Tripp his dollar for whisky. Just as we were walking toward the bus stop, Tripp took out his handkerchief, and I saw a cheap silver watch  chain. Something was hanging on the watch chain. It was a half of a cent that had been cut into halves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‘</w:t>
      </w:r>
      <w:r>
        <w:rPr>
          <w:sz w:val="26"/>
          <w:lang w:val="en-US"/>
        </w:rPr>
        <w:t>What?” I said , looking at him with surprise. “Oh , yes,” he answered,” my real name Gorge Brown. But what’s the use?”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Without another word I took Tripp’s whisky  dollar out of my pocket and put it into his hand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                           </w:t>
      </w:r>
      <w:r>
        <w:rPr>
          <w:sz w:val="26"/>
          <w:lang w:val="en-US"/>
        </w:rPr>
        <w:t xml:space="preserve">( After O.Henry) </w:t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4:21:00Z</dcterms:created>
  <dc:creator>Оля</dc:creator>
  <dc:description/>
  <dc:language>en-US</dc:language>
  <cp:lastModifiedBy>Оля</cp:lastModifiedBy>
  <dcterms:modified xsi:type="dcterms:W3CDTF">2000-03-09T13:42:00Z</dcterms:modified>
  <cp:revision>5</cp:revision>
  <dc:subject/>
  <dc:title>                         A Cent Cut into Two Pieces</dc:title>
</cp:coreProperties>
</file>