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jc w:val="center"/>
        <w:outlineLvl w:val="0"/>
        <w:rPr>
          <w:rFonts w:ascii="Comic Sans MS" w:hAnsi="Comic Sans MS" w:cs="Comic Sans MS"/>
          <w:b/>
          <w:b/>
          <w:sz w:val="24"/>
          <w:u w:val="single"/>
          <w:lang w:val="es-ES"/>
        </w:rPr>
      </w:pPr>
      <w:r>
        <w:rPr>
          <w:rFonts w:cs="Comic Sans MS" w:ascii="Comic Sans MS" w:hAnsi="Comic Sans MS"/>
          <w:b/>
          <w:sz w:val="24"/>
          <w:u w:val="single"/>
          <w:lang w:val="es-ES"/>
        </w:rPr>
        <w:t>El cine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Soy muy aficionada al cine. Prefiero ver todas las películas mas interesantes que se proyectan en la ciudad. Prefiero películas de argumento y películas de dibujos animados. Generalmente voy al cine con mis amigos los sábados o domingos. Siempre compro entradas con anticipación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Deseando ir al cine compro un periódico donde se publica el repertorio. Allí está una lista de cines y las noticias sobre películas nuevas. Después llamo a mi amigo y descutimos que vamos a ver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La semana pasada en el cine “Moscú” se proyectaba la película muy interesante “Dogma”, por eso mi amigo y yo fuimos a verla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>Tomamos las entradas para el patio de butacas. Primero vimos algunos noticieros y un documental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Los localidades que ocupabamos eran muy cómodos y veíamos bien toda la pantalla y oíamos perfectamente ya que el equipo del cine era magnífico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La película trataba de dos ángeles que fueron enviados a  la tierra por sus culpas. Al vivir poco tiempo en la Tierra y al hacer mucho mal acquí valvieron por mentira al Paraíso. Los actores interpretabamos muy bien sus papeles. La música era perfecta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Comic Sans MS" w:hAnsi="Comic Sans MS" w:cs="Comic Sans MS"/>
          <w:sz w:val="24"/>
          <w:lang w:val="es-ES"/>
        </w:rPr>
      </w:pPr>
      <w:r>
        <w:rPr>
          <w:rFonts w:cs="Comic Sans MS" w:ascii="Comic Sans MS" w:hAnsi="Comic Sans MS"/>
          <w:sz w:val="24"/>
          <w:lang w:val="es-ES"/>
        </w:rPr>
        <w:t xml:space="preserve">Todos los espectadores quedaron muy satisfechos de la película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2:33:00Z</dcterms:created>
  <dc:creator>Solok</dc:creator>
  <dc:description/>
  <dc:language>en-US</dc:language>
  <cp:lastModifiedBy>Solok</cp:lastModifiedBy>
  <cp:lastPrinted>2000-06-07T23:38:00Z</cp:lastPrinted>
  <dcterms:modified xsi:type="dcterms:W3CDTF">2000-06-07T20:39:00Z</dcterms:modified>
  <cp:revision>11</cp:revision>
  <dc:subject/>
  <dc:title/>
</cp:coreProperties>
</file>