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u w:val="single"/>
          <w:lang w:val="es-ES"/>
        </w:rPr>
        <w:t>La familia de mi amigo.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4"/>
          <w:lang w:val="es-ES"/>
        </w:rPr>
        <w:t>Mi amigo se llama Dima. Vive en Minsk con su familia. Su</w:t>
      </w:r>
      <w:r>
        <w:rPr>
          <w:rFonts w:cs="Comic Sans MS" w:ascii="Comic Sans MS" w:hAnsi="Comic Sans MS"/>
          <w:b/>
          <w:sz w:val="24"/>
          <w:lang w:val="es-ES"/>
        </w:rPr>
        <w:t xml:space="preserve"> </w:t>
      </w:r>
      <w:r>
        <w:rPr>
          <w:rFonts w:cs="Comic Sans MS" w:ascii="Comic Sans MS" w:hAnsi="Comic Sans MS"/>
          <w:sz w:val="24"/>
          <w:lang w:val="es-ES"/>
        </w:rPr>
        <w:t xml:space="preserve">familla no es muy grande ni muy pequña. Son cinco personas: su abuela, sus padres, su hermano Ignat y el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Ignat es su hermano menor. Tiene dieciséis años. Es un chico simpático y alegre, alto y delgrado, de pelo rubio y los ojos azules. Estudia en escuela secundaria. Se llevan muy bien.No le gusta mucho leer, prefiere escuchar música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Su madre se casó muy joven, tiene cuarenta años. Es muy buena. Es baja y rubia y tiene los ojos grises. Es el director de un editorial. Trabaja mucho y vuelve a casa muy tarde y muy cansado.</w:t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Su abuela es una viejecita y jubilada, no trabaja. Ya tiene el pelo blanco y los ojos grises. Tiene setenta años. De día prepara la comida para toda la familia y la tarde la pasa viendo las telenovelas de amor.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Su padre trabaja en una empresa comercial. Tiene cuarenta y cinco años. Vuelve a casa muy tarde y muy cansado, y en seguida se pone a ver las telenoticias.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Dima trabaja con los ordenadores y tiene mucha experiencia. Es alto de anchos hombros, tiene pelo claro y ojos grises.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Mi amigo tiene muchos parientes. Sus tíos, tías, primos y primas viven en diferentes partes de Belorus. Durante las vacaciones se visitan a menudo. Se encuentran con mucho placer. </w:t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La familia de Dima es muy amistosa. Les gusta pasar juntos el tiempo libre. A veces se quedan en casa y miran la televisión o simplemente hablan y en días de descanso van al campo.</w:t>
      </w:r>
    </w:p>
    <w:p>
      <w:pPr>
        <w:pStyle w:val="Normal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p>
      <w:pPr>
        <w:pStyle w:val="Normal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1:20:00Z</dcterms:created>
  <dc:creator>Solok</dc:creator>
  <dc:description/>
  <dc:language>en-US</dc:language>
  <cp:lastModifiedBy>Solok</cp:lastModifiedBy>
  <dcterms:modified xsi:type="dcterms:W3CDTF">2001-06-06T15:00:00Z</dcterms:modified>
  <cp:revision>8</cp:revision>
  <dc:subject/>
  <dc:title/>
</cp:coreProperties>
</file>