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lang w:val="es-ES"/>
        </w:rPr>
      </w:pPr>
      <w:r>
        <w:rPr>
          <w:rFonts w:cs="Comic Sans MS" w:ascii="Comic Sans MS" w:hAnsi="Comic Sans MS"/>
          <w:b/>
          <w:sz w:val="24"/>
          <w:u w:val="single"/>
          <w:lang w:val="es-ES"/>
        </w:rPr>
        <w:t>Estaciones del año.</w:t>
      </w:r>
    </w:p>
    <w:p>
      <w:pPr>
        <w:pStyle w:val="TextBody"/>
        <w:ind w:firstLine="720"/>
        <w:jc w:val="both"/>
        <w:rPr>
          <w:sz w:val="24"/>
        </w:rPr>
      </w:pPr>
      <w:r>
        <w:rPr>
          <w:sz w:val="24"/>
        </w:rPr>
        <w:t xml:space="preserve">Mi estación preferida es el verano. Los meses de verano son : junio, julio y agosto. En verano hace sol y mucho calor. Suelo nadar y tomar el sol. El verano los alumnos tienen las vacaciones. Tenemos mucho tiempo libre y podemos pasarlo con nuestros amigos y familias. A veces voy al bosque o al mar. Es una lástima que el verano pasa pronto. </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 xml:space="preserve">Pero el otoño me gusta también, porque empiezan los estudios en la universidad. Los meses de otoño son: septiembre, octubre y noviembre. Me encuentro con mis amigos y escucho sus relatos de cómo han pasado las vacasiones. De todos los meses del otoño me gusta mas septiembre. En septiembre no hace frío todavía. En octubre ya llueve. En noviembre los días se hacen mas cortos y nieva a menudo. </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 xml:space="preserve">La estación mas fría es el invierno. Los meses de invierno son: diciembre, enero y febrero. La temperatura se baja, nieva, hace poco sol. Cerramos bien las puertas y las ventanas de nuestras casas, encendemos la luz muy temprano. Por la tarde vamos al cine o al teatro, escuchamos la radio o miramos el televisor. </w:t>
      </w:r>
    </w:p>
    <w:p>
      <w:pPr>
        <w:pStyle w:val="Normal"/>
        <w:ind w:firstLine="720"/>
        <w:jc w:val="both"/>
        <w:rPr>
          <w:rFonts w:ascii="Comic Sans MS" w:hAnsi="Comic Sans MS" w:cs="Comic Sans MS"/>
          <w:sz w:val="24"/>
          <w:lang w:val="es-ES"/>
        </w:rPr>
      </w:pPr>
      <w:r>
        <w:rPr>
          <w:rFonts w:cs="Comic Sans MS" w:ascii="Comic Sans MS" w:hAnsi="Comic Sans MS"/>
          <w:sz w:val="24"/>
          <w:lang w:val="es-ES"/>
        </w:rPr>
        <w:t>La estacíon mas atractiva del año es la primavera. Los meses de primavera son: marzo, abril y mayo. La naturaleza se despierta y todo se pinta de verde. Los días se hacen más largos y ya no hace frío. Lluve y truen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08:59:00Z</dcterms:created>
  <dc:creator>Solok</dc:creator>
  <dc:description/>
  <dc:language>en-US</dc:language>
  <cp:lastModifiedBy>Solok</cp:lastModifiedBy>
  <cp:lastPrinted>2000-06-07T01:21:00Z</cp:lastPrinted>
  <dcterms:modified xsi:type="dcterms:W3CDTF">2000-06-07T21:11:00Z</dcterms:modified>
  <cp:revision>10</cp:revision>
  <dc:subject/>
  <dc:title/>
</cp:coreProperties>
</file>