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Communicative types of s-ces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3 cardinal s-ce types:declarative,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mperative,interrogative.Dec-ve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expr-s a statement(affir-ve/neg)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m-ve - inducement(aff/neg),-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quest/command. Int-ve -                      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equest for infor-n. 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 xml:space="preserve">Ch.Fries: </w:t>
            </w:r>
            <w:r>
              <w:rPr>
                <w:color w:val="000000"/>
                <w:sz w:val="12"/>
                <w:szCs w:val="12"/>
              </w:rPr>
              <w:t>classed them acc-g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o responses they elict. In this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ystem utter-ce is chosen as a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universal speech unit.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)situation ut-s2) response ut-s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)were dividedinto 3 groups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)ut followed by oral response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greetings, calls,questions. hello!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ad!) b)ut-s eliciting action res-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(requests/commands). c)ut-s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iciting conventional signal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f attention to continuous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iscours(statements). Also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xist non-commun-ve ut-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(charact-c of surprise,anger,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n-Oh!,Darn!). Another type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is recognized-</w:t>
            </w:r>
            <w:r>
              <w:rPr>
                <w:b/>
                <w:color w:val="000000"/>
                <w:sz w:val="12"/>
                <w:szCs w:val="12"/>
              </w:rPr>
              <w:t>exclamatory s-ce</w:t>
            </w:r>
            <w:r>
              <w:rPr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1 Each of cardinal com-ve s-ce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 be repres-ed in 2 variants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xcl-ry/non-exc. What a nice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g! It's a very nice dog.Then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hy in God's name did you come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?Why did you come?</w:t>
            </w:r>
            <w:r>
              <w:rPr>
                <w:b/>
                <w:color w:val="000000"/>
                <w:sz w:val="12"/>
                <w:szCs w:val="12"/>
              </w:rPr>
              <w:t xml:space="preserve">In the 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  <w:t>light of of theory  of actual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 xml:space="preserve">division: </w:t>
            </w:r>
            <w:r>
              <w:rPr>
                <w:color w:val="000000"/>
                <w:sz w:val="12"/>
                <w:szCs w:val="12"/>
              </w:rPr>
              <w:t xml:space="preserve">each comm-ve type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 distin-ed by spec. act-al div-n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atures,which are revealed in the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nature of rheme. </w:t>
            </w:r>
            <w:r>
              <w:rPr>
                <w:b/>
                <w:sz w:val="12"/>
                <w:szCs w:val="12"/>
              </w:rPr>
              <w:t xml:space="preserve">Dec-ve s-s </w:t>
            </w:r>
            <w:r>
              <w:rPr>
                <w:sz w:val="12"/>
                <w:szCs w:val="12"/>
              </w:rPr>
              <w:t xml:space="preserve">espr-s certain proposition.Rheme makes  up centre os statement-the next instant she </w:t>
            </w:r>
            <w:r>
              <w:rPr>
                <w:b/>
                <w:sz w:val="12"/>
                <w:szCs w:val="12"/>
              </w:rPr>
              <w:t xml:space="preserve">had recogn-ed him.- rheme. Imp-ve s-s </w:t>
            </w:r>
            <w:r>
              <w:rPr>
                <w:color w:val="000000"/>
                <w:sz w:val="12"/>
                <w:szCs w:val="12"/>
              </w:rPr>
              <w:t xml:space="preserve">exp-s an urge to do smth/not to do. Rheme exp-s inform-ve nucleus of inducement. Its thematic subject is zeroed. Don't try to sidetrack me! </w:t>
            </w:r>
            <w:r>
              <w:rPr>
                <w:b/>
                <w:color w:val="000000"/>
                <w:sz w:val="12"/>
                <w:szCs w:val="12"/>
              </w:rPr>
              <w:t>Inter-ve s-s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expr-s inquiry about inf-n.Rheme is informat-ly opened. </w:t>
            </w:r>
            <w:r>
              <w:rPr>
                <w:b/>
                <w:color w:val="000000"/>
                <w:sz w:val="12"/>
                <w:szCs w:val="12"/>
              </w:rPr>
              <w:t xml:space="preserve">Purely excl-ry s-s </w:t>
            </w:r>
            <w:r>
              <w:rPr>
                <w:color w:val="000000"/>
                <w:sz w:val="12"/>
                <w:szCs w:val="12"/>
              </w:rPr>
              <w:t>-interjectional exlamations (Good Lord!)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The simple s-ce and its part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is is s-ce in which only 1 pr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ve line is expr-ed. The nominativ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ts are subj, pred-te,obj,adverbial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tr-te,parenthetical enclosure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essing enc-re,interjectional enc-r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 parts are arranged in hierarchy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l perfom modifying roles. Subj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son-modifier of subj-perso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-substance-mod-ierof a process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 part.Adve-l, attr-te are qualit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d-iers,pareth enc-speak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und mod-er,adr-g enc-re-mod-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 destination,interj. enc-speak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und emotional mod. The ide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 verbal valency-principle o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ividing s-ce parts into obligatory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nd optional.We disting-sh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etween unexpanded simpl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-s(monopredic-ve s-s forme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ly by oblig-ry notion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parts and expended s. s-s( mopr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. which includes oblig. parts+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ptional parts, suplementiv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od-iers which don't constituat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d-ve enlargement of the s-ce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he tall trees by the island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shore were shaking violently in the gusty wind.-exp-ed. Acc-g to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resence of both members s-s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are classed into </w:t>
            </w:r>
            <w:r>
              <w:rPr>
                <w:b/>
                <w:color w:val="000000"/>
                <w:sz w:val="12"/>
                <w:szCs w:val="12"/>
              </w:rPr>
              <w:t>2-member/1m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2"/>
                <w:szCs w:val="12"/>
              </w:rPr>
              <w:t>1-axis constructions(</w:t>
            </w:r>
            <w:r>
              <w:rPr>
                <w:color w:val="000000"/>
                <w:sz w:val="12"/>
                <w:szCs w:val="12"/>
              </w:rPr>
              <w:t>who will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et us?-Mary).Free 1-axis s-s -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liptical. Reflecting the cat-es of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ubj:s-s are divided into personal/im# Pred-te:s-sare div-ed into process featuring(verbal) and substance # Subj-obj rel-s:s-s are subjective(J lives in London) /objective(J reads a book and neutral(John reads).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The concept of Parad-tic Syntax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 contemprorary ling-cs paradig-c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pproach provides theoretical groun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 treating the s-ce as a meaningfu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qual unit existing in a pattern form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digma-cs finds its essential expr-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 system of oppositions. Syntactic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pp-ns are realized correlated s-c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atterns the observable relation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ween which can be described b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ransformations, as transitions from 1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attern of certain notional parts to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nother  pattern. So some pattern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hould be approached as base pattern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 others as their transforms. Quest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 is produced from statement, negat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rom affirmation.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11 elementsthat relate given s to 1 that precedes it and semantically complete. On basis of funct-l nature of connc-rs cumulation i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ded into 1)conjunctive(then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eover,consequently,hence,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besides) 2)correlative a)substitutional connection(Mary woke me</w:t>
            </w:r>
            <w:r>
              <w:rPr>
                <w:i/>
                <w:sz w:val="12"/>
                <w:szCs w:val="12"/>
              </w:rPr>
              <w:t>. She</w:t>
            </w:r>
            <w:r>
              <w:rPr>
                <w:sz w:val="12"/>
                <w:szCs w:val="12"/>
              </w:rPr>
              <w:t xml:space="preserve"> said..) b)representativeI went home. She accepted my departure indifferantly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ementary unit-segment of text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Can be built by a cumeleme or a single s. This unit is called </w:t>
            </w:r>
            <w:r>
              <w:rPr>
                <w:b/>
                <w:sz w:val="12"/>
                <w:szCs w:val="12"/>
              </w:rPr>
              <w:t xml:space="preserve">dicteme. </w:t>
            </w:r>
            <w:r>
              <w:rPr>
                <w:sz w:val="12"/>
                <w:szCs w:val="12"/>
              </w:rPr>
              <w:t>In written sp it’s pes-d by paragraph. P-s are conn-ed within frame work of larger elements of text.P groupings compose chapters of other compositional divisions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The Kernel Sentence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he initial basic element of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yntactic derivation,unit serving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 sen-ce-root and providing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bjective ground for identifying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yntactic categorial oppositions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he pattern of KS. is interpreted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 forming the base of paradig-c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rivation. Derivation isn't change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s into another. It's production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f more complex pattern const-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ut of kernel pattern const-s as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heir structural bases. I saw him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e=I saw him+he came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.S. is an elementary s-ce which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 non-inter-ve,non-imper-ve,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n-negative,non-modal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2"/>
                <w:szCs w:val="12"/>
                <w:lang w:val="ru-RU"/>
              </w:rPr>
              <w:t>4</w:t>
            </w:r>
            <w:r>
              <w:rPr>
                <w:b/>
                <w:color w:val="000000"/>
                <w:sz w:val="12"/>
                <w:szCs w:val="12"/>
              </w:rPr>
              <w:t xml:space="preserve"> Procedures of derivation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)morphological arrangement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morph.changes expressing synt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tically relevant categories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nse, aspect,voice)John+start=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 starts.2)usesof functional word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e understood me-he seemed to#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)substitution The boys played-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hey played.4)Deletion Would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you like a cup of tea?-a cup of tea? 5)intonational arrag-t we must go- we must go?6)positional arr-nt the man is here Is the man here?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ru-RU"/>
              </w:rPr>
              <w:t>5</w:t>
            </w:r>
            <w:r>
              <w:rPr>
                <w:b/>
                <w:sz w:val="12"/>
                <w:szCs w:val="12"/>
              </w:rPr>
              <w:t>Syntactic Nominalizat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ernel s-s expand base s-s underg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rivation changes into clauses an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hrases.Transformation of base s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into clause-</w:t>
            </w:r>
            <w:r>
              <w:rPr>
                <w:b/>
                <w:sz w:val="12"/>
                <w:szCs w:val="12"/>
              </w:rPr>
              <w:t>clausalization</w:t>
            </w:r>
            <w:r>
              <w:rPr>
                <w:sz w:val="12"/>
                <w:szCs w:val="12"/>
              </w:rPr>
              <w:t xml:space="preserve">.By way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f it s is charged into subordinate or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ordinate clausein the process o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ordinative or coordinative co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nation of s-s.This procedure include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se of conjunctive words.They arrived+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 was relieved of my fears=When the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rrieved I was...Transformation of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base s into a phrase-</w:t>
            </w:r>
            <w:r>
              <w:rPr>
                <w:b/>
                <w:sz w:val="12"/>
                <w:szCs w:val="12"/>
              </w:rPr>
              <w:t>phrasalizatio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 it s is tras-ed into a semi-predic-v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truction or a nominal phras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5 Nominal phrases are produced by the process of </w:t>
            </w:r>
            <w:r>
              <w:rPr>
                <w:b/>
                <w:sz w:val="12"/>
                <w:szCs w:val="12"/>
              </w:rPr>
              <w:t>nominalization</w:t>
            </w:r>
            <w:r>
              <w:rPr>
                <w:sz w:val="12"/>
                <w:szCs w:val="12"/>
              </w:rPr>
              <w:t>. It may be complete(consisting in completely depriving the s of its predic-ve aspect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 partial(Partly depriving of it).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Partial nom-n produces infinitive and gerundial phrases. The resulting constr-s produced by application of these procedures in the process of derivational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combination of base s-s will be both simple expanded s-s(in case of complete nom-n_ and semi-composite s-s(in case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 partial nom-n)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Syntactic Paradigm of predi-ve Func-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 a part of predi-ve system kernel s-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dergo such structural modifications as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immediately express the pred-ve functions of a s-ce, fun-s relating nominative meaning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f the s to reality. Pred-ve func-s ar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ded into 1)lower fun-s(include expr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sion of morph-l categ-s as tense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 aspects) 2)higher fun-s(evaluativ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express functional semantics of relat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g the nominative content of s to reality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he principle pred-ve fun-s expr-ed by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6 syntactic categ-l oppos-s are the following: 1)?opposed to statement2)negation to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ff-n3)inducement to statement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4)unreality to reality5)probability to fact 6)modal identity to fact7)modal subject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ction relations to fact8)special actual subject action to fact9)phase of action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 fact 10)passive action to active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11)specialized actual division to non- specialized#12)emotiveness to un#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ru-RU"/>
              </w:rPr>
              <w:t>7</w:t>
            </w:r>
            <w:r>
              <w:rPr>
                <w:b/>
                <w:sz w:val="12"/>
                <w:szCs w:val="12"/>
              </w:rPr>
              <w:t>Composite s, structure,derivat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 formed by 2 or more predi-ve line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pr-ses a complicated act of though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Each pred-ve unit in a comp s make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p a clause in it.The use of comp s-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 s a special char-c of written speech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 s display 2 types of construc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tions:hypotaxis</w:t>
            </w:r>
            <w:r>
              <w:rPr>
                <w:b/>
                <w:color w:val="000000"/>
                <w:sz w:val="12"/>
                <w:szCs w:val="12"/>
              </w:rPr>
              <w:t>(subordination</w:t>
            </w:r>
            <w:r>
              <w:rPr>
                <w:sz w:val="12"/>
                <w:szCs w:val="12"/>
              </w:rPr>
              <w:t>)and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parataxis(</w:t>
            </w:r>
            <w:r>
              <w:rPr>
                <w:b/>
                <w:sz w:val="12"/>
                <w:szCs w:val="12"/>
              </w:rPr>
              <w:t>coordination</w:t>
            </w:r>
            <w:r>
              <w:rPr>
                <w:sz w:val="12"/>
                <w:szCs w:val="12"/>
              </w:rPr>
              <w:t>).</w:t>
            </w:r>
            <w:r>
              <w:rPr>
                <w:color w:val="000000"/>
                <w:sz w:val="12"/>
                <w:szCs w:val="12"/>
              </w:rPr>
              <w:t xml:space="preserve">Sub-n </w:t>
            </w:r>
            <w:r>
              <w:rPr>
                <w:sz w:val="12"/>
                <w:szCs w:val="12"/>
              </w:rPr>
              <w:t>an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ord-n are main types of connec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on of clauses. Sub-n-clauses ar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ranged as units of equal rank.Co-n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s units of unequal rank, dominate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 the other.The means combinin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clauses are </w:t>
            </w:r>
            <w:r>
              <w:rPr>
                <w:b/>
                <w:sz w:val="12"/>
                <w:szCs w:val="12"/>
              </w:rPr>
              <w:t>syndetic</w:t>
            </w:r>
            <w:r>
              <w:rPr>
                <w:color w:val="000000"/>
                <w:sz w:val="12"/>
                <w:szCs w:val="12"/>
              </w:rPr>
              <w:t>(conjuncti-al)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/asyndetic</w:t>
            </w:r>
            <w:r>
              <w:rPr>
                <w:sz w:val="12"/>
                <w:szCs w:val="12"/>
              </w:rPr>
              <w:t>(non-#).Composite s-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7 are classed into </w:t>
            </w:r>
            <w:r>
              <w:rPr>
                <w:b/>
                <w:sz w:val="12"/>
                <w:szCs w:val="12"/>
              </w:rPr>
              <w:t xml:space="preserve">compound </w:t>
            </w:r>
            <w:r>
              <w:rPr>
                <w:sz w:val="12"/>
                <w:szCs w:val="12"/>
              </w:rPr>
              <w:t>s-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oord-ing their clauses) and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complex</w:t>
            </w:r>
            <w:r>
              <w:rPr>
                <w:sz w:val="12"/>
                <w:szCs w:val="12"/>
              </w:rPr>
              <w:t xml:space="preserve"> (subord-ing#).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Cumulation -</w:t>
            </w:r>
            <w:r>
              <w:rPr>
                <w:color w:val="000000"/>
                <w:sz w:val="12"/>
                <w:szCs w:val="12"/>
              </w:rPr>
              <w:t xml:space="preserve">kind of syntactic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nnection placing the sequential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lause in a sintactically detached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positin.-He was sent for,</w:t>
            </w:r>
            <w:r>
              <w:rPr>
                <w:i/>
                <w:color w:val="000000"/>
                <w:sz w:val="12"/>
                <w:szCs w:val="12"/>
              </w:rPr>
              <w:t>as I have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told you</w:t>
            </w:r>
            <w:r>
              <w:rPr>
                <w:color w:val="000000"/>
                <w:sz w:val="12"/>
                <w:szCs w:val="12"/>
              </w:rPr>
              <w:t>,very suddenly this morning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re exist constr-ns where 1 pred-v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ne is combined with another 1, th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tter not being expr-ed comletely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 ignored the question and remain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ent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  <w:lang w:val="ru-RU"/>
              </w:rPr>
              <w:t>8</w:t>
            </w:r>
            <w:r>
              <w:rPr>
                <w:b/>
                <w:sz w:val="12"/>
                <w:szCs w:val="12"/>
              </w:rPr>
              <w:t>Complex sentenc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 a polyper-ve constr-n built up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 the principle of subordinatio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's derived from 1 or more bas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-s 1 of which performs the role of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 matrix in relation to the others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ert s-s.The matrix s become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inciple clause,insert s-s-subor-t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uses.The principle cl dominate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b-te cl.Sub-te cl is joined to prin-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 by a subordinator or asyndatically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ow do you know he left the room?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Classif-n of sub-te cl-s:</w:t>
            </w:r>
            <w:r>
              <w:rPr>
                <w:color w:val="000000"/>
                <w:sz w:val="12"/>
                <w:szCs w:val="12"/>
              </w:rPr>
              <w:t>1)funct-l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s-n 2)categorial cla-n1)Sub cl are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ssed on the analogy of the posi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ional parts of simple s.2)are classed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y their nominal prop-s irrespective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f their positional relations in the s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om point of v. of their nomin-ve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atures they sub cl are divided into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a)cl naming event or fact-</w:t>
            </w:r>
            <w:r>
              <w:rPr>
                <w:i/>
                <w:color w:val="000000"/>
                <w:sz w:val="12"/>
                <w:szCs w:val="12"/>
              </w:rPr>
              <w:t>substantive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8 nominal</w:t>
            </w:r>
            <w:r>
              <w:rPr>
                <w:color w:val="000000"/>
                <w:sz w:val="12"/>
                <w:szCs w:val="12"/>
              </w:rPr>
              <w:t xml:space="preserve">.He knew </w:t>
            </w:r>
            <w:r>
              <w:rPr>
                <w:i/>
                <w:color w:val="000000"/>
                <w:sz w:val="12"/>
                <w:szCs w:val="12"/>
              </w:rPr>
              <w:t>what was right</w:t>
            </w:r>
            <w:r>
              <w:rPr>
                <w:color w:val="000000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qualification-nominal(give char-c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he man </w:t>
            </w:r>
            <w:r>
              <w:rPr>
                <w:i/>
                <w:color w:val="000000"/>
                <w:sz w:val="12"/>
                <w:szCs w:val="12"/>
              </w:rPr>
              <w:t>who came in the morning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left a letter.c)</w:t>
            </w:r>
            <w:r>
              <w:rPr>
                <w:i/>
                <w:color w:val="000000"/>
                <w:sz w:val="12"/>
                <w:szCs w:val="12"/>
              </w:rPr>
              <w:t>adverbial</w:t>
            </w:r>
            <w:r>
              <w:rPr>
                <w:sz w:val="12"/>
                <w:szCs w:val="12"/>
              </w:rPr>
              <w:t xml:space="preserve"> (gives quality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of descriptios)Describe it </w:t>
            </w:r>
            <w:r>
              <w:rPr>
                <w:i/>
                <w:color w:val="000000"/>
                <w:sz w:val="12"/>
                <w:szCs w:val="12"/>
              </w:rPr>
              <w:t>as you see it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2"/>
                <w:szCs w:val="12"/>
              </w:rPr>
              <w:t xml:space="preserve">Connective word: </w:t>
            </w:r>
            <w:r>
              <w:rPr>
                <w:color w:val="000000"/>
                <w:sz w:val="12"/>
                <w:szCs w:val="12"/>
              </w:rPr>
              <w:t xml:space="preserve">1)those that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ccupy notional position in the der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ived cl-</w:t>
            </w:r>
            <w:r>
              <w:rPr>
                <w:i/>
                <w:color w:val="000000"/>
                <w:sz w:val="12"/>
                <w:szCs w:val="12"/>
              </w:rPr>
              <w:t>Positional subordinators</w:t>
            </w:r>
            <w:r>
              <w:rPr>
                <w:color w:val="000000"/>
                <w:sz w:val="12"/>
                <w:szCs w:val="12"/>
              </w:rPr>
              <w:t>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junctive substitutes-who,what,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that,where,when,why.2)</w:t>
            </w:r>
            <w:r>
              <w:rPr>
                <w:i/>
                <w:color w:val="000000"/>
                <w:sz w:val="12"/>
                <w:szCs w:val="12"/>
              </w:rPr>
              <w:t>non-pos-l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subord-rs</w:t>
            </w:r>
            <w:r>
              <w:rPr>
                <w:color w:val="000000"/>
                <w:sz w:val="12"/>
                <w:szCs w:val="12"/>
              </w:rPr>
              <w:t>-pure conjunctions:since,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cause,though,however,than,as if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All sub-te cl-s are divided into 1)</w:t>
            </w:r>
            <w:r>
              <w:rPr>
                <w:i/>
                <w:color w:val="000000"/>
                <w:sz w:val="12"/>
                <w:szCs w:val="12"/>
              </w:rPr>
              <w:t>cl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of primary nominal positions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(subject,pred-ve,obj.cl-s).2)</w:t>
            </w:r>
            <w:r>
              <w:rPr>
                <w:i/>
                <w:color w:val="000000"/>
                <w:sz w:val="12"/>
                <w:szCs w:val="12"/>
              </w:rPr>
              <w:t>of 2nd-r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nominal positions</w:t>
            </w:r>
            <w:r>
              <w:rPr>
                <w:color w:val="000000"/>
                <w:sz w:val="12"/>
                <w:szCs w:val="12"/>
              </w:rPr>
              <w:t>(attributive)3)cl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of adverbial positions</w:t>
            </w:r>
            <w:r>
              <w:rPr>
                <w:color w:val="000000"/>
                <w:sz w:val="12"/>
                <w:szCs w:val="12"/>
              </w:rPr>
              <w:t>.(include cl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f time/place,manner/comparison,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f different circums-al semant-cs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f condition,reason,result,cause,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concession</w:t>
            </w:r>
            <w:r>
              <w:rPr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color w:val="000000"/>
                <w:sz w:val="12"/>
                <w:szCs w:val="12"/>
              </w:rPr>
              <w:t>,purpose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Compound sentenc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 a copposite s built on principl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f coordination.Coord-n can b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pr-ed syndatically(by means o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nections) or asyndatically.Th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in semantic relations between cl-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 copulative,adversative,disjunctiv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usal,consequential,resultative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omp s is derived from 2 or mor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se s-s connected on the principle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 coord-n syndet-lly or asyn-ly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se s-s lose their independ statu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 become coord-te cl-s, parts of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a composite unity.1st cl is </w:t>
            </w:r>
            <w:r>
              <w:rPr>
                <w:i/>
                <w:color w:val="000000"/>
                <w:sz w:val="12"/>
                <w:szCs w:val="12"/>
              </w:rPr>
              <w:t>leading</w:t>
            </w:r>
            <w:r>
              <w:rPr>
                <w:sz w:val="12"/>
                <w:szCs w:val="1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successive cl-s are </w:t>
            </w:r>
            <w:r>
              <w:rPr>
                <w:i/>
                <w:color w:val="000000"/>
                <w:sz w:val="12"/>
                <w:szCs w:val="12"/>
              </w:rPr>
              <w:t>sequential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ordinative connec-s are divided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9 into1)</w:t>
            </w:r>
            <w:r>
              <w:rPr>
                <w:i/>
                <w:color w:val="000000"/>
                <w:sz w:val="12"/>
                <w:szCs w:val="12"/>
              </w:rPr>
              <w:t>conjunctions proper</w:t>
            </w:r>
            <w:r>
              <w:rPr>
                <w:color w:val="000000"/>
                <w:sz w:val="12"/>
                <w:szCs w:val="12"/>
              </w:rPr>
              <w:t>(and,but,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neither,nor,for,either.and </w:t>
            </w:r>
            <w:r>
              <w:rPr>
                <w:i/>
                <w:color w:val="000000"/>
                <w:sz w:val="12"/>
                <w:szCs w:val="12"/>
              </w:rPr>
              <w:t>semi-</w:t>
            </w:r>
          </w:p>
          <w:p>
            <w:pPr>
              <w:pStyle w:val="Normal"/>
              <w:rPr>
                <w:i/>
                <w:i/>
                <w:color w:val="000000"/>
                <w:sz w:val="12"/>
                <w:szCs w:val="12"/>
              </w:rPr>
            </w:pPr>
            <w:r>
              <w:rPr>
                <w:i/>
                <w:color w:val="000000"/>
                <w:sz w:val="12"/>
                <w:szCs w:val="12"/>
              </w:rPr>
              <w:t>functional clausal connectors of ad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verbial character</w:t>
            </w:r>
            <w:r>
              <w:rPr>
                <w:color w:val="000000"/>
                <w:sz w:val="12"/>
                <w:szCs w:val="12"/>
              </w:rPr>
              <w:t>(then,yet,so,thus,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ethertheless,however).Approached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om semantico-syntactic point of v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nection is analysed into 2 types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)unmarked coord-ve connection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2)marked #1)is realized by conj </w:t>
            </w:r>
            <w:r>
              <w:rPr>
                <w:i/>
                <w:color w:val="000000"/>
                <w:sz w:val="12"/>
                <w:szCs w:val="12"/>
              </w:rPr>
              <w:t xml:space="preserve">and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d also asyndetically.2)is effected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y pure and adverbial coordinator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but,still,however etc.).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10 Semi-composite sentenc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s a s with 1 or more pred-ve line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hich are expr-ed in fusion.1 o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se lines is dominant, others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ke semi-pred-ve expansion of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 s. Semi-predi-ve line is eith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holly fused with dominant pr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ve line of construction or parti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ly fused with it.Semi-composit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 displays intermediary syntactic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haracter between copmposite 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nd simple s.According to ranking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ructure of semi-cop. s-s there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exist </w:t>
            </w:r>
            <w:r>
              <w:rPr>
                <w:i/>
                <w:color w:val="000000"/>
                <w:sz w:val="12"/>
                <w:szCs w:val="12"/>
              </w:rPr>
              <w:t xml:space="preserve">semi-complex </w:t>
            </w:r>
            <w:r>
              <w:rPr>
                <w:sz w:val="12"/>
                <w:szCs w:val="12"/>
              </w:rPr>
              <w:t>and</w:t>
            </w:r>
            <w:r>
              <w:rPr>
                <w:i/>
                <w:color w:val="000000"/>
                <w:sz w:val="12"/>
                <w:szCs w:val="12"/>
              </w:rPr>
              <w:t xml:space="preserve"> s-comp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 xml:space="preserve">ound. </w:t>
            </w:r>
            <w:r>
              <w:rPr>
                <w:b/>
                <w:color w:val="000000"/>
                <w:sz w:val="12"/>
                <w:szCs w:val="12"/>
              </w:rPr>
              <w:t>S-complex</w:t>
            </w:r>
            <w:r>
              <w:rPr>
                <w:b/>
                <w:i/>
                <w:color w:val="00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is built up on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inciple of subordination. It'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rived from minimum 2 base s-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1matrix,1insert).Subtypes: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vision based on char-r of pred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>fusion-</w:t>
            </w:r>
            <w:r>
              <w:rPr>
                <w:b/>
                <w:color w:val="000000"/>
                <w:sz w:val="12"/>
                <w:szCs w:val="12"/>
              </w:rPr>
              <w:t>1)</w:t>
            </w:r>
            <w:r>
              <w:rPr>
                <w:color w:val="000000"/>
                <w:sz w:val="12"/>
                <w:szCs w:val="12"/>
              </w:rPr>
              <w:t xml:space="preserve">effected by process of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2"/>
                <w:szCs w:val="12"/>
              </w:rPr>
              <w:t>positional sharing</w:t>
            </w:r>
            <w:r>
              <w:rPr>
                <w:color w:val="000000"/>
                <w:sz w:val="12"/>
                <w:szCs w:val="12"/>
              </w:rPr>
              <w:t xml:space="preserve">:a)subject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haring-The moon rose+the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 was red=the moon rose red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)object sharing we asw him+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 approached us=we saw hi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firstLine="708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10 approach us</w:t>
            </w:r>
            <w:r>
              <w:rPr>
                <w:b/>
                <w:color w:val="000000"/>
                <w:sz w:val="12"/>
                <w:szCs w:val="12"/>
              </w:rPr>
              <w:t>.2)</w:t>
            </w:r>
            <w:r>
              <w:rPr>
                <w:sz w:val="12"/>
                <w:szCs w:val="12"/>
              </w:rPr>
              <w:t>linear expansio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)attributive complication I came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late for supper+supper was serve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 the dining room.b)adverbi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lic-nWindows were clos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+ she didn't hear noise=windows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ing closed,she#.c)nominal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hrase complicationTom's com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 late annoyed his mother.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S-compound</w:t>
            </w:r>
            <w:r>
              <w:rPr>
                <w:sz w:val="12"/>
                <w:szCs w:val="12"/>
              </w:rPr>
              <w:t xml:space="preserve"> s is built up on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inciple of coordination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posed of 2 base s-s having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dentical element sharing it in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ordinative fusion.By the number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f bases joined:1)2base2)multi-b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 connection types of 2) are:</w:t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a)</w:t>
            </w:r>
            <w:r>
              <w:rPr>
                <w:sz w:val="12"/>
                <w:szCs w:val="12"/>
              </w:rPr>
              <w:t>syndetic a1)homosyndatic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You saw flash,then heard crack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n saw smoke. a2)heterosyndetic-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A woman came and looked at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hem, but vanished when they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adressed her. </w:t>
            </w:r>
            <w:r>
              <w:rPr>
                <w:b/>
                <w:sz w:val="12"/>
                <w:szCs w:val="12"/>
              </w:rPr>
              <w:t>b)</w:t>
            </w:r>
            <w:r>
              <w:rPr>
                <w:sz w:val="12"/>
                <w:szCs w:val="12"/>
              </w:rPr>
              <w:t xml:space="preserve">asyndetic </w:t>
            </w:r>
            <w:r>
              <w:rPr>
                <w:b/>
                <w:sz w:val="12"/>
                <w:szCs w:val="12"/>
              </w:rPr>
              <w:t>c)</w:t>
            </w:r>
            <w:r>
              <w:rPr>
                <w:sz w:val="12"/>
                <w:szCs w:val="12"/>
              </w:rPr>
              <w:t>mixed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3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11 The Syntactic Structure of Text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-s in continual speech aren’t used in isolation.They’re interconnected both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antically and syntactically. S-s come under broad grammatical arraagement  The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y or may  not build coherent sequence,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pending on  aim of speaker. Text can be interpreted as lingual enity with its 2 features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antic unity, semantico-syntactic cohesio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ion of s sequences in speech is based on communicative direction of their component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s-s.:</w:t>
            </w:r>
            <w:r>
              <w:rPr>
                <w:b/>
                <w:sz w:val="12"/>
                <w:szCs w:val="12"/>
              </w:rPr>
              <w:t>1)monologue sequences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2)dialoque 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)s-s are directed from 1 speaker to his listeners-1-direction  sequence.  2) s-s are directed to meet 1 another- 2direction seq-s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direction  seq. Is based on syntactic cumulation of s-s. So the supra-segmental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truction of 1 direction commu-ve type 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 Called cumulative sequence, a cumuleme. Formation of 2direct-n seq is based on sent-s being positioned to meet each other. Supra-segm. Const-n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occurseme. Occ-me occupies place above cum-me.Cum-me is contrasted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y 2 or more s-s joined by cumul-n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cc-me contrasted by 2 or more cum-s.  The supro-proposemic level  is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ivided into1)lower level at which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mulemic connection os s-s are identified, and higher l at which occursemic #. S-s in cumulative seq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Can be connected  </w:t>
            </w:r>
            <w:r>
              <w:rPr>
                <w:i/>
                <w:sz w:val="12"/>
                <w:szCs w:val="12"/>
              </w:rPr>
              <w:t>prospectively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rospective connector signals continuation of speech-I tell you, 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 2 things must happen). Or retrospectively (is effected by con-v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8:05:00Z</dcterms:created>
  <dc:creator>alex</dc:creator>
  <dc:description/>
  <dc:language>en-US</dc:language>
  <cp:lastModifiedBy> </cp:lastModifiedBy>
  <dcterms:modified xsi:type="dcterms:W3CDTF">2004-06-13T12:35:00Z</dcterms:modified>
  <cp:revision>8</cp:revision>
  <dc:subject/>
  <dc:title/>
</cp:coreProperties>
</file>