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t>Музыка играет огромную роль в нашей повседневной жизни. Она сопутствует нам везде: на телевидении и радио, дома, и даже в школе. Куда бы мы ни пошли вечером в кафе или бар, в клуб или на дискотеку - везде нас встретит музыка. В таких заведениях музыка является неотъемлемой их частью, потому что она поднимает настроение посетителей, делает обстановку уютней и главное веселей.</w:t>
      </w:r>
    </w:p>
    <w:p>
      <w:pPr>
        <w:pStyle w:val="Normal"/>
        <w:ind w:firstLine="360"/>
        <w:rPr/>
      </w:pPr>
      <w:r>
        <w:rPr/>
        <w:t xml:space="preserve">Что касается меня, я с удовольствием слушаю музыку. Музыка помогает мне всегда. Когда я скучаю или у меня плохое настроение, я обязательно слушаю музыку, она всегда поднимает мне настроение и делает все окружающее более веселым, когда у меня отличное настроение, я обязательно включаю что-нибудь веселое и заводное и чувствую себя на вершине блаженства. У меня большое количество различных кассет  и </w:t>
      </w:r>
      <w:r>
        <w:rPr>
          <w:lang w:val="en-US"/>
        </w:rPr>
        <w:t>CD</w:t>
      </w:r>
      <w:r>
        <w:rPr/>
        <w:t xml:space="preserve">-дисков с самой различной музыкой от классики до рока. Из музыки мне нравится все, что хорошо звучит, но больше всего мне нравится современная музыка, потому что я современный человек и стараюсь идти в ногу со временем. </w:t>
      </w:r>
    </w:p>
    <w:p>
      <w:pPr>
        <w:pStyle w:val="Normal"/>
        <w:ind w:firstLine="360"/>
        <w:rPr/>
      </w:pPr>
      <w:r>
        <w:rPr/>
        <w:t>Из современных музыкальных исполнителей мне больше всего нравится американская группа “</w:t>
      </w:r>
      <w:r>
        <w:rPr>
          <w:lang w:val="en-US"/>
        </w:rPr>
        <w:t>The</w:t>
      </w:r>
      <w:r>
        <w:rPr/>
        <w:t xml:space="preserve"> </w:t>
      </w:r>
      <w:r>
        <w:rPr>
          <w:lang w:val="en-US"/>
        </w:rPr>
        <w:t>Offspring</w:t>
      </w:r>
      <w:r>
        <w:rPr/>
        <w:t>”. Мне нравится их музыка, потому что она энергичная и динамичная, но особенно мне нравится тексты песен этой группы, они бывают иногда грустными, иногда ироничными, но никогда скучными, потому что в них говорится о проблемах молодежи, обо всем, что волнует современное общество. Я мечтаю побывать когда-нибудь на концерте этой группы.</w:t>
      </w:r>
    </w:p>
    <w:p>
      <w:pPr>
        <w:pStyle w:val="Normal"/>
        <w:ind w:firstLine="360"/>
        <w:rPr/>
      </w:pPr>
      <w:r>
        <w:rPr/>
        <w:t>Из классики мне больше всего нравятся произведения Моцарта. Я восхищаюсь талантом этого великого музыканта и композитора. Он сочинял музыку, играл на скрипке и клавесине в 5 лет тогда, когда другие дети еще не умеют читать. За свои 34 года жизни он написал 18 опер, 50 симфоний, 30 концертов для фортепьяно, огромное количество сонат и песен. Особенно мне нравятся три самых знаменитых симфонии Моцарта. Это симфония № 39, в ней показана жизнь человека с ее трудностями и радостями, это симфония № 40, в ней показана глубокая лирическая поэзия человеческой души, и это симфония № 41 (Юпитер), в ней показан весь мир, вся Вселенная с ее контрастами и противоречиями.</w:t>
      </w:r>
    </w:p>
    <w:p>
      <w:pPr>
        <w:pStyle w:val="Normal"/>
        <w:ind w:firstLine="360"/>
        <w:rPr/>
      </w:pPr>
      <w:r>
        <w:rPr/>
      </w:r>
    </w:p>
    <w:p>
      <w:pPr>
        <w:pStyle w:val="Normal"/>
        <w:autoSpaceDE w:val="false"/>
        <w:rPr/>
      </w:pPr>
      <w:r>
        <w:rPr>
          <w:rFonts w:eastAsia="Arial" w:cs="Arial" w:ascii="Arial" w:hAnsi="Arial"/>
          <w:color w:val="000000"/>
          <w:lang w:val="en-US"/>
        </w:rPr>
        <w:t xml:space="preserve">  </w:t>
      </w:r>
      <w:r>
        <w:rPr>
          <w:rFonts w:cs="Arial" w:ascii="Arial" w:hAnsi="Arial"/>
          <w:color w:val="000000"/>
          <w:lang w:val="en-US"/>
        </w:rPr>
        <w:t>Music plays a very important role in our daily life. We are accompanied by it everywhere: on TV and radio, at home, and even at school. Wherever we go in the evening to cafe or bar, to club or to a disco - everywhere we will be met by music. In such places music is their integral part, because it raise the spirit of the visitors, makes the atmosphere more comfortable and more cheerfully.</w:t>
      </w:r>
    </w:p>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As for me, I listen to music with pleasure. Music always helps me. When I am bored or have a bad mood, I always listen to music, it always raises my spirit and makes entourage more cheerful, when I have an excellent mood, I turn on music, something cheerful and active and I feel myself on the top of bliss. I have a lot of cassettes and CDs with the different music from classics to rock. From music I like everything, that sounds well, but most of all I like modern music, because I am a modern man and I try to go together with the time. </w:t>
      </w:r>
    </w:p>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rom the modern performers I like the American group " The Offspring " most of all. I like their music, because it is energetic and dynamic, but most of all I like the texts of songs of this group, they are sometimes sad, sometimes ironic, but never boring, because it is spoken there about problems of youth, about everything, that troubles a modern society. I dream of visiting sometimes a concert of this group.</w:t>
      </w:r>
    </w:p>
    <w:p>
      <w:pPr>
        <w:pStyle w:val="Normal"/>
        <w:autoSpaceDE w:val="false"/>
        <w:rPr/>
      </w:pPr>
      <w:r>
        <w:rPr>
          <w:rFonts w:eastAsia="Arial" w:cs="Arial" w:ascii="Arial" w:hAnsi="Arial"/>
          <w:color w:val="000000"/>
          <w:lang w:val="en-US"/>
        </w:rPr>
        <w:t xml:space="preserve">  </w:t>
      </w:r>
      <w:r>
        <w:rPr>
          <w:rFonts w:cs="Arial" w:ascii="Arial" w:hAnsi="Arial"/>
          <w:color w:val="000000"/>
          <w:lang w:val="en-US"/>
        </w:rPr>
        <w:t>From classics I like Mozart most of all. I admire the talent of this great musician and composer. He composed music, played on a violin and clavecin, when he was 5 years, when other children are not able to read yet. During the 34 years of life he wrote 18 operas, 50 symphonies, 30 concerts for a piano, a lot of sonatas and songs. Especially I like three most famous Mozart’s symphonies. It is the symphony № 39, it shows there the life of the man with her difficulties and pleasures, it is the symphony № 40, it shows there the deep, lyric and poetry of human soul, and it is the symphony № 41 (The Jove), it shows there all world, all universe with its contrasts and contradictions.</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0:22:00Z</dcterms:created>
  <dc:creator>Олег</dc:creator>
  <dc:description/>
  <dc:language>en-US</dc:language>
  <cp:lastModifiedBy>Олег</cp:lastModifiedBy>
  <cp:lastPrinted>2001-03-01T15:36:00Z</cp:lastPrinted>
  <dcterms:modified xsi:type="dcterms:W3CDTF">2001-03-01T12:37:00Z</dcterms:modified>
  <cp:revision>4</cp:revision>
  <dc:subject/>
  <dc:title>Музыка играет огромную роль в нашей повседневной жизни</dc:title>
</cp:coreProperties>
</file>