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Massenmedien</w:t>
      </w:r>
    </w:p>
    <w:p>
      <w:pPr>
        <w:pStyle w:val="TextBody"/>
        <w:rPr/>
      </w:pPr>
      <w:r>
        <w:rPr/>
        <w:t>Man unterscheidet folgende Massenmedien: Presse, Radio, und Fernsehen. Von allen Massenmedien wählen die meisten jungen Leute das Fernsehen. Fernsehen ist eine der wichtigsten Erfindungen des 20. Jahrhunderts. Ein moderner Mensch bekommt bis zu 70 % Informationen aus dem Fernsehen. Man sieht Informationsprogramme, Direktübertragungen von politischen, kulturellen und sportlichen Ereignissen, vielseitige Reportagen, Reiseberichte, Spielfilme, Shows, Konzerte und andere Programme. Dank fernsehen gibt es keine Grenzen mehr, man erfährt alles aus der ganzen Welt am Tage der Ereignisse. Vielen Menschen macht das Fernsehen viel Spass. Man muss aber stundenlang am Fernseher nicht sitzen. Jeder Mensch hat seine Lieblingsübertragungen. Mir gafallen solche Programme wie “Das Wunderfeld”, “Oh, glücklicher Mann”, “Wer will ein Millionär werden?” und andere. Einige Menschen finden das Fernsehen schädlich. Ich glaube, sie sind im Unrecht. Schädlich ist stundenlanges Sitzen vor dem Fernseher.</w:t>
      </w:r>
    </w:p>
    <w:p>
      <w:pPr>
        <w:pStyle w:val="Normal"/>
        <w:rPr>
          <w:sz w:val="28"/>
          <w:lang w:val="en-US"/>
        </w:rPr>
      </w:pPr>
      <w:r>
        <w:rPr>
          <w:sz w:val="28"/>
          <w:lang w:val="en-US"/>
        </w:rPr>
        <w:t xml:space="preserve">Die Rolle der Presse ist in unserem Land sehr gross. Man nennt sie oft die vierte Macht. Die Zeitung dient dazu, die öffentliche Meinung zu bilden und immer Neues zu erfahren. Die Zeitungen berichten über alles: Politik, Kunst, Probleme der Industrie und des Umweltschutzes, Privatleben der Stars, Sport, Bildung und kulturelle Ereignisse. Heutzutage ist es schwer, sich bei der ganzen Pressefreiheit zu orientieren. </w:t>
      </w:r>
    </w:p>
    <w:p>
      <w:pPr>
        <w:pStyle w:val="Normal"/>
        <w:rPr>
          <w:sz w:val="28"/>
          <w:lang w:val="en-US"/>
        </w:rPr>
      </w:pPr>
      <w:r>
        <w:rPr>
          <w:sz w:val="28"/>
          <w:lang w:val="en-US"/>
        </w:rPr>
        <w:t xml:space="preserve">Das Rundfunk verliert heute seine Bedeutung. Nur 9% der Menschen hören heute das Radio. </w:t>
      </w:r>
    </w:p>
    <w:p>
      <w:pPr>
        <w:pStyle w:val="Normal"/>
        <w:rPr>
          <w:sz w:val="28"/>
          <w:lang w:val="en-US"/>
        </w:rPr>
      </w:pPr>
      <w:r>
        <w:rPr>
          <w:sz w:val="28"/>
          <w:lang w:val="en-US"/>
        </w:rPr>
      </w:r>
    </w:p>
    <w:sectPr>
      <w:type w:val="nextPage"/>
      <w:pgSz w:w="11906" w:h="16838"/>
      <w:pgMar w:left="56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4:55:00Z</dcterms:created>
  <dc:creator>Олег</dc:creator>
  <dc:description/>
  <dc:language>en-US</dc:language>
  <cp:lastModifiedBy>Олег</cp:lastModifiedBy>
  <dcterms:modified xsi:type="dcterms:W3CDTF">2001-06-18T15:50:00Z</dcterms:modified>
  <cp:revision>1</cp:revision>
  <dc:subject/>
  <dc:title>Massenmedien</dc:title>
</cp:coreProperties>
</file>