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Елена Леонидовна</w:t>
      </w:r>
    </w:p>
    <w:p>
      <w:pPr>
        <w:sectPr>
          <w:type w:val="nextPage"/>
          <w:pgSz w:w="11906" w:h="16838"/>
          <w:pgMar w:left="3528" w:right="359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 w:before="3014" w:after="0"/>
        <w:ind w:left="274" w:hanging="274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ТРОЛЬ И РЕВИЗИЯ КОНСПЕКТ ЛЕКЦИЙ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. Л. Иванова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пособии раскрыты основные вопросы: сущность контроля, взаимосвя</w:t>
        <w:softHyphen/>
        <w:t>зи видов контроля и ревизии, подготовка, планирование и проведение конт</w:t>
        <w:softHyphen/>
        <w:t>роля и другие вопросы, необходимые для сдачи экзамена на «отлично» в рам</w:t>
        <w:softHyphen/>
        <w:t>ках программного тематического плана дисциплины «Контроль и ревизия»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8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чебное пособие подготовлено в соответствии с требованиями действую</w:t>
        <w:softHyphen/>
        <w:t>щего Государственного образовательного стандарта высшего профессиональ</w:t>
        <w:softHyphen/>
        <w:t>ного образования для студентов, обучающихся по специальности «Бухгалтер</w:t>
        <w:softHyphen/>
        <w:t>ский учет, анализ и аудит».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ЛЕКЦИЯ № 1. Понятие и сущность контроля</w:t>
      </w:r>
    </w:p>
    <w:p>
      <w:pPr>
        <w:pStyle w:val="Normal"/>
        <w:shd w:fill="FFFFFF" w:val="clear"/>
        <w:spacing w:lineRule="exact" w:line="245" w:before="797" w:after="0"/>
        <w:ind w:right="883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. История становления и развития контроля </w:t>
      </w:r>
      <w:r>
        <w:rPr>
          <w:b/>
          <w:bCs/>
          <w:i/>
          <w:iCs/>
          <w:color w:val="000000"/>
          <w:sz w:val="24"/>
          <w:szCs w:val="24"/>
        </w:rPr>
        <w:t>и ревизии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/>
      </w:pPr>
      <w:r>
        <w:rPr>
          <w:color w:val="000000"/>
        </w:rPr>
        <w:t xml:space="preserve">Еще со времени издания Высочайшего Манифеста 28 января 1811 г. в России появился контроль (а именно государственный </w:t>
      </w:r>
      <w:r>
        <w:rPr>
          <w:color w:val="000000"/>
          <w:spacing w:val="-1"/>
        </w:rPr>
        <w:t>контроль) как отдельное, независимое установление в составе го</w:t>
        <w:softHyphen/>
      </w:r>
      <w:r>
        <w:rPr>
          <w:color w:val="000000"/>
        </w:rPr>
        <w:t xml:space="preserve">сударственного управления. Однако фактически учреждения </w:t>
      </w:r>
      <w:r>
        <w:rPr>
          <w:color w:val="000000"/>
          <w:spacing w:val="-1"/>
        </w:rPr>
        <w:t>с функциями государственного контроля в стране появились зна</w:t>
        <w:softHyphen/>
      </w:r>
      <w:r>
        <w:rPr>
          <w:color w:val="000000"/>
        </w:rPr>
        <w:t>чительно раньше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В XV в. появились казенные дворы, которые стали началом системы централизованного управления. В это время денежной казной ведали так называемые приказы — службы, которые кон</w:t>
        <w:softHyphen/>
        <w:t>тролировали государственные доходы и исполняли роль посред</w:t>
        <w:softHyphen/>
      </w:r>
      <w:r>
        <w:rPr>
          <w:color w:val="000000"/>
          <w:spacing w:val="-2"/>
        </w:rPr>
        <w:t>ника между верховной властью царя и управлением на местах. Та</w:t>
        <w:softHyphen/>
      </w:r>
      <w:r>
        <w:rPr>
          <w:color w:val="000000"/>
        </w:rPr>
        <w:t>кая система просуществовала до конца XVII 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В 1654 г. появляется Счетный Приказ, который действовал для проверки, раздачи полкового жалования во время войны. В это время ему доставляются приходно-расходные книги за 1653—1663 гг. А также на Счетный Приказ возлагается обязан</w:t>
        <w:softHyphen/>
        <w:t xml:space="preserve">ность обревизовать за 50 лет «Большую Казну». Такие приказы </w:t>
      </w:r>
      <w:r>
        <w:rPr>
          <w:color w:val="000000"/>
          <w:spacing w:val="-1"/>
        </w:rPr>
        <w:t xml:space="preserve">были учреждены не только в столице, но и в разных территориях. </w:t>
      </w:r>
      <w:r>
        <w:rPr>
          <w:color w:val="000000"/>
        </w:rPr>
        <w:t>Важно отметить, что в Счетный Приказ поступали со всего госу</w:t>
        <w:softHyphen/>
        <w:t>дарства суммы от ассигнованных по разным ведомствам и недо</w:t>
        <w:softHyphen/>
        <w:t>имки прошлых лет. Однако эта система оказалась очень запутан</w:t>
        <w:softHyphen/>
        <w:t>ной и сложно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Затем появилась так называемая Ближняя Канцелярия, кото</w:t>
        <w:softHyphen/>
        <w:t>рая в известной мере может быть признана контрольным учреж</w:t>
        <w:softHyphen/>
      </w:r>
      <w:r>
        <w:rPr>
          <w:color w:val="000000"/>
          <w:spacing w:val="-2"/>
        </w:rPr>
        <w:t xml:space="preserve">дением. Она была учреждена в 1699 г. Петром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. В нее должна бы</w:t>
        <w:softHyphen/>
      </w:r>
      <w:r>
        <w:rPr>
          <w:color w:val="000000"/>
        </w:rPr>
        <w:t xml:space="preserve">ла доставляться «со всех приказов по вся недели ведомость, что, где, чего в приходе, в расходе и кому что должно на что расход </w:t>
      </w:r>
      <w:r>
        <w:rPr>
          <w:color w:val="000000"/>
          <w:spacing w:val="-3"/>
        </w:rPr>
        <w:t>держать, чтобы ему, Великому Государю, о тех делах известно бы</w:t>
        <w:softHyphen/>
      </w:r>
      <w:r>
        <w:rPr>
          <w:color w:val="000000"/>
        </w:rPr>
        <w:t>ло всегда».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spacing w:before="178" w:after="0"/>
        <w:ind w:left="283" w:hanging="0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Лукашев М. «Под контролем», «Профиль» — 2002., № 19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3"/>
        </w:rPr>
        <w:t xml:space="preserve">Вместо прежних приказов Петром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были созданы 12 коллегий, </w:t>
      </w:r>
      <w:r>
        <w:rPr>
          <w:color w:val="000000"/>
        </w:rPr>
        <w:t xml:space="preserve">из которых половина имела финансово-экономический характер. </w:t>
      </w:r>
      <w:r>
        <w:rPr>
          <w:color w:val="000000"/>
          <w:spacing w:val="-1"/>
        </w:rPr>
        <w:t xml:space="preserve">Самыми важными из них были три: ведавшая государственными </w:t>
      </w:r>
      <w:r>
        <w:rPr>
          <w:color w:val="000000"/>
        </w:rPr>
        <w:t>доходами и имуществом Камер-коллегия, Штатс-контор-колле-гия, ведавшая государственными расходами; и Ревизион-колле-</w:t>
      </w:r>
      <w:r>
        <w:rPr>
          <w:color w:val="000000"/>
          <w:spacing w:val="-1"/>
        </w:rPr>
        <w:t>гия, которая наблюдала за исполнением смет по доходам и расхо</w:t>
        <w:softHyphen/>
      </w:r>
      <w:r>
        <w:rPr>
          <w:color w:val="000000"/>
        </w:rPr>
        <w:t xml:space="preserve">дам. А высшим органом контроля и ревизии в то время стал Сенат. В дополнение к этому государство было разделено на 45 </w:t>
      </w:r>
      <w:r>
        <w:rPr>
          <w:color w:val="000000"/>
          <w:spacing w:val="-1"/>
        </w:rPr>
        <w:t xml:space="preserve">провинций, а во главе каждой поставлены воеводы. Поступавшие </w:t>
      </w:r>
      <w:r>
        <w:rPr>
          <w:color w:val="000000"/>
        </w:rPr>
        <w:t>сборы принимал казначей, который хранил их в особой земской казне и выдавал по ассигновкам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Создание Сената в первую очередь имело контрольный харак</w:t>
        <w:softHyphen/>
      </w:r>
      <w:r>
        <w:rPr>
          <w:color w:val="000000"/>
        </w:rPr>
        <w:t>тер. И для осуществления этих обязанностей он требовал из гу</w:t>
        <w:softHyphen/>
      </w:r>
      <w:r>
        <w:rPr>
          <w:color w:val="000000"/>
          <w:spacing w:val="-1"/>
        </w:rPr>
        <w:t xml:space="preserve">берний подлинную приходно-расходную отчетность. Но впервые </w:t>
      </w:r>
      <w:r>
        <w:rPr>
          <w:color w:val="000000"/>
        </w:rPr>
        <w:t>проверить эту отчетность не удалось, так как ревизионное дело представлялось очень сложным из-за его новизны и неупорядо</w:t>
        <w:softHyphen/>
        <w:t>ченности самой отчетност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Вследствие этого, 12 февраля 1712 г. указом дело это было пе</w:t>
        <w:softHyphen/>
      </w:r>
      <w:r>
        <w:rPr>
          <w:color w:val="000000"/>
        </w:rPr>
        <w:t>редано Обер-Комиссару сенатской Канцелярии князю Вадболь-</w:t>
      </w:r>
      <w:r>
        <w:rPr>
          <w:color w:val="000000"/>
          <w:spacing w:val="-1"/>
        </w:rPr>
        <w:t>скому. Дело было передано с точной инструкцией о производстве ревизий. А также ему было необходимо наблюдать, не попадают</w:t>
        <w:softHyphen/>
        <w:t xml:space="preserve">ся ли в приходных и расходных книгах «не росписанные статьи». </w:t>
      </w:r>
      <w:r>
        <w:rPr>
          <w:color w:val="000000"/>
        </w:rPr>
        <w:t>Однако «Вадбольская деятельность» продолжалась всего лишь около года и успеха не имел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В 1718 г. была учреждена Ревизион-коллегия для «счета всех государственных доходов и расходов». Но в дальнейшем выясни</w:t>
        <w:softHyphen/>
      </w:r>
      <w:r>
        <w:rPr>
          <w:color w:val="000000"/>
        </w:rPr>
        <w:t>лось положение ненормальности этого ревизионного учрежде</w:t>
        <w:softHyphen/>
        <w:t>ния, так как отчетность должна была доставляться по-прежнему и в Сенат, и в Ревизион-коллегию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Поэтому 12 января 1722 г. указом было решено подчинить Ре-</w:t>
      </w:r>
      <w:r>
        <w:rPr>
          <w:color w:val="000000"/>
        </w:rPr>
        <w:t>визион-коллегию Сенату, которая была переименована затем в Ревизион-контору Сената и в этом виде получила инструкцию для своих действий, которая представляла первый опыт система</w:t>
        <w:softHyphen/>
        <w:t>тического изложения обязанностей государственного контроля и ревизи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Главным ревизионным требованием ко всем операциям рас</w:t>
        <w:softHyphen/>
        <w:t>порядителей средствами казны инструкция ставит принцип за</w:t>
        <w:softHyphen/>
        <w:t>конности, т. е. законное основание операций для их производ</w:t>
        <w:softHyphen/>
        <w:t>ства. Но ревизионное дело не продвигалось, так как не были удалены основные причины застоя — несовершенство местного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914" w:hanging="0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color w:val="000000"/>
        </w:rPr>
      </w:pPr>
      <w:r>
        <w:rPr>
          <w:color w:val="000000"/>
        </w:rPr>
        <w:t>счетоводства и отчетности и недостаточное количество личного состава ревизионных учреждений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Можно выделить эпоху правления императрицы Елизаветы Петровны. Не смотря на значительное внимание на внешнее бла</w:t>
        <w:softHyphen/>
        <w:t>гоприятное состояние государственных финансов, расходы и до</w:t>
        <w:softHyphen/>
      </w:r>
      <w:r>
        <w:rPr>
          <w:color w:val="000000"/>
          <w:spacing w:val="-1"/>
        </w:rPr>
        <w:t>ходы не поддавались даже приблизительному учету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Устанавливается новая попытка совершенствования реви</w:t>
        <w:softHyphen/>
      </w:r>
      <w:r>
        <w:rPr>
          <w:color w:val="000000"/>
          <w:spacing w:val="-3"/>
        </w:rPr>
        <w:t>зионного дела. В 1775 г. издается «Учреждение для управления гу</w:t>
        <w:softHyphen/>
      </w:r>
      <w:r>
        <w:rPr>
          <w:color w:val="000000"/>
        </w:rPr>
        <w:t>берний Всероссийской Империи», которым устанавливались ка</w:t>
        <w:softHyphen/>
        <w:t>зенные палаты, в их обязанность входила функция ревизий счетов губернских учреждений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По сути, казенные палаты выполняли функции представи</w:t>
        <w:softHyphen/>
        <w:t>тельств финансовых органов на местах. Происходит установле</w:t>
        <w:softHyphen/>
      </w:r>
      <w:r>
        <w:rPr>
          <w:color w:val="000000"/>
          <w:spacing w:val="-1"/>
        </w:rPr>
        <w:t>ние штатов соответствующих чиновников. Губернии подразделя</w:t>
        <w:softHyphen/>
      </w:r>
      <w:r>
        <w:rPr>
          <w:color w:val="000000"/>
        </w:rPr>
        <w:t>ются на уезды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>В каждом уезде назначается свой уездный казначей — финан</w:t>
        <w:softHyphen/>
      </w:r>
      <w:r>
        <w:rPr>
          <w:color w:val="000000"/>
        </w:rPr>
        <w:t>совый чиновник низшей степени. Срок назначения на эту дол</w:t>
        <w:softHyphen/>
        <w:t>жность — 3 года. Были упорядочены одновременно и учет, и от</w:t>
        <w:softHyphen/>
        <w:t>четность, что способствовало составлению более реального бюджет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31 декабря 1779 г. создается Экспедиция ревизии счетов — центральное учреждение контроля. Ее функцией является сличе</w:t>
        <w:softHyphen/>
      </w:r>
      <w:r>
        <w:rPr>
          <w:color w:val="000000"/>
          <w:spacing w:val="-2"/>
        </w:rPr>
        <w:t>ние денег и счетов. С созданием Экспедиции необходимость в Ре</w:t>
        <w:softHyphen/>
        <w:t>визионной Коллегии отпала. В 1781 г. Коллегия была упразднен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К концу XIX в. благодаря реформаторским усилиям отече</w:t>
        <w:softHyphen/>
        <w:t>ственных патриотов-государственников в России сформирова</w:t>
        <w:softHyphen/>
        <w:t>лась весьма разветвленная система губернских контрольных па</w:t>
        <w:softHyphen/>
        <w:t>лат (61 палата с численностью около 4500 человек). Всего же в государственном контроле того периода было задействовано около 8500 человек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И что характерно: контрольные учреждения не находились в подчинении администрации губерний и других местных вла</w:t>
        <w:softHyphen/>
        <w:t>стей, а в случае обнаружения хищений, растрат или других уго</w:t>
        <w:softHyphen/>
        <w:t>ловно наказуемых деяний органы государственного контроля инициировали вопрос о предании виновных суду и сами опреде</w:t>
        <w:softHyphen/>
        <w:t>ляли сумму убытков, на которую распорядительное управление обязано было предъявить к обвиняемым иск в уголовном суде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5" w:before="91" w:after="0"/>
        <w:ind w:right="5" w:firstLine="283"/>
        <w:jc w:val="both"/>
        <w:rPr/>
      </w:pP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Начинкин Д. - «Эволюция казначейской службы в России»/ «Финансы» - 2002 №5,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exact" w:line="245"/>
        <w:ind w:left="24" w:firstLine="283"/>
        <w:rPr>
          <w:color w:val="000000"/>
        </w:rPr>
      </w:pPr>
      <w:r>
        <w:rPr>
          <w:color w:val="000000"/>
        </w:rPr>
        <w:t>Историю развития и становления контрольных органов на</w:t>
        <w:softHyphen/>
        <w:t>глядно можно представить в таблице.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Таблица 1.</w:t>
      </w:r>
    </w:p>
    <w:p>
      <w:pPr>
        <w:pStyle w:val="Normal"/>
        <w:shd w:fill="FFFFFF" w:val="clear"/>
        <w:spacing w:before="24" w:after="0"/>
        <w:ind w:left="1699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азвитие контрольных органов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776"/>
        <w:gridCol w:w="3259"/>
      </w:tblGrid>
      <w:tr>
        <w:trPr>
          <w:trHeight w:val="36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и</w:t>
            </w:r>
          </w:p>
        </w:tc>
      </w:tr>
      <w:tr>
        <w:trPr>
          <w:trHeight w:val="49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5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четный приказ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9" w:hanging="0"/>
              <w:rPr>
                <w:color w:val="000000"/>
              </w:rPr>
            </w:pPr>
            <w:r>
              <w:rPr>
                <w:color w:val="000000"/>
              </w:rPr>
              <w:t>Проверка раздачи полкового жалования</w:t>
            </w:r>
          </w:p>
        </w:tc>
      </w:tr>
      <w:tr>
        <w:trPr>
          <w:trHeight w:val="55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9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4" w:hanging="0"/>
              <w:rPr>
                <w:color w:val="000000"/>
              </w:rPr>
            </w:pPr>
            <w:r>
              <w:rPr>
                <w:color w:val="000000"/>
              </w:rPr>
              <w:t>Ближняя канцеляр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hanging="0"/>
              <w:rPr/>
            </w:pPr>
            <w:r>
              <w:rPr>
                <w:color w:val="000000"/>
                <w:spacing w:val="-1"/>
              </w:rPr>
              <w:t xml:space="preserve">Аналитическая работа в области </w:t>
            </w:r>
            <w:r>
              <w:rPr>
                <w:color w:val="000000"/>
              </w:rPr>
              <w:t>финансов, армейских вопросов</w:t>
            </w:r>
          </w:p>
        </w:tc>
      </w:tr>
      <w:tr>
        <w:trPr>
          <w:trHeight w:val="76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699– 17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Сенат в лице обер-комиссара сенат</w:t>
              <w:softHyphen/>
              <w:t>ской канцеляр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63" w:hanging="0"/>
              <w:rPr/>
            </w:pPr>
            <w:r>
              <w:rPr>
                <w:color w:val="000000"/>
                <w:spacing w:val="-1"/>
              </w:rPr>
              <w:t xml:space="preserve">Контроль приходных и расходных </w:t>
            </w:r>
            <w:r>
              <w:rPr>
                <w:color w:val="000000"/>
              </w:rPr>
              <w:t>операций губерний</w:t>
            </w:r>
          </w:p>
        </w:tc>
      </w:tr>
      <w:tr>
        <w:trPr>
          <w:trHeight w:val="52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18" w:hanging="0"/>
              <w:rPr>
                <w:color w:val="000000"/>
              </w:rPr>
            </w:pPr>
            <w:r>
              <w:rPr>
                <w:color w:val="000000"/>
              </w:rPr>
              <w:t>Ревизионная коллег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color w:val="000000"/>
                <w:spacing w:val="-3"/>
              </w:rPr>
              <w:t xml:space="preserve">Счет всех государственных доходов </w:t>
            </w:r>
            <w:r>
              <w:rPr>
                <w:color w:val="000000"/>
              </w:rPr>
              <w:t>и расходов</w:t>
            </w:r>
          </w:p>
        </w:tc>
      </w:tr>
      <w:tr>
        <w:trPr>
          <w:trHeight w:val="97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</w:rPr>
            </w:pPr>
            <w:r>
              <w:rPr>
                <w:color w:val="000000"/>
              </w:rPr>
              <w:t>Ревизионная кол</w:t>
              <w:softHyphen/>
              <w:t>легия переименова</w:t>
              <w:softHyphen/>
              <w:t>на в Ревизионную контору Сенат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color w:val="000000"/>
                <w:spacing w:val="-3"/>
              </w:rPr>
              <w:t xml:space="preserve">Счет всех государственных доходов </w:t>
            </w:r>
            <w:r>
              <w:rPr>
                <w:color w:val="000000"/>
              </w:rPr>
              <w:t>и расходов</w:t>
            </w:r>
          </w:p>
        </w:tc>
      </w:tr>
      <w:tr>
        <w:trPr>
          <w:trHeight w:val="100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hanging="0"/>
              <w:rPr/>
            </w:pPr>
            <w:r>
              <w:rPr>
                <w:color w:val="000000"/>
                <w:spacing w:val="-1"/>
              </w:rPr>
              <w:t>Учреждение для управления губер</w:t>
              <w:softHyphen/>
            </w:r>
            <w:r>
              <w:rPr>
                <w:color w:val="000000"/>
              </w:rPr>
              <w:t>ниями Всероссий</w:t>
              <w:softHyphen/>
              <w:t>ской импер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52" w:hanging="0"/>
              <w:rPr>
                <w:color w:val="000000"/>
              </w:rPr>
            </w:pPr>
            <w:r>
              <w:rPr>
                <w:color w:val="000000"/>
              </w:rPr>
              <w:t>Производство ревизий счетов губернских учреждений</w:t>
            </w:r>
          </w:p>
        </w:tc>
      </w:tr>
      <w:tr>
        <w:trPr>
          <w:trHeight w:val="78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hanging="0"/>
              <w:rPr>
                <w:color w:val="000000"/>
              </w:rPr>
            </w:pPr>
            <w:r>
              <w:rPr>
                <w:color w:val="000000"/>
              </w:rPr>
              <w:t>Экспедиция ревизии счет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hanging="0"/>
              <w:rPr/>
            </w:pPr>
            <w:r>
              <w:rPr>
                <w:color w:val="000000"/>
                <w:spacing w:val="-1"/>
              </w:rPr>
              <w:t>Контроль доходов и расходов госу</w:t>
              <w:softHyphen/>
            </w:r>
            <w:r>
              <w:rPr>
                <w:color w:val="000000"/>
              </w:rPr>
              <w:t>дарства, сохранности денежных средств</w:t>
            </w:r>
          </w:p>
        </w:tc>
      </w:tr>
    </w:tbl>
    <w:p>
      <w:pPr>
        <w:pStyle w:val="Normal"/>
        <w:shd w:fill="FFFFFF" w:val="clear"/>
        <w:spacing w:before="106" w:after="0"/>
        <w:ind w:left="24" w:hanging="0"/>
        <w:rPr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2. Сущность, роль и функции контроля в управлении</w:t>
      </w:r>
    </w:p>
    <w:p>
      <w:pPr>
        <w:pStyle w:val="Normal"/>
        <w:shd w:fill="FFFFFF" w:val="clear"/>
        <w:spacing w:lineRule="exact" w:line="230" w:before="163" w:after="0"/>
        <w:ind w:left="24" w:right="38" w:firstLine="283"/>
        <w:jc w:val="both"/>
        <w:rPr/>
      </w:pPr>
      <w:r>
        <w:rPr>
          <w:b/>
          <w:bCs/>
          <w:color w:val="000000"/>
          <w:spacing w:val="-3"/>
        </w:rPr>
        <w:t xml:space="preserve">Контроль </w:t>
      </w:r>
      <w:r>
        <w:rPr>
          <w:color w:val="000000"/>
          <w:spacing w:val="-3"/>
        </w:rPr>
        <w:t xml:space="preserve">— это система наблюдений и проверки соответствия </w:t>
      </w:r>
      <w:r>
        <w:rPr>
          <w:color w:val="000000"/>
        </w:rPr>
        <w:t>процесса функционирования управляемого объекта принятым управленческим решениям, определение результатов управлен</w:t>
        <w:softHyphen/>
        <w:t>ческих воздействий на управляемый объект и отклонений, допу</w:t>
        <w:softHyphen/>
        <w:t>щенных в ходе выполнения этих решений.</w:t>
      </w:r>
    </w:p>
    <w:p>
      <w:pPr>
        <w:pStyle w:val="Normal"/>
        <w:shd w:fill="FFFFFF" w:val="clear"/>
        <w:spacing w:lineRule="exact" w:line="230"/>
        <w:ind w:left="24" w:right="38" w:firstLine="283"/>
        <w:jc w:val="both"/>
        <w:rPr/>
      </w:pPr>
      <w:r>
        <w:rPr>
          <w:color w:val="000000"/>
        </w:rPr>
        <w:t xml:space="preserve">В стране действуют более 260 федеральных законов, указов, </w:t>
      </w:r>
      <w:r>
        <w:rPr>
          <w:color w:val="000000"/>
          <w:spacing w:val="-1"/>
        </w:rPr>
        <w:t xml:space="preserve">постановлений, в которых регулируется контрольная и надзорная </w:t>
      </w:r>
      <w:r>
        <w:rPr>
          <w:color w:val="000000"/>
        </w:rPr>
        <w:t xml:space="preserve">деятельность. Переход к рыночной экономике требует новых </w:t>
      </w:r>
      <w:r>
        <w:rPr>
          <w:color w:val="000000"/>
          <w:spacing w:val="-1"/>
        </w:rPr>
        <w:t xml:space="preserve">подходов к управлению. Предприятиям и фирмам предоставлены </w:t>
      </w:r>
      <w:r>
        <w:rPr>
          <w:color w:val="000000"/>
        </w:rPr>
        <w:t>права самостоятельно действовать в соответствии с принятой учетной политикой и международными стандартами бухгалтер</w:t>
        <w:softHyphen/>
        <w:t>ского учета и отчетности.</w:t>
      </w:r>
    </w:p>
    <w:p>
      <w:pPr>
        <w:sectPr>
          <w:type w:val="nextPage"/>
          <w:pgSz w:w="11906" w:h="16838"/>
          <w:pgMar w:left="3139" w:right="3077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42" w:hanging="0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Контроль на предприятии (контроллинг) включает текущий сбор и обработку информации, проверку отклонений фактиче</w:t>
        <w:softHyphen/>
        <w:t>ских показателей деятельности фирмы от нормативных или пла</w:t>
        <w:softHyphen/>
        <w:t>новых и, что более важно, — подготовку рекомендаций для при</w:t>
        <w:softHyphen/>
        <w:t>нятия реше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Контроль выявляет слабые стороны предпринимательской </w:t>
      </w:r>
      <w:r>
        <w:rPr>
          <w:color w:val="000000"/>
          <w:spacing w:val="-1"/>
        </w:rPr>
        <w:t>деятельности, позволяет оптимально использовать ресурсы, вво</w:t>
        <w:softHyphen/>
        <w:t>дить в действие резервы, а также избежать банкротства и кризис</w:t>
        <w:softHyphen/>
      </w:r>
      <w:r>
        <w:rPr>
          <w:color w:val="000000"/>
        </w:rPr>
        <w:t xml:space="preserve">ных ситуаций. Контроль на предприятии включается в процесс </w:t>
      </w:r>
      <w:r>
        <w:rPr>
          <w:color w:val="000000"/>
          <w:spacing w:val="-1"/>
        </w:rPr>
        <w:t>управления, установление целей, разработку бизнес-планов, бюд</w:t>
        <w:softHyphen/>
      </w:r>
      <w:r>
        <w:rPr>
          <w:color w:val="000000"/>
        </w:rPr>
        <w:t>жетов, мониторинга, оперативной работы, отклонений от наме</w:t>
        <w:softHyphen/>
      </w:r>
      <w:r>
        <w:rPr>
          <w:color w:val="000000"/>
          <w:spacing w:val="-3"/>
        </w:rPr>
        <w:t>ченных целей на всех этапах жизни товара: от его создания до реа</w:t>
        <w:softHyphen/>
      </w:r>
      <w:r>
        <w:rPr>
          <w:color w:val="000000"/>
        </w:rPr>
        <w:t>лизации. В современных условиях при создании новых изделий, организации работы, научных исследованиях и опытно-конст</w:t>
        <w:softHyphen/>
        <w:t>рукторских разработок (НИОКР), получение достижений в науке и технике роль контроля будет усиливатьс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онятие «контроль в управлении» следует рассматривать в трех основных аспект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контроль как систематическая и конструктивная деятель</w:t>
        <w:softHyphen/>
        <w:t>ность руководителей, органов управления, одна из их основ</w:t>
        <w:softHyphen/>
        <w:t>ных управленческих функций, т. е. контроль как деятель</w:t>
        <w:softHyphen/>
        <w:t>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45" w:before="5" w:after="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контроль как завершающая стадия процесса управления, основой которой является механизм обратной связи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 w:before="5" w:after="0"/>
        <w:jc w:val="both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  <w:t>контроль как неотъемлемая составляющая процесса при</w:t>
        <w:softHyphen/>
        <w:br/>
        <w:t>нятия и реализации управленческих решений, непрерывно</w:t>
        <w:br/>
        <w:t>участвующая в этом процессе от его начала и до завершения.</w:t>
        <w:br/>
      </w:r>
      <w:r>
        <w:rPr>
          <w:color w:val="000000"/>
          <w:spacing w:val="-1"/>
        </w:rPr>
        <w:t>Наряду с внутренним контролем, внутрихозяйственным расче</w:t>
        <w:softHyphen/>
        <w:br/>
        <w:t>том, созданием мер по ограничению риска и безопасности хозяй</w:t>
        <w:softHyphen/>
        <w:br/>
      </w:r>
      <w:r>
        <w:rPr>
          <w:color w:val="000000"/>
        </w:rPr>
        <w:t>ственной деятельности фирмы большое значение в финансовой</w:t>
        <w:br/>
      </w:r>
      <w:r>
        <w:rPr>
          <w:color w:val="000000"/>
          <w:spacing w:val="-3"/>
        </w:rPr>
        <w:t>и налоговой сфере в современной обстановке имеет ревизия — как</w:t>
        <w:br/>
        <w:t>инструмент контроля. Неплатежи, задержки заработной платы, на</w:t>
        <w:softHyphen/>
        <w:br/>
      </w:r>
      <w:r>
        <w:rPr>
          <w:color w:val="000000"/>
        </w:rPr>
        <w:t>логовое бремя, инфляция и нестабильность экономики в стране</w:t>
        <w:br/>
      </w:r>
      <w:r>
        <w:rPr>
          <w:color w:val="000000"/>
          <w:spacing w:val="-3"/>
        </w:rPr>
        <w:t>требуют со стороны государства радикальных мер, соответствую</w:t>
        <w:softHyphen/>
        <w:br/>
      </w:r>
      <w:r>
        <w:rPr>
          <w:color w:val="000000"/>
          <w:spacing w:val="-2"/>
        </w:rPr>
        <w:t>щих международным стандартам: проверок финансовых результа</w:t>
        <w:softHyphen/>
        <w:br/>
      </w:r>
      <w:r>
        <w:rPr>
          <w:color w:val="000000"/>
          <w:spacing w:val="-1"/>
        </w:rPr>
        <w:t>тов, правил документооборота и контроля учетной политики. Эти</w:t>
        <w:br/>
      </w:r>
      <w:r>
        <w:rPr>
          <w:color w:val="000000"/>
          <w:spacing w:val="-2"/>
        </w:rPr>
        <w:t>функции контроля и ревизий в стране выявляют фирмы, укрываю</w:t>
        <w:softHyphen/>
        <w:br/>
      </w:r>
      <w:r>
        <w:rPr>
          <w:color w:val="000000"/>
          <w:spacing w:val="-1"/>
        </w:rPr>
        <w:t>щиеся от налоговых платежей, нарушения в использовании бюд</w:t>
        <w:softHyphen/>
        <w:br/>
      </w:r>
      <w:r>
        <w:rPr>
          <w:color w:val="000000"/>
          <w:spacing w:val="-2"/>
        </w:rPr>
        <w:t>жетных ассигнований. Наполняемость бюджета и внебюджетных</w:t>
        <w:br/>
      </w:r>
      <w:r>
        <w:rPr>
          <w:color w:val="000000"/>
        </w:rPr>
        <w:t>фондов позволит своевременно выдавать заработную плату, пен-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18" w:hanging="0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-2"/>
        </w:rPr>
        <w:t>сии и стипендии, пособия, улучшить социальную помощь, финан</w:t>
        <w:softHyphen/>
      </w:r>
      <w:r>
        <w:rPr>
          <w:color w:val="000000"/>
        </w:rPr>
        <w:t>сировать в должной мере здравоохранение, образование, право</w:t>
        <w:softHyphen/>
      </w:r>
      <w:r>
        <w:rPr>
          <w:color w:val="000000"/>
          <w:spacing w:val="-1"/>
        </w:rPr>
        <w:t>охранительные органы и финансировать в должной мере.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>
          <w:color w:val="000000"/>
        </w:rPr>
      </w:pPr>
      <w:r>
        <w:rPr>
          <w:color w:val="000000"/>
        </w:rPr>
        <w:t>Государство контролирует предприятия всех форм собствен</w:t>
        <w:softHyphen/>
        <w:t>ности с помощью эффективных форм финансового конторля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</w:rPr>
        <w:t>Объектом финансового контроля выступает как бюджетно-</w:t>
      </w:r>
      <w:r>
        <w:rPr>
          <w:color w:val="000000"/>
          <w:spacing w:val="-2"/>
        </w:rPr>
        <w:t>налоговая сфера и бюджетный процесс, так и весь процесс финан</w:t>
        <w:softHyphen/>
      </w:r>
      <w:r>
        <w:rPr>
          <w:color w:val="000000"/>
        </w:rPr>
        <w:t>сово-хозяйственной деятельности субъектов рыночных отноше</w:t>
        <w:softHyphen/>
        <w:t>ний. Этим определяется большая роль и значение финансового контроля как основного элемента государственного контроля и управления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-1"/>
        </w:rPr>
        <w:t>Субъектами государственного финансового контроля являют</w:t>
        <w:softHyphen/>
      </w:r>
      <w:r>
        <w:rPr>
          <w:color w:val="000000"/>
        </w:rPr>
        <w:t>ся государственные органы и структуры предприятия с государ</w:t>
        <w:softHyphen/>
        <w:t>ственным участием, организации полностью или частично фи</w:t>
        <w:softHyphen/>
        <w:t>нансируемые из бюджета, организации и предприниматели в части уплаты налогов в бюджет.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3. Виды контроля</w:t>
      </w:r>
    </w:p>
    <w:p>
      <w:pPr>
        <w:pStyle w:val="Normal"/>
        <w:shd w:fill="FFFFFF" w:val="clear"/>
        <w:spacing w:lineRule="exact" w:line="250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В зависимости от субъекта контроля различают следующие его виды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b/>
          <w:bCs/>
          <w:color w:val="000000"/>
          <w:spacing w:val="-5"/>
        </w:rPr>
        <w:t xml:space="preserve">Государственный </w:t>
      </w:r>
      <w:r>
        <w:rPr>
          <w:color w:val="000000"/>
          <w:spacing w:val="-5"/>
        </w:rPr>
        <w:t xml:space="preserve">финансовый контроль — неотъемлемая часть </w:t>
      </w:r>
      <w:r>
        <w:rPr>
          <w:color w:val="000000"/>
          <w:spacing w:val="-2"/>
        </w:rPr>
        <w:t>государственного устройства, одна из важнейших функций управ</w:t>
        <w:softHyphen/>
      </w:r>
      <w:r>
        <w:rPr>
          <w:color w:val="000000"/>
        </w:rPr>
        <w:t>ления страной, обязательное условие нормального функциони</w:t>
        <w:softHyphen/>
        <w:t>рования финансово-кредитной системы. Его цель — контроль над исполнением государственного бюджета и внебюджетных фондов, организацией денежного обращения, использованием кредитных ресурсов, состоянием государственного внутреннего долга, государственных резервов, осуществлением финансовых и налоговых льгот; а также контроль над своевременным и пол</w:t>
        <w:softHyphen/>
      </w:r>
      <w:r>
        <w:rPr>
          <w:color w:val="000000"/>
          <w:spacing w:val="-1"/>
        </w:rPr>
        <w:t>ным поступлением всех видов государственных доходов, исполь</w:t>
        <w:softHyphen/>
      </w:r>
      <w:r>
        <w:rPr>
          <w:color w:val="000000"/>
        </w:rPr>
        <w:t>зованием кредитных и привлеченных средств на покрытие дефи</w:t>
        <w:softHyphen/>
        <w:t xml:space="preserve">цита госбюджета, своевременным финансированием затрат на </w:t>
      </w:r>
      <w:r>
        <w:rPr>
          <w:color w:val="000000"/>
          <w:spacing w:val="-1"/>
        </w:rPr>
        <w:t xml:space="preserve">социальную сферу, в том числе на оплату труда, выплаты пенсий, </w:t>
      </w:r>
      <w:r>
        <w:rPr>
          <w:color w:val="000000"/>
        </w:rPr>
        <w:t>стипендий и других социальных выплат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Негосударственный </w:t>
      </w:r>
      <w:r>
        <w:rPr>
          <w:color w:val="000000"/>
          <w:spacing w:val="-4"/>
        </w:rPr>
        <w:t>финансовый контроль необходим государ</w:t>
        <w:softHyphen/>
      </w:r>
      <w:r>
        <w:rPr>
          <w:color w:val="000000"/>
        </w:rPr>
        <w:t>ству как информация о результатах деятельности всех предприя</w:t>
        <w:softHyphen/>
        <w:t>тий для принятия решений в области экономики, бюджетной по</w:t>
        <w:softHyphen/>
        <w:t>литики и налогообложения. С этой целью создан новый вид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909" w:hanging="0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контроля — аудит. Аудит построен на принципе полного хозрас</w:t>
        <w:softHyphen/>
        <w:t>чета, проводимого на основе договора между хозяйствующим субъектом и аудитором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Целью аудита является выражение мнения о достоверности финансовой отчетности и соответствии порядка ведения бухуче</w:t>
        <w:softHyphen/>
        <w:t>та законодательству РФ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В зависимости от того, кто проводит проверку, аудит подраз</w:t>
        <w:softHyphen/>
        <w:t>деляют на внутренний и внешни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Внутренний аудит </w:t>
      </w:r>
      <w:r>
        <w:rPr>
          <w:color w:val="000000"/>
          <w:spacing w:val="-4"/>
        </w:rPr>
        <w:t>осуществляется внутрифирменной аудитор</w:t>
        <w:softHyphen/>
      </w:r>
      <w:r>
        <w:rPr>
          <w:color w:val="000000"/>
        </w:rPr>
        <w:t>ской службой и направлен на повышение эффективности управ</w:t>
        <w:softHyphen/>
        <w:t>ленческих решений по экономичному и рациональному исполь</w:t>
        <w:softHyphen/>
        <w:t>зованию ресурсов предприятия с целью максимизации прибыли и рентабельности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/>
      </w:pPr>
      <w:r>
        <w:rPr>
          <w:b/>
          <w:bCs/>
          <w:color w:val="000000"/>
          <w:spacing w:val="-2"/>
        </w:rPr>
        <w:t xml:space="preserve">Внешний аудит </w:t>
      </w:r>
      <w:r>
        <w:rPr>
          <w:color w:val="000000"/>
          <w:spacing w:val="-2"/>
        </w:rPr>
        <w:t>выполняют специальные аудиторские фирмы. Основной задачей данного вида аудита является установление до</w:t>
        <w:softHyphen/>
      </w:r>
      <w:r>
        <w:rPr>
          <w:color w:val="000000"/>
          <w:spacing w:val="-1"/>
        </w:rPr>
        <w:t>стоверности и дача заключения по финансовому отчету проверяе</w:t>
        <w:softHyphen/>
      </w:r>
      <w:r>
        <w:rPr>
          <w:color w:val="000000"/>
        </w:rPr>
        <w:t>мого предприятия, а также разработка рекомендаций по устране</w:t>
        <w:softHyphen/>
        <w:t>нию имеющихся недостатк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5"/>
        </w:rPr>
        <w:t xml:space="preserve">К </w:t>
      </w:r>
      <w:r>
        <w:rPr>
          <w:b/>
          <w:bCs/>
          <w:color w:val="000000"/>
          <w:spacing w:val="-5"/>
        </w:rPr>
        <w:t xml:space="preserve">негосударственному контролю </w:t>
      </w:r>
      <w:r>
        <w:rPr>
          <w:color w:val="000000"/>
          <w:spacing w:val="-5"/>
        </w:rPr>
        <w:t>относится контроль со сторо</w:t>
        <w:softHyphen/>
      </w:r>
      <w:r>
        <w:rPr>
          <w:color w:val="000000"/>
        </w:rPr>
        <w:t>ны коммерческих банков, которые в соответствии с действую</w:t>
        <w:softHyphen/>
        <w:t>щим законодательством обязаны контролировать соблюдение клиентами установленного государством порядка ведения рас</w:t>
        <w:softHyphen/>
        <w:t>четно-кассовых операций и валютного законодательств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 случае предоставления ссуды контролировать, платежеспо</w:t>
        <w:softHyphen/>
        <w:t>собность и ликвидность клиента для большей вероятности воз</w:t>
        <w:softHyphen/>
        <w:t xml:space="preserve">врата ссуды с причитающимися процентами в установленный </w:t>
      </w:r>
      <w:r>
        <w:rPr>
          <w:color w:val="000000"/>
          <w:spacing w:val="-4"/>
        </w:rPr>
        <w:t>срок. Такой контроль со стороны банков — важный элемент управ</w:t>
        <w:softHyphen/>
      </w:r>
      <w:r>
        <w:rPr>
          <w:color w:val="000000"/>
        </w:rPr>
        <w:t>ления кредитным риско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2"/>
        </w:rPr>
        <w:t xml:space="preserve">Общественный </w:t>
      </w:r>
      <w:r>
        <w:rPr>
          <w:color w:val="000000"/>
          <w:spacing w:val="-2"/>
        </w:rPr>
        <w:t>финансовый контроль осуществляется непра</w:t>
        <w:softHyphen/>
      </w:r>
      <w:r>
        <w:rPr>
          <w:color w:val="000000"/>
        </w:rPr>
        <w:t>вительственными организациями и отдельными физическими лицами на основе добровольности и безвозмездности. К общест</w:t>
        <w:softHyphen/>
      </w:r>
      <w:r>
        <w:rPr>
          <w:color w:val="000000"/>
          <w:spacing w:val="-1"/>
        </w:rPr>
        <w:t>венному финансовому контролю можно отнести контроль со сто</w:t>
        <w:softHyphen/>
      </w:r>
      <w:r>
        <w:rPr>
          <w:color w:val="000000"/>
        </w:rPr>
        <w:t>роны профсоюзов. Профсоюзные организации осуществляют контроль лишь косвенно, контролируя соблюдение трудового за</w:t>
        <w:softHyphen/>
      </w:r>
      <w:r>
        <w:rPr>
          <w:color w:val="000000"/>
          <w:spacing w:val="-1"/>
        </w:rPr>
        <w:t>конодательства, условий труда и оплаты на предприятиях различ</w:t>
        <w:softHyphen/>
      </w:r>
      <w:r>
        <w:rPr>
          <w:color w:val="000000"/>
        </w:rPr>
        <w:t>ных форм собственност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3"/>
        </w:rPr>
        <w:t xml:space="preserve">Внутрихозяйственный </w:t>
      </w:r>
      <w:r>
        <w:rPr>
          <w:color w:val="000000"/>
          <w:spacing w:val="-3"/>
        </w:rPr>
        <w:t>контроль осуществляется финансово-</w:t>
      </w:r>
      <w:r>
        <w:rPr>
          <w:color w:val="000000"/>
        </w:rPr>
        <w:t>экономическими службами предприятий (бухгалтерией, финан</w:t>
        <w:softHyphen/>
      </w:r>
      <w:r>
        <w:rPr>
          <w:color w:val="000000"/>
          <w:spacing w:val="-1"/>
        </w:rPr>
        <w:t>совыми отделами и др.). В ходе проведения данного вида контро</w:t>
        <w:softHyphen/>
      </w:r>
      <w:r>
        <w:rPr>
          <w:color w:val="000000"/>
        </w:rPr>
        <w:t>ля могут проверяться вопросы, связанные с уплатой налогов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918" w:hanging="0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в бюджет и налоговым планированием, с использованием выде</w:t>
        <w:softHyphen/>
        <w:t>ленных бюджетных средст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1"/>
        </w:rPr>
        <w:t xml:space="preserve">Правовой </w:t>
      </w:r>
      <w:r>
        <w:rPr>
          <w:color w:val="000000"/>
          <w:spacing w:val="-1"/>
        </w:rPr>
        <w:t>контроль проводится правоохранительными орга</w:t>
        <w:softHyphen/>
      </w:r>
      <w:r>
        <w:rPr>
          <w:color w:val="000000"/>
        </w:rPr>
        <w:t>нами в форме ревизий, судебно-бухгалтерской экспертизы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Гражданский контроль </w:t>
      </w:r>
      <w:r>
        <w:rPr>
          <w:color w:val="000000"/>
          <w:spacing w:val="-4"/>
        </w:rPr>
        <w:t xml:space="preserve">осуществляется физическими лицами </w:t>
      </w:r>
      <w:r>
        <w:rPr>
          <w:color w:val="000000"/>
          <w:spacing w:val="-1"/>
        </w:rPr>
        <w:t xml:space="preserve">при их налогообложении налоговыми органами, при составлении </w:t>
      </w:r>
      <w:r>
        <w:rPr>
          <w:color w:val="000000"/>
        </w:rPr>
        <w:t>и подаче налоговых деклараций, а также при получении средств из бюджета (заработной платы, пенсий, пособий и др.)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4. Предметная область проведения проверок</w:t>
      </w:r>
    </w:p>
    <w:p>
      <w:pPr>
        <w:pStyle w:val="Normal"/>
        <w:shd w:fill="FFFFFF" w:val="clear"/>
        <w:spacing w:lineRule="exact" w:line="245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Сохранность бюджетных денег, их рациональное и целевое использование — основная задача, стоящая перед государствен</w:t>
        <w:softHyphen/>
        <w:t>ными контролирующими органами. Поэтому бюджетный кон</w:t>
        <w:softHyphen/>
        <w:t>троль является основной частью финансово-экономического контроля и представляет собой мероприятия, проводимые госу</w:t>
        <w:softHyphen/>
        <w:t>дарственными органами по проверке законности, целесообраз</w:t>
        <w:softHyphen/>
        <w:t>ности и эффективности использования денежных ресурсов РФ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В задачи бюджетного контроля входит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обеспечение правильности составления и исполнения бюд</w:t>
        <w:softHyphen/>
      </w:r>
      <w:r>
        <w:rPr>
          <w:color w:val="000000"/>
        </w:rPr>
        <w:t>жет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соблюдение налогового и бюджетного законодательств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контроль за правильностью ведения бухучета и составле</w:t>
        <w:softHyphen/>
        <w:t>нием отчетност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оверка эффективности и целевого использования бюд</w:t>
        <w:softHyphen/>
      </w:r>
      <w:r>
        <w:rPr>
          <w:color w:val="000000"/>
          <w:spacing w:val="-1"/>
        </w:rPr>
        <w:t>жетных средств и средств внебюджетных фондо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улучшение бюджетной и налоговой дисциплины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выявление резервов роста доходной базы бюджетов разных </w:t>
      </w:r>
      <w:r>
        <w:rPr>
          <w:color w:val="000000"/>
        </w:rPr>
        <w:t>уровне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контроль над реализацией механизма межбюджетных от</w:t>
        <w:softHyphen/>
        <w:t>ношений, формированием и распределением целевых бюд</w:t>
        <w:softHyphen/>
        <w:t>жетных фондов финансовой поддержки регионов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оверка обращения средств бюджета и внебюджетных фондов в банках и других кредитных учреждениях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есечение незаконных решений по представлению нало</w:t>
        <w:softHyphen/>
      </w:r>
      <w:r>
        <w:rPr>
          <w:color w:val="000000"/>
          <w:spacing w:val="-1"/>
        </w:rPr>
        <w:t>говых льгот, государственных дотаций, субвенций, трансфер</w:t>
        <w:softHyphen/>
      </w:r>
      <w:r>
        <w:rPr>
          <w:color w:val="000000"/>
        </w:rPr>
        <w:t>тов и другой помощи отдельным категориям плательщиков или регионам;</w:t>
      </w:r>
    </w:p>
    <w:p>
      <w:pPr>
        <w:pStyle w:val="Normal"/>
        <w:shd w:fill="FFFFFF" w:val="clear"/>
        <w:spacing w:lineRule="exact" w:line="245"/>
        <w:ind w:left="283" w:hanging="0"/>
        <w:jc w:val="both"/>
        <w:rPr>
          <w:color w:val="000000"/>
        </w:rPr>
      </w:pPr>
      <w:r>
        <w:rPr>
          <w:color w:val="000000"/>
        </w:rPr>
        <w:t>10)выявление расточительства и финансовых злоупотре</w:t>
        <w:softHyphen/>
        <w:t>блений;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10</w:t>
      </w:r>
    </w:p>
    <w:p>
      <w:pPr>
        <w:pStyle w:val="Normal"/>
        <w:shd w:fill="FFFFFF" w:val="clear"/>
        <w:spacing w:lineRule="exact" w:line="245"/>
        <w:ind w:left="283" w:right="5" w:hanging="0"/>
        <w:jc w:val="both"/>
        <w:rPr>
          <w:color w:val="000000"/>
        </w:rPr>
      </w:pPr>
      <w:r>
        <w:rPr>
          <w:color w:val="000000"/>
        </w:rPr>
        <w:t>11)принятие адекватных мер наказания к виновным лицам, проведение профилактической, информационно-разъясни</w:t>
        <w:softHyphen/>
        <w:t>тельной работы с целью повышения бюджетно-финансовой дисциплины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Исходя из этих задач формируется и действует система конт</w:t>
        <w:softHyphen/>
        <w:t>рольных органов РФ в условиях углубления экономической ре</w:t>
        <w:softHyphen/>
      </w:r>
      <w:r>
        <w:rPr>
          <w:color w:val="000000"/>
        </w:rPr>
        <w:t xml:space="preserve">формы. Финансовый контроль со стороны представительной </w:t>
      </w:r>
      <w:r>
        <w:rPr>
          <w:color w:val="000000"/>
          <w:spacing w:val="-3"/>
        </w:rPr>
        <w:t>власти осуществляют различные парламентские органы, контроль</w:t>
        <w:softHyphen/>
      </w:r>
      <w:r>
        <w:rPr>
          <w:color w:val="000000"/>
        </w:rPr>
        <w:t>ные функции которых рассмотрены ниже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последние годы возникло большое количество различных предприятий и организаций негосударственной собственно</w:t>
        <w:softHyphen/>
        <w:t>сти. В основном предприниматели не имеют необходимых профессиональных знаний, достаточного организационного опыта, моральных качеств, позволяющих оценивать прини</w:t>
        <w:softHyphen/>
        <w:t>маемые решения не только с позиций прибыли, но и с позиций соблюдения закона. Государство не может безразлично отно</w:t>
        <w:softHyphen/>
        <w:t>ситься к тому, как ведутся дела на предприятиях и организа</w:t>
        <w:softHyphen/>
        <w:t>циях негосударственной формы собственности. Во-первых, этот сектор располагает огромным национальным богатством, которое в значительной мере бесплатно или по льготной оцен</w:t>
        <w:softHyphen/>
        <w:t>ке перешло к нему из государственной собственности. Во-вто</w:t>
        <w:softHyphen/>
        <w:t>рых, значительная часть негосударственных предприятий за годы переходного периода еще не наработала собственного ка</w:t>
        <w:softHyphen/>
        <w:t>питала, а имеющаяся же финансовая база создана за счет опе</w:t>
        <w:softHyphen/>
        <w:t>раций в финансово-кредитной сфере и мобилизации государ</w:t>
        <w:softHyphen/>
        <w:t>ственных финансовых ресурсов различными путями, в том числе недозволенными. В-третьих, в сложившейся финансово-банковской структуре, на крупных предприятиях, финансово-промышленных группах государству и гражданам принадлежит значительная часть акций. Таким образом, необходимо повы</w:t>
        <w:softHyphen/>
        <w:t>шать действенность государственного финансового контроля и укреплять органы, его осуществляющие. Причем контролю подлежат не только плохо работающие организации, но и имеющие нормальные результаты деятельности, чтобы пре</w:t>
        <w:softHyphen/>
        <w:t>дупредить их банкротство и неплатежеспособность, которые может повлечь за собой волну разорений партнеров, постав</w:t>
        <w:softHyphen/>
        <w:t>щиков, акционеров и клиентов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Одна из категорий предпринимателей, на которых распрост</w:t>
        <w:softHyphen/>
        <w:t>раняется финансовый контроль, — это предприниматели без об</w:t>
        <w:softHyphen/>
        <w:t>разования юридического лица, так называемая ПБОЮЛ. Пред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890" w:hanging="0"/>
        <w:rPr>
          <w:color w:val="000000"/>
        </w:rPr>
      </w:pPr>
      <w:r>
        <w:rPr>
          <w:color w:val="000000"/>
        </w:rPr>
        <w:t>11</w:t>
      </w:r>
    </w:p>
    <w:p>
      <w:pPr>
        <w:pStyle w:val="Normal"/>
        <w:shd w:fill="FFFFFF" w:val="clear"/>
        <w:spacing w:lineRule="exact" w:line="254"/>
        <w:ind w:right="5" w:hanging="0"/>
        <w:jc w:val="both"/>
        <w:rPr>
          <w:color w:val="000000"/>
        </w:rPr>
      </w:pPr>
      <w:r>
        <w:rPr>
          <w:color w:val="000000"/>
        </w:rPr>
        <w:t>принимательской является самостоятельная, осуществляемая на свой риск деятельность, направленная на систематическое полу</w:t>
        <w:softHyphen/>
        <w:t>чение прибыли от пользования имуществом, продажи товаров, выполнения работ или оказания услуг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5. Роль и функции контроля в управлении экономикой</w:t>
      </w:r>
    </w:p>
    <w:p>
      <w:pPr>
        <w:pStyle w:val="Normal"/>
        <w:shd w:fill="FFFFFF" w:val="clear"/>
        <w:spacing w:lineRule="exact" w:line="245" w:before="163" w:after="0"/>
        <w:ind w:right="5" w:firstLine="283"/>
        <w:jc w:val="both"/>
        <w:rPr/>
      </w:pPr>
      <w:r>
        <w:rPr>
          <w:color w:val="000000"/>
          <w:spacing w:val="-1"/>
        </w:rPr>
        <w:t xml:space="preserve">Государство осуществляет воздействие на сферу финансовых </w:t>
      </w:r>
      <w:r>
        <w:rPr>
          <w:color w:val="000000"/>
        </w:rPr>
        <w:t>отношений через налоговую политику, регламентацию кредит</w:t>
        <w:softHyphen/>
        <w:t>ных отношений, регулирование финансового рынк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В сферу непосредственного государственного управления фи</w:t>
        <w:softHyphen/>
      </w:r>
      <w:r>
        <w:rPr>
          <w:color w:val="000000"/>
        </w:rPr>
        <w:t>нансами входят и функции контрол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Формально объектом финансового контроля являются фи</w:t>
        <w:softHyphen/>
        <w:t>нансовые показатели, но, так как они регламентируют процесс формирования, распределения, перераспределения и исполь</w:t>
        <w:softHyphen/>
        <w:t>зования финансовых ресурсов, фактически объектом финан</w:t>
        <w:softHyphen/>
        <w:t>сового контроля становится весь процесс производственно-хо</w:t>
        <w:softHyphen/>
        <w:t>зяйственной деятельности. Этим и определяется большая роль контроля в системе управления. Установление действенного, системно организованного контроля всех уровней выступает важным фактором успешного социально-экономического раз</w:t>
        <w:softHyphen/>
        <w:t>вития страны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2"/>
        </w:rPr>
        <w:t xml:space="preserve">В использовании и управлении государства имеется больше </w:t>
      </w:r>
      <w:r>
        <w:rPr>
          <w:color w:val="000000"/>
          <w:spacing w:val="-3"/>
        </w:rPr>
        <w:t xml:space="preserve">средств, чем мобилизуется в бюджете. Поэтому оно должно иметь </w:t>
      </w:r>
      <w:r>
        <w:rPr>
          <w:color w:val="000000"/>
          <w:spacing w:val="-4"/>
        </w:rPr>
        <w:t xml:space="preserve">правовую базу и соответствующий механизм обеспечения целевого </w:t>
      </w:r>
      <w:r>
        <w:rPr>
          <w:color w:val="000000"/>
          <w:spacing w:val="-1"/>
        </w:rPr>
        <w:t xml:space="preserve">и эффективного использования всех принадлежащих ему средств </w:t>
      </w:r>
      <w:r>
        <w:rPr>
          <w:color w:val="000000"/>
          <w:spacing w:val="-3"/>
        </w:rPr>
        <w:t>и контроля над тем, как это делается. В то же время государство не может безразлично относиться и к тому, как ведутся дела на пред</w:t>
        <w:softHyphen/>
      </w:r>
      <w:r>
        <w:rPr>
          <w:color w:val="000000"/>
          <w:spacing w:val="-2"/>
        </w:rPr>
        <w:t>приятиях и в организациях негосударственной формы собственно</w:t>
        <w:softHyphen/>
        <w:t>сти. Таким образом, государство должно располагать такими фор</w:t>
        <w:softHyphen/>
      </w:r>
      <w:r>
        <w:rPr>
          <w:color w:val="000000"/>
          <w:spacing w:val="-1"/>
        </w:rPr>
        <w:t xml:space="preserve">мами финансового контроля, которые позволили бы эффективно </w:t>
      </w:r>
      <w:r>
        <w:rPr>
          <w:color w:val="000000"/>
          <w:spacing w:val="-2"/>
        </w:rPr>
        <w:t>контролировать предприятия всех форм собственност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Как показывает опыт, слабость государственного контроля отрицательно сказывается на всей системе управления, что явля</w:t>
        <w:softHyphen/>
      </w:r>
      <w:r>
        <w:rPr>
          <w:color w:val="000000"/>
          <w:spacing w:val="-1"/>
        </w:rPr>
        <w:t>ется одним из факторов сложившегося сегодня тяжелого положе</w:t>
        <w:softHyphen/>
      </w:r>
      <w:r>
        <w:rPr>
          <w:color w:val="000000"/>
        </w:rPr>
        <w:t>ния в экономике Росс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Таким образом, контроль является важнейшей функцией го</w:t>
        <w:softHyphen/>
        <w:t>сударственного управления. В переходной экономике роль конт</w:t>
        <w:softHyphen/>
        <w:t>роля многократно возрастает. Это связано с принципиальной особенностью рыночной экономики по сравнению с командно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85" w:hanging="0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</w:rPr>
        <w:t>директивным возрастанием роли финансовых отношений, прио</w:t>
        <w:softHyphen/>
      </w:r>
      <w:r>
        <w:rPr>
          <w:color w:val="000000"/>
          <w:spacing w:val="-1"/>
        </w:rPr>
        <w:t>ритета контроля финансовых потоков. На современном этапе раз</w:t>
        <w:softHyphen/>
      </w:r>
      <w:r>
        <w:rPr>
          <w:color w:val="000000"/>
        </w:rPr>
        <w:t>вития экономики России значение контроля растет из года в год, поскольку в связи с перестроечным курсом политики страны фи</w:t>
        <w:softHyphen/>
        <w:t>нансовый контроль оказался ослаблен. Можно выделить три главных средства воздействия правительства на частную эконо</w:t>
        <w:softHyphen/>
        <w:t>мическую деятельнос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налоги, которые уменьшают частный доход, а, следова</w:t>
        <w:softHyphen/>
        <w:t>тельно, и частные расхо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расходы, побуждающие фирмы производить определен</w:t>
        <w:softHyphen/>
        <w:t>ные товары и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регулирование или контроль, который побуждает людей либо продолжать, либо прекращать определенную деятель</w:t>
        <w:softHyphen/>
        <w:t>ность. Кроме быстрого роста затрат и налогов, увеличивается также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и количество законов и постановлений, регулирующих экономи</w:t>
        <w:softHyphen/>
        <w:t>ческую деятельность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Действенная система контроля в условиях перехода к рыноч</w:t>
        <w:softHyphen/>
        <w:t>ной экономике выступает одной из главных предпосылок ка</w:t>
        <w:softHyphen/>
        <w:t>чественного преобразования процесса управления экономикой в целом. Одним из важнейших звеньев системы контроля высту</w:t>
        <w:softHyphen/>
        <w:t>пает финансовый контроль. Его функциональное назначение за</w:t>
        <w:softHyphen/>
        <w:t>ключается в успешной реализации финансовой политики госу</w:t>
        <w:softHyphen/>
        <w:t xml:space="preserve">дарства, обеспечении эффективного использования ресурсов во </w:t>
      </w:r>
      <w:r>
        <w:rPr>
          <w:color w:val="000000"/>
          <w:spacing w:val="-2"/>
        </w:rPr>
        <w:t>всех сферах хозяйства и в создании условий для эффективного го</w:t>
        <w:softHyphen/>
      </w:r>
      <w:r>
        <w:rPr>
          <w:color w:val="000000"/>
        </w:rPr>
        <w:t>сударственного регулирования рыночной экономик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6"/>
        </w:rPr>
        <w:t xml:space="preserve">Законом «О федеральном бюджете на 2005 год» установлено, что </w:t>
      </w:r>
      <w:r>
        <w:rPr>
          <w:color w:val="000000"/>
          <w:spacing w:val="-2"/>
        </w:rPr>
        <w:t>одной из основных целей экономической политики, является пре</w:t>
        <w:softHyphen/>
      </w:r>
      <w:r>
        <w:rPr>
          <w:color w:val="000000"/>
          <w:spacing w:val="-1"/>
        </w:rPr>
        <w:t xml:space="preserve">кращение спада экономики и обеспечение экономического роста. </w:t>
      </w:r>
      <w:r>
        <w:rPr>
          <w:color w:val="000000"/>
          <w:spacing w:val="-2"/>
        </w:rPr>
        <w:t>К интенсивным факторам экономического роста, в частности, от</w:t>
        <w:softHyphen/>
      </w:r>
      <w:r>
        <w:rPr>
          <w:color w:val="000000"/>
          <w:spacing w:val="-4"/>
        </w:rPr>
        <w:t xml:space="preserve">носится повышение эффективности хозяйственной деятельности на </w:t>
      </w:r>
      <w:r>
        <w:rPr>
          <w:color w:val="000000"/>
          <w:spacing w:val="-3"/>
        </w:rPr>
        <w:t>основе эффективного использования ресурсов и применения ново</w:t>
        <w:softHyphen/>
        <w:t>го (рыночного) хозяйственного механизма. В условиях неустойчи</w:t>
        <w:softHyphen/>
      </w:r>
      <w:r>
        <w:rPr>
          <w:color w:val="000000"/>
          <w:spacing w:val="-4"/>
        </w:rPr>
        <w:t xml:space="preserve">вой экономической обстановки наиболее реальным для российских </w:t>
      </w:r>
      <w:r>
        <w:rPr>
          <w:color w:val="000000"/>
          <w:spacing w:val="-3"/>
        </w:rPr>
        <w:t>предприятий является путь внутреннего реформирования.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6. Характеристика эффективного контроля</w:t>
      </w:r>
    </w:p>
    <w:p>
      <w:pPr>
        <w:pStyle w:val="Normal"/>
        <w:shd w:fill="FFFFFF" w:val="clear"/>
        <w:spacing w:lineRule="exact" w:line="250" w:before="163" w:after="0"/>
        <w:ind w:firstLine="283"/>
        <w:jc w:val="both"/>
        <w:rPr>
          <w:color w:val="000000"/>
        </w:rPr>
      </w:pPr>
      <w:r>
        <w:rPr>
          <w:color w:val="000000"/>
        </w:rPr>
        <w:t>Первое и главное условие эффективности финансового конт</w:t>
        <w:softHyphen/>
        <w:t>роля — обеспечение доступа к любой необходимой информации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85" w:hanging="0"/>
        <w:rPr>
          <w:color w:val="000000"/>
        </w:rPr>
      </w:pPr>
      <w:r>
        <w:rPr>
          <w:color w:val="000000"/>
        </w:rPr>
        <w:t>13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  <w:t>о реальном состоянии или действии контролируемого объекта. Для этого конторам должно предоставля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право доступа к необходимой информации независимо от стадии ее формирования и прохожд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аво беспрепятственного доступа в любые помещ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аво изъятия документов в случае необходим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опечатывание объектов в установленном законом порядке. </w:t>
      </w:r>
      <w:r>
        <w:rPr>
          <w:color w:val="000000"/>
        </w:rPr>
        <w:t>В свою очередь, должностные лица проверяемых субъектов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  <w:t>обязаны создавать все условия для нормальной работы контро</w:t>
        <w:softHyphen/>
        <w:t>леров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Следующее требование к организации финансового контроля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требование постоянств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требование комплексности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остоянное адекватное функционирование органов финан</w:t>
        <w:softHyphen/>
        <w:t>сового контроля позволяет вовремя предупреждать возможность возникновения отклонений, а также своевременно их выявлять. Чтобы обеспечить постоянство в финансовом контроле, необхо</w:t>
        <w:softHyphen/>
        <w:t>димо установить периодичность ревизий и проверок для различ</w:t>
        <w:softHyphen/>
        <w:t>ных бюджетополучателей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оказателен опыт швейцарских коллег. Так, ведомству фи</w:t>
        <w:softHyphen/>
        <w:t xml:space="preserve">нансового контроля Швейцарии законом предоставлено право доступа к информации совершенно секретного характера. При </w:t>
      </w:r>
      <w:r>
        <w:rPr>
          <w:color w:val="000000"/>
          <w:spacing w:val="-2"/>
        </w:rPr>
        <w:t>этом особо оговаривается, что гарантирована в любом случае тай</w:t>
        <w:softHyphen/>
      </w:r>
      <w:r>
        <w:rPr>
          <w:color w:val="000000"/>
        </w:rPr>
        <w:t>на почтовой и телеграфной переписки, а также то, что ведом</w:t>
        <w:softHyphen/>
      </w:r>
      <w:r>
        <w:rPr>
          <w:color w:val="000000"/>
          <w:spacing w:val="-2"/>
        </w:rPr>
        <w:t>ственный регламент не может служить для государственных орга</w:t>
        <w:softHyphen/>
      </w:r>
      <w:r>
        <w:rPr>
          <w:color w:val="000000"/>
        </w:rPr>
        <w:t>нов основанием для отказа в представлении контролерам подобных сведений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Система финансового контроля должна быть построена таким образом, чтобы можно было гибко ее настраивать на решение но</w:t>
        <w:softHyphen/>
      </w:r>
      <w:r>
        <w:rPr>
          <w:color w:val="000000"/>
        </w:rPr>
        <w:t>вых задач, возникающих в результате изменения внутренних и внешних условий функционирования государства, обеспечить возможность ее расширения и модернизаци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 xml:space="preserve">Большое значение в организации финансового контроля имеет </w:t>
      </w:r>
      <w:r>
        <w:rPr>
          <w:color w:val="000000"/>
          <w:spacing w:val="-3"/>
        </w:rPr>
        <w:t>требование приоритетности, по которому в первую очередь прове</w:t>
        <w:softHyphen/>
      </w:r>
      <w:r>
        <w:rPr>
          <w:color w:val="000000"/>
          <w:spacing w:val="-2"/>
        </w:rPr>
        <w:t xml:space="preserve">ряются наиболее важные объекты. Контрольному органу незачем </w:t>
      </w:r>
      <w:r>
        <w:rPr>
          <w:color w:val="000000"/>
        </w:rPr>
        <w:t xml:space="preserve">стремиться охватить контролем всю финансово-экономическую </w:t>
      </w:r>
      <w:r>
        <w:rPr>
          <w:color w:val="000000"/>
          <w:spacing w:val="-1"/>
        </w:rPr>
        <w:t xml:space="preserve">сферу государства, но нужно охватить контролем те объекты, где </w:t>
      </w:r>
      <w:r>
        <w:rPr>
          <w:color w:val="000000"/>
          <w:spacing w:val="-3"/>
        </w:rPr>
        <w:t>он может проявить себя с наибольшей отдачей и максимально спо</w:t>
        <w:softHyphen/>
      </w:r>
      <w:r>
        <w:rPr>
          <w:color w:val="000000"/>
          <w:spacing w:val="-2"/>
        </w:rPr>
        <w:t>собствовать экономии государственных средств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ффективность контроля прямо связана с тем, насколько под</w:t>
        <w:softHyphen/>
        <w:t>чинена регламенту контрольная деятельность. Без регламентации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885" w:hanging="0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-2"/>
        </w:rPr>
        <w:t xml:space="preserve">и применения типовых решений в той или иной типовой ситуации контрольная организация не сможет работать слаженно во всех ее </w:t>
      </w:r>
      <w:r>
        <w:rPr>
          <w:color w:val="000000"/>
        </w:rPr>
        <w:t>звеньях. Насколько деятельность подчинена четкому регламен</w:t>
        <w:softHyphen/>
      </w:r>
      <w:r>
        <w:rPr>
          <w:color w:val="000000"/>
          <w:spacing w:val="-1"/>
        </w:rPr>
        <w:t>ту — настолько можно ожидать от нее успеха. Из всего вышеука</w:t>
        <w:softHyphen/>
        <w:t>занного следует, что контроль необходимо осуществлять на осно</w:t>
        <w:softHyphen/>
      </w:r>
      <w:r>
        <w:rPr>
          <w:color w:val="000000"/>
          <w:spacing w:val="-3"/>
        </w:rPr>
        <w:t xml:space="preserve">ве четкого взаимодействия всех его органов и четкой координации </w:t>
      </w:r>
      <w:r>
        <w:rPr>
          <w:color w:val="000000"/>
        </w:rPr>
        <w:t>их усилий для решения задач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ланы органов финансового контроля не должны стать преж</w:t>
        <w:softHyphen/>
        <w:t>девременно известны контролируемым или преданы гласности во избежание подтасовок фактов или других негативных дей</w:t>
        <w:softHyphen/>
        <w:t>ствий с их стороны. Но в процессе самого контроля в целях уста</w:t>
        <w:softHyphen/>
        <w:t>новления тесного контакта с работниками ревизуемого предпри</w:t>
        <w:softHyphen/>
        <w:t>ятия и вскрытия с их помощью нарушений целесообразно информировать о проводимых мероприятиях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Расходы на функционирование системы финансового конт</w:t>
        <w:softHyphen/>
      </w:r>
      <w:r>
        <w:rPr>
          <w:color w:val="000000"/>
          <w:spacing w:val="-1"/>
        </w:rPr>
        <w:t>роля не должны превышать ожидаемых убытков в результате от</w:t>
        <w:softHyphen/>
      </w:r>
      <w:r>
        <w:rPr>
          <w:color w:val="000000"/>
        </w:rPr>
        <w:t>сутствия контрольных мероприятий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Данное требование предполагает и необходимость оптимиза</w:t>
        <w:softHyphen/>
        <w:t>ции организационной структуры финансового контроля, т. е. вы</w:t>
        <w:softHyphen/>
        <w:t>явления и упразднения ненужных звеньев, оптимального сочета</w:t>
        <w:softHyphen/>
        <w:t>ния централизации и децентрализации управления в структуре органов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-1"/>
        </w:rPr>
        <w:t>Совокупность указанных выше принципов и требований и яв</w:t>
        <w:softHyphen/>
      </w:r>
      <w:r>
        <w:rPr>
          <w:color w:val="000000"/>
        </w:rPr>
        <w:t>ляется основанием функционирования современной системы финансового контроля развитых стран.</w:t>
      </w:r>
    </w:p>
    <w:p>
      <w:pPr>
        <w:pStyle w:val="Normal"/>
        <w:shd w:fill="FFFFFF" w:val="clear"/>
        <w:spacing w:lineRule="exact" w:line="254" w:before="278" w:after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7. Нормативно-правовое регулирование контроля на </w:t>
      </w:r>
      <w:r>
        <w:rPr>
          <w:b/>
          <w:bCs/>
          <w:i/>
          <w:iCs/>
          <w:color w:val="000000"/>
          <w:sz w:val="24"/>
          <w:szCs w:val="24"/>
        </w:rPr>
        <w:t>современном этапе</w:t>
      </w:r>
    </w:p>
    <w:p>
      <w:pPr>
        <w:pStyle w:val="Normal"/>
        <w:shd w:fill="FFFFFF" w:val="clear"/>
        <w:spacing w:lineRule="exact" w:line="254" w:before="168" w:after="0"/>
        <w:ind w:right="5" w:firstLine="283"/>
        <w:jc w:val="both"/>
        <w:rPr>
          <w:color w:val="000000"/>
        </w:rPr>
      </w:pPr>
      <w:r>
        <w:rPr>
          <w:color w:val="000000"/>
        </w:rPr>
        <w:t>На современном этапе уделяется особое внимание вопросам совершенствования системы контроля, а особенно финансового.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color w:val="000000"/>
          <w:spacing w:val="-1"/>
        </w:rPr>
        <w:t xml:space="preserve">Субъектами контроля являются особые органы и организации, </w:t>
      </w:r>
      <w:r>
        <w:rPr>
          <w:color w:val="000000"/>
        </w:rPr>
        <w:t>которые наделены контрольными функциями. Осуществлением общегосударственного контроля и ревизией занимаются законо</w:t>
        <w:softHyphen/>
        <w:t>дательные органы власти, налоговые и кредитные учреждения, госкомитеты, страховые организации, отделы местных Советов народных депутатов, министерства и ведомства, финансовые службы предприятий, организаций, учреждений, ревизионные комиссии в кооперативных и общественных объединениях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85" w:hanging="0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Законодательные органы страны осуществляют контроль при утверждении и рассмотрении государственного прогноза со</w:t>
        <w:softHyphen/>
        <w:t>циального и экономического развития народного хозяйства госу</w:t>
        <w:softHyphen/>
        <w:t>дарственного бюджета по звеньям бюджетной системы, отчетов по его исполнению. Контролируются целесообразность осущест</w:t>
        <w:softHyphen/>
        <w:t>вления расходов, а также законность и эффективность использо</w:t>
        <w:softHyphen/>
        <w:t>вания государственных средств. Финансовый контроль произво</w:t>
        <w:softHyphen/>
        <w:t>дится законодательными органами через комитеты и комиссии, в основном через плановые и бюджетно-финансовые комисси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ри законодательных органах формируются также Контроль</w:t>
        <w:softHyphen/>
        <w:t>ные палаты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Можно выделить бюджетный контроль, который способству</w:t>
        <w:softHyphen/>
        <w:t>ет разработке оптимальной бюджетной политики, обеспечиваю</w:t>
        <w:softHyphen/>
      </w:r>
      <w:r>
        <w:rPr>
          <w:color w:val="000000"/>
          <w:spacing w:val="-1"/>
        </w:rPr>
        <w:t xml:space="preserve">щей максимальный рост поступлений в государственный бюджет </w:t>
      </w:r>
      <w:r>
        <w:rPr>
          <w:color w:val="000000"/>
        </w:rPr>
        <w:t>и развитие экономик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 составе аппарата министерств финансов имеют место кон</w:t>
        <w:softHyphen/>
      </w:r>
      <w:r>
        <w:rPr>
          <w:color w:val="000000"/>
          <w:spacing w:val="-1"/>
        </w:rPr>
        <w:t>трольно-ревизионные управления, а в территориальных финансо</w:t>
        <w:softHyphen/>
        <w:t xml:space="preserve">вых органах — аппарат главного контролера-ревизора. Аппараты </w:t>
      </w:r>
      <w:r>
        <w:rPr>
          <w:color w:val="000000"/>
        </w:rPr>
        <w:t>контролеров-ревизоров и контрольно-ревизионные управления проводят все виды ревизий производственно-финансовой дея</w:t>
        <w:softHyphen/>
        <w:t>тельности предприятий, организаций и учреждений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Кредитные учреждения осуществляют контроль при провер</w:t>
        <w:softHyphen/>
        <w:t>ке, выдаче, обеспеченности и взыскании ссуд. Госкомитеты, гос</w:t>
        <w:softHyphen/>
        <w:t>комиссии, министерства и ведомства, отделы местных Советов народных депутатов проводят контроль специальным ревизор</w:t>
        <w:softHyphen/>
        <w:t>ским аппаратом. Внутрихозяйственный финансовый контроль выполняется структурными подразделениями предприятий, ор</w:t>
        <w:softHyphen/>
        <w:t>ганизаций. В основном в организациях, на предприятиях финан</w:t>
        <w:softHyphen/>
        <w:t>совый контроль осуществляется главными (старшими) бухгалте</w:t>
        <w:softHyphen/>
        <w:t>рами, работниками финансовых отделов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Нельзя не отметить налоговые инспекции. Они являются ор</w:t>
        <w:softHyphen/>
        <w:t>ганами оперативного финансового контроля. Систему налоговых органов возглавляет Государственная налоговая служба. На ме</w:t>
        <w:softHyphen/>
        <w:t>стах налоговые инспекции подчиняются только своему выше</w:t>
        <w:softHyphen/>
        <w:t>стоящему органу. Задачами налоговых служб являются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45"/>
        <w:ind w:firstLine="283"/>
        <w:jc w:val="both"/>
        <w:rPr/>
      </w:pPr>
      <w:r>
        <w:rPr>
          <w:color w:val="000000"/>
          <w:spacing w:val="-5"/>
        </w:rPr>
        <w:t>1)</w:t>
      </w:r>
      <w:r>
        <w:rPr>
          <w:color w:val="000000"/>
        </w:rPr>
        <w:tab/>
        <w:t>обеспечение полноты и своевременности внесения в бю</w:t>
        <w:softHyphen/>
        <w:br/>
        <w:t>джет налоговых платежей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5"/>
        <w:ind w:left="283" w:hanging="0"/>
        <w:rPr/>
      </w:pPr>
      <w:r>
        <w:rPr>
          <w:color w:val="000000"/>
          <w:spacing w:val="-3"/>
        </w:rPr>
        <w:t>2)</w:t>
      </w:r>
      <w:r>
        <w:rPr>
          <w:color w:val="000000"/>
        </w:rPr>
        <w:tab/>
        <w:t>контроль за соблюдением законодательства о налогах.</w:t>
        <w:br/>
        <w:t>Налоговые инспекции одновременно осуществляют проверку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финансового состояния предприятия и организаций независимо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85" w:hanging="0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от ведомственной подчиненности и их организационно-правовой формы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В настоящее время контрольно-ревизионные органы Мини</w:t>
        <w:softHyphen/>
        <w:t>стерства финансов Российской Федерации и Генеральная проку</w:t>
        <w:softHyphen/>
        <w:t>ратура Российской Федерации, Министерство внутренних дел Российской Федерации, Федеральная служба безопасности Рос</w:t>
        <w:softHyphen/>
        <w:t>сийской Федерации в целях повышения эффективности органи</w:t>
        <w:softHyphen/>
        <w:t>зации работы по борьбе с правонарушениями в сфере экономики взаимодействуют на постоянной основе по вопросам организа</w:t>
        <w:softHyphen/>
        <w:t>ции, проведения и реализации материалов ревизий (проверок), а также обмена информацией по укреплению законности в обла</w:t>
        <w:softHyphen/>
        <w:t>сти финансовой, бюджетной и валютной политики Российской Федерации, разработки совместных методических рекоменда</w:t>
        <w:softHyphen/>
        <w:t>ций, указаний при осуществлении контрольных функций, при</w:t>
        <w:softHyphen/>
        <w:t>нятии совместных мер по единообразному применению финан</w:t>
        <w:softHyphen/>
        <w:t>сового, бюджетного и валютного законодательства Российской Федерации (Положение о порядке взаимодействия контрольно-ревизионных органов Министерства финансов Российской Фе</w:t>
        <w:softHyphen/>
        <w:t>дерации с Генеральной прокуратурой Российской Федерации, Министерством внутренних дел Российской Федерации, Феде</w:t>
        <w:softHyphen/>
        <w:t>ральной службой безопасности Российской Федерации при наз</w:t>
        <w:softHyphen/>
        <w:t>начении и проведении ревизий (проверок))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В соответствии с Положением под контрольно-ревизионны</w:t>
        <w:softHyphen/>
        <w:t>ми органами Министерства финансов Российской Федерации понимаются: Департамент государственного финансового кон</w:t>
        <w:softHyphen/>
        <w:t>троля и аудита; контрольно-ревизионные управления Министер</w:t>
        <w:softHyphen/>
        <w:t>ства финансов Российской Федерации в субъектах Российской Федераци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Главное управление федерального казначейства Министер</w:t>
        <w:softHyphen/>
        <w:t>ства финансов Российской Федерации и управление федерально</w:t>
        <w:softHyphen/>
        <w:t>го казначейства Министерства финансов Российской Федерации по субъектам Российской Федерации взаимодействуют с право</w:t>
        <w:softHyphen/>
        <w:t>охранительными органами в рамках своей компетенци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риоритетным направлением в деятельности контрольно-ре</w:t>
        <w:softHyphen/>
        <w:t xml:space="preserve">визионных органов во взаимодействии с правоохранительными </w:t>
      </w:r>
      <w:r>
        <w:rPr>
          <w:color w:val="000000"/>
          <w:spacing w:val="-1"/>
        </w:rPr>
        <w:t>органами является контроль за целевым и рациональным исполь</w:t>
        <w:softHyphen/>
      </w:r>
      <w:r>
        <w:rPr>
          <w:color w:val="000000"/>
        </w:rPr>
        <w:t>зованием и сохранностью средств федерального бюджета, госу</w:t>
        <w:softHyphen/>
        <w:t>дарственных внебюджетных фондов и других федеральных средств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При организации и проведении ревизий работники контроль</w:t>
        <w:softHyphen/>
        <w:t>но-ревизионных органов руководствуются Конституцией Рос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885" w:hanging="0"/>
        <w:rPr>
          <w:color w:val="000000"/>
        </w:rPr>
      </w:pPr>
      <w:r>
        <w:rPr>
          <w:color w:val="000000"/>
        </w:rPr>
        <w:t>17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</w:rPr>
        <w:t>сийской Федерации, федеральными конституционными закона</w:t>
        <w:softHyphen/>
        <w:t>ми, федеральными законами, указами и распоряжениями Прези</w:t>
        <w:softHyphen/>
        <w:t>дента Российской Федерации, постановлениями и распоряже</w:t>
        <w:softHyphen/>
        <w:t xml:space="preserve">ниями Правительства Российской Федерации, Положением о Министерстве финансов Российской Федерации, утвержденным Постановлением Правительства Российской Федерации от 6 марта 1998 г. № 273, приказами, инструкциями, нормативными правовыми актами иных федеральных органов исполнительной </w:t>
      </w:r>
      <w:r>
        <w:rPr>
          <w:color w:val="000000"/>
          <w:spacing w:val="-2"/>
        </w:rPr>
        <w:t>власти. Иногда возникает необходимость получения новых сведе</w:t>
        <w:softHyphen/>
      </w:r>
      <w:r>
        <w:rPr>
          <w:color w:val="000000"/>
        </w:rPr>
        <w:t>ний, которые не были исследованы в процессе ревизии, тогда правоохранительный орган может в установленном порядке об</w:t>
        <w:softHyphen/>
        <w:t>ратиться в контрольно-ревизионный орган по вопросу проведе</w:t>
        <w:softHyphen/>
        <w:t>ния дополнительной ревизии (проверки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При этом вопрос направления конкретных проверяющих ре</w:t>
        <w:softHyphen/>
        <w:t>шается по согласованию сторон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При необеспечении правоохранительным органом условий, руководство контрольно-ревизионного органа вправе принять </w:t>
      </w:r>
      <w:r>
        <w:rPr>
          <w:color w:val="000000"/>
          <w:spacing w:val="-1"/>
        </w:rPr>
        <w:t>доводимое до правоохранительного органа решение о приостано</w:t>
        <w:softHyphen/>
        <w:t>влении проведения ревизии (проверки) как в целом, так и отдель</w:t>
        <w:softHyphen/>
      </w:r>
      <w:r>
        <w:rPr>
          <w:color w:val="000000"/>
        </w:rPr>
        <w:t>ных ее вопросов, до устранения препятствий. Для усиления кон</w:t>
        <w:softHyphen/>
        <w:t>троля за реализацией материалов и проведением ревизий (проверок) правоохранительные и контрольные органы в рамках работы межведомственной группы ежеквартально проводят вза</w:t>
        <w:softHyphen/>
        <w:t>имные сверки и уточнения итогов совместных мероприятий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Материалы с результатами этих сверок направляются в выше</w:t>
        <w:softHyphen/>
        <w:t>стоящие органы в составе статистической (ведомственной) отчет</w:t>
        <w:softHyphen/>
        <w:t>ности. При рассмотрении данного вопроса также необходимо вы</w:t>
        <w:softHyphen/>
      </w:r>
      <w:r>
        <w:rPr>
          <w:color w:val="000000"/>
        </w:rPr>
        <w:t>делить то, что в настоящее время Правительство РФ рассчитывает наделить Федеральную службу по финансовым рынкам полномочиями по нормативно-правовому регулирова</w:t>
        <w:softHyphen/>
        <w:t xml:space="preserve">нию, контролю и надзору на всех секторах финансового рынка, </w:t>
      </w:r>
      <w:r>
        <w:rPr>
          <w:color w:val="000000"/>
          <w:spacing w:val="-2"/>
        </w:rPr>
        <w:t>в том числе в страховой и банковской сферах. Именно об этом го</w:t>
        <w:softHyphen/>
      </w:r>
      <w:r>
        <w:rPr>
          <w:color w:val="000000"/>
        </w:rPr>
        <w:t xml:space="preserve">ворится в Стратегии развития финансового рынка Российской </w:t>
      </w:r>
      <w:r>
        <w:rPr>
          <w:color w:val="000000"/>
          <w:spacing w:val="-1"/>
        </w:rPr>
        <w:t>Федерации на 2006—2008 гг. Этот документ утвержден распоря</w:t>
        <w:softHyphen/>
      </w:r>
      <w:r>
        <w:rPr>
          <w:color w:val="000000"/>
        </w:rPr>
        <w:t>жением правительства 1 июня 2007 г.</w:t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ЛЕКЦИЯ № 2. Внешний и внутренний контроль</w:t>
      </w:r>
    </w:p>
    <w:p>
      <w:pPr>
        <w:pStyle w:val="Normal"/>
        <w:shd w:fill="FFFFFF" w:val="clear"/>
        <w:spacing w:lineRule="exact" w:line="245" w:before="797" w:after="0"/>
        <w:ind w:right="2208" w:hanging="0"/>
        <w:rPr/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1. Взаимосвязь и отличия </w:t>
      </w:r>
      <w:r>
        <w:rPr>
          <w:b/>
          <w:bCs/>
          <w:i/>
          <w:iCs/>
          <w:color w:val="000000"/>
          <w:spacing w:val="-12"/>
          <w:sz w:val="24"/>
          <w:szCs w:val="24"/>
        </w:rPr>
        <w:t>внешнего и внутреннего контроля</w:t>
      </w:r>
    </w:p>
    <w:p>
      <w:pPr>
        <w:pStyle w:val="Normal"/>
        <w:shd w:fill="FFFFFF" w:val="clear"/>
        <w:spacing w:lineRule="exact" w:line="245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В зависимости от того, кто проводит проверку, аудит подраз</w:t>
        <w:softHyphen/>
        <w:t>деляют на внутренний и внешний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b/>
          <w:bCs/>
          <w:color w:val="000000"/>
          <w:spacing w:val="-2"/>
        </w:rPr>
        <w:t xml:space="preserve">Внутренний аудит </w:t>
      </w:r>
      <w:r>
        <w:rPr>
          <w:color w:val="000000"/>
          <w:spacing w:val="-2"/>
        </w:rPr>
        <w:t>осуществляется внутрифирменной ауди</w:t>
        <w:softHyphen/>
      </w:r>
      <w:r>
        <w:rPr>
          <w:color w:val="000000"/>
        </w:rPr>
        <w:t>торской службой и направлен на повышение эффективности управленческих решений по экономическому и рациональному использованию ресурсов предприятия с целью максимальной прибыли и рентабельности. Он проводится внутри организации ее же специалистами и организуется по желанию руководства для получения информации, необходимой для управленческих решений.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color w:val="000000"/>
        </w:rPr>
      </w:pPr>
      <w:r>
        <w:rPr>
          <w:color w:val="000000"/>
        </w:rPr>
        <w:t>Службы внутреннего контроля постоянно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hanging="0"/>
        <w:rPr>
          <w:color w:val="000000"/>
          <w:spacing w:val="-3"/>
        </w:rPr>
      </w:pPr>
      <w:r>
        <w:rPr>
          <w:color w:val="000000"/>
        </w:rPr>
        <w:t>следят за эффективностью и целесообразностью расходо</w:t>
        <w:softHyphen/>
        <w:t>вания собственных денежных средст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hanging="0"/>
        <w:rPr>
          <w:color w:val="000000"/>
          <w:spacing w:val="-3"/>
        </w:rPr>
      </w:pPr>
      <w:r>
        <w:rPr>
          <w:color w:val="000000"/>
        </w:rPr>
        <w:t>следят за эффективностью и целесообразностью расходо</w:t>
        <w:softHyphen/>
        <w:t>вания заемных денежных средст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hanging="0"/>
        <w:rPr>
          <w:color w:val="000000"/>
          <w:spacing w:val="-3"/>
        </w:rPr>
      </w:pPr>
      <w:r>
        <w:rPr>
          <w:color w:val="000000"/>
        </w:rPr>
        <w:t>следят за эффективностью и целесообразностью расходо</w:t>
        <w:softHyphen/>
        <w:t>вания привлеченных денежных средст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оводят анализ и сопоставление фактических финансо</w:t>
        <w:softHyphen/>
        <w:t>вых результатов с прогнозируемыми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</w:rPr>
      </w:pPr>
      <w:r>
        <w:rPr>
          <w:color w:val="000000"/>
        </w:rPr>
        <w:t>дают финансовую оценку результатов инвестиционных проектов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hanging="0"/>
        <w:rPr>
          <w:color w:val="000000"/>
          <w:spacing w:val="-3"/>
        </w:rPr>
      </w:pPr>
      <w:r>
        <w:rPr>
          <w:color w:val="000000"/>
        </w:rPr>
        <w:t xml:space="preserve">контролируют финансовое состояние предприятия. </w:t>
      </w:r>
      <w:r>
        <w:rPr>
          <w:b/>
          <w:bCs/>
          <w:color w:val="000000"/>
          <w:spacing w:val="-2"/>
        </w:rPr>
        <w:t xml:space="preserve">Внешний аудит </w:t>
      </w:r>
      <w:r>
        <w:rPr>
          <w:color w:val="000000"/>
          <w:spacing w:val="-2"/>
        </w:rPr>
        <w:t>выполняют специальные аудиторские фирмы,</w:t>
      </w:r>
    </w:p>
    <w:p>
      <w:pPr>
        <w:pStyle w:val="Normal"/>
        <w:shd w:fill="FFFFFF" w:val="clear"/>
        <w:spacing w:lineRule="exact" w:line="240" w:before="5" w:after="0"/>
        <w:jc w:val="both"/>
        <w:rPr>
          <w:color w:val="000000"/>
        </w:rPr>
      </w:pPr>
      <w:r>
        <w:rPr>
          <w:color w:val="000000"/>
        </w:rPr>
        <w:t>и основной задачей данного вида аудита является установление достоверности и дача заключения по финансовому отчету прове</w:t>
        <w:softHyphen/>
        <w:t>ряемого предприятия, а также разработка рекомендаций по устранению имеющихся недостатков. Аудиторская проверка мо</w:t>
        <w:softHyphen/>
        <w:t>жет быть обязательной и добровольной, т. е. осуществляется по предприятию самого экономического субъекта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Инструменты финансового анализа по результатам аудитор</w:t>
        <w:softHyphen/>
        <w:t>ской проверки применяются как по решению руководства пред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85" w:hanging="0"/>
        <w:rPr>
          <w:color w:val="000000"/>
        </w:rPr>
      </w:pPr>
      <w:r>
        <w:rPr>
          <w:color w:val="000000"/>
        </w:rPr>
        <w:t>19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  <w:t>приятия для внутреннего пользования и принятия управленче</w:t>
        <w:softHyphen/>
        <w:t>ских решений, так и по решению государственных органов при квалификации платежеспособности и риска банкротств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Внешний аудит при проверке использования прибыли анали</w:t>
        <w:softHyphen/>
      </w:r>
      <w:r>
        <w:rPr>
          <w:color w:val="000000"/>
          <w:spacing w:val="-1"/>
        </w:rPr>
        <w:t>зирует платежи в бюджет, отчисления в резервный фонд, перечи</w:t>
        <w:softHyphen/>
      </w:r>
      <w:r>
        <w:rPr>
          <w:color w:val="000000"/>
        </w:rPr>
        <w:t>сления прибыли в фонды накопления, в фонд потребления, на благотворительные и аналогичные цели, на штрафы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Особое внимание внешнего аудита уделяется анализу деби</w:t>
        <w:softHyphen/>
        <w:t>торской и кредиторской задолженностей, динамике долгосроч</w:t>
        <w:softHyphen/>
        <w:t>ных и краткосрочных финансовых вложений (в паи и акции дру</w:t>
        <w:softHyphen/>
        <w:t>гих предприятий, в облигации и другие ценные бумаги)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Особенности внутреннего и внешнего аудита можно предста</w:t>
        <w:softHyphen/>
        <w:t>вить следующим образом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Внутренний аудит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Постановка задач определяется собственниками или руковод</w:t>
        <w:softHyphen/>
      </w:r>
      <w:r>
        <w:rPr>
          <w:color w:val="000000"/>
          <w:spacing w:val="-3"/>
        </w:rPr>
        <w:t>ством исходя из потребностей управления. Объектом данного вида аудита является решение отдельных функциональных задач управ</w:t>
        <w:softHyphen/>
      </w:r>
      <w:r>
        <w:rPr>
          <w:color w:val="000000"/>
          <w:spacing w:val="-1"/>
        </w:rPr>
        <w:t>ления. Цель определяется руководством предприятия. Средства выбираются самостоятельно. Вид деятельности — исполнитель</w:t>
        <w:softHyphen/>
      </w:r>
      <w:r>
        <w:rPr>
          <w:color w:val="000000"/>
          <w:spacing w:val="-2"/>
        </w:rPr>
        <w:t>ская. Организация работы — выполнение конкретных заданий ру</w:t>
        <w:softHyphen/>
      </w:r>
      <w:r>
        <w:rPr>
          <w:color w:val="000000"/>
        </w:rPr>
        <w:t xml:space="preserve">ководства. Взаимоотношения — подчиненность руководству. </w:t>
      </w:r>
      <w:r>
        <w:rPr>
          <w:color w:val="000000"/>
          <w:spacing w:val="-3"/>
        </w:rPr>
        <w:t xml:space="preserve">Оплата — начисление заработной платы по штатному расписанию. </w:t>
      </w:r>
      <w:r>
        <w:rPr>
          <w:color w:val="000000"/>
          <w:spacing w:val="-2"/>
        </w:rPr>
        <w:t>Отчетность — перед собственником или руководством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Внешний аудит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остановка задач определяется договором между независи</w:t>
        <w:softHyphen/>
        <w:t>мыми сторонами: предприятием и аудитором. Главным образом система учета и отчетности предприятия. Цель определяется за</w:t>
        <w:softHyphen/>
        <w:t>конодательством по аудиту: оценке достоверности финансовой отчетности и законодательства. Средства определяются обще</w:t>
        <w:softHyphen/>
        <w:t>принятыми аудиторскими стандартами. Вид деятельности — предпринимательская. Организация работы определяется ауди</w:t>
        <w:softHyphen/>
        <w:t>тором самостоятельно исходя из общепринятых норм. Взаимоот</w:t>
        <w:softHyphen/>
      </w:r>
      <w:r>
        <w:rPr>
          <w:color w:val="000000"/>
          <w:spacing w:val="-1"/>
        </w:rPr>
        <w:t xml:space="preserve">ношения — равноправное партнерство, независимость. Оплата — </w:t>
      </w:r>
      <w:r>
        <w:rPr>
          <w:color w:val="000000"/>
        </w:rPr>
        <w:t>по договору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Несмотря на кажущиеся различия, внутренний и внешний аудит во многом дополняют друг друга. Многие функции внут</w:t>
        <w:softHyphen/>
        <w:t>ренних аудиторов могут быть выполнены приглашенными неза</w:t>
        <w:softHyphen/>
        <w:t>висимыми аудиторами; при решении многих задач внутренние и внешние аудиторы могут использовать одинаковые методы, разница лишь заключается в системе точности и детальности применения этих методов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870" w:hanging="0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2. Взаимосвязь внутреннего управленческого контроля </w:t>
      </w:r>
      <w:r>
        <w:rPr>
          <w:b/>
          <w:bCs/>
          <w:i/>
          <w:iCs/>
          <w:color w:val="000000"/>
          <w:sz w:val="24"/>
          <w:szCs w:val="24"/>
        </w:rPr>
        <w:t>и ревизии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color w:val="000000"/>
        </w:rPr>
      </w:pPr>
      <w:r>
        <w:rPr>
          <w:color w:val="000000"/>
        </w:rPr>
        <w:t>На уровне каждого предприятия функции контроля заклю</w:t>
        <w:softHyphen/>
        <w:t>чаются главным образом в осуществлении мер, нацеленных на наиболее эффективное выполнение всеми работниками своих обязанностей. Внутренний контроль организуется руководством предприятия и определяет законность совершения хозяйствен</w:t>
        <w:softHyphen/>
        <w:t>ных операций, их экономическую целесообразность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Управленческий контроль — это процесс влияния менедже</w:t>
        <w:softHyphen/>
        <w:t>ров на работников предприятия для эффективной реализации ор</w:t>
        <w:softHyphen/>
        <w:t>ганизационной стратегии. При этом его главной задачей являет</w:t>
        <w:softHyphen/>
        <w:t xml:space="preserve">ся контроль по центрам ответственности. Другими словами, необходима система отражения, обработки и контроля плановой </w:t>
      </w:r>
      <w:r>
        <w:rPr>
          <w:color w:val="000000"/>
          <w:spacing w:val="-2"/>
        </w:rPr>
        <w:t>и фактической информации на входе и выходе центра ответствен</w:t>
        <w:softHyphen/>
      </w:r>
      <w:r>
        <w:rPr>
          <w:color w:val="000000"/>
        </w:rPr>
        <w:t>ности. Учет по центрам ответственности предполагает разграни</w:t>
        <w:softHyphen/>
        <w:t>чение полных затрат и затрат данного центра ответственности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Обычно выделяют несколько центров ответственности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  <w:spacing w:val="-3"/>
        </w:rPr>
        <w:t>центр доходов, где формируется информация об объеме вы</w:t>
        <w:softHyphen/>
      </w:r>
      <w:r>
        <w:rPr>
          <w:color w:val="000000"/>
          <w:spacing w:val="-1"/>
        </w:rPr>
        <w:t>пуска продукции, в денежной оценке — доходе предприятия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центр затрат, где осуществляется измерение затрат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центр нормативной себестоимости — разновидность цент</w:t>
        <w:softHyphen/>
      </w:r>
      <w:r>
        <w:rPr>
          <w:color w:val="000000"/>
        </w:rPr>
        <w:t>ра затрат, где установлены нормативы по элементам затрат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центр прибыли, где измеряется соотношение между дохо</w:t>
        <w:softHyphen/>
        <w:t>дами, получаемыми центром, и его затратами. Внутренний управленческий контроль направлен на анализ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>соответствия установленного порядка ведения учета действующе</w:t>
        <w:softHyphen/>
      </w:r>
      <w:r>
        <w:rPr>
          <w:color w:val="000000"/>
          <w:spacing w:val="-1"/>
        </w:rPr>
        <w:t xml:space="preserve">му законодательству и локальным нормативным актам, действует </w:t>
      </w:r>
      <w:r>
        <w:rPr>
          <w:color w:val="000000"/>
        </w:rPr>
        <w:t>в интересах внутренних пользователей контрольной информа</w:t>
        <w:softHyphen/>
        <w:t>ции, организован по решению самого субъекта, содействует ук</w:t>
        <w:softHyphen/>
        <w:t xml:space="preserve">реплению дисциплины, оптимизации процессов хозяйственной </w:t>
      </w:r>
      <w:r>
        <w:rPr>
          <w:color w:val="000000"/>
          <w:spacing w:val="-1"/>
        </w:rPr>
        <w:t>деятельности и выполнения персоналом обязательств перед пред</w:t>
        <w:softHyphen/>
      </w:r>
      <w:r>
        <w:rPr>
          <w:color w:val="000000"/>
        </w:rPr>
        <w:t>приятие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1"/>
        </w:rPr>
        <w:t xml:space="preserve">Ревизия </w:t>
      </w:r>
      <w:r>
        <w:rPr>
          <w:color w:val="000000"/>
          <w:spacing w:val="-1"/>
        </w:rPr>
        <w:t>— средство, как правило, внешнего контроля, — на</w:t>
        <w:softHyphen/>
        <w:t>правлена в интересах внешних пользователей — лиц, заинтересо</w:t>
        <w:softHyphen/>
      </w:r>
      <w:r>
        <w:rPr>
          <w:color w:val="000000"/>
        </w:rPr>
        <w:t>ванных в данных результатов ревизии. Осуществляется с целью подтверждения достоверности учетных процессов и отчетност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Ревизия осуществляется как в плановом, так и во внеплано</w:t>
        <w:softHyphen/>
        <w:t>вом порядке. Ревизия организаций любых форм собственности по мотивированным постановлениям, требованиям правоохра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870" w:hanging="0"/>
        <w:rPr>
          <w:color w:val="000000"/>
        </w:rPr>
      </w:pPr>
      <w:r>
        <w:rPr>
          <w:color w:val="000000"/>
        </w:rPr>
        <w:t>21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color w:val="000000"/>
        </w:rPr>
      </w:pPr>
      <w:r>
        <w:rPr>
          <w:color w:val="000000"/>
        </w:rPr>
        <w:t>нительных органов осуществляется в установленном порядке в соответствии с действующим законодательством Российской Федерации. Конкретные вопросы ревизии определяются про</w:t>
        <w:softHyphen/>
        <w:t>граммой или перечнем основных вопросов ревизи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</w:rPr>
        <w:t>Программа ревизии включает тему, период, который должна охватить ревизия, перечень основных объектов и вопросов, под</w:t>
        <w:softHyphen/>
      </w:r>
      <w:r>
        <w:rPr>
          <w:color w:val="000000"/>
          <w:spacing w:val="-1"/>
        </w:rPr>
        <w:t>лежащих ревизии. Программа утверждается руководителем конт</w:t>
        <w:softHyphen/>
      </w:r>
      <w:r>
        <w:rPr>
          <w:color w:val="000000"/>
        </w:rPr>
        <w:t>рольно-ревизионного органа. Программа ревизии в ходе ее про</w:t>
        <w:softHyphen/>
      </w:r>
      <w:r>
        <w:rPr>
          <w:color w:val="000000"/>
          <w:spacing w:val="-1"/>
        </w:rPr>
        <w:t xml:space="preserve">ведения с учетом изучения необходимых документов, отчетных и </w:t>
      </w:r>
      <w:r>
        <w:rPr>
          <w:color w:val="000000"/>
          <w:spacing w:val="-2"/>
        </w:rPr>
        <w:t>статистических данных, других материалов, характеризующих ре</w:t>
        <w:softHyphen/>
      </w:r>
      <w:r>
        <w:rPr>
          <w:color w:val="000000"/>
        </w:rPr>
        <w:t>визуемую организацию, может быть изменена и дополнен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</w:rPr>
        <w:t xml:space="preserve">Несмотря на различия в целях и пользователях информации, </w:t>
      </w:r>
      <w:r>
        <w:rPr>
          <w:color w:val="000000"/>
          <w:spacing w:val="-1"/>
        </w:rPr>
        <w:t xml:space="preserve">и ревизия, и внутренний управленческий контроль имеют четкую </w:t>
      </w:r>
      <w:r>
        <w:rPr>
          <w:color w:val="000000"/>
        </w:rPr>
        <w:t>взаимосвязь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Ревизия использует систему внутреннего контроля, а система внутреннего контроля получает независимую оценку степени ее эффективности и надежности при проведении ревизи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3"/>
        </w:rPr>
        <w:t>К тому же и ревизия и внутренний контроль используют одина</w:t>
        <w:softHyphen/>
      </w:r>
      <w:r>
        <w:rPr>
          <w:color w:val="000000"/>
          <w:spacing w:val="-1"/>
        </w:rPr>
        <w:t>ковые приемы и способы сбора данных, их анализа, одни и те же аналитические процедуры и систему доказательств, имеют рабо</w:t>
        <w:softHyphen/>
      </w:r>
      <w:r>
        <w:rPr>
          <w:color w:val="000000"/>
          <w:spacing w:val="-3"/>
        </w:rPr>
        <w:t>чую документацию и результативный документ — акт (отчет) о ре</w:t>
        <w:softHyphen/>
      </w:r>
      <w:r>
        <w:rPr>
          <w:color w:val="000000"/>
          <w:spacing w:val="-4"/>
        </w:rPr>
        <w:t xml:space="preserve">зультатах контроля, используют одну нормативную базу. Результат </w:t>
      </w:r>
      <w:r>
        <w:rPr>
          <w:color w:val="000000"/>
          <w:spacing w:val="-2"/>
        </w:rPr>
        <w:t xml:space="preserve">и внутреннего контроля, и ревизии во многом зависит от того, кто </w:t>
      </w:r>
      <w:r>
        <w:rPr>
          <w:color w:val="000000"/>
          <w:spacing w:val="-1"/>
        </w:rPr>
        <w:t>осуществляет контроль (его опыта, профессионализма, квалифи</w:t>
        <w:softHyphen/>
      </w:r>
      <w:r>
        <w:rPr>
          <w:color w:val="000000"/>
        </w:rPr>
        <w:t>кации, понимания особенностей экономического субъекта, неза</w:t>
        <w:softHyphen/>
        <w:t>висимости и объективности в оценке). Все вышеперечисленное еще раз подтверждает взаимосвязь этих двух систем, которые, несмотря на различия, взаимовыгодно дополняют друг друга.</w:t>
      </w:r>
    </w:p>
    <w:p>
      <w:pPr>
        <w:pStyle w:val="Normal"/>
        <w:shd w:fill="FFFFFF" w:val="clear"/>
        <w:spacing w:lineRule="exact" w:line="235" w:before="269" w:after="0"/>
        <w:ind w:right="2208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3. Основные задачи и направления 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внешнего финансового контроля</w:t>
      </w:r>
    </w:p>
    <w:p>
      <w:pPr>
        <w:pStyle w:val="Normal"/>
        <w:shd w:fill="FFFFFF" w:val="clear"/>
        <w:spacing w:lineRule="exact" w:line="230" w:before="168" w:after="0"/>
        <w:ind w:right="5" w:firstLine="283"/>
        <w:jc w:val="both"/>
        <w:rPr>
          <w:color w:val="000000"/>
        </w:rPr>
      </w:pPr>
      <w:r>
        <w:rPr>
          <w:color w:val="000000"/>
        </w:rPr>
        <w:t>В настоящее время финансовый контроль осуществляется за</w:t>
        <w:softHyphen/>
        <w:t>конодательными и исполнительными органами власти, а также специально созданными учреждениями, наблюдающими за фи</w:t>
        <w:softHyphen/>
        <w:t>нансовой деятельностью всех экономических субъектов (госу</w:t>
        <w:softHyphen/>
        <w:t>дарств, предприятий, учреждений, организаций, граждан)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</w:rPr>
        <w:t>Поскольку государственный финансовый контроль предна</w:t>
        <w:softHyphen/>
        <w:t>значен для реализации финансовой политики государства, соз</w:t>
        <w:softHyphen/>
        <w:t xml:space="preserve">дания условий для финансовой стабилизации страны в целом, он распространяется как на </w:t>
      </w:r>
      <w:r>
        <w:rPr>
          <w:b/>
          <w:bCs/>
          <w:color w:val="000000"/>
        </w:rPr>
        <w:t>государственные организации</w:t>
      </w:r>
      <w:r>
        <w:rPr>
          <w:color w:val="000000"/>
        </w:rPr>
        <w:t xml:space="preserve">, так </w:t>
      </w:r>
      <w:r>
        <w:rPr>
          <w:color w:val="000000"/>
          <w:spacing w:val="-3"/>
        </w:rPr>
        <w:t xml:space="preserve">и на </w:t>
      </w:r>
      <w:r>
        <w:rPr>
          <w:b/>
          <w:bCs/>
          <w:color w:val="000000"/>
          <w:spacing w:val="-3"/>
        </w:rPr>
        <w:t xml:space="preserve">негосударственную сферу экономики </w:t>
      </w:r>
      <w:r>
        <w:rPr>
          <w:color w:val="000000"/>
          <w:spacing w:val="-3"/>
        </w:rPr>
        <w:t xml:space="preserve">— </w:t>
      </w:r>
      <w:r>
        <w:rPr>
          <w:b/>
          <w:bCs/>
          <w:color w:val="000000"/>
          <w:spacing w:val="-3"/>
        </w:rPr>
        <w:t>коммерческие ор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870" w:hanging="0"/>
        <w:rPr>
          <w:color w:val="000000"/>
        </w:rPr>
      </w:pPr>
      <w:r>
        <w:rPr>
          <w:color w:val="000000"/>
        </w:rPr>
        <w:t>22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bCs/>
          <w:color w:val="000000"/>
        </w:rPr>
        <w:t>ганизации и граждан</w:t>
      </w:r>
      <w:r>
        <w:rPr>
          <w:color w:val="000000"/>
        </w:rPr>
        <w:t>. Таким образом, можно сформулировать сущность финансового контроля по каждой из названных по</w:t>
        <w:softHyphen/>
        <w:t>зиций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b/>
          <w:bCs/>
          <w:color w:val="000000"/>
          <w:spacing w:val="-8"/>
        </w:rPr>
        <w:t xml:space="preserve">Финансовый контроль государственных организаций </w:t>
      </w:r>
      <w:r>
        <w:rPr>
          <w:color w:val="000000"/>
          <w:spacing w:val="-8"/>
        </w:rPr>
        <w:t xml:space="preserve">— это </w:t>
      </w:r>
      <w:r>
        <w:rPr>
          <w:color w:val="000000"/>
        </w:rPr>
        <w:t>прежде всего контроль над разработкой, утверждением и испол</w:t>
        <w:softHyphen/>
      </w:r>
      <w:r>
        <w:rPr>
          <w:color w:val="000000"/>
          <w:spacing w:val="-1"/>
        </w:rPr>
        <w:t xml:space="preserve">нением бюджетов всех уровней и внебюджетных фондов, а также </w:t>
      </w:r>
      <w:r>
        <w:rPr>
          <w:color w:val="000000"/>
        </w:rPr>
        <w:t>контроль за финансовой деятельностью государственных пред</w:t>
        <w:softHyphen/>
        <w:t>приятий и учреждений, банков и финансовых корпораций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4"/>
        </w:rPr>
        <w:t xml:space="preserve">Финансовый контроль со стороны государства </w:t>
      </w:r>
      <w:r>
        <w:rPr>
          <w:b/>
          <w:bCs/>
          <w:color w:val="000000"/>
          <w:spacing w:val="-4"/>
        </w:rPr>
        <w:t>негосударствен</w:t>
        <w:softHyphen/>
      </w:r>
      <w:r>
        <w:rPr>
          <w:b/>
          <w:bCs/>
          <w:color w:val="000000"/>
          <w:spacing w:val="-7"/>
        </w:rPr>
        <w:t>ной сферы экономики и граждан</w:t>
      </w:r>
      <w:r>
        <w:rPr>
          <w:color w:val="000000"/>
          <w:spacing w:val="-7"/>
        </w:rPr>
        <w:t>, затрагивает лишь сферу соблюде</w:t>
        <w:softHyphen/>
      </w:r>
      <w:r>
        <w:rPr>
          <w:color w:val="000000"/>
        </w:rPr>
        <w:t>ния ими финансовой дисциплины, т. е. выполнения денежных обязательств перед государством, таких к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налоги и другие обязательные платеж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соблюдение законности и целесообразности при расходо</w:t>
        <w:softHyphen/>
        <w:t>вании выделенных им бюджетных субсидий и кредитов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right="5" w:hanging="0"/>
        <w:jc w:val="right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  <w:t>соблюдение установленных законодательством правил ор</w:t>
        <w:softHyphen/>
        <w:br/>
        <w:t>ганизации денежных расчетов, ведения учета и отчетности.</w:t>
        <w:br/>
        <w:t>Деятельность органов финансового контроля регламентирует</w:t>
        <w:softHyphen/>
        <w:br/>
        <w:t>ся юридическими нормами, закрепленными в таких имеющих</w:t>
        <w:br/>
        <w:t>силу закона документах, как Конституция РФ, Гражданский ко</w:t>
        <w:softHyphen/>
        <w:br/>
        <w:t>декс РФ, Налоговый кодекс РФ, Бюджетный кодекс РФ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</w:rPr>
        <w:t>Законодательной базой для системы государственного конт</w:t>
        <w:softHyphen/>
        <w:t>роля Российской Федерации является Приказ Госналогслужбы РФ от 12.03.1997 г. № ВА-3-29/40 «О государственном финансо</w:t>
        <w:softHyphen/>
        <w:t>вом контроле в системе Госналогслужбы». Организации, осу</w:t>
        <w:softHyphen/>
        <w:t>ществляющие финансовый контроль, могут быть как государ</w:t>
        <w:softHyphen/>
        <w:t>ственными, так и негосударственными. Финансовый контроль осуществляется с помощью различных методов, к которым отно</w:t>
        <w:softHyphen/>
        <w:t>сятся: наблюдение, проверка, обследование, ревизия и анализ материалов. Все вышеназванные методы государственного и му</w:t>
        <w:softHyphen/>
        <w:t xml:space="preserve">ниципального финансового контроля отражены в разнообразных </w:t>
      </w:r>
      <w:r>
        <w:rPr>
          <w:color w:val="000000"/>
          <w:spacing w:val="-1"/>
        </w:rPr>
        <w:t xml:space="preserve">нормативных актах, регламентирующих режим их использования </w:t>
      </w:r>
      <w:r>
        <w:rPr>
          <w:color w:val="000000"/>
        </w:rPr>
        <w:t>относительно различных объектов финансового контрол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b/>
          <w:bCs/>
          <w:color w:val="000000"/>
          <w:spacing w:val="-1"/>
        </w:rPr>
        <w:t xml:space="preserve">Проверка </w:t>
      </w:r>
      <w:r>
        <w:rPr>
          <w:color w:val="000000"/>
          <w:spacing w:val="-1"/>
        </w:rPr>
        <w:t>— это метод финансового контроля, предусматри</w:t>
        <w:softHyphen/>
      </w:r>
      <w:r>
        <w:rPr>
          <w:color w:val="000000"/>
        </w:rPr>
        <w:t>вающий исследование отдельных вопросов финансовой деятель</w:t>
        <w:softHyphen/>
        <w:t xml:space="preserve">ности или иных субъектов на основе документов, получения </w:t>
      </w:r>
      <w:r>
        <w:rPr>
          <w:color w:val="000000"/>
          <w:spacing w:val="-2"/>
        </w:rPr>
        <w:t>объяснений от обязанных лиц, а также осмотра помещений и дру</w:t>
        <w:softHyphen/>
      </w:r>
      <w:r>
        <w:rPr>
          <w:color w:val="000000"/>
          <w:spacing w:val="-3"/>
        </w:rPr>
        <w:t>гих объектов. Из современного законодательства следует, что про</w:t>
        <w:softHyphen/>
      </w:r>
      <w:r>
        <w:rPr>
          <w:color w:val="000000"/>
        </w:rPr>
        <w:t>верки подразделяются на тематические и документальные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Разновидностью тематической проверки является налоговая проверка, проводимая должностными лицами налоговых орга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23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1"/>
        </w:rPr>
        <w:t>нов. Существует два вида налоговой проверки: камеральная и вы</w:t>
        <w:softHyphen/>
      </w:r>
      <w:r>
        <w:rPr>
          <w:color w:val="000000"/>
        </w:rPr>
        <w:t>ездная. Камеральная налоговая проверка является разновид</w:t>
        <w:softHyphen/>
        <w:t>ностью документальной проверки, так как она проводится нало</w:t>
        <w:softHyphen/>
        <w:t>говым органом по месту его нахождения на основе документов, представленных налогоплательщиком, а также других докумен</w:t>
        <w:softHyphen/>
        <w:t xml:space="preserve">тов, имеющихся у налогового органа. По результатам проверок </w:t>
      </w:r>
      <w:r>
        <w:rPr>
          <w:color w:val="000000"/>
          <w:spacing w:val="-1"/>
        </w:rPr>
        <w:t>составляется акт. В соответствии со ст. 100 НК РФ он составляет</w:t>
        <w:softHyphen/>
      </w:r>
      <w:r>
        <w:rPr>
          <w:color w:val="000000"/>
        </w:rPr>
        <w:t>ся по определенной форме, установленной Министерством по налогам и сборам РФ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</w:rPr>
        <w:t>Основным методом финансового контроля является ревизия, которая осуществляется специально созданной комиссией. Зако</w:t>
        <w:softHyphen/>
      </w:r>
      <w:r>
        <w:rPr>
          <w:color w:val="000000"/>
          <w:spacing w:val="-2"/>
        </w:rPr>
        <w:t>нодательство закрепляет обязательный и регулярный характер ре</w:t>
        <w:softHyphen/>
      </w:r>
      <w:r>
        <w:rPr>
          <w:color w:val="000000"/>
        </w:rPr>
        <w:t>визии. Ревизии подразделяются на документальные и фактиче</w:t>
        <w:softHyphen/>
        <w:t>ские, комплексные и тематические, плановые и внезапные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4. Подготовка и планирование внешнего контроля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>
          <w:color w:val="000000"/>
        </w:rPr>
      </w:pPr>
      <w:r>
        <w:rPr>
          <w:color w:val="000000"/>
        </w:rPr>
        <w:t>Внешний контроль (аудит) осуществляется независимой ор</w:t>
        <w:softHyphen/>
        <w:t>ганизацией на договорной основе с экономическим субъектом с целью подтверждения достоверности бухгалтерской отчетно</w:t>
        <w:softHyphen/>
        <w:t>сти, а также оказания консультационных услуг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Рационально организованное ведение контроля позволяет минимизировать время на проведение аудиторских процедур и обобщение полученной информации, улучшает качество полу</w:t>
        <w:softHyphen/>
        <w:t>ченной информации и расширяет возможности контроля аудита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еред началом работы проходит первый, так называемый подготовительный этап аудита, в течение которого необходимо выработать решение по следующим вопросам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заключить договоры на проведение аудита и определить условия его проведения (продолжительность, оплату и др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существить подбор сотрудников для проведения аудит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2"/>
        </w:rPr>
        <w:t>Вторым этапом аудита будет его планирование, которое вклю</w:t>
        <w:softHyphen/>
      </w:r>
      <w:r>
        <w:rPr>
          <w:color w:val="000000"/>
        </w:rPr>
        <w:t xml:space="preserve">чает следующие мероприятия: получение сведений о клиенте; предварительную аналитическую проверку, предварительную оценку системы внутреннего контроля, масштабов работ; оценку аудиторского (общего) риска; завершение экспертизы и оценку предварительных данных, разработку общего плана (стратегии) </w:t>
      </w:r>
      <w:r>
        <w:rPr>
          <w:color w:val="000000"/>
          <w:spacing w:val="-1"/>
        </w:rPr>
        <w:t>аудита; определение оптимального доверия к системе внутренне</w:t>
        <w:softHyphen/>
      </w:r>
      <w:r>
        <w:rPr>
          <w:color w:val="000000"/>
        </w:rPr>
        <w:t>го контроля; разработку соответствующих процедур тестирова</w:t>
        <w:softHyphen/>
        <w:t>ния системы внутреннего контроля; разработку независимых процедур тестирования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2870" w:hanging="0"/>
        <w:rPr>
          <w:color w:val="000000"/>
        </w:rPr>
      </w:pPr>
      <w:r>
        <w:rPr>
          <w:color w:val="000000"/>
        </w:rPr>
        <w:t>24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 xml:space="preserve">Третий этап — сама процедура аудита, когда необходимо дать </w:t>
      </w:r>
      <w:r>
        <w:rPr>
          <w:color w:val="000000"/>
        </w:rPr>
        <w:t xml:space="preserve">оценку системы бухгалтерского учета и внутреннего контроля, </w:t>
      </w:r>
      <w:r>
        <w:rPr>
          <w:color w:val="000000"/>
          <w:spacing w:val="-2"/>
        </w:rPr>
        <w:t>используемого в организации. Этот этап включает в себя проведе</w:t>
        <w:softHyphen/>
      </w:r>
      <w:r>
        <w:rPr>
          <w:color w:val="000000"/>
        </w:rPr>
        <w:t>ние тестов, окончательную оценку внутреннего контроля, кор</w:t>
        <w:softHyphen/>
        <w:t>ректировку программы аудит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Четвертый этап — независимые процедуры, когда аудитор со</w:t>
        <w:softHyphen/>
      </w:r>
      <w:r>
        <w:rPr>
          <w:color w:val="000000"/>
        </w:rPr>
        <w:t>бирает аудиторские доказательства (рабочие документы аудито</w:t>
        <w:softHyphen/>
        <w:t>ра), необходимые в дальнейшем для формирования его мнения об отчетности. Независимые процедуры включают такие меро</w:t>
        <w:softHyphen/>
        <w:t>приятия, как проведение независимых тестовых операций; про</w:t>
        <w:softHyphen/>
      </w:r>
      <w:r>
        <w:rPr>
          <w:color w:val="000000"/>
          <w:spacing w:val="-1"/>
        </w:rPr>
        <w:t>ведение аналитических процедур; проведение тестов оборотов по синтетическим счетам; проведение проверочных процедур обще</w:t>
        <w:softHyphen/>
      </w:r>
      <w:r>
        <w:rPr>
          <w:color w:val="000000"/>
        </w:rPr>
        <w:t>го составления баланса; оценка результатов независимых проце</w:t>
        <w:softHyphen/>
        <w:t>дур; обобщение полученных данных и их оценка, корректировка программы аудита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Пятый этап аудита — формулировка мнения и составление аудиторского отчета (заключения), в котором должно быть отра</w:t>
        <w:softHyphen/>
        <w:t>жено мнение аудитора об отчетности. Данный этап включает: проверку финансовой отчетности, проверку результатов аудита, составление мнения о достоверности отчетности; составление проекта отчета; написание отчета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Результат аудиторской проверки, в соответствии с аудитор</w:t>
        <w:softHyphen/>
        <w:t>скими стандартами оформляется в виде заключения аудитора (аудиторской фирмы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2"/>
        </w:rPr>
        <w:t>Заключение аудитора имеет юридическую силу для всех юри</w:t>
        <w:softHyphen/>
      </w:r>
      <w:r>
        <w:rPr>
          <w:color w:val="000000"/>
          <w:spacing w:val="-3"/>
        </w:rPr>
        <w:t>дических и физических лиц, государственных и судебных орган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Заключение аудитора (аудиторской фирмы) по результатам проверки, проведенной по поручению государственных органов, приравнивается к заключению экспертизы, назначенной в соот</w:t>
        <w:softHyphen/>
        <w:t>ветствии с процессуальным законодательством РФ. Структура аудиторского заключения, применяемого в РФ, приближена к международным стандартам оформления заключения, состоит из трех частей — вводной, аналитической и итогово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Нарушение законодательства РФ об аудите аудиторскими ор</w:t>
        <w:softHyphen/>
        <w:t>ганизациями и их руководителями, индивидуальными аудитора</w:t>
        <w:softHyphen/>
        <w:t>ми, аудируемыми лицами, подлежащими обязательному аудиту, влечет уголовную, административную и гражданско-правовую ответственность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Осуществление аудиторской деятельности организацией или </w:t>
      </w:r>
      <w:r>
        <w:rPr>
          <w:color w:val="000000"/>
          <w:spacing w:val="-1"/>
        </w:rPr>
        <w:t>индивидуальным аудитором без получения соответствующей ли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70" w:hanging="0"/>
        <w:rPr>
          <w:color w:val="000000"/>
        </w:rPr>
      </w:pPr>
      <w:r>
        <w:rPr>
          <w:color w:val="000000"/>
        </w:rPr>
        <w:t>25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цензии влечет взыскание штрафа в размере от 100 до 300 мини</w:t>
        <w:softHyphen/>
        <w:t>мальных размеров оплаты труда, установленного федеральным законом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5. Порядок проведения мероприятий по контролю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>
          <w:color w:val="000000"/>
        </w:rPr>
      </w:pPr>
      <w:r>
        <w:rPr>
          <w:color w:val="000000"/>
        </w:rPr>
        <w:t>Наиболее глубоким методом финансового контроля является ревизия. Ревизия проводится органами управления в отношении подведомственных предприятий и учреждений, а также различ</w:t>
        <w:softHyphen/>
        <w:t>ными государственными и негосударственными органами кон</w:t>
        <w:softHyphen/>
        <w:t>троля (Департаментом финансового контроля и аудита Минфина РФ, Центральным банком РФ, аудиторскими службами)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На проведение каждой ревизии участвующим в ней работни</w:t>
        <w:softHyphen/>
      </w:r>
      <w:r>
        <w:rPr>
          <w:color w:val="000000"/>
          <w:spacing w:val="-2"/>
        </w:rPr>
        <w:t xml:space="preserve">кам выдается специальное удостоверение, которое подписывается </w:t>
      </w:r>
      <w:r>
        <w:rPr>
          <w:color w:val="000000"/>
        </w:rPr>
        <w:t xml:space="preserve">руководителем контрольно-ревизионного органа, назначившего ревизию, или лицом, им уполномоченным. Также руководителем </w:t>
      </w:r>
      <w:r>
        <w:rPr>
          <w:color w:val="000000"/>
          <w:spacing w:val="-1"/>
        </w:rPr>
        <w:t>контрольно-ревизионной комиссии определяются сроки проведе</w:t>
        <w:softHyphen/>
      </w:r>
      <w:r>
        <w:rPr>
          <w:color w:val="000000"/>
          <w:spacing w:val="-2"/>
        </w:rPr>
        <w:t>ния ревизии, состав комиссии, ее руководитель с учетом вытекаю</w:t>
        <w:softHyphen/>
      </w:r>
      <w:r>
        <w:rPr>
          <w:color w:val="000000"/>
          <w:spacing w:val="-1"/>
        </w:rPr>
        <w:t xml:space="preserve">щих из конкретных задач контроля. Сроки не должны превышать </w:t>
      </w:r>
      <w:r>
        <w:rPr>
          <w:color w:val="000000"/>
        </w:rPr>
        <w:t>45 дней (календарных)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Конкретные вопросы контроля определяются программой или перечнем основных вопросов. Программа контроля включа</w:t>
        <w:softHyphen/>
      </w:r>
      <w:r>
        <w:rPr>
          <w:color w:val="000000"/>
          <w:spacing w:val="-2"/>
        </w:rPr>
        <w:t>ет тему, период, который должна охватить ревизия, и утверждает</w:t>
        <w:softHyphen/>
      </w:r>
      <w:r>
        <w:rPr>
          <w:color w:val="000000"/>
        </w:rPr>
        <w:t>ся руководителем контрольно-ревизионного органа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Составлению программы ревизии и ее проведению должен предшествовать подготовительный период, в ходе которого участники ревизии обязаны изучить необходимые законодатель</w:t>
        <w:softHyphen/>
        <w:t>ные и другие нормативные, правовые акты, отчетные и статисти</w:t>
        <w:softHyphen/>
        <w:t>ческие данные, другие имеющиеся материалы, характеризующие финансово-хозяйственную деятельность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Исходя из программы ревизии определяют необходимость и возможность применения тех или иных контрольных действий, приемов и способов получения информации, аналитических про</w:t>
        <w:softHyphen/>
        <w:t>цедур, объема выборки данных из проверяемой совокуп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Руководитель ревизуемой организации обязан создать надле</w:t>
        <w:softHyphen/>
        <w:t>жащие условия для проведения контрол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В случае препятствий со стороны руководителя ревизуемой организации руководитель ревизионной группы сообщает об этом руководителю органа, назначившего ревизию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При отсутствии или защищенности бухгалтерского учета в ревизуемой организации руководителем ревизионной группы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70" w:hanging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составляется акт и докладывается руководителю контрольно-ре</w:t>
        <w:softHyphen/>
        <w:t>визионного органа, который направляется руководителю реви</w:t>
        <w:softHyphen/>
        <w:t>зуемой организац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b/>
          <w:bCs/>
          <w:color w:val="000000"/>
          <w:spacing w:val="-2"/>
        </w:rPr>
        <w:t xml:space="preserve">Ревизия </w:t>
      </w:r>
      <w:r>
        <w:rPr>
          <w:color w:val="000000"/>
          <w:spacing w:val="-2"/>
        </w:rPr>
        <w:t>представляет собой систему обязательных контроль</w:t>
        <w:softHyphen/>
      </w:r>
      <w:r>
        <w:rPr>
          <w:color w:val="000000"/>
          <w:spacing w:val="-1"/>
        </w:rPr>
        <w:t>ных действий по документальной и фактической проверке закон</w:t>
        <w:softHyphen/>
      </w:r>
      <w:r>
        <w:rPr>
          <w:color w:val="000000"/>
        </w:rPr>
        <w:t>ности и обоснованности совершенных в ревизуемом периоде хо</w:t>
        <w:softHyphen/>
        <w:t>зяйственных и финансовых операций ревизуемой организации, правильности их отражения в бухгалтерском учете и отчетности, а также законности действий руководителя, главного бухгалтера и иных лиц, на которых возложена ответственность за их осу</w:t>
        <w:softHyphen/>
        <w:t>ществление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b/>
          <w:bCs/>
          <w:color w:val="000000"/>
          <w:spacing w:val="-4"/>
        </w:rPr>
        <w:t xml:space="preserve">Цель ревизии </w:t>
      </w:r>
      <w:r>
        <w:rPr>
          <w:color w:val="000000"/>
          <w:spacing w:val="-4"/>
        </w:rPr>
        <w:t>— осуществление контроля над соблюдением за</w:t>
        <w:softHyphen/>
      </w:r>
      <w:r>
        <w:rPr>
          <w:color w:val="000000"/>
        </w:rPr>
        <w:t>конодательства РФ при осуществлении организацией хозяй</w:t>
        <w:softHyphen/>
        <w:t>ственных и финансовых операций, их обоснованностью, нали</w:t>
        <w:softHyphen/>
        <w:t>чием и движением имущества, использованием материальных и трудовых ресурсов в соответствии с утвержденными нормами, нормативами и сметами. Результаты ревизии оформляются ак</w:t>
        <w:softHyphen/>
        <w:t>том, который подписывается руководителем ревизионной груп</w:t>
        <w:softHyphen/>
      </w:r>
      <w:r>
        <w:rPr>
          <w:color w:val="000000"/>
          <w:spacing w:val="-1"/>
        </w:rPr>
        <w:t>пы, руководителем и главным бухгалтером ревизуемой организа</w:t>
        <w:softHyphen/>
      </w:r>
      <w:r>
        <w:rPr>
          <w:color w:val="000000"/>
        </w:rPr>
        <w:t>ции. На ознакомление с актом и его подписанием может быть установлен срок до 5 дне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Замечания и возражения по составленному акту со стороны лиц ревизуемой организации фиксируются в письменном виде и приобщаются к материалам ревизии. Руководитель ревизион</w:t>
        <w:softHyphen/>
        <w:t>ной группы проверяет обоснованность изложенных возражений и подготавливает по ним заключение, которое после рассмотре</w:t>
        <w:softHyphen/>
        <w:t>ния и подписи руководителем контрольно-ревизионного органа направляется в ревизуемую организацию и приобщается к мате</w:t>
        <w:softHyphen/>
        <w:t>риалам ревиз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Материалы ревизии представляются руководителю контроль</w:t>
        <w:softHyphen/>
        <w:t>но-ревизионного органа в срок не позднее 3 рабочих дней после подписания акта.</w:t>
      </w:r>
    </w:p>
    <w:p>
      <w:pPr>
        <w:pStyle w:val="Normal"/>
        <w:shd w:fill="FFFFFF" w:val="clear"/>
        <w:spacing w:before="274" w:after="0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>6. Организация при проведении мероприятий по контролю</w:t>
      </w:r>
    </w:p>
    <w:p>
      <w:pPr>
        <w:pStyle w:val="Normal"/>
        <w:shd w:fill="FFFFFF" w:val="clear"/>
        <w:spacing w:lineRule="exact" w:line="245" w:before="168" w:after="0"/>
        <w:ind w:right="5" w:firstLine="283"/>
        <w:jc w:val="both"/>
        <w:rPr>
          <w:color w:val="000000"/>
        </w:rPr>
      </w:pPr>
      <w:r>
        <w:rPr>
          <w:color w:val="000000"/>
        </w:rPr>
        <w:t>Имеется ряд факторов, ограничивающих проведение меро</w:t>
        <w:softHyphen/>
        <w:t>приятий по контролю:</w:t>
      </w:r>
    </w:p>
    <w:p>
      <w:pPr>
        <w:pStyle w:val="Normal"/>
        <w:shd w:fill="FFFFFF" w:val="clear"/>
        <w:spacing w:lineRule="exact" w:line="245"/>
        <w:ind w:left="283" w:right="5" w:hanging="0"/>
        <w:jc w:val="both"/>
        <w:rPr>
          <w:color w:val="000000"/>
        </w:rPr>
      </w:pPr>
      <w:r>
        <w:rPr>
          <w:color w:val="000000"/>
        </w:rPr>
        <w:t>1) ограничение осведомленности о финансово-хозяйствен</w:t>
        <w:softHyphen/>
        <w:t>ной деятельности объекта проверки рамками проводимых ис</w:t>
        <w:softHyphen/>
        <w:t>следований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2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аличие некоторых фактов неопределенности в интерпре</w:t>
        <w:softHyphen/>
        <w:t>тации событий финансово-хозяйственной деятельности и их оцен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убъективность решений, связанная с компетентностью, опытом, профессионализмом проверяюще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евозможность применения на всех участках контроля сплошного метода контро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защищенность учета или его отсутств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аличие давления со стороны руководителя субъекта или других заинтересованных в результатах контроля лиц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евозможность в некоторых аспектах однозначно толко</w:t>
        <w:softHyphen/>
        <w:t>вать законодательные акты, неясности и нечеткости в норма</w:t>
        <w:softHyphen/>
        <w:t>тивно-правовых акт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граничения доступа к документам или службам, отделам, цехам, не позволяющие осуществить объективный контроль, либо отсутствие документ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Существуют действия, которые нельзя осуществлять при про</w:t>
        <w:softHyphen/>
      </w:r>
      <w:r>
        <w:rPr>
          <w:color w:val="000000"/>
        </w:rPr>
        <w:t>ведении мероприятий по контролю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0" w:firstLine="283"/>
        <w:jc w:val="both"/>
        <w:rPr>
          <w:color w:val="000000"/>
          <w:spacing w:val="-4"/>
        </w:rPr>
      </w:pPr>
      <w:r>
        <w:rPr>
          <w:color w:val="000000"/>
        </w:rPr>
        <w:t xml:space="preserve">Предмет проводимого мероприятия по контролю должен </w:t>
      </w:r>
      <w:r>
        <w:rPr>
          <w:color w:val="000000"/>
          <w:spacing w:val="-1"/>
        </w:rPr>
        <w:t>быть в компетенции органа, проводящего государственный конт</w:t>
        <w:softHyphen/>
      </w:r>
      <w:r>
        <w:rPr>
          <w:color w:val="000000"/>
        </w:rPr>
        <w:t>роль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0" w:firstLine="283"/>
        <w:jc w:val="both"/>
        <w:rPr>
          <w:color w:val="000000"/>
          <w:spacing w:val="-4"/>
        </w:rPr>
      </w:pPr>
      <w:r>
        <w:rPr>
          <w:color w:val="000000"/>
        </w:rPr>
        <w:t>Запрещается осуществлять плановые проверки в случае от</w:t>
        <w:softHyphen/>
        <w:t>сутствия при проведении мероприятий по контролю должност</w:t>
        <w:softHyphen/>
        <w:t>ных лиц или работников проверяемых юридических лиц или ин</w:t>
        <w:softHyphen/>
        <w:t>дивидуальных предпринимателей либо их представителей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0" w:firstLine="283"/>
        <w:jc w:val="both"/>
        <w:rPr>
          <w:color w:val="000000"/>
          <w:spacing w:val="-4"/>
        </w:rPr>
      </w:pPr>
      <w:r>
        <w:rPr>
          <w:color w:val="000000"/>
        </w:rPr>
        <w:t>Запрещается требовать представления документов, инфор</w:t>
        <w:softHyphen/>
      </w:r>
      <w:r>
        <w:rPr>
          <w:color w:val="000000"/>
          <w:spacing w:val="-1"/>
        </w:rPr>
        <w:t>мации, образцов продукции, если они не являются объектами ме</w:t>
        <w:softHyphen/>
      </w:r>
      <w:r>
        <w:rPr>
          <w:color w:val="000000"/>
        </w:rPr>
        <w:t>роприятий по контролю и не относятся к предмету проверки, а также изъятия оригиналов документов, относящихся к предме</w:t>
        <w:softHyphen/>
        <w:t>ту проверк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85" w:leader="none"/>
        </w:tabs>
        <w:spacing w:lineRule="exact" w:line="240"/>
        <w:ind w:left="0" w:firstLine="283"/>
        <w:jc w:val="both"/>
        <w:rPr>
          <w:color w:val="000000"/>
          <w:spacing w:val="-4"/>
        </w:rPr>
      </w:pPr>
      <w:r>
        <w:rPr>
          <w:color w:val="000000"/>
        </w:rPr>
        <w:t>Запрещается требовать образцы продукции для проведения их исследований, экспертизы без оформления акта об отборе об</w:t>
        <w:softHyphen/>
      </w:r>
      <w:r>
        <w:rPr>
          <w:color w:val="000000"/>
          <w:spacing w:val="-1"/>
        </w:rPr>
        <w:t>разцов продукции в установленной форме и в количестве, превы</w:t>
        <w:softHyphen/>
      </w:r>
      <w:r>
        <w:rPr>
          <w:color w:val="000000"/>
        </w:rPr>
        <w:t>шающем нормы, установленные государственными стандартами или иными нормативными документам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 xml:space="preserve">Форма акта об отборе образцов продукции устанавливается </w:t>
      </w:r>
      <w:r>
        <w:rPr>
          <w:color w:val="000000"/>
          <w:spacing w:val="-2"/>
        </w:rPr>
        <w:t>нормативным правовым актом органа государственного контроля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40"/>
        <w:ind w:firstLine="283"/>
        <w:jc w:val="both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Запрещается распространять информацию, составляющую</w:t>
        <w:br/>
      </w:r>
      <w:r>
        <w:rPr>
          <w:color w:val="000000"/>
          <w:spacing w:val="-1"/>
        </w:rPr>
        <w:t>охраняемую законом тайну и информацию, полученную в резуль</w:t>
        <w:softHyphen/>
        <w:br/>
      </w:r>
      <w:r>
        <w:rPr>
          <w:color w:val="000000"/>
        </w:rPr>
        <w:t>тате проведения мероприятий по контролю, за исключением слу</w:t>
        <w:softHyphen/>
        <w:br/>
        <w:t>чаев, предусмотренных законодательством РФ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70" w:hanging="0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Охраняемой законом тайной являе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государственная тайна — защищаемые государством све</w:t>
        <w:softHyphen/>
        <w:t>дения в области его военной, внешнеполитической, экономи</w:t>
        <w:softHyphen/>
        <w:t>ческой, разведывательной, контрразведывательной и опера</w:t>
        <w:softHyphen/>
        <w:t>тивно-разыскной деятельности, распространение которых может нанести ущерб безопасности Российской Федера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10" w:hanging="0"/>
        <w:jc w:val="both"/>
        <w:rPr>
          <w:color w:val="000000"/>
          <w:spacing w:val="-3"/>
        </w:rPr>
      </w:pPr>
      <w:r>
        <w:rPr>
          <w:color w:val="000000"/>
        </w:rPr>
        <w:t>служебная и коммерческая тайна. Информация является таковой, если она имеет действительную или потенциальную коммерческую ценность в силу неизвестности ее третьим ли</w:t>
        <w:softHyphen/>
        <w:t>цам, к ней нет свободного доступа на законном основании, и обладатель информации принимает меры к охране ее кон</w:t>
        <w:softHyphen/>
        <w:t>фиденциаль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10" w:hanging="0"/>
        <w:jc w:val="both"/>
        <w:rPr>
          <w:color w:val="000000"/>
          <w:spacing w:val="-3"/>
        </w:rPr>
      </w:pPr>
      <w:r>
        <w:rPr>
          <w:color w:val="000000"/>
        </w:rPr>
        <w:t>банковская тайна — Банк России гарантирует тайну об операциях, о счетах и вкладах своих клиентов и корреспон</w:t>
        <w:softHyphen/>
        <w:t>ден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налоговая тайна — составляют любые полученные налого</w:t>
        <w:softHyphen/>
      </w:r>
      <w:r>
        <w:rPr>
          <w:color w:val="000000"/>
        </w:rPr>
        <w:t>вым органом, органами внутренних дел, органом государ</w:t>
        <w:softHyphen/>
        <w:t>ственного внебюджетного фонда и таможенным органом све</w:t>
        <w:softHyphen/>
        <w:t>дения о налогоплательщике. 6. Запрещается превышать установленные сроки проведения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мероприятий по контролю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Сроки проведения мероприятий по контролю установлены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10" w:hanging="0"/>
        <w:jc w:val="both"/>
        <w:rPr>
          <w:color w:val="000000"/>
          <w:spacing w:val="-3"/>
        </w:rPr>
      </w:pPr>
      <w:r>
        <w:rPr>
          <w:color w:val="000000"/>
        </w:rPr>
        <w:t>по общему правилу продолжительность мероприятия по контролю не должна превышать 1 месяц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10" w:hanging="0"/>
        <w:jc w:val="both"/>
        <w:rPr>
          <w:color w:val="000000"/>
          <w:spacing w:val="-3"/>
        </w:rPr>
      </w:pPr>
      <w:r>
        <w:rPr>
          <w:color w:val="000000"/>
        </w:rPr>
        <w:t>срок проведения мероприятия по контролю может быть продлен, но не более чем на 1 месяц в исключительных слу</w:t>
        <w:softHyphen/>
        <w:t xml:space="preserve">чаях, связанных с необходимостью проведения специальных </w:t>
      </w:r>
      <w:r>
        <w:rPr>
          <w:color w:val="000000"/>
          <w:spacing w:val="-1"/>
        </w:rPr>
        <w:t>исследований, экспертиз со значительным объемом мероприя</w:t>
        <w:softHyphen/>
      </w:r>
      <w:r>
        <w:rPr>
          <w:color w:val="000000"/>
        </w:rPr>
        <w:t>тий по контролю.</w:t>
      </w:r>
    </w:p>
    <w:p>
      <w:pPr>
        <w:pStyle w:val="Normal"/>
        <w:shd w:fill="FFFFFF" w:val="clear"/>
        <w:spacing w:lineRule="exact" w:line="240" w:before="269" w:after="0"/>
        <w:ind w:right="365" w:hanging="0"/>
        <w:rPr/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7. Порядок оформления результатов мероприятий </w:t>
      </w:r>
      <w:r>
        <w:rPr>
          <w:b/>
          <w:bCs/>
          <w:i/>
          <w:iCs/>
          <w:color w:val="000000"/>
          <w:sz w:val="24"/>
          <w:szCs w:val="24"/>
        </w:rPr>
        <w:t>по контролю</w:t>
      </w:r>
    </w:p>
    <w:p>
      <w:pPr>
        <w:pStyle w:val="Normal"/>
        <w:shd w:fill="FFFFFF" w:val="clear"/>
        <w:spacing w:lineRule="exact" w:line="240" w:before="168" w:after="0"/>
        <w:ind w:right="10" w:firstLine="283"/>
        <w:jc w:val="both"/>
        <w:rPr>
          <w:color w:val="000000"/>
        </w:rPr>
      </w:pPr>
      <w:r>
        <w:rPr>
          <w:color w:val="000000"/>
        </w:rPr>
        <w:t>Для обобщения результатов комплексной ревизии всей дея</w:t>
        <w:softHyphen/>
        <w:t>тельности предприятия составляется акт, в котором отражаются выявленные ревизией недостатки в работе и нарушения государ</w:t>
        <w:softHyphen/>
        <w:t>ственной дисциплины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Акт ревизии подписывается руководителем ревизионной группы, руководителем и главным (старшим) бухгалтером реви</w:t>
        <w:softHyphen/>
      </w:r>
      <w:r>
        <w:rPr>
          <w:color w:val="000000"/>
          <w:spacing w:val="-2"/>
        </w:rPr>
        <w:t xml:space="preserve">зуемого предприятия, а в необходимых случаях — руководителем </w:t>
      </w:r>
      <w:r>
        <w:rPr>
          <w:color w:val="000000"/>
        </w:rPr>
        <w:t>и главным (старшим) бухгалтером, ранее работавшим в ревизуе-</w:t>
      </w:r>
    </w:p>
    <w:p>
      <w:pPr>
        <w:sectPr>
          <w:type w:val="nextPage"/>
          <w:pgSz w:w="11906" w:h="16838"/>
          <w:pgMar w:left="3106" w:right="316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870" w:hanging="0"/>
        <w:rPr>
          <w:color w:val="000000"/>
        </w:rPr>
      </w:pPr>
      <w:r>
        <w:rPr>
          <w:color w:val="000000"/>
        </w:rPr>
        <w:t>29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1"/>
        </w:rPr>
        <w:t>мом предприятии, к периоду работы которых относятся выявлен</w:t>
        <w:softHyphen/>
      </w:r>
      <w:r>
        <w:rPr>
          <w:color w:val="000000"/>
        </w:rPr>
        <w:t>ные нарушени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ри наличии возражений или замечаний по акту ревизии ру</w:t>
        <w:softHyphen/>
        <w:t>ководитель и главный (старший) бухгалтер делают об этом ого</w:t>
        <w:softHyphen/>
        <w:t>ворку перед своей подписью и не позднее 3 дней со дня подпи</w:t>
        <w:softHyphen/>
        <w:t>сания акта представляют письменные объяснения. По акту представляются также объяснения других должностных лиц ре</w:t>
        <w:softHyphen/>
        <w:t>визуемого предприятия, непосредственно виновных в устано</w:t>
        <w:softHyphen/>
        <w:t>вленных ревизией нарушениях. Правильность фактов, которые изложены в объяснениях, должна быть проверена ревизующим. По результатам проверки дается письменное заключение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В тех случаях, когда выявленные ревизией нарушения или злоупотребления могут быть скрыты или по выявленным фактам </w:t>
      </w:r>
      <w:r>
        <w:rPr>
          <w:color w:val="000000"/>
          <w:spacing w:val="-1"/>
        </w:rPr>
        <w:t xml:space="preserve">необходимо принять срочные меры к устранению нарушений или </w:t>
      </w:r>
      <w:r>
        <w:rPr>
          <w:color w:val="000000"/>
        </w:rPr>
        <w:t>привлечению к ответственности лиц, виновных в злоупотребле</w:t>
        <w:softHyphen/>
        <w:t>ниях. В ходе ревизии, не ожидая ее окончания, составляется от</w:t>
        <w:softHyphen/>
      </w:r>
      <w:r>
        <w:rPr>
          <w:color w:val="000000"/>
          <w:spacing w:val="-1"/>
        </w:rPr>
        <w:t>дельный промежуточный акт, требуются от должностных или ма</w:t>
        <w:softHyphen/>
      </w:r>
      <w:r>
        <w:rPr>
          <w:color w:val="000000"/>
        </w:rPr>
        <w:t>териально ответственных лиц необходимые объяснени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ромежуточные акты составляются также для оформления результатов ревизии отдельных участков деятельности ревизуе</w:t>
        <w:softHyphen/>
        <w:t>мого предприятия: по результатам ревизии кассы, инвентариза</w:t>
        <w:softHyphen/>
        <w:t>ции материальных ценностей и основных фондов, контрольного обмера и проверки качества выполненных строительно-монтаж</w:t>
        <w:softHyphen/>
        <w:t>ных работ и др. Промежуточные акты прилагаются к основному акту ревизии и подписываются членами ревизионной группы, которые участвовали в ревизии данного участка деятельности ревизуемого предприятия, и должностными лицами, отвечаю</w:t>
        <w:softHyphen/>
        <w:t>щими за этот участок работы, или материально ответственными лицами, отвечающими за сохранность денежных средств и ма</w:t>
        <w:softHyphen/>
        <w:t>териальных ценностей. Один экземпляр промежуточного акта вручается должностному лицу ревизуемого предприятия, под</w:t>
        <w:softHyphen/>
        <w:t>писавшему акт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Факты, изложенные в промежуточных актах, включаются в основной (общий) акт ревизии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В акте ревизии приводятс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общие данные о выполнении ревизуемым предприятием производственных и финансовых план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ыявленные факты нарушений законов РФ, указов Прези</w:t>
        <w:softHyphen/>
        <w:t>дента РФ, постановлений Правительства РФ, нормативных актов министерств и ведомств;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70" w:hanging="0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факты неправильного планирования производственных и финансовых показателей, невыполнения заданий и обяза</w:t>
        <w:softHyphen/>
        <w:t>тельств, неправильного расходования средств и других нару</w:t>
        <w:softHyphen/>
        <w:t>шений финансовой дисциплин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факты неправильного ведения бухгалтерского учета и со</w:t>
        <w:softHyphen/>
        <w:t>ставления отчетност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ыявленные факты бесхозяйственности, недостач и хище</w:t>
        <w:softHyphen/>
        <w:t>ний денежных средств и материальных ценностей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размеры причиненного материального ущерба и другие последствия допущенных нарушений с указанием фамилий и должностей лиц, по вине которых они были допущен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</w:rPr>
      </w:pPr>
      <w:r>
        <w:rPr>
          <w:color w:val="000000"/>
        </w:rPr>
        <w:t>вскрытые при ревизии дополнительные возможности и резервы увеличения выпуска и реализации продукции, снижения ее себестоимости, увеличения прибыли, сокра</w:t>
        <w:softHyphen/>
        <w:t>щения затрат на содержание аппарата управления, ликви</w:t>
        <w:softHyphen/>
        <w:t>дации потерь и непроизводительных расходов, увеличения доходов бюджета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случае, когда по результатам ревизии возникает необходи</w:t>
        <w:softHyphen/>
        <w:t>мость использовать хорошие образцы работы и распространять их в других предприятиях и хозяйственных организациях, руко</w:t>
        <w:softHyphen/>
        <w:t>водитель ревизионной группы отдельно докладывает об этом ру</w:t>
        <w:softHyphen/>
        <w:t>ководителю, назначившему ревизию.</w:t>
      </w:r>
    </w:p>
    <w:p>
      <w:pPr>
        <w:pStyle w:val="Normal"/>
        <w:shd w:fill="FFFFFF" w:val="clear"/>
        <w:spacing w:lineRule="exact" w:line="250" w:before="274" w:after="0"/>
        <w:ind w:right="1325" w:hanging="0"/>
        <w:rPr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8. Методы и источники получения знаний о деятельности экономического субъекта</w:t>
      </w:r>
    </w:p>
    <w:p>
      <w:pPr>
        <w:pStyle w:val="Normal"/>
        <w:shd w:fill="FFFFFF" w:val="clear"/>
        <w:spacing w:lineRule="exact" w:line="250" w:before="163" w:after="0"/>
        <w:ind w:firstLine="283"/>
        <w:jc w:val="both"/>
        <w:rPr>
          <w:color w:val="000000"/>
        </w:rPr>
      </w:pPr>
      <w:r>
        <w:rPr>
          <w:color w:val="000000"/>
        </w:rPr>
        <w:t>Основными методами получения знаний о деятельности эко</w:t>
        <w:softHyphen/>
        <w:t>номического субъекта являю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изучение общеэкономических условий деятельности про</w:t>
        <w:softHyphen/>
        <w:t>веряемого экономического субъект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 особенностей региона, влияющих на деятельность субъект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учет отраслевых особенностей сферы деятельности эконо</w:t>
        <w:softHyphen/>
        <w:t>мического субъект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знакомство с организацией и технологией производств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сбор информации о персонале экономического субъекта, </w:t>
      </w:r>
      <w:r>
        <w:rPr>
          <w:color w:val="000000"/>
          <w:spacing w:val="-1"/>
        </w:rPr>
        <w:t>ассортименте выпускаемой продукции, методах ведения бух</w:t>
        <w:softHyphen/>
      </w:r>
      <w:r>
        <w:rPr>
          <w:color w:val="000000"/>
        </w:rPr>
        <w:t>галтерского учета, его автоматиз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сбор информации о структуре собственного капитала, ана</w:t>
        <w:softHyphen/>
      </w:r>
      <w:r>
        <w:rPr>
          <w:color w:val="000000"/>
        </w:rPr>
        <w:t>лиз размещения и котировок акций;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31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бор информации об организационной и производствен</w:t>
        <w:softHyphen/>
        <w:t>ной структурах, проводимой маркетинговой политике, основ</w:t>
        <w:softHyphen/>
        <w:t>ных поставщиках, покупателя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7"/>
        </w:rPr>
      </w:pPr>
      <w:r>
        <w:rPr>
          <w:color w:val="000000"/>
          <w:spacing w:val="-3"/>
        </w:rPr>
        <w:t>анализ деятельности экономического субъекта на рынке ЦБ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учет наличия и взаимоотношений с филиалами и дочерни</w:t>
        <w:softHyphen/>
        <w:t>ми (зависимыми) обществами и методов консолидации финан</w:t>
        <w:softHyphen/>
        <w:t>совой отчетности, порядка распределения прибыли, остающей</w:t>
        <w:softHyphen/>
      </w:r>
      <w:r>
        <w:rPr>
          <w:color w:val="000000"/>
        </w:rPr>
        <w:t>ся в распоряжении организации;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color w:val="000000"/>
        </w:rPr>
        <w:t>10)сбор информации о финансовых и юридических обяза</w:t>
        <w:softHyphen/>
        <w:t>тельствах экономического субъекта, что имеет существенное значение на стадии планирования при оценке уровня су</w:t>
        <w:softHyphen/>
        <w:t xml:space="preserve">щественности и расчета внутрихозяйственного риска; </w:t>
      </w:r>
      <w:r>
        <w:rPr>
          <w:color w:val="000000"/>
          <w:spacing w:val="-1"/>
        </w:rPr>
        <w:t xml:space="preserve">11) знакомство с организацией системы внутреннего контроля. </w:t>
      </w:r>
      <w:r>
        <w:rPr>
          <w:color w:val="000000"/>
        </w:rPr>
        <w:t>Если выявлены аспекты деятельности, требующие определен</w:t>
        <w:softHyphen/>
        <w:t>ных специальных знаний, проверяющий должен иметь достаточ</w:t>
        <w:softHyphen/>
        <w:t>но глубокое понимание деятельности экономического субъекта, чтобы можно было установить, нужна ли ему консультация того или иного специалиста, т. е. должен оценить возможность при</w:t>
        <w:softHyphen/>
      </w:r>
      <w:r>
        <w:rPr>
          <w:color w:val="000000"/>
          <w:spacing w:val="-1"/>
        </w:rPr>
        <w:t xml:space="preserve">влечения эксперта. В целях получения наиболее глубоких знаний </w:t>
      </w:r>
      <w:r>
        <w:rPr>
          <w:color w:val="000000"/>
        </w:rPr>
        <w:t>о деятельности экономического субъекта применяются аналити</w:t>
        <w:softHyphen/>
        <w:t>ческие процедуры, выявляющие существенные отклонения от различного рода базовых показателей.</w:t>
      </w:r>
    </w:p>
    <w:p>
      <w:pPr>
        <w:pStyle w:val="Normal"/>
        <w:shd w:fill="FFFFFF" w:val="clear"/>
        <w:spacing w:lineRule="exact" w:line="245"/>
        <w:ind w:firstLine="283"/>
        <w:rPr>
          <w:color w:val="000000"/>
        </w:rPr>
      </w:pPr>
      <w:r>
        <w:rPr>
          <w:color w:val="000000"/>
        </w:rPr>
        <w:t>Источниками получения знаний об экономическом субъекте являются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фициальные публикации в юридических, отраслевых, профессиональных, региональных журналах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данные статистики, официальные отчеты экономического субъекта, банковские отчеты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нормативные и законодательные акты, регулирующие дея</w:t>
        <w:softHyphen/>
      </w:r>
      <w:r>
        <w:rPr>
          <w:color w:val="000000"/>
        </w:rPr>
        <w:t>тельность проверяемого экономического субъекта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результаты посещения семинаров, конференций и анало</w:t>
        <w:softHyphen/>
        <w:t>гичных мероприятий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разъяснения и подтверждения, полученные от сотрудников проверяемого экономического субъекта, беседы с компетент</w:t>
        <w:softHyphen/>
        <w:t>ными лицами и сотрудниками службы внутреннего контроля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запросы третьим лицам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консультации с ревизором, который проводил проверку в предыдущие периоды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учредительные документы, протоколы собраний совета </w:t>
      </w:r>
      <w:r>
        <w:rPr>
          <w:color w:val="000000"/>
          <w:spacing w:val="-1"/>
        </w:rPr>
        <w:t>директоров и акционеров, контракты договоры, бухгалтерская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0" w:hanging="0"/>
        <w:rPr>
          <w:color w:val="000000"/>
        </w:rPr>
      </w:pPr>
      <w:r>
        <w:rPr>
          <w:color w:val="000000"/>
        </w:rPr>
        <w:t>32</w:t>
      </w:r>
    </w:p>
    <w:p>
      <w:pPr>
        <w:pStyle w:val="Normal"/>
        <w:shd w:fill="FFFFFF" w:val="clear"/>
        <w:spacing w:lineRule="exact" w:line="240"/>
        <w:ind w:left="283" w:hanging="0"/>
        <w:jc w:val="both"/>
        <w:rPr/>
      </w:pPr>
      <w:r>
        <w:rPr>
          <w:color w:val="000000"/>
        </w:rPr>
        <w:t xml:space="preserve">отчетность прошлых периодов, планы и бюджеты, положение </w:t>
      </w:r>
      <w:r>
        <w:rPr>
          <w:color w:val="000000"/>
          <w:spacing w:val="-1"/>
        </w:rPr>
        <w:t>о бухгалтерской службе, учетной политике, рабочий план сче</w:t>
        <w:softHyphen/>
      </w:r>
      <w:r>
        <w:rPr>
          <w:color w:val="000000"/>
        </w:rPr>
        <w:t>тов и проводок, план-график документооборота, схема орга</w:t>
        <w:softHyphen/>
        <w:t>низационной и производственной структур; 9) осмотр цехов, складов, служб проверяемого субъекта, опрос персонала, непосредственно не связанного со сферой учета;</w:t>
      </w:r>
    </w:p>
    <w:p>
      <w:pPr>
        <w:pStyle w:val="Normal"/>
        <w:shd w:fill="FFFFFF" w:val="clear"/>
        <w:spacing w:lineRule="exact" w:line="240"/>
        <w:ind w:left="283" w:right="5" w:hanging="0"/>
        <w:jc w:val="both"/>
        <w:rPr>
          <w:color w:val="000000"/>
        </w:rPr>
      </w:pPr>
      <w:r>
        <w:rPr>
          <w:color w:val="000000"/>
        </w:rPr>
        <w:t>10)результаты проведения аналитических процедур, выявле</w:t>
        <w:softHyphen/>
        <w:t>ние необычных хозяйственных операций, порядок оформле</w:t>
        <w:softHyphen/>
        <w:t>ния которых нельзя однозначно трактовать в соответствии с действующим законодательством;</w:t>
      </w:r>
    </w:p>
    <w:p>
      <w:pPr>
        <w:pStyle w:val="Normal"/>
        <w:shd w:fill="FFFFFF" w:val="clear"/>
        <w:spacing w:lineRule="exact" w:line="240"/>
        <w:ind w:left="283" w:right="5" w:hanging="0"/>
        <w:jc w:val="both"/>
        <w:rPr>
          <w:color w:val="000000"/>
        </w:rPr>
      </w:pPr>
      <w:r>
        <w:rPr>
          <w:color w:val="000000"/>
        </w:rPr>
        <w:t>11)идентификация филиалов и структурных подразделений, выделенных на отдельный баланс, хозяйственных операций, методов учета и налогообложения их;</w:t>
      </w:r>
    </w:p>
    <w:p>
      <w:pPr>
        <w:pStyle w:val="Normal"/>
        <w:shd w:fill="FFFFFF" w:val="clear"/>
        <w:spacing w:lineRule="exact" w:line="240"/>
        <w:ind w:left="283" w:right="5" w:hanging="0"/>
        <w:jc w:val="both"/>
        <w:rPr/>
      </w:pPr>
      <w:r>
        <w:rPr>
          <w:color w:val="000000"/>
          <w:spacing w:val="-1"/>
        </w:rPr>
        <w:t xml:space="preserve">12)результаты работы привлеченных специалистов-экспертов; </w:t>
      </w:r>
      <w:r>
        <w:rPr>
          <w:color w:val="000000"/>
        </w:rPr>
        <w:t>13)знакомство с реестром акционеров;</w:t>
      </w:r>
    </w:p>
    <w:p>
      <w:pPr>
        <w:pStyle w:val="Normal"/>
        <w:shd w:fill="FFFFFF" w:val="clear"/>
        <w:spacing w:lineRule="exact" w:line="240"/>
        <w:ind w:left="283" w:hanging="0"/>
        <w:jc w:val="both"/>
        <w:rPr>
          <w:color w:val="000000"/>
        </w:rPr>
      </w:pPr>
      <w:r>
        <w:rPr>
          <w:color w:val="000000"/>
        </w:rPr>
        <w:t>14)материалы проверок налоговых служб и судебных про</w:t>
        <w:softHyphen/>
        <w:t>цессов;</w:t>
      </w:r>
    </w:p>
    <w:p>
      <w:pPr>
        <w:pStyle w:val="Normal"/>
        <w:shd w:fill="FFFFFF" w:val="clear"/>
        <w:spacing w:lineRule="exact" w:line="240"/>
        <w:ind w:left="283" w:hanging="0"/>
        <w:jc w:val="both"/>
        <w:rPr>
          <w:color w:val="000000"/>
        </w:rPr>
      </w:pPr>
      <w:r>
        <w:rPr>
          <w:color w:val="000000"/>
        </w:rPr>
        <w:t>15)использование знаний, накопленных из предыдущего опыта ревизор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 xml:space="preserve">Перед проведением ревизии и в ходе ее все производственные </w:t>
      </w:r>
      <w:r>
        <w:rPr>
          <w:color w:val="000000"/>
        </w:rPr>
        <w:t>процедуры и полученная информация отражаются в рабочих до</w:t>
        <w:softHyphen/>
        <w:t>кументах ревизора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9. Этапы внутреннего контроля</w:t>
      </w:r>
    </w:p>
    <w:p>
      <w:pPr>
        <w:pStyle w:val="Normal"/>
        <w:shd w:fill="FFFFFF" w:val="clear"/>
        <w:spacing w:lineRule="exact" w:line="240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Организация эффективно функционирующей системы внут</w:t>
        <w:softHyphen/>
        <w:t>реннего контроля — это сложный многоступенчатый процесс, включающий следующие этапы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0" w:right="5" w:firstLine="283"/>
        <w:jc w:val="both"/>
        <w:rPr>
          <w:color w:val="000000"/>
          <w:spacing w:val="-4"/>
        </w:rPr>
      </w:pPr>
      <w:r>
        <w:rPr>
          <w:color w:val="000000"/>
        </w:rPr>
        <w:t>Критический анализ и сопоставление определенных для прежних условий хозяйствования целей функционирования ор</w:t>
        <w:softHyphen/>
        <w:t>ганизации, принятого ранее курса действий, стратегии и тактики с видами деятельности, размерами, оргструктурой, а также с ее возможностям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09" w:leader="none"/>
        </w:tabs>
        <w:spacing w:lineRule="exact" w:line="240"/>
        <w:ind w:left="0" w:right="10" w:firstLine="283"/>
        <w:jc w:val="both"/>
        <w:rPr>
          <w:color w:val="000000"/>
          <w:spacing w:val="-6"/>
        </w:rPr>
      </w:pPr>
      <w:r>
        <w:rPr>
          <w:color w:val="000000"/>
          <w:spacing w:val="-1"/>
        </w:rPr>
        <w:t>Разработка и документальное закрепление новой (соответ</w:t>
        <w:softHyphen/>
      </w:r>
      <w:r>
        <w:rPr>
          <w:color w:val="000000"/>
          <w:spacing w:val="-2"/>
        </w:rPr>
        <w:t>ствующей изменившимся условиям хозяйствования) деловой кон</w:t>
        <w:softHyphen/>
        <w:t xml:space="preserve">цепции организации (что собой представляет организация, каковы </w:t>
      </w:r>
      <w:r>
        <w:rPr>
          <w:color w:val="000000"/>
          <w:spacing w:val="-3"/>
        </w:rPr>
        <w:t>ее цели, что она может, в какой области имеет конкурентные преи</w:t>
        <w:softHyphen/>
      </w:r>
      <w:r>
        <w:rPr>
          <w:color w:val="000000"/>
          <w:spacing w:val="-4"/>
        </w:rPr>
        <w:t>мущества, каково желаемое место на рынке), а также комплекса ме</w:t>
        <w:softHyphen/>
      </w:r>
      <w:r>
        <w:rPr>
          <w:color w:val="000000"/>
          <w:spacing w:val="-2"/>
        </w:rPr>
        <w:t>роприятий, способного привести эту деловую концепцию к разви</w:t>
        <w:softHyphen/>
      </w:r>
      <w:r>
        <w:rPr>
          <w:color w:val="000000"/>
          <w:spacing w:val="-1"/>
        </w:rPr>
        <w:t>тию и совершенствованию организации, успешной реализации ее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70" w:hanging="0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-4"/>
        </w:rPr>
        <w:t>целей, укреплению ее позиций на рынке. Такими документами дол</w:t>
        <w:softHyphen/>
      </w:r>
      <w:r>
        <w:rPr>
          <w:color w:val="000000"/>
          <w:spacing w:val="-1"/>
        </w:rPr>
        <w:t>жны быть положения о финансовой, производственно-технологи</w:t>
        <w:softHyphen/>
        <w:t>ческой, инновационной, снабженческой, сбытовой, инвестицион</w:t>
        <w:softHyphen/>
        <w:t xml:space="preserve">ной, учетной и кадровой политике. Данные положения должны </w:t>
      </w:r>
      <w:r>
        <w:rPr>
          <w:color w:val="000000"/>
          <w:spacing w:val="-4"/>
        </w:rPr>
        <w:t>разрабатываться на основе глубокого анализа каждого элемента по</w:t>
        <w:softHyphen/>
        <w:t xml:space="preserve">литики и выбора из имеющихся альтернатив наиболее приемлемых </w:t>
      </w:r>
      <w:r>
        <w:rPr>
          <w:color w:val="000000"/>
          <w:spacing w:val="-1"/>
        </w:rPr>
        <w:t xml:space="preserve">для данной организации. Документальное закрепление политики </w:t>
      </w:r>
      <w:r>
        <w:rPr>
          <w:color w:val="000000"/>
          <w:spacing w:val="-3"/>
        </w:rPr>
        <w:t>организации в различных сферах ее финансово-хозяйственной дея</w:t>
        <w:softHyphen/>
      </w:r>
      <w:r>
        <w:rPr>
          <w:color w:val="000000"/>
          <w:spacing w:val="-4"/>
        </w:rPr>
        <w:t>тельности позволит осуществлять предварительный, текущий и по</w:t>
        <w:softHyphen/>
      </w:r>
      <w:r>
        <w:rPr>
          <w:color w:val="000000"/>
          <w:spacing w:val="-2"/>
        </w:rPr>
        <w:t>следующий контроль всех аспектов ее функционирован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firstLine="283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Анализ эффективности существующей структуры управле</w:t>
        <w:softHyphen/>
      </w:r>
      <w:r>
        <w:rPr>
          <w:color w:val="000000"/>
        </w:rPr>
        <w:t xml:space="preserve">ния, ее корректировка. Необходимо разработать положение об </w:t>
      </w:r>
      <w:r>
        <w:rPr>
          <w:color w:val="000000"/>
          <w:spacing w:val="-1"/>
        </w:rPr>
        <w:t xml:space="preserve">организационной структуре, в котором должны быть описаны все </w:t>
      </w:r>
      <w:r>
        <w:rPr>
          <w:color w:val="000000"/>
        </w:rPr>
        <w:t>организационные звенья с указанием административной, функ</w:t>
        <w:softHyphen/>
        <w:t>циональной, методической подчиненности, направления их дея</w:t>
        <w:softHyphen/>
        <w:t>тельности, функции, которые они выполняют, установлен регла</w:t>
        <w:softHyphen/>
        <w:t>мент их взаимоотношений, права и ответственность, показано распределение видов продуктов, ресурсов, функций управления по этим звеньям. То же относится и к положениям о различных структурных подразделениях (отделах, бюро, группах и т. д.), к планам организации труда их работников. Необходимо разра</w:t>
        <w:softHyphen/>
        <w:t>ботать (уточнить) план документации и документооборота, штатное расписание, должностные инструкции с указанием прав, обязанностей и ответственности каждой структурной еди</w:t>
        <w:softHyphen/>
        <w:t>ницы. Без такого строгого подхода невозможно осуществлять четкую координацию функционирования всех звеньев системы внутреннего контроля организаци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right="5" w:firstLine="283"/>
        <w:jc w:val="both"/>
        <w:rPr>
          <w:color w:val="000000"/>
          <w:spacing w:val="-4"/>
        </w:rPr>
      </w:pPr>
      <w:r>
        <w:rPr>
          <w:color w:val="000000"/>
        </w:rPr>
        <w:t>Разработка формальных типовых процедур контроля конк</w:t>
        <w:softHyphen/>
        <w:t>ретных финансовых и хозяйственных операций. Это позволит упорядочить взаимоотношения работников по поводу контроля финансово-хозяйственной деятельности, эффективно управлять ресурсами, оценивать уровень достоверности (качества) инфор</w:t>
        <w:softHyphen/>
        <w:t>мации для принятия управленческих решени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0" w:right="5" w:firstLine="283"/>
        <w:jc w:val="both"/>
        <w:rPr>
          <w:color w:val="000000"/>
          <w:spacing w:val="-4"/>
        </w:rPr>
      </w:pPr>
      <w:r>
        <w:rPr>
          <w:color w:val="000000"/>
        </w:rPr>
        <w:t>Организация отдела внутреннего аудита (или другого спе</w:t>
        <w:softHyphen/>
        <w:t>циализированного контрольного подразделения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При организации такого отдела необходимо учитывать основ</w:t>
        <w:softHyphen/>
      </w:r>
      <w:r>
        <w:rPr>
          <w:color w:val="000000"/>
        </w:rPr>
        <w:t>ные требования к эффективности его функционирован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Может быть и большее количество этапов оценки системы </w:t>
      </w:r>
      <w:r>
        <w:rPr>
          <w:color w:val="000000"/>
          <w:spacing w:val="-1"/>
        </w:rPr>
        <w:t>контроля в зависимости от индивидуальных особенностей эконо</w:t>
        <w:softHyphen/>
      </w:r>
      <w:r>
        <w:rPr>
          <w:color w:val="000000"/>
        </w:rPr>
        <w:t>мического субъекта, подвергнутого проверке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70" w:hanging="0"/>
        <w:rPr>
          <w:color w:val="000000"/>
        </w:rPr>
      </w:pPr>
      <w:r>
        <w:rPr>
          <w:color w:val="000000"/>
        </w:rPr>
        <w:t>34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Общее знакомство с системой внутреннего контроля вклю</w:t>
        <w:softHyphen/>
        <w:t>чает получение информации о специфике и масштабах дея</w:t>
        <w:softHyphen/>
        <w:t>тельности субъекта, представление о системе его бухгалтер</w:t>
        <w:softHyphen/>
        <w:t>ского учета. Итоги первоначального знакомства позволяют принять решение о возможности использования в проверке системы внутреннего контроля. Если контролер-ревизор не может полагаться на систему внутреннего контроля, он должен спланировать свою проверку, таким образом, чтоб выводы его не основывались на доверии к этой системе. Низкая эффектив</w:t>
        <w:softHyphen/>
        <w:t>ность системы внутреннего контроля должна быть отражена в заключении о проверке субъекта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0. Принципы системы внутреннего контроля</w:t>
      </w:r>
    </w:p>
    <w:p>
      <w:pPr>
        <w:pStyle w:val="Normal"/>
        <w:shd w:fill="FFFFFF" w:val="clear"/>
        <w:spacing w:lineRule="exact" w:line="240" w:before="158" w:after="0"/>
        <w:ind w:right="5" w:firstLine="283"/>
        <w:jc w:val="both"/>
        <w:rPr/>
      </w:pPr>
      <w:r>
        <w:rPr>
          <w:color w:val="000000"/>
        </w:rPr>
        <w:t xml:space="preserve">Критерием эффективности системы внутреннего контроля </w:t>
      </w:r>
      <w:r>
        <w:rPr>
          <w:color w:val="000000"/>
          <w:spacing w:val="-10"/>
        </w:rPr>
        <w:t xml:space="preserve">служит соблюдение </w:t>
      </w:r>
      <w:r>
        <w:rPr>
          <w:b/>
          <w:bCs/>
          <w:color w:val="000000"/>
          <w:spacing w:val="-10"/>
        </w:rPr>
        <w:t>принципов внутреннего контроля организации</w:t>
      </w:r>
      <w:r>
        <w:rPr>
          <w:color w:val="000000"/>
          <w:spacing w:val="-10"/>
        </w:rPr>
        <w:t>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>Принцип ответственност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5" w:firstLine="283"/>
        <w:jc w:val="both"/>
        <w:rPr>
          <w:color w:val="000000"/>
          <w:spacing w:val="-4"/>
        </w:rPr>
      </w:pPr>
      <w:r>
        <w:rPr>
          <w:color w:val="000000"/>
        </w:rPr>
        <w:t>Принцип сбалансированности (сбалансированность озна</w:t>
        <w:softHyphen/>
        <w:t>чает, что субъекту нельзя предписывать контрольные функции, не обеспеченные средствами для их выполнения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5" w:firstLine="283"/>
        <w:jc w:val="both"/>
        <w:rPr>
          <w:color w:val="000000"/>
          <w:spacing w:val="-4"/>
        </w:rPr>
      </w:pPr>
      <w:r>
        <w:rPr>
          <w:color w:val="000000"/>
        </w:rPr>
        <w:t>Принцип подконтрольности каждого субъекта внутреннего контроля, работающего в организаци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>Принцип своевременного сообщения об отклонениях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5" w:firstLine="283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Принцип ущемления интересов (необходимо создавать спе</w:t>
        <w:softHyphen/>
      </w:r>
      <w:r>
        <w:rPr>
          <w:color w:val="000000"/>
        </w:rPr>
        <w:t>циальные условия, при которых любые отклонения ставят како</w:t>
        <w:softHyphen/>
        <w:t>го-либо работника или подразделение организации в невыгодное положение и побуждают их к урегулированию проблем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Принцип интеграции (при решении задач, связанных с конт</w:t>
        <w:softHyphen/>
      </w:r>
      <w:r>
        <w:rPr>
          <w:color w:val="000000"/>
          <w:spacing w:val="-3"/>
        </w:rPr>
        <w:t>ролем, должны создаваться надлежащие условия для тесного взаи</w:t>
        <w:softHyphen/>
      </w:r>
      <w:r>
        <w:rPr>
          <w:color w:val="000000"/>
        </w:rPr>
        <w:t>модействия работников функциональных различных направле</w:t>
        <w:softHyphen/>
        <w:t>ний)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>Принцип заинтересованности администраци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0" w:firstLine="283"/>
        <w:jc w:val="both"/>
        <w:rPr>
          <w:color w:val="000000"/>
          <w:spacing w:val="-4"/>
        </w:rPr>
      </w:pPr>
      <w:r>
        <w:rPr>
          <w:color w:val="000000"/>
        </w:rPr>
        <w:t>Принцип компетентности, добросовестности и честности субъектов внутреннего контроля. Принцип компетентности состоит в проявлении контролером высокого уровня знаний при контроле финансово-хозяйственной деятельности, а также предполагает обязательное пополнение багажа знаний через курсы повышения квалификации, семинары, тренинги, необхо</w:t>
        <w:softHyphen/>
        <w:t>димо постоянно быть в курсе всех последних изменений в зако</w:t>
        <w:softHyphen/>
        <w:t>нодательстве, изучать опыт и новые методы контроля, стремить</w:t>
        <w:softHyphen/>
        <w:t>ся к повышению профессионализма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0" w:hanging="0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0"/>
        <w:ind w:right="5" w:firstLine="283"/>
        <w:jc w:val="both"/>
        <w:rPr/>
      </w:pPr>
      <w:r>
        <w:rPr>
          <w:color w:val="000000"/>
          <w:spacing w:val="-4"/>
        </w:rPr>
        <w:t>9.</w:t>
      </w:r>
      <w:r>
        <w:rPr>
          <w:color w:val="000000"/>
        </w:rPr>
        <w:tab/>
        <w:t>Принцип соответствия (степень сложности системы внут</w:t>
        <w:softHyphen/>
        <w:br/>
        <w:t>реннего контроля должна соответствовать степени сложности</w:t>
        <w:br/>
        <w:t>подконтрольной системы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</w:rPr>
        <w:t>Принцип постоянства (адекватное постоянное функциони</w:t>
        <w:softHyphen/>
      </w:r>
      <w:r>
        <w:rPr>
          <w:color w:val="000000"/>
          <w:spacing w:val="-1"/>
        </w:rPr>
        <w:t>рование системы внутреннего контроля позволит вовремя преду</w:t>
        <w:softHyphen/>
      </w:r>
      <w:r>
        <w:rPr>
          <w:color w:val="000000"/>
        </w:rPr>
        <w:t>преждать о возможности возникновения отклонений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</w:rPr>
        <w:t>Принцип приемлемости методологии внутреннего контро</w:t>
        <w:softHyphen/>
        <w:t>ля (означает целесообразное распределение контрольных функ</w:t>
        <w:softHyphen/>
        <w:t>ций, целесообразность программ внутреннего контроля, а также применяемых методов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</w:rPr>
        <w:t>Принцип непрерывности развития и совершенствования (со временем даже самые прогрессивные методы управления устаревают)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/>
        <w:ind w:right="5" w:firstLine="283"/>
        <w:jc w:val="both"/>
        <w:rPr/>
      </w:pPr>
      <w:r>
        <w:rPr>
          <w:color w:val="000000"/>
          <w:spacing w:val="-3"/>
        </w:rPr>
        <w:t>13.</w:t>
      </w:r>
      <w:r>
        <w:rPr>
          <w:color w:val="000000"/>
        </w:rPr>
        <w:tab/>
        <w:t>Принцип приоритетности (абсолютный контроль над</w:t>
        <w:br/>
        <w:t>обычными незначительными операциями не имеет смысла и бу</w:t>
        <w:softHyphen/>
        <w:br/>
      </w:r>
      <w:r>
        <w:rPr>
          <w:color w:val="000000"/>
          <w:spacing w:val="-1"/>
        </w:rPr>
        <w:t>дет только отвлекать силы от более важных задач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</w:rPr>
        <w:t>Принцип комплексности (нельзя добиться общей эффек</w:t>
        <w:softHyphen/>
      </w:r>
      <w:r>
        <w:rPr>
          <w:color w:val="000000"/>
          <w:spacing w:val="-1"/>
        </w:rPr>
        <w:t xml:space="preserve">тивности, сосредоточив контроль только над относительно узким </w:t>
      </w:r>
      <w:r>
        <w:rPr>
          <w:color w:val="000000"/>
        </w:rPr>
        <w:t>кругом объектов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</w:rPr>
        <w:t>Принцип согласованности пропускных способностей раз</w:t>
        <w:softHyphen/>
        <w:t>личных звеньев системы внутреннего контрол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right="5" w:firstLine="283"/>
        <w:jc w:val="both"/>
        <w:rPr/>
      </w:pPr>
      <w:r>
        <w:rPr>
          <w:color w:val="000000"/>
          <w:spacing w:val="-4"/>
        </w:rPr>
        <w:t>16.</w:t>
      </w:r>
      <w:r>
        <w:rPr>
          <w:color w:val="000000"/>
        </w:rPr>
        <w:tab/>
        <w:t>Принцип оптимальной централизации (динамичность,</w:t>
        <w:br/>
        <w:t>устойчивость, непрерывность функционирования системы обу</w:t>
        <w:softHyphen/>
        <w:br/>
      </w:r>
      <w:r>
        <w:rPr>
          <w:color w:val="000000"/>
          <w:spacing w:val="-1"/>
        </w:rPr>
        <w:t>словливаются единством и оптимальным уровнем централизации</w:t>
        <w:br/>
      </w:r>
      <w:r>
        <w:rPr>
          <w:color w:val="000000"/>
        </w:rPr>
        <w:t>оргструктуры организации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right="5" w:firstLine="283"/>
        <w:jc w:val="both"/>
        <w:rPr/>
      </w:pPr>
      <w:r>
        <w:rPr>
          <w:color w:val="000000"/>
          <w:spacing w:val="-6"/>
        </w:rPr>
        <w:t>17.</w:t>
      </w:r>
      <w:r>
        <w:rPr>
          <w:color w:val="000000"/>
        </w:rPr>
        <w:tab/>
      </w:r>
      <w:r>
        <w:rPr>
          <w:color w:val="000000"/>
          <w:spacing w:val="-1"/>
        </w:rPr>
        <w:t>Принцип единичной ответственности (во избежание безот</w:t>
        <w:softHyphen/>
        <w:br/>
      </w:r>
      <w:r>
        <w:rPr>
          <w:color w:val="000000"/>
        </w:rPr>
        <w:t>ветственности недопустимо закрепление отдельной функции за</w:t>
        <w:br/>
        <w:t>двумя или несколькими центрами ответственности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/>
        <w:ind w:firstLine="283"/>
        <w:jc w:val="both"/>
        <w:rPr/>
      </w:pPr>
      <w:r>
        <w:rPr>
          <w:color w:val="000000"/>
          <w:spacing w:val="-1"/>
        </w:rPr>
        <w:t>18.</w:t>
      </w:r>
      <w:r>
        <w:rPr>
          <w:color w:val="000000"/>
        </w:rPr>
        <w:tab/>
        <w:t>Принцип функциональных потенциальных имитаций</w:t>
        <w:br/>
        <w:t>(временное выбытие отдельных субъектов внутреннего контроля</w:t>
        <w:br/>
        <w:t>не должно прерывать контрольных процессов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0" w:right="5" w:firstLine="283"/>
        <w:jc w:val="both"/>
        <w:rPr>
          <w:color w:val="000000"/>
          <w:spacing w:val="-6"/>
        </w:rPr>
      </w:pPr>
      <w:r>
        <w:rPr>
          <w:color w:val="000000"/>
        </w:rPr>
        <w:t xml:space="preserve">Принцип регламента (эффективность функционирования системы внутреннего контроля прямо связана с тем, насколько </w:t>
      </w:r>
      <w:r>
        <w:rPr>
          <w:color w:val="000000"/>
          <w:spacing w:val="-1"/>
        </w:rPr>
        <w:t>подчинена регламенту контрольная деятельность в организаци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>Принцип разделения обязан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283" w:hanging="0"/>
        <w:rPr>
          <w:color w:val="000000"/>
          <w:spacing w:val="-6"/>
        </w:rPr>
      </w:pPr>
      <w:r>
        <w:rPr>
          <w:color w:val="000000"/>
        </w:rPr>
        <w:t>Принцип разрешения и одобр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/>
        <w:ind w:left="283" w:hanging="0"/>
        <w:rPr/>
      </w:pPr>
      <w:r>
        <w:rPr>
          <w:color w:val="000000"/>
          <w:spacing w:val="-4"/>
        </w:rPr>
        <w:t>22.</w:t>
      </w:r>
      <w:r>
        <w:rPr>
          <w:color w:val="000000"/>
        </w:rPr>
        <w:tab/>
        <w:t>Принцип взаимодействия и координации.</w:t>
        <w:br/>
        <w:t>Важным аспектом функционирования системы внутреннего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4"/>
        </w:rPr>
        <w:t>контроля является выполнение принципов данной системы, соблю</w:t>
        <w:softHyphen/>
      </w:r>
      <w:r>
        <w:rPr>
          <w:color w:val="000000"/>
          <w:spacing w:val="-2"/>
        </w:rPr>
        <w:t xml:space="preserve">дение которых повысит доверие к ней как внешних пользователей </w:t>
      </w:r>
      <w:r>
        <w:rPr>
          <w:color w:val="000000"/>
          <w:spacing w:val="-3"/>
        </w:rPr>
        <w:t>и ревизоров, так и внутренних пользователей данными контроля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70" w:hanging="0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Контроль необходимо осуществлять на основе четкого взаи</w:t>
        <w:softHyphen/>
        <w:t>модействия всех подразделений и служб организаци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Совокупность указанных принципов является основанием эффективности системы внутреннего контроля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1. Составляющие системы внутреннего контроля</w:t>
      </w:r>
    </w:p>
    <w:p>
      <w:pPr>
        <w:pStyle w:val="Normal"/>
        <w:shd w:fill="FFFFFF" w:val="clear"/>
        <w:spacing w:lineRule="exact" w:line="245" w:before="163" w:after="0"/>
        <w:ind w:firstLine="283"/>
        <w:jc w:val="both"/>
        <w:rPr/>
      </w:pPr>
      <w:r>
        <w:rPr>
          <w:color w:val="000000"/>
        </w:rPr>
        <w:t xml:space="preserve">Система внутреннего контроля состоит непосредственно из органов контроля, т. е. органов, учрежденных в организации </w:t>
      </w:r>
      <w:r>
        <w:rPr>
          <w:color w:val="000000"/>
          <w:spacing w:val="-1"/>
        </w:rPr>
        <w:t xml:space="preserve">в целях осуществления внутренних проверок, ревизий. Это могут </w:t>
      </w:r>
      <w:r>
        <w:rPr>
          <w:color w:val="000000"/>
        </w:rPr>
        <w:t>быть службы внутреннего аудита, контрольно-ревизионный от</w:t>
        <w:softHyphen/>
        <w:t>дел, инвентаризационное бюро или даже сторонняя организация, призванная осуществлять постоянный внутренний контроль на фирме на договорных началах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2"/>
        </w:rPr>
        <w:t xml:space="preserve">Объекты внутреннего контроля — это предметы контроля, т. е. </w:t>
      </w:r>
      <w:r>
        <w:rPr>
          <w:color w:val="000000"/>
        </w:rPr>
        <w:t xml:space="preserve">активы и обязательства, источники средств, капиталы, резервы, виды проводимых операций (по заготовке, снабжению, сбыту, инвестициям, производству и т. д.), центры ответственности по </w:t>
      </w:r>
      <w:r>
        <w:rPr>
          <w:color w:val="000000"/>
          <w:spacing w:val="-1"/>
        </w:rPr>
        <w:t>затратам, прибыли, финансовым вложениям, доходам и т. д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Контроль должен осуществляться набором средств, в первую </w:t>
      </w:r>
      <w:r>
        <w:rPr>
          <w:color w:val="000000"/>
          <w:spacing w:val="-1"/>
        </w:rPr>
        <w:t>очередь это технические средства в виде помещений, наборов из</w:t>
        <w:softHyphen/>
      </w:r>
      <w:r>
        <w:rPr>
          <w:color w:val="000000"/>
        </w:rPr>
        <w:t>мерительных, контрольных инструментов, систем обработки по</w:t>
        <w:softHyphen/>
        <w:t>лученной информации (ЭВМ); финансовые средства — это зар</w:t>
        <w:softHyphen/>
        <w:t>плата, к ней система штрафов и надбавок, финансовые ресурсы; процедуры и методы (приемы) контроля — это те мероприятия, с помощью которых обеспечивается надежный и эффективный контроль (тесты, прослеживание, инвентаризация, опрос, наб</w:t>
        <w:softHyphen/>
        <w:t>людение, анализ, сверка и т. д.). Одна из важных составляющих системы внутреннего контроля — база показателей, это могут быть нормативные, статистические, справочные данные, плано</w:t>
        <w:softHyphen/>
        <w:t>вые показатели, отраслевые показатели прошлых периодов. Так</w:t>
        <w:softHyphen/>
        <w:t>же должны быть положения о службе внутреннего контроля с описанием порядка взаимодействия между подразделениями и отделами субъекта, по обмену информацией. Еще одна соста</w:t>
        <w:softHyphen/>
      </w:r>
      <w:r>
        <w:rPr>
          <w:color w:val="000000"/>
          <w:spacing w:val="-2"/>
        </w:rPr>
        <w:t xml:space="preserve">вляющая системы — </w:t>
      </w:r>
      <w:r>
        <w:rPr>
          <w:b/>
          <w:bCs/>
          <w:color w:val="000000"/>
          <w:spacing w:val="-2"/>
        </w:rPr>
        <w:t>документация</w:t>
      </w:r>
      <w:r>
        <w:rPr>
          <w:color w:val="000000"/>
          <w:spacing w:val="-2"/>
        </w:rPr>
        <w:t>. Разрабатывается самостоя</w:t>
        <w:softHyphen/>
      </w:r>
      <w:r>
        <w:rPr>
          <w:color w:val="000000"/>
          <w:spacing w:val="-5"/>
        </w:rPr>
        <w:t xml:space="preserve">тельно экономическим субъектом. </w:t>
      </w:r>
      <w:r>
        <w:rPr>
          <w:b/>
          <w:bCs/>
          <w:color w:val="000000"/>
          <w:spacing w:val="-5"/>
        </w:rPr>
        <w:t xml:space="preserve">Система внутреннего контроля </w:t>
      </w:r>
      <w:r>
        <w:rPr>
          <w:color w:val="000000"/>
          <w:spacing w:val="-3"/>
        </w:rPr>
        <w:t xml:space="preserve">экономического субъекта должна </w:t>
      </w:r>
      <w:r>
        <w:rPr>
          <w:b/>
          <w:bCs/>
          <w:color w:val="000000"/>
          <w:spacing w:val="-3"/>
        </w:rPr>
        <w:t>включать в себ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2"/>
        </w:rPr>
        <w:t>надлежащую систему бухгалтерского учет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контрольную среду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отдельные средства контроля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37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Система внутреннего контроля может с определенной сте</w:t>
        <w:softHyphen/>
        <w:t>пенью вероятности подтвердить, что цели, ради которых она бы</w:t>
        <w:softHyphen/>
      </w:r>
      <w:r>
        <w:rPr>
          <w:color w:val="000000"/>
          <w:spacing w:val="-1"/>
        </w:rPr>
        <w:t>ла создана, достигнуты. Причиной этого являются следующие не</w:t>
        <w:softHyphen/>
      </w:r>
      <w:r>
        <w:rPr>
          <w:color w:val="000000"/>
        </w:rPr>
        <w:t>избежные ограничения системы внутреннего контроля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естественное требование руководством экономического </w:t>
      </w:r>
      <w:r>
        <w:rPr>
          <w:color w:val="000000"/>
          <w:spacing w:val="-1"/>
        </w:rPr>
        <w:t xml:space="preserve">субъекта того, чтобы затраты на осуществление контрольных </w:t>
      </w:r>
      <w:r>
        <w:rPr>
          <w:color w:val="000000"/>
        </w:rPr>
        <w:t>мероприятий были меньше тех экономических выгод, кото</w:t>
        <w:softHyphen/>
        <w:t>рые дает применение таких мероприятий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тот факт, что большинство средств контроля имеет своей целью выявление нежелательных хозяйственных операций, а не тех, которые являются необычным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войство человека делать ошибки по небрежности, из-за рассеянности, неверных суждений или недопонимания ин</w:t>
        <w:softHyphen/>
        <w:t>структивных материалов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  <w:spacing w:val="-3"/>
        </w:rPr>
        <w:t>умышленное нарушение системы контроля в результате сго</w:t>
        <w:softHyphen/>
      </w:r>
      <w:r>
        <w:rPr>
          <w:color w:val="000000"/>
          <w:spacing w:val="-1"/>
        </w:rPr>
        <w:t>вора сотрудников экономического субъекта как с другими со</w:t>
        <w:softHyphen/>
      </w:r>
      <w:r>
        <w:rPr>
          <w:color w:val="000000"/>
          <w:spacing w:val="-2"/>
        </w:rPr>
        <w:t>трудниками данного экономического субъекта, так и с третьи</w:t>
        <w:softHyphen/>
      </w:r>
      <w:r>
        <w:rPr>
          <w:color w:val="000000"/>
        </w:rPr>
        <w:t>ми лицами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нарушение системы контроля вследствие злоупотреблений </w:t>
      </w:r>
      <w:r>
        <w:rPr>
          <w:color w:val="000000"/>
        </w:rPr>
        <w:t>со стороны представителей руководства, ответственных за функционирование данных аспектов контроля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распространенная практика существенного изменения </w:t>
      </w:r>
      <w:r>
        <w:rPr>
          <w:color w:val="000000"/>
          <w:spacing w:val="-1"/>
        </w:rPr>
        <w:t>условий ведения хозяйственной деятельности, в результате че</w:t>
        <w:softHyphen/>
      </w:r>
      <w:r>
        <w:rPr>
          <w:color w:val="000000"/>
        </w:rPr>
        <w:t>го принятые контрольные процедуры могут перестать выпол</w:t>
        <w:softHyphen/>
        <w:t>нять свои функции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>
          <w:color w:val="000000"/>
        </w:rPr>
      </w:pPr>
      <w:r>
        <w:rPr>
          <w:color w:val="000000"/>
        </w:rPr>
        <w:t>Средства контроля экономического субъекта должны исполь</w:t>
        <w:softHyphen/>
        <w:t>зоваться с учетом следующего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хозяйственные операции выполняются с одобрения руко</w:t>
        <w:softHyphen/>
        <w:t>водства как в целом, так и в конкретных случаях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все операции фиксируются в бухгалтерском учете в пра</w:t>
        <w:softHyphen/>
      </w:r>
      <w:r>
        <w:rPr>
          <w:color w:val="000000"/>
          <w:spacing w:val="-1"/>
        </w:rPr>
        <w:t xml:space="preserve">вильных суммах, на надлежащих счетах бухгалтерского учета, </w:t>
      </w:r>
      <w:r>
        <w:rPr>
          <w:color w:val="000000"/>
        </w:rPr>
        <w:t>в правильном периоде времен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доступ к активам возможен только с разрешения соответ</w:t>
        <w:softHyphen/>
        <w:t>ствующего руководств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соответствие зафиксированных в бухгалтерском учете </w:t>
      </w:r>
      <w:r>
        <w:rPr>
          <w:color w:val="000000"/>
          <w:spacing w:val="-1"/>
        </w:rPr>
        <w:t>и фактически имеющихся в наличии активов определяется ру</w:t>
        <w:softHyphen/>
      </w:r>
      <w:r>
        <w:rPr>
          <w:color w:val="000000"/>
        </w:rPr>
        <w:t>ководством с установленной периодичностью.</w:t>
      </w:r>
    </w:p>
    <w:p>
      <w:pPr>
        <w:pStyle w:val="Normal"/>
        <w:shd w:fill="FFFFFF" w:val="clear"/>
        <w:spacing w:before="245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2. Классификация системы внутреннего контроля</w:t>
      </w:r>
    </w:p>
    <w:p>
      <w:pPr>
        <w:pStyle w:val="Normal"/>
        <w:shd w:fill="FFFFFF" w:val="clear"/>
        <w:spacing w:lineRule="exact" w:line="230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Поскольку система контроля является важной составляющей управленческого контроля в целом, для раскрытия механизмов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color w:val="000000"/>
        </w:rPr>
        <w:t>функционирования данной системы необходимо изучить особен</w:t>
        <w:softHyphen/>
      </w:r>
      <w:r>
        <w:rPr>
          <w:color w:val="000000"/>
          <w:spacing w:val="-1"/>
        </w:rPr>
        <w:t>ности ее составных элементов, а для этого необходимо ее класси</w:t>
        <w:softHyphen/>
      </w:r>
      <w:r>
        <w:rPr>
          <w:color w:val="000000"/>
        </w:rPr>
        <w:t>фицировать по разным признаками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</w:rPr>
        <w:t xml:space="preserve">Систему внутреннего контроля классифицируют по форме </w:t>
      </w:r>
      <w:r>
        <w:rPr>
          <w:color w:val="000000"/>
          <w:spacing w:val="-1"/>
        </w:rPr>
        <w:t>внутреннего контроля, который зависит от особенностей органи</w:t>
        <w:softHyphen/>
      </w:r>
      <w:r>
        <w:rPr>
          <w:color w:val="000000"/>
          <w:spacing w:val="-3"/>
        </w:rPr>
        <w:t>зационной и правовой структуры субъекта; видов и масштабов фи</w:t>
        <w:softHyphen/>
      </w:r>
      <w:r>
        <w:rPr>
          <w:color w:val="000000"/>
        </w:rPr>
        <w:t xml:space="preserve">нансово-хозяйственной деятельности субъекта; рациональности </w:t>
      </w:r>
      <w:r>
        <w:rPr>
          <w:color w:val="000000"/>
          <w:spacing w:val="-3"/>
        </w:rPr>
        <w:t xml:space="preserve">и целесообразности охвата контролем сфер деятельности субъекта; </w:t>
      </w:r>
      <w:r>
        <w:rPr>
          <w:color w:val="000000"/>
          <w:spacing w:val="-1"/>
        </w:rPr>
        <w:t>отношения руководства организации и ведению контроля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</w:rPr>
        <w:t>Также различают внутренний контроль в зависимости от при</w:t>
        <w:softHyphen/>
        <w:t>меняемых методов и приемов контроля (общие методы контро</w:t>
        <w:softHyphen/>
        <w:t>ля — индукция, дедукция, анализ, синтез, обобщение и другие, самостоятельно разработанные методы — замеры, взвешивание, пересчет, инвентаризация, наблюдение, экспертиза, сверка, об</w:t>
        <w:softHyphen/>
        <w:t>ратная калькуляция, логическая и экономическая проверка, тестирование, анкетирование, опрос и т. д., специальные мето</w:t>
        <w:softHyphen/>
      </w:r>
      <w:r>
        <w:rPr>
          <w:color w:val="000000"/>
          <w:spacing w:val="-1"/>
        </w:rPr>
        <w:t>ды — методы экономической статистики, анализа, прогнозирова</w:t>
        <w:softHyphen/>
      </w:r>
      <w:r>
        <w:rPr>
          <w:color w:val="000000"/>
        </w:rPr>
        <w:t>ния, моделирования и т. д.). Одна из наиболее развитых форм внутреннего контроля — внутренний аудит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color w:val="000000"/>
        </w:rPr>
      </w:pPr>
      <w:r>
        <w:rPr>
          <w:color w:val="000000"/>
        </w:rPr>
        <w:t>Организация внутреннего контроля в форме внутреннего аудита присуща крупным и некоторым средним организациям, для которых характер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усложненная оргструкту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многочисленность филиалов, дочерних комп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5"/>
        </w:rPr>
      </w:pPr>
      <w:r>
        <w:rPr>
          <w:color w:val="000000"/>
          <w:spacing w:val="-1"/>
        </w:rPr>
        <w:t>разнообразие видов деятельности и возможность их коопе</w:t>
        <w:softHyphen/>
      </w:r>
      <w:r>
        <w:rPr>
          <w:color w:val="000000"/>
        </w:rPr>
        <w:t>р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>стремление органов управления  получать  достаточно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</w:rPr>
      </w:pPr>
      <w:r>
        <w:rPr>
          <w:color w:val="000000"/>
        </w:rPr>
        <w:t>объективную и независимую оценку действий менеджеров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</w:rPr>
      </w:pPr>
      <w:r>
        <w:rPr>
          <w:color w:val="000000"/>
        </w:rPr>
        <w:t>всех уровней управлени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1"/>
        </w:rPr>
        <w:t>Кроме задач чисто контрольного характера, внутренние ауди</w:t>
        <w:softHyphen/>
      </w:r>
      <w:r>
        <w:rPr>
          <w:color w:val="000000"/>
          <w:spacing w:val="-3"/>
        </w:rPr>
        <w:t xml:space="preserve">торы могут выполнять экономическую диагностику, разрабатывать </w:t>
      </w:r>
      <w:r>
        <w:rPr>
          <w:color w:val="000000"/>
          <w:spacing w:val="-2"/>
        </w:rPr>
        <w:t>финансовую стратегию, вести маркетинговые исследования, упра</w:t>
        <w:softHyphen/>
      </w:r>
      <w:r>
        <w:rPr>
          <w:color w:val="000000"/>
          <w:spacing w:val="-1"/>
        </w:rPr>
        <w:t xml:space="preserve">вленческое консультирование. К институтам внутреннего аудита </w:t>
      </w:r>
      <w:r>
        <w:rPr>
          <w:color w:val="000000"/>
        </w:rPr>
        <w:t>относят и ревизионные комиссии, деятельность которых регла</w:t>
        <w:softHyphen/>
        <w:t>ментирована действующим законодательством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В зависимости от времени контроль подразделяют на опера</w:t>
        <w:softHyphen/>
        <w:t>тивный, тактический и стратегический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В зависимости от данных, которые используются при конт</w:t>
        <w:softHyphen/>
        <w:t>рольных мероприятиях, различают фактический, документаль</w:t>
        <w:softHyphen/>
        <w:t>ный контроль и контроль показателей, полученных с помощью обработки средствами ЭВМ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39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о этапам проведения контрольных мероприятий различают предварительный, текущий и последующий контроль. Контроль может быть плановым и внеплановым, разовым, постоянным и периодическим. По степени охвата данных может быть сплошным и выборочным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В зависимости от типа системы внутреннего контроля он мо</w:t>
        <w:softHyphen/>
        <w:t>жет осуществляться с помощью систем ЭВМ или вручную, либо возможна частичная автоматизация отдельных стадий контрол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Неавтоматизированный внутренний контроль осуществляет</w:t>
        <w:softHyphen/>
        <w:t>ся контролером-ревизором без применения средств ЭВМ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</w:rPr>
        <w:t>Частично автоматизированный внутренний контроль осущест</w:t>
        <w:softHyphen/>
      </w:r>
      <w:r>
        <w:rPr>
          <w:color w:val="000000"/>
        </w:rPr>
        <w:t xml:space="preserve">вляется его контролерами с применением средств автоматизации </w:t>
      </w:r>
      <w:r>
        <w:rPr>
          <w:color w:val="000000"/>
          <w:spacing w:val="-1"/>
        </w:rPr>
        <w:t>в сочетании с обработкой данных вручную. Контроль, осущест</w:t>
        <w:softHyphen/>
      </w:r>
      <w:r>
        <w:rPr>
          <w:color w:val="000000"/>
          <w:spacing w:val="-2"/>
        </w:rPr>
        <w:t>вляемый с помощью средств автоматизации, ведется под руковод</w:t>
        <w:softHyphen/>
        <w:t>ством контролера-ревизора, что облегчает ему работу с большими массивами данных, экономит время, позволяет делать всесторон</w:t>
        <w:softHyphen/>
      </w:r>
      <w:r>
        <w:rPr>
          <w:color w:val="000000"/>
        </w:rPr>
        <w:t>ний анализ, задавая параметры выборк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 xml:space="preserve">Следующий признак классификации — значимость субъектов </w:t>
      </w:r>
      <w:r>
        <w:rPr>
          <w:color w:val="000000"/>
        </w:rPr>
        <w:t>контроля в процессе осуществления контрольных операций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По данному признаку разделяют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/>
      </w:pPr>
      <w:r>
        <w:rPr>
          <w:color w:val="000000"/>
          <w:spacing w:val="-3"/>
        </w:rPr>
        <w:t>1)</w:t>
      </w:r>
      <w:r>
        <w:rPr>
          <w:color w:val="000000"/>
        </w:rPr>
        <w:tab/>
        <w:t>контролеров-ревизоров, непосредственно осуществляю</w:t>
        <w:softHyphen/>
        <w:br/>
        <w:t>щих контроль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rPr/>
      </w:pPr>
      <w:r>
        <w:rPr>
          <w:color w:val="000000"/>
          <w:spacing w:val="-3"/>
        </w:rPr>
        <w:t>2)</w:t>
      </w:r>
      <w:r>
        <w:rPr>
          <w:color w:val="000000"/>
        </w:rPr>
        <w:tab/>
        <w:t>участников, в обязанности которых входят функции конт</w:t>
        <w:softHyphen/>
        <w:br/>
        <w:t>роля, — это различные специалисты предприятия.</w:t>
        <w:br/>
        <w:t>Данная классификация не исчерпывающая, но в ней приведе</w:t>
        <w:softHyphen/>
        <w:br/>
        <w:t>ны основные классификационные признаки, необходимые для</w:t>
        <w:br/>
        <w:t>правильного понимания системы внутреннего контроля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3. Цели и организация внутреннего контроля</w:t>
      </w:r>
    </w:p>
    <w:p>
      <w:pPr>
        <w:pStyle w:val="Normal"/>
        <w:shd w:fill="FFFFFF" w:val="clear"/>
        <w:spacing w:lineRule="exact" w:line="240" w:before="158" w:after="0"/>
        <w:ind w:right="5" w:firstLine="283"/>
        <w:jc w:val="both"/>
        <w:rPr/>
      </w:pPr>
      <w:r>
        <w:rPr>
          <w:color w:val="000000"/>
          <w:spacing w:val="-2"/>
        </w:rPr>
        <w:t xml:space="preserve">Цель внутреннего контроля — обеспечение соблюдения всеми </w:t>
      </w:r>
      <w:r>
        <w:rPr>
          <w:color w:val="000000"/>
        </w:rPr>
        <w:t>сотрудниками предприятия своих должностных обязанностей в соответствии с целями организации. Цель внутреннего контро</w:t>
        <w:softHyphen/>
        <w:t xml:space="preserve">ля во времени непрерывна, перманентна и достигается только на короткое время. Внутренний контроль организуется исходя из </w:t>
      </w:r>
      <w:r>
        <w:rPr>
          <w:color w:val="000000"/>
          <w:spacing w:val="-1"/>
        </w:rPr>
        <w:t>целей и задач управления предприятием. Государством регламен</w:t>
        <w:softHyphen/>
        <w:t xml:space="preserve">тируются только основные направления внутреннего контроля — </w:t>
      </w:r>
      <w:r>
        <w:rPr>
          <w:color w:val="000000"/>
        </w:rPr>
        <w:t>порядок проведения инвентаризаций, правила организации до</w:t>
        <w:softHyphen/>
        <w:t>кументооборота, рекомендации по организации аналитического учета, определение должностных обязанностей управленческого персонала и некоторые другие. При организации и осуществле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66" w:hanging="0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нии внутреннего контроля используются как денежные, так и не</w:t>
        <w:softHyphen/>
        <w:t>денежные измерител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Успешно применяются натуральные показатели: штуки, мет</w:t>
        <w:softHyphen/>
        <w:t>ры, тонны, литры — в зависимости от отраслевой принадлежно</w:t>
        <w:softHyphen/>
        <w:t>сти предприятия. Для измерения рабочего времени применяются такие показатели, как часы, машино-часы. При осуществлении внутреннего контроля объектами организации контроля и, соот</w:t>
        <w:softHyphen/>
        <w:t>ветственно, объектами проверки являются циклы деятельности предприятия: снабжения, производства, реализаци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Внутренний контроль осуществляется непрерывно. Отдель</w:t>
        <w:softHyphen/>
        <w:t>ные контрольные мероприятия проводятся по мере надобност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Руководство предприятия самостоятельно устанавливает со</w:t>
        <w:softHyphen/>
        <w:t xml:space="preserve">став, сроки, периодичность контрольных процедур. Главный </w:t>
      </w:r>
      <w:r>
        <w:rPr>
          <w:color w:val="000000"/>
          <w:spacing w:val="-1"/>
        </w:rPr>
        <w:t>принцип организации внутреннего контроля — целесообразность и экономичность. Аудиторское заключение по результатам обяза</w:t>
        <w:softHyphen/>
      </w:r>
      <w:r>
        <w:rPr>
          <w:color w:val="000000"/>
        </w:rPr>
        <w:t>тельной аудиторской проверки в составе своей первой и третьей частей (вводной и итоговой) является открытым документом. Каждый заинтересованный пользователь бухгалтерской отчетно</w:t>
        <w:softHyphen/>
      </w:r>
      <w:r>
        <w:rPr>
          <w:color w:val="000000"/>
          <w:spacing w:val="-1"/>
        </w:rPr>
        <w:t xml:space="preserve">сти экономического субъекта может ознакомиться с аудиторским </w:t>
      </w:r>
      <w:r>
        <w:rPr>
          <w:color w:val="000000"/>
        </w:rPr>
        <w:t>заключением по данной отчетности. Конфиденциальной инфор</w:t>
        <w:softHyphen/>
        <w:t>мацией предприятия является только аналитическая часть ауди</w:t>
        <w:softHyphen/>
        <w:t>торского заключения и письменная информация аудитора руко</w:t>
        <w:softHyphen/>
        <w:t>водству проверяемого экономического субъекта по результатам проведения аудит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>При публикации бухгалтерской отчетности указываются и ре</w:t>
        <w:softHyphen/>
      </w:r>
      <w:r>
        <w:rPr>
          <w:color w:val="000000"/>
        </w:rPr>
        <w:t xml:space="preserve">зультаты аудиторской проверки. Все документы внутреннего </w:t>
      </w:r>
      <w:r>
        <w:rPr>
          <w:color w:val="000000"/>
          <w:spacing w:val="-1"/>
        </w:rPr>
        <w:t>контроля носят сугубо конфиденциальный характер. Внутренний контроль призван организовывать его структуру, а также поддер</w:t>
        <w:softHyphen/>
      </w:r>
      <w:r>
        <w:rPr>
          <w:color w:val="000000"/>
        </w:rPr>
        <w:t>живать ее в таком состоянии, чтобы в каждый момент времени она соответствовала целям предприятия. Если предприятие име</w:t>
        <w:softHyphen/>
        <w:t xml:space="preserve">ет только один вид деятельности и реализует свою продукцию только по договору поставки, ему соответствует одна структура </w:t>
      </w:r>
      <w:r>
        <w:rPr>
          <w:color w:val="000000"/>
          <w:spacing w:val="-1"/>
        </w:rPr>
        <w:t>внешнего контроля, если это же предприятие организует реализа</w:t>
        <w:softHyphen/>
        <w:t>цию своей продукции в розницу через торговый павильон, струк</w:t>
        <w:softHyphen/>
      </w:r>
      <w:r>
        <w:rPr>
          <w:color w:val="000000"/>
        </w:rPr>
        <w:t>тура внутреннего контроля должна быть изменена. Таким обра</w:t>
        <w:softHyphen/>
        <w:t xml:space="preserve">зом, основной целью внутреннего контроля является ведение </w:t>
      </w:r>
      <w:r>
        <w:rPr>
          <w:color w:val="000000"/>
          <w:spacing w:val="-1"/>
        </w:rPr>
        <w:t>деятельности в соответствии с установленными правилами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Внутренний аудит решает следующие задачи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контроль над состоянием активов и недопущение убытк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одтверждение выполнения внутрисистемных контроль</w:t>
        <w:softHyphen/>
        <w:t>ных процедур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66" w:hanging="0"/>
        <w:rPr>
          <w:color w:val="000000"/>
        </w:rPr>
      </w:pPr>
      <w:r>
        <w:rPr>
          <w:color w:val="000000"/>
        </w:rPr>
        <w:t>41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анализ эффективности функционирования системы внут</w:t>
        <w:softHyphen/>
        <w:t>реннего контроля и обработки информа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ценка качества информации, выдаваемой управленче</w:t>
        <w:softHyphen/>
        <w:t>ской информационной системой. Таким образом, в рамках внутреннего аудита осуществляется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3"/>
        </w:rPr>
        <w:t>не только детальный контроль над политикой и качеством менедж</w:t>
        <w:softHyphen/>
      </w:r>
      <w:r>
        <w:rPr>
          <w:color w:val="000000"/>
        </w:rPr>
        <w:t>мента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Внутренний аудитор выполняет следующие функции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проверка систем контроля в целях выработки политики компании в рамках законодательств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ценка экономичности и эффективности операций компа</w:t>
        <w:softHyphen/>
        <w:t>н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оверка уровня достижений программных целей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одтверждение точности информации, используемой ру</w:t>
        <w:softHyphen/>
        <w:t>ководством при принятии решений. Ответственность за выполнение своих обязанностей аудитор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несет только перед руководством предприятия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14. Порядок проверки смет (бюджетов),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b/>
          <w:bCs/>
          <w:i/>
          <w:iCs/>
          <w:color w:val="000000"/>
          <w:spacing w:val="-13"/>
          <w:sz w:val="24"/>
          <w:szCs w:val="24"/>
        </w:rPr>
        <w:t>центров затрат, ответственности и бюджетирования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/>
      </w:pPr>
      <w:r>
        <w:rPr>
          <w:color w:val="000000"/>
        </w:rPr>
        <w:t>Бюджетирование применяется для повышения эффективно</w:t>
        <w:softHyphen/>
        <w:t>сти координации хозяйственной деятельности, управляемости экономических процессов на предприятии, лучшей адаптации организации к изменяющимся внешним и внутренним усло</w:t>
        <w:softHyphen/>
        <w:t>виям, снижает риск нарушений. Это определенная система пла</w:t>
        <w:softHyphen/>
        <w:t>нирования, учета, контроля потоков ресурсов по центрам затрат на предприятии и результатам деятельности по центрам ответ</w:t>
        <w:softHyphen/>
        <w:t>ственности. Суть формирования бюджетов (смет) состоит в за</w:t>
        <w:softHyphen/>
      </w:r>
      <w:r>
        <w:rPr>
          <w:color w:val="000000"/>
          <w:spacing w:val="-2"/>
        </w:rPr>
        <w:t>ключении бюджетов низшего уровня в бюджет высших уровней с получением бюджета (сметы) затрат по элементам, по потребите</w:t>
        <w:softHyphen/>
      </w:r>
      <w:r>
        <w:rPr>
          <w:color w:val="000000"/>
          <w:spacing w:val="-1"/>
        </w:rPr>
        <w:t xml:space="preserve">лям и предприятию вообще, в целях контроля средств и ресурсов, </w:t>
      </w:r>
      <w:r>
        <w:rPr>
          <w:color w:val="000000"/>
          <w:spacing w:val="-2"/>
        </w:rPr>
        <w:t>их поступления, расходования в соответствии с выработанной фи</w:t>
        <w:softHyphen/>
      </w:r>
      <w:r>
        <w:rPr>
          <w:color w:val="000000"/>
        </w:rPr>
        <w:t>нансовой стратегией. Бюджет (смета) может охватывать 1 год, 5 лет, квартал, любой период времени, т. е. может быть как долго</w:t>
        <w:softHyphen/>
        <w:t>временной, так и разовой, смета составляется на вид затрат, ком</w:t>
        <w:softHyphen/>
        <w:t>плекс идет в виде программы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b/>
          <w:bCs/>
          <w:color w:val="000000"/>
          <w:spacing w:val="-5"/>
        </w:rPr>
        <w:t xml:space="preserve">Центр возникновения затрат </w:t>
      </w:r>
      <w:r>
        <w:rPr>
          <w:color w:val="000000"/>
          <w:spacing w:val="-5"/>
        </w:rPr>
        <w:t xml:space="preserve">— это структурное обособленное </w:t>
      </w:r>
      <w:r>
        <w:rPr>
          <w:color w:val="000000"/>
        </w:rPr>
        <w:t>подразделение, например участок, по которому организуется планирование, учет затрат на производство в целях управления и контролирования издержек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66" w:hanging="0"/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b/>
          <w:bCs/>
          <w:color w:val="000000"/>
          <w:spacing w:val="-4"/>
        </w:rPr>
        <w:t xml:space="preserve">Центр ответственности </w:t>
      </w:r>
      <w:r>
        <w:rPr>
          <w:color w:val="000000"/>
          <w:spacing w:val="-4"/>
        </w:rPr>
        <w:t>— это структурное обособленное под</w:t>
        <w:softHyphen/>
      </w:r>
      <w:r>
        <w:rPr>
          <w:color w:val="000000"/>
        </w:rPr>
        <w:t>разделение предприятия, возглавляемое руководителем, который отвечает за результаты работы. Центры ответственности совме</w:t>
        <w:softHyphen/>
        <w:t>щают в учетном процессе и центр возникновения затрат и ответ</w:t>
        <w:softHyphen/>
        <w:t>ственность руководителей. Центры затрат и ответственности в системе бюджетирования составляют отчеты об исполнении бюджетов и полученных результатах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роверка смет, центров затрат и ответственности позволяя оценить синхронность поступления и расходования, выявить от</w:t>
        <w:softHyphen/>
        <w:t>клонения, проанализировать причины этих отклонений, тенден</w:t>
        <w:softHyphen/>
        <w:t xml:space="preserve">ции показателей во временном отрезке, а также эффективность </w:t>
      </w:r>
      <w:r>
        <w:rPr>
          <w:color w:val="000000"/>
          <w:spacing w:val="-1"/>
        </w:rPr>
        <w:t>оперативного и стратегического управления сметами и центрами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оверка смет (бюджетов), центров затрат, ответственности и в целом процесса бюджетирования состоит из: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а потребности в товарно-материальных ценностях (ТМЦ), запасах готовой продукции, изменений уровня по</w:t>
        <w:softHyphen/>
      </w:r>
      <w:r>
        <w:rPr>
          <w:color w:val="000000"/>
          <w:spacing w:val="-1"/>
        </w:rPr>
        <w:t xml:space="preserve">требности и запасов в рамках бюджетного периода в бюджете </w:t>
      </w:r>
      <w:r>
        <w:rPr>
          <w:color w:val="000000"/>
        </w:rPr>
        <w:t>производства и запас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а влияния на процессы реализации рекламной дея</w:t>
        <w:softHyphen/>
        <w:t>тельности, условий политики, конъюнктуры рынка и т. д.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а динамики цен и роста или снижения затрат, при</w:t>
        <w:softHyphen/>
        <w:t>чины изменений (в бюджете продаж)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анализа норм расходов по видам прямых затрат в течение </w:t>
      </w:r>
      <w:r>
        <w:rPr>
          <w:color w:val="000000"/>
          <w:spacing w:val="-2"/>
        </w:rPr>
        <w:t>периода бюджета, оценки доли материальных затрат в стоимо</w:t>
        <w:softHyphen/>
      </w:r>
      <w:r>
        <w:rPr>
          <w:color w:val="000000"/>
        </w:rPr>
        <w:t>сти производимой продукции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а уровня рентабельности, объемов производства, изменений в уровне получаемой прибыли в зависимости от изменений факторов, анализа сбалансированности производ</w:t>
        <w:softHyphen/>
        <w:t>ства и реализации в бюджетном периоде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а планируемых издержек в связи с изменениями объемов производства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анализа планируемого уровня затрат на вспомогательные </w:t>
      </w:r>
      <w:r>
        <w:rPr>
          <w:color w:val="000000"/>
          <w:spacing w:val="-1"/>
        </w:rPr>
        <w:t>цехи и участки в бюджете вспомогательных цех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ценки изменения ставок переменных расходов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анализа необходимого уровня затрат на продвижение това</w:t>
        <w:softHyphen/>
        <w:t>ра на рынок, расходов по его транспортировке, упаковке, рек</w:t>
        <w:softHyphen/>
      </w:r>
      <w:r>
        <w:rPr>
          <w:color w:val="000000"/>
          <w:spacing w:val="-2"/>
        </w:rPr>
        <w:t xml:space="preserve">ламе, маркетингу, расходов посредника в результате процесса </w:t>
      </w:r>
      <w:r>
        <w:rPr>
          <w:color w:val="000000"/>
          <w:spacing w:val="-1"/>
        </w:rPr>
        <w:t xml:space="preserve">реализации, заложенных в бюджете коммерческих издержек; </w:t>
      </w:r>
      <w:r>
        <w:rPr>
          <w:color w:val="000000"/>
        </w:rPr>
        <w:t>10)анализа постоянных затрат, заложенных в бюджете управ</w:t>
        <w:softHyphen/>
        <w:t>ленческих затрат, анализа их распределения по видам произ</w:t>
        <w:softHyphen/>
        <w:t>водственной деятельности;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66" w:hanging="0"/>
        <w:rPr>
          <w:color w:val="000000"/>
        </w:rPr>
      </w:pPr>
      <w:r>
        <w:rPr>
          <w:color w:val="000000"/>
        </w:rPr>
        <w:t>43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11)анализа ожидаемой выручки, прибыли, рентабельности, изменений в соответствии с прошлыми периодами, резервов, фондов, оптимизации учетных процессов; 12)анализа источников поступлений и целей расходования денежных средств в разрезах деятельности предприятия; 13)анализа активов и пассивов организации.</w:t>
      </w:r>
    </w:p>
    <w:p>
      <w:pPr>
        <w:pStyle w:val="Normal"/>
        <w:shd w:fill="FFFFFF" w:val="clear"/>
        <w:spacing w:lineRule="exact" w:line="245" w:before="274" w:after="0"/>
        <w:ind w:right="1094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5. Внутренний финансовый контроль и внутрихозяйственный расчет 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коммерческих организаций (предприятий)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color w:val="000000"/>
        </w:rPr>
      </w:pPr>
      <w:r>
        <w:rPr>
          <w:color w:val="000000"/>
        </w:rPr>
        <w:t>Внутрихозяйственный коммерческий расчет предполагает выделение внутри структурной организации предприятия под</w:t>
        <w:softHyphen/>
        <w:t>разделений, которые призваны самостоятельно решать свои организационно-технические задачи. Они могут взять в арен</w:t>
        <w:softHyphen/>
        <w:t>ду активы организации. Эти подразделения условно покупают у предприятия ресурсы по учетной стоимости (по согласованию между администрацией и трудовым коллективом подразде</w:t>
        <w:softHyphen/>
        <w:t>ления). Внутренний контроль организуется руководством пред</w:t>
        <w:softHyphen/>
        <w:t>приятия и определяет законность совершения хозяйственных операций, их экономическую целесообразность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 xml:space="preserve">Продукцию или услуги такие подразделения условно продают </w:t>
      </w:r>
      <w:r>
        <w:rPr>
          <w:color w:val="000000"/>
          <w:spacing w:val="-2"/>
        </w:rPr>
        <w:t xml:space="preserve">предприятию по учетным ценам, вычитая условную прибыль, т. е. </w:t>
      </w:r>
      <w:r>
        <w:rPr>
          <w:color w:val="000000"/>
        </w:rPr>
        <w:t>в основе внутрихозяйственного коммерческого расчета лежат принципы такой системы, как директ-костинг, с элементами нормативного учета, который может, однако, и не применятьс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Исходя из функций внутреннего контроля выделяют такой вид контроля, как управленческий контроль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b/>
          <w:bCs/>
          <w:color w:val="000000"/>
          <w:spacing w:val="-2"/>
        </w:rPr>
        <w:t xml:space="preserve">Управленческий контроль </w:t>
      </w:r>
      <w:r>
        <w:rPr>
          <w:color w:val="000000"/>
          <w:spacing w:val="-2"/>
        </w:rPr>
        <w:t>— это процесс влияния менедже</w:t>
        <w:softHyphen/>
      </w:r>
      <w:r>
        <w:rPr>
          <w:color w:val="000000"/>
        </w:rPr>
        <w:t>ров на работников предприятия для эффективной реализации организационной стратегии. При этом его главной задачей яв</w:t>
        <w:softHyphen/>
        <w:t>ляется контроль по центрам ответственности. Другими слова</w:t>
        <w:softHyphen/>
        <w:t>ми, необходима система отражения, обработки и контроля пла</w:t>
        <w:softHyphen/>
        <w:t>новой и фактической информации на входе и выходе центра ответственност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ажно организовать действенную систему управленческого контроля, что позволит руководству предприятия делегировать свои полномочия по управлению затратами подчиненным, ко</w:t>
        <w:softHyphen/>
        <w:t>торые могут более детально ориентироваться в обстановке на местах. Эти функции возможно осуществлять с помощью не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44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</w:rPr>
        <w:t>только управленческого, но и управленческо-финансового кон</w:t>
        <w:softHyphen/>
        <w:t>троля. Внутренний финансовый контроль в данных условиях сводится к изучению хозяйственно-технологических связей, по</w:t>
        <w:softHyphen/>
        <w:t>токов ресурсов от предприятия к подразделению и наоборот, от</w:t>
        <w:softHyphen/>
      </w:r>
      <w:r>
        <w:rPr>
          <w:color w:val="000000"/>
          <w:spacing w:val="-1"/>
        </w:rPr>
        <w:t xml:space="preserve">слеживанию оценки этих ресурсов и продукции от подразделения </w:t>
      </w:r>
      <w:r>
        <w:rPr>
          <w:color w:val="000000"/>
        </w:rPr>
        <w:t>к предприятию, контролю нормативных показателей, отслежива</w:t>
        <w:softHyphen/>
      </w:r>
      <w:r>
        <w:rPr>
          <w:color w:val="000000"/>
          <w:spacing w:val="-1"/>
        </w:rPr>
        <w:t xml:space="preserve">нию отклонений от норм с выяснением причин, влияющих на эти </w:t>
      </w:r>
      <w:r>
        <w:rPr>
          <w:color w:val="000000"/>
        </w:rPr>
        <w:t xml:space="preserve">отклонения, анализу номенклатуры затрат, которая не должна </w:t>
      </w:r>
      <w:r>
        <w:rPr>
          <w:color w:val="000000"/>
          <w:spacing w:val="-1"/>
        </w:rPr>
        <w:t>противоречить действующему законодательств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Финансовому контролю подвергается документооборот меж</w:t>
        <w:softHyphen/>
        <w:t xml:space="preserve">ду подразделениями и предприятием, проверке подвергается </w:t>
      </w:r>
      <w:r>
        <w:rPr>
          <w:color w:val="000000"/>
          <w:spacing w:val="-2"/>
        </w:rPr>
        <w:t xml:space="preserve">определение валового дохода подразделения исходя из стоимости </w:t>
      </w:r>
      <w:r>
        <w:rPr>
          <w:color w:val="000000"/>
        </w:rPr>
        <w:t>произведенной продукции, работ, услуг в оценке по учетным це</w:t>
        <w:softHyphen/>
        <w:t>нам за вычетом стоимости ресурсов, отчислений в фонды, обяза</w:t>
        <w:softHyphen/>
      </w:r>
      <w:r>
        <w:rPr>
          <w:color w:val="000000"/>
          <w:spacing w:val="-2"/>
        </w:rPr>
        <w:t>тельных платежей. Остаток дохода и есть хозрасчетный доход, ко</w:t>
        <w:softHyphen/>
      </w:r>
      <w:r>
        <w:rPr>
          <w:color w:val="000000"/>
        </w:rPr>
        <w:t>торый направляется на выплату зарплаты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Для того чтобы правильно, тщательно проконтролировать, необходимо понять специфику подразделения, т. е. прежде чем </w:t>
      </w:r>
      <w:r>
        <w:rPr>
          <w:color w:val="000000"/>
          <w:spacing w:val="-1"/>
        </w:rPr>
        <w:t>приступить к осуществлению финансового контроля, нужно про</w:t>
        <w:softHyphen/>
      </w:r>
      <w:r>
        <w:rPr>
          <w:color w:val="000000"/>
        </w:rPr>
        <w:t>работать всю документацию, регламентирующую деятельность такого подразделения, это могут быть решения, распоряжения, положения, внутренние локальные нормативные акты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С помощью финансового контроля руководство предприятия может осуществлять эффективное финансово-хозяйственное управление, а собственники — следить за управляющими их ка</w:t>
        <w:softHyphen/>
        <w:t xml:space="preserve">питалов, что позволяет предоставить определенные гарантии для привлечения в экономику частных инвестиций и личных средств граждан. Осуществление финансового контроля на предприятии </w:t>
      </w:r>
      <w:r>
        <w:rPr>
          <w:color w:val="000000"/>
          <w:spacing w:val="-1"/>
        </w:rPr>
        <w:t>также связано с обнаружением отклонений от принятых стандар</w:t>
        <w:softHyphen/>
        <w:t>тов и нарушений принципов законности, эффективности и эконо</w:t>
        <w:softHyphen/>
      </w:r>
      <w:r>
        <w:rPr>
          <w:color w:val="000000"/>
          <w:spacing w:val="-3"/>
        </w:rPr>
        <w:t>мии расходования материальных ресурсов на возможно более ран</w:t>
        <w:softHyphen/>
      </w:r>
      <w:r>
        <w:rPr>
          <w:color w:val="000000"/>
        </w:rPr>
        <w:t xml:space="preserve">ней стадии. Это позволяет принять корректирующие меры, </w:t>
      </w:r>
      <w:r>
        <w:rPr>
          <w:color w:val="000000"/>
          <w:spacing w:val="-2"/>
        </w:rPr>
        <w:t xml:space="preserve">привлечь виновных к ответственности, получить компенсацию за причиненный ущерб, осуществить мероприятия, направленные на </w:t>
      </w:r>
      <w:r>
        <w:rPr>
          <w:color w:val="000000"/>
        </w:rPr>
        <w:t>предотвращение таких нарушений в будущем.</w:t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ЛЕКЦИЯ № 3. Финансовый контроль</w:t>
      </w:r>
    </w:p>
    <w:p>
      <w:pPr>
        <w:pStyle w:val="Normal"/>
        <w:shd w:fill="FFFFFF" w:val="clear"/>
        <w:spacing w:before="792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. Понятие финансового контроля</w:t>
      </w:r>
    </w:p>
    <w:p>
      <w:pPr>
        <w:pStyle w:val="Normal"/>
        <w:shd w:fill="FFFFFF" w:val="clear"/>
        <w:spacing w:lineRule="exact" w:line="259" w:before="163" w:after="0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Государство реализует финансовую политику, воздействуя на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  <w:spacing w:val="-5"/>
        </w:rPr>
      </w:pPr>
      <w:r>
        <w:rPr>
          <w:color w:val="000000"/>
        </w:rPr>
        <w:t>сферу финансовых отношений через налоговую политик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  <w:spacing w:val="-3"/>
        </w:rPr>
      </w:pPr>
      <w:r>
        <w:rPr>
          <w:color w:val="000000"/>
        </w:rPr>
        <w:t>регламентацию кредитных отноше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  <w:spacing w:val="-3"/>
        </w:rPr>
      </w:pPr>
      <w:r>
        <w:rPr>
          <w:color w:val="000000"/>
        </w:rPr>
        <w:t>регулирование финансового рын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  <w:spacing w:val="-3"/>
        </w:rPr>
      </w:pPr>
      <w:r>
        <w:rPr>
          <w:color w:val="000000"/>
        </w:rPr>
        <w:t>формирование амортизационного фонда и систему госу</w:t>
        <w:softHyphen/>
        <w:t>дарственной поддержки. В зависимости от изменений и целей финансовой политики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</w:rPr>
        <w:t>государство ослабляет или усиливает свое вмешательство в регу</w:t>
        <w:softHyphen/>
      </w:r>
      <w:r>
        <w:rPr>
          <w:color w:val="000000"/>
        </w:rPr>
        <w:t>лирование тех или иных сторон экономических и социальных процессов.</w:t>
      </w:r>
    </w:p>
    <w:p>
      <w:pPr>
        <w:pStyle w:val="Normal"/>
        <w:shd w:fill="FFFFFF" w:val="clear"/>
        <w:spacing w:lineRule="exact" w:line="259"/>
        <w:ind w:firstLine="283"/>
        <w:jc w:val="both"/>
        <w:rPr>
          <w:color w:val="000000"/>
        </w:rPr>
      </w:pPr>
      <w:r>
        <w:rPr>
          <w:color w:val="000000"/>
        </w:rPr>
        <w:t>В сферу непосредственного государственного управления финансами входят лишь государственные финансы. Управление государственными финансами регулируется высшими законода</w:t>
        <w:softHyphen/>
        <w:t>тельными органами.</w:t>
      </w:r>
    </w:p>
    <w:p>
      <w:pPr>
        <w:pStyle w:val="Normal"/>
        <w:shd w:fill="FFFFFF" w:val="clear"/>
        <w:spacing w:lineRule="exact" w:line="259"/>
        <w:ind w:firstLine="283"/>
        <w:jc w:val="both"/>
        <w:rPr>
          <w:color w:val="000000"/>
        </w:rPr>
      </w:pPr>
      <w:r>
        <w:rPr>
          <w:color w:val="000000"/>
        </w:rPr>
        <w:t>Наиболее важной частью финансовой системы страны высту</w:t>
        <w:softHyphen/>
        <w:t>пает государственный бюджет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1"/>
        </w:rPr>
        <w:t xml:space="preserve">В соответствии со ст. 10 «Структура бюджетной системы РФ» </w:t>
      </w:r>
      <w:r>
        <w:rPr>
          <w:color w:val="000000"/>
        </w:rPr>
        <w:t>Бюджетного кодекса РФ бюджетная система состоит из бюдже</w:t>
        <w:softHyphen/>
        <w:t>тов трех уровне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  <w:spacing w:val="-5"/>
        </w:rPr>
      </w:pPr>
      <w:r>
        <w:rPr>
          <w:color w:val="000000"/>
        </w:rPr>
        <w:t>Федерального бюджета и бюджетов государственных вне</w:t>
        <w:softHyphen/>
        <w:t>бюджетных фонд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  <w:spacing w:val="-3"/>
        </w:rPr>
      </w:pPr>
      <w:r>
        <w:rPr>
          <w:color w:val="000000"/>
          <w:spacing w:val="-2"/>
        </w:rPr>
        <w:t>бюджетов субъектов РФ и бюджетов территориальных вне</w:t>
        <w:softHyphen/>
      </w:r>
      <w:r>
        <w:rPr>
          <w:color w:val="000000"/>
        </w:rPr>
        <w:t>бюджетных фонд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283" w:hanging="0"/>
        <w:rPr>
          <w:color w:val="000000"/>
        </w:rPr>
      </w:pPr>
      <w:r>
        <w:rPr>
          <w:color w:val="000000"/>
        </w:rPr>
        <w:t>местных бюджетов. Бюджетным кодексом РФ установлена единая бюджетная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</w:rPr>
        <w:t>система. Наряду с единством она основана на принципах разгра</w:t>
        <w:softHyphen/>
        <w:t>ничения доходов и расходов между уровнями бюджетной систе</w:t>
        <w:softHyphen/>
      </w:r>
      <w:r>
        <w:rPr>
          <w:color w:val="000000"/>
          <w:spacing w:val="-1"/>
        </w:rPr>
        <w:t>мы, а также самостоятельности бюджетов. В соответствии с этим на каждом бюджетном уровне действуют системы органов, обла</w:t>
        <w:softHyphen/>
      </w:r>
      <w:r>
        <w:rPr>
          <w:color w:val="000000"/>
        </w:rPr>
        <w:t>дающие бюджетными полномочиями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46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Финансы представляют собой экономические отношения, связанные с формированием, распределением и использова</w:t>
        <w:softHyphen/>
        <w:t>нием централизованных и децентрализованных фондов денеж</w:t>
        <w:softHyphen/>
        <w:t>ных средств в целях выполнения функций и задач государства и воспроизводственных функций предприятий в обеспечении условий расширенного воспроизводств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Являясь инструментом формирования и использования де</w:t>
        <w:softHyphen/>
        <w:t>нежных доходов, финансы выполняют функции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распределительную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  <w:spacing w:val="-2"/>
        </w:rPr>
        <w:t>регулирующую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контрольную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rPr/>
      </w:pPr>
      <w:r>
        <w:rPr>
          <w:color w:val="000000"/>
          <w:spacing w:val="-3"/>
        </w:rPr>
        <w:t>4)</w:t>
      </w:r>
      <w:r>
        <w:rPr>
          <w:color w:val="000000"/>
        </w:rPr>
        <w:tab/>
        <w:t>отражают ход распределительного процесса.</w:t>
        <w:br/>
        <w:t>Понятно, что они имеют большое значение в процессе вос</w:t>
        <w:softHyphen/>
        <w:br/>
        <w:t>производства, решения социальных задач государств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Финансовый контроль </w:t>
      </w:r>
      <w:r>
        <w:rPr>
          <w:color w:val="000000"/>
          <w:spacing w:val="-4"/>
        </w:rPr>
        <w:t xml:space="preserve">— это один из видов управленческой </w:t>
      </w:r>
      <w:r>
        <w:rPr>
          <w:color w:val="000000"/>
        </w:rPr>
        <w:t>деятельности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Таким образом финансовый контроль представляет систему наблюдения и проверки финансовой деятельности управляе</w:t>
        <w:softHyphen/>
        <w:t>мого объекта с целью оценки обоснованности и эффективности принятых решений, выявления отклонений от утвержденных нормативов и принятия мер по их устранению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Задачи финансового контроля можно выразить в обеспечени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роста   эффективности   производства   и   расходования средст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соблюдения действующего законодательства в области на</w:t>
        <w:softHyphen/>
      </w:r>
      <w:r>
        <w:rPr>
          <w:color w:val="000000"/>
        </w:rPr>
        <w:t>логооблож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и ведения бухгалтерского учет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и составления и исполнения бюджет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проверки состояния и эффективности использования ре</w:t>
        <w:softHyphen/>
        <w:t>сурсов предприят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выявление резервов роста финансовых ресурс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</w:rPr>
      </w:pPr>
      <w:r>
        <w:rPr>
          <w:color w:val="000000"/>
        </w:rPr>
        <w:t>правильность валютных операций. В настоящее время формируется Единая международная</w:t>
      </w:r>
    </w:p>
    <w:p>
      <w:pPr>
        <w:pStyle w:val="Normal"/>
        <w:shd w:fill="FFFFFF" w:val="clear"/>
        <w:spacing w:lineRule="exact" w:line="250"/>
        <w:jc w:val="both"/>
        <w:rPr>
          <w:color w:val="000000"/>
        </w:rPr>
      </w:pPr>
      <w:r>
        <w:rPr>
          <w:color w:val="000000"/>
        </w:rPr>
        <w:t>система стандартизации финансового контроля. Ее принципы нашли отражение в организации контрольных систем, сложив</w:t>
        <w:softHyphen/>
        <w:t>шихся в европейских государствах. В основе международных правил финансового контроля лежат принципы независимо</w:t>
        <w:softHyphen/>
        <w:t>сти, гласности, законности, объективности, ответственности, сбалансированности, системности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47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Органы финансового контроля должны обладать независи</w:t>
        <w:softHyphen/>
      </w:r>
      <w:r>
        <w:rPr>
          <w:color w:val="000000"/>
          <w:spacing w:val="-1"/>
        </w:rPr>
        <w:t xml:space="preserve">мостью (организационной, функциональной, материальной и др.) </w:t>
      </w:r>
      <w:r>
        <w:rPr>
          <w:color w:val="000000"/>
        </w:rPr>
        <w:t>от юридических или физических лиц, чью деятельность они про</w:t>
        <w:softHyphen/>
        <w:t>веряют. Независимость должна быть формально закреплена в за</w:t>
        <w:softHyphen/>
      </w:r>
      <w:r>
        <w:rPr>
          <w:color w:val="000000"/>
          <w:spacing w:val="-1"/>
        </w:rPr>
        <w:t>конодательстве, регулирующем их деятельность.</w:t>
      </w:r>
    </w:p>
    <w:p>
      <w:pPr>
        <w:pStyle w:val="Normal"/>
        <w:shd w:fill="FFFFFF" w:val="clear"/>
        <w:spacing w:before="259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2. Функции финансового контроля</w:t>
      </w:r>
    </w:p>
    <w:p>
      <w:pPr>
        <w:pStyle w:val="Normal"/>
        <w:shd w:fill="FFFFFF" w:val="clear"/>
        <w:spacing w:lineRule="exact" w:line="245" w:before="163" w:after="0"/>
        <w:ind w:right="10" w:firstLine="283"/>
        <w:jc w:val="both"/>
        <w:rPr>
          <w:color w:val="000000"/>
        </w:rPr>
      </w:pPr>
      <w:r>
        <w:rPr>
          <w:color w:val="000000"/>
        </w:rPr>
        <w:t>На уровне каждого предприятия функции контроля заклю</w:t>
        <w:softHyphen/>
        <w:t>чаются главным образом в осуществлении мер, нацеленных на наиболее эффективное выполнение всеми работниками своих обязанностей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>
          <w:color w:val="000000"/>
        </w:rPr>
      </w:pPr>
      <w:r>
        <w:rPr>
          <w:color w:val="000000"/>
        </w:rPr>
        <w:t>Контроль в любой сфере деятельности позволяет всем систе</w:t>
        <w:softHyphen/>
        <w:t>мам правильно и четко функционировать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</w:rPr>
        <w:t>Финансовый контроль позволяет четко функционировать фи</w:t>
        <w:softHyphen/>
        <w:t>нансовой системе, вовремя выявляет ее недостатки и корректи</w:t>
        <w:softHyphen/>
      </w:r>
      <w:r>
        <w:rPr>
          <w:color w:val="000000"/>
          <w:spacing w:val="-1"/>
        </w:rPr>
        <w:t>рует последствия обнаруженных нарушений, повышает финансо</w:t>
        <w:softHyphen/>
      </w:r>
      <w:r>
        <w:rPr>
          <w:color w:val="000000"/>
        </w:rPr>
        <w:t>вую дисциплину и пресекает злоупотребления в сфере финансов. Основу процесса финансового контроля составляет анализ предмета или явления с целью изучения закономерностей его возникновения, развития и преобразования, эффективности ис</w:t>
        <w:softHyphen/>
        <w:t>пользования во всех сферах хозяйственной деятельност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1"/>
        </w:rPr>
        <w:t>Государственный финансовый контроль охватывает и общест</w:t>
        <w:softHyphen/>
        <w:t>венный сектор экономики, и предпринимательскую деятельность и функционирует посредством проверок налоговых расчетов, вы</w:t>
        <w:softHyphen/>
      </w:r>
      <w:r>
        <w:rPr>
          <w:color w:val="000000"/>
        </w:rPr>
        <w:t xml:space="preserve">полнения организациями госзаказов, порядок предоставления </w:t>
      </w:r>
      <w:r>
        <w:rPr>
          <w:color w:val="000000"/>
          <w:spacing w:val="-2"/>
        </w:rPr>
        <w:t>и возврата субсидий, дотаций, кредитов, а также применяемых на</w:t>
        <w:softHyphen/>
      </w:r>
      <w:r>
        <w:rPr>
          <w:color w:val="000000"/>
        </w:rPr>
        <w:t>логовых льгот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</w:rPr>
        <w:t>Объектом контроля выступает процесс финансово-хозяй</w:t>
        <w:softHyphen/>
        <w:t>ственной деятельности субъектов рыночных отношений, т. е. сфера денежных отношений между государством и юридически</w:t>
        <w:softHyphen/>
      </w:r>
      <w:r>
        <w:rPr>
          <w:color w:val="000000"/>
          <w:spacing w:val="-1"/>
        </w:rPr>
        <w:t>ми и физическими лицами, сфера бюджетного процесса, перерас</w:t>
        <w:softHyphen/>
      </w:r>
      <w:r>
        <w:rPr>
          <w:color w:val="000000"/>
        </w:rPr>
        <w:t>пределения доходов и поступлений и эффективного использо</w:t>
        <w:softHyphen/>
        <w:t>вания.</w:t>
      </w:r>
    </w:p>
    <w:p>
      <w:pPr>
        <w:sectPr>
          <w:type w:val="nextPage"/>
          <w:pgSz w:w="11906" w:h="16838"/>
          <w:pgMar w:left="3163" w:right="3106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83" w:right="10" w:hanging="0"/>
        <w:jc w:val="both"/>
        <w:rPr/>
      </w:pPr>
      <w:r>
        <w:rPr>
          <w:color w:val="000000"/>
        </w:rPr>
        <w:t>К функциям финансового контроля относятся: 1) анализ — включает в себя спектр действий по анализу, из</w:t>
        <w:softHyphen/>
        <w:t xml:space="preserve">учению исполнения действующего законодательства в части </w:t>
      </w:r>
      <w:r>
        <w:rPr>
          <w:color w:val="000000"/>
          <w:spacing w:val="-1"/>
        </w:rPr>
        <w:t>использования средств государственного бюджета; выявление отклонений в формировании доходов и расходов субъекта фи</w:t>
        <w:softHyphen/>
      </w:r>
      <w:r>
        <w:rPr>
          <w:color w:val="000000"/>
        </w:rPr>
        <w:t>нансовой деятельности; отклонения в сфере финансовой дея-48</w:t>
      </w:r>
    </w:p>
    <w:p>
      <w:pPr>
        <w:pStyle w:val="Normal"/>
        <w:shd w:fill="FFFFFF" w:val="clear"/>
        <w:spacing w:lineRule="exact" w:line="250"/>
        <w:ind w:left="283" w:right="5" w:hanging="0"/>
        <w:jc w:val="both"/>
        <w:rPr/>
      </w:pPr>
      <w:r>
        <w:rPr>
          <w:color w:val="000000"/>
          <w:spacing w:val="-4"/>
        </w:rPr>
        <w:t xml:space="preserve">тельности государственных институтов (министерств, ведомств, </w:t>
      </w:r>
      <w:r>
        <w:rPr>
          <w:color w:val="000000"/>
        </w:rPr>
        <w:t xml:space="preserve">других органов); анализ причин отклонений (исследование </w:t>
      </w:r>
      <w:r>
        <w:rPr>
          <w:color w:val="000000"/>
          <w:spacing w:val="-1"/>
        </w:rPr>
        <w:t>фактов, повлекших то или иное отклонение, выявление винов</w:t>
        <w:softHyphen/>
      </w:r>
      <w:r>
        <w:rPr>
          <w:color w:val="000000"/>
        </w:rPr>
        <w:t>ных лиц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/>
      </w:pPr>
      <w:r>
        <w:rPr>
          <w:color w:val="000000"/>
          <w:spacing w:val="-3"/>
        </w:rPr>
        <w:t>2)</w:t>
      </w:r>
      <w:r>
        <w:rPr>
          <w:color w:val="000000"/>
        </w:rPr>
        <w:tab/>
        <w:t>корректировка — включает разработку предложений по</w:t>
        <w:br/>
        <w:t>устранению выявленных нарушений финансово-хозяйствен</w:t>
        <w:softHyphen/>
        <w:br/>
      </w:r>
      <w:r>
        <w:rPr>
          <w:color w:val="000000"/>
          <w:spacing w:val="-1"/>
        </w:rPr>
        <w:t>ной деятельности предприятий и организаций, других субъек</w:t>
        <w:softHyphen/>
        <w:br/>
      </w:r>
      <w:r>
        <w:rPr>
          <w:color w:val="000000"/>
        </w:rPr>
        <w:t>тов контроля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jc w:val="right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</w:r>
      <w:r>
        <w:rPr>
          <w:color w:val="000000"/>
          <w:spacing w:val="-1"/>
        </w:rPr>
        <w:t>предупредительная функция — состоит в разработке меро</w:t>
        <w:softHyphen/>
        <w:br/>
      </w:r>
      <w:r>
        <w:rPr>
          <w:color w:val="000000"/>
        </w:rPr>
        <w:t>приятий по предотвращению нарушений, укреплению фи</w:t>
        <w:softHyphen/>
        <w:br/>
        <w:t>нансовой дисциплины, повышению эффективности финан</w:t>
        <w:softHyphen/>
        <w:br/>
        <w:t>сового контроля, совершенствованию контрольной работы,</w:t>
        <w:br/>
        <w:t>разработке новых методов и способов контроля на основании</w:t>
        <w:br/>
        <w:t>материалов обобщения результатов проверок.</w:t>
        <w:br/>
        <w:t>В современных условиях приоритетным направлением яв</w:t>
        <w:softHyphen/>
        <w:br/>
        <w:t>ляется предупредительная функция, направленная на профилак</w:t>
        <w:softHyphen/>
        <w:br/>
        <w:t>тику нарушений и злоупотреблений, совершенствование средств</w:t>
        <w:br/>
        <w:t>предупреждения нарушений, оперативное реагирование на не</w:t>
        <w:softHyphen/>
        <w:br/>
        <w:t>правомерное поведение с целью предотвращения возможных на</w:t>
        <w:softHyphen/>
        <w:br/>
        <w:t>рушений и злоупотреблений, пресечение этих действий, выявле</w:t>
        <w:softHyphen/>
        <w:br/>
        <w:t>ние виновных.</w:t>
      </w:r>
    </w:p>
    <w:p>
      <w:pPr>
        <w:pStyle w:val="Normal"/>
        <w:shd w:fill="FFFFFF" w:val="clear"/>
        <w:spacing w:lineRule="exact" w:line="250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Осуществление финансового контроля на предприятии также связано с обнаружением отклонений от принятых стандартов и нарушений принципов законности, эффективности и эконо</w:t>
        <w:softHyphen/>
        <w:t>мии расходования материальных ресурсов на возможно более ранней стадии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Это позволяет принять корректирующие меры, привлечь ви</w:t>
        <w:softHyphen/>
        <w:t>новных к ответственности, получить компенсацию за причинен</w:t>
        <w:softHyphen/>
        <w:t>ный ущерб, осуществить мероприятия, направленные на предот</w:t>
        <w:softHyphen/>
        <w:t>вращение таких нарушений в будущем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-3"/>
        </w:rPr>
        <w:t>Таким образом, обобщая все вышесказанное, необходимо отме</w:t>
        <w:softHyphen/>
      </w:r>
      <w:r>
        <w:rPr>
          <w:color w:val="000000"/>
          <w:spacing w:val="-1"/>
        </w:rPr>
        <w:t xml:space="preserve">тить, что финансовый контроль, выполняет функцию управления </w:t>
      </w:r>
      <w:r>
        <w:rPr>
          <w:color w:val="000000"/>
          <w:spacing w:val="-3"/>
        </w:rPr>
        <w:t xml:space="preserve">и регулирования всех финансовых взаимоотношений в государстве </w:t>
      </w:r>
      <w:r>
        <w:rPr>
          <w:color w:val="000000"/>
          <w:spacing w:val="-2"/>
        </w:rPr>
        <w:t>между его институтами, органами, субъектами финансовой дея</w:t>
        <w:softHyphen/>
      </w:r>
      <w:r>
        <w:rPr>
          <w:color w:val="000000"/>
          <w:spacing w:val="-3"/>
        </w:rPr>
        <w:t>тельности. Такие его элементы, как субъект контроля, объект конт</w:t>
        <w:softHyphen/>
      </w:r>
      <w:r>
        <w:rPr>
          <w:color w:val="000000"/>
          <w:spacing w:val="-1"/>
        </w:rPr>
        <w:t xml:space="preserve">роля, предмет контроля, принципы контроля, метод (методика) </w:t>
      </w:r>
      <w:r>
        <w:rPr>
          <w:color w:val="000000"/>
        </w:rPr>
        <w:t>контроля, техника и технология контроля, принятие решения по результатам контроля, оценка эффективности контроля, опреде</w:t>
        <w:softHyphen/>
        <w:t>ляют механизм финансового контроля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49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3. Составляющие финансового контроля</w:t>
      </w:r>
    </w:p>
    <w:p>
      <w:pPr>
        <w:pStyle w:val="Normal"/>
        <w:shd w:fill="FFFFFF" w:val="clear"/>
        <w:spacing w:lineRule="exact" w:line="254" w:before="158" w:after="0"/>
        <w:ind w:firstLine="283"/>
        <w:jc w:val="both"/>
        <w:rPr/>
      </w:pPr>
      <w:r>
        <w:rPr>
          <w:color w:val="000000"/>
        </w:rPr>
        <w:t>Система финансового контроля включает в себя систему бух</w:t>
        <w:softHyphen/>
      </w:r>
      <w:r>
        <w:rPr>
          <w:color w:val="000000"/>
          <w:spacing w:val="-1"/>
        </w:rPr>
        <w:t>галтерского учета, контрольную среду, отдельные средства конт</w:t>
        <w:softHyphen/>
      </w:r>
      <w:r>
        <w:rPr>
          <w:color w:val="000000"/>
        </w:rPr>
        <w:t>роля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</w:rPr>
        <w:t>Система бухгалтерского учета состоит из учетной политики предприятия, структурного подразделения, ответственного за ве</w:t>
        <w:softHyphen/>
      </w:r>
      <w:r>
        <w:rPr>
          <w:color w:val="000000"/>
          <w:spacing w:val="-1"/>
        </w:rPr>
        <w:t>дение учета и подготовку бухгалтерской отчетности, распределе</w:t>
        <w:softHyphen/>
      </w:r>
      <w:r>
        <w:rPr>
          <w:color w:val="000000"/>
        </w:rPr>
        <w:t>ния обязанностей и полномочий между учетными работниками, организации подготовки, оборота, хранения документов, регист</w:t>
        <w:softHyphen/>
        <w:t xml:space="preserve">ров, отражающих хозяйственные операции, порядка отражения этих операций, форм и методов обобщения данных регистров, </w:t>
      </w:r>
      <w:r>
        <w:rPr>
          <w:color w:val="000000"/>
          <w:spacing w:val="-1"/>
        </w:rPr>
        <w:t>средств автоматизации в ведении учета и подготовки отчетности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color w:val="000000"/>
        </w:rPr>
      </w:pPr>
      <w:r>
        <w:rPr>
          <w:color w:val="000000"/>
        </w:rPr>
        <w:t>Контрольная среда — это осведомленность и практические действия контролеров, направленные на установление и поддер</w:t>
        <w:softHyphen/>
        <w:t>жание системы финансового контроля; включает в себя распре</w:t>
        <w:softHyphen/>
        <w:t>деление ответственности и полномочий, порядок осуществления финансового контроля, внешние факторы.</w:t>
      </w:r>
    </w:p>
    <w:p>
      <w:pPr>
        <w:pStyle w:val="Normal"/>
        <w:shd w:fill="FFFFFF" w:val="clear"/>
        <w:spacing w:lineRule="exact" w:line="254"/>
        <w:ind w:firstLine="283"/>
        <w:jc w:val="both"/>
        <w:rPr>
          <w:color w:val="000000"/>
        </w:rPr>
      </w:pPr>
      <w:r>
        <w:rPr>
          <w:color w:val="000000"/>
        </w:rPr>
        <w:t>Правильное распределение полномочий даст оправданное и целесообразное разделение труда, сэкономит ресурсы, исклю</w:t>
        <w:softHyphen/>
        <w:t>чит дублирование функций, позволит полнее и тщательнее про</w:t>
        <w:softHyphen/>
        <w:t>вести контроль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</w:rPr>
        <w:t>Внешние факторы — случаи оказания давления на процесс проведения финансового контроля, злоупотребления. Средства контроля — методы и правила, разработанные для получения уверенности, что совершенные операции зарегистрированы пол</w:t>
        <w:softHyphen/>
      </w:r>
      <w:r>
        <w:rPr>
          <w:color w:val="000000"/>
          <w:spacing w:val="-2"/>
        </w:rPr>
        <w:t xml:space="preserve">ностью, точно в соответствии с действующим законодательством, </w:t>
      </w:r>
      <w:r>
        <w:rPr>
          <w:color w:val="000000"/>
        </w:rPr>
        <w:t xml:space="preserve">что все нарушения обнаруживаются быстро и ясны последствия </w:t>
      </w:r>
      <w:r>
        <w:rPr>
          <w:color w:val="000000"/>
          <w:spacing w:val="-1"/>
        </w:rPr>
        <w:t xml:space="preserve">данных нарушений — их влияние на достоверность данных учета </w:t>
      </w:r>
      <w:r>
        <w:rPr>
          <w:color w:val="000000"/>
        </w:rPr>
        <w:t>и отчетности.</w:t>
      </w:r>
    </w:p>
    <w:p>
      <w:pPr>
        <w:pStyle w:val="Normal"/>
        <w:shd w:fill="FFFFFF" w:val="clear"/>
        <w:spacing w:lineRule="exact" w:line="254"/>
        <w:ind w:left="283" w:hanging="0"/>
        <w:rPr/>
      </w:pPr>
      <w:r>
        <w:rPr>
          <w:color w:val="000000"/>
          <w:spacing w:val="-10"/>
        </w:rPr>
        <w:t xml:space="preserve">В </w:t>
      </w:r>
      <w:r>
        <w:rPr>
          <w:b/>
          <w:bCs/>
          <w:color w:val="000000"/>
          <w:spacing w:val="-10"/>
        </w:rPr>
        <w:t>систему финансового контроля входят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283" w:hanging="0"/>
        <w:rPr>
          <w:color w:val="000000"/>
          <w:spacing w:val="-3"/>
        </w:rPr>
      </w:pPr>
      <w:r>
        <w:rPr>
          <w:color w:val="000000"/>
        </w:rPr>
        <w:t>управленческо-финансовый контроль, осуществляемый всеми структурными подразделениями предприят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6" w:leader="none"/>
        </w:tabs>
        <w:spacing w:lineRule="exact" w:line="254"/>
        <w:ind w:left="283" w:hanging="0"/>
        <w:rPr>
          <w:color w:val="000000"/>
          <w:spacing w:val="-3"/>
        </w:rPr>
      </w:pPr>
      <w:r>
        <w:rPr>
          <w:color w:val="000000"/>
        </w:rPr>
        <w:t>отдельные независимые от учетно-финансовой службы специализированные подразделения внутреннего аудита. На промышленных предприятиях центрами ответственности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</w:rPr>
        <w:t xml:space="preserve">являются отдельные цеха, участки, бригады, возглавляемые их </w:t>
      </w:r>
      <w:r>
        <w:rPr>
          <w:color w:val="000000"/>
          <w:spacing w:val="-2"/>
        </w:rPr>
        <w:t xml:space="preserve">руководителями, которые несут ответственность за результаты их </w:t>
      </w:r>
      <w:r>
        <w:rPr>
          <w:color w:val="000000"/>
        </w:rPr>
        <w:t>работы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50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 xml:space="preserve">Важнейшим условием реализации внутреннего финансового </w:t>
      </w:r>
      <w:r>
        <w:rPr>
          <w:color w:val="000000"/>
          <w:spacing w:val="-2"/>
        </w:rPr>
        <w:t>контроля являются финансовая информация, содержащаяся в бух</w:t>
        <w:softHyphen/>
      </w:r>
      <w:r>
        <w:rPr>
          <w:color w:val="000000"/>
        </w:rPr>
        <w:t>галтерской, статистической и оперативной отчетности, а также обобщенные финансовые показатели, отражающие различные стороны хозяйственной деятельности. Финансовая информация одновременно служит и информационной базой для управленче</w:t>
        <w:softHyphen/>
        <w:t>ского учета, но, очевидно, не ограничивается ею.</w:t>
      </w:r>
    </w:p>
    <w:p>
      <w:pPr>
        <w:pStyle w:val="Normal"/>
        <w:shd w:fill="FFFFFF" w:val="clear"/>
        <w:spacing w:lineRule="exact" w:line="240"/>
        <w:ind w:left="283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Внутренний контрол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оводится внутри предприятия (или структуры управле</w:t>
        <w:softHyphen/>
      </w:r>
      <w:r>
        <w:rPr>
          <w:color w:val="000000"/>
          <w:spacing w:val="-1"/>
        </w:rPr>
        <w:t xml:space="preserve">ния) его служащими, которых обычно называют внутренними </w:t>
      </w:r>
      <w:r>
        <w:rPr>
          <w:color w:val="000000"/>
        </w:rPr>
        <w:t>контролерами или внутренними аудиторам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рганизуется по решению руководства предприятия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</w:rPr>
      </w:pPr>
      <w:r>
        <w:rPr>
          <w:color w:val="000000"/>
        </w:rPr>
        <w:t xml:space="preserve">содержится на средства предприятия. </w:t>
      </w:r>
      <w:r>
        <w:rPr>
          <w:b/>
          <w:bCs/>
          <w:color w:val="000000"/>
          <w:sz w:val="18"/>
          <w:szCs w:val="18"/>
        </w:rPr>
        <w:t xml:space="preserve">В обязанности внутренних контролеров </w:t>
      </w:r>
      <w:r>
        <w:rPr>
          <w:color w:val="000000"/>
          <w:sz w:val="18"/>
          <w:szCs w:val="18"/>
        </w:rPr>
        <w:t xml:space="preserve">могут быть </w:t>
      </w:r>
      <w:r>
        <w:rPr>
          <w:b/>
          <w:bCs/>
          <w:color w:val="000000"/>
          <w:sz w:val="18"/>
          <w:szCs w:val="18"/>
        </w:rPr>
        <w:t>включены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оверка эффективности системы контрол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ценка эффективности предприятия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rPr/>
      </w:pPr>
      <w:r>
        <w:rPr>
          <w:color w:val="000000"/>
          <w:spacing w:val="-3"/>
        </w:rPr>
        <w:t>3)</w:t>
      </w:r>
      <w:r>
        <w:rPr>
          <w:color w:val="000000"/>
        </w:rPr>
        <w:tab/>
        <w:t>определение уровня достижения программных целей.</w:t>
        <w:br/>
        <w:t>Заметим, что организация служб внутреннего контроля не</w:t>
        <w:softHyphen/>
        <w:br/>
        <w:t>обязательна для субъектов хозяйствовани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>В случаях, когда информация, полученная зависимыми от ру</w:t>
        <w:softHyphen/>
        <w:t xml:space="preserve">ководства управляемого объекта органами внутреннего контроля, </w:t>
      </w:r>
      <w:r>
        <w:rPr>
          <w:color w:val="000000"/>
        </w:rPr>
        <w:t>не вызывает доверия у собственников, возникает потребность в проведении внешнего финансового контроля. Как правило, ос</w:t>
        <w:softHyphen/>
        <w:t>новная цель внешнего контроля заключается в составлении мне</w:t>
        <w:softHyphen/>
        <w:t xml:space="preserve">ния о достоверности финансового положения, представленного </w:t>
      </w:r>
      <w:r>
        <w:rPr>
          <w:color w:val="000000"/>
          <w:spacing w:val="-1"/>
        </w:rPr>
        <w:t>в финансовых отчетах, соответствии результатов операций и дви</w:t>
        <w:softHyphen/>
      </w:r>
      <w:r>
        <w:rPr>
          <w:color w:val="000000"/>
          <w:spacing w:val="-2"/>
        </w:rPr>
        <w:t xml:space="preserve">жения денежных средств субъекта хозяйствования общепринятым </w:t>
      </w:r>
      <w:r>
        <w:rPr>
          <w:color w:val="000000"/>
          <w:spacing w:val="-1"/>
        </w:rPr>
        <w:t>принципам бухгалтерского учета и законодательным нормам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В общем случае речь идет о достоверности финансового состояния объекта контроля, рациональности и эффективно</w:t>
        <w:softHyphen/>
        <w:t>сти его деятельности. Таким образом, внутренний и внешний финансовый контроль во многом дополняют друг друга.</w:t>
      </w:r>
    </w:p>
    <w:p>
      <w:pPr>
        <w:pStyle w:val="Normal"/>
        <w:shd w:fill="FFFFFF" w:val="clear"/>
        <w:spacing w:lineRule="exact" w:line="240" w:before="269" w:after="0"/>
        <w:ind w:right="1824" w:hanging="0"/>
        <w:rPr/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4. Основные задачи и направления </w:t>
      </w:r>
      <w:r>
        <w:rPr>
          <w:b/>
          <w:bCs/>
          <w:i/>
          <w:iCs/>
          <w:color w:val="000000"/>
          <w:spacing w:val="-12"/>
          <w:sz w:val="24"/>
          <w:szCs w:val="24"/>
        </w:rPr>
        <w:t>внутреннего финансового контроля</w:t>
      </w:r>
    </w:p>
    <w:p>
      <w:pPr>
        <w:pStyle w:val="Normal"/>
        <w:shd w:fill="FFFFFF" w:val="clear"/>
        <w:spacing w:lineRule="exact" w:line="240" w:before="168" w:after="0"/>
        <w:ind w:right="5" w:firstLine="283"/>
        <w:jc w:val="both"/>
        <w:rPr/>
      </w:pPr>
      <w:r>
        <w:rPr>
          <w:color w:val="000000"/>
        </w:rPr>
        <w:t xml:space="preserve">Внутренний финансовый контроль — составная часть общей </w:t>
      </w:r>
      <w:r>
        <w:rPr>
          <w:color w:val="000000"/>
          <w:spacing w:val="-4"/>
        </w:rPr>
        <w:t xml:space="preserve">системы управленческого контроля. В широком смысле под </w:t>
      </w:r>
      <w:r>
        <w:rPr>
          <w:b/>
          <w:bCs/>
          <w:color w:val="000000"/>
          <w:spacing w:val="-4"/>
        </w:rPr>
        <w:t xml:space="preserve">целью </w:t>
      </w:r>
      <w:r>
        <w:rPr>
          <w:b/>
          <w:bCs/>
          <w:color w:val="000000"/>
          <w:spacing w:val="-1"/>
          <w:sz w:val="18"/>
          <w:szCs w:val="18"/>
        </w:rPr>
        <w:t xml:space="preserve">функционирования системы внутреннего контроля </w:t>
      </w:r>
      <w:r>
        <w:rPr>
          <w:color w:val="000000"/>
          <w:spacing w:val="-1"/>
          <w:sz w:val="18"/>
          <w:szCs w:val="18"/>
        </w:rPr>
        <w:t xml:space="preserve">следует понимать </w:t>
      </w:r>
      <w:r>
        <w:rPr>
          <w:color w:val="000000"/>
        </w:rPr>
        <w:t>сохранение и эффективное использование разнообразных ресур</w:t>
        <w:softHyphen/>
        <w:t>сов и потенциалов коммерческой организации, обеспечение ее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5" w:hanging="0"/>
        <w:rPr>
          <w:color w:val="000000"/>
        </w:rPr>
      </w:pPr>
      <w:r>
        <w:rPr>
          <w:color w:val="000000"/>
        </w:rPr>
        <w:t>51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эффективного функционирования, а также устойчивости и мак</w:t>
        <w:softHyphen/>
        <w:t>симального развития в условиях многоплановой конкуренции. Задачами внутреннего финансового контроля являю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помощь в учетной работе, т. е. проведение контроля спе</w:t>
        <w:softHyphen/>
        <w:t>циалистов с целью эффективного выполнения ими своих обя</w:t>
        <w:softHyphen/>
        <w:t>занносте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проверка бухгалтерской информации, ее достовер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контроль сохранности собственности организаци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еспечение органов управления необходимой информа</w:t>
        <w:softHyphen/>
        <w:t>цией по всем интересующим вопроса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защита от ошибок, нарушений, злоупотреблений, искаже</w:t>
        <w:softHyphen/>
        <w:t>ний через осуществление предупредительных мер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повышение дисциплины учетной работы. В зависимости от масштабов деятельности предприятия, его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-1"/>
        </w:rPr>
        <w:t>индивидуальных особенностей работы, целей и задач, поставлен</w:t>
        <w:softHyphen/>
      </w:r>
      <w:r>
        <w:rPr>
          <w:color w:val="000000"/>
        </w:rPr>
        <w:t>ных руководителем перед службой внутреннего финансового контроля, направлениями контроля могут быть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контроль за финансово-экономической деятельностью субъект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5"/>
        </w:rPr>
      </w:pPr>
      <w:r>
        <w:rPr>
          <w:color w:val="000000"/>
          <w:spacing w:val="-3"/>
        </w:rPr>
        <w:t>контроль над соблюдением направлений развития субъект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7"/>
        </w:rPr>
      </w:pPr>
      <w:r>
        <w:rPr>
          <w:color w:val="000000"/>
          <w:spacing w:val="-5"/>
        </w:rPr>
        <w:t>контроль и обеспечение эффективной деятельности субъект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контроль за расчетно-платежными операциями, затратами на производство, поступлениями выручки за реализованную продукцию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контроль над формированием финансовых результатов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</w:rPr>
      </w:pPr>
      <w:r>
        <w:rPr>
          <w:color w:val="000000"/>
        </w:rPr>
        <w:t>выявление, предотвращение и исправление искажений в учете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контроль над соблюдением законодательства, своевремен</w:t>
        <w:softHyphen/>
        <w:t>ность расчетов с бюджетом и внебюджетными фондам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контроль над своевременностью и правильностью, а также </w:t>
      </w:r>
      <w:r>
        <w:rPr>
          <w:color w:val="000000"/>
        </w:rPr>
        <w:t>полнотой отражения в учете всех хозяйственных операц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365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контроль над корректностью бухгалтерских проводок; </w:t>
      </w:r>
      <w:r>
        <w:rPr>
          <w:color w:val="000000"/>
        </w:rPr>
        <w:t>10)анализ деятельности предприятия;</w:t>
      </w:r>
    </w:p>
    <w:p>
      <w:pPr>
        <w:pStyle w:val="Normal"/>
        <w:shd w:fill="FFFFFF" w:val="clear"/>
        <w:spacing w:lineRule="exact" w:line="250"/>
        <w:ind w:left="283" w:hanging="0"/>
        <w:jc w:val="both"/>
        <w:rPr>
          <w:color w:val="000000"/>
        </w:rPr>
      </w:pPr>
      <w:r>
        <w:rPr>
          <w:color w:val="000000"/>
        </w:rPr>
        <w:t>11)контроль над выполнением инвестиционных и прочих проектов;</w:t>
      </w:r>
    </w:p>
    <w:p>
      <w:pPr>
        <w:pStyle w:val="Normal"/>
        <w:shd w:fill="FFFFFF" w:val="clear"/>
        <w:spacing w:lineRule="exact" w:line="250"/>
        <w:ind w:left="283" w:right="5" w:hanging="0"/>
        <w:jc w:val="both"/>
        <w:rPr>
          <w:color w:val="000000"/>
        </w:rPr>
      </w:pPr>
      <w:r>
        <w:rPr>
          <w:color w:val="000000"/>
        </w:rPr>
        <w:t>12)контроль надежности информации, представляемой систе</w:t>
        <w:softHyphen/>
        <w:t>ме управления;</w:t>
      </w:r>
    </w:p>
    <w:p>
      <w:pPr>
        <w:pStyle w:val="Normal"/>
        <w:shd w:fill="FFFFFF" w:val="clear"/>
        <w:spacing w:lineRule="exact" w:line="250"/>
        <w:ind w:left="283" w:right="5" w:hanging="0"/>
        <w:jc w:val="both"/>
        <w:rPr>
          <w:color w:val="000000"/>
        </w:rPr>
      </w:pPr>
      <w:r>
        <w:rPr>
          <w:color w:val="000000"/>
        </w:rPr>
        <w:t>13)организация взаимодействия с внешними контролерами, представителями проверяющих и контролирующих органов,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52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организация внутренних расследований, создание контроль</w:t>
        <w:softHyphen/>
        <w:t>ных комиссий по расследованию каких-либо обстоятельств. Кроме того, к данным направлениям следует прибавить конт</w:t>
        <w:softHyphen/>
        <w:t>рольные мероприятия по всем интересующим руководителя субъекта вопроса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Достижение общей цели системы внутреннего контроля обес</w:t>
        <w:softHyphen/>
      </w:r>
      <w:r>
        <w:rPr>
          <w:color w:val="000000"/>
        </w:rPr>
        <w:t>печивается взаимодействием различных ее элементов для дости</w:t>
        <w:softHyphen/>
        <w:t>жения следующих показателей, по которым можно судить об эф</w:t>
        <w:softHyphen/>
        <w:t>фективности управления и развития организ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оответствие деятельности организации принятому курсу действий и стратег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устойчивость организации с финансово-экономической, рыночной и правовой точек зр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упорядоченность и эффективность текущей финансово-хозяйственн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сохранность имуще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должный уровень полноты и точности первичных докумен</w:t>
        <w:softHyphen/>
      </w:r>
      <w:r>
        <w:rPr>
          <w:color w:val="000000"/>
        </w:rPr>
        <w:t>тов и качества первичной информации для успешного руко</w:t>
        <w:softHyphen/>
        <w:t>водства и принятия эффективных управленческих реш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показатели эффективности системы бухгалтерского уче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рост производительности труда, снижение издержек про</w:t>
        <w:softHyphen/>
        <w:t>изводства и обращения, улучшение финансово-экономиче</w:t>
        <w:softHyphen/>
        <w:t>ских результатов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рациональное и экономное использование всех видов ре</w:t>
        <w:softHyphen/>
        <w:t>сур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облюдение должностными лицами и иными работниками организации установленных администрацией требований, правил;</w:t>
      </w:r>
    </w:p>
    <w:p>
      <w:pPr>
        <w:pStyle w:val="Normal"/>
        <w:shd w:fill="FFFFFF" w:val="clear"/>
        <w:spacing w:lineRule="exact" w:line="245"/>
        <w:ind w:left="283" w:right="5" w:hanging="0"/>
        <w:jc w:val="both"/>
        <w:rPr>
          <w:color w:val="000000"/>
        </w:rPr>
      </w:pPr>
      <w:r>
        <w:rPr>
          <w:color w:val="000000"/>
        </w:rPr>
        <w:t>10)соблюдение требований федеральных законов и подзакон</w:t>
        <w:softHyphen/>
        <w:t>ных актов, изданных органами власти Российской Федерации и ее субъектов, а также полномочными органами местного самоуправлен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2"/>
        </w:rPr>
        <w:t>Эти и многие другие задачи обуславливают создание в органи</w:t>
        <w:softHyphen/>
      </w:r>
      <w:r>
        <w:rPr>
          <w:color w:val="000000"/>
        </w:rPr>
        <w:t>зации эффективной системы внутреннего контроля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5. Контроль над финансовыми вложениями</w:t>
      </w:r>
    </w:p>
    <w:p>
      <w:pPr>
        <w:pStyle w:val="Normal"/>
        <w:shd w:fill="FFFFFF" w:val="clear"/>
        <w:spacing w:lineRule="exact" w:line="250" w:before="158" w:after="0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Финансовые вложения </w:t>
      </w:r>
      <w:r>
        <w:rPr>
          <w:color w:val="000000"/>
          <w:spacing w:val="-4"/>
        </w:rPr>
        <w:t>— передача предприятием в собствен</w:t>
        <w:softHyphen/>
      </w:r>
      <w:r>
        <w:rPr>
          <w:color w:val="000000"/>
        </w:rPr>
        <w:t xml:space="preserve">ность, временное пользование или управление своего имущества </w:t>
      </w:r>
      <w:r>
        <w:rPr>
          <w:color w:val="000000"/>
          <w:spacing w:val="-2"/>
        </w:rPr>
        <w:t>или денежных средств в целях получения дохода. Они могут быть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53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color w:val="000000"/>
        </w:rPr>
      </w:pPr>
      <w:r>
        <w:rPr>
          <w:color w:val="000000"/>
        </w:rPr>
        <w:t>краткосрочными или долгосрочными. К финансовым вложениям также относят инвестиции в ценные бумаги, уставный фонд дру</w:t>
        <w:softHyphen/>
        <w:t>гих предприятий, предоставление кредитов и займов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Контролю подвергается порядок бухгалтерского учета таких вложений на соответствие действующему законодательству и принятой на предприятии учетной политике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-1"/>
        </w:rPr>
        <w:t xml:space="preserve">Также анализируются договоры купли-продажи ценных бумаг </w:t>
      </w:r>
      <w:r>
        <w:rPr>
          <w:color w:val="000000"/>
          <w:spacing w:val="-2"/>
        </w:rPr>
        <w:t xml:space="preserve">(уставы, учредительные документы в случае вложения в уставный </w:t>
      </w:r>
      <w:r>
        <w:rPr>
          <w:color w:val="000000"/>
        </w:rPr>
        <w:t>фонд других предприятий), выписки из реестра акционеров, пла</w:t>
        <w:softHyphen/>
        <w:t>тежные документы, сертификаты, наличие ценных бумаг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 xml:space="preserve">В случае наличия ценных бумаг на ответственном хранении, </w:t>
      </w:r>
      <w:r>
        <w:rPr>
          <w:color w:val="000000"/>
          <w:spacing w:val="-1"/>
        </w:rPr>
        <w:t>нахождения в управлении проверяются соответствующие догово</w:t>
        <w:softHyphen/>
        <w:t>ры и реестры переданных ценных бумаг (в них должны быть ука</w:t>
        <w:softHyphen/>
      </w:r>
      <w:r>
        <w:rPr>
          <w:color w:val="000000"/>
        </w:rPr>
        <w:t>заны номер, серия, номинальная стоимость, количество, вид ценных бумаг)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При контроле платежных документов проверяются порядок оплаты (выше или ниже номинальной стоимости), порядок вы</w:t>
        <w:softHyphen/>
        <w:t>платы дивидендов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Проверяются: корреспонденция по операциям с финансовы</w:t>
        <w:softHyphen/>
        <w:t>ми вложениями, порядок ведения аналитического и синтетиче</w:t>
        <w:softHyphen/>
        <w:t>ского учета, порядок учета расходов на хранение ценных бумаг в депозитарии банка, порядок налогообложения выплат по диви</w:t>
        <w:softHyphen/>
        <w:t>дендам (удержание налога на доходы с физических лиц )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-1"/>
        </w:rPr>
        <w:t>Проверяется порядок отражения доходов, полученных от опе</w:t>
        <w:softHyphen/>
      </w:r>
      <w:r>
        <w:rPr>
          <w:color w:val="000000"/>
        </w:rPr>
        <w:t>раций с финансовыми вложениями, порядок отражения превы</w:t>
        <w:softHyphen/>
        <w:t>шения покупной стоимости ценных бумаг над их номиналом и наоборот. Необходимо проверить порядок погашения ценных бумаг, проконтролировать, чтобы на дату погашения их стои</w:t>
        <w:softHyphen/>
        <w:t>мость в балансе была равна их номинальной стоимости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Особое внимание при контроле над операциями по финансо</w:t>
        <w:softHyphen/>
        <w:t>вым вложениям уделяют экономической эффективности прово</w:t>
        <w:softHyphen/>
        <w:t>димых вложений, т. е. изучают критерии, повлиявшие на при</w:t>
        <w:softHyphen/>
        <w:t>нятие решения о финансовых вложениях. Необходимо знать специфику финансово-хозяйственной деятельности предприя</w:t>
        <w:softHyphen/>
      </w:r>
      <w:r>
        <w:rPr>
          <w:color w:val="000000"/>
          <w:spacing w:val="-2"/>
        </w:rPr>
        <w:t>тия, в деятельность которого вкладываются инвестиции, т. е. дол</w:t>
        <w:softHyphen/>
      </w:r>
      <w:r>
        <w:rPr>
          <w:color w:val="000000"/>
        </w:rPr>
        <w:t>жностные лица организации обязаны тщательно проработать во</w:t>
        <w:softHyphen/>
        <w:t>просы финансовых вложений, ожидаемой величины прибыли и величины участия в других предприятиях, проработать все до</w:t>
        <w:softHyphen/>
        <w:t>говорные вопросы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5" w:hanging="0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Контролер должен убедиться, что данными операциями не прикрывались другие сделки и мотивы, т. е. не было искусствен</w:t>
        <w:softHyphen/>
      </w:r>
      <w:r>
        <w:rPr>
          <w:color w:val="000000"/>
          <w:spacing w:val="-2"/>
        </w:rPr>
        <w:t xml:space="preserve">ного отвлечения средств предприятия с целью получения доходов </w:t>
      </w:r>
      <w:r>
        <w:rPr>
          <w:color w:val="000000"/>
        </w:rPr>
        <w:t>нелегальным путем отдельными лицами через другую фирму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ри контроле финансовых вложений в другие организации необходимо проверить договоры о совместной деятельности, це</w:t>
        <w:softHyphen/>
        <w:t>ли создания такой деятельности, порядок учета совместных опе</w:t>
        <w:softHyphen/>
        <w:t>раций (кто ведет, организован ли раздельный учет общих дел и операций участника, которому поручено ведение учета опера</w:t>
        <w:softHyphen/>
      </w:r>
      <w:r>
        <w:rPr>
          <w:color w:val="000000"/>
          <w:spacing w:val="-1"/>
        </w:rPr>
        <w:t>ций по совместной деятельности), порядок уплаты налогов на до</w:t>
        <w:softHyphen/>
      </w:r>
      <w:r>
        <w:rPr>
          <w:color w:val="000000"/>
        </w:rPr>
        <w:t>ход от операций по финансовым вложениям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ри проверке операций по предоставленным займам контро</w:t>
        <w:softHyphen/>
        <w:t>лю подвергаются бухгалтерские справки и другие расчеты по оценке их дисконтированной стоимости согласно ПБУ 19/02, проверяется расчет первоначальной стоимости выбывающего объекта в порядке уступки права требования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>Контролируется порядок создания резерва под обесценивание ценных бумаг и порядок переоценки ценных бумаг, котирующих</w:t>
        <w:softHyphen/>
      </w:r>
      <w:r>
        <w:rPr>
          <w:color w:val="000000"/>
        </w:rPr>
        <w:t>ся на биржах регулярно. Данная переоценка должна соответство</w:t>
        <w:softHyphen/>
      </w:r>
      <w:r>
        <w:rPr>
          <w:color w:val="000000"/>
          <w:spacing w:val="-1"/>
        </w:rPr>
        <w:t>вать действующему законодательству (Постановление Федераль</w:t>
        <w:softHyphen/>
      </w:r>
      <w:r>
        <w:rPr>
          <w:color w:val="000000"/>
        </w:rPr>
        <w:t>ной комиссии по рынку ценных бумаг от 27 ноября 1997 г. № 40 «Об утверждении Правил отражения профессиональными участ</w:t>
        <w:softHyphen/>
      </w:r>
      <w:r>
        <w:rPr>
          <w:color w:val="000000"/>
          <w:spacing w:val="-1"/>
        </w:rPr>
        <w:t>никами рынка ценных бумаг и инвестиционными фондами в бух</w:t>
        <w:softHyphen/>
      </w:r>
      <w:r>
        <w:rPr>
          <w:color w:val="000000"/>
        </w:rPr>
        <w:t>галтерском учете отдельных операций с ценными бумагами»)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роверяют порядок операций с векселями, облигациями, сер</w:t>
        <w:softHyphen/>
        <w:t>тификатами, фьючерсами, опционами и т. д.</w:t>
      </w:r>
    </w:p>
    <w:p>
      <w:pPr>
        <w:pStyle w:val="Normal"/>
        <w:shd w:fill="FFFFFF" w:val="clear"/>
        <w:spacing w:lineRule="exact" w:line="250" w:before="5" w:after="0"/>
        <w:ind w:firstLine="283"/>
        <w:jc w:val="both"/>
        <w:rPr/>
      </w:pPr>
      <w:r>
        <w:rPr>
          <w:color w:val="000000"/>
          <w:spacing w:val="-1"/>
        </w:rPr>
        <w:t>Все ценные бумаги должны быть учтены на забалансовом сче</w:t>
        <w:softHyphen/>
      </w:r>
      <w:r>
        <w:rPr>
          <w:color w:val="000000"/>
        </w:rPr>
        <w:t>те 004 «Бланки строгой отчетности» по номинальной стоимости и зарегистрированы по видам в специальном журнале.</w:t>
      </w:r>
    </w:p>
    <w:p>
      <w:pPr>
        <w:pStyle w:val="Normal"/>
        <w:shd w:fill="FFFFFF" w:val="clear"/>
        <w:spacing w:lineRule="exact" w:line="254" w:before="278" w:after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5. Основные требования, предъявляемые к организации внутрифирменного финансового контроля</w:t>
      </w:r>
    </w:p>
    <w:p>
      <w:pPr>
        <w:pStyle w:val="Normal"/>
        <w:shd w:fill="FFFFFF" w:val="clear"/>
        <w:spacing w:lineRule="exact" w:line="250" w:before="173" w:after="0"/>
        <w:ind w:firstLine="283"/>
        <w:jc w:val="both"/>
        <w:rPr>
          <w:color w:val="000000"/>
        </w:rPr>
      </w:pPr>
      <w:r>
        <w:rPr>
          <w:color w:val="000000"/>
        </w:rPr>
        <w:t>Основными принципами внутрифирменного финансового контроля являются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разделение обязанностей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разрешение и одобрени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физический контроль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важность свидетельства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875" w:hanging="0"/>
        <w:rPr>
          <w:color w:val="000000"/>
        </w:rPr>
      </w:pPr>
      <w:r>
        <w:rPr>
          <w:color w:val="000000"/>
        </w:rPr>
        <w:t>55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Для снижения риска неудовлетворительной работы прове</w:t>
        <w:softHyphen/>
      </w:r>
      <w:r>
        <w:rPr>
          <w:color w:val="000000"/>
          <w:spacing w:val="-2"/>
        </w:rPr>
        <w:t xml:space="preserve">ряющих лиц руководство обязано регулярно проверять их с целью </w:t>
      </w:r>
      <w:r>
        <w:rPr>
          <w:color w:val="000000"/>
        </w:rPr>
        <w:t>определения эффективности работы и точности исправления ошибок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В крупных компаниях потенциальное преимущество регуляр</w:t>
        <w:softHyphen/>
        <w:t>ного финансового контроля часто окупают расходы на создание отдела внутреннего аудит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Важным критерием контроля является снижение потенциаль</w:t>
        <w:softHyphen/>
        <w:t>ных убытков. Система контроля предназначена для помощи ру</w:t>
        <w:softHyphen/>
        <w:t>ководителям предприятий в вопросах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выбора между различными альтернативными действиями, планирования действий, которые должны быть предприняты в течение определенного периода времен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выявления ошибок конкретных исполнителей. Они могут заключаться в установлении нереальных планов при наличии </w:t>
      </w:r>
      <w:r>
        <w:rPr>
          <w:color w:val="000000"/>
          <w:spacing w:val="-1"/>
        </w:rPr>
        <w:t xml:space="preserve">точных прогнозов или в невыполнении тех действий, которые </w:t>
      </w:r>
      <w:r>
        <w:rPr>
          <w:color w:val="000000"/>
        </w:rPr>
        <w:t>должны быть предприняты для реализации конкретных мар</w:t>
        <w:softHyphen/>
        <w:t>кетинговых, инвестиционных и иных решен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осуществления действий, которые могли бы исправить ошибки и закрепить успех. Ключевыми элементами системы контроля являются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объекты контроля — бюджеты структурных подразделе</w:t>
        <w:softHyphen/>
        <w:t>ний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едметы контроля — отдельные показатели бюджетов (соблюдение лимитов фонда оплаты труда, расходов сырья и материалов, энергии и т. д.)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субъекты контроля — структурные подразделения и эконо</w:t>
        <w:softHyphen/>
      </w:r>
      <w:r>
        <w:rPr>
          <w:color w:val="000000"/>
        </w:rPr>
        <w:t>мические службы предприятия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right="5" w:hanging="0"/>
        <w:jc w:val="right"/>
        <w:rPr/>
      </w:pPr>
      <w:r>
        <w:rPr>
          <w:color w:val="000000"/>
          <w:spacing w:val="-3"/>
        </w:rPr>
        <w:t>4)</w:t>
      </w:r>
      <w:r>
        <w:rPr>
          <w:color w:val="000000"/>
        </w:rPr>
        <w:tab/>
        <w:t>методы контроля бюджетов — осуществление процедур,</w:t>
        <w:br/>
        <w:t>необходимых для определения отклонений фактических по</w:t>
        <w:softHyphen/>
        <w:br/>
      </w:r>
      <w:r>
        <w:rPr>
          <w:color w:val="000000"/>
          <w:spacing w:val="-1"/>
        </w:rPr>
        <w:t>казателей бюджетов от плановых в абсолютных суммах.</w:t>
        <w:br/>
      </w:r>
      <w:r>
        <w:rPr>
          <w:color w:val="000000"/>
        </w:rPr>
        <w:t>Контроль над выполнением доходной части сводного бюдже</w:t>
        <w:softHyphen/>
        <w:br/>
        <w:t>та предприятия призван обеспечить бесперебойность финанси</w:t>
        <w:softHyphen/>
        <w:br/>
        <w:t>рования его операционной (текущей) и инвестиционной деятель</w:t>
        <w:softHyphen/>
        <w:br/>
        <w:t>ности. Осуществляет такой контроль финансовая служб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Контроль над соблюдением расходной части консолидиро</w:t>
        <w:softHyphen/>
        <w:t>ванного бюджета предприятия является важной проблемой, от решения которой зависит эффективность хозяйственно-финан</w:t>
        <w:softHyphen/>
        <w:t>совой деятельности предприятия. Для успешного решения дан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875" w:hanging="0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color w:val="000000"/>
        </w:rPr>
      </w:pPr>
      <w:r>
        <w:rPr>
          <w:color w:val="000000"/>
        </w:rPr>
        <w:t>ной проблемы рекомендуется установить четкий порядок прове</w:t>
        <w:softHyphen/>
        <w:t>дения управленческих процедур, который обеспечива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перативный анализ фактических отклонений от плано</w:t>
        <w:softHyphen/>
        <w:t>вых функциональных и сводного бюджетов (за месяц, квар</w:t>
        <w:softHyphen/>
        <w:t>тал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разработку мероприятий по устранению непроизводитель</w:t>
        <w:softHyphen/>
      </w:r>
      <w:r>
        <w:rPr>
          <w:color w:val="000000"/>
          <w:spacing w:val="-2"/>
        </w:rPr>
        <w:t>ных расходов и потерь, а также удорожающих факторов, выяв</w:t>
        <w:softHyphen/>
      </w:r>
      <w:r>
        <w:rPr>
          <w:color w:val="000000"/>
        </w:rPr>
        <w:t>ленных в ходе анализ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оформление и предоставление дирекции предприятия ана</w:t>
        <w:softHyphen/>
        <w:t>литических   материалов   по   исполнению   комплексного и функциональных бюджетов в целях корректировки их до</w:t>
        <w:softHyphen/>
        <w:t>ходной и расходной частей. Целесообразно на каждом предприятии создавать и внедрять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-1"/>
        </w:rPr>
        <w:t>комплектующую автоматизированную систему бюджетного пла</w:t>
        <w:softHyphen/>
      </w:r>
      <w:r>
        <w:rPr>
          <w:color w:val="000000"/>
        </w:rPr>
        <w:t xml:space="preserve">нирования (на базе локальной компьютерной сети), что поможет оперативно (ежедневно) получать информацию об исполнении </w:t>
      </w:r>
      <w:r>
        <w:rPr>
          <w:color w:val="000000"/>
          <w:spacing w:val="-1"/>
        </w:rPr>
        <w:t>бюджетов и своевременно вносить коррективы в доходную и рас</w:t>
        <w:softHyphen/>
      </w:r>
      <w:r>
        <w:rPr>
          <w:color w:val="000000"/>
        </w:rPr>
        <w:t>ходную части в целях повышения эффективности управления финансами хозяйствующих субъектов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Важным элементом внутрифирменного контроля наряду с бюджетным является финансовый анализ бухгалтерской отчет</w:t>
        <w:softHyphen/>
        <w:t>ности предприятия, который включае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горизонтальный анализ баланса; вертикальный анализ; трендовый анализ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анализ финансовых коэффициентов (ликвидности, плате</w:t>
        <w:softHyphen/>
        <w:t>жеспособности и рентабельности). После перехода на качественно иной уровень планирования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</w:rPr>
        <w:t xml:space="preserve">и контроля предприятия должны стать более привлекательными </w:t>
      </w:r>
      <w:r>
        <w:rPr>
          <w:color w:val="000000"/>
          <w:spacing w:val="-2"/>
        </w:rPr>
        <w:t xml:space="preserve">и открытыми для инвесторов, кредиторов и других партнеров, что </w:t>
      </w:r>
      <w:r>
        <w:rPr>
          <w:color w:val="000000"/>
        </w:rPr>
        <w:t>расширит их финансовые возможности для расширения произ</w:t>
        <w:softHyphen/>
        <w:t>водства.</w:t>
      </w:r>
    </w:p>
    <w:p>
      <w:pPr>
        <w:pStyle w:val="Normal"/>
        <w:shd w:fill="FFFFFF" w:val="clear"/>
        <w:spacing w:lineRule="exact" w:line="259" w:before="278" w:after="0"/>
        <w:ind w:right="1094" w:hanging="0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6. Виды и система контролирующих органов </w:t>
      </w:r>
      <w:r>
        <w:rPr>
          <w:b/>
          <w:bCs/>
          <w:i/>
          <w:iCs/>
          <w:color w:val="000000"/>
          <w:sz w:val="24"/>
          <w:szCs w:val="24"/>
        </w:rPr>
        <w:t>финансового контроля</w:t>
      </w:r>
    </w:p>
    <w:p>
      <w:pPr>
        <w:pStyle w:val="Normal"/>
        <w:shd w:fill="FFFFFF" w:val="clear"/>
        <w:spacing w:lineRule="exact" w:line="254" w:before="168" w:after="0"/>
        <w:ind w:right="10" w:firstLine="283"/>
        <w:jc w:val="both"/>
        <w:rPr/>
      </w:pPr>
      <w:r>
        <w:rPr>
          <w:color w:val="000000"/>
        </w:rPr>
        <w:t xml:space="preserve">Финансовый контроль можно разделить на государственный </w:t>
      </w:r>
      <w:r>
        <w:rPr>
          <w:color w:val="000000"/>
          <w:spacing w:val="-2"/>
        </w:rPr>
        <w:t xml:space="preserve">и негосударственный. Государственный финансовый контроль — </w:t>
      </w:r>
      <w:r>
        <w:rPr>
          <w:color w:val="000000"/>
        </w:rPr>
        <w:t xml:space="preserve">это комплексная система контрольных действий органов власти </w:t>
      </w:r>
      <w:r>
        <w:rPr>
          <w:color w:val="000000"/>
          <w:spacing w:val="-4"/>
        </w:rPr>
        <w:t>и управления, базирующихся на Конституции РФ и других законах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875" w:hanging="0"/>
        <w:rPr>
          <w:color w:val="000000"/>
        </w:rPr>
      </w:pPr>
      <w:r>
        <w:rPr>
          <w:color w:val="000000"/>
        </w:rPr>
        <w:t>57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Его назначение — отслеживать стоимостные пропорции рас</w:t>
        <w:softHyphen/>
        <w:t>пределения налогового национального продукта, контролируя все каналы движения денежных потоков, так или иначе связан</w:t>
        <w:softHyphen/>
        <w:t>ные с формированием государственных финансовых ресурсов (полнотой и своевременностью их поступления, а также с их це</w:t>
        <w:softHyphen/>
        <w:t>левым использованием)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Указе Президента РФ в Указе президента РФ от 25.07.1996 г. № 1095 «О мерах по обеспечению государственного финансо</w:t>
        <w:softHyphen/>
        <w:t>вого контроля в РФ» (с изм. от 25.07.2000 г., 18.07.2001 г.), ска</w:t>
        <w:softHyphen/>
        <w:t>зано, что государственный финансовый контроль в РФ включа</w:t>
        <w:softHyphen/>
        <w:t>ет контроль за исполнением федерального бюджета и бюджетов федеральных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</w:t>
        <w:softHyphen/>
        <w:t>ных резервов, предоставлением финансовых и налоговых льгот и преимущест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Цель государственного финансового контроля — максимиза</w:t>
        <w:softHyphen/>
      </w:r>
      <w:r>
        <w:rPr>
          <w:color w:val="000000"/>
          <w:spacing w:val="-1"/>
        </w:rPr>
        <w:t>ция поступления денежных средств в казну и недопущение их не</w:t>
        <w:softHyphen/>
      </w:r>
      <w:r>
        <w:rPr>
          <w:color w:val="000000"/>
        </w:rPr>
        <w:t>целевого и неэффективного расходова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Государственные контролеры прежде всего проверяют соблю</w:t>
        <w:softHyphen/>
      </w:r>
      <w:r>
        <w:rPr>
          <w:color w:val="000000"/>
        </w:rPr>
        <w:t>дение финансовой дисциплины, т. е. неукоснительность испол</w:t>
        <w:softHyphen/>
      </w:r>
      <w:r>
        <w:rPr>
          <w:color w:val="000000"/>
          <w:spacing w:val="-2"/>
        </w:rPr>
        <w:t>нения всех установленных предписаний государства в отношении использования государственных средств, включая бюджетные ре</w:t>
        <w:softHyphen/>
      </w:r>
      <w:r>
        <w:rPr>
          <w:color w:val="000000"/>
        </w:rPr>
        <w:t>сурсы, внебюджетные фонды, средства Центрального банка, ор</w:t>
        <w:softHyphen/>
        <w:t>ганов местного самоуправления и т. д. Контролеры имеют право осуществлять ревизии и проверки главным образом в государ</w:t>
        <w:softHyphen/>
        <w:t>ственном секторе экономики. Сфера частного и корпоративного бизнеса подвержена государственному контролю лишь отчасти, по определенному кругу вопросов: налогообложения, пользова</w:t>
        <w:softHyphen/>
        <w:t>ния государственными ресурсам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Негосударственный финансовый контроль включает внутри</w:t>
        <w:softHyphen/>
        <w:t>фирменный и аудиторский контроль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нутрихозяйственный контроль за финансово-хозяйственной деятельностью предприятия, филиалов и дочерних предприятий проводится самим предприятием, его экономическими службами и подразделяется на оперативный (текущий) и стратегический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 xml:space="preserve">Аудиторский контроль, возникший в РФ с конца 1980-х гг., — </w:t>
      </w:r>
      <w:r>
        <w:rPr>
          <w:color w:val="000000"/>
        </w:rPr>
        <w:t>это независимый вневедомственный финансовый контроль, ко</w:t>
        <w:softHyphen/>
        <w:t>торый проводят как отдельные физические лица, прошедшие государственную аттестацию и зарегистрированные в качестве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5" w:hanging="0"/>
        <w:rPr>
          <w:color w:val="000000"/>
        </w:rPr>
      </w:pPr>
      <w:r>
        <w:rPr>
          <w:color w:val="000000"/>
        </w:rPr>
        <w:t>58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предпринимателей-аудиторов, так и аудиторские фирмы (в том числе иностранные), имеющие любую организационно-право</w:t>
        <w:softHyphen/>
        <w:t>вую фирму, предусмотренную российским законодательством (кроме акционерного общества открытого типа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Система органов финансового контроля в экономически раз</w:t>
        <w:softHyphen/>
        <w:t>витых странах в целом однотипна и включает следующие эле</w:t>
        <w:softHyphen/>
        <w:t>менты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ведомство главного ревизора — аудитора (счетная палата) с подчинением непосредственно парламенту или президенту </w:t>
      </w:r>
      <w:r>
        <w:rPr>
          <w:color w:val="000000"/>
          <w:spacing w:val="-1"/>
        </w:rPr>
        <w:t>страны. Цель этого ведомства — контроль над расходованием государственных средств и государственного имуществ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алоговое ведомство с подчинением президенту, прави</w:t>
        <w:softHyphen/>
        <w:t>тельству либо министерству финансов, контролирующее по</w:t>
        <w:softHyphen/>
      </w:r>
      <w:r>
        <w:rPr>
          <w:color w:val="000000"/>
          <w:spacing w:val="-1"/>
        </w:rPr>
        <w:t>ступление налоговых доходов в государственную казну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контролирующие структуры в составе государственных ве</w:t>
        <w:softHyphen/>
      </w:r>
      <w:r>
        <w:rPr>
          <w:color w:val="000000"/>
          <w:spacing w:val="-1"/>
        </w:rPr>
        <w:t>домств, осуществляющие проверки и ревизии подведомствен</w:t>
        <w:softHyphen/>
      </w:r>
      <w:r>
        <w:rPr>
          <w:color w:val="000000"/>
        </w:rPr>
        <w:t>ных учреждени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аудиторские фирмы, осуществляющие на коммерческой основе проверку и подтверждение достоверности отчетной информации и законности финансовых потоков и увеличение прибыл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В государствах тоталитарного типа с преобладанием государ</w:t>
        <w:softHyphen/>
      </w:r>
      <w:r>
        <w:rPr>
          <w:color w:val="000000"/>
        </w:rPr>
        <w:t>ственной собственности государственный финансовый контроль носит глобальный административный характер, преследуя в ос</w:t>
        <w:softHyphen/>
        <w:t>новном фискальные цели.</w:t>
      </w:r>
    </w:p>
    <w:p>
      <w:pPr>
        <w:pStyle w:val="Normal"/>
        <w:shd w:fill="FFFFFF" w:val="clear"/>
        <w:spacing w:lineRule="exact" w:line="250" w:before="278" w:after="0"/>
        <w:ind w:right="442" w:hanging="0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7. Принципы организации финансового контроля </w:t>
      </w:r>
      <w:r>
        <w:rPr>
          <w:b/>
          <w:bCs/>
          <w:i/>
          <w:iCs/>
          <w:color w:val="000000"/>
          <w:sz w:val="24"/>
          <w:szCs w:val="24"/>
        </w:rPr>
        <w:t>и его классификация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color w:val="000000"/>
        </w:rPr>
      </w:pPr>
      <w:r>
        <w:rPr>
          <w:color w:val="000000"/>
        </w:rPr>
        <w:t>Основными принципами являются независимость и объек</w:t>
        <w:softHyphen/>
        <w:t>тивность, компетентность и гласность. Независимость контро</w:t>
        <w:softHyphen/>
        <w:t>ля должна быть обеспечена финансовой самостоятельностью контролирующего органа, более длительными по сравнению с парламентскими сроками полномочиями руководителей ор</w:t>
        <w:softHyphen/>
        <w:t>ганов государственного контроля, а также их конституционным характером. Объективность и компетентность подразумевают неукоснительное соблюдение контролерами действующего за</w:t>
        <w:softHyphen/>
        <w:t>конодательства, высокий профессиональный уровень работы контролеров на основе строго установленных стандартов про</w:t>
        <w:softHyphen/>
        <w:t>ведения ревизионной работы. Гласность предусматривает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59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постоянную связь финансовых контролеров с общественно</w:t>
        <w:softHyphen/>
        <w:t>стью и средствами массовой информации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Имеют место принципы, носящие существенный характер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</w:rPr>
        <w:t>результативность контрол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четкость и логичность предъявляемых контролерами тре</w:t>
        <w:softHyphen/>
        <w:t>бований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неподкупность субъектов контрол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основанность и доказательность информации, приве</w:t>
        <w:softHyphen/>
        <w:t>денной в актах проверок и ревизий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евентивность (предупреждение) вероятных финансовых нарушений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езумпция невиновности (до суда) подозреваемых в фи</w:t>
        <w:softHyphen/>
        <w:t>нансовых преступлениях лиц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огласованность действий различных контролирующих органов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Каждый институт и разновидность контроля имеют свой ре</w:t>
        <w:softHyphen/>
        <w:t>гламент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Общепринятый регламент проведения комплексной ревизии хозяйствующего субъекта включает следующие поэтапные дей</w:t>
        <w:softHyphen/>
        <w:t>ствия контрольных орган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инвентаризацию наличия и сохранности товарно-мате</w:t>
        <w:softHyphen/>
        <w:t xml:space="preserve">риальных ценностей, объектов незавершенного производства </w:t>
      </w:r>
      <w:r>
        <w:rPr>
          <w:color w:val="000000"/>
          <w:spacing w:val="-2"/>
        </w:rPr>
        <w:t>либо строительства, полуфабрикатов, офисного и другого обо</w:t>
        <w:softHyphen/>
      </w:r>
      <w:r>
        <w:rPr>
          <w:color w:val="000000"/>
        </w:rPr>
        <w:t>рудования, денежных средств и расче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изуальную проверку правильности оформления докумен</w:t>
        <w:softHyphen/>
        <w:t>тов, полноты и достоверности заполнения реквизитов, соот</w:t>
        <w:softHyphen/>
        <w:t>ветствие предъявленных к проверке документов утвержден</w:t>
        <w:softHyphen/>
        <w:t>ным нормам, выявление некачественных документов, арифметический подсчет итогов и т. д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оверку полноты и правильности отражения в докумен</w:t>
        <w:softHyphen/>
        <w:t>тах финансово-хозяйственных операций, а отражения бухгал</w:t>
        <w:softHyphen/>
        <w:t>терских записей в учетных регистрах, разработочных табли</w:t>
        <w:softHyphen/>
        <w:t>цах, журналах-ордерах, в главной книге и т. д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оверку правильности исчисления расчетных показате</w:t>
        <w:softHyphen/>
        <w:t>лей (заработной платы, налогов, амортизационных сумм, ре</w:t>
        <w:softHyphen/>
        <w:t>зервов, процентов за кредит и т. 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проверку правильности составления отчетности — бухгал</w:t>
        <w:softHyphen/>
      </w:r>
      <w:r>
        <w:rPr>
          <w:color w:val="000000"/>
        </w:rPr>
        <w:t>терской, финансовой, налоговой, статистической, страховой, кредитной и другой, предусмотренной действующим законо</w:t>
        <w:softHyphen/>
        <w:t>дательством страны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70" w:hanging="0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2"/>
        </w:rPr>
        <w:t>Другие виды контроля (документальные, тематические) требу</w:t>
        <w:softHyphen/>
      </w:r>
      <w:r>
        <w:rPr>
          <w:color w:val="000000"/>
          <w:spacing w:val="-1"/>
        </w:rPr>
        <w:t>ют соответствующих регламентов, определяемых контрольными ведомствами или руководством фирмы (при проведении внутрен</w:t>
        <w:softHyphen/>
      </w:r>
      <w:r>
        <w:rPr>
          <w:color w:val="000000"/>
        </w:rPr>
        <w:t>него контроля). Финансовый контроль принято классифициро</w:t>
        <w:softHyphen/>
        <w:t>вать по следующим критериям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регламенту осуществления — обязательный, инициатив</w:t>
        <w:softHyphen/>
        <w:t>ный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времени проведения — предварительный, текущий (опера</w:t>
        <w:softHyphen/>
      </w:r>
      <w:r>
        <w:rPr>
          <w:color w:val="000000"/>
        </w:rPr>
        <w:t>тивный), последующий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убъектам контроля — президентский: законодательных органов власти и местного самоуправления; исполнительных органов власти; финансово-кредитных органов; внутрифир</w:t>
        <w:softHyphen/>
        <w:t>менный; ведомственный; аудиторский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jc w:val="right"/>
        <w:rPr/>
      </w:pPr>
      <w:r>
        <w:rPr>
          <w:color w:val="000000"/>
          <w:spacing w:val="-3"/>
        </w:rPr>
        <w:t>4)</w:t>
      </w:r>
      <w:r>
        <w:rPr>
          <w:color w:val="000000"/>
        </w:rPr>
        <w:tab/>
        <w:t>объектам контроля — бюджетный, за внебюджетными</w:t>
        <w:br/>
        <w:t>фондами, налоговый, валютный, кредитный, страховой, ин</w:t>
        <w:softHyphen/>
        <w:br/>
        <w:t>вестиционный, таможенный, за денежной массой.</w:t>
        <w:br/>
        <w:t>Обязательный контроль финансовой деятельности юридиче</w:t>
        <w:softHyphen/>
        <w:br/>
        <w:t>ских и физических лиц осуществляется на основе закона. Это от</w:t>
        <w:softHyphen/>
        <w:br/>
        <w:t>носится к налоговым проверкам, контролю над целевым исполь</w:t>
        <w:softHyphen/>
        <w:br/>
        <w:t>зованием бюджетных ресурсов, обязательному аудиторскому</w:t>
        <w:br/>
        <w:t>подтверждению данных финансово-бухгалтерской отчетности</w:t>
        <w:br/>
        <w:t>организаций и т. д. Инициативный контроль не вытекает из фи</w:t>
        <w:softHyphen/>
        <w:br/>
        <w:t>нансового законодательства, но является неотъемлемой частью</w:t>
        <w:br/>
        <w:t>управления финансами для достижения тактических и стратеги</w:t>
        <w:softHyphen/>
        <w:br/>
        <w:t>ческих целей.</w:t>
      </w:r>
    </w:p>
    <w:p>
      <w:pPr>
        <w:pStyle w:val="Normal"/>
        <w:shd w:fill="FFFFFF" w:val="clear"/>
        <w:spacing w:before="245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8. Организация и задачи финансового контроля в РФ</w:t>
      </w:r>
    </w:p>
    <w:p>
      <w:pPr>
        <w:pStyle w:val="Normal"/>
        <w:shd w:fill="FFFFFF" w:val="clear"/>
        <w:spacing w:lineRule="exact" w:line="230" w:before="163" w:after="0"/>
        <w:ind w:firstLine="283"/>
        <w:jc w:val="both"/>
        <w:rPr>
          <w:color w:val="000000"/>
        </w:rPr>
      </w:pPr>
      <w:r>
        <w:rPr>
          <w:color w:val="000000"/>
        </w:rPr>
        <w:t>Государственный контроль предназначен для реализации фи</w:t>
        <w:softHyphen/>
        <w:t>нансовой политики государства, создания условий для финансо</w:t>
        <w:softHyphen/>
        <w:t>вой стабилизации страны, он распространяется как на государ</w:t>
        <w:softHyphen/>
        <w:t>ственные организации, так и на негосударственную сферу экономики — коммерческие организации и граждан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В соответствии с российским законодательством государ</w:t>
        <w:softHyphen/>
        <w:t>ственный финансовый контроль включает в себя контроль за исполнением федерального бюджета и бюджетов федеральных внебюджетных фондов, организаций денежного обращения, ис</w:t>
        <w:softHyphen/>
      </w:r>
      <w:r>
        <w:rPr>
          <w:color w:val="000000"/>
          <w:spacing w:val="-1"/>
        </w:rPr>
        <w:t>пользованием кредитных ресурсов, состоянием государственного внутреннего и внешнего долга, государственных резервов, предо</w:t>
        <w:softHyphen/>
      </w:r>
      <w:r>
        <w:rPr>
          <w:color w:val="000000"/>
        </w:rPr>
        <w:t>ставлением финансовых и налоговых льгот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>
          <w:color w:val="000000"/>
        </w:rPr>
      </w:pPr>
      <w:r>
        <w:rPr>
          <w:color w:val="000000"/>
        </w:rPr>
        <w:t>Финансовый контроль государственных организаций — это контроль над разработкой, утверждением и исполнением бюдже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61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</w:rPr>
        <w:t>тов всех уровней и внебюджетных фондов, а также контроль над финансовой деятельностью государственных предприятий и учреждений, банков и финансовых корпораций. Оперативный контроль возложен на следующие государственные органы — Счетную палату РФ, Банк России, Министерство финансов РФ (Главное управление Федерального казначейства и Департамент государственного финансового контроля и аудита), Министер</w:t>
        <w:softHyphen/>
        <w:t>ство РФ по налогам и сборам, ГПК РФ, контрольно-ревизион</w:t>
        <w:softHyphen/>
        <w:t>ные органы федеральных органов исполнительной власти. Он проводится в ходе исполнения бюджета, смет расходов бюджет</w:t>
        <w:softHyphen/>
      </w:r>
      <w:r>
        <w:rPr>
          <w:color w:val="000000"/>
          <w:spacing w:val="-2"/>
        </w:rPr>
        <w:t xml:space="preserve">ных учреждений повседневно в течение бюджетного года с целью </w:t>
      </w:r>
      <w:r>
        <w:rPr>
          <w:color w:val="000000"/>
        </w:rPr>
        <w:t>выявления нарушений бюджетно-налоговой дисциплины, со</w:t>
        <w:softHyphen/>
        <w:t>блюдения финансовых норм и нормативов, установленных пока</w:t>
        <w:softHyphen/>
        <w:t>зателей по формированию и использованию бюджетного и вне</w:t>
        <w:softHyphen/>
        <w:t>бюджетного фондов денежных средств государства. Текущий контроль опирается на первичные документы оперативного бю-джетно-бухгалтерского учета и отчетности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При этом осуществляется не только контрольная работа. Она невозможна без текущего анализа, посредством которого выяв</w:t>
        <w:softHyphen/>
        <w:t>ляется уровень собираемости налоговых и неналоговых доходов бюджета, своевременное и целенаправленное финансирование федеральных, региональных и местных программ, размер бю</w:t>
        <w:softHyphen/>
        <w:t>джетного дефицита и источники его покрытия, дается оценка действующему бюджетному законодательству, исследуются во</w:t>
        <w:softHyphen/>
        <w:t xml:space="preserve">просы регулирования и стимулирования социально-налогового механизма. Оперативный контроль предупреждает возможные </w:t>
      </w:r>
      <w:r>
        <w:rPr>
          <w:color w:val="000000"/>
          <w:spacing w:val="-1"/>
        </w:rPr>
        <w:t>злоупотребления при получении и расходовании средств, способ</w:t>
        <w:softHyphen/>
      </w:r>
      <w:r>
        <w:rPr>
          <w:color w:val="000000"/>
        </w:rPr>
        <w:t>ствует соблюдению финансовой дисциплины и своевременности осуществления денежных расчетов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1"/>
        </w:rPr>
        <w:t>К деятельности органов государственного контроля примыка</w:t>
        <w:softHyphen/>
      </w:r>
      <w:r>
        <w:rPr>
          <w:color w:val="000000"/>
        </w:rPr>
        <w:t xml:space="preserve">ет контрольная деятельность органов представительной власти, </w:t>
      </w:r>
      <w:r>
        <w:rPr>
          <w:color w:val="000000"/>
          <w:spacing w:val="-1"/>
        </w:rPr>
        <w:t>а также Президента РФ. Такой контроль осуществляется при рас</w:t>
        <w:softHyphen/>
      </w:r>
      <w:r>
        <w:rPr>
          <w:color w:val="000000"/>
        </w:rPr>
        <w:t xml:space="preserve">смотрении и принятии законов и прежде всего при рассмотрении </w:t>
      </w:r>
      <w:r>
        <w:rPr>
          <w:color w:val="000000"/>
          <w:spacing w:val="-2"/>
        </w:rPr>
        <w:t xml:space="preserve">и утверждении проектов федерального и нижестоящих бюджетов, </w:t>
      </w:r>
      <w:r>
        <w:rPr>
          <w:color w:val="000000"/>
        </w:rPr>
        <w:t>бюджетов государственных и местных внебюджетных фондов, а также при утверждении отчетов об их исполнении. Комитеты Государственной думы РФ по бюджету и налогам, финансам и банкам и соответствующие подкомитеты ведут экспертно-ана-литическую работу по финансовым вопросам, дают заключение по проекту федерального бюджета, занимаются оценкой законо</w:t>
        <w:softHyphen/>
        <w:t>дательных предложений по вопросам налогообложения, банков</w:t>
        <w:softHyphen/>
        <w:t>ской и других видов финансовой деятельности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70" w:hanging="0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Понятие финансового контроля негосударственной сферы экономики и граждан со стороны государства затрагивает сферу соблюдения финансовой дисциплины, т. е. выполнения перед го</w:t>
        <w:softHyphen/>
      </w:r>
      <w:r>
        <w:rPr>
          <w:color w:val="000000"/>
          <w:spacing w:val="-1"/>
        </w:rPr>
        <w:t>сударством следующих денежных обязательств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/>
      </w:pPr>
      <w:r>
        <w:rPr>
          <w:color w:val="000000"/>
          <w:spacing w:val="-3"/>
        </w:rPr>
        <w:t>1)</w:t>
      </w:r>
      <w:r>
        <w:rPr>
          <w:color w:val="000000"/>
        </w:rPr>
        <w:tab/>
      </w:r>
      <w:r>
        <w:rPr>
          <w:color w:val="000000"/>
          <w:spacing w:val="-1"/>
        </w:rPr>
        <w:t>уплата налогов и других обязательных платежей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right="5" w:hanging="0"/>
        <w:jc w:val="right"/>
        <w:rPr/>
      </w:pPr>
      <w:r>
        <w:rPr>
          <w:color w:val="000000"/>
          <w:spacing w:val="-3"/>
        </w:rPr>
        <w:t>2)</w:t>
      </w:r>
      <w:r>
        <w:rPr>
          <w:color w:val="000000"/>
        </w:rPr>
        <w:tab/>
        <w:t>соблюдение установленных законодательством правил ор</w:t>
        <w:softHyphen/>
        <w:br/>
        <w:t>ганизации денежных расчетов, ведения учета и отчетности.</w:t>
        <w:br/>
        <w:t>Деятельность органов финансового контроля регламентирует</w:t>
        <w:softHyphen/>
        <w:br/>
      </w:r>
      <w:r>
        <w:rPr>
          <w:color w:val="000000"/>
          <w:spacing w:val="-1"/>
        </w:rPr>
        <w:t>ся письмом Федерального агентства по управлению федеральным</w:t>
        <w:br/>
      </w:r>
      <w:r>
        <w:rPr>
          <w:color w:val="000000"/>
          <w:spacing w:val="-2"/>
        </w:rPr>
        <w:t>имуществом от 10.11.2005 г. № 09-2/1773 «О государственном фи</w:t>
        <w:softHyphen/>
        <w:br/>
      </w:r>
      <w:r>
        <w:rPr>
          <w:color w:val="000000"/>
        </w:rPr>
        <w:t>нансовом контрольном органе».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9. Классификация финансового контроля</w:t>
      </w:r>
    </w:p>
    <w:p>
      <w:pPr>
        <w:pStyle w:val="Normal"/>
        <w:shd w:fill="FFFFFF" w:val="clear"/>
        <w:spacing w:lineRule="exact" w:line="250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Финансовый контроль по времени проведения подразделяет</w:t>
        <w:softHyphen/>
        <w:t>ся на предварительный, текущий (оперативный), последующий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редварительный финансовый контроль проводится до со</w:t>
        <w:softHyphen/>
        <w:t>вершения финансовых операций и призван предупреждать фи</w:t>
        <w:softHyphen/>
        <w:t>нансовые нарушения. Он предусматривает оценку финансовой обоснованности планируемых расходов для предотвращения не</w:t>
        <w:softHyphen/>
        <w:t>экономного и неэффективного расходования средств. На макро</w:t>
        <w:softHyphen/>
        <w:t xml:space="preserve">уровне такой контроль проводится в процессе составления </w:t>
      </w:r>
      <w:r>
        <w:rPr>
          <w:color w:val="000000"/>
          <w:spacing w:val="-2"/>
        </w:rPr>
        <w:t>и утверждения бюджетов всех уровней и финансовых планов вне</w:t>
        <w:softHyphen/>
      </w:r>
      <w:r>
        <w:rPr>
          <w:color w:val="000000"/>
        </w:rPr>
        <w:t>бюджетных фондов на основе прогноза макроэкономических показателей развития экономики страны; на микроуровне — в процессе разработки финансовых планов и смет, кредитных и кассовых заявок, финансовых разделов бизнес-планов, состав</w:t>
        <w:softHyphen/>
        <w:t>ления прогнозных балансов, договоров о совместной деятельно</w:t>
        <w:softHyphen/>
        <w:t>сти и т. д. Текущий (оперативный) финансовый контроль прово</w:t>
        <w:softHyphen/>
        <w:t>дится в момент совершения денежных сделок, финансовых операций, выдачи ссуд и субсидий. Он предупреждает возмож</w:t>
        <w:softHyphen/>
        <w:t>ные злоупотребления при получении и расходовании средств, способствует соблюдению финансовой дисциплины и своевре</w:t>
        <w:softHyphen/>
        <w:t>менному осуществлению денежных расчетов. Большую роль здесь играют бухгалтерские службы. Последующий финансовый контроль, проводимый путем ревизии и анализа отчетной бю</w:t>
        <w:softHyphen/>
        <w:t>джетной, финансовой и бухгалтерской документации, призван оценить результаты финансовой деятельности с точки зрения за</w:t>
        <w:softHyphen/>
        <w:t>конности и эффективности как на макро-, так и на микроуровне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63</w:t>
      </w:r>
    </w:p>
    <w:p>
      <w:pPr>
        <w:pStyle w:val="Normal"/>
        <w:shd w:fill="FFFFFF" w:val="clear"/>
        <w:spacing w:lineRule="exact" w:line="245"/>
        <w:ind w:firstLine="283"/>
        <w:rPr>
          <w:color w:val="000000"/>
        </w:rPr>
      </w:pPr>
      <w:r>
        <w:rPr>
          <w:color w:val="000000"/>
        </w:rPr>
        <w:t>Методы финансового контроля. Различают следующие мето</w:t>
        <w:softHyphen/>
        <w:t>ды проведения контрол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документальные и камеральные проверки (в процессе про</w:t>
        <w:softHyphen/>
        <w:t>ведения проверок на основе отчетной документации и расход</w:t>
        <w:softHyphen/>
      </w:r>
      <w:r>
        <w:rPr>
          <w:color w:val="000000"/>
        </w:rPr>
        <w:t>ных документов рассматриваются отдельные вопросы финан</w:t>
        <w:softHyphen/>
        <w:t>совой деятельности и намечаются меры для устранения выявленных нарушений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следование (охватывает более широкий спектр финан</w:t>
        <w:softHyphen/>
        <w:t>сово-экономический показателей обследуемого экономиче</w:t>
        <w:softHyphen/>
        <w:t>ского субъекта для определения его финансового состояния и возможных перспектив развити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/>
      </w:pPr>
      <w:r>
        <w:rPr>
          <w:color w:val="000000"/>
        </w:rPr>
        <w:t>надзор (осуществляется контролирующими органами за экономическими субъектами, получившими лицензию на тот или иной вид финансовой деятельности, и предполагает со</w:t>
        <w:softHyphen/>
      </w:r>
      <w:r>
        <w:rPr>
          <w:color w:val="000000"/>
          <w:spacing w:val="-1"/>
        </w:rPr>
        <w:t>блюдение ими установленных правил и нормативов, несоблю</w:t>
        <w:softHyphen/>
      </w:r>
      <w:r>
        <w:rPr>
          <w:color w:val="000000"/>
        </w:rPr>
        <w:t>дение нормативов, приводящее к банкротству и ущемлению интересов клиентов, влечет за собой отзыв лицензии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 финансового состояния (как разновидность фи</w:t>
        <w:softHyphen/>
      </w:r>
      <w:r>
        <w:rPr>
          <w:color w:val="000000"/>
          <w:spacing w:val="-1"/>
        </w:rPr>
        <w:t>нансового контроля предполагает детальное изучение поквар</w:t>
        <w:softHyphen/>
      </w:r>
      <w:r>
        <w:rPr>
          <w:color w:val="000000"/>
        </w:rPr>
        <w:t>тальной или годовой финансово-бухгалтерской отчетности в целях общей оценки результатов финансовой деятельности и ликвидности, обеспеченности собственным капиталом и эффективности его использовани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аблюдение (мониторинг) (постоянный контроль со сто</w:t>
        <w:softHyphen/>
        <w:t>роны кредитора за использованием выданной ссуды и финан</w:t>
        <w:softHyphen/>
        <w:t>совым состоянием клиента, неэффективное использование полученной ссуды и снижение ликвидности могут привести к ужесточению условий кредитования либо требованию дол</w:t>
        <w:softHyphen/>
        <w:t>госрочного возврата ссуды)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/>
        <w:ind w:right="5" w:hanging="0"/>
        <w:jc w:val="right"/>
        <w:rPr/>
      </w:pPr>
      <w:r>
        <w:rPr>
          <w:color w:val="000000"/>
          <w:spacing w:val="-3"/>
        </w:rPr>
        <w:t>6)</w:t>
      </w:r>
      <w:r>
        <w:rPr>
          <w:color w:val="000000"/>
        </w:rPr>
        <w:tab/>
        <w:t>ревизии (обследование финансово-хозяйственной дея</w:t>
        <w:softHyphen/>
        <w:br/>
        <w:t>тельности экономического субъекта в целях проверки ее за</w:t>
        <w:softHyphen/>
        <w:br/>
        <w:t>конности, правильности, целесообразности, эффективности).</w:t>
        <w:br/>
        <w:t>Ревизии проводятся как внутриведомственными контроли</w:t>
        <w:softHyphen/>
        <w:br/>
        <w:t>рующими структурами, так и различными государственными</w:t>
        <w:br/>
        <w:t>и негосударственными органами контроля (Департаментом фи</w:t>
        <w:softHyphen/>
        <w:br/>
        <w:t>нансового контроля и аудита Министерства финансов РФ, Каз</w:t>
        <w:softHyphen/>
        <w:br/>
        <w:t>начейством, Центральным банком РФ, аудиторскими службами).</w:t>
        <w:br/>
        <w:t>Результаты ревизии оформляются актом, на основании которого</w:t>
        <w:br/>
        <w:t>принимаются меры по устранению нарушений, возмещению ма</w:t>
        <w:softHyphen/>
        <w:br/>
      </w:r>
      <w:r>
        <w:rPr>
          <w:color w:val="000000"/>
          <w:spacing w:val="-1"/>
        </w:rPr>
        <w:t>териального ущерба и привлечению виновных к ответственности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0" w:hanging="0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ЛЕКЦИЯ № 4. Виды аналитических процедур</w:t>
      </w:r>
    </w:p>
    <w:p>
      <w:pPr>
        <w:pStyle w:val="Normal"/>
        <w:shd w:fill="FFFFFF" w:val="clear"/>
        <w:spacing w:lineRule="exact" w:line="250" w:before="518" w:after="0"/>
        <w:ind w:firstLine="283"/>
        <w:jc w:val="both"/>
        <w:rPr/>
      </w:pPr>
      <w:r>
        <w:rPr>
          <w:color w:val="000000"/>
        </w:rPr>
        <w:t>Экономические и политические преобразования в Россий</w:t>
        <w:softHyphen/>
        <w:t>ской Федерации в начале 1990-х гг. привели к существенной пе</w:t>
        <w:softHyphen/>
        <w:t xml:space="preserve">рестройке системы контрольных органов народного контроля, в связи с новой политической властью во главе с президентом возник </w:t>
      </w:r>
      <w:r>
        <w:rPr>
          <w:b/>
          <w:bCs/>
          <w:color w:val="000000"/>
        </w:rPr>
        <w:t>президентский контрол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оявились новые органы финансового контроля: Федераль</w:t>
        <w:softHyphen/>
        <w:t>ное казначейство, Министерство РФ по налогам и сборам, Счет</w:t>
        <w:softHyphen/>
        <w:t>ная палата, Федеральная служба налоговой полиции и др. Пере</w:t>
        <w:softHyphen/>
        <w:t xml:space="preserve">строена структура Министерства финансов России, изменились </w:t>
      </w:r>
      <w:r>
        <w:rPr>
          <w:color w:val="000000"/>
          <w:spacing w:val="-3"/>
        </w:rPr>
        <w:t xml:space="preserve">его функции. Возник </w:t>
      </w:r>
      <w:r>
        <w:rPr>
          <w:b/>
          <w:bCs/>
          <w:color w:val="000000"/>
          <w:spacing w:val="-3"/>
        </w:rPr>
        <w:t>аудиторский контроль</w:t>
      </w:r>
      <w:r>
        <w:rPr>
          <w:color w:val="000000"/>
          <w:spacing w:val="-3"/>
        </w:rPr>
        <w:t>. Новые формы прио</w:t>
        <w:softHyphen/>
      </w:r>
      <w:r>
        <w:rPr>
          <w:color w:val="000000"/>
        </w:rPr>
        <w:t xml:space="preserve">брели </w:t>
      </w:r>
      <w:r>
        <w:rPr>
          <w:b/>
          <w:bCs/>
          <w:color w:val="000000"/>
        </w:rPr>
        <w:t>общественный финансовый контроль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 xml:space="preserve">Финансовый контроль можно условно классифицировать по </w:t>
      </w:r>
      <w:r>
        <w:rPr>
          <w:color w:val="000000"/>
          <w:spacing w:val="-8"/>
        </w:rPr>
        <w:t xml:space="preserve">разным критериям. В частности, по </w:t>
      </w:r>
      <w:r>
        <w:rPr>
          <w:b/>
          <w:bCs/>
          <w:color w:val="000000"/>
          <w:spacing w:val="-8"/>
        </w:rPr>
        <w:t xml:space="preserve">субъектам проведения </w:t>
      </w:r>
      <w:r>
        <w:rPr>
          <w:color w:val="000000"/>
          <w:spacing w:val="-8"/>
        </w:rPr>
        <w:t xml:space="preserve">выделяют: </w:t>
      </w:r>
      <w:r>
        <w:rPr>
          <w:color w:val="000000"/>
          <w:spacing w:val="-2"/>
        </w:rPr>
        <w:t>государственный контроль (президентский, контроль представи</w:t>
        <w:softHyphen/>
      </w:r>
      <w:r>
        <w:rPr>
          <w:color w:val="000000"/>
          <w:spacing w:val="-3"/>
        </w:rPr>
        <w:t>тельных органов власти и местного самоуправления, контроль ис</w:t>
        <w:softHyphen/>
        <w:t>полнительных органов власти, контроль финансово-кредитных ор</w:t>
        <w:softHyphen/>
      </w:r>
      <w:r>
        <w:rPr>
          <w:color w:val="000000"/>
          <w:spacing w:val="-4"/>
        </w:rPr>
        <w:t xml:space="preserve">ганов) и ведомственный (структурных подразделений министерств, </w:t>
      </w:r>
      <w:r>
        <w:rPr>
          <w:color w:val="000000"/>
          <w:spacing w:val="-5"/>
        </w:rPr>
        <w:t>госкомитетов и других органов государственного управления); него</w:t>
        <w:softHyphen/>
      </w:r>
      <w:r>
        <w:rPr>
          <w:color w:val="000000"/>
          <w:spacing w:val="-4"/>
        </w:rPr>
        <w:t>сударственный (внутренний внутрихозяйственный (внутрифирмен</w:t>
        <w:softHyphen/>
      </w:r>
      <w:r>
        <w:rPr>
          <w:color w:val="000000"/>
          <w:spacing w:val="-2"/>
        </w:rPr>
        <w:t>ный, корпоративный) и внешний аудиторский (независимый, вне</w:t>
        <w:softHyphen/>
      </w:r>
      <w:r>
        <w:rPr>
          <w:color w:val="000000"/>
        </w:rPr>
        <w:t>ведомственный)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о сфере финансовой деятельности различают: бюджетный, налоговый, валютный, кредитный, страховой, инвестиционный контроль и контроль за денежной массой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о форме проведения финансовый контроль делится на: предварительный, текущий (оперативный) и последующий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редварительный финансовый контроль проводится до со</w:t>
        <w:softHyphen/>
        <w:t xml:space="preserve">вершения финансовых операций и имеет большое значение для </w:t>
      </w:r>
      <w:r>
        <w:rPr>
          <w:color w:val="000000"/>
          <w:spacing w:val="-1"/>
        </w:rPr>
        <w:t>предупреждения финансовых нарушений. Примером такого конт</w:t>
        <w:softHyphen/>
      </w:r>
      <w:r>
        <w:rPr>
          <w:color w:val="000000"/>
        </w:rPr>
        <w:t>роля на макроуровне является процесс составления и утвержде</w:t>
        <w:softHyphen/>
        <w:t>ния бюджетов всех уровней и финансовых планов, внебюджет</w:t>
        <w:softHyphen/>
        <w:t>ных фондов на основе оценки обоснованности распределения ВВП и разработки макроэкономических показателей развития экономики страны. На микроуровне — это процесс разработки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65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финансовых планов и смет, кредитных и кассовых заявок, фи</w:t>
        <w:softHyphen/>
        <w:t>нансовых разделов бизнес-планов, составление прогнозных ба</w:t>
        <w:softHyphen/>
        <w:t>лансов, а также учредительных договоров, договоров о совме</w:t>
        <w:softHyphen/>
        <w:t>стной деятельности и т. д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Текущий (оперативный) финансовый контроль производится в момент совершения денежных сделок, финансовых операций, выдачи ссуд и т. д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2"/>
        </w:rPr>
        <w:t>Последующий финансовый контроль, проводимый путем ана</w:t>
        <w:softHyphen/>
        <w:t>лиза и ревизии отчетной финансовой и бухгалтерской документа</w:t>
        <w:softHyphen/>
      </w:r>
      <w:r>
        <w:rPr>
          <w:color w:val="000000"/>
          <w:spacing w:val="-3"/>
        </w:rPr>
        <w:t>ции для оценки результатов финансовой деятельности хозяйствую</w:t>
        <w:softHyphen/>
      </w:r>
      <w:r>
        <w:rPr>
          <w:color w:val="000000"/>
        </w:rPr>
        <w:t xml:space="preserve">щих субъектов, сопоставления финансовых планов и прогнозов </w:t>
      </w:r>
      <w:r>
        <w:rPr>
          <w:color w:val="000000"/>
          <w:spacing w:val="-2"/>
        </w:rPr>
        <w:t>с результатами оценки эффективности осуществления предложен</w:t>
        <w:softHyphen/>
      </w:r>
      <w:r>
        <w:rPr>
          <w:color w:val="000000"/>
        </w:rPr>
        <w:t>ной финансовой стратегии, сравнения финансовых издержек с прогнозируемыми и т. д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о методам проведения, т. е. приемам и способам осущест</w:t>
        <w:softHyphen/>
        <w:t>вления финансового контроля, различают: проверки, обследова</w:t>
        <w:softHyphen/>
        <w:t>ния, надзор, анализ финансовой деятельности, наблюдение (мо</w:t>
        <w:softHyphen/>
        <w:t>ниторинг), ревизи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Обследование в отличие от проверки охватывает более ши</w:t>
        <w:softHyphen/>
        <w:t>рокий спектр финансово-экономических показателей обследуе</w:t>
        <w:softHyphen/>
        <w:t>мого экономического субъекта для определения его финансово</w:t>
        <w:softHyphen/>
        <w:t>го состояния и возможных перспектив развити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Надзор производится контролирующими органами за хозяй</w:t>
        <w:softHyphen/>
        <w:t>ствующими субъектами, получившими лицензию на тот или иной вид финансовой деятельности, и предполагает соблюдение ими установленных правил и нормативов. Несоблюдение норма</w:t>
        <w:softHyphen/>
        <w:t>тивов, приводящее к риску банкротства и ущемлению интересов клиентов, влечет за собой отзыв лицензии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Анализ финансовой деятельности как разновидность финан</w:t>
        <w:softHyphen/>
        <w:t>сового контроля предполагает детальное изучение периодиче</w:t>
        <w:softHyphen/>
        <w:t>ской или годовой финансово-бухгалтерской отчетности с целью общей оценки результатов финансовой деятельности, оценки финансового состояния и обеспеченности собственным капита</w:t>
        <w:softHyphen/>
        <w:t>лом, эффективности его использования.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ЛЕКЦИЯ № 5. Контроль в бухгалтерском учете</w:t>
      </w:r>
    </w:p>
    <w:p>
      <w:pPr>
        <w:pStyle w:val="Normal"/>
        <w:shd w:fill="FFFFFF" w:val="clear"/>
        <w:spacing w:before="787" w:after="0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1. Оценка системы бухгалтерского учета</w:t>
      </w:r>
    </w:p>
    <w:p>
      <w:pPr>
        <w:pStyle w:val="Normal"/>
        <w:shd w:fill="FFFFFF" w:val="clear"/>
        <w:spacing w:lineRule="exact" w:line="250" w:before="163" w:after="0"/>
        <w:ind w:right="5" w:firstLine="283"/>
        <w:jc w:val="both"/>
        <w:rPr/>
      </w:pPr>
      <w:r>
        <w:rPr>
          <w:color w:val="000000"/>
        </w:rPr>
        <w:t>Информационной базой финансового контроля, т. е. источ</w:t>
        <w:softHyphen/>
        <w:t xml:space="preserve">ником сведений для финансового контроля над деятельностью организаций и индивидуальных предпринимателей, является </w:t>
      </w:r>
      <w:r>
        <w:rPr>
          <w:color w:val="000000"/>
          <w:spacing w:val="-1"/>
        </w:rPr>
        <w:t>бухгалтерский учет, который они ведут в соответствии с требова</w:t>
        <w:softHyphen/>
      </w:r>
      <w:r>
        <w:rPr>
          <w:color w:val="000000"/>
        </w:rPr>
        <w:t>ниями национального законодательства.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</w:rPr>
      </w:pPr>
      <w:r>
        <w:rPr>
          <w:color w:val="000000"/>
        </w:rPr>
        <w:t>Основными задачами учета являются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формирование полной и достоверной информации о дея</w:t>
        <w:softHyphen/>
        <w:t>тельности организации и ее имущественном положении, необходимой внутренним и внешним пользователям бухгал</w:t>
        <w:softHyphen/>
        <w:t>терской отчетности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/>
      </w:pPr>
      <w:r>
        <w:rPr>
          <w:color w:val="000000"/>
        </w:rPr>
        <w:t xml:space="preserve">обеспечение информацией, необходимой внутренним </w:t>
      </w:r>
      <w:r>
        <w:rPr>
          <w:color w:val="000000"/>
          <w:spacing w:val="-2"/>
        </w:rPr>
        <w:t>и внешним пользователям бухгалтерской отчетности для конт</w:t>
        <w:softHyphen/>
      </w:r>
      <w:r>
        <w:rPr>
          <w:color w:val="000000"/>
        </w:rPr>
        <w:t>роля над соблюдением законодательства РФ при осуществле</w:t>
        <w:softHyphen/>
        <w:t>нии организацией хозяйственных операций и их целесообраз</w:t>
        <w:softHyphen/>
        <w:t>ностью, наличием и движением имущества и обязательств, использованием материальных, трудовых и финансовых ре</w:t>
        <w:softHyphen/>
      </w:r>
      <w:r>
        <w:rPr>
          <w:color w:val="000000"/>
          <w:spacing w:val="-1"/>
        </w:rPr>
        <w:t>сурсов в соответствии с утвержденными нормами, норматива</w:t>
        <w:softHyphen/>
      </w:r>
      <w:r>
        <w:rPr>
          <w:color w:val="000000"/>
        </w:rPr>
        <w:t>ми и сметами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редотвращение отрицательных результатов хозяйствен</w:t>
        <w:softHyphen/>
        <w:t>ной деятельности организации и выявление внутрихозяй</w:t>
        <w:softHyphen/>
        <w:t>ственных резервов обеспечения ее финансовой устойчивости. Основными целями законодательства РФ о бухгалтерском</w:t>
      </w:r>
    </w:p>
    <w:p>
      <w:pPr>
        <w:pStyle w:val="Normal"/>
        <w:shd w:fill="FFFFFF" w:val="clear"/>
        <w:spacing w:lineRule="exact" w:line="250"/>
        <w:jc w:val="both"/>
        <w:rPr>
          <w:color w:val="000000"/>
        </w:rPr>
      </w:pPr>
      <w:r>
        <w:rPr>
          <w:color w:val="000000"/>
        </w:rPr>
        <w:t>учете являются: обеспечение единообразного учета имущества, обязательств и хозяйственных операций, составление и предо</w:t>
        <w:softHyphen/>
        <w:t>ставление сопоставимой и достоверной информации об иму</w:t>
        <w:softHyphen/>
        <w:t>щественном положении организаций и их доходах и расходах, необходимой пользователям бухгалтерской отчетности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5" w:hanging="0"/>
        <w:jc w:val="right"/>
        <w:rPr/>
      </w:pPr>
      <w:r>
        <w:rPr>
          <w:color w:val="000000"/>
        </w:rPr>
        <w:t>Отчетная документация — главный источник информации для финансового контроля. Ее основа — финансовая отчетность, которой можно дать следующее определение. Финансовая отчет</w:t>
        <w:softHyphen/>
      </w:r>
      <w:r>
        <w:rPr>
          <w:color w:val="000000"/>
          <w:spacing w:val="-1"/>
        </w:rPr>
        <w:t>ность — это совокупность форм отчетности, составленных на ос-</w:t>
      </w:r>
      <w:r>
        <w:rPr>
          <w:color w:val="000000"/>
        </w:rPr>
        <w:t>67</w:t>
      </w:r>
    </w:p>
    <w:p>
      <w:pPr>
        <w:pStyle w:val="Normal"/>
        <w:shd w:fill="FFFFFF" w:val="clear"/>
        <w:spacing w:lineRule="exact" w:line="250"/>
        <w:jc w:val="both"/>
        <w:rPr>
          <w:color w:val="000000"/>
        </w:rPr>
      </w:pPr>
      <w:r>
        <w:rPr>
          <w:color w:val="000000"/>
        </w:rPr>
        <w:t>нове данных финансового учета с целью предоставления пользо</w:t>
        <w:softHyphen/>
        <w:t>вателям обобщенной информации о финансовом положении и деятельности предприятия, а также изменениях и его финансо</w:t>
        <w:softHyphen/>
        <w:t>вом положении за отчетный период в удобной и понятной форме для принятия этими пользователями оценки и определенных де</w:t>
        <w:softHyphen/>
        <w:t>ловых решений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 xml:space="preserve">Финансовый учет, обобщает данные производственного учета </w:t>
      </w:r>
      <w:r>
        <w:rPr>
          <w:color w:val="000000"/>
        </w:rPr>
        <w:t>(его называют управленческим), которые накапливаются и слу</w:t>
        <w:softHyphen/>
      </w:r>
      <w:r>
        <w:rPr>
          <w:color w:val="000000"/>
          <w:spacing w:val="-2"/>
        </w:rPr>
        <w:t>жат для внутреннего пользования. Необходимость оценки бухгал</w:t>
        <w:softHyphen/>
      </w:r>
      <w:r>
        <w:rPr>
          <w:color w:val="000000"/>
        </w:rPr>
        <w:t>терского учета определяется в новых условиях на базе финансо</w:t>
        <w:softHyphen/>
        <w:t>вого и управленческого учета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редприятия вынуждены искать такие управленческие реше</w:t>
        <w:softHyphen/>
        <w:t>ния, которые обеспечивают конкурентные преимущества и при</w:t>
        <w:softHyphen/>
        <w:t xml:space="preserve">быльные финансовые результаты. С этой целью предприятия изучают рыночную конъюнктуру, самостоятельно планируют </w:t>
      </w:r>
      <w:r>
        <w:rPr>
          <w:color w:val="000000"/>
          <w:spacing w:val="-1"/>
        </w:rPr>
        <w:t>свою деятельность, находят поставщиков и покупателей, устанав</w:t>
        <w:softHyphen/>
        <w:t>ливают приемлемые цены и т. д. В результате всего этого у пред</w:t>
        <w:softHyphen/>
      </w:r>
      <w:r>
        <w:rPr>
          <w:color w:val="000000"/>
        </w:rPr>
        <w:t>приятий возникает потребность в своевременной и полной ин</w:t>
        <w:softHyphen/>
        <w:t>формации для принятия управленческих решений и оценки их результатов. С другой стороны, предприятие должно предоста</w:t>
        <w:softHyphen/>
        <w:t>вить соответствующую информацию и тем, кто инвестировал (или собирается инвестировать) в него свои средства. Наряду с этим, и в условиях рынка продолжает сохраняться необходи</w:t>
        <w:softHyphen/>
        <w:t>мость отчета перед государством о правильности налоговых пла</w:t>
        <w:softHyphen/>
        <w:t>тежей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 xml:space="preserve">Таким образом, в условиях перехода к рыночной экономике </w:t>
      </w:r>
      <w:r>
        <w:rPr>
          <w:color w:val="000000"/>
          <w:spacing w:val="-1"/>
        </w:rPr>
        <w:t>бухгалтерский учет перестает быть счетоводческой и статистиче</w:t>
        <w:softHyphen/>
      </w:r>
      <w:r>
        <w:rPr>
          <w:color w:val="000000"/>
        </w:rPr>
        <w:t xml:space="preserve">ской функцией и превращается в инструмент сбора, обработки </w:t>
      </w:r>
      <w:r>
        <w:rPr>
          <w:color w:val="000000"/>
          <w:spacing w:val="-1"/>
        </w:rPr>
        <w:t xml:space="preserve">и передачи информации о деятельности субъекта для того, чтобы </w:t>
      </w:r>
      <w:r>
        <w:rPr>
          <w:color w:val="000000"/>
        </w:rPr>
        <w:t>заинтересованные стороны могли принять обоснованные реше</w:t>
        <w:softHyphen/>
        <w:t>ния о том, как лучше инвестировать имеющиеся в их распоряже</w:t>
        <w:softHyphen/>
        <w:t>нии средства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В информации о деятельности предприятия заинтересованы две основные категории: внешние и внутренние пользователи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К внутренним пользователям относятся управленческий пер</w:t>
        <w:softHyphen/>
        <w:t>сонал предприятия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К внешним пользователям финансовой и бухгалтерской от</w:t>
        <w:softHyphen/>
        <w:t>четности относятся инвесторы, кредиторы, поставщики и поку</w:t>
        <w:softHyphen/>
        <w:t>патели, государство, биржи ценных бумаг и др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861" w:hanging="0"/>
        <w:rPr>
          <w:color w:val="000000"/>
          <w:spacing w:val="-4"/>
        </w:rPr>
      </w:pPr>
      <w:r>
        <w:rPr>
          <w:color w:val="000000"/>
          <w:spacing w:val="-4"/>
        </w:rPr>
        <w:t>68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2. Контроль при планировании продаж</w:t>
      </w:r>
    </w:p>
    <w:p>
      <w:pPr>
        <w:pStyle w:val="Normal"/>
        <w:shd w:fill="FFFFFF" w:val="clear"/>
        <w:spacing w:lineRule="exact" w:line="221" w:before="163" w:after="0"/>
        <w:ind w:right="5" w:firstLine="283"/>
        <w:jc w:val="both"/>
        <w:rPr/>
      </w:pPr>
      <w:r>
        <w:rPr>
          <w:color w:val="000000"/>
          <w:spacing w:val="-2"/>
        </w:rPr>
        <w:t>Планирование продаж — важный этап финансово-экономиче</w:t>
        <w:softHyphen/>
        <w:t>ской деятельности предприятия, без которого в современных ры</w:t>
        <w:softHyphen/>
        <w:t>ночных отношениях невозможно построить эффективную сбыто</w:t>
        <w:softHyphen/>
      </w:r>
      <w:r>
        <w:rPr>
          <w:color w:val="000000"/>
          <w:spacing w:val="-4"/>
        </w:rPr>
        <w:t xml:space="preserve">вую политику, а следовательно, получить намеченный финансовый </w:t>
      </w:r>
      <w:r>
        <w:rPr>
          <w:color w:val="000000"/>
          <w:spacing w:val="-5"/>
        </w:rPr>
        <w:t>результат хозяйственной деятельности. Как и все участки деятельно</w:t>
        <w:softHyphen/>
      </w:r>
      <w:r>
        <w:rPr>
          <w:color w:val="000000"/>
          <w:spacing w:val="-4"/>
        </w:rPr>
        <w:t xml:space="preserve">сти субъекта, планирование продаж должно подвергаться контролю </w:t>
      </w:r>
      <w:r>
        <w:rPr>
          <w:color w:val="000000"/>
          <w:spacing w:val="-3"/>
        </w:rPr>
        <w:t xml:space="preserve">для того, чтобы вовремя выявить отклонения установить факторы, </w:t>
      </w:r>
      <w:r>
        <w:rPr>
          <w:color w:val="000000"/>
          <w:spacing w:val="-4"/>
        </w:rPr>
        <w:t xml:space="preserve">влияющие на появление отклонений, и лиц, отвечающих за данный </w:t>
      </w:r>
      <w:r>
        <w:rPr>
          <w:color w:val="000000"/>
        </w:rPr>
        <w:t>участок работы.</w:t>
      </w:r>
    </w:p>
    <w:p>
      <w:pPr>
        <w:pStyle w:val="Normal"/>
        <w:shd w:fill="FFFFFF" w:val="clear"/>
        <w:spacing w:lineRule="exact" w:line="221"/>
        <w:ind w:left="283" w:hanging="0"/>
        <w:rPr>
          <w:color w:val="000000"/>
        </w:rPr>
      </w:pPr>
      <w:r>
        <w:rPr>
          <w:color w:val="000000"/>
        </w:rPr>
        <w:t>При контроле планирования продаж необходимо учесть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rPr>
          <w:color w:val="000000"/>
          <w:spacing w:val="-3"/>
        </w:rPr>
      </w:pPr>
      <w:r>
        <w:rPr>
          <w:color w:val="000000"/>
        </w:rPr>
        <w:t>стратегию развития предприят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максимум в объеме продаж с учетом цен, тенденций и со</w:t>
        <w:softHyphen/>
        <w:t>стояния рынка, оценки ресурсов и нереализованных возмож</w:t>
        <w:softHyphen/>
        <w:t>ностей предприят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птимальный объем выпускаемой продукции в целях по</w:t>
        <w:softHyphen/>
        <w:t>лучения максимальной прибы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rPr>
          <w:color w:val="000000"/>
          <w:spacing w:val="-3"/>
        </w:rPr>
      </w:pPr>
      <w:r>
        <w:rPr>
          <w:color w:val="000000"/>
        </w:rPr>
        <w:t>взаимную увязку планов продаж и планов производс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увязку планов продаж с графиком выпуска продукции (по срокам и ассортименту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увязку планов продаж и планов финансовых показателей. </w:t>
      </w:r>
      <w:r>
        <w:rPr>
          <w:color w:val="000000"/>
          <w:spacing w:val="-2"/>
        </w:rPr>
        <w:t>Необходимо проконтролировать планы продаж в соответствии</w:t>
      </w:r>
    </w:p>
    <w:p>
      <w:pPr>
        <w:pStyle w:val="Normal"/>
        <w:shd w:fill="FFFFFF" w:val="clear"/>
        <w:spacing w:lineRule="exact" w:line="221"/>
        <w:rPr>
          <w:color w:val="000000"/>
        </w:rPr>
      </w:pPr>
      <w:r>
        <w:rPr>
          <w:color w:val="000000"/>
        </w:rPr>
        <w:t>с взаимным влиянием (дополнением, замещением) видов про</w:t>
        <w:softHyphen/>
        <w:t>дукции и объемов реализации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</w:rPr>
        <w:t>Необходимо проверить порядок и приемы внесения измене</w:t>
        <w:softHyphen/>
      </w:r>
      <w:r>
        <w:rPr>
          <w:color w:val="000000"/>
          <w:spacing w:val="-1"/>
        </w:rPr>
        <w:t xml:space="preserve">ний в планы продаж, систему показателей, на основании которых </w:t>
      </w:r>
      <w:r>
        <w:rPr>
          <w:color w:val="000000"/>
        </w:rPr>
        <w:t>строятся планы, возможность изменения планов (гибкость пла</w:t>
        <w:softHyphen/>
        <w:t>новой системы).</w:t>
      </w:r>
    </w:p>
    <w:p>
      <w:pPr>
        <w:pStyle w:val="Normal"/>
        <w:shd w:fill="FFFFFF" w:val="clear"/>
        <w:spacing w:lineRule="exact" w:line="221"/>
        <w:ind w:firstLine="283"/>
        <w:jc w:val="both"/>
        <w:rPr>
          <w:color w:val="000000"/>
        </w:rPr>
      </w:pPr>
      <w:r>
        <w:rPr>
          <w:color w:val="000000"/>
        </w:rPr>
        <w:t>Контроль при планировании продаж должен быть комплекс</w:t>
        <w:softHyphen/>
        <w:t>ным, т. е. планы продаж должны сопоставляться с финансовыми, кадровыми возможностями, запасами ресурсов, мощностей про</w:t>
        <w:softHyphen/>
        <w:t>изводства, складскими возможностями, размещением организа</w:t>
        <w:softHyphen/>
        <w:t>ции по отношению к сбытовым рынкам, рынкам закупки сырья и материалов, условиями продажи. Все это даст возможность со</w:t>
        <w:softHyphen/>
        <w:t>ставить реальный план продаж с учетом условий, возможностей и стремлений предприятия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  <w:spacing w:val="-8"/>
        </w:rPr>
        <w:t xml:space="preserve">Существуют следующие </w:t>
      </w:r>
      <w:r>
        <w:rPr>
          <w:b/>
          <w:bCs/>
          <w:color w:val="000000"/>
          <w:spacing w:val="-8"/>
        </w:rPr>
        <w:t xml:space="preserve">предпосылки эффективности контроля </w:t>
      </w:r>
      <w:r>
        <w:rPr>
          <w:b/>
          <w:bCs/>
          <w:color w:val="000000"/>
        </w:rPr>
        <w:t>при планировании продаж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21"/>
        <w:ind w:left="283" w:hanging="0"/>
        <w:jc w:val="both"/>
        <w:rPr/>
      </w:pPr>
      <w:r>
        <w:rPr>
          <w:color w:val="000000"/>
        </w:rPr>
        <w:t>1) планированием продаж в организации должен заниматься не только планово-экономический отдел. Планирование про</w:t>
        <w:softHyphen/>
      </w:r>
      <w:r>
        <w:rPr>
          <w:color w:val="000000"/>
          <w:spacing w:val="-1"/>
        </w:rPr>
        <w:t xml:space="preserve">даж следует возложить на специализированное подразделение </w:t>
      </w:r>
      <w:r>
        <w:rPr>
          <w:color w:val="000000"/>
        </w:rPr>
        <w:t>отдела сбыта или маркетинга, так как планово-экономиче</w:t>
        <w:softHyphen/>
        <w:t>ский отдел, не располагающий достаточной для этого инфор-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0" w:hanging="0"/>
        <w:rPr>
          <w:color w:val="000000"/>
        </w:rPr>
      </w:pPr>
      <w:r>
        <w:rPr>
          <w:color w:val="000000"/>
        </w:rPr>
        <w:t>69</w:t>
      </w:r>
    </w:p>
    <w:p>
      <w:pPr>
        <w:pStyle w:val="Normal"/>
        <w:shd w:fill="FFFFFF" w:val="clear"/>
        <w:spacing w:lineRule="exact" w:line="221"/>
        <w:ind w:left="283" w:hanging="0"/>
        <w:jc w:val="both"/>
        <w:rPr/>
      </w:pPr>
      <w:r>
        <w:rPr>
          <w:color w:val="000000"/>
        </w:rPr>
        <w:t>мацией, играет координирующую роль в планировании дея</w:t>
        <w:softHyphen/>
        <w:t xml:space="preserve">тельности организации. Разработкой проектов планов продаж </w:t>
      </w:r>
      <w:r>
        <w:rPr>
          <w:color w:val="000000"/>
          <w:spacing w:val="-2"/>
        </w:rPr>
        <w:t xml:space="preserve">(отгрузок) по видам продукции с учетом программ реализации </w:t>
      </w:r>
      <w:r>
        <w:rPr>
          <w:color w:val="000000"/>
        </w:rPr>
        <w:t>принципиально новых и модифицированных изделий, их со</w:t>
        <w:softHyphen/>
        <w:t xml:space="preserve">гласованием со службами организации должно заниматься </w:t>
      </w:r>
      <w:r>
        <w:rPr>
          <w:color w:val="000000"/>
          <w:spacing w:val="-1"/>
        </w:rPr>
        <w:t>экономическое бюро отдела сбыта (или маркетинга) при орга</w:t>
        <w:softHyphen/>
      </w:r>
      <w:r>
        <w:rPr>
          <w:color w:val="000000"/>
        </w:rPr>
        <w:t>низации и контроле данной деятельности со стороны руково</w:t>
        <w:softHyphen/>
      </w:r>
      <w:r>
        <w:rPr>
          <w:color w:val="000000"/>
          <w:spacing w:val="-2"/>
        </w:rPr>
        <w:t>дителей отдела, на которых возлагается ответственность за ре</w:t>
        <w:softHyphen/>
      </w:r>
      <w:r>
        <w:rPr>
          <w:color w:val="000000"/>
        </w:rPr>
        <w:t>зультаты выполнения планов;</w:t>
      </w:r>
    </w:p>
    <w:p>
      <w:pPr>
        <w:pStyle w:val="Normal"/>
        <w:shd w:fill="FFFFFF" w:val="clear"/>
        <w:spacing w:lineRule="exact" w:line="221"/>
        <w:rPr/>
      </w:pPr>
      <w:r>
        <w:rPr>
          <w:color w:val="000000"/>
        </w:rPr>
        <w:t>2) основным критерием оптимальности планирования про</w:t>
        <w:softHyphen/>
        <w:t>даж в рыночных условиях являются учет и соотнесение пара</w:t>
        <w:softHyphen/>
        <w:t xml:space="preserve">метров контроля в планировании продаж. Эффективный контроль при планировании продаж возможен, </w:t>
      </w:r>
      <w:r>
        <w:rPr>
          <w:color w:val="000000"/>
          <w:spacing w:val="-3"/>
        </w:rPr>
        <w:t>если контролирующий будет владеть следующей системой знаний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конкурентная среда, факторы, образующие конъюнктуру рынка, освоенные и потенциальные рынки сбыта, освоенная и планируемая продукц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законодательная среда, политическая и экономическая си</w:t>
        <w:softHyphen/>
        <w:t>туация в регионе сбыт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финансовое состояние — покупательная способность по</w:t>
        <w:softHyphen/>
        <w:t>требителей продукции, спрос на продукцию, эластичность спроса, технологии и потребительские свойства продукции конкурентов, предпочтения потребителей, их психолог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деятельность конкурентов, их возможные тактики и стра</w:t>
        <w:softHyphen/>
        <w:t>тег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rPr>
          <w:color w:val="000000"/>
          <w:spacing w:val="-3"/>
        </w:rPr>
      </w:pPr>
      <w:r>
        <w:rPr>
          <w:color w:val="000000"/>
        </w:rPr>
        <w:t>доля организации на завоеванных рынках и тенденции ее</w:t>
      </w:r>
    </w:p>
    <w:p>
      <w:pPr>
        <w:pStyle w:val="Normal"/>
        <w:shd w:fill="FFFFFF" w:val="clear"/>
        <w:spacing w:lineRule="exact" w:line="221"/>
        <w:ind w:left="283" w:hanging="0"/>
        <w:rPr>
          <w:color w:val="000000"/>
        </w:rPr>
      </w:pPr>
      <w:r>
        <w:rPr>
          <w:color w:val="000000"/>
        </w:rPr>
        <w:t>расширения.</w:t>
      </w:r>
    </w:p>
    <w:p>
      <w:pPr>
        <w:pStyle w:val="Normal"/>
        <w:shd w:fill="FFFFFF" w:val="clear"/>
        <w:spacing w:lineRule="exact" w:line="221"/>
        <w:ind w:firstLine="283"/>
        <w:jc w:val="both"/>
        <w:rPr>
          <w:color w:val="000000"/>
        </w:rPr>
      </w:pPr>
      <w:r>
        <w:rPr>
          <w:color w:val="000000"/>
        </w:rPr>
        <w:t>Такие знания позволят разрабатывать и контролировать пла</w:t>
        <w:softHyphen/>
        <w:t>ны продаж, учитывая текущую ситуацию на рынке, оперативно изменять планы, гибко реагировать на все изменения рынка.</w:t>
      </w:r>
    </w:p>
    <w:p>
      <w:pPr>
        <w:pStyle w:val="Normal"/>
        <w:shd w:fill="FFFFFF" w:val="clear"/>
        <w:spacing w:before="240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3. Контроль над выполнением планов сбыта</w:t>
      </w:r>
    </w:p>
    <w:p>
      <w:pPr>
        <w:pStyle w:val="Normal"/>
        <w:shd w:fill="FFFFFF" w:val="clear"/>
        <w:spacing w:lineRule="exact" w:line="221" w:before="154" w:after="0"/>
        <w:ind w:firstLine="283"/>
        <w:jc w:val="both"/>
        <w:rPr>
          <w:color w:val="000000"/>
        </w:rPr>
      </w:pPr>
      <w:r>
        <w:rPr>
          <w:color w:val="000000"/>
        </w:rPr>
        <w:t>Контроль выполнения планов продаж продукции состоит в провер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правильности планирования реализации продукции, пра</w:t>
        <w:softHyphen/>
        <w:t>вильности распределения заданий по отчетным период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rPr>
          <w:color w:val="000000"/>
          <w:spacing w:val="-5"/>
        </w:rPr>
      </w:pPr>
      <w:r>
        <w:rPr>
          <w:color w:val="000000"/>
          <w:spacing w:val="-2"/>
        </w:rPr>
        <w:t>соответствия между текущими и перспективными пла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фактов нарушений планов, а также порядка и сроков изме</w:t>
        <w:softHyphen/>
      </w:r>
      <w:r>
        <w:rPr>
          <w:color w:val="000000"/>
        </w:rPr>
        <w:t>нения уже утвержденных планов; а также того, вносились ли в этих случаях изменения в соответствующие плановые пока</w:t>
        <w:softHyphen/>
        <w:t>зат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ыполнения планов важнейших, приоритетных видов реа</w:t>
        <w:softHyphen/>
        <w:t>лизуемой продукции;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0" w:hanging="0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83" w:leader="none"/>
        </w:tabs>
        <w:spacing w:lineRule="exact" w:line="250"/>
        <w:rPr>
          <w:color w:val="000000"/>
          <w:spacing w:val="-3"/>
        </w:rPr>
      </w:pPr>
      <w:r>
        <w:rPr>
          <w:color w:val="000000"/>
        </w:rPr>
        <w:t>проверки причин отклонений факта от план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0" w:right="5" w:hanging="0"/>
        <w:jc w:val="both"/>
        <w:rPr>
          <w:color w:val="000000"/>
          <w:spacing w:val="-3"/>
        </w:rPr>
      </w:pPr>
      <w:r>
        <w:rPr>
          <w:color w:val="000000"/>
        </w:rPr>
        <w:t>выполнения планов в целом и в разрезе производственных единиц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83" w:leader="none"/>
        </w:tabs>
        <w:spacing w:lineRule="exact" w:line="250"/>
        <w:jc w:val="both"/>
        <w:rPr/>
      </w:pPr>
      <w:r>
        <w:rPr>
          <w:color w:val="000000"/>
        </w:rPr>
        <w:t xml:space="preserve">соответствия отчетных данных о проданной продукции </w:t>
      </w:r>
      <w:r>
        <w:rPr>
          <w:color w:val="000000"/>
          <w:spacing w:val="-1"/>
        </w:rPr>
        <w:t>данным учета, первичным документам, нет ли фактов включе</w:t>
        <w:softHyphen/>
      </w:r>
      <w:r>
        <w:rPr>
          <w:color w:val="000000"/>
        </w:rPr>
        <w:t>ния в эти данные продукции, не реализованной в данном от</w:t>
        <w:softHyphen/>
        <w:t>четном периоде, нет ли фактов искажений и приписок в от</w:t>
        <w:softHyphen/>
        <w:t>четност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0" w:right="5" w:hanging="0"/>
        <w:jc w:val="both"/>
        <w:rPr>
          <w:color w:val="000000"/>
          <w:spacing w:val="-3"/>
        </w:rPr>
      </w:pPr>
      <w:r>
        <w:rPr>
          <w:color w:val="000000"/>
        </w:rPr>
        <w:t>выполнения заданий и обязательств по сбыту продукции соответствующего количества, качества в сроки, установлен</w:t>
        <w:softHyphen/>
        <w:t>ные договором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83" w:leader="none"/>
        </w:tabs>
        <w:spacing w:lineRule="exact" w:line="25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документов оперативного учета выполнения планов сбыта; </w:t>
      </w:r>
      <w:r>
        <w:rPr>
          <w:color w:val="000000"/>
        </w:rPr>
        <w:t>10)соблюдение порядка поощрения руководящих инженерно-технических работников и служащих с учетом выполнения планов по сбыту продукции;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11)потерь в виде штрафных санкций, пеней, неустоек, связан</w:t>
        <w:softHyphen/>
        <w:t>ных с невыполнением планов сбыта продукции или наруше</w:t>
        <w:softHyphen/>
        <w:t>нием сроков, количества, качества, ассортимента продукции в соответствии с договорной документацией; 12)правильности применения цен на продукцию; 13)качества реализуемой продукции;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1"/>
        </w:rPr>
        <w:t>14)выполнения плана сбыта по удельному весу продукции вы</w:t>
        <w:softHyphen/>
      </w:r>
      <w:r>
        <w:rPr>
          <w:color w:val="000000"/>
        </w:rPr>
        <w:t>сокого качества в общем объеме продаж; 15)причин сбыта продукции низкого качества; 16)причин сбоев и неритмичной работы в сфере сбыта про</w:t>
        <w:softHyphen/>
        <w:t>дукции;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</w:rPr>
        <w:t>17)ежедневных рапортов об отгрузках, установление причин отклонений от плановых заданий, выявление виновных лиц, оценка принятых мер по устранению нарушений и контроль рапортов по неустраненным отклонениям; 18)внутренних нормативных актов, регламентирующих дея</w:t>
        <w:softHyphen/>
      </w:r>
      <w:r>
        <w:rPr>
          <w:color w:val="000000"/>
          <w:spacing w:val="-2"/>
        </w:rPr>
        <w:t>тельность отдела сбыта — это положение по отделу сбыта, ин</w:t>
        <w:softHyphen/>
      </w:r>
      <w:r>
        <w:rPr>
          <w:color w:val="000000"/>
        </w:rPr>
        <w:t>струкции, должностные обязанности специалистов отдела сбыта и другие локальные документы, позволяющие отсле</w:t>
        <w:softHyphen/>
        <w:t>дить функциональные связи и организацию сбытовой дея</w:t>
        <w:softHyphen/>
        <w:t>тельности субъекта проверки;</w:t>
      </w:r>
    </w:p>
    <w:p>
      <w:pPr>
        <w:pStyle w:val="Normal"/>
        <w:shd w:fill="FFFFFF" w:val="clear"/>
        <w:spacing w:lineRule="exact" w:line="250"/>
        <w:rPr>
          <w:color w:val="000000"/>
        </w:rPr>
      </w:pPr>
      <w:r>
        <w:rPr>
          <w:color w:val="000000"/>
        </w:rPr>
        <w:t>19)целесообразности принятых решений в сфере ценообразо</w:t>
        <w:softHyphen/>
        <w:t>вания, сбытовых стратегий; 20)товародвижения.</w:t>
      </w:r>
    </w:p>
    <w:p>
      <w:pPr>
        <w:sectPr>
          <w:type w:val="nextPage"/>
          <w:pgSz w:w="11906" w:h="16838"/>
          <w:pgMar w:left="3389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0" w:hanging="0"/>
        <w:jc w:val="center"/>
        <w:rPr>
          <w:color w:val="000000"/>
        </w:rPr>
      </w:pPr>
      <w:r>
        <w:rPr>
          <w:color w:val="000000"/>
        </w:rPr>
        <w:t>71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Процедуры оперативного контроля над ходом выполнения планов сбыта (планов продаж, отгрузок) в организации рекомен</w:t>
        <w:softHyphen/>
        <w:t>дуется осуществлять в следующем порядке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начальник экономического бюро отдела сбыта осуществ</w:t>
        <w:softHyphen/>
        <w:t>ляет первичный контроль над ходом выполнения планов сбы</w:t>
        <w:softHyphen/>
        <w:t xml:space="preserve">та на основе ежедневных рапортов об отгрузках, по расчетам </w:t>
      </w:r>
      <w:r>
        <w:rPr>
          <w:color w:val="000000"/>
          <w:spacing w:val="-1"/>
        </w:rPr>
        <w:t>за продукцию, подготавливает и ежедневно передает замести</w:t>
        <w:softHyphen/>
      </w:r>
      <w:r>
        <w:rPr>
          <w:color w:val="000000"/>
        </w:rPr>
        <w:t xml:space="preserve">телю начальника отдела сбыта по управлению сбытом отчеты </w:t>
      </w:r>
      <w:r>
        <w:rPr>
          <w:color w:val="000000"/>
          <w:spacing w:val="-1"/>
        </w:rPr>
        <w:t>о выполнении планов продаж за день и с начала отчетного пе</w:t>
        <w:softHyphen/>
        <w:t>риода, а также ежедневные отчеты о выполнении оперативно-</w:t>
      </w:r>
      <w:r>
        <w:rPr>
          <w:color w:val="000000"/>
        </w:rPr>
        <w:t>календарных планов отгрузок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договорно-правовое бюро, получив оперативную инфор</w:t>
        <w:softHyphen/>
      </w:r>
      <w:r>
        <w:rPr>
          <w:color w:val="000000"/>
          <w:spacing w:val="-1"/>
        </w:rPr>
        <w:t xml:space="preserve">мацию о расчетах по заключенным договорам из финансового </w:t>
      </w:r>
      <w:r>
        <w:rPr>
          <w:color w:val="000000"/>
        </w:rPr>
        <w:t>отдела или из бухгалтерии, информирует о факте продажи экономическое бюро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заместитель начальника отдела сбыта по управлению сбы</w:t>
        <w:softHyphen/>
        <w:t>том анализирует полученные отчеты; устанавливает причины отклонений; выявляет виновников; принимает меры в преде</w:t>
        <w:softHyphen/>
        <w:t>лах своей компетенции и ежедневно по установленному по</w:t>
        <w:softHyphen/>
        <w:t>рядку передает сведения о ходе выполнения планов сбыта на</w:t>
        <w:softHyphen/>
        <w:t>чальнику отдела сбыта. Получив данные о ходе выполнения планов сбыта, начальник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pacing w:val="-1"/>
        </w:rPr>
        <w:t>отдела сбыта анализирует выявленные заместителем причины от</w:t>
        <w:softHyphen/>
      </w:r>
      <w:r>
        <w:rPr>
          <w:color w:val="000000"/>
        </w:rPr>
        <w:t>клонений, оценивает принятые в пределах компетенции послед</w:t>
        <w:softHyphen/>
        <w:t>него меры и устраняет недочеты в пределах своей компетенции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4. Методы проверки учета затрат на производство</w:t>
      </w:r>
    </w:p>
    <w:p>
      <w:pPr>
        <w:pStyle w:val="Normal"/>
        <w:shd w:fill="FFFFFF" w:val="clear"/>
        <w:spacing w:lineRule="exact" w:line="240" w:before="158" w:after="0"/>
        <w:ind w:right="5" w:firstLine="283"/>
        <w:jc w:val="both"/>
        <w:rPr/>
      </w:pPr>
      <w:r>
        <w:rPr>
          <w:color w:val="000000"/>
          <w:spacing w:val="-1"/>
        </w:rPr>
        <w:t>Проверка учета затрат — это самый трудоемкий, ответствен</w:t>
        <w:softHyphen/>
      </w:r>
      <w:r>
        <w:rPr>
          <w:color w:val="000000"/>
        </w:rPr>
        <w:t>ный участок работы контролера. Он требует досконального зна</w:t>
        <w:softHyphen/>
      </w:r>
      <w:r>
        <w:rPr>
          <w:color w:val="000000"/>
          <w:spacing w:val="-1"/>
        </w:rPr>
        <w:t>ния законодательства, особенностей отрасли или вида деятельно</w:t>
        <w:softHyphen/>
      </w:r>
      <w:r>
        <w:rPr>
          <w:color w:val="000000"/>
        </w:rPr>
        <w:t xml:space="preserve">сти контролируемого субъекта. Целью проверки учета затрат на производство является установление обоснованности и полноты </w:t>
      </w:r>
      <w:r>
        <w:rPr>
          <w:color w:val="000000"/>
          <w:spacing w:val="-3"/>
        </w:rPr>
        <w:t>включения тех или иных расходов в состав затрат на производство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Проверка учета затрат начинается с применения метода ана</w:t>
        <w:softHyphen/>
      </w:r>
      <w:r>
        <w:rPr>
          <w:color w:val="000000"/>
          <w:spacing w:val="-1"/>
        </w:rPr>
        <w:t>лиза организационных, технологических особенностей предприя</w:t>
        <w:softHyphen/>
      </w:r>
      <w:r>
        <w:rPr>
          <w:color w:val="000000"/>
        </w:rPr>
        <w:t>тия, ресурсов и масштабов деятель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При проведении проверки исследуют соответствие учета зат</w:t>
        <w:softHyphen/>
        <w:t xml:space="preserve">рат порядку, изложенному в учетной политике организации, и в целом, порядку, установленному законодательством методом </w:t>
      </w:r>
      <w:r>
        <w:rPr>
          <w:color w:val="000000"/>
          <w:spacing w:val="-1"/>
        </w:rPr>
        <w:t>прослеживания. В ходе проверки определяют правильность оцен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0" w:hanging="0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</w:rPr>
        <w:t>ки списываемых в затраты ресурсов, правильность начисления износа по основным средствам, нематериальным активам, пра</w:t>
        <w:softHyphen/>
        <w:t xml:space="preserve">вильность отнесения затрат к отчетным периодам. Особенное </w:t>
      </w:r>
      <w:r>
        <w:rPr>
          <w:color w:val="000000"/>
          <w:spacing w:val="-1"/>
        </w:rPr>
        <w:t>внимание уделяют нормируемым затратам. Так, проверяют поря</w:t>
        <w:softHyphen/>
        <w:t>док отнесения на затраты производства представительских расхо</w:t>
        <w:softHyphen/>
        <w:t xml:space="preserve">дов, командировочных расходов, расходов на рекламу, проценты </w:t>
      </w:r>
      <w:r>
        <w:rPr>
          <w:color w:val="000000"/>
        </w:rPr>
        <w:t>по кредиту и т. д. Также проверяют порядок отнесения на затра</w:t>
        <w:softHyphen/>
        <w:t>ты расходов, на погашение которых создавались специальные фонды. Проверяются методы учета затрат, применяемые в орга</w:t>
        <w:softHyphen/>
      </w:r>
      <w:r>
        <w:rPr>
          <w:color w:val="000000"/>
          <w:spacing w:val="-1"/>
        </w:rPr>
        <w:t>низации, распределение по группам, правильность списания в за</w:t>
        <w:softHyphen/>
      </w:r>
      <w:r>
        <w:rPr>
          <w:color w:val="000000"/>
        </w:rPr>
        <w:t xml:space="preserve">траты расходов на тару и упаковку, правильность списания на </w:t>
      </w:r>
      <w:r>
        <w:rPr>
          <w:color w:val="000000"/>
          <w:spacing w:val="-1"/>
        </w:rPr>
        <w:t xml:space="preserve">затраты недостач, потерь, брака. Также необходимо отследить, не </w:t>
      </w:r>
      <w:r>
        <w:rPr>
          <w:color w:val="000000"/>
        </w:rPr>
        <w:t>включаются ли в затраты выплаты работникам, финансируемые из средств специальных фондов и чистой прибыли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и проверке отчислений на социальные нужды необходимо отследить правильность начисления обязательных платежей в различные фонды согласно действующему законодательству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роверка начисления износа должна подтвердить правиль</w:t>
        <w:softHyphen/>
        <w:t>ность включения расходов по амортизации объектов в состав затрат, соблюдение порядка начисления износа. Необходимо изучить затраты, относящиеся к категории прочих, с целью вы</w:t>
        <w:softHyphen/>
      </w:r>
      <w:r>
        <w:rPr>
          <w:color w:val="000000"/>
          <w:spacing w:val="-2"/>
        </w:rPr>
        <w:t>явления нарушений и искажений. Здесь могут учитываться расхо</w:t>
        <w:softHyphen/>
      </w:r>
      <w:r>
        <w:rPr>
          <w:color w:val="000000"/>
        </w:rPr>
        <w:t>ды за пользование кредитами, расходы по охране, по привлече</w:t>
        <w:softHyphen/>
        <w:t>нию специалистов, арендная плата, услуги связи, банков, кадровых агентств, расходы на рекламу, представительские рас</w:t>
        <w:softHyphen/>
        <w:t xml:space="preserve">ходы и т. д. Здесь особенно тщательно изучают обоснованность включения расходов в затраты. Проверяют правильность учета </w:t>
      </w:r>
      <w:r>
        <w:rPr>
          <w:color w:val="000000"/>
          <w:spacing w:val="-2"/>
        </w:rPr>
        <w:t>затрат по видам производства, проверяют регистры синтетическо</w:t>
        <w:softHyphen/>
      </w:r>
      <w:r>
        <w:rPr>
          <w:color w:val="000000"/>
          <w:spacing w:val="-3"/>
        </w:rPr>
        <w:t>го и аналитического, а также налогового учета, Главную книгу, от</w:t>
        <w:softHyphen/>
      </w:r>
      <w:r>
        <w:rPr>
          <w:color w:val="000000"/>
          <w:spacing w:val="-2"/>
        </w:rPr>
        <w:t>четность, бухгалтерские справки, первичные документы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  <w:spacing w:val="-5"/>
        </w:rPr>
        <w:t>Основные нарушения, выявляемые в ходе проверки учета затрат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правильное документальное оформление списания рас</w:t>
        <w:softHyphen/>
        <w:t>ходов в затраты производства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слабая система внутреннего контроля учета затрат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соблюдение графика документооборота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12"/>
        </w:rPr>
      </w:pPr>
      <w:r>
        <w:rPr>
          <w:color w:val="000000"/>
          <w:spacing w:val="-5"/>
        </w:rPr>
        <w:t>непроведение инвентаризации незавершенного производства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  <w:spacing w:val="-3"/>
        </w:rPr>
        <w:t>отсутствие контроля смет общепроизводственных расходов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соблюдение в течение отчетного периода установленно</w:t>
        <w:softHyphen/>
        <w:t>го порядка распределения расходов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регулярная сверка данных аналитического и синтетиче</w:t>
        <w:softHyphen/>
        <w:t>ского учета затрат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70" w:hanging="0"/>
        <w:rPr>
          <w:color w:val="000000"/>
        </w:rPr>
      </w:pPr>
      <w:r>
        <w:rPr>
          <w:color w:val="000000"/>
        </w:rPr>
        <w:t>73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color w:val="000000"/>
        </w:rPr>
        <w:t>8) отнесение расходов по капитальным вложениям в состав затрат на производство и другие нарушения. Нарушения, пе</w:t>
        <w:softHyphen/>
        <w:t>речисленные выше, выявляются при использовании методов анализа, сверки, сопоставления, прослеживания, арифмети</w:t>
        <w:softHyphen/>
        <w:t>ческого пересчета, выборочной и сплошной проверки дан</w:t>
        <w:softHyphen/>
        <w:t xml:space="preserve">ных, тестирования, инвентаризации и т. д. </w:t>
      </w:r>
      <w:r>
        <w:rPr>
          <w:color w:val="000000"/>
          <w:spacing w:val="-1"/>
        </w:rPr>
        <w:t>Следует помнить, что от результатов проверки учета затрат за</w:t>
        <w:softHyphen/>
      </w:r>
      <w:r>
        <w:rPr>
          <w:color w:val="000000"/>
        </w:rPr>
        <w:t xml:space="preserve">висит не только подтверждение достоверности бухгалтерского </w:t>
      </w:r>
      <w:r>
        <w:rPr>
          <w:color w:val="000000"/>
          <w:spacing w:val="-2"/>
        </w:rPr>
        <w:t xml:space="preserve">учета и отчетности, но и правильность расчета налога на прибыль. </w:t>
      </w:r>
      <w:r>
        <w:rPr>
          <w:color w:val="000000"/>
        </w:rPr>
        <w:t>А ошибки в налоговом учете могут обернуться финансовыми по</w:t>
        <w:softHyphen/>
        <w:t>терями и санкциями в виде штрафов, пеней.</w:t>
      </w:r>
    </w:p>
    <w:p>
      <w:pPr>
        <w:pStyle w:val="Normal"/>
        <w:shd w:fill="FFFFFF" w:val="clear"/>
        <w:spacing w:before="259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5. Проверка учета нематериальных активов</w:t>
      </w:r>
    </w:p>
    <w:p>
      <w:pPr>
        <w:pStyle w:val="Normal"/>
        <w:shd w:fill="FFFFFF" w:val="clear"/>
        <w:spacing w:lineRule="exact" w:line="245" w:before="163" w:after="0"/>
        <w:ind w:firstLine="283"/>
        <w:jc w:val="both"/>
        <w:rPr/>
      </w:pPr>
      <w:r>
        <w:rPr>
          <w:color w:val="000000"/>
        </w:rPr>
        <w:t xml:space="preserve">Проверка учета нематериальных активов имеет некоторые </w:t>
      </w:r>
      <w:r>
        <w:rPr>
          <w:color w:val="000000"/>
          <w:spacing w:val="-1"/>
        </w:rPr>
        <w:t>особенности ввиду отсутствия у данных активов материально-ве</w:t>
        <w:softHyphen/>
      </w:r>
      <w:r>
        <w:rPr>
          <w:color w:val="000000"/>
        </w:rPr>
        <w:t>щественной формы, а также высокой степени риска доходности по операциям с нематериальными активами. В учете же немате</w:t>
        <w:softHyphen/>
        <w:t>риальные активы отражаются по аналогии с отражением опера</w:t>
        <w:softHyphen/>
        <w:t>ций по учету основных средст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При проверке данных активов следует руководствоваться по</w:t>
        <w:softHyphen/>
      </w:r>
      <w:r>
        <w:rPr>
          <w:color w:val="000000"/>
        </w:rPr>
        <w:t xml:space="preserve">ложениями Гражданского кодекса, Законом «О патентах», « О правах», Законом «По охране программ для ЭВМ», баз данных, </w:t>
      </w:r>
      <w:r>
        <w:rPr>
          <w:color w:val="000000"/>
          <w:spacing w:val="-3"/>
        </w:rPr>
        <w:t>Законом «По охране прав интеллектуальной собственности» и т. д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Поскольку нематериальные активы являются объектом купли-</w:t>
      </w:r>
      <w:r>
        <w:rPr>
          <w:color w:val="000000"/>
        </w:rPr>
        <w:t>продажи, они должны иметь какую-либо товарную форму и воз</w:t>
        <w:softHyphen/>
      </w:r>
      <w:r>
        <w:rPr>
          <w:color w:val="000000"/>
          <w:spacing w:val="-1"/>
        </w:rPr>
        <w:t>можность отчуждения от собственника. В бухгалтерском учете единицей нематериальных активов является инвентарный объект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Инвентарный объект нематериальных активов — это совокуп</w:t>
        <w:softHyphen/>
        <w:t xml:space="preserve">ность прав, которые возникают из одного патента, свидетельства, </w:t>
      </w:r>
      <w:r>
        <w:rPr>
          <w:color w:val="000000"/>
        </w:rPr>
        <w:t>договора уступки прав и т. п. Основополагающим признаком, по которому один инвентарный объект идентифицируется от друго</w:t>
        <w:softHyphen/>
        <w:t>го, является выполнение им самостоятельной функции в произ</w:t>
        <w:softHyphen/>
        <w:t>водстве продукции, выполнении работ или оказании услуг или использования для управленческих нужд предприяти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Нематериальные активы должны иметь документальное под</w:t>
        <w:softHyphen/>
        <w:t>тверждение и законодательное подтверждение стоимост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Прежде чем приступить к проверке, необходимо изучить зако</w:t>
        <w:softHyphen/>
      </w:r>
      <w:r>
        <w:rPr>
          <w:color w:val="000000"/>
          <w:spacing w:val="-2"/>
        </w:rPr>
        <w:t>нодательство о нематериальных активах (НМА), порядок их отра</w:t>
        <w:softHyphen/>
      </w:r>
      <w:r>
        <w:rPr>
          <w:color w:val="000000"/>
        </w:rPr>
        <w:t>жения, закрепленный в учетной политике, определить виды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74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НМА, имеющиеся на предприятии или у субъекта проверки, а также правильность отнесения НМА к той или иной группе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соответствии с ПБУ 14/2000 к нематериальным активам от</w:t>
        <w:softHyphen/>
        <w:t>носятся объекты интеллектуальной собственности (исключи</w:t>
        <w:softHyphen/>
        <w:t>тельное право на результаты интеллектуальной деятельности)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исключительное право патентообладателя на изобретение, промышленный образец, полезную модель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исключительное авторское право на программы для ЭВМ, базы данных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имущественное право автора или иного правообладателя на топологии интегральных микросхем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исключительное право владельца на товарный знак и знак обслуживания, наименование места происхождения товаров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исключительное право патентообладателя на селекцион</w:t>
        <w:softHyphen/>
        <w:t>ные достиже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 составе нематериальных активов учитываются также дело</w:t>
        <w:softHyphen/>
        <w:t>вая репутация организации и организационные расходы (расхо</w:t>
        <w:softHyphen/>
        <w:t xml:space="preserve">ды, связанные с образованием юридического лица, признанные в соответствии с учредительными документами частью вклада </w:t>
      </w:r>
      <w:r>
        <w:rPr>
          <w:color w:val="000000"/>
          <w:spacing w:val="-1"/>
        </w:rPr>
        <w:t>участников (учредителей) в уставный (складочный) капитал орга</w:t>
        <w:softHyphen/>
      </w:r>
      <w:r>
        <w:rPr>
          <w:color w:val="000000"/>
        </w:rPr>
        <w:t>низации). Важно отметить, что в состав нематериальных активов не включаются интеллектуальные и деловые качества персонала организации, их квалификация и способность к труду, поскольку они неотделимы от своих носителей и не могут быть использова</w:t>
        <w:softHyphen/>
      </w:r>
      <w:r>
        <w:rPr>
          <w:color w:val="000000"/>
          <w:spacing w:val="-2"/>
        </w:rPr>
        <w:t>ны без них. В ходе проверок НМА исследуют их на документаль</w:t>
        <w:softHyphen/>
      </w:r>
      <w:r>
        <w:rPr>
          <w:color w:val="000000"/>
        </w:rPr>
        <w:t>ное оформление, правильность и полноту отражения на счетах бухгалтерского учета, операции движения активов, начисления износа по НМА и их выбытие. Проверяют организацию ведения аналитического и синтетического учета НМА. Все активы в ана</w:t>
        <w:softHyphen/>
      </w:r>
      <w:r>
        <w:rPr>
          <w:color w:val="000000"/>
          <w:spacing w:val="-1"/>
        </w:rPr>
        <w:t>литике должны учитываться отдельно по каждому объекту НМА. Синтетический учет ведется по счету 04 «НМА»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3"/>
        </w:rPr>
        <w:t>В ходе проверки изучают регистры бухгалтерского и налогово</w:t>
        <w:softHyphen/>
      </w:r>
      <w:r>
        <w:rPr>
          <w:color w:val="000000"/>
        </w:rPr>
        <w:t>го учета по операциям с НМ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Суммы амортизации по НМА отражаются на счете 05 «Амор</w:t>
        <w:softHyphen/>
        <w:t>тизация НМА», начисление износа зависит от установленного срока полезного использования, который должен быть зафикси</w:t>
        <w:softHyphen/>
      </w:r>
      <w:r>
        <w:rPr>
          <w:color w:val="000000"/>
          <w:spacing w:val="-1"/>
        </w:rPr>
        <w:t xml:space="preserve">рован в договоре и акте приема-передачи НМА. Суммы износа по </w:t>
      </w:r>
      <w:r>
        <w:rPr>
          <w:color w:val="000000"/>
          <w:spacing w:val="-2"/>
        </w:rPr>
        <w:t xml:space="preserve">НМА относят на затраты, уменьшающие налогооблагающую базу </w:t>
      </w:r>
      <w:r>
        <w:rPr>
          <w:color w:val="000000"/>
        </w:rPr>
        <w:t>по налогу на прибыль. Поэтому, чтобы избежать искажения в учете, отчетности и порядке исчисления налогов, необходимо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0" w:hanging="0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</w:rPr>
        <w:t xml:space="preserve">оценить порядок определения срока полезного использования </w:t>
      </w:r>
      <w:r>
        <w:rPr>
          <w:color w:val="000000"/>
          <w:spacing w:val="-1"/>
        </w:rPr>
        <w:t>НМА. По НМА износ начисляется в течение 1 года, это так назы</w:t>
        <w:softHyphen/>
        <w:t>ваемые текущие НМА. Но если срок использования НМА устано</w:t>
        <w:softHyphen/>
      </w:r>
      <w:r>
        <w:rPr>
          <w:color w:val="000000"/>
        </w:rPr>
        <w:t>вить невозможно, в расчет берут 20 лет. Сроком полезного ис</w:t>
        <w:softHyphen/>
        <w:t>пользования согласно положению по бухгалтерскому учету можно считать срок действия патента, свидетельства, срок ожи</w:t>
        <w:softHyphen/>
        <w:t xml:space="preserve">даемого использования актива, количество продукции или работ (услуг), ожидаемое к получению в результате использования </w:t>
      </w:r>
      <w:r>
        <w:rPr>
          <w:color w:val="000000"/>
          <w:spacing w:val="-2"/>
        </w:rPr>
        <w:t>НМА. При проверке порядка списания НМА необходимо устано</w:t>
        <w:softHyphen/>
      </w:r>
      <w:r>
        <w:rPr>
          <w:color w:val="000000"/>
          <w:spacing w:val="-3"/>
        </w:rPr>
        <w:t xml:space="preserve">вить правильность списания активов, порядок отражения операций по выбытию активов, порядок износа, корректность бухгалтерских </w:t>
      </w:r>
      <w:r>
        <w:rPr>
          <w:color w:val="000000"/>
          <w:spacing w:val="-2"/>
        </w:rPr>
        <w:t xml:space="preserve">проводок. При проверке гудвилла необходимо проконтролировать </w:t>
      </w:r>
      <w:r>
        <w:rPr>
          <w:color w:val="000000"/>
        </w:rPr>
        <w:t>правильность его оценки, определяемой как разница между по</w:t>
        <w:softHyphen/>
        <w:t>купной стоимостью целой организации и четной стоимостью ак</w:t>
        <w:softHyphen/>
        <w:t>тивов данной организации по балансу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</w:rPr>
        <w:t>Положительная разница отражается следующим образом: Де</w:t>
        <w:softHyphen/>
      </w:r>
      <w:r>
        <w:rPr>
          <w:color w:val="000000"/>
          <w:spacing w:val="-2"/>
        </w:rPr>
        <w:t xml:space="preserve">бет счета 04 «Нематериальные активы», Кредит счета 76 «Расчеты </w:t>
      </w:r>
      <w:r>
        <w:rPr>
          <w:color w:val="000000"/>
        </w:rPr>
        <w:t xml:space="preserve">с разными дебиторами и кредиторами». Отрицательная разница оформляется как: Дебет счета 98 «Доходы будущих периодов», </w:t>
      </w:r>
      <w:r>
        <w:rPr>
          <w:color w:val="000000"/>
          <w:spacing w:val="-1"/>
        </w:rPr>
        <w:t>Кредит счета 76 «Расчеты с разными дебиторами и кредиторами»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2"/>
        </w:rPr>
        <w:t>В бухгалтерской отчетности отражаются первоначальная стои</w:t>
        <w:softHyphen/>
      </w:r>
      <w:r>
        <w:rPr>
          <w:color w:val="000000"/>
        </w:rPr>
        <w:t>мость и сумма начисленной амортизации по видам нематериаль</w:t>
        <w:softHyphen/>
        <w:t>ных активов на начало и конец отчетного года, стоимость списа</w:t>
        <w:softHyphen/>
      </w:r>
      <w:r>
        <w:rPr>
          <w:color w:val="000000"/>
          <w:spacing w:val="-1"/>
        </w:rPr>
        <w:t>ния и прироста, иные случаи движения нематериальных активов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В составе информации об учетной политике организации в бухгалтерской отчетности подлежит раскрытию, как минимум, следующая информация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5"/>
        </w:rPr>
      </w:pPr>
      <w:r>
        <w:rPr>
          <w:color w:val="000000"/>
        </w:rPr>
        <w:t>о способах оценки нематериальных активов, приобретен</w:t>
        <w:softHyphen/>
        <w:t>ных не за денежные средства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о принятых организацией сроках полезного использования </w:t>
      </w:r>
      <w:r>
        <w:rPr>
          <w:color w:val="000000"/>
        </w:rPr>
        <w:t>нематериальных активов (по отдельным группам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о способах начисления амортизационных отчислений по отдельным группам нематериальных активов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о способах отражения в бухгалтерском учете амортизаци</w:t>
        <w:softHyphen/>
        <w:t>онных отчислений по нематериальным активам. Наиболее часто вскрывающиеся факты нарушений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5"/>
        </w:rPr>
      </w:pPr>
      <w:r>
        <w:rPr>
          <w:color w:val="000000"/>
        </w:rPr>
        <w:t>неправильная классификация НМА, отсутствие внутрен</w:t>
        <w:softHyphen/>
        <w:t>них документов, регламентирующих порядок учета НМ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неправильная оценка первоначальной стоимости НМ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5"/>
        </w:rPr>
      </w:pPr>
      <w:r>
        <w:rPr>
          <w:color w:val="000000"/>
          <w:spacing w:val="-2"/>
        </w:rPr>
        <w:t xml:space="preserve">неполное документальное оформление, фиксирующее факт </w:t>
      </w:r>
      <w:r>
        <w:rPr>
          <w:color w:val="000000"/>
        </w:rPr>
        <w:t>и оценку НМА организации;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еправильный расчет износа НМА, неполное ведение ана</w:t>
        <w:softHyphen/>
        <w:t>литического учета по операциям с НМ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есоответствие данных аналитического и синтетического учета данных главной книги, бухгалтерского баланса.</w:t>
      </w:r>
    </w:p>
    <w:p>
      <w:pPr>
        <w:pStyle w:val="Normal"/>
        <w:shd w:fill="FFFFFF" w:val="clear"/>
        <w:spacing w:lineRule="exact" w:line="240" w:before="269" w:after="0"/>
        <w:ind w:right="34" w:hanging="0"/>
        <w:jc w:val="both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6. Внутренний контроль и система мер по ограничению </w:t>
      </w:r>
      <w:r>
        <w:rPr>
          <w:b/>
          <w:bCs/>
          <w:i/>
          <w:iCs/>
          <w:color w:val="000000"/>
          <w:sz w:val="24"/>
          <w:szCs w:val="24"/>
        </w:rPr>
        <w:t>риска хозяйственной деятельности</w:t>
      </w:r>
    </w:p>
    <w:p>
      <w:pPr>
        <w:pStyle w:val="Normal"/>
        <w:shd w:fill="FFFFFF" w:val="clear"/>
        <w:spacing w:lineRule="exact" w:line="240" w:before="168" w:after="0"/>
        <w:ind w:right="5" w:firstLine="283"/>
        <w:jc w:val="both"/>
        <w:rPr/>
      </w:pPr>
      <w:r>
        <w:rPr>
          <w:color w:val="000000"/>
          <w:spacing w:val="-1"/>
        </w:rPr>
        <w:t>Внутренний контроль состоит из системы бухгалтерского уче</w:t>
        <w:softHyphen/>
      </w:r>
      <w:r>
        <w:rPr>
          <w:color w:val="000000"/>
        </w:rPr>
        <w:t>та, контрольной среды, средств контроля. Его цель: изучение и предоставление информации по корректировке ошибок, иска</w:t>
        <w:softHyphen/>
        <w:t>жений, ранее принятых решений. Для успешной деятельности предприятия необходим хорошо отлаженный механизм внутрен</w:t>
        <w:softHyphen/>
        <w:t>него контроля. За его разработку и действие ответственность не</w:t>
        <w:softHyphen/>
        <w:t>сет руководитель предприятия. Если система внутреннего кон</w:t>
        <w:softHyphen/>
        <w:t>троля будет работать эффективно, это во многом ограничит риски хозяйственной деятельности. Внутренний контроль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еспечивает надежной информацией руководство пред</w:t>
        <w:softHyphen/>
        <w:t>приятия о финансово-хозяйственной деятельности субъект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еспечивает сохранность документов, актов, имущества, предотвращая хищение, злоупотребления, порчу, уничтоже</w:t>
        <w:softHyphen/>
        <w:t>ние, разглашение, нецелевое использовани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исключает непроизводительные затраты, нерациональное использование ресурсов, укрепляет дисциплину и оптимизи</w:t>
        <w:softHyphen/>
        <w:t>рует налоговые платеж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еспечивает выполнение персоналом организации внут</w:t>
        <w:softHyphen/>
        <w:t>ренних локальных нормативных актов, приказов, распоряже</w:t>
        <w:softHyphen/>
        <w:t>ний, инструкций, положен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 xml:space="preserve">обеспечивает условия для ведения бухгалтерского учета в организации согласно действующему законодательству. </w:t>
      </w:r>
      <w:r>
        <w:rPr>
          <w:color w:val="000000"/>
          <w:spacing w:val="-1"/>
        </w:rPr>
        <w:t>Внутренний контроль предполагает выполнение контрольных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</w:rPr>
        <w:t>процедур, способствующих выявлению ошибок, сравнению ди</w:t>
        <w:softHyphen/>
        <w:t>намики показателей и выяснению причин расхождения, а также настраивает сотрудников организации на добросовестное выпол</w:t>
        <w:softHyphen/>
        <w:t>нение своих обязанностей. Под внутрихозяйственным риском понимают вероятность появления существенных искажений в бухгалтерском учете операций и в целом отчетности. Данный риск характеризует степень подверженности существенным на</w:t>
        <w:softHyphen/>
        <w:t>рушениям счета бухгалтерского учета, статьи баланса, однотип</w:t>
        <w:softHyphen/>
      </w:r>
      <w:r>
        <w:rPr>
          <w:color w:val="000000"/>
          <w:spacing w:val="-1"/>
        </w:rPr>
        <w:t>ной группы хозяйственных операций и отчетности в целом у про</w:t>
        <w:softHyphen/>
      </w:r>
      <w:r>
        <w:rPr>
          <w:color w:val="000000"/>
        </w:rPr>
        <w:t>веряемого экономического субъекта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0" w:hanging="0"/>
        <w:rPr>
          <w:color w:val="000000"/>
        </w:rPr>
      </w:pPr>
      <w:r>
        <w:rPr>
          <w:color w:val="000000"/>
        </w:rPr>
        <w:t>77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Оценку внутрихозяйственному риску контролер-ревизор дает на стадии планирования, учитывая систему внутреннего контро</w:t>
        <w:softHyphen/>
        <w:t>ля предприятия, используя свое профессиональное суждение. При оценке необходимо учитывать такие факторы, как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особенности функционирования и текущего экономиче</w:t>
        <w:softHyphen/>
        <w:t>ского положения отрасл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специфика деятельности субъекта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пыт и квалификация персонала организации, ответствен</w:t>
        <w:softHyphen/>
        <w:t>ного за ведение учета и подготовку отчетност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озможность наличия внешнего давления на руководите</w:t>
        <w:softHyphen/>
        <w:t>лей и персонал субъекта в целях достижения определенных показателей бухгалтерской отчетности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возможность контроля над деятельностью субъекта со сто</w:t>
        <w:softHyphen/>
      </w:r>
      <w:r>
        <w:rPr>
          <w:color w:val="000000"/>
        </w:rPr>
        <w:t>роны его собственников. Внутрихозяйственный риск может быть низким, средним</w:t>
      </w:r>
    </w:p>
    <w:p>
      <w:pPr>
        <w:pStyle w:val="Normal"/>
        <w:shd w:fill="FFFFFF" w:val="clear"/>
        <w:spacing w:lineRule="exact" w:line="250"/>
        <w:jc w:val="both"/>
        <w:rPr>
          <w:color w:val="000000"/>
        </w:rPr>
      </w:pPr>
      <w:r>
        <w:rPr>
          <w:color w:val="000000"/>
        </w:rPr>
        <w:t>и высоким. Проанализировать систему риска можно, разработав мероприятия по ограничению риска хозяйственной деятельно</w:t>
        <w:softHyphen/>
        <w:t>сти. В систему таких мер входят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повышение уровня компетентности персонала предприя</w:t>
        <w:softHyphen/>
      </w:r>
      <w:r>
        <w:rPr>
          <w:color w:val="000000"/>
          <w:spacing w:val="-1"/>
        </w:rPr>
        <w:t>тия, ответственного за учет и отчетность, через систему повы</w:t>
        <w:softHyphen/>
      </w:r>
      <w:r>
        <w:rPr>
          <w:color w:val="000000"/>
        </w:rPr>
        <w:t>шения квалификации, семинаров, курсов, консультаций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высокий уровень автоматизации учетного процесса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оздание высокоэффективной службы внутреннего конт</w:t>
        <w:softHyphen/>
        <w:t>роля или аудита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разработка подробной учетной политики предприятия по всем разделам учета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четкое распределение функций и обязанностей, полномо</w:t>
        <w:softHyphen/>
        <w:t>чий между учетными работникам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разработка локальных нормативных актов касательно ве</w:t>
        <w:softHyphen/>
        <w:t>дения учета и составления отчетност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right="5" w:hanging="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контроль над своевременностью, полнотой и правильностью </w:t>
      </w:r>
      <w:r>
        <w:rPr>
          <w:color w:val="000000"/>
        </w:rPr>
        <w:t>отражения учетных операций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</w:rPr>
      </w:pPr>
      <w:r>
        <w:rPr>
          <w:color w:val="000000"/>
        </w:rPr>
        <w:t>контроль над соблюдением установленного порядка под</w:t>
        <w:softHyphen/>
        <w:t>готовки и представления налоговой и бухгалтерской отчет</w:t>
        <w:softHyphen/>
        <w:t>ност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периодическое проведение инвентаризации, сверок расче</w:t>
        <w:softHyphen/>
        <w:t xml:space="preserve">тов и сверок между отделами организации; </w:t>
      </w:r>
      <w:r>
        <w:rPr>
          <w:color w:val="000000"/>
          <w:spacing w:val="-1"/>
        </w:rPr>
        <w:t xml:space="preserve">10)работа с персоналом: проведение оперативных совещаний, </w:t>
      </w:r>
      <w:r>
        <w:rPr>
          <w:color w:val="000000"/>
        </w:rPr>
        <w:t>внутрифирменной учебы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870" w:hanging="0"/>
        <w:rPr>
          <w:color w:val="000000"/>
        </w:rPr>
      </w:pPr>
      <w:r>
        <w:rPr>
          <w:color w:val="000000"/>
        </w:rPr>
        <w:t>78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ЛЕКЦИЯ № 6. Сущность и понятие ревизии</w:t>
      </w:r>
    </w:p>
    <w:p>
      <w:pPr>
        <w:pStyle w:val="Normal"/>
        <w:shd w:fill="FFFFFF" w:val="clear"/>
        <w:spacing w:before="806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1. Понятие, цель и задачи ревизии</w:t>
      </w:r>
    </w:p>
    <w:p>
      <w:pPr>
        <w:pStyle w:val="Normal"/>
        <w:shd w:fill="FFFFFF" w:val="clear"/>
        <w:spacing w:lineRule="exact" w:line="250" w:before="168" w:after="0"/>
        <w:ind w:right="5" w:firstLine="283"/>
        <w:jc w:val="both"/>
        <w:rPr>
          <w:color w:val="000000"/>
        </w:rPr>
      </w:pPr>
      <w:r>
        <w:rPr>
          <w:color w:val="000000"/>
        </w:rPr>
        <w:t>Наиболее глубоким методом финансового контроля является ревизия. Ревизия представляет собой систему обязательных кон</w:t>
        <w:softHyphen/>
        <w:t>трольных действий по документальной и фактической проверке законности и обоснованности совершенных в ревизуемом перио</w:t>
        <w:softHyphen/>
        <w:t>де хозяйственных и финансовых операций организации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b/>
          <w:bCs/>
          <w:color w:val="000000"/>
          <w:spacing w:val="-4"/>
        </w:rPr>
        <w:t xml:space="preserve">Цель ревизии </w:t>
      </w:r>
      <w:r>
        <w:rPr>
          <w:color w:val="000000"/>
          <w:spacing w:val="-4"/>
        </w:rPr>
        <w:t>— осуществление контроля над соблюдением за</w:t>
        <w:softHyphen/>
      </w:r>
      <w:r>
        <w:rPr>
          <w:color w:val="000000"/>
        </w:rPr>
        <w:t>конодательства РФ при осуществлении организациями хозяйст</w:t>
        <w:softHyphen/>
        <w:t xml:space="preserve">венных и финансовых операций, их обоснованностью, наличием </w:t>
      </w:r>
      <w:r>
        <w:rPr>
          <w:color w:val="000000"/>
          <w:spacing w:val="-2"/>
        </w:rPr>
        <w:t>и движением имущества, использованием материальных и трудо</w:t>
        <w:softHyphen/>
      </w:r>
      <w:r>
        <w:rPr>
          <w:color w:val="000000"/>
          <w:spacing w:val="-3"/>
        </w:rPr>
        <w:t>вых ресурсов в соответствии с утвержденными нормами, нормати</w:t>
        <w:softHyphen/>
      </w:r>
      <w:r>
        <w:rPr>
          <w:color w:val="000000"/>
          <w:spacing w:val="-4"/>
        </w:rPr>
        <w:t xml:space="preserve">вами и сметами. Основной </w:t>
      </w:r>
      <w:r>
        <w:rPr>
          <w:b/>
          <w:bCs/>
          <w:color w:val="000000"/>
          <w:spacing w:val="-4"/>
        </w:rPr>
        <w:t xml:space="preserve">задачей ревизии </w:t>
      </w:r>
      <w:r>
        <w:rPr>
          <w:color w:val="000000"/>
          <w:spacing w:val="-4"/>
        </w:rPr>
        <w:t>является проверка фи</w:t>
        <w:softHyphen/>
      </w:r>
      <w:r>
        <w:rPr>
          <w:color w:val="000000"/>
        </w:rPr>
        <w:t>нансово-хозяйственной деятельности организации по следующим направлениям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соответствие осуществляемой деятельности учредитель</w:t>
        <w:softHyphen/>
        <w:t>ным документа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расчетов сметных назначен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исполнение смет расход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</w:rPr>
      </w:pPr>
      <w:r>
        <w:rPr>
          <w:color w:val="000000"/>
        </w:rPr>
        <w:t>использование бюджетных средств по целевому назна</w:t>
        <w:softHyphen/>
        <w:t>чению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обеспечение сохранности денежных средств и материаль</w:t>
        <w:softHyphen/>
        <w:t>ных ценносте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образования и расходования государ</w:t>
        <w:softHyphen/>
        <w:t>ственных внебюджетных средст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соблюдение финансовой дисциплины и правильности ве</w:t>
        <w:softHyphen/>
        <w:t>дения бухгалтерского учета и составления отчетност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операций с денежными средствами и цен</w:t>
        <w:softHyphen/>
        <w:t>ными бумагами, расчетных и кредитных операци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операции с основными средствами и нематериальными ак</w:t>
        <w:softHyphen/>
      </w:r>
      <w:r>
        <w:rPr>
          <w:color w:val="000000"/>
        </w:rPr>
        <w:t>тивами;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</w:rPr>
      </w:pPr>
      <w:r>
        <w:rPr>
          <w:color w:val="000000"/>
        </w:rPr>
        <w:t>10)полнота и своевременность расчетов с бюджетом и внебю</w:t>
        <w:softHyphen/>
        <w:t>джетными фондами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4"/>
        </w:rPr>
      </w:pPr>
      <w:r>
        <w:rPr>
          <w:color w:val="000000"/>
          <w:spacing w:val="-4"/>
        </w:rPr>
        <w:t>79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</w:rPr>
      </w:pPr>
      <w:r>
        <w:rPr>
          <w:color w:val="000000"/>
        </w:rPr>
        <w:t>11)операции, связанные с инвестициями;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</w:rPr>
      </w:pPr>
      <w:r>
        <w:rPr>
          <w:color w:val="000000"/>
        </w:rPr>
        <w:t>12)расчеты по оплате труда и прочие расчеты с физическими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</w:rPr>
      </w:pPr>
      <w:r>
        <w:rPr>
          <w:color w:val="000000"/>
        </w:rPr>
        <w:t>лицами;</w:t>
      </w:r>
    </w:p>
    <w:p>
      <w:pPr>
        <w:pStyle w:val="Normal"/>
        <w:shd w:fill="FFFFFF" w:val="clear"/>
        <w:spacing w:lineRule="exact" w:line="250"/>
        <w:ind w:left="283" w:hanging="0"/>
        <w:jc w:val="both"/>
        <w:rPr>
          <w:color w:val="000000"/>
        </w:rPr>
      </w:pPr>
      <w:r>
        <w:rPr>
          <w:color w:val="000000"/>
        </w:rPr>
        <w:t>13)обоснованность произведенных затрат, связанных с теку</w:t>
        <w:softHyphen/>
        <w:t>щей деятельностью, и затрат капитального характера;</w:t>
      </w:r>
    </w:p>
    <w:p>
      <w:pPr>
        <w:pStyle w:val="Normal"/>
        <w:shd w:fill="FFFFFF" w:val="clear"/>
        <w:spacing w:lineRule="exact" w:line="250"/>
        <w:ind w:left="283" w:hanging="0"/>
        <w:rPr>
          <w:color w:val="000000"/>
          <w:spacing w:val="-4"/>
        </w:rPr>
      </w:pPr>
      <w:r>
        <w:rPr>
          <w:color w:val="000000"/>
          <w:spacing w:val="-4"/>
        </w:rPr>
        <w:t>14) формирование финансовых результатов и их распределение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4"/>
        </w:rPr>
        <w:t>Ревизия расходования и поступления средств федерального бю</w:t>
        <w:softHyphen/>
      </w:r>
      <w:r>
        <w:rPr>
          <w:color w:val="000000"/>
          <w:spacing w:val="-3"/>
        </w:rPr>
        <w:t>джета, использование внебюджетных средств, доходов от имуще</w:t>
        <w:softHyphen/>
      </w:r>
      <w:r>
        <w:rPr>
          <w:color w:val="000000"/>
          <w:spacing w:val="-2"/>
        </w:rPr>
        <w:t xml:space="preserve">ства осуществляется как в плановом, так и в неплановом порядке. Ревизия организаций любых форм собственности по требованиям </w:t>
      </w:r>
      <w:r>
        <w:rPr>
          <w:color w:val="000000"/>
          <w:spacing w:val="-3"/>
        </w:rPr>
        <w:t>правоохранительных органов осуществляется в установленном по</w:t>
        <w:softHyphen/>
      </w:r>
      <w:r>
        <w:rPr>
          <w:color w:val="000000"/>
        </w:rPr>
        <w:t xml:space="preserve">рядке в соответствии с действующим законодательством. </w:t>
      </w:r>
      <w:r>
        <w:rPr>
          <w:color w:val="000000"/>
          <w:spacing w:val="-1"/>
        </w:rPr>
        <w:t xml:space="preserve">Существенные вопросы ревизии оговариваются в программе или </w:t>
      </w:r>
      <w:r>
        <w:rPr>
          <w:color w:val="000000"/>
        </w:rPr>
        <w:t>перечне основных вопросов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рограмма ревизии включает тему, период, который должна охватить ревизия, и утверждается руководителем контрольно-ре</w:t>
        <w:softHyphen/>
        <w:t>визионного органа. Составлению программы ревизии и ее прове</w:t>
        <w:softHyphen/>
      </w:r>
      <w:r>
        <w:rPr>
          <w:color w:val="000000"/>
          <w:spacing w:val="-1"/>
        </w:rPr>
        <w:t xml:space="preserve">дению должен предшествовать подготовительный период, в ходе </w:t>
      </w:r>
      <w:r>
        <w:rPr>
          <w:color w:val="000000"/>
        </w:rPr>
        <w:t>которого участники ревизии обязаны изучить необходимые за</w:t>
        <w:softHyphen/>
        <w:t>конодательные и другие нормативные, правовые акты, отчетные и статистические данные, другие имеющиеся материалы, харак</w:t>
        <w:softHyphen/>
        <w:t>теризующие финансово-хозяйственную деятельность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Руководитель ревизионной группы до начала ревизии знако</w:t>
        <w:softHyphen/>
        <w:t>мит ее участников с содержанием программы ревизии и распре</w:t>
        <w:softHyphen/>
        <w:t>деляет вопросы и участки работы между его исполнителями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еред началом ревизии руководителю ревизуемой организа</w:t>
        <w:softHyphen/>
        <w:t>ции следует предъявить удостоверение на право проведения ре</w:t>
        <w:softHyphen/>
        <w:t>визии, представить участников ревизии и составить рабочий план. Исходя из программы ревизии, определяют необходи</w:t>
        <w:softHyphen/>
        <w:t>мость и возможность применения тех или иных ревизионных действий, приемов и способов получения информации, анали</w:t>
        <w:softHyphen/>
        <w:t>тических процедур, объема выборки данных из проверяемой совокупности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>Руководитель ревизуемой организации обязан создать надле</w:t>
        <w:softHyphen/>
      </w:r>
      <w:r>
        <w:rPr>
          <w:color w:val="000000"/>
          <w:spacing w:val="-3"/>
        </w:rPr>
        <w:t xml:space="preserve">жащие условия для проведения ревизии, предоставить помещение, </w:t>
      </w:r>
      <w:r>
        <w:rPr>
          <w:color w:val="000000"/>
          <w:spacing w:val="-2"/>
        </w:rPr>
        <w:t xml:space="preserve">оргтехнику, услуги связи, обеспечить машинописными работами. </w:t>
      </w:r>
      <w:r>
        <w:rPr>
          <w:color w:val="000000"/>
          <w:spacing w:val="-1"/>
        </w:rPr>
        <w:t xml:space="preserve">Результаты ревизии оформляются актом, который подписывается </w:t>
      </w:r>
      <w:r>
        <w:rPr>
          <w:color w:val="000000"/>
        </w:rPr>
        <w:t>руководителем ревизионной группы, руководителем и главным бухгалтером ревизуемой организации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870" w:hanging="0"/>
        <w:rPr>
          <w:color w:val="000000"/>
        </w:rPr>
      </w:pPr>
      <w:r>
        <w:rPr>
          <w:color w:val="000000"/>
        </w:rPr>
        <w:t>80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Ревизия как инструмент контроля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/>
      </w:pPr>
      <w:r>
        <w:rPr>
          <w:b/>
          <w:bCs/>
          <w:color w:val="000000"/>
        </w:rPr>
        <w:t xml:space="preserve">Ревизия </w:t>
      </w:r>
      <w:r>
        <w:rPr>
          <w:color w:val="000000"/>
        </w:rPr>
        <w:t>— это полное обследование финансово-хозяйствен</w:t>
        <w:softHyphen/>
        <w:t>ной деятельности экономического субъекта с целью проверки ее законности, правильности, целесообразности и эффективност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В зависимости от объекта различают ревизии полные, частич</w:t>
        <w:softHyphen/>
        <w:t>ные, тематические и комплексные. При этом они могут быть пла</w:t>
        <w:softHyphen/>
      </w:r>
      <w:r>
        <w:rPr>
          <w:color w:val="000000"/>
        </w:rPr>
        <w:t>новыми и внеплановыми. По степени охвата данных в процессе ревизии осуществляются сплошные ревизии, когда контроли</w:t>
        <w:softHyphen/>
        <w:t>руются все документы и материальные ценности, и выборочные, суть которых заключается в контроле части документ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По характеру материала, на основе которого производятся ре</w:t>
        <w:softHyphen/>
      </w:r>
      <w:r>
        <w:rPr>
          <w:color w:val="000000"/>
        </w:rPr>
        <w:t>визии, они подразделяются на документальные (проверка под</w:t>
        <w:softHyphen/>
        <w:t xml:space="preserve">линности отчетных документов и записей в учетных регистрах) </w:t>
      </w:r>
      <w:r>
        <w:rPr>
          <w:color w:val="000000"/>
          <w:spacing w:val="-1"/>
        </w:rPr>
        <w:t>и фактические (проверка наличия денежных средств и материаль</w:t>
        <w:softHyphen/>
      </w:r>
      <w:r>
        <w:rPr>
          <w:color w:val="000000"/>
        </w:rPr>
        <w:t>ных ценностей). Самые распространенные и прогрессивные — комплексные ревизии, включающие все участки и стороны дея</w:t>
        <w:softHyphen/>
        <w:t>тельности ревизуемого предприятия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Ревизии проводятся органами управления в отношении под</w:t>
        <w:softHyphen/>
        <w:t>ведомственных предприятий и учреждений, а также различными государственными и негосударственными органами контроля (Департаментом финансового контроля и аудита Минфина РФ, Центральным банком РФ, аудиторскими службами)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Финансово-хозяйственный контроль в основном звене фир</w:t>
        <w:softHyphen/>
        <w:t>мы и предприятия осуществляют путем проведения ревизий, те</w:t>
        <w:softHyphen/>
        <w:t>матических, выборочных, сплошных и контрольных проверок при помощи определенных приемов. Совокупность организа</w:t>
        <w:softHyphen/>
        <w:t>ционных, методических и технических приемов, используемых при ревизии посредством процедур, образует контрольно-реви</w:t>
        <w:softHyphen/>
        <w:t>зионный процесс. Динамический процесс, связанный с участием средств, предметов труда, состоит из организационной, техноло</w:t>
        <w:softHyphen/>
        <w:t>гической и завершающей стадий, применительно к контрольно-ревизионным подразделениям, имеющимся в структуре органов управления предприятия, ведомств, министерств, администра</w:t>
        <w:softHyphen/>
        <w:t>ций субъектов, город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Организационная стадия включает в себя выбор объекта реви</w:t>
        <w:softHyphen/>
        <w:t xml:space="preserve">зии и организационно-методическую подготовку ревизии. Выбор </w:t>
      </w:r>
      <w:r>
        <w:rPr>
          <w:color w:val="000000"/>
        </w:rPr>
        <w:t>объекта зависит от определения первоочередности объектов ре</w:t>
        <w:softHyphen/>
        <w:t>визии. Ими могут быть предприятия, которые должны подвер</w:t>
        <w:softHyphen/>
      </w:r>
      <w:r>
        <w:rPr>
          <w:color w:val="000000"/>
          <w:spacing w:val="-1"/>
        </w:rPr>
        <w:t>гаться комплексной ревизии в соответствии с планом их проведе</w:t>
        <w:softHyphen/>
      </w:r>
      <w:r>
        <w:rPr>
          <w:color w:val="000000"/>
        </w:rPr>
        <w:t>ния (по прошествии межревизионного периода), или отдельные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70" w:hanging="0"/>
        <w:rPr>
          <w:color w:val="000000"/>
        </w:rPr>
      </w:pPr>
      <w:r>
        <w:rPr>
          <w:color w:val="000000"/>
        </w:rPr>
        <w:t>81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показатели их деятельности, неотложная контрольная проверка которых вызвана невыполнением договора, государственного за</w:t>
        <w:softHyphen/>
        <w:t>каза, нерентабельной работой, необеспечением сохранности цен</w:t>
        <w:softHyphen/>
        <w:t>ностей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Руководителем ревизионной бригады назначается работник контрольно-ревизионной службы, имеющий специальное обра</w:t>
        <w:softHyphen/>
        <w:t>зование и практический опыт ревизионной работы. Организа</w:t>
        <w:softHyphen/>
        <w:t>ционно-методическая подготовка ревизии начинается с изучения состояния экономики объекта ревизии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Порядок проведения ревиз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На проведение ревизии участвующим в ней работникам выдается специальное удостоверение, которое подписывается руководителем контрольно-ревизионного органа, назначивше</w:t>
        <w:softHyphen/>
        <w:t>го ревизию. Также руководителем контрольно-ревизионного органа определяются сроки проведения ревизии, состав реви</w:t>
        <w:softHyphen/>
        <w:t>зионной группы и ее руководитель с учетом вытекающих из контрольных задач ревизии. Сроки не должны превышать 45 ка</w:t>
        <w:softHyphen/>
        <w:t>лендарных дней. При необходимости возможно продление сро</w:t>
        <w:softHyphen/>
        <w:t>ка ревизии по согласованию с руководителем контрольно-реви</w:t>
        <w:softHyphen/>
        <w:t>зионного органа. Контрольные вопросы ревизии определяются программой или перечнем основных вопросо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Составлению программы ревизии и ее проведению должен предшествовать подготовительный период, в ходе которого участники ревизии обязаны изучить необходимые законодатель</w:t>
        <w:softHyphen/>
      </w:r>
      <w:r>
        <w:rPr>
          <w:color w:val="000000"/>
          <w:spacing w:val="-1"/>
        </w:rPr>
        <w:t>ные и другие нормативные акты, отчетные и статистические дан</w:t>
        <w:softHyphen/>
      </w:r>
      <w:r>
        <w:rPr>
          <w:color w:val="000000"/>
        </w:rPr>
        <w:t>ные, другие имеющиеся материалы, характеризующие финансо</w:t>
        <w:softHyphen/>
        <w:t>во-хозяйственную деятельность.</w:t>
      </w:r>
    </w:p>
    <w:p>
      <w:pPr>
        <w:pStyle w:val="Normal"/>
        <w:shd w:fill="FFFFFF" w:val="clear"/>
        <w:spacing w:before="259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3. Организация проведения ревизии</w:t>
      </w:r>
    </w:p>
    <w:p>
      <w:pPr>
        <w:pStyle w:val="Normal"/>
        <w:shd w:fill="FFFFFF" w:val="clear"/>
        <w:spacing w:lineRule="exact" w:line="245" w:before="163" w:after="0"/>
        <w:ind w:right="5" w:firstLine="283"/>
        <w:jc w:val="both"/>
        <w:rPr/>
      </w:pPr>
      <w:r>
        <w:rPr>
          <w:color w:val="000000"/>
        </w:rPr>
        <w:t xml:space="preserve">Ревизии финансово-хозяйственной деятельности органов </w:t>
      </w:r>
      <w:r>
        <w:rPr>
          <w:color w:val="000000"/>
          <w:spacing w:val="-1"/>
        </w:rPr>
        <w:t xml:space="preserve">и учреждений могут быть вневедомственными, ведомственными, </w:t>
      </w:r>
      <w:r>
        <w:rPr>
          <w:color w:val="000000"/>
        </w:rPr>
        <w:t>внутрихозяйственными, плановыми и внеплановыми, комплекс</w:t>
        <w:softHyphen/>
        <w:t>ными, некомплексными и тематическими, сплошными, выбороч</w:t>
        <w:softHyphen/>
        <w:t>ными и комбинированными. Ревизии проводятся в соответствии с планами работы контрольно-ревизионных органов и мини</w:t>
        <w:softHyphen/>
        <w:t>стерств по мотивированным постановлениям, требованиям реви</w:t>
        <w:softHyphen/>
        <w:t>зионных орган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Ревизия поступления и расходования бюджетных и внебюд</w:t>
        <w:softHyphen/>
        <w:t>жетных средств органов государственной власти субъектов РФ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870" w:hanging="0"/>
        <w:rPr>
          <w:color w:val="000000"/>
        </w:rPr>
      </w:pPr>
      <w:r>
        <w:rPr>
          <w:color w:val="000000"/>
        </w:rPr>
        <w:t>82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color w:val="000000"/>
        </w:rPr>
      </w:pPr>
      <w:r>
        <w:rPr>
          <w:color w:val="000000"/>
        </w:rPr>
        <w:t>и органов местного самоуправления и доходов от имущества, на</w:t>
        <w:softHyphen/>
        <w:t>ходящегося в их собственности, осуществляется по обращениям этих органов в установленном порядке с возмещением расходов по проведению такой ревизии соответствующим органом госу</w:t>
        <w:softHyphen/>
        <w:t>дарственной власти субъекта РФ или органом местного само</w:t>
        <w:softHyphen/>
        <w:t>управления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Работники контрольно-ревизионного органа должны иметь постоянные служебные удостоверения, установленного образца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</w:rPr>
        <w:t xml:space="preserve">Сотрудникам контрольно-ревизионного органа, постоянно проживающим и осуществляющим свои служебные обязанности вне места нахождения этого органа, в исключительных случаях (значительная удаленность, неблагоприятные погодные условия </w:t>
      </w:r>
      <w:r>
        <w:rPr>
          <w:color w:val="000000"/>
          <w:spacing w:val="-1"/>
        </w:rPr>
        <w:t>и др.) по согласованию с органом, обратившимся с просьбой про</w:t>
        <w:softHyphen/>
        <w:t>вести ревизию, допускается её проведение по их служебным удо</w:t>
        <w:softHyphen/>
      </w:r>
      <w:r>
        <w:rPr>
          <w:color w:val="000000"/>
        </w:rPr>
        <w:t>стоверениям с последующим оформлением в установленном по</w:t>
        <w:softHyphen/>
        <w:t>рядке. Конкретные вопросы ревизии определяются программой или перечнем основных вопросов ревизии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</w:rPr>
        <w:t>Программа ревизии состоит из темы, периода, который долж</w:t>
        <w:softHyphen/>
        <w:t>на охватить ревизия, перечень основных объектов и вопросов, подлежащих ревизии, и утверждается руководителем контроль</w:t>
        <w:softHyphen/>
        <w:t>но-ревизионного органа. По требованию руководителя реви</w:t>
        <w:softHyphen/>
        <w:t xml:space="preserve">зионной группы (контролера-ревизора) при выявлении фактов </w:t>
      </w:r>
      <w:r>
        <w:rPr>
          <w:color w:val="000000"/>
          <w:spacing w:val="-1"/>
        </w:rPr>
        <w:t xml:space="preserve">злоупотребления или порчи имущества руководитель ревизуемой </w:t>
      </w:r>
      <w:r>
        <w:rPr>
          <w:color w:val="000000"/>
        </w:rPr>
        <w:t>организации в соответствии с действующим законодательством РФ обязан организовать проведение инвентаризации денежных средств и материальных ценностей. Дата проведения и участки (объем) инвентаризации устанавливаются руководителем реви</w:t>
        <w:softHyphen/>
      </w:r>
      <w:r>
        <w:rPr>
          <w:color w:val="000000"/>
          <w:spacing w:val="-1"/>
        </w:rPr>
        <w:t>зионной группы (контролером-ревизором) по согласованию с ру</w:t>
        <w:softHyphen/>
      </w:r>
      <w:r>
        <w:rPr>
          <w:color w:val="000000"/>
        </w:rPr>
        <w:t>ководителем ревизуемой организации. Выделенные руководите</w:t>
        <w:softHyphen/>
        <w:t>лем ревизионной группы ревизоры включаются в состав инвентаризационной комиссии и контролируют её работу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Ревизоры принимают меры к тому, чтобы материально ответ</w:t>
        <w:softHyphen/>
        <w:t>ственные лица присутствовали при инвентаризации вверенных им ценностей, контрольных обмерах выполненных работ, конт</w:t>
        <w:softHyphen/>
        <w:t>рольных запусках сырья и материалов в производство, взятие проб и образцов на исследование, а также при других аналогич</w:t>
        <w:softHyphen/>
        <w:t>ных действиях, направленных на проверку деятельности мате</w:t>
        <w:softHyphen/>
        <w:t>риально ответственных лиц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  <w:spacing w:val="-4"/>
        </w:rPr>
        <w:t>При отсутствии или запущенности бухгалтерского учета в реви</w:t>
        <w:softHyphen/>
      </w:r>
      <w:r>
        <w:rPr>
          <w:color w:val="000000"/>
          <w:spacing w:val="-2"/>
        </w:rPr>
        <w:t>зуемой организации руководителем ревизионной группы (контро</w:t>
        <w:softHyphen/>
      </w:r>
      <w:r>
        <w:rPr>
          <w:color w:val="000000"/>
        </w:rPr>
        <w:t>лером-ревизором) составляется об этом соответствующий акт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870" w:hanging="0"/>
        <w:rPr>
          <w:color w:val="000000"/>
        </w:rPr>
      </w:pPr>
      <w:r>
        <w:rPr>
          <w:color w:val="000000"/>
        </w:rPr>
        <w:t>83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color w:val="000000"/>
          <w:spacing w:val="-1"/>
        </w:rPr>
        <w:t>и докладывается руководителю контрольно-ревизионного органа. Руководитель контрольно-ревизионного органа направляет руко</w:t>
        <w:softHyphen/>
        <w:t>водителю ревизуемой организации и (или) в вышестоящую орга</w:t>
        <w:softHyphen/>
      </w:r>
      <w:r>
        <w:rPr>
          <w:color w:val="000000"/>
          <w:spacing w:val="-2"/>
        </w:rPr>
        <w:t>низацию либо органу, осуществляющему общее руководство дея</w:t>
        <w:softHyphen/>
      </w:r>
      <w:r>
        <w:rPr>
          <w:color w:val="000000"/>
        </w:rPr>
        <w:t xml:space="preserve">тельностью ревизуемой организации, письменное предписание </w:t>
      </w:r>
      <w:r>
        <w:rPr>
          <w:color w:val="000000"/>
          <w:spacing w:val="-3"/>
        </w:rPr>
        <w:t>о восстановлении бухгалтерского учета в ревизуемой организации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4. Основания и периодичность проведения ревизии</w:t>
      </w:r>
    </w:p>
    <w:p>
      <w:pPr>
        <w:pStyle w:val="Normal"/>
        <w:shd w:fill="FFFFFF" w:val="clear"/>
        <w:spacing w:lineRule="exact" w:line="240" w:before="163" w:after="0"/>
        <w:ind w:right="5" w:firstLine="283"/>
        <w:jc w:val="both"/>
        <w:rPr/>
      </w:pPr>
      <w:r>
        <w:rPr>
          <w:color w:val="000000"/>
        </w:rPr>
        <w:t xml:space="preserve">Государство использует и управляет большими ресурсами </w:t>
      </w:r>
      <w:r>
        <w:rPr>
          <w:color w:val="000000"/>
          <w:spacing w:val="-5"/>
        </w:rPr>
        <w:t xml:space="preserve">и средствами, нежели те, что мобилизуются в его бюджете. Поэтому </w:t>
      </w:r>
      <w:r>
        <w:rPr>
          <w:color w:val="000000"/>
          <w:spacing w:val="-3"/>
        </w:rPr>
        <w:t>оно должно иметь правовую базу и соответствующий механизм обеспечения целевого и эффективного использования всех принад</w:t>
        <w:softHyphen/>
      </w:r>
      <w:r>
        <w:rPr>
          <w:color w:val="000000"/>
          <w:spacing w:val="-4"/>
        </w:rPr>
        <w:t>лежащих ему средств и контроля над тем, как это делаетс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Государство не может безразлично относиться и к тому, как ведутся дела на предприятиях и в организациях негосударствен</w:t>
        <w:softHyphen/>
        <w:t>ной формы собственности. Следовательно, государство должно располагать такими формами финансового контроля, которые позволили бы эффективно контролировать предприятия всех форм собствен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</w:rPr>
        <w:t>Ревизии финансово-хозяйственной деятельности органов и уч</w:t>
        <w:softHyphen/>
      </w:r>
      <w:r>
        <w:rPr>
          <w:color w:val="000000"/>
          <w:spacing w:val="-1"/>
        </w:rPr>
        <w:t>реждений, подведомственных Минюсту России, должны прово</w:t>
        <w:softHyphen/>
        <w:t xml:space="preserve">диться не реже одного раза в год (Указ Президента РФ от 25.07. </w:t>
      </w:r>
      <w:r>
        <w:rPr>
          <w:color w:val="000000"/>
          <w:spacing w:val="-3"/>
        </w:rPr>
        <w:t>1996 г. № 1095 (с изменениями от 25.07.2000 г., 18.07.2001 г.))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>В случае необходимости могут проводиться внеочередные ре</w:t>
        <w:softHyphen/>
      </w:r>
      <w:r>
        <w:rPr>
          <w:color w:val="000000"/>
        </w:rPr>
        <w:t>визии или проверки по отдельным вопросам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Ревизии проводятся в соответствии с планами работы ми</w:t>
        <w:softHyphen/>
        <w:t>нистерства, утвержденными руководством министерства, как правило, не более чем в месячный срок. Продление срока реви</w:t>
        <w:softHyphen/>
        <w:t xml:space="preserve">зии допускается с разрешения лица, назначившего ее. Ревизии осуществляются Министерством юстиции РФ и назначаются </w:t>
      </w:r>
      <w:r>
        <w:rPr>
          <w:color w:val="000000"/>
          <w:spacing w:val="-1"/>
        </w:rPr>
        <w:t xml:space="preserve">в каждом отдельном случае руководителем министерства или его </w:t>
      </w:r>
      <w:r>
        <w:rPr>
          <w:color w:val="000000"/>
        </w:rPr>
        <w:t>первым заместителем с указанием сроков проведения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</w:rPr>
        <w:t xml:space="preserve">Ревизия поступления и расходования средств федерального </w:t>
      </w:r>
      <w:r>
        <w:rPr>
          <w:color w:val="000000"/>
          <w:spacing w:val="-1"/>
        </w:rPr>
        <w:t>бюджета, использования внебюджетных средств, доходов от иму</w:t>
        <w:softHyphen/>
      </w:r>
      <w:r>
        <w:rPr>
          <w:color w:val="000000"/>
        </w:rPr>
        <w:t>щества, находящегося в федеральной собственности, в федераль</w:t>
        <w:softHyphen/>
        <w:t>ных органах исполнительной власти, органах государственной власти субъектов РФ, органах местного самоуправления и орга</w:t>
        <w:softHyphen/>
        <w:t>низациях любых форм собственности, осуществляется как в пла</w:t>
        <w:softHyphen/>
        <w:t>новом, так и внеплановом порядке. Ревизия организаций любых форм собственности по мотивированным постановлениям, тре-84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1"/>
        </w:rPr>
        <w:t>бованиям правоохранительных органов осуществляется в устано</w:t>
        <w:softHyphen/>
      </w:r>
      <w:r>
        <w:rPr>
          <w:color w:val="000000"/>
        </w:rPr>
        <w:t>вленном порядке в соответствии с действующим законодатель</w:t>
        <w:softHyphen/>
        <w:t>ством РФ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Ревизия поступления и расходования бюджетных и внебюд</w:t>
        <w:softHyphen/>
        <w:t>жетных средств органов государственной власти субъектов РФ и органов местного самоуправления и доходов от имущества, на</w:t>
        <w:softHyphen/>
        <w:t>ходящегося в их собственности, осуществляется по обращениям этих органов в установленном порядке с возмещением расходов по проведению такой ревизии соответствующим органом госу</w:t>
        <w:softHyphen/>
        <w:t>дарственной власти субъекта РФ или органом местного само</w:t>
        <w:softHyphen/>
        <w:t>управления. Основанием для проведения ревизии служит моти</w:t>
        <w:softHyphen/>
        <w:t xml:space="preserve">вированное постановление, которое должно иметь номер, дату, </w:t>
      </w:r>
      <w:r>
        <w:rPr>
          <w:color w:val="000000"/>
          <w:spacing w:val="-1"/>
        </w:rPr>
        <w:t>тему ревизии, состав ревизионной группы с указанием ее руково</w:t>
        <w:softHyphen/>
      </w:r>
      <w:r>
        <w:rPr>
          <w:color w:val="000000"/>
        </w:rPr>
        <w:t>дителя, проверяемый период, наименование проверяемой орга</w:t>
        <w:softHyphen/>
        <w:t>низации, ФИО руководителя, должность и подписи лиц, выдав</w:t>
        <w:softHyphen/>
        <w:t>ших данное постановление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На проведение каждой ревизии участвующим в ней работни</w:t>
        <w:softHyphen/>
      </w:r>
      <w:r>
        <w:rPr>
          <w:color w:val="000000"/>
          <w:spacing w:val="-2"/>
        </w:rPr>
        <w:t xml:space="preserve">кам выдается специальное удостоверение, которое подписывается </w:t>
      </w:r>
      <w:r>
        <w:rPr>
          <w:color w:val="000000"/>
        </w:rPr>
        <w:t xml:space="preserve">руководителем контрольно-ревизионного органа, назначившего </w:t>
      </w:r>
      <w:r>
        <w:rPr>
          <w:color w:val="000000"/>
          <w:spacing w:val="-1"/>
        </w:rPr>
        <w:t>ревизию, или лицом, им уполномоченным (далее — руководите</w:t>
        <w:softHyphen/>
        <w:t>лем контрольно-ревизионного органа), и заверяется печатью ука</w:t>
        <w:softHyphen/>
      </w:r>
      <w:r>
        <w:rPr>
          <w:color w:val="000000"/>
        </w:rPr>
        <w:t xml:space="preserve">занного органа. Работники контрольно-ревизионного органа </w:t>
      </w:r>
      <w:r>
        <w:rPr>
          <w:color w:val="000000"/>
          <w:spacing w:val="-1"/>
        </w:rPr>
        <w:t>должны также иметь постоянные служебные удостоверения уста</w:t>
        <w:softHyphen/>
      </w:r>
      <w:r>
        <w:rPr>
          <w:color w:val="000000"/>
        </w:rPr>
        <w:t>новленного образца. Сроки проведения ревизии, состав реви</w:t>
        <w:softHyphen/>
        <w:t>зионной группы и ее руководитель (контролер-ревизор) опреде</w:t>
        <w:softHyphen/>
      </w:r>
      <w:r>
        <w:rPr>
          <w:color w:val="000000"/>
          <w:spacing w:val="-1"/>
        </w:rPr>
        <w:t>ляются руководителем контрольно-ревизионного органа с учетом объема предстоящих работ, вытекающих из конкретных задач ре</w:t>
        <w:softHyphen/>
      </w:r>
      <w:r>
        <w:rPr>
          <w:color w:val="000000"/>
        </w:rPr>
        <w:t>визии и особенностей ревизуемой организации, и, как правило, не могут превышать 45 календарных дней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Продление первоначально установленного срока ревизии осу</w:t>
        <w:softHyphen/>
      </w:r>
      <w:r>
        <w:rPr>
          <w:color w:val="000000"/>
        </w:rPr>
        <w:t>ществляется руководителем контрольно-ревизионного органа по мотивированному представлению руководителя ревизионной группы (контролера-ревизора).</w:t>
      </w:r>
    </w:p>
    <w:p>
      <w:pPr>
        <w:pStyle w:val="Normal"/>
        <w:shd w:fill="FFFFFF" w:val="clear"/>
        <w:spacing w:before="274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5. Направления ревизионной проверки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color w:val="000000"/>
        </w:rPr>
      </w:pPr>
      <w:r>
        <w:rPr>
          <w:color w:val="000000"/>
        </w:rPr>
        <w:t>Организация и производство ревизий обеспечивается силами отдела ревизионной работы (Контрольно-ревизионного управ</w:t>
        <w:softHyphen/>
        <w:t>ления) Министерства юстиции РФ. При проведении комплекс</w:t>
        <w:softHyphen/>
        <w:t>ных ревизий министерств юстиции автономных республик,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85</w:t>
      </w:r>
    </w:p>
    <w:p>
      <w:pPr>
        <w:pStyle w:val="Normal"/>
        <w:shd w:fill="FFFFFF" w:val="clear"/>
        <w:spacing w:lineRule="exact" w:line="235"/>
        <w:jc w:val="both"/>
        <w:rPr>
          <w:color w:val="000000"/>
        </w:rPr>
      </w:pPr>
      <w:r>
        <w:rPr>
          <w:color w:val="000000"/>
        </w:rPr>
        <w:t>управлений края, области в проверке их финансово-хозяйствен</w:t>
        <w:softHyphen/>
        <w:t>ной деятельности также принимает участие Департамент финан</w:t>
        <w:softHyphen/>
        <w:t>сово-экономического и хозяйственного обеспечения Минюста России. В отдельных случаях на основании приказа (распоря</w:t>
        <w:softHyphen/>
        <w:t>жения) министра (первого заместителя министра) для участия в ревизии могут быть привлечены специалисты управлений и отделов министерства, а также других учреждений и органов юстиции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>
          <w:color w:val="000000"/>
        </w:rPr>
      </w:pPr>
      <w:r>
        <w:rPr>
          <w:color w:val="000000"/>
        </w:rPr>
        <w:t>Ревизии могут осуществляться по следующим основным на</w:t>
        <w:softHyphen/>
        <w:t>правлениям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>соответствие осуществляемой деятельности организации учредительным документа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расчетов сметных назначен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исполнение смет расходо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>использование бюджетных средств по целевому назна</w:t>
        <w:softHyphen/>
        <w:t>чению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обеспечение сохранности денежных средств и материаль</w:t>
        <w:softHyphen/>
        <w:t>ных ценносте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образования и расходования государ</w:t>
        <w:softHyphen/>
        <w:t>ственных внебюджетных средст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соблюдение финансовой дисциплины, правильность веде</w:t>
        <w:softHyphen/>
        <w:t>ния бухгалтерского учета и составление отчетност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операций с денежными средствами и цен</w:t>
        <w:softHyphen/>
        <w:t>ными бумагами, расчетных и кредитных операц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83" w:hanging="0"/>
        <w:rPr>
          <w:color w:val="000000"/>
          <w:spacing w:val="-5"/>
        </w:rPr>
      </w:pPr>
      <w:r>
        <w:rPr>
          <w:color w:val="000000"/>
          <w:spacing w:val="-1"/>
        </w:rPr>
        <w:t>полнота и своевременность расчетов с бюджетом и внебю</w:t>
        <w:softHyphen/>
      </w:r>
      <w:r>
        <w:rPr>
          <w:color w:val="000000"/>
        </w:rPr>
        <w:t>джетными фондами;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</w:rPr>
      </w:pPr>
      <w:r>
        <w:rPr>
          <w:color w:val="000000"/>
        </w:rPr>
        <w:t>10)операции с основными средствами и нематериальными ак</w:t>
        <w:softHyphen/>
        <w:t>тивами;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</w:rPr>
      </w:pPr>
      <w:r>
        <w:rPr>
          <w:color w:val="000000"/>
        </w:rPr>
        <w:t>11)операции, связанные с инвестициями; 12)расчеты по оплате труда и прочие расчеты с физическими лицами;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</w:rPr>
      </w:pPr>
      <w:r>
        <w:rPr>
          <w:color w:val="000000"/>
        </w:rPr>
        <w:t>13)обоснованность произведенных затрат, связанных с теку</w:t>
        <w:softHyphen/>
        <w:t>щей деятельностью, и затрат капитального характера; 14)формирование финансовых результатов и их распреде</w:t>
        <w:softHyphen/>
        <w:t>ление.</w:t>
      </w:r>
    </w:p>
    <w:p>
      <w:pPr>
        <w:pStyle w:val="Normal"/>
        <w:shd w:fill="FFFFFF" w:val="clear"/>
        <w:spacing w:lineRule="exact" w:line="235"/>
        <w:ind w:right="5" w:firstLine="283"/>
        <w:jc w:val="both"/>
        <w:rPr/>
      </w:pPr>
      <w:r>
        <w:rPr>
          <w:color w:val="000000"/>
        </w:rPr>
        <w:t>Кроме перечисленных выше направлений финансового конт</w:t>
        <w:softHyphen/>
        <w:t>роля, также проверяется хозяйственная деятельность ревизуемо</w:t>
        <w:softHyphen/>
      </w:r>
      <w:r>
        <w:rPr>
          <w:color w:val="000000"/>
          <w:spacing w:val="-1"/>
        </w:rPr>
        <w:t>го предприятия, т. е. изучается структура предприятия, подведом</w:t>
        <w:softHyphen/>
      </w:r>
      <w:r>
        <w:rPr>
          <w:color w:val="000000"/>
        </w:rPr>
        <w:t>ственные учреждения и службы, общий штат и объем общей сметы, счета (бюджетные и текущие), имущество организации (его размеры и стоимостная оценка)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70" w:hanging="0"/>
        <w:rPr>
          <w:color w:val="000000"/>
        </w:rPr>
      </w:pPr>
      <w:r>
        <w:rPr>
          <w:color w:val="000000"/>
        </w:rPr>
        <w:t>86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Чтобы правильно понять функционирование бухгалтерской службы проверяемой организации, а также потоки финансовой информации и документооборот, изучается структура бухгал</w:t>
        <w:softHyphen/>
        <w:t>терской службы, организация, формы и методы ведения бухгал</w:t>
        <w:softHyphen/>
        <w:t>терского учета, как реализуется утвержденное Положение о бухгалтерской службе, должностные инструкции специали</w:t>
        <w:softHyphen/>
        <w:t>стов бухгалтерской службы, обеспечен ли контроль над сохран</w:t>
        <w:softHyphen/>
        <w:t>ностью денежных средств и материальных ценностей; форми</w:t>
        <w:softHyphen/>
        <w:t>руется ли учетная политика в соответствии с ПБУ «Учетная политика предприятия»; наличие утвержденных смет расходов и оснований для внесения изменений в эти сметы, а также по</w:t>
        <w:softHyphen/>
        <w:t>рядок исполнения данных смет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Состояние охраны денежных средств в кассе, товарно-мате</w:t>
        <w:softHyphen/>
        <w:t>риальных ценностей (ТМЦ) на складах, обеспеченность вычис</w:t>
        <w:softHyphen/>
        <w:t>лительной и оргтехникой, транспортом (его состояние), наличие внутренних локальных нормативных актов и распорядительной документации, отражающих финансово-хозяйственную деятель</w:t>
        <w:softHyphen/>
        <w:t>ность (приказы по срокам представления авансовых отчетов; пе</w:t>
        <w:softHyphen/>
        <w:t>риод, на который выдаются денежные средства под отчет, пере</w:t>
        <w:softHyphen/>
        <w:t>чень лиц, имеющих право получения денежных средств на хозяйственные нужды, доверенностей и др.), состояние учета ра</w:t>
        <w:softHyphen/>
        <w:t>бочего времени (проверяются табели учета рабочего времени)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роверка хозяйственной деятельности дает ревизору воз</w:t>
        <w:softHyphen/>
        <w:t>можность оценить состояние, размеры проверяемого субъекта, состояние системы внутреннего контроля на предприятии и по</w:t>
        <w:softHyphen/>
        <w:t>зволит составить план работы с учетом приоритетных направле</w:t>
        <w:softHyphen/>
        <w:t>ний проверки. Реализация результатов ревизии состоит в устра</w:t>
        <w:softHyphen/>
        <w:t>нении тех нарушений, которые выявлены в ходе проверки, обсуждение результатов ревизии на предприятии, передача дел в судебно-следственные органы.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6. Подготовка и планирование проведения ревизии</w:t>
      </w:r>
    </w:p>
    <w:p>
      <w:pPr>
        <w:pStyle w:val="Normal"/>
        <w:shd w:fill="FFFFFF" w:val="clear"/>
        <w:spacing w:lineRule="exact" w:line="250" w:before="168" w:after="0"/>
        <w:ind w:firstLine="283"/>
        <w:jc w:val="both"/>
        <w:rPr/>
      </w:pPr>
      <w:r>
        <w:rPr>
          <w:color w:val="000000"/>
        </w:rPr>
        <w:t>По организационному признаку ревизии делятся на плановые и внеплановые. Ревизия организаций любых форм собственно</w:t>
        <w:softHyphen/>
        <w:t>сти по мотивированным постановлениям, требованиям правоох</w:t>
        <w:softHyphen/>
      </w:r>
      <w:r>
        <w:rPr>
          <w:color w:val="000000"/>
          <w:spacing w:val="-1"/>
        </w:rPr>
        <w:t xml:space="preserve">ранительных органов осуществляется в установленном порядке в </w:t>
      </w:r>
      <w:r>
        <w:rPr>
          <w:color w:val="000000"/>
        </w:rPr>
        <w:t>соответствии с действующим законодательством Российской Федерации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61" w:hanging="0"/>
        <w:rPr>
          <w:color w:val="000000"/>
          <w:spacing w:val="-6"/>
        </w:rPr>
      </w:pPr>
      <w:r>
        <w:rPr>
          <w:color w:val="000000"/>
          <w:spacing w:val="-6"/>
        </w:rPr>
        <w:t>87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Контрольно-ревизионные органы разрабатывают перспектив</w:t>
        <w:softHyphen/>
      </w:r>
      <w:r>
        <w:rPr>
          <w:color w:val="000000"/>
          <w:spacing w:val="-1"/>
        </w:rPr>
        <w:t>ные (на 5 лет) и текущие (на предстоящий календарный год) пла</w:t>
        <w:softHyphen/>
      </w:r>
      <w:r>
        <w:rPr>
          <w:color w:val="000000"/>
        </w:rPr>
        <w:t>ны проведения ревизий. При составлении плана предусматрива</w:t>
        <w:softHyphen/>
        <w:t>ется, чтобы предприятие проверялось не менее одного раза в год и чтобы была обеспечена преемственность проверок (каждая ре</w:t>
        <w:softHyphen/>
        <w:t>визия охватывает период со дня окончания предыдущей провер</w:t>
        <w:softHyphen/>
        <w:t>ки по дату составления баланса в проверяемом периоде)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ланирование ревизий носит строго конфиденциальный ха</w:t>
        <w:softHyphen/>
        <w:t>рактер для обеспечения внезапности проверок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В планах ревизии отражают методы проверки (обычно сплош</w:t>
        <w:softHyphen/>
        <w:t>ной метод применяется для проверки кассовых и банковских опе</w:t>
        <w:softHyphen/>
      </w:r>
      <w:r>
        <w:rPr>
          <w:color w:val="000000"/>
        </w:rPr>
        <w:t>раций и для определения полного размера причиненного ущерба в выявленных фактах хищения и других нарушениях)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Составлению же плана проведения ревизии на конкретном предприятии всегда предшествует подготовительная работа, ко</w:t>
        <w:softHyphen/>
        <w:t xml:space="preserve">торая включает в себя изучение необходимых законодательных, </w:t>
      </w:r>
      <w:r>
        <w:rPr>
          <w:color w:val="000000"/>
          <w:spacing w:val="-1"/>
        </w:rPr>
        <w:t xml:space="preserve">нормативно-правовых актов, отчетных и статистических данных, </w:t>
      </w:r>
      <w:r>
        <w:rPr>
          <w:color w:val="000000"/>
        </w:rPr>
        <w:t>других имеющихся материалов, характеризующих финансово-хозяйственную деятельность подлежащей ревизии организации. Необходимо также ознакомить членов ревизионной группы с со</w:t>
        <w:softHyphen/>
        <w:t>бранной о предприятии информацией, распределить между ними вопросы и участки работы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Придя с проверкой на предприятие, руководитель ревизион</w:t>
        <w:softHyphen/>
        <w:t>ной группы (контролер-ревизор) должен предъявить руководите</w:t>
        <w:softHyphen/>
        <w:t xml:space="preserve">лю ревизуемой организации удостоверение на право проведения </w:t>
      </w:r>
      <w:r>
        <w:rPr>
          <w:color w:val="000000"/>
          <w:spacing w:val="-1"/>
        </w:rPr>
        <w:t>ревизии, ознакомить его с основными задачами, представить уча</w:t>
        <w:softHyphen/>
      </w:r>
      <w:r>
        <w:rPr>
          <w:color w:val="000000"/>
        </w:rPr>
        <w:t>ствующих в ревизии работников, решить организационно-техни</w:t>
        <w:softHyphen/>
        <w:t>ческие вопросы проведения ревизии и составить рабочий план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Участники ревизионной группы (контролер-ревизор), исходя </w:t>
      </w:r>
      <w:r>
        <w:rPr>
          <w:color w:val="000000"/>
          <w:spacing w:val="-2"/>
        </w:rPr>
        <w:t>из плана ревизии, определяют необходимость и возможность при</w:t>
        <w:softHyphen/>
      </w:r>
      <w:r>
        <w:rPr>
          <w:color w:val="000000"/>
        </w:rPr>
        <w:t>менения тех или иных ревизионных действий, приемов и спосо</w:t>
        <w:softHyphen/>
        <w:t>бов получения информации, аналитических процедур, объема выборки данных из проверяемой совокупности, обеспечивающе</w:t>
        <w:softHyphen/>
      </w:r>
      <w:r>
        <w:rPr>
          <w:color w:val="000000"/>
          <w:spacing w:val="-1"/>
        </w:rPr>
        <w:t>го надежную возможность сбора требуемых сведений и доказа</w:t>
        <w:softHyphen/>
        <w:t xml:space="preserve">тельств. Руководитель ревизуемой организации обязан создавать </w:t>
      </w:r>
      <w:r>
        <w:rPr>
          <w:color w:val="000000"/>
        </w:rPr>
        <w:t>надлежащие условия для проведения ревиз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2"/>
        </w:rPr>
        <w:t>В случае отказа работников ревизуемой организации предоста</w:t>
        <w:softHyphen/>
      </w:r>
      <w:r>
        <w:rPr>
          <w:color w:val="000000"/>
        </w:rPr>
        <w:t>вить необходимые документы либо возникновения иных препят</w:t>
        <w:softHyphen/>
        <w:t xml:space="preserve">ствий, провести ревизию, руководитель ревизионной группы </w:t>
      </w:r>
      <w:r>
        <w:rPr>
          <w:color w:val="000000"/>
          <w:spacing w:val="-3"/>
        </w:rPr>
        <w:t>(контролер-ревизор), а в необходимых случаях руководитель конт-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0" w:hanging="0"/>
        <w:rPr>
          <w:color w:val="000000"/>
        </w:rPr>
      </w:pPr>
      <w:r>
        <w:rPr>
          <w:color w:val="000000"/>
        </w:rPr>
        <w:t>88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pacing w:val="-1"/>
        </w:rPr>
        <w:t>рольно-ревизионного органа сообщает об этих фактах в орган, по поручению которого проводится ревизия. На основании плана ре</w:t>
        <w:softHyphen/>
        <w:t>визии составляется программа ревизии, а каждый член ревизион</w:t>
        <w:softHyphen/>
      </w:r>
      <w:r>
        <w:rPr>
          <w:color w:val="000000"/>
        </w:rPr>
        <w:t>ной группы составляет свой рабочий план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>В течение ревизии пересматриваться и корректироваться в за</w:t>
        <w:softHyphen/>
        <w:t>висимости от выявленных случаев нарушений, в них вносятся из</w:t>
        <w:softHyphen/>
      </w:r>
      <w:r>
        <w:rPr>
          <w:color w:val="000000"/>
        </w:rPr>
        <w:t xml:space="preserve">менения касательно методов ревизии, аналитических процедур, </w:t>
      </w:r>
      <w:r>
        <w:rPr>
          <w:color w:val="000000"/>
          <w:spacing w:val="-1"/>
        </w:rPr>
        <w:t>объема выборки для проверки и другое, а если учет на предприя</w:t>
        <w:softHyphen/>
      </w:r>
      <w:r>
        <w:rPr>
          <w:color w:val="000000"/>
          <w:spacing w:val="-2"/>
        </w:rPr>
        <w:t>тии не ведется или запущен, ревизия может быть вообще приоста</w:t>
        <w:softHyphen/>
      </w:r>
      <w:r>
        <w:rPr>
          <w:color w:val="000000"/>
        </w:rPr>
        <w:t>новлена и возобновлена после восстановления в ревизуемой ор</w:t>
        <w:softHyphen/>
      </w:r>
      <w:r>
        <w:rPr>
          <w:color w:val="000000"/>
          <w:spacing w:val="-1"/>
        </w:rPr>
        <w:t>ганизации бухгалтерского учета. Для систематизации материалов проверки ревизоры составляют рабочие документы согласно дей</w:t>
        <w:softHyphen/>
      </w:r>
      <w:r>
        <w:rPr>
          <w:color w:val="000000"/>
        </w:rPr>
        <w:t>ствующей Инструкции и разработанным методическим рекомен</w:t>
        <w:softHyphen/>
        <w:t>дациям чтобы зафиксировать все обнаруженные в ходе проверки нарушения, в дальнейшем информация из рабочих документов переносится в акт проверки, который составляется согласно раз</w:t>
        <w:softHyphen/>
        <w:t>работанной ранее программе или плану проверки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7. Основные этапы и последовательность ревизии</w:t>
      </w:r>
    </w:p>
    <w:p>
      <w:pPr>
        <w:pStyle w:val="Normal"/>
        <w:shd w:fill="FFFFFF" w:val="clear"/>
        <w:spacing w:lineRule="exact" w:line="240" w:before="163" w:after="0"/>
        <w:ind w:left="283" w:hanging="0"/>
        <w:rPr>
          <w:color w:val="000000"/>
        </w:rPr>
      </w:pPr>
      <w:r>
        <w:rPr>
          <w:color w:val="000000"/>
        </w:rPr>
        <w:t>В ревизионной работе следует выделить следующие этапы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одготовительный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оведение ревизи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формление результатов ревизи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реализация результатов ревизии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контроль над выполнением решений, принятых по резуль</w:t>
        <w:softHyphen/>
        <w:t>татам ревизии. Результат ревизии во многом зависит от ее подготовки еще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  <w:t>до выезда на объект. Подготовительный этап ревизии заключа</w:t>
        <w:softHyphen/>
        <w:t>ется в сборе информации о ревизуемом субъекте, т. е. изучают</w:t>
        <w:softHyphen/>
        <w:t>ся акты предыдущих ревизий, докладные записки, приказы и постановления по результатам проведенных ревизий, вооб</w:t>
        <w:softHyphen/>
        <w:t>ще все, что относится к данному предприятию. Также изучают</w:t>
        <w:softHyphen/>
        <w:t>ся данные годовой и промежуточной бухгалтерской отчетности предприятия, данные налоговой отчетности (расчеты и декла</w:t>
        <w:softHyphen/>
        <w:t>рации). На основании собранной информации определяются задачи ревизии, подготавливается план проведения ревизии, руководитель ревизионной группы проводит ознакомительную работу на основании информации о предприятии, а также про</w:t>
        <w:softHyphen/>
        <w:t>изводит постановку конкретных задач ревизии перед членами ревизионной группы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870" w:hanging="0"/>
        <w:rPr>
          <w:color w:val="000000"/>
        </w:rPr>
      </w:pPr>
      <w:r>
        <w:rPr>
          <w:color w:val="000000"/>
        </w:rPr>
        <w:t>89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По прибытии на предприятие и предъявлении руководителю предприятия приказа или распоряжении о проведении ревизии </w:t>
      </w:r>
      <w:r>
        <w:rPr>
          <w:color w:val="000000"/>
          <w:spacing w:val="-2"/>
        </w:rPr>
        <w:t>приступают непосредственно к этапу проведения ревизии. Прово</w:t>
        <w:softHyphen/>
      </w:r>
      <w:r>
        <w:rPr>
          <w:color w:val="000000"/>
          <w:spacing w:val="-1"/>
        </w:rPr>
        <w:t xml:space="preserve">дят обследование предприятия, осмотр помещений, цехов, служб </w:t>
      </w:r>
      <w:r>
        <w:rPr>
          <w:color w:val="000000"/>
        </w:rPr>
        <w:t xml:space="preserve">аппарата управления, подразделений и мест хранения ТМЦ, </w:t>
      </w:r>
      <w:r>
        <w:rPr>
          <w:color w:val="000000"/>
          <w:spacing w:val="-2"/>
        </w:rPr>
        <w:t>подъездных путей, проводят инвентаризацию кассы, изучают пер</w:t>
        <w:softHyphen/>
      </w:r>
      <w:r>
        <w:rPr>
          <w:color w:val="000000"/>
          <w:spacing w:val="-1"/>
        </w:rPr>
        <w:t>вичные документы, сводные регистры, ведомости синтетического и аналитического учета, собирают объяснения и справки с работ</w:t>
        <w:softHyphen/>
      </w:r>
      <w:r>
        <w:rPr>
          <w:color w:val="000000"/>
        </w:rPr>
        <w:t>ников, если в этом есть необходимость, проводят инвентариза</w:t>
        <w:softHyphen/>
        <w:t>цию расчетов с дебиторами и кредиторами, поставщиками и по</w:t>
        <w:softHyphen/>
        <w:t>купателями (высылают извещения на предприятия с просьбой сообщить о состоянии расчетов или имеющихся претензий к ре-визируемому предприятию)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Если ведение бухгалтерского учета на предприятии запуще</w:t>
        <w:softHyphen/>
        <w:t>но, руководитель ревизионной группы дает задание восстано</w:t>
        <w:softHyphen/>
        <w:t xml:space="preserve">вить учет. В течение проверки для систематизации материалов </w:t>
      </w:r>
      <w:r>
        <w:rPr>
          <w:color w:val="000000"/>
          <w:spacing w:val="-2"/>
        </w:rPr>
        <w:t>ревизоры составляют рабочие документы, где отражают все обна</w:t>
        <w:softHyphen/>
      </w:r>
      <w:r>
        <w:rPr>
          <w:color w:val="000000"/>
        </w:rPr>
        <w:t xml:space="preserve">руженные факты нарушений. Результаты проверки оформляются актом (согласно действующим инструкциям и в соответствии с планом или программой ревизии). В акте указывают сведения об организации и ревизорах, результаты предыдущих проверок и факты выполнения решений по данным ревизиям, указывают </w:t>
      </w:r>
      <w:r>
        <w:rPr>
          <w:color w:val="000000"/>
          <w:spacing w:val="-1"/>
        </w:rPr>
        <w:t>способы и методы, использованные в ходе ревизии, способы про</w:t>
        <w:softHyphen/>
      </w:r>
      <w:r>
        <w:rPr>
          <w:color w:val="000000"/>
        </w:rPr>
        <w:t>ведения инвентаризации, результаты проверок по направлениям ревизии, размер причиненного ущерб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Уже в ходе проверки ревизор должен принять меры по устра</w:t>
        <w:softHyphen/>
        <w:t>нению выявленных нарушений, а также ставить вопрос о мере ответственности виновных лиц. При незначительных наруше</w:t>
        <w:softHyphen/>
        <w:t>ниях результаты ревизии могут быть реализованы сразу после окончания ревизии, о чем сообщается в приложении к акту ре</w:t>
        <w:softHyphen/>
        <w:t>визии. А если выявлены факты хищений в крупных размерах, составляется промежуточный акт и передается в следственные органы. По результатам ревизии составляются выводы и предло</w:t>
        <w:softHyphen/>
        <w:t>жения по устранению недостатков, которые представляются ру</w:t>
        <w:softHyphen/>
      </w:r>
      <w:r>
        <w:rPr>
          <w:color w:val="000000"/>
          <w:spacing w:val="-1"/>
        </w:rPr>
        <w:t xml:space="preserve">ководителю организации. Он рассматривает выводы и принимает </w:t>
      </w:r>
      <w:r>
        <w:rPr>
          <w:color w:val="000000"/>
        </w:rPr>
        <w:t>решение по устранению недостатков. В дальнейшем выполнение этих решений должно быть проконтролировано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 xml:space="preserve">Контрольно-ревизионные органы обеспечивают контроль над выполнением решений, принятых по результатам ревизии, и, при </w:t>
      </w:r>
      <w:r>
        <w:rPr>
          <w:color w:val="000000"/>
        </w:rPr>
        <w:t>необходимости, принимают другие предусмотренные законода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70" w:hanging="0"/>
        <w:rPr>
          <w:color w:val="000000"/>
        </w:rPr>
      </w:pPr>
      <w:r>
        <w:rPr>
          <w:color w:val="000000"/>
        </w:rPr>
        <w:t>90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>тельством РФ меры для устранения выявленных нарушений и воз</w:t>
        <w:softHyphen/>
      </w:r>
      <w:r>
        <w:rPr>
          <w:color w:val="000000"/>
          <w:spacing w:val="-1"/>
        </w:rPr>
        <w:t xml:space="preserve">мещения причиненного ущерба, а также систематически изучают </w:t>
      </w:r>
      <w:r>
        <w:rPr>
          <w:color w:val="000000"/>
        </w:rPr>
        <w:t>и обобщают материалы ревизий и на основе этого вносят пред</w:t>
        <w:softHyphen/>
      </w:r>
      <w:r>
        <w:rPr>
          <w:color w:val="000000"/>
          <w:spacing w:val="-1"/>
        </w:rPr>
        <w:t>ложения о совершенствовании системы государственного финан</w:t>
        <w:softHyphen/>
      </w:r>
      <w:r>
        <w:rPr>
          <w:color w:val="000000"/>
          <w:spacing w:val="-3"/>
        </w:rPr>
        <w:t>сового контроля, дополнениях, изменениях, пересмотре действую</w:t>
        <w:softHyphen/>
      </w:r>
      <w:r>
        <w:rPr>
          <w:color w:val="000000"/>
          <w:spacing w:val="-4"/>
        </w:rPr>
        <w:t>щих в РФ законодательных и других нормативных правовых актов.</w:t>
      </w:r>
    </w:p>
    <w:p>
      <w:pPr>
        <w:pStyle w:val="Normal"/>
        <w:shd w:fill="FFFFFF" w:val="clear"/>
        <w:spacing w:before="274" w:after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8. Документирование ревизии</w:t>
      </w:r>
    </w:p>
    <w:p>
      <w:pPr>
        <w:pStyle w:val="Normal"/>
        <w:shd w:fill="FFFFFF" w:val="clear"/>
        <w:spacing w:lineRule="exact" w:line="245" w:before="168" w:after="0"/>
        <w:ind w:right="5" w:firstLine="283"/>
        <w:jc w:val="both"/>
        <w:rPr/>
      </w:pPr>
      <w:r>
        <w:rPr>
          <w:color w:val="000000"/>
          <w:spacing w:val="-6"/>
        </w:rPr>
        <w:t>Материалы ревизии состоят из акта ревизии и надлежаще оформ</w:t>
        <w:softHyphen/>
      </w:r>
      <w:r>
        <w:rPr>
          <w:color w:val="000000"/>
          <w:spacing w:val="-3"/>
        </w:rPr>
        <w:t>ленных приложений к нему, на которые имеются ссылки в акте ре</w:t>
        <w:softHyphen/>
      </w:r>
      <w:r>
        <w:rPr>
          <w:color w:val="000000"/>
          <w:spacing w:val="-2"/>
        </w:rPr>
        <w:t>визии (документы, копии документов, сводные справки, объясне</w:t>
        <w:softHyphen/>
        <w:t>ния должностных и материально ответственных лиц и т. п.)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2"/>
        </w:rPr>
        <w:t>Акт проверки является результатом кропотливой работы груп</w:t>
        <w:softHyphen/>
      </w:r>
      <w:r>
        <w:rPr>
          <w:color w:val="000000"/>
        </w:rPr>
        <w:t>пы ревизоров и официальным документом для принятия реше</w:t>
        <w:softHyphen/>
        <w:t>ний по проведенной ревизии, вплоть до возбуждения уголовного дела. Записи в акте необходимо излагать на основе проверенных фактов, вытекающих из имеющихся документов, материалов встречных проверок, инвентаризаций и других данных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Акты должны содержать вступительную, описательную и ре</w:t>
        <w:softHyphen/>
      </w:r>
      <w:r>
        <w:rPr>
          <w:color w:val="000000"/>
        </w:rPr>
        <w:t>зультативную части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Во вступительной части отражается следующее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олное наименование учреждения, в котором проводится ревизия, его организационно-правовая форма и адрес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фамилии участвующих в ревизии должностных лиц реви</w:t>
        <w:softHyphen/>
      </w:r>
      <w:r>
        <w:rPr>
          <w:color w:val="000000"/>
          <w:spacing w:val="-2"/>
        </w:rPr>
        <w:t xml:space="preserve">зуемого учреждения, ответственных за ведение бухгалтерского </w:t>
      </w:r>
      <w:r>
        <w:rPr>
          <w:color w:val="000000"/>
        </w:rPr>
        <w:t>учета и представление отчет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снование для проведения ревизии, ее вид, мотивы ее про</w:t>
        <w:softHyphen/>
        <w:t>вед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ремя предыдущей ревизии, период, за который проводит</w:t>
        <w:softHyphen/>
        <w:t>ся ревизия, и вопросы, подлежащие выяснен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даты начала и окончания ревизий, должности и фамилии должностных лиц, проводящих ревизию. В описательной части отражается следующее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конкретные факты и действия, указывающие на наруше</w:t>
        <w:softHyphen/>
      </w:r>
      <w:r>
        <w:rPr>
          <w:color w:val="000000"/>
          <w:spacing w:val="-2"/>
        </w:rPr>
        <w:t>ние порядка ведения бухгалтерского учета, составления отчет</w:t>
        <w:softHyphen/>
      </w:r>
      <w:r>
        <w:rPr>
          <w:color w:val="000000"/>
        </w:rPr>
        <w:t>ности, использования бюджетных средств и средств внебюд</w:t>
        <w:softHyphen/>
        <w:t>жетных фондов, налогового законодательства и др.;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331"/>
        <w:ind w:left="283" w:hanging="0"/>
        <w:jc w:val="center"/>
        <w:rPr>
          <w:color w:val="000000"/>
          <w:spacing w:val="-3"/>
        </w:rPr>
      </w:pPr>
      <w:r>
        <w:rPr>
          <w:color w:val="000000"/>
          <w:spacing w:val="-1"/>
        </w:rPr>
        <w:t>каждый факт нарушений указывается в акте самостоятель</w:t>
        <w:softHyphen/>
      </w:r>
      <w:r>
        <w:rPr>
          <w:color w:val="000000"/>
        </w:rPr>
        <w:t>но с указанием времени его совершения, стоимостной оцен-91</w:t>
      </w:r>
    </w:p>
    <w:p>
      <w:pPr>
        <w:pStyle w:val="Normal"/>
        <w:shd w:fill="FFFFFF" w:val="clear"/>
        <w:spacing w:lineRule="exact" w:line="250"/>
        <w:ind w:left="283" w:hanging="0"/>
        <w:jc w:val="both"/>
        <w:rPr/>
      </w:pPr>
      <w:r>
        <w:rPr>
          <w:color w:val="000000"/>
          <w:spacing w:val="-2"/>
        </w:rPr>
        <w:t>ки, сделанных бухгалтерских проводок и со ссылками на соот</w:t>
        <w:softHyphen/>
      </w:r>
      <w:r>
        <w:rPr>
          <w:color w:val="000000"/>
        </w:rPr>
        <w:t>ветствующие первичные документы;</w:t>
      </w:r>
    </w:p>
    <w:p>
      <w:pPr>
        <w:pStyle w:val="Normal"/>
        <w:shd w:fill="FFFFFF" w:val="clear"/>
        <w:spacing w:lineRule="exact" w:line="250"/>
        <w:ind w:left="283" w:hanging="0"/>
        <w:jc w:val="both"/>
        <w:rPr/>
      </w:pPr>
      <w:r>
        <w:rPr>
          <w:color w:val="000000"/>
        </w:rPr>
        <w:t xml:space="preserve">3) при указании фактов нарушений должна быть дана ссылка </w:t>
      </w:r>
      <w:r>
        <w:rPr>
          <w:color w:val="000000"/>
          <w:spacing w:val="-1"/>
        </w:rPr>
        <w:t>на нарушенные законодательные и нормативные акты с указа</w:t>
        <w:softHyphen/>
      </w:r>
      <w:r>
        <w:rPr>
          <w:color w:val="000000"/>
        </w:rPr>
        <w:t>нием их конкретных статей и пунктов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ри этом необходимо иметь в виду, что нормативные доку</w:t>
        <w:softHyphen/>
      </w:r>
      <w:r>
        <w:rPr>
          <w:color w:val="000000"/>
          <w:spacing w:val="-3"/>
        </w:rPr>
        <w:t>менты министерств и ведомств вступают в силу только после реги</w:t>
        <w:softHyphen/>
      </w:r>
      <w:r>
        <w:rPr>
          <w:color w:val="000000"/>
        </w:rPr>
        <w:t>страции их в Минюсте России. В результативной части акта обобщаются выявленные факты нарушений в виде выводов и даются предложения по их устранению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2"/>
        </w:rPr>
        <w:t>Данные промежуточных актов включают в сводный акт в крат</w:t>
        <w:softHyphen/>
      </w:r>
      <w:r>
        <w:rPr>
          <w:color w:val="000000"/>
        </w:rPr>
        <w:t xml:space="preserve">ком изложении и только при наличии выявленных нарушений. </w:t>
      </w:r>
      <w:r>
        <w:rPr>
          <w:color w:val="000000"/>
          <w:spacing w:val="-1"/>
        </w:rPr>
        <w:t>Промежуточные акты подписывают ревизующие и соответствую</w:t>
        <w:softHyphen/>
        <w:t xml:space="preserve">щие должностные лица, ответственные за сохранность денежных </w:t>
      </w:r>
      <w:r>
        <w:rPr>
          <w:color w:val="000000"/>
        </w:rPr>
        <w:t>и материальных ценностей. В целях наибольшей краткости изло</w:t>
        <w:softHyphen/>
      </w:r>
      <w:r>
        <w:rPr>
          <w:color w:val="000000"/>
          <w:spacing w:val="-1"/>
        </w:rPr>
        <w:t>жения не следует загромождать акт подробной информацией (та</w:t>
        <w:softHyphen/>
      </w:r>
      <w:r>
        <w:rPr>
          <w:color w:val="000000"/>
        </w:rPr>
        <w:t>блицами цифровыми данными, выявленными в процессе провер</w:t>
        <w:softHyphen/>
        <w:t xml:space="preserve">ки). В этом случае достаточно привести в акте 1—2 примера и общий результат, а подробную опись нарушений приложить </w:t>
      </w:r>
      <w:r>
        <w:rPr>
          <w:color w:val="000000"/>
          <w:spacing w:val="-1"/>
        </w:rPr>
        <w:t>к акту за подписью ревизора и главного бухгалтера учреждения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 xml:space="preserve">Перед подписанием акта ревизор знакомит с его содержанием </w:t>
      </w:r>
      <w:r>
        <w:rPr>
          <w:color w:val="000000"/>
        </w:rPr>
        <w:t>руководство учреждения и работников бухгалтерии и при нали</w:t>
        <w:softHyphen/>
        <w:t>чии обоснованных возражений вносит исправления в акт до его подписания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На все нарушения необходимо потребовать от руководителя, уполномоченных и виновных лиц объяснения в ходе проверки или по обстоятельствам в течение 3 дней после подписания акта, о чем производится запись в акте перед подписями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Акт проверки составляется в двух экземплярах за подписью ревизора, руководителя учреждения и главного бухгалтера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ри наличии возражений или пояснений по акту подписы</w:t>
        <w:softHyphen/>
        <w:t>вающие делают об этом оговорку перед своей подписью и пред</w:t>
        <w:softHyphen/>
        <w:t>ставляют письменные возражения или пояснения в 10-дневный срок с момента подписания акта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В тех случаях, когда принятыми в ходе проверки мерами не обеспечивается полное устранение всех выявленных нарушений, ревизор разрабатывает проект приказа об устранении выявлен</w:t>
        <w:softHyphen/>
      </w:r>
      <w:r>
        <w:rPr>
          <w:color w:val="000000"/>
          <w:spacing w:val="-2"/>
        </w:rPr>
        <w:t>ных нарушений и представляет на рассмотрение руководству, наз</w:t>
        <w:softHyphen/>
      </w:r>
      <w:r>
        <w:rPr>
          <w:color w:val="000000"/>
        </w:rPr>
        <w:t>начившему ревизию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9. Выводы и предложения по материалам ревизии</w:t>
      </w:r>
    </w:p>
    <w:p>
      <w:pPr>
        <w:pStyle w:val="Normal"/>
        <w:shd w:fill="FFFFFF" w:val="clear"/>
        <w:spacing w:lineRule="exact" w:line="245" w:before="163" w:after="0"/>
        <w:ind w:right="5" w:firstLine="283"/>
        <w:jc w:val="both"/>
        <w:rPr/>
      </w:pPr>
      <w:r>
        <w:rPr>
          <w:color w:val="000000"/>
        </w:rPr>
        <w:t>Материалы ревизии представляются руководителю ревизион</w:t>
        <w:softHyphen/>
        <w:t xml:space="preserve">ного органа в срок не позднее 3 рабочих дней после подписания </w:t>
      </w:r>
      <w:r>
        <w:rPr>
          <w:color w:val="000000"/>
          <w:spacing w:val="-1"/>
        </w:rPr>
        <w:t>его в ревизуемой организации. На последней странице акта реви</w:t>
        <w:softHyphen/>
      </w:r>
      <w:r>
        <w:rPr>
          <w:color w:val="000000"/>
        </w:rPr>
        <w:t>зии руководителем контрольно-ревизионного органа либо упол</w:t>
        <w:softHyphen/>
      </w:r>
      <w:r>
        <w:rPr>
          <w:color w:val="000000"/>
          <w:spacing w:val="-1"/>
        </w:rPr>
        <w:t>номоченным им на то лицом делается отметка: «Материалы реви</w:t>
        <w:softHyphen/>
      </w:r>
      <w:r>
        <w:rPr>
          <w:color w:val="000000"/>
        </w:rPr>
        <w:t>зии приняты», указывается дата и ставится подпись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По результатам ревизии руководитель ревизионной группы готовит выводы и вносит рекомендации или предложен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Выводы должны основываться на фактах, выявленных в ходе проверки и указанных в акте ревизии, а рекомендации должны вытекать из этих выводов. Выводы вскрывают причины и след</w:t>
        <w:softHyphen/>
        <w:t>ствия фактов нарушений и злоупотреблени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Выводы надо составлять грамотно и логично, систематизируя собранные материалы по предприятию. Их следует сгруппиро</w:t>
        <w:softHyphen/>
        <w:t>вать по следующим направлениям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связанные с привлечением к уголовной ответственност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связанные со взысканием с виновных лиц без привлечения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к ответственност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Не допускаются неясные, нечеткие, небрежные, не однознач</w:t>
        <w:softHyphen/>
        <w:t>но толкуемые формулировки и некорректные термины. Также не следует делать личные выводы, замечания в адрес руководителя и специалистов проверяемого предприятия. Предложения дол</w:t>
        <w:softHyphen/>
        <w:t>жны раскрывать мероприятия по устранению выявленных недо</w:t>
        <w:softHyphen/>
      </w:r>
      <w:r>
        <w:rPr>
          <w:color w:val="000000"/>
          <w:spacing w:val="-2"/>
        </w:rPr>
        <w:t xml:space="preserve">статков, четко и конкретно указывать, что должно быть сделано и </w:t>
      </w:r>
      <w:r>
        <w:rPr>
          <w:color w:val="000000"/>
          <w:spacing w:val="-1"/>
        </w:rPr>
        <w:t>каким путем, кто является ответственным за реализацию данных мер и каковы сроки их выполнения. Выводы представляются ру</w:t>
        <w:softHyphen/>
      </w:r>
      <w:r>
        <w:rPr>
          <w:color w:val="000000"/>
        </w:rPr>
        <w:t>ководителю контрольно-ревизионных органов, который их рас</w:t>
        <w:softHyphen/>
        <w:t>сматривает и принимает решения по устранению недостатк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В срок не более 10 календарных дней руководитель контроль</w:t>
        <w:softHyphen/>
      </w:r>
      <w:r>
        <w:rPr>
          <w:color w:val="000000"/>
        </w:rPr>
        <w:t>но-ревизионного органа по представленным материалам ревизии определяет порядок реализации материалов ревиз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По результатам проведенной ревизии на основании приведен</w:t>
        <w:softHyphen/>
      </w:r>
      <w:r>
        <w:rPr>
          <w:color w:val="000000"/>
        </w:rPr>
        <w:t>ных в акте ревизии выводов и предложений руководитель конт</w:t>
        <w:softHyphen/>
        <w:t>рольно-ревизионного органа направляет руководителю прове</w:t>
        <w:softHyphen/>
        <w:t>ренной организации представление для принятия мер по пресечению выявленных нарушений, возмещению причиненно</w:t>
        <w:softHyphen/>
        <w:t>го государству ущерба и привлечению к ответственности винов</w:t>
        <w:softHyphen/>
        <w:t>ных лиц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870" w:hanging="0"/>
        <w:rPr>
          <w:color w:val="000000"/>
        </w:rPr>
      </w:pPr>
      <w:r>
        <w:rPr>
          <w:color w:val="000000"/>
        </w:rPr>
        <w:t>93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 xml:space="preserve">Результаты ревизии обобщаются и письменно докладываются </w:t>
      </w:r>
      <w:r>
        <w:rPr>
          <w:color w:val="000000"/>
        </w:rPr>
        <w:t>руководству Министерства финансов Российской Федерации вместе с предложениями по принятию мер, направленных на устранение выявленных нарушений и возмещение выявленного ущерба. Результаты ревизии руководителем контрольно-реви</w:t>
        <w:softHyphen/>
        <w:t>зионного органа в необходимых случаях сообщаются вышестоя</w:t>
        <w:softHyphen/>
      </w:r>
      <w:r>
        <w:rPr>
          <w:color w:val="000000"/>
          <w:spacing w:val="-2"/>
        </w:rPr>
        <w:t>щей организации либо органу, осуществляющему общее руковод</w:t>
        <w:softHyphen/>
      </w:r>
      <w:r>
        <w:rPr>
          <w:color w:val="000000"/>
        </w:rPr>
        <w:t>ство деятельностью ревизуемой организации, для принятия мер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Кроме того, руководителем контрольно-ревизионного органа материалы ревизии по вопросам целевого использования средств федерального бюджета передаются в установленном порядке в органы федерального казначейства для организации работы по реализации этих материал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 xml:space="preserve">Материалы ревизии по вопросам целевого использования </w:t>
      </w:r>
      <w:r>
        <w:rPr>
          <w:color w:val="000000"/>
          <w:spacing w:val="-1"/>
        </w:rPr>
        <w:t>средств федерального бюджета передаются в установленном по</w:t>
        <w:softHyphen/>
      </w:r>
      <w:r>
        <w:rPr>
          <w:color w:val="000000"/>
        </w:rPr>
        <w:t>рядке в органы Федерального казначейства для организации ра</w:t>
        <w:softHyphen/>
        <w:t>боты по реализации этих материалов, а также при серьезных на</w:t>
        <w:softHyphen/>
        <w:t>рушениях могут быть направлены в следственные органы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3"/>
        </w:rPr>
        <w:t>Контрольно-ревизионный орган обеспечивает контроль над хо</w:t>
        <w:softHyphen/>
        <w:t>дом реализации материалов ревизии и при необходимости прини</w:t>
        <w:softHyphen/>
      </w:r>
      <w:r>
        <w:rPr>
          <w:color w:val="000000"/>
          <w:spacing w:val="-5"/>
        </w:rPr>
        <w:t>мает другие предусмотренные законодательством Российской Феде</w:t>
        <w:softHyphen/>
      </w:r>
      <w:r>
        <w:rPr>
          <w:color w:val="000000"/>
          <w:spacing w:val="-3"/>
        </w:rPr>
        <w:t>рации меры для устранения выявленных нарушений и возмещения причиненного ущерба. Контрольно-ревизионный орган системати</w:t>
        <w:softHyphen/>
      </w:r>
      <w:r>
        <w:rPr>
          <w:color w:val="000000"/>
        </w:rPr>
        <w:t xml:space="preserve">чески изучает и обобщает материалы ревизий и на основе этого </w:t>
      </w:r>
      <w:r>
        <w:rPr>
          <w:color w:val="000000"/>
          <w:spacing w:val="-4"/>
        </w:rPr>
        <w:t xml:space="preserve">в необходимых случаях вносит предложения о совершенствовании </w:t>
      </w:r>
      <w:r>
        <w:rPr>
          <w:color w:val="000000"/>
          <w:spacing w:val="-2"/>
        </w:rPr>
        <w:t xml:space="preserve">системы государственного финансового контроля, дополнениях, </w:t>
      </w:r>
      <w:r>
        <w:rPr>
          <w:color w:val="000000"/>
          <w:spacing w:val="-4"/>
        </w:rPr>
        <w:t>изменениях, пересмотре действующих в Российской Федерации за</w:t>
        <w:softHyphen/>
        <w:t>конодательных и других нормативных правовых актов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10. Реализация результатов ревизии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/>
      </w:pPr>
      <w:r>
        <w:rPr>
          <w:color w:val="000000"/>
        </w:rPr>
        <w:t>Руководитель контрольно-ревизионного органа по представ</w:t>
        <w:softHyphen/>
      </w:r>
      <w:r>
        <w:rPr>
          <w:color w:val="000000"/>
          <w:spacing w:val="-2"/>
        </w:rPr>
        <w:t xml:space="preserve">ленным материалам ревизии в срок не более 10 календарных дней </w:t>
      </w:r>
      <w:r>
        <w:rPr>
          <w:color w:val="000000"/>
        </w:rPr>
        <w:t>определяет порядок реализации материалов ревизи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По результатам проведенной ревизии руководитель контроль</w:t>
        <w:softHyphen/>
      </w:r>
      <w:r>
        <w:rPr>
          <w:color w:val="000000"/>
        </w:rPr>
        <w:t xml:space="preserve">но-ревизионного органа направляет руководителю проверенной </w:t>
      </w:r>
      <w:r>
        <w:rPr>
          <w:color w:val="000000"/>
          <w:spacing w:val="-1"/>
        </w:rPr>
        <w:t>организации представление для принятия мер по пресечению вы</w:t>
        <w:softHyphen/>
      </w:r>
      <w:r>
        <w:rPr>
          <w:color w:val="000000"/>
        </w:rPr>
        <w:t>явленных нарушений, возмещению причиненного государству ущерба и привлечению к ответственности виновных лиц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2"/>
        </w:rPr>
        <w:t>Результаты ревизии, проведенной в соответствии с Планом ос</w:t>
        <w:softHyphen/>
      </w:r>
      <w:r>
        <w:rPr>
          <w:color w:val="000000"/>
        </w:rPr>
        <w:t>новных вопросов экономической и контрольной работы Ми-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70" w:hanging="0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</w:rPr>
        <w:t>нистерства финансов РФ, решениями коллегии и приказами Ми</w:t>
        <w:softHyphen/>
      </w:r>
      <w:r>
        <w:rPr>
          <w:color w:val="000000"/>
          <w:spacing w:val="-3"/>
        </w:rPr>
        <w:t xml:space="preserve">нистерства финансов РФ, поручениями руководства Министерства </w:t>
      </w:r>
      <w:r>
        <w:rPr>
          <w:color w:val="000000"/>
          <w:spacing w:val="-1"/>
        </w:rPr>
        <w:t>финансов РФ, обобщаются Департаментом государственного фи</w:t>
        <w:softHyphen/>
      </w:r>
      <w:r>
        <w:rPr>
          <w:color w:val="000000"/>
        </w:rPr>
        <w:t>нансового контроля и аудита и письменно докладываются руко</w:t>
        <w:softHyphen/>
        <w:t>водству Министерства финансов РФ вместе с предложениями по принятию мер, входящих в компетенцию Министерства финан</w:t>
        <w:softHyphen/>
        <w:t>сов РФ, направленных на устранение выявленных нарушений и возмещение выявленного ущерб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Результаты ревизии, проведенной по мотивированным поста</w:t>
        <w:softHyphen/>
        <w:t xml:space="preserve">новлениям, требованиям правоохранительных органов либо по обращениям органов государственной власти субъектов РФ или </w:t>
      </w:r>
      <w:r>
        <w:rPr>
          <w:color w:val="000000"/>
          <w:spacing w:val="-1"/>
        </w:rPr>
        <w:t xml:space="preserve">органов местного самоуправления в соответствии с Инструкцией, </w:t>
      </w:r>
      <w:r>
        <w:rPr>
          <w:color w:val="000000"/>
        </w:rPr>
        <w:t>докладываются этим органам руководителем контрольно-реви</w:t>
        <w:softHyphen/>
        <w:t>зионного органа вместе с предложениями по принятию мер, на</w:t>
        <w:softHyphen/>
        <w:t>правленных на устранение выявленных нарушений и возмеще</w:t>
        <w:softHyphen/>
        <w:t xml:space="preserve">ние ущерба. При необходимости этим органам направляются </w:t>
      </w:r>
      <w:r>
        <w:rPr>
          <w:color w:val="000000"/>
          <w:spacing w:val="-1"/>
        </w:rPr>
        <w:t xml:space="preserve">также и материалы ревизии. Материалы ревизии, проведенной по </w:t>
      </w:r>
      <w:r>
        <w:rPr>
          <w:color w:val="000000"/>
        </w:rPr>
        <w:t>мотивированным постановлениям, требованиям правоохрани</w:t>
        <w:softHyphen/>
        <w:t xml:space="preserve">тельных органов, передаются им в установленном порядке. При </w:t>
      </w:r>
      <w:r>
        <w:rPr>
          <w:color w:val="000000"/>
          <w:spacing w:val="-1"/>
        </w:rPr>
        <w:t>этом в делах контрольно-ревизионного органа должны быть оста</w:t>
        <w:softHyphen/>
      </w:r>
      <w:r>
        <w:rPr>
          <w:color w:val="000000"/>
        </w:rPr>
        <w:t>влены копии акта ревизии, объяснений должностных лиц прове</w:t>
        <w:softHyphen/>
        <w:t>ренной организации, виновных в выявленных ревизией наруше</w:t>
        <w:softHyphen/>
        <w:t>ниях, документов, подтверждающих эти наруше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В правоохранительные органы могут быть направлены также </w:t>
      </w:r>
      <w:r>
        <w:rPr>
          <w:color w:val="000000"/>
          <w:spacing w:val="-1"/>
        </w:rPr>
        <w:t>и материалы ревизий, проведенных без предварительно вынесен</w:t>
        <w:softHyphen/>
      </w:r>
      <w:r>
        <w:rPr>
          <w:color w:val="000000"/>
        </w:rPr>
        <w:t>ных ими мотивированных постановлений, в ходе которых были выявлены нарушения финансовой дисциплины, недостачи де</w:t>
        <w:softHyphen/>
        <w:t>нежных средств и материальных ценностей, являющиеся в соот</w:t>
        <w:softHyphen/>
        <w:t>ветствии с действующим законодательством РФ основанием для реализации материалов ревизии в установленном порядке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 xml:space="preserve">Результаты ревизии руководителем контрольно-ревизионного </w:t>
      </w:r>
      <w:r>
        <w:rPr>
          <w:color w:val="000000"/>
        </w:rPr>
        <w:t>органа в необходимых случаях сообщаются вышестоящей орга</w:t>
        <w:softHyphen/>
      </w:r>
      <w:r>
        <w:rPr>
          <w:color w:val="000000"/>
          <w:spacing w:val="-1"/>
        </w:rPr>
        <w:t>низации либо органу, осуществляющему общее руководство дея</w:t>
        <w:softHyphen/>
      </w:r>
      <w:r>
        <w:rPr>
          <w:color w:val="000000"/>
        </w:rPr>
        <w:t>тельностью ревизуемой организации, для принятия мер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jc w:val="both"/>
        <w:rPr/>
      </w:pPr>
      <w:r>
        <w:rPr>
          <w:color w:val="000000"/>
        </w:rPr>
        <w:t xml:space="preserve">Контрольно-ревизионный орган обеспечивает контроль над </w:t>
      </w:r>
      <w:r>
        <w:rPr>
          <w:color w:val="000000"/>
          <w:spacing w:val="-1"/>
        </w:rPr>
        <w:t>ходом реализации материалов ревизии и при необходимости при</w:t>
        <w:softHyphen/>
        <w:t xml:space="preserve">нимает другие предусмотренные законодательством РФ меры для </w:t>
      </w:r>
      <w:r>
        <w:rPr>
          <w:color w:val="000000"/>
        </w:rPr>
        <w:t xml:space="preserve">устранения выявленных нарушений и возмещения причиненного ущерба. Если организация подчиняется вышестоящим органам, </w:t>
      </w:r>
      <w:r>
        <w:rPr>
          <w:color w:val="000000"/>
          <w:spacing w:val="-1"/>
        </w:rPr>
        <w:t>то реализация результатов ревизии вышестоящим органом произ-</w:t>
      </w:r>
      <w:r>
        <w:rPr>
          <w:color w:val="000000"/>
        </w:rPr>
        <w:t>95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</w:rPr>
        <w:t>водится в виде письма или распоряжения, направленного прове</w:t>
        <w:softHyphen/>
      </w:r>
      <w:r>
        <w:rPr>
          <w:color w:val="000000"/>
          <w:spacing w:val="-1"/>
        </w:rPr>
        <w:t xml:space="preserve">ряемому предприятию. В письме указываются недостатки и меры </w:t>
      </w:r>
      <w:r>
        <w:rPr>
          <w:color w:val="000000"/>
        </w:rPr>
        <w:t>по их устранению. Распоряжение отличается от письма, оно со</w:t>
        <w:softHyphen/>
        <w:t>держит констатирующую и распорядительную части. Распоряди</w:t>
        <w:softHyphen/>
        <w:t>тельная часть содержит обязательный перечень распоряжений. Распоряжение при необходимости может рассылаться в другие подведомственные организации. В случае серьезных нарушений, требующих наложения взыскания на виновных лиц вышестоя</w:t>
        <w:softHyphen/>
        <w:t>щая организация издает приказ, который состоит из констати</w:t>
        <w:softHyphen/>
        <w:t>рующей части и приказной (содержит либо дисциплинарную часть, либо привлечение к суду). Приказ также рассылается в подведомственные организац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Вышестоящие органы также организуют контроль над испол</w:t>
        <w:softHyphen/>
        <w:t>нением данных решений в подведомственных организациях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1. Подготовительный этап ревизии</w:t>
      </w:r>
    </w:p>
    <w:p>
      <w:pPr>
        <w:pStyle w:val="Normal"/>
        <w:shd w:fill="FFFFFF" w:val="clear"/>
        <w:spacing w:lineRule="exact" w:line="245" w:before="158" w:after="0"/>
        <w:ind w:firstLine="283"/>
        <w:jc w:val="both"/>
        <w:rPr>
          <w:color w:val="000000"/>
        </w:rPr>
      </w:pPr>
      <w:r>
        <w:rPr>
          <w:color w:val="000000"/>
        </w:rPr>
        <w:t>Составлению программы ревизии и ее проведению должен предшествовать подготовительный период, в ходе которого участники ревизии обязаны изучить необходимые законодатель</w:t>
        <w:softHyphen/>
        <w:t>ные и другие нормативные правовые акты, отчетные и статисти</w:t>
        <w:softHyphen/>
        <w:t>ческие данные, другие имеющиеся материалы, характеризующие финансово-хозяйственную деятельность подлежащей ревизии организации. В процессе предварительного изучения докумен</w:t>
        <w:softHyphen/>
        <w:t>тов и подготовки программы проведения ревизии (проверки) проверяющие определяют наличие и комплектность предста</w:t>
        <w:softHyphen/>
        <w:t>вленных материалов ревизуемой организации (документов бух</w:t>
        <w:softHyphen/>
        <w:t>галтерского учета и отчетности, учредительных, регистрацион</w:t>
        <w:softHyphen/>
        <w:t>ных, плановых и других документов). При этом принимаются к ревизии (проверке) подлинные документы, соответствующие нормам и стандартам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Руководитель ревизионной группы до начала ревизии знако</w:t>
        <w:softHyphen/>
        <w:t>мит ее участников с содержанием программы ревизии и распре</w:t>
        <w:softHyphen/>
        <w:t>деляет вопросы и участки работы между ее исполнителям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Программа ревизии в ходе ее проведения с учетом изучения необходимых документов, отчетных и статистических данных, </w:t>
      </w:r>
      <w:r>
        <w:rPr>
          <w:color w:val="000000"/>
          <w:spacing w:val="-1"/>
        </w:rPr>
        <w:t xml:space="preserve">других материалов, характеризующих ревизуемую организацию, </w:t>
      </w:r>
      <w:r>
        <w:rPr>
          <w:color w:val="000000"/>
        </w:rPr>
        <w:t>может быть изменена и дополнена в установленном порядке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Под предварительным изучением документов ревизуемой ор</w:t>
        <w:softHyphen/>
        <w:t>ганизации понимается проверка изъятых или имеющихся в орга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870" w:hanging="0"/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низации документов с целью решения вопроса о достаточности или документальной возможности проведения намечаемой реви</w:t>
        <w:softHyphen/>
        <w:t>зии (проверки)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/>
      </w:pPr>
      <w:r>
        <w:rPr>
          <w:color w:val="000000"/>
        </w:rPr>
        <w:t>Руководитель ревизионной группы (контролер-ревизор) дол</w:t>
        <w:softHyphen/>
        <w:t>жен предъявить руководителю ревизуемой организации удосто</w:t>
        <w:softHyphen/>
        <w:t>верение на право проведения ревизии, ознакомить его с основ</w:t>
        <w:softHyphen/>
      </w:r>
      <w:r>
        <w:rPr>
          <w:color w:val="000000"/>
          <w:spacing w:val="-1"/>
        </w:rPr>
        <w:t xml:space="preserve">ными задачами, представить участвующих в ревизии работников, </w:t>
      </w:r>
      <w:r>
        <w:rPr>
          <w:color w:val="000000"/>
        </w:rPr>
        <w:t>решить организационно-технические вопросы проведения реви</w:t>
        <w:softHyphen/>
        <w:t>зии и составить рабочий план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>
          <w:color w:val="000000"/>
        </w:rPr>
      </w:pPr>
      <w:r>
        <w:rPr>
          <w:color w:val="000000"/>
        </w:rPr>
        <w:t>На основании подготовительной работы руководителем рабо</w:t>
        <w:softHyphen/>
        <w:t>чей группы предоставляется пакет документов с их перечнем, а при необходимости — аналитическая записка, программа реви</w:t>
        <w:softHyphen/>
        <w:t>зии, обоснование объема работ и количество необходимых спе</w:t>
        <w:softHyphen/>
        <w:t>циалистов, консультантов, экспертов ревизионной группы.</w:t>
      </w:r>
    </w:p>
    <w:p>
      <w:pPr>
        <w:pStyle w:val="Normal"/>
        <w:shd w:fill="FFFFFF" w:val="clear"/>
        <w:spacing w:lineRule="exact" w:line="245" w:before="5" w:after="0"/>
        <w:ind w:right="5" w:firstLine="283"/>
        <w:jc w:val="both"/>
        <w:rPr/>
      </w:pPr>
      <w:r>
        <w:rPr>
          <w:color w:val="000000"/>
        </w:rPr>
        <w:t>При согласовании программы проведения ревизии (провер</w:t>
        <w:softHyphen/>
        <w:t>ки) уточняются вопросы, относящиеся к компетенции контроль</w:t>
        <w:softHyphen/>
      </w:r>
      <w:r>
        <w:rPr>
          <w:color w:val="000000"/>
          <w:spacing w:val="-1"/>
        </w:rPr>
        <w:t>но-ревизионного органа, круг должностных и материально ответ</w:t>
        <w:softHyphen/>
      </w:r>
      <w:r>
        <w:rPr>
          <w:color w:val="000000"/>
        </w:rPr>
        <w:t>ственных лиц ревизуемой организации, присутствие которых необходимо при производстве ревизии (проверки), а также спе</w:t>
        <w:softHyphen/>
      </w:r>
      <w:r>
        <w:rPr>
          <w:color w:val="000000"/>
          <w:spacing w:val="-1"/>
        </w:rPr>
        <w:t>циалистов (экспертов) других ведомств и организаций, привлече</w:t>
        <w:softHyphen/>
      </w:r>
      <w:r>
        <w:rPr>
          <w:color w:val="000000"/>
        </w:rPr>
        <w:t xml:space="preserve">ние которых необходимо для проведения проверок и экспертиз, </w:t>
      </w:r>
      <w:r>
        <w:rPr>
          <w:color w:val="000000"/>
          <w:spacing w:val="-2"/>
        </w:rPr>
        <w:t>дачи заключений по вопросам, не входящим в компетенцию конт</w:t>
        <w:softHyphen/>
      </w:r>
      <w:r>
        <w:rPr>
          <w:color w:val="000000"/>
        </w:rPr>
        <w:t>рольно-ревизионных органо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Руководитель ревизуемой организации обязан создавать над</w:t>
        <w:softHyphen/>
      </w:r>
      <w:r>
        <w:rPr>
          <w:color w:val="000000"/>
          <w:spacing w:val="-2"/>
        </w:rPr>
        <w:t>лежащие условия для проведения участниками ревизионной груп</w:t>
        <w:softHyphen/>
      </w:r>
      <w:r>
        <w:rPr>
          <w:color w:val="000000"/>
        </w:rPr>
        <w:t>пы (контролером-ревизором) ревизии — предоставить необходи</w:t>
        <w:softHyphen/>
        <w:t>мое помещение, оргтехнику, услуги связи, канцелярские принадлежности, обеспечить машинописными работами и т. п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Достоверность финансово-хозяйственных операций устанав</w:t>
        <w:softHyphen/>
      </w:r>
      <w:r>
        <w:rPr>
          <w:color w:val="000000"/>
          <w:spacing w:val="-1"/>
        </w:rPr>
        <w:t>ливается путем арифметической, экспертной, формальной, логи</w:t>
        <w:softHyphen/>
      </w:r>
      <w:r>
        <w:rPr>
          <w:color w:val="000000"/>
        </w:rPr>
        <w:t>ческой, нормативно-правовой, экономической, встречной про</w:t>
        <w:softHyphen/>
      </w:r>
      <w:r>
        <w:rPr>
          <w:color w:val="000000"/>
          <w:spacing w:val="-1"/>
        </w:rPr>
        <w:t>верки документов, контрольного сличения, сравнения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Достоверность хозяйственных операций, отраженных в пер</w:t>
        <w:softHyphen/>
      </w:r>
      <w:r>
        <w:rPr>
          <w:color w:val="000000"/>
          <w:spacing w:val="-1"/>
        </w:rPr>
        <w:t xml:space="preserve">вичных документах, при необходимости может быть установлена </w:t>
      </w:r>
      <w:r>
        <w:rPr>
          <w:color w:val="000000"/>
        </w:rPr>
        <w:t>путем проведения встречных проверок документ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В случае неудовлетворительного состояния бухгалтерского </w:t>
      </w:r>
      <w:r>
        <w:rPr>
          <w:color w:val="000000"/>
          <w:spacing w:val="-2"/>
        </w:rPr>
        <w:t>учета в ревизуемой организации или отсутствия необходимых до</w:t>
        <w:softHyphen/>
      </w:r>
      <w:r>
        <w:rPr>
          <w:color w:val="000000"/>
        </w:rPr>
        <w:t xml:space="preserve">кументов руководство контрольно-ревизионного органа вправе </w:t>
      </w:r>
      <w:r>
        <w:rPr>
          <w:color w:val="000000"/>
          <w:spacing w:val="-1"/>
        </w:rPr>
        <w:t>принять и направить в правоохранительный орган материалы для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2870" w:hanging="0"/>
        <w:rPr>
          <w:color w:val="000000"/>
        </w:rPr>
      </w:pPr>
      <w:r>
        <w:rPr>
          <w:color w:val="000000"/>
        </w:rPr>
        <w:t>97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принятия мер к должностным лицам, ответственным за ведение бухгалтерского учета, а также мотивированное решение о прио</w:t>
        <w:softHyphen/>
        <w:t>становлении проведения ревизии (проверки) до полного восста</w:t>
        <w:softHyphen/>
        <w:t>новления бухгалтерского учета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2. Права и обязанности ревизионной комиссии</w:t>
      </w:r>
    </w:p>
    <w:p>
      <w:pPr>
        <w:pStyle w:val="Normal"/>
        <w:shd w:fill="FFFFFF" w:val="clear"/>
        <w:spacing w:lineRule="exact" w:line="240" w:before="158" w:after="0"/>
        <w:ind w:firstLine="283"/>
        <w:rPr>
          <w:color w:val="000000"/>
        </w:rPr>
      </w:pPr>
      <w:r>
        <w:rPr>
          <w:color w:val="000000"/>
        </w:rPr>
        <w:t>Большинство полномочий контролирующих органов имеют типовой характер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осуществлять минимизирование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иметь доступ к объектам контроля и обследовать их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</w:rPr>
      </w:pPr>
      <w:r>
        <w:rPr>
          <w:color w:val="000000"/>
        </w:rPr>
        <w:t>запрашивать и получать необходимые для контроля до</w:t>
        <w:softHyphen/>
        <w:t>кументы, материалы и сведения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вызывать должностных лиц и иных граждан, получать от них объяснения, использовать помощь специалистов, давать предписания об устранении нарушени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</w:rPr>
      </w:pPr>
      <w:r>
        <w:rPr>
          <w:color w:val="000000"/>
        </w:rPr>
        <w:t>приостанавливать действия лицензии, приостанавливать деятельность объекта или его частей, запрещать реализацию товаров (продукции) либо оказание услуг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right="5" w:hanging="0"/>
        <w:jc w:val="right"/>
        <w:rPr/>
      </w:pPr>
      <w:r>
        <w:rPr>
          <w:color w:val="000000"/>
          <w:spacing w:val="-3"/>
        </w:rPr>
        <w:t>6)</w:t>
      </w:r>
      <w:r>
        <w:rPr>
          <w:color w:val="000000"/>
        </w:rPr>
        <w:tab/>
        <w:t>принимать меры для привлечения виновных в правонару</w:t>
        <w:softHyphen/>
        <w:br/>
        <w:t>шении лиц к установленной законом ответственности.</w:t>
        <w:br/>
        <w:t>Полномочия контролирующего органа (организации) являют</w:t>
        <w:softHyphen/>
        <w:br/>
        <w:t>ся составной частью правового механизма осуществления кон</w:t>
        <w:softHyphen/>
        <w:br/>
        <w:t>троля. Механизм контроля включает в себя систему мер, позво</w:t>
        <w:softHyphen/>
        <w:br/>
        <w:t>ляющих контролирующим органам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получать необходимые сведения о лицах и организациях, занимающихся подконтрольной деятельностью, о самой дея</w:t>
        <w:softHyphen/>
        <w:t>тельности и ее результатах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выявлять отклонения от установленных правил и требова</w:t>
        <w:softHyphen/>
      </w:r>
      <w:r>
        <w:rPr>
          <w:color w:val="000000"/>
          <w:spacing w:val="-2"/>
        </w:rPr>
        <w:t>ний относительно субъектов, порядка осуществления и резуль</w:t>
        <w:softHyphen/>
      </w:r>
      <w:r>
        <w:rPr>
          <w:color w:val="000000"/>
        </w:rPr>
        <w:t>татов деятельност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инимать меры по пресечению нарушений указанных правил и требований, восстановлению нарушенных прав и удовлетворению законных интересов лиц, организаций, го</w:t>
        <w:softHyphen/>
        <w:t>сударства, когда им причинен вред неправомерными дей</w:t>
        <w:softHyphen/>
        <w:t>ствиям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инимать меры для привлечения к ответственности лиц и организаций, виновных в нарушениях установленных пра</w:t>
        <w:softHyphen/>
        <w:t>вил и требований. Каждый контролирующий орган выполняет определенные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функции и для этого наделен правами и обязанностями, исчер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70" w:hanging="0"/>
        <w:rPr>
          <w:color w:val="000000"/>
        </w:rPr>
      </w:pPr>
      <w:r>
        <w:rPr>
          <w:color w:val="000000"/>
        </w:rPr>
        <w:t>98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1"/>
        </w:rPr>
        <w:t xml:space="preserve">пывающий перечень которых обычно содержится в нормативном </w:t>
      </w:r>
      <w:r>
        <w:rPr>
          <w:color w:val="000000"/>
        </w:rPr>
        <w:t>акте, регулирующем его деятельность. К таким нормативным ак</w:t>
        <w:softHyphen/>
        <w:t>там относятся кодексы (Налоговый кодекс РФ, Таможенный ко</w:t>
        <w:softHyphen/>
        <w:t>декс РФ и др.), федеральные законы (Закон РФ от 18.04.1991 г. № 1026-1 «О милиции» и др.), а также нормативные акты испол</w:t>
        <w:softHyphen/>
        <w:t>нительных органов власт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При организации и проведении ревизии следует руководство</w:t>
        <w:softHyphen/>
        <w:t>ваться Конституцией РФ, федеральными законами, указами и распоряжениями Президента РФ, постановлениями и распоря</w:t>
        <w:softHyphen/>
        <w:t xml:space="preserve">жениями Правительства РФ, приказами, инструкциями и иными </w:t>
      </w:r>
      <w:r>
        <w:rPr>
          <w:color w:val="000000"/>
          <w:spacing w:val="-1"/>
        </w:rPr>
        <w:t>нормативными правовыми актами. По характеру материала реви</w:t>
        <w:softHyphen/>
      </w:r>
      <w:r>
        <w:rPr>
          <w:color w:val="000000"/>
        </w:rPr>
        <w:t>зии подразделяются на документальные и фактические (провер</w:t>
        <w:softHyphen/>
        <w:t>ка наличия денежных средств и материальных ценностей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Самые распространенные и прогрессивные — комплексные ревизии, включающие все участки и стороны деятельности реви</w:t>
        <w:softHyphen/>
        <w:t>зуемого предприят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Ревизии проводятся органами управления в отношении под</w:t>
        <w:softHyphen/>
        <w:t>ведомственных предприятий и учреждений, а также различными государственными и негосударственными органами контроля (Департаментом финансового контроля и аудита Минфина РФ, Центральным банком РФ, аудиторскими службами)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Ревизоры имеют следующие полномочи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амостоятельно определять формы и методы проведения контрол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оверять в полном объеме документацию, связанную с финансово-хозяйственной деятельностью, а также фактиче</w:t>
        <w:softHyphen/>
        <w:t>ское наличие любого имущества, учтенного в этой докумен</w:t>
        <w:softHyphen/>
        <w:t>тац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2"/>
        </w:rPr>
        <w:t>получать у должностных лиц проверяемого объекта разъяс</w:t>
        <w:softHyphen/>
      </w:r>
      <w:r>
        <w:rPr>
          <w:color w:val="000000"/>
        </w:rPr>
        <w:t>нения в устной и письменной форме по возникающим в ходе ревизии вопросам. При контроле ревизоры обязаны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существлять проверку в соответствии с законодатель</w:t>
        <w:softHyphen/>
        <w:t>ством РФ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предоставлять по требованию ревизуемого лица необходи</w:t>
        <w:softHyphen/>
      </w:r>
      <w:r>
        <w:rPr>
          <w:color w:val="000000"/>
        </w:rPr>
        <w:t>мую информацию о требованиях законодательства РФ, ка</w:t>
        <w:softHyphen/>
      </w:r>
      <w:r>
        <w:rPr>
          <w:color w:val="000000"/>
          <w:spacing w:val="-1"/>
        </w:rPr>
        <w:t xml:space="preserve">сающихся проведения проверки, а также о нормативных актах </w:t>
      </w:r>
      <w:r>
        <w:rPr>
          <w:color w:val="000000"/>
        </w:rPr>
        <w:t>РФ, на которых основываются замечания и вывод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в срок, согласованный с руководителем контрольно-реви</w:t>
        <w:softHyphen/>
        <w:t>зионного органа, передать акт проверки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61" w:hanging="0"/>
        <w:rPr>
          <w:color w:val="000000"/>
          <w:spacing w:val="-4"/>
        </w:rPr>
      </w:pPr>
      <w:r>
        <w:rPr>
          <w:color w:val="000000"/>
          <w:spacing w:val="-4"/>
        </w:rPr>
        <w:t>99</w:t>
      </w:r>
    </w:p>
    <w:p>
      <w:pPr>
        <w:pStyle w:val="Normal"/>
        <w:shd w:fill="FFFFFF" w:val="clear"/>
        <w:spacing w:lineRule="exact" w:line="254"/>
        <w:ind w:left="283" w:hanging="0"/>
        <w:rPr>
          <w:color w:val="000000"/>
        </w:rPr>
      </w:pPr>
      <w:r>
        <w:rPr>
          <w:color w:val="000000"/>
        </w:rPr>
        <w:t>4) обеспечить сохранность документов, получаемых в ходе ревизии, не разглашать их содержание.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3. Ревизия денежных средств и операций с ними</w:t>
      </w:r>
    </w:p>
    <w:p>
      <w:pPr>
        <w:pStyle w:val="Normal"/>
        <w:shd w:fill="FFFFFF" w:val="clear"/>
        <w:spacing w:lineRule="exact" w:line="250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Ревизия денежных средств и операций с ними предполагает проверку порядка ведения кассовых операций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 xml:space="preserve">Ревизия кассы производится ревизором в присутствии лица, </w:t>
      </w:r>
      <w:r>
        <w:rPr>
          <w:color w:val="000000"/>
          <w:spacing w:val="-2"/>
        </w:rPr>
        <w:t>которому поручено вести кассу, и главного бухгалтера или его за</w:t>
        <w:softHyphen/>
      </w:r>
      <w:r>
        <w:rPr>
          <w:color w:val="000000"/>
        </w:rPr>
        <w:t>местителя немедленно после предъявления полномочий на про</w:t>
        <w:softHyphen/>
        <w:t>ведение ревизии. На время ревизии все кассовые операции прек</w:t>
        <w:softHyphen/>
        <w:t>ращаются. В процессе проверки материально ответственное лицо по кассе обязано составить отчет об операциях кассы за те</w:t>
        <w:softHyphen/>
        <w:t>кущий день, вывести по кассовой книге остаток денег на день ревизии и на последнем отчете, дать расписку, что все приход</w:t>
        <w:softHyphen/>
        <w:t>ные и расходные кассовые документы включены в отчет и к мо</w:t>
        <w:softHyphen/>
        <w:t>менту ревизии кассы неоприходованных и не списанных в рас</w:t>
        <w:softHyphen/>
        <w:t>ход денег не имеется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-3"/>
        </w:rPr>
        <w:t>Необходимо проверить наличие письменных договоров о мате</w:t>
        <w:softHyphen/>
      </w:r>
      <w:r>
        <w:rPr>
          <w:color w:val="000000"/>
          <w:spacing w:val="-2"/>
        </w:rPr>
        <w:t xml:space="preserve">риальной ответственности с лицами, которые ведут кассы, а также </w:t>
      </w:r>
      <w:r>
        <w:rPr>
          <w:color w:val="000000"/>
          <w:spacing w:val="-1"/>
        </w:rPr>
        <w:t>с лицами, на которых приказами руководителей учреждений, об</w:t>
        <w:softHyphen/>
      </w:r>
      <w:r>
        <w:rPr>
          <w:color w:val="000000"/>
          <w:spacing w:val="-3"/>
        </w:rPr>
        <w:t>служиваемых централизованными бухгалтериями, возложены обя</w:t>
        <w:softHyphen/>
      </w:r>
      <w:r>
        <w:rPr>
          <w:color w:val="000000"/>
          <w:spacing w:val="-1"/>
        </w:rPr>
        <w:t>занности по выдаче заработной платы, пособий по временной не</w:t>
        <w:softHyphen/>
      </w:r>
      <w:r>
        <w:rPr>
          <w:color w:val="000000"/>
        </w:rPr>
        <w:t xml:space="preserve">трудоспособности, премий и др. Денежное наличие проверяется </w:t>
      </w:r>
      <w:r>
        <w:rPr>
          <w:color w:val="000000"/>
          <w:spacing w:val="-3"/>
        </w:rPr>
        <w:t xml:space="preserve">путем полного перерасчета всех денег, находящихся в кассе. После этого ревизор сопоставляет наличие денежных средств с остатком, </w:t>
      </w:r>
      <w:r>
        <w:rPr>
          <w:color w:val="000000"/>
        </w:rPr>
        <w:t>отраженным в кассовой книге и отчете кассира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Выданные из кассы суммы по частным распискам считаются недостачей. В случае выявления излишка или недостачи денег в кассе ревизор должен установить причину их возникновения. В этих целях лицо, ответственное за ведение кассы, обязано дать объяснения, а ревизор должен проверить достоверность объяс</w:t>
        <w:softHyphen/>
      </w:r>
      <w:r>
        <w:rPr>
          <w:color w:val="000000"/>
          <w:spacing w:val="-1"/>
        </w:rPr>
        <w:t>нений. На обнаруженные излишки денежных средств составляет</w:t>
        <w:softHyphen/>
      </w:r>
      <w:r>
        <w:rPr>
          <w:color w:val="000000"/>
        </w:rPr>
        <w:t xml:space="preserve">ся приходный кассовый ордер, который заносится в кассовую </w:t>
      </w:r>
      <w:r>
        <w:rPr>
          <w:color w:val="000000"/>
          <w:spacing w:val="-1"/>
        </w:rPr>
        <w:t>книгу, а излишки сдаются в доход бюджета. При выявлении в хо</w:t>
        <w:softHyphen/>
      </w:r>
      <w:r>
        <w:rPr>
          <w:color w:val="000000"/>
        </w:rPr>
        <w:t>де ревизии недостачи наличных денег должны быть приняты ме</w:t>
        <w:softHyphen/>
        <w:t>ры к взысканию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right="5" w:hanging="0"/>
        <w:jc w:val="both"/>
        <w:rPr>
          <w:color w:val="000000"/>
        </w:rPr>
      </w:pPr>
      <w:r>
        <w:rPr>
          <w:color w:val="000000"/>
        </w:rPr>
        <w:t>После проверки денежной наличности проверяются бланки документов строгой отчетности (бланки трудовых книжек, вкла-100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</w:rPr>
        <w:t>дыши к трудовым книжкам, квитанционные книжки судебных исполнителей) и ценные бумаги (оплаченные талоны на бензин и масло, на питание и тому подобное, оплаченные путевки в до</w:t>
        <w:softHyphen/>
      </w:r>
      <w:r>
        <w:rPr>
          <w:color w:val="000000"/>
          <w:spacing w:val="-1"/>
        </w:rPr>
        <w:t>ма отдыха, санатории, турбазы, полученные извещения на почто</w:t>
        <w:softHyphen/>
      </w:r>
      <w:r>
        <w:rPr>
          <w:color w:val="000000"/>
        </w:rPr>
        <w:t>вые переводы, почтовые марки и марки госпошлины и т. п.)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 xml:space="preserve">Результаты ревизии кассы оформляются отдельным актом. </w:t>
      </w:r>
      <w:r>
        <w:rPr>
          <w:color w:val="000000"/>
          <w:spacing w:val="-2"/>
        </w:rPr>
        <w:t>Один экземпляр акта вручается главному бухгалтеру или замести</w:t>
        <w:softHyphen/>
      </w:r>
      <w:r>
        <w:rPr>
          <w:color w:val="000000"/>
        </w:rPr>
        <w:t>телю руководителя проверяемого учреждения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При ревизии кассовых операций следует руководствоваться Порядком ведения кассовых операций в РФ, утвержденным ре</w:t>
        <w:softHyphen/>
      </w:r>
      <w:r>
        <w:rPr>
          <w:color w:val="000000"/>
          <w:spacing w:val="-2"/>
        </w:rPr>
        <w:t>шением Совета директоров ЦБ России от 22.09.1993 г. № 40 (с из</w:t>
        <w:softHyphen/>
      </w:r>
      <w:r>
        <w:rPr>
          <w:color w:val="000000"/>
        </w:rPr>
        <w:t>менениями от 26 февраля 1996 г.)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Проверяя соблюдение кассовой дисциплины, необходимо вы</w:t>
        <w:softHyphen/>
        <w:t>являть расчеты через кассу по операциям, которые должны опла</w:t>
        <w:softHyphen/>
        <w:t>чиваться безналичным путем, путем применения ККМ, случаи использования денег не по целевому назначению, несвоевремен</w:t>
        <w:softHyphen/>
        <w:t>ного возвращения в банк неиспользованных денежных средств, превышение остатков наличных денег в кассе за отдельные дни и в среднем за месяц установленных лимитов, правильность рас</w:t>
        <w:softHyphen/>
        <w:t xml:space="preserve">ходования выручки, полученной в кассу. При проверке полноты </w:t>
      </w:r>
      <w:r>
        <w:rPr>
          <w:color w:val="000000"/>
          <w:spacing w:val="-1"/>
        </w:rPr>
        <w:t xml:space="preserve">оприходования денег, полученных из обслуживаемого банка, от </w:t>
      </w:r>
      <w:r>
        <w:rPr>
          <w:color w:val="000000"/>
          <w:spacing w:val="-2"/>
        </w:rPr>
        <w:t>организаций, необходимо сличить записи в кассовой книге с запи</w:t>
        <w:softHyphen/>
        <w:t>сями в выписках банка и корешками чеков, приходными кассовы</w:t>
        <w:softHyphen/>
      </w:r>
      <w:r>
        <w:rPr>
          <w:color w:val="000000"/>
          <w:spacing w:val="-3"/>
        </w:rPr>
        <w:t xml:space="preserve">ми ордерами. В случаях исправлений, подчистки следует провести </w:t>
      </w:r>
      <w:r>
        <w:rPr>
          <w:color w:val="000000"/>
          <w:spacing w:val="-1"/>
        </w:rPr>
        <w:t>сверку записей в выписках банка с подлинными записями в лице</w:t>
        <w:softHyphen/>
      </w:r>
      <w:r>
        <w:rPr>
          <w:color w:val="000000"/>
          <w:spacing w:val="-2"/>
        </w:rPr>
        <w:t>вых счетах, хранящихся в обслуживаемом банке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>
          <w:color w:val="000000"/>
        </w:rPr>
      </w:pPr>
      <w:r>
        <w:rPr>
          <w:color w:val="000000"/>
        </w:rPr>
        <w:t>Приходные и расходные кассовые документы должны прове</w:t>
        <w:softHyphen/>
        <w:t>ряться сплошным порядком с целью выявления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случаев хищения денежных средств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незаконного и нецелесообразного использования их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</w:rPr>
        <w:t>нарушений правильности оформления документов.</w:t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ЛЕКЦИЯ № 7. А удиторская деятельность</w:t>
      </w:r>
    </w:p>
    <w:p>
      <w:pPr>
        <w:pStyle w:val="Normal"/>
        <w:shd w:fill="FFFFFF" w:val="clear"/>
        <w:spacing w:before="773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. Сущность и цели аудита</w:t>
      </w:r>
    </w:p>
    <w:p>
      <w:pPr>
        <w:pStyle w:val="Normal"/>
        <w:shd w:fill="FFFFFF" w:val="clear"/>
        <w:spacing w:lineRule="exact" w:line="240" w:before="163" w:after="0"/>
        <w:ind w:right="5" w:firstLine="283"/>
        <w:jc w:val="both"/>
        <w:rPr/>
      </w:pPr>
      <w:r>
        <w:rPr>
          <w:color w:val="000000"/>
        </w:rPr>
        <w:t>Федеральный закон «Об аудиторской деятельности» от 7 ав</w:t>
        <w:softHyphen/>
        <w:t xml:space="preserve">густа 2001 г. № 119-ФЗ (с изменениями и дополнениями от </w:t>
      </w:r>
      <w:r>
        <w:rPr>
          <w:color w:val="000000"/>
          <w:spacing w:val="-3"/>
        </w:rPr>
        <w:t>30.12.2004 г.): «Аудиторская деятельность, аудит — предпринима</w:t>
        <w:softHyphen/>
      </w:r>
      <w:r>
        <w:rPr>
          <w:color w:val="000000"/>
        </w:rPr>
        <w:t>тельская деятельность по независимой проверке бухгалтерского учета и финансовой (бухгалтерской) отчетности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На микроэкономическом уровне аудит является элементом рыночной инфраструктуры, необходимость функционирования которого определяется обязательствам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используется для принятия решений ее заинтересованны</w:t>
        <w:softHyphen/>
        <w:t>ми пользователями, в том числе руководством, участниками и собственниками имущества экономического субъекта, ре</w:t>
        <w:softHyphen/>
        <w:t>альными и потенциальными инвесторами, работниками и за</w:t>
        <w:softHyphen/>
        <w:t>казчиками, органами власти и общественностью в цело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может быть подвержена искажениям в силу ряда факторов, </w:t>
      </w:r>
      <w:r>
        <w:rPr>
          <w:color w:val="000000"/>
        </w:rPr>
        <w:t>в частности применения оценочных значений и возможности неоднозначной интерпретации фактов хозяйственной жизни, помимо этого, достоверность бухгалтерской отчетности не обеспечивается автоматически ввиду возможной пристраст</w:t>
        <w:softHyphen/>
        <w:t>ности ее составителе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283" w:hanging="0"/>
        <w:jc w:val="both"/>
        <w:rPr/>
      </w:pPr>
      <w:r>
        <w:rPr>
          <w:color w:val="000000"/>
          <w:spacing w:val="-1"/>
        </w:rPr>
        <w:t>степень достоверности бухгалтерской отчетности, как пра</w:t>
        <w:softHyphen/>
      </w:r>
      <w:r>
        <w:rPr>
          <w:color w:val="000000"/>
        </w:rPr>
        <w:t xml:space="preserve">вило, не может быть самостоятельно оценена большинством заинтересованных пользователей из-за информации, а также многочисленности и сложности хозяйственных операций, отражаемых в бухгалтерской отчетности экономических субъектов. </w:t>
      </w:r>
      <w:r>
        <w:rPr>
          <w:color w:val="000000"/>
          <w:spacing w:val="-3"/>
        </w:rPr>
        <w:t>Аудит не подменяет государственного контроля достоверности</w:t>
      </w:r>
    </w:p>
    <w:p>
      <w:pPr>
        <w:pStyle w:val="Normal"/>
        <w:shd w:fill="FFFFFF" w:val="clear"/>
        <w:spacing w:lineRule="exact" w:line="240" w:before="5" w:after="0"/>
        <w:ind w:right="5" w:hanging="0"/>
        <w:jc w:val="both"/>
        <w:rPr/>
      </w:pPr>
      <w:r>
        <w:rPr>
          <w:color w:val="000000"/>
          <w:spacing w:val="-2"/>
        </w:rPr>
        <w:t>финансовой (бухгалтерской) отчетности, осуществляемого в соот</w:t>
        <w:softHyphen/>
      </w:r>
      <w:r>
        <w:rPr>
          <w:color w:val="000000"/>
        </w:rPr>
        <w:t>ветствии с законодательством РФ уполномоченными органами государственной власти. Согласно Закону № 119-ФЗ аудитором является физическое лицо, отвечающее квалификационным тре</w:t>
        <w:softHyphen/>
        <w:t>бованиям, установленным уполномоченным федеральным орга</w:t>
        <w:softHyphen/>
        <w:t>ном, и имеющее квалификационный аттестат аудитора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813" w:hanging="0"/>
        <w:rPr>
          <w:color w:val="000000"/>
          <w:spacing w:val="-6"/>
        </w:rPr>
      </w:pPr>
      <w:r>
        <w:rPr>
          <w:color w:val="000000"/>
          <w:spacing w:val="-6"/>
        </w:rPr>
        <w:t>102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</w:rPr>
        <w:t>Аудитор вправе осуществлять аудиторскую деятельность в ка</w:t>
        <w:softHyphen/>
      </w:r>
      <w:r>
        <w:rPr>
          <w:color w:val="000000"/>
        </w:rPr>
        <w:t xml:space="preserve">честве работника аудиторской организации или в качестве лица, привлекаемого аудиторской организацией к работе на основании </w:t>
      </w:r>
      <w:r>
        <w:rPr>
          <w:color w:val="000000"/>
          <w:spacing w:val="-1"/>
        </w:rPr>
        <w:t>гражданско-правового договора, либо в качестве индивидуально</w:t>
        <w:softHyphen/>
      </w:r>
      <w:r>
        <w:rPr>
          <w:color w:val="000000"/>
        </w:rPr>
        <w:t xml:space="preserve">го предпринимателя, осуществляющего свою деятельность без </w:t>
      </w:r>
      <w:r>
        <w:rPr>
          <w:color w:val="000000"/>
          <w:spacing w:val="-1"/>
        </w:rPr>
        <w:t>образования юридического лица. Индивидуальный аудитор впра</w:t>
        <w:softHyphen/>
      </w:r>
      <w:r>
        <w:rPr>
          <w:color w:val="000000"/>
          <w:spacing w:val="-2"/>
        </w:rPr>
        <w:t>ве осуществлять аудиторскую деятельность, а также оказывать со</w:t>
        <w:softHyphen/>
      </w:r>
      <w:r>
        <w:rPr>
          <w:color w:val="000000"/>
          <w:spacing w:val="-1"/>
        </w:rPr>
        <w:t xml:space="preserve">путствующие аудиту услуги. Индивидуальный аудитор не вправе </w:t>
      </w:r>
      <w:r>
        <w:rPr>
          <w:color w:val="000000"/>
        </w:rPr>
        <w:t>осуществлять иные виды предпринимательской деятель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Аудиторская организация — это коммерческая организация, осуществляющая аудиторские проверки и оказывающая сопут</w:t>
        <w:softHyphen/>
      </w:r>
      <w:r>
        <w:rPr>
          <w:color w:val="000000"/>
          <w:spacing w:val="-1"/>
        </w:rPr>
        <w:t>ствующие аудиту услуги. Мнение аудитора о достоверности бух</w:t>
        <w:softHyphen/>
        <w:t xml:space="preserve">галтерской отчетности может способствовать большему доверию </w:t>
      </w:r>
      <w:r>
        <w:rPr>
          <w:color w:val="000000"/>
        </w:rPr>
        <w:t>к этой отчетности со стороны заинтересованных пользователей. Таким образом, аудит способствует снижению предпринима</w:t>
        <w:softHyphen/>
        <w:t>тельского риска и может рассматриваться как процесс уменьше</w:t>
        <w:softHyphen/>
        <w:t>ния до приемлемого уровня информационного риска для поль</w:t>
        <w:softHyphen/>
        <w:t>зователей финансовых отчетов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Основной целью аудита финансовой отчетности является вы</w:t>
        <w:softHyphen/>
        <w:t>ражение мнения аудиторской организации о достоверности от</w:t>
        <w:softHyphen/>
        <w:t>четности экономического субъекта во всех существенных отно</w:t>
        <w:softHyphen/>
        <w:t xml:space="preserve">шениях. Эта цель может быть достигнута, если в ходе проверки бухгалтерской отчетности получены достаточные аудиторские </w:t>
      </w:r>
      <w:r>
        <w:rPr>
          <w:color w:val="000000"/>
          <w:spacing w:val="-2"/>
        </w:rPr>
        <w:t>доказательства, позволяющие аудитору с определенной уверенно</w:t>
        <w:softHyphen/>
      </w:r>
      <w:r>
        <w:rPr>
          <w:color w:val="000000"/>
          <w:spacing w:val="-1"/>
        </w:rPr>
        <w:t xml:space="preserve">стью сделать выводы относительно соответствия бухгалтерского </w:t>
      </w:r>
      <w:r>
        <w:rPr>
          <w:color w:val="000000"/>
          <w:spacing w:val="-2"/>
        </w:rPr>
        <w:t>учета проверяемой организации требованиям нормативных актов, регулирующих порядок ведения бухгалтерского учета и подготов</w:t>
        <w:softHyphen/>
      </w:r>
      <w:r>
        <w:rPr>
          <w:color w:val="000000"/>
        </w:rPr>
        <w:t>ки бухгалтерской отчет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Пользователи бухгалтерской отчетности не должны тракто</w:t>
        <w:softHyphen/>
        <w:t xml:space="preserve">вать мнение аудиторской организации как гарантию будущей жизнеспособности экономического субъекта или эффективности деятельности его руководства, гарантию отсутствия каких-либо </w:t>
      </w:r>
      <w:r>
        <w:rPr>
          <w:color w:val="000000"/>
          <w:spacing w:val="-2"/>
        </w:rPr>
        <w:t>иных обстоятельств, влияющих на бухгалтерскую отчетность эко</w:t>
        <w:softHyphen/>
      </w:r>
      <w:r>
        <w:rPr>
          <w:color w:val="000000"/>
        </w:rPr>
        <w:t>номического субъекта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Договор в аудиторской деятельности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/>
      </w:pPr>
      <w:r>
        <w:rPr>
          <w:b/>
          <w:bCs/>
          <w:color w:val="000000"/>
          <w:spacing w:val="-8"/>
        </w:rPr>
        <w:t xml:space="preserve">Договор на проведение аудиторской проверки </w:t>
      </w:r>
      <w:r>
        <w:rPr>
          <w:color w:val="000000"/>
          <w:spacing w:val="-8"/>
        </w:rPr>
        <w:t>— это официаль</w:t>
        <w:softHyphen/>
      </w:r>
      <w:r>
        <w:rPr>
          <w:color w:val="000000"/>
        </w:rPr>
        <w:t>ный документ, регламентирующий взаимоотношения между аудиторской организацией и экономическим объектом. Как и другие договоры предпринимательской деятельности, договор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42" w:hanging="0"/>
        <w:rPr>
          <w:color w:val="000000"/>
        </w:rPr>
      </w:pPr>
      <w:r>
        <w:rPr>
          <w:color w:val="000000"/>
        </w:rPr>
        <w:t>103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2"/>
        </w:rPr>
        <w:t>на проведение аудита юридически отражает и фиксирует согласо</w:t>
        <w:softHyphen/>
      </w:r>
      <w:r>
        <w:rPr>
          <w:color w:val="000000"/>
        </w:rPr>
        <w:t>ванные интересы сторон заказчика и исполнител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</w:rPr>
        <w:t>Перед подписанием договора аудитору необходимо не только уяснить желание клиента, но и (по возможности) постараться по</w:t>
        <w:softHyphen/>
      </w:r>
      <w:r>
        <w:rPr>
          <w:color w:val="000000"/>
          <w:spacing w:val="-4"/>
        </w:rPr>
        <w:t>мочь ему правильно сформулировать свой заказ. Качество проведе</w:t>
        <w:softHyphen/>
      </w:r>
      <w:r>
        <w:rPr>
          <w:color w:val="000000"/>
          <w:spacing w:val="-1"/>
        </w:rPr>
        <w:t xml:space="preserve">ния аудиторской проверки, бесконфликтность взаимоотношений </w:t>
      </w:r>
      <w:r>
        <w:rPr>
          <w:color w:val="000000"/>
          <w:spacing w:val="-2"/>
        </w:rPr>
        <w:t xml:space="preserve">аудитора с клиентом во многом зависят от качества заключенного </w:t>
      </w:r>
      <w:r>
        <w:rPr>
          <w:color w:val="000000"/>
        </w:rPr>
        <w:t>договора на проведение аудита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В договоре необходимо учитывать некоторые особенности аудита РФ. Это обусловлено тем, что аудиторская деятельность специфична, и руководство экономического субъекта зачастую не в полной мере понимает суть и содержание его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осле предварительного ознакомления с деятельностью экономического субъекта и принятия решения о возможно</w:t>
        <w:softHyphen/>
        <w:t>сти оказания ему аудиторских услуг начинается подготовка договора: определение трудоемкости, стоимости и сроков проведения аудита, потребности в привлечении консультан</w:t>
        <w:softHyphen/>
        <w:t xml:space="preserve">тов и экспертов. Договор может быть заключен на длительный </w:t>
      </w:r>
      <w:r>
        <w:rPr>
          <w:color w:val="000000"/>
          <w:spacing w:val="-2"/>
        </w:rPr>
        <w:t>срок. Предметом такого договора могут быть одновременно ауди</w:t>
        <w:softHyphen/>
      </w:r>
      <w:r>
        <w:rPr>
          <w:color w:val="000000"/>
        </w:rPr>
        <w:t>торские услуги и сопутствующие аудиторские услуги, не запре</w:t>
        <w:softHyphen/>
      </w:r>
      <w:r>
        <w:rPr>
          <w:color w:val="000000"/>
          <w:spacing w:val="-1"/>
        </w:rPr>
        <w:t>щенные законодательством в области аудита. Если договор не со</w:t>
        <w:softHyphen/>
      </w:r>
      <w:r>
        <w:rPr>
          <w:color w:val="000000"/>
        </w:rPr>
        <w:t>провождается письмом-обязательством, то в тексте указывают условия будущего сотрудничества, права и обязанности сторон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Договор оформляется в соответствии с требованиями ГК РФ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Текст договора должен содержать пункты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  <w:spacing w:val="-1"/>
        </w:rPr>
        <w:t>предмет договора аудиторских услуг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ава и обязанности аудиторской организаци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ава и обязанности экономического субъект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тветственность сторон и порядок разрешения спор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стоимость аудиторских услуг и порядок оплаты. Текст договора может содержать и другие важные для сторон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>пункты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2"/>
        </w:rPr>
        <w:t xml:space="preserve">В пункте «Условия оказания аудиторских услуг» должны быть </w:t>
      </w:r>
      <w:r>
        <w:rPr>
          <w:color w:val="000000"/>
        </w:rPr>
        <w:t>указан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цель оказания услуг и объект (в частности, при проведении </w:t>
      </w:r>
      <w:r>
        <w:rPr>
          <w:color w:val="000000"/>
          <w:spacing w:val="-2"/>
        </w:rPr>
        <w:t>аудита — порядок аудита филиалов и подразделений экономи</w:t>
        <w:softHyphen/>
      </w:r>
      <w:r>
        <w:rPr>
          <w:color w:val="000000"/>
        </w:rPr>
        <w:t>ческого субъекта, а также его дочерних компаний в случае их налич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сроки и этапы оказания аудиторски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сылки на законодательные акты и нормативные докумен</w:t>
        <w:softHyphen/>
        <w:t>ты, на основании которых оказаны аудиторские услуги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37" w:hanging="0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3"/>
        </w:rPr>
        <w:t>Пункт «Права и обязанности аудиторской организации» преду</w:t>
        <w:softHyphen/>
      </w:r>
      <w:r>
        <w:rPr>
          <w:color w:val="000000"/>
        </w:rPr>
        <w:t>сматрив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еукоснительное соблюдение при оказании аудиторских услуг требований законодательства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амостоятельное определение форм и методов аудитор</w:t>
        <w:softHyphen/>
        <w:t>ской проверки исходя из требований нормативных актов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</w:rPr>
      </w:pPr>
      <w:r>
        <w:rPr>
          <w:color w:val="000000"/>
        </w:rPr>
        <w:t>проверку любой документации экономического субъек</w:t>
        <w:softHyphen/>
        <w:t>та, необходимой для проведения аудита, а также получение разъяснений и дополнительных сведений по возникшим в ходе проверки вопроса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олучение по письменному запросу необходимой для осу</w:t>
        <w:softHyphen/>
        <w:t>ществления аудиторской проверки информации от третьих лиц, в том числе государственных орган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тказ от проведения аудиторской проверки в случае не</w:t>
        <w:softHyphen/>
        <w:t>представления проверяемым экономическим субъектом необходимой документ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доступ в систему компьютерной обработки данн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ращение к консультанту или эксперту в случае выявле</w:t>
        <w:softHyphen/>
        <w:t>ния такой необходим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распоряжение своей рабочей документаци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еобходимость привлечения к участию в проверке допол</w:t>
        <w:softHyphen/>
      </w:r>
      <w:r>
        <w:rPr>
          <w:color w:val="000000"/>
          <w:spacing w:val="-1"/>
        </w:rPr>
        <w:t>нительных аудиторов в связи со значительным объемом рабо</w:t>
        <w:softHyphen/>
      </w:r>
      <w:r>
        <w:rPr>
          <w:color w:val="000000"/>
        </w:rPr>
        <w:t>ты или какими-либо иными обстоятельствами, возникшими после заключения договора;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10)квалифицированное проведение аудиторской проверки, соблюдение конфиденциальности и коммерческой тайны; 11)обеспечение сохранности документов, получаемых и со</w:t>
        <w:softHyphen/>
        <w:t>ставляемых в ходе аудиторской проверки и др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3. Обязательный аудит</w:t>
      </w:r>
    </w:p>
    <w:p>
      <w:pPr>
        <w:pStyle w:val="Normal"/>
        <w:shd w:fill="FFFFFF" w:val="clear"/>
        <w:spacing w:lineRule="exact" w:line="240" w:before="158" w:after="0"/>
        <w:ind w:right="5" w:firstLine="283"/>
        <w:jc w:val="both"/>
        <w:rPr/>
      </w:pPr>
      <w:r>
        <w:rPr>
          <w:color w:val="000000"/>
          <w:spacing w:val="-1"/>
        </w:rPr>
        <w:t>Обязательный аудит регламентируется государством. В Феде</w:t>
        <w:softHyphen/>
      </w:r>
      <w:r>
        <w:rPr>
          <w:color w:val="000000"/>
        </w:rPr>
        <w:t>ральном законе от 07.08.2001 г. № 119-ФЗ «Об аудиторской дея</w:t>
        <w:softHyphen/>
        <w:t>тельности» приведен перечень критериев, по которым организа</w:t>
        <w:softHyphen/>
        <w:t>ция подлежит обязательной аудиторской проверке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3"/>
        </w:rPr>
        <w:t xml:space="preserve">Обязательный аудит </w:t>
      </w:r>
      <w:r>
        <w:rPr>
          <w:color w:val="000000"/>
          <w:spacing w:val="-3"/>
        </w:rPr>
        <w:t xml:space="preserve">— это ежегодная аудиторская проверка </w:t>
      </w:r>
      <w:r>
        <w:rPr>
          <w:color w:val="000000"/>
        </w:rPr>
        <w:t>ведения бухгалтерского учета и финансовой (бухгалтерской) от</w:t>
        <w:softHyphen/>
        <w:t>четности организации или индивидуального предпринимателя. Обязательный аудит осуществляется в случае, если:</w:t>
      </w:r>
    </w:p>
    <w:p>
      <w:pPr>
        <w:pStyle w:val="Normal"/>
        <w:shd w:fill="FFFFFF" w:val="clear"/>
        <w:spacing w:lineRule="exact" w:line="240"/>
        <w:ind w:left="283" w:right="5" w:hanging="0"/>
        <w:jc w:val="both"/>
        <w:rPr>
          <w:color w:val="000000"/>
        </w:rPr>
      </w:pPr>
      <w:r>
        <w:rPr>
          <w:color w:val="000000"/>
        </w:rPr>
        <w:t>1) организация имеет организационно-правовую форму от</w:t>
        <w:softHyphen/>
        <w:t>крытого акционерного общества;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42" w:hanging="0"/>
        <w:rPr>
          <w:color w:val="000000"/>
        </w:rPr>
      </w:pPr>
      <w:r>
        <w:rPr>
          <w:color w:val="000000"/>
        </w:rPr>
        <w:t>10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рганизация является кредитной, страховой или общест</w:t>
        <w:softHyphen/>
        <w:t>вом взаимного страхования, товарной или фондовой биржей, инвестиционным фондом, государственным внебюджетным фондом, источником образования средств которого являют</w:t>
        <w:softHyphen/>
        <w:t>ся предусмотренные законодательством РФ обязательные исчисления, проводимые физическими и юридическими ли</w:t>
        <w:softHyphen/>
        <w:t>цами, фондом, источниками образования средств которого являются добровольные отчисления физических и юридиче</w:t>
        <w:softHyphen/>
        <w:t>ских лиц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бъем выручки организации или индивидуального пред</w:t>
        <w:softHyphen/>
        <w:t>принимателя от реализации продукции (выполнения работ, оказания услуг) за один год превышает 500 тыс. раз установ</w:t>
        <w:softHyphen/>
        <w:t xml:space="preserve">ленный законодательством РФ минимальный размер оплаты </w:t>
      </w:r>
      <w:r>
        <w:rPr>
          <w:color w:val="000000"/>
          <w:spacing w:val="-2"/>
        </w:rPr>
        <w:t>труда или сумма активов баланса на конец отчетного года пре</w:t>
        <w:softHyphen/>
      </w:r>
      <w:r>
        <w:rPr>
          <w:color w:val="000000"/>
        </w:rPr>
        <w:t>вышает в 200 тыс. раз установленный законодательством РФ минимальный размер оплаты труд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рганизация является государственным унитарным пред</w:t>
        <w:softHyphen/>
        <w:t>приятием, муниципальным унитарным предприятием, осно</w:t>
        <w:softHyphen/>
        <w:t xml:space="preserve">ванным на праве хозяйственного ведения, если финансовые </w:t>
      </w:r>
      <w:r>
        <w:rPr>
          <w:color w:val="000000"/>
          <w:spacing w:val="-1"/>
        </w:rPr>
        <w:t>показатели его деятельности соответствуют вышеприведенно</w:t>
        <w:softHyphen/>
      </w:r>
      <w:r>
        <w:rPr>
          <w:color w:val="000000"/>
        </w:rPr>
        <w:t>му п. 3. При этом для муниципальных унитарных предприя</w:t>
        <w:softHyphen/>
        <w:t>тий законом субъекта РФ финансовые показатели могут быть понижен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2"/>
        </w:rPr>
        <w:t>обязательный аудит в отношении государственных унитар</w:t>
        <w:softHyphen/>
      </w:r>
      <w:r>
        <w:rPr>
          <w:color w:val="000000"/>
        </w:rPr>
        <w:t>ных предприятий, муниципальных унитарных предприятий, основанных на праве хозяйственного ведения, организаций или индивидуальных предпринимателей, предусмотренный настоящим Федеральным законом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Обязательный аудит проводится только аудиторскими орга</w:t>
        <w:softHyphen/>
      </w:r>
      <w:r>
        <w:rPr>
          <w:color w:val="000000"/>
          <w:spacing w:val="-1"/>
        </w:rPr>
        <w:t xml:space="preserve">низациями. Это позволяет повысить качество проведения аудита, </w:t>
      </w:r>
      <w:r>
        <w:rPr>
          <w:color w:val="000000"/>
        </w:rPr>
        <w:t xml:space="preserve">имеющего важное экономическое значение. При проведении обязательного аудита в организациях, в уставных (складочных) </w:t>
      </w:r>
      <w:r>
        <w:rPr>
          <w:color w:val="000000"/>
          <w:spacing w:val="-1"/>
        </w:rPr>
        <w:t>капиталах которых доля государственной собственности или соб</w:t>
        <w:softHyphen/>
      </w:r>
      <w:r>
        <w:rPr>
          <w:color w:val="000000"/>
        </w:rPr>
        <w:t xml:space="preserve">ственности субъекта РФ составляет не менее 25%, заключения </w:t>
      </w:r>
      <w:r>
        <w:rPr>
          <w:color w:val="000000"/>
          <w:spacing w:val="-2"/>
        </w:rPr>
        <w:t xml:space="preserve">договоров оказания аудиторских услуг должно осуществляться по </w:t>
      </w:r>
      <w:r>
        <w:rPr>
          <w:color w:val="000000"/>
        </w:rPr>
        <w:t>итогам проведения открытого конкурса. Порядок проведения та</w:t>
        <w:softHyphen/>
        <w:t>ких конкурсов утверждается Правительством РФ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4"/>
        </w:rPr>
        <w:t>Большое значение как для аудиторов, так и для аудируемого ли</w:t>
        <w:softHyphen/>
      </w:r>
      <w:r>
        <w:rPr>
          <w:color w:val="000000"/>
        </w:rPr>
        <w:t>ца имеет вопрос конфиденциальности информации при проведе</w:t>
        <w:softHyphen/>
      </w:r>
      <w:r>
        <w:rPr>
          <w:color w:val="000000"/>
          <w:spacing w:val="-1"/>
        </w:rPr>
        <w:t>нии аудита. Аудиторские организации обязаны хранить тайну об операциях аудируемых лиц. Кроме того, они обязаны обеспечить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37" w:hanging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1"/>
        </w:rPr>
        <w:t>сохранность сведений и документов, получаемых или составлен</w:t>
        <w:softHyphen/>
      </w:r>
      <w:r>
        <w:rPr>
          <w:color w:val="000000"/>
          <w:spacing w:val="-3"/>
        </w:rPr>
        <w:t>ных ими при осуществлении аудиторской деятельности, и не впра</w:t>
        <w:softHyphen/>
      </w:r>
      <w:r>
        <w:rPr>
          <w:color w:val="000000"/>
        </w:rPr>
        <w:t xml:space="preserve">ве передавать указанные сведения и документы или их копии </w:t>
      </w:r>
      <w:r>
        <w:rPr>
          <w:color w:val="000000"/>
          <w:spacing w:val="-3"/>
        </w:rPr>
        <w:t>третьим лицам, разглашать их без письменного согласия организа</w:t>
        <w:softHyphen/>
      </w:r>
      <w:r>
        <w:rPr>
          <w:color w:val="000000"/>
          <w:spacing w:val="-1"/>
        </w:rPr>
        <w:t>ций или индивидуальных предпринимателей, в отношении кото</w:t>
        <w:softHyphen/>
      </w:r>
      <w:r>
        <w:rPr>
          <w:color w:val="000000"/>
          <w:spacing w:val="-3"/>
        </w:rPr>
        <w:t>рых осуществлялся аудит, за исключением случаев, предусмотрен</w:t>
        <w:softHyphen/>
      </w:r>
      <w:r>
        <w:rPr>
          <w:color w:val="000000"/>
          <w:spacing w:val="-1"/>
        </w:rPr>
        <w:t xml:space="preserve">ных настоящим Федеральным законом и другими федеральными </w:t>
      </w:r>
      <w:r>
        <w:rPr>
          <w:color w:val="000000"/>
        </w:rPr>
        <w:t>законам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Однако возможны случаи, когда документы, содержащие све</w:t>
        <w:softHyphen/>
        <w:t>дения об операциях, находятся в распоряжении аудиторской ор</w:t>
        <w:softHyphen/>
        <w:t>ганизации могут быть востребованы и представлены исключи</w:t>
        <w:softHyphen/>
        <w:t>тельно по решению суда уполномоченным данным решением лицом или органом государственной власти РФ в случаях, пре</w:t>
        <w:softHyphen/>
      </w:r>
      <w:r>
        <w:rPr>
          <w:color w:val="000000"/>
          <w:spacing w:val="-1"/>
        </w:rPr>
        <w:t>дусмотренных законодательными актами РФ об их деятельности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4. Основополагающие принципы аудита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/>
      </w:pPr>
      <w:r>
        <w:rPr>
          <w:color w:val="000000"/>
        </w:rPr>
        <w:t>Аудиторские организации в ходе осуществления своей дея</w:t>
        <w:softHyphen/>
        <w:t xml:space="preserve">тельности обязаны соблюдать и использовать в качестве основы </w:t>
      </w:r>
      <w:r>
        <w:rPr>
          <w:color w:val="000000"/>
          <w:spacing w:val="-1"/>
        </w:rPr>
        <w:t>для принятия любых решений профессионального характера сле</w:t>
        <w:softHyphen/>
      </w:r>
      <w:r>
        <w:rPr>
          <w:color w:val="000000"/>
        </w:rPr>
        <w:t>дующие профессиональные этические принцип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зависимос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честнос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объективнос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конфиденциальнос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офессиональное поведение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2"/>
        </w:rPr>
        <w:t xml:space="preserve">Независимость </w:t>
      </w:r>
      <w:r>
        <w:rPr>
          <w:color w:val="000000"/>
          <w:spacing w:val="-2"/>
        </w:rPr>
        <w:t>— это отсутствие у аудитора при формирова</w:t>
        <w:softHyphen/>
      </w:r>
      <w:r>
        <w:rPr>
          <w:color w:val="000000"/>
        </w:rPr>
        <w:t>нии его мнения финансовой, имущественной, родственной или какой-либо иной заинтересованности в делах проверяемого эко</w:t>
        <w:softHyphen/>
        <w:t xml:space="preserve">номического субъекта, превышающей отношения по договору на </w:t>
      </w:r>
      <w:r>
        <w:rPr>
          <w:color w:val="000000"/>
          <w:spacing w:val="-1"/>
        </w:rPr>
        <w:t>осуществление аудиторских услуг, а также какой-либо зависимо</w:t>
        <w:softHyphen/>
      </w:r>
      <w:r>
        <w:rPr>
          <w:color w:val="000000"/>
        </w:rPr>
        <w:t>сти от третьих лиц. Требования к аудитору в части обеспечения независимости и критерии того, что аудитор не является зависи</w:t>
        <w:softHyphen/>
        <w:t>мым, регламентируются нормативными документами по ауди</w:t>
        <w:softHyphen/>
        <w:t>торской деятельности, а также этическими кодексами аудиторов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2"/>
        </w:rPr>
        <w:t xml:space="preserve">Честность </w:t>
      </w:r>
      <w:r>
        <w:rPr>
          <w:color w:val="000000"/>
          <w:spacing w:val="-2"/>
        </w:rPr>
        <w:t>— это приверженность аудитора профессионально</w:t>
        <w:softHyphen/>
      </w:r>
      <w:r>
        <w:rPr>
          <w:color w:val="000000"/>
        </w:rPr>
        <w:t>му долгу и следование общим нормам морал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3"/>
        </w:rPr>
        <w:t xml:space="preserve">Объективность </w:t>
      </w:r>
      <w:r>
        <w:rPr>
          <w:color w:val="000000"/>
          <w:spacing w:val="-3"/>
        </w:rPr>
        <w:t>— это непредвзятость, беспристрастность, не</w:t>
        <w:softHyphen/>
      </w:r>
      <w:r>
        <w:rPr>
          <w:color w:val="000000"/>
        </w:rPr>
        <w:t>подвластность какому-либо влиянию при рассмотрении любых профессиональных вопросов и формировании суждений, выво</w:t>
        <w:softHyphen/>
        <w:t>дов и заключений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42" w:hanging="0"/>
        <w:rPr>
          <w:color w:val="000000"/>
        </w:rPr>
      </w:pPr>
      <w:r>
        <w:rPr>
          <w:color w:val="000000"/>
        </w:rPr>
        <w:t>107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6"/>
        </w:rPr>
        <w:t xml:space="preserve">Профессиональная компетентность </w:t>
      </w:r>
      <w:r>
        <w:rPr>
          <w:color w:val="000000"/>
          <w:spacing w:val="-6"/>
        </w:rPr>
        <w:t>— это владение необходи</w:t>
        <w:softHyphen/>
      </w:r>
      <w:r>
        <w:rPr>
          <w:color w:val="000000"/>
        </w:rPr>
        <w:t>мым объемом знаний и навыков, позволяющим аудитору квали</w:t>
        <w:softHyphen/>
        <w:t>фицированно и качественно оказывать профессиональные услу</w:t>
        <w:softHyphen/>
      </w:r>
      <w:r>
        <w:rPr>
          <w:color w:val="000000"/>
          <w:spacing w:val="-2"/>
        </w:rPr>
        <w:t xml:space="preserve">ги. Аудиторская организация должна привлекать подготовленных, </w:t>
      </w:r>
      <w:r>
        <w:rPr>
          <w:color w:val="000000"/>
        </w:rPr>
        <w:t>профессионально компетентных специалистов и осуществлять контроль за качеством их работы для обеспечения квалифициро</w:t>
        <w:softHyphen/>
        <w:t>ванного проведения аудит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2"/>
        </w:rPr>
        <w:t xml:space="preserve">Добросовестность </w:t>
      </w:r>
      <w:r>
        <w:rPr>
          <w:color w:val="000000"/>
          <w:spacing w:val="-2"/>
        </w:rPr>
        <w:t>— это оказание аудитором профессиональ</w:t>
        <w:softHyphen/>
      </w:r>
      <w:r>
        <w:rPr>
          <w:color w:val="000000"/>
        </w:rPr>
        <w:t>ных услуг с должной тщательностью, внимательностью, опера</w:t>
        <w:softHyphen/>
        <w:t>тивностью и надлежащим использованием своих способностей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инцип добросовестности подразумевает усердное и от</w:t>
        <w:softHyphen/>
        <w:t>ветственное отношение аудитора к своей работе, но не должен трактоваться как гарантия безошибочности в аудиторской дея</w:t>
        <w:softHyphen/>
        <w:t>тель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Конфиденциальность </w:t>
      </w:r>
      <w:r>
        <w:rPr>
          <w:color w:val="000000"/>
          <w:spacing w:val="-4"/>
        </w:rPr>
        <w:t>— это обязанность аудиторов и аудитор</w:t>
        <w:softHyphen/>
      </w:r>
      <w:r>
        <w:rPr>
          <w:color w:val="000000"/>
        </w:rPr>
        <w:t>ских организаций обеспечить сохранность документов, получае</w:t>
        <w:softHyphen/>
        <w:t>мых или составляемых ими в ходе аудита, не передавать эти до</w:t>
        <w:softHyphen/>
        <w:t>кументы или их копии (как полностью, так и частично) каким бы то ни было третьим лицам и не разглашать содержащиеся в них сведения без согласия собственника (руководителя) экономиче</w:t>
        <w:softHyphen/>
        <w:t>ского субъекта, за исключением случаев, предусмотренных зако</w:t>
        <w:softHyphen/>
        <w:t>нодательством РФ. Принципы конфиденциальности должны со</w:t>
        <w:softHyphen/>
        <w:t>блюдаться неукоснительно, независимо от продолжения или прекращения отношений с клиентом и не имеют ограничений по времен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4"/>
        </w:rPr>
        <w:t xml:space="preserve">Профессиональное поведение </w:t>
      </w:r>
      <w:r>
        <w:rPr>
          <w:color w:val="000000"/>
          <w:spacing w:val="-4"/>
        </w:rPr>
        <w:t xml:space="preserve">— это соблюдение приоритета </w:t>
      </w:r>
      <w:r>
        <w:rPr>
          <w:color w:val="000000"/>
        </w:rPr>
        <w:t>общественных интересов и обязанность аудитора поддерживать высокую репутацию своей профессии, воздерживаться от совер</w:t>
        <w:softHyphen/>
      </w:r>
      <w:r>
        <w:rPr>
          <w:color w:val="000000"/>
          <w:spacing w:val="-2"/>
        </w:rPr>
        <w:t xml:space="preserve">шения поступков, не совместимых с оказанием аудиторских услуг </w:t>
      </w:r>
      <w:r>
        <w:rPr>
          <w:color w:val="000000"/>
        </w:rPr>
        <w:t>и способных снизить уважение и доверие к профессии аудитора, нанести ущерб ее общественному имиджу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Если аудиторская организация является членом профессио</w:t>
        <w:softHyphen/>
      </w:r>
      <w:r>
        <w:rPr>
          <w:color w:val="000000"/>
          <w:spacing w:val="-4"/>
        </w:rPr>
        <w:t>нального объединения, ей следует соблюдать правила этики, преду</w:t>
        <w:softHyphen/>
      </w:r>
      <w:r>
        <w:rPr>
          <w:color w:val="000000"/>
        </w:rPr>
        <w:t>смотренные документами, принятыми на добровольной основе данным профессиональным объединением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Аудитор в ходе планирования и проведения аудита должен проявлять профессиональный скептицизм и понимать, что могут существовать обстоятельства, влекущие за собой существенное искажение финансовой (бухгалтерской) отчет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Профессиональный скептицизм следует проявлять в ходе аудита, чтобы, в частности, не упустить из виду подозрительные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37" w:hanging="0"/>
        <w:rPr>
          <w:color w:val="000000"/>
        </w:rPr>
      </w:pPr>
      <w:r>
        <w:rPr>
          <w:color w:val="000000"/>
        </w:rPr>
        <w:t>108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pacing w:val="-1"/>
        </w:rPr>
        <w:t>обстоятельства, не сделать неоправданных обобщений при подго</w:t>
        <w:softHyphen/>
      </w:r>
      <w:r>
        <w:rPr>
          <w:color w:val="000000"/>
        </w:rPr>
        <w:t>товке выводов, не использовать ошибочные обобщения при определении характера, временных рамок и объема аудиторских процедур, а также при оценке их результатов.</w:t>
      </w:r>
    </w:p>
    <w:p>
      <w:pPr>
        <w:pStyle w:val="Normal"/>
        <w:shd w:fill="FFFFFF" w:val="clear"/>
        <w:spacing w:lineRule="exact" w:line="240" w:before="269" w:after="0"/>
        <w:ind w:right="1766" w:hanging="0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5. Функции управленческого аудита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>в рамках управления маркетингом</w:t>
      </w:r>
    </w:p>
    <w:p>
      <w:pPr>
        <w:pStyle w:val="Normal"/>
        <w:shd w:fill="FFFFFF" w:val="clear"/>
        <w:spacing w:lineRule="exact" w:line="240" w:before="168" w:after="0"/>
        <w:ind w:right="5" w:firstLine="283"/>
        <w:jc w:val="both"/>
        <w:rPr/>
      </w:pPr>
      <w:r>
        <w:rPr>
          <w:b/>
          <w:bCs/>
          <w:color w:val="000000"/>
          <w:spacing w:val="-5"/>
        </w:rPr>
        <w:t xml:space="preserve">Управленческий аудит </w:t>
      </w:r>
      <w:r>
        <w:rPr>
          <w:color w:val="000000"/>
          <w:spacing w:val="-5"/>
        </w:rPr>
        <w:t>— это изучение деловых операций с це</w:t>
        <w:softHyphen/>
      </w:r>
      <w:r>
        <w:rPr>
          <w:color w:val="000000"/>
        </w:rPr>
        <w:t>лью выработки рекомендаций по экономичному и эффективно</w:t>
        <w:softHyphen/>
        <w:t>му использованию ресурсов, достижению конечного результата и выработки политики организаци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Управленческий аудит должен помогать руководителям в вы</w:t>
        <w:softHyphen/>
        <w:t>полнении их функций и приводить к повышению прибыльности организации. Официальные методические положения не учиты</w:t>
        <w:softHyphen/>
        <w:t>вают важного момента — оценки конкурентоспособности и ры</w:t>
        <w:softHyphen/>
        <w:t>ночной привлекательности выпускаемой продукции. Естествен</w:t>
        <w:softHyphen/>
        <w:t xml:space="preserve">но, сам по себе анализ конкурентоспособности продукции, </w:t>
      </w:r>
      <w:r>
        <w:rPr>
          <w:color w:val="000000"/>
          <w:spacing w:val="-1"/>
        </w:rPr>
        <w:t>методов ее продвижения на рынке не решает задачу восстановле</w:t>
        <w:softHyphen/>
      </w:r>
      <w:r>
        <w:rPr>
          <w:color w:val="000000"/>
        </w:rPr>
        <w:t>ния платежеспособности, но мероприятия, связанные с повыше</w:t>
        <w:softHyphen/>
        <w:t xml:space="preserve">нием ее качества и спроса на нее, — это единственно надежный, перспективный путь выхода из зоны неплатежеспособности или </w:t>
      </w:r>
      <w:r>
        <w:rPr>
          <w:color w:val="000000"/>
          <w:spacing w:val="-1"/>
        </w:rPr>
        <w:t>банкротства. Данная задача может быть реализована аудиторской службой, в составе которой будут не только специалисты по бух</w:t>
        <w:softHyphen/>
        <w:t>галтерскому учету, анализу, оценке, но и маркетологи, специали</w:t>
        <w:softHyphen/>
      </w:r>
      <w:r>
        <w:rPr>
          <w:color w:val="000000"/>
        </w:rPr>
        <w:t>сты по менеджменту и психологии управлени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</w:rPr>
        <w:t>Одна из основных задач аудита — достоверность учета финан</w:t>
        <w:softHyphen/>
      </w:r>
      <w:r>
        <w:rPr>
          <w:color w:val="000000"/>
          <w:spacing w:val="-1"/>
        </w:rPr>
        <w:t xml:space="preserve">совых результатов деятельности организации, ее имущественного </w:t>
      </w:r>
      <w:r>
        <w:rPr>
          <w:color w:val="000000"/>
        </w:rPr>
        <w:t>и финансового состояния. Потребителями информации при этом являются в основном внешние пользовател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b/>
          <w:bCs/>
          <w:color w:val="000000"/>
          <w:spacing w:val="-3"/>
        </w:rPr>
        <w:t xml:space="preserve">Аудит </w:t>
      </w:r>
      <w:r>
        <w:rPr>
          <w:color w:val="000000"/>
          <w:spacing w:val="-3"/>
        </w:rPr>
        <w:t>— это деятельность, направленная на уменьшение пред</w:t>
        <w:softHyphen/>
      </w:r>
      <w:r>
        <w:rPr>
          <w:color w:val="000000"/>
        </w:rPr>
        <w:t>принимательского риска, процесс уменьшения до приемлемого уровня информационного риска для пользователей финансовых отчетов. В условиях рыночной экономики аудит выполняет две основные функции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оставщика достоверной, проверенной финансовой ин</w:t>
        <w:softHyphen/>
        <w:t>формации пользователя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jc w:val="both"/>
        <w:rPr>
          <w:color w:val="000000"/>
        </w:rPr>
      </w:pPr>
      <w:r>
        <w:rPr>
          <w:color w:val="000000"/>
        </w:rPr>
        <w:t>гаранта финансовой деятельности организации, когда в случае финансовых потерь вследствие использования ин</w:t>
        <w:softHyphen/>
        <w:t>формации, заверенной аудитором, но оказавшейся недосто</w:t>
        <w:softHyphen/>
        <w:t>верной, аудитор возмещает потери клиентам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842" w:hanging="0"/>
        <w:rPr>
          <w:color w:val="000000"/>
        </w:rPr>
      </w:pPr>
      <w:r>
        <w:rPr>
          <w:color w:val="000000"/>
        </w:rPr>
        <w:t>109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 xml:space="preserve">Правительство заинтересовано в информации, необходимой для разработки экономической политики, включая налоговые льготы. Компании, в которых администрация и собственники </w:t>
      </w:r>
      <w:r>
        <w:rPr>
          <w:color w:val="000000"/>
          <w:spacing w:val="-1"/>
        </w:rPr>
        <w:t xml:space="preserve">представлены одними и теми же лицами, проводят аудит потому, </w:t>
      </w:r>
      <w:r>
        <w:rPr>
          <w:color w:val="000000"/>
        </w:rPr>
        <w:t>что это обеспечивает им целый ряд преимущест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возможность избежать споров между партнерами, особен</w:t>
        <w:softHyphen/>
        <w:t>но в ситуациях со сложным соглашением о распределении прибыли, благодаря тому, что счета подвергаются объектив</w:t>
        <w:softHyphen/>
        <w:t>ному анализу со стороны независимого ауди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упрощение процедуры привлечения нового партнера бла</w:t>
        <w:softHyphen/>
        <w:t>годаря предоставляющейся возможности изучать выводы аудитора о финансовом состоянии компа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упрощение отношений с налоговыми органами, так как проверенные аудитором счета вызывают большее довер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возможность получать квалифицированную помощь в ре</w:t>
        <w:softHyphen/>
        <w:t>шении различных проблем: аудитора приглашают часто в ка</w:t>
        <w:softHyphen/>
      </w:r>
      <w:r>
        <w:rPr>
          <w:color w:val="000000"/>
          <w:spacing w:val="-1"/>
        </w:rPr>
        <w:t xml:space="preserve">честве арбитра при разборе специфических спорных вопросов </w:t>
      </w:r>
      <w:r>
        <w:rPr>
          <w:color w:val="000000"/>
        </w:rPr>
        <w:t>между партнерами. В настоящее время аудит больше подобен действиям рефери,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color w:val="000000"/>
          <w:spacing w:val="-4"/>
        </w:rPr>
        <w:t>который следит за соблюдением правил игры при ведении дел и на</w:t>
        <w:softHyphen/>
      </w:r>
      <w:r>
        <w:rPr>
          <w:color w:val="000000"/>
          <w:spacing w:val="-2"/>
        </w:rPr>
        <w:t>логовых расчетов, а не деятельности доктора, который оценивает состояние здоровья фирмы и предлагает способы лечения болезни и ее профилактики. Ожидать сразу появления в России аудита, ба</w:t>
        <w:softHyphen/>
      </w:r>
      <w:r>
        <w:rPr>
          <w:color w:val="000000"/>
          <w:spacing w:val="-3"/>
        </w:rPr>
        <w:t>зирующегося на риске или оценивающего эффективность государ</w:t>
        <w:softHyphen/>
      </w:r>
      <w:r>
        <w:rPr>
          <w:color w:val="000000"/>
          <w:spacing w:val="-2"/>
        </w:rPr>
        <w:t>ственных вложений, нереально, хотя зарубежный опыт подсказы</w:t>
        <w:softHyphen/>
        <w:t>вает, что достоверности аудита недостаточно для оценки степени эффективности хозяйствования экономического субъекта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>
          <w:color w:val="000000"/>
        </w:rPr>
      </w:pPr>
      <w:r>
        <w:rPr>
          <w:color w:val="000000"/>
        </w:rPr>
        <w:t>В заключение следует заметить, что для управления необхо</w:t>
        <w:softHyphen/>
        <w:t>дим другой аудиторский финансовый контроль, который нахо</w:t>
        <w:softHyphen/>
        <w:t>дится в процессе развития. Его сфера деятельности будет расши</w:t>
        <w:softHyphen/>
        <w:t>ряться по мере развития цивилизованных рыночных отношений в стране,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.</w:t>
      </w:r>
    </w:p>
    <w:p>
      <w:pPr>
        <w:pStyle w:val="Normal"/>
        <w:shd w:fill="FFFFFF" w:val="clear"/>
        <w:spacing w:before="250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6. Понятие аудиторской деятельности</w:t>
      </w:r>
    </w:p>
    <w:p>
      <w:pPr>
        <w:pStyle w:val="Normal"/>
        <w:shd w:fill="FFFFFF" w:val="clear"/>
        <w:spacing w:lineRule="exact" w:line="230" w:before="158" w:after="0"/>
        <w:ind w:firstLine="283"/>
        <w:jc w:val="both"/>
        <w:rPr/>
      </w:pPr>
      <w:r>
        <w:rPr>
          <w:b/>
          <w:bCs/>
          <w:color w:val="000000"/>
          <w:spacing w:val="-4"/>
        </w:rPr>
        <w:t xml:space="preserve">Аудиторская деятельность </w:t>
      </w:r>
      <w:r>
        <w:rPr>
          <w:color w:val="000000"/>
          <w:spacing w:val="-4"/>
        </w:rPr>
        <w:t>— это предпринимательская дея</w:t>
        <w:softHyphen/>
      </w:r>
      <w:r>
        <w:rPr>
          <w:color w:val="000000"/>
        </w:rPr>
        <w:t>тельность по независимой проверке бухгалтерского учета и фи</w:t>
        <w:softHyphen/>
        <w:t>нансовой (бухгалтерской) отчетности организаций и индиви</w:t>
        <w:softHyphen/>
        <w:t>дуальных предпринимателей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13" w:hanging="0"/>
        <w:rPr>
          <w:color w:val="000000"/>
        </w:rPr>
      </w:pPr>
      <w:r>
        <w:rPr>
          <w:color w:val="000000"/>
        </w:rPr>
        <w:t>110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b/>
          <w:bCs/>
          <w:color w:val="000000"/>
          <w:spacing w:val="-1"/>
        </w:rPr>
        <w:t xml:space="preserve">Цель аудита </w:t>
      </w:r>
      <w:r>
        <w:rPr>
          <w:color w:val="000000"/>
          <w:spacing w:val="-1"/>
        </w:rPr>
        <w:t>— выражение мнения о достоверности финансо</w:t>
        <w:softHyphen/>
      </w:r>
      <w:r>
        <w:rPr>
          <w:color w:val="000000"/>
        </w:rPr>
        <w:t>вой (бухгалтерской) отчетности аудируемых лиц и соответствии порядка ведения бухгалтерского учета законодательству РФ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-2"/>
        </w:rPr>
        <w:t>Понятие сопутствующих услуг. В общем объеме работ аудито</w:t>
        <w:softHyphen/>
      </w:r>
      <w:r>
        <w:rPr>
          <w:color w:val="000000"/>
        </w:rPr>
        <w:t>ра оказание сопутствующих услуг, как правило, занимает лиди</w:t>
        <w:softHyphen/>
        <w:t>рующее место в количественном и стоимостном выражении.</w:t>
      </w:r>
    </w:p>
    <w:p>
      <w:pPr>
        <w:pStyle w:val="Normal"/>
        <w:shd w:fill="FFFFFF" w:val="clear"/>
        <w:spacing w:lineRule="exact" w:line="230"/>
        <w:ind w:firstLine="283"/>
        <w:jc w:val="both"/>
        <w:rPr>
          <w:color w:val="000000"/>
        </w:rPr>
      </w:pPr>
      <w:r>
        <w:rPr>
          <w:color w:val="000000"/>
        </w:rPr>
        <w:t>Под сопутствующими аудиту услугами понимается оказание аудиторскими организациями и индивидуальными аудиторами следующих услуг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постановка, восстановление и ведение бухгалтерского уче</w:t>
        <w:softHyphen/>
      </w:r>
      <w:r>
        <w:rPr>
          <w:color w:val="000000"/>
        </w:rPr>
        <w:t>та, составление финансовой (бухгалтерской) отчетности, бух</w:t>
        <w:softHyphen/>
        <w:t>галтерское консультировани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налоговое консультировани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нализ финансово-хозяйственной деятельности организа</w:t>
        <w:softHyphen/>
        <w:t>ции и индивидуальных предпринимателей, экономическое и финансовое консультировани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управленческое консультирование, в том числе связанное с реструктуризацией организа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равовое консультирование, а также представительство в судебных и налоговых органах по налоговым таможенным спорам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автоматизация бухгалтерского учета и внедрение инфор</w:t>
        <w:softHyphen/>
        <w:t>мационных технолог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ценка стоимости имущества, оценка предприятий как имущественных комплексов, а также предпринимательских риск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разработка и анализ инвестиционных проектов, составле</w:t>
        <w:softHyphen/>
        <w:t>ние бизнес-планов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проведение маркетинговых исследований; 10)проведение научно-исследовательских и эксперименталь</w:t>
        <w:softHyphen/>
        <w:t>ных работ в области, связанной с аудиторской деятельностью, и распространение их результатов, в том числе на бумажных и электронных носителях;</w:t>
      </w:r>
    </w:p>
    <w:p>
      <w:pPr>
        <w:pStyle w:val="Normal"/>
        <w:shd w:fill="FFFFFF" w:val="clear"/>
        <w:spacing w:lineRule="exact" w:line="230"/>
        <w:ind w:left="283" w:hanging="0"/>
        <w:jc w:val="both"/>
        <w:rPr>
          <w:color w:val="000000"/>
        </w:rPr>
      </w:pPr>
      <w:r>
        <w:rPr>
          <w:color w:val="000000"/>
        </w:rPr>
        <w:t>11)обучение в установленном законодательством РФ поряд</w:t>
        <w:softHyphen/>
        <w:t>ке специалистов в области, связанной с аудиторской деятель</w:t>
        <w:softHyphen/>
        <w:t>ностью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</w:rPr>
        <w:t>При этом законом предусмотрено, что аудиторским организа</w:t>
        <w:softHyphen/>
        <w:t>циям и индивидуальным аудиторам запрещается заниматься ка</w:t>
        <w:softHyphen/>
        <w:t>кой-либо иной предпринимательской деятельностью, кроме про</w:t>
        <w:softHyphen/>
      </w:r>
      <w:r>
        <w:rPr>
          <w:color w:val="000000"/>
          <w:spacing w:val="-1"/>
        </w:rPr>
        <w:t>ведения аудита и оказания сопутствующих ему услуг.</w:t>
      </w:r>
    </w:p>
    <w:p>
      <w:pPr>
        <w:pStyle w:val="Normal"/>
        <w:shd w:fill="FFFFFF" w:val="clear"/>
        <w:spacing w:lineRule="exact" w:line="230"/>
        <w:ind w:firstLine="283"/>
        <w:jc w:val="both"/>
        <w:rPr>
          <w:color w:val="000000"/>
        </w:rPr>
      </w:pPr>
      <w:r>
        <w:rPr>
          <w:color w:val="000000"/>
        </w:rPr>
        <w:t>Аудитором является физическое лицо, отвечающее квалифи</w:t>
        <w:softHyphen/>
        <w:t>кационным требованиям, установленным уполномоченным фе-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42" w:hanging="0"/>
        <w:rPr>
          <w:color w:val="000000"/>
        </w:rPr>
      </w:pPr>
      <w:r>
        <w:rPr>
          <w:color w:val="000000"/>
        </w:rPr>
        <w:t>111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rPr>
          <w:color w:val="000000"/>
        </w:rPr>
        <w:t>деральным органом, и имеющее квалификационный аттестат аудитора. Аудитор вправе осуществлять аудиторскую деятель</w:t>
        <w:softHyphen/>
        <w:t>ность в качестве работника аудиторской организации или в ка</w:t>
        <w:softHyphen/>
        <w:t xml:space="preserve">честве лица, привлекаемого аудиторской организацией к работе на основании гражданско-правового договора, либо в качестве </w:t>
      </w:r>
      <w:r>
        <w:rPr>
          <w:color w:val="000000"/>
          <w:spacing w:val="-1"/>
        </w:rPr>
        <w:t>индивидуального предпринимателя, осуществляющего свою дея</w:t>
        <w:softHyphen/>
      </w:r>
      <w:r>
        <w:rPr>
          <w:color w:val="000000"/>
        </w:rPr>
        <w:t xml:space="preserve">тельность без образования юридического лица. Индивидуальный </w:t>
      </w:r>
      <w:r>
        <w:rPr>
          <w:color w:val="000000"/>
          <w:spacing w:val="-1"/>
        </w:rPr>
        <w:t xml:space="preserve">аудитор вправе осуществлять аудиторскую деятельность, а также </w:t>
      </w:r>
      <w:r>
        <w:rPr>
          <w:color w:val="000000"/>
        </w:rPr>
        <w:t>оказывать сопутствующие аудиту услуги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b/>
          <w:bCs/>
          <w:color w:val="000000"/>
          <w:spacing w:val="-5"/>
        </w:rPr>
        <w:t xml:space="preserve">Аудиторская организация </w:t>
      </w:r>
      <w:r>
        <w:rPr>
          <w:color w:val="000000"/>
          <w:spacing w:val="-5"/>
        </w:rPr>
        <w:t xml:space="preserve">— это лицензируемая коммерческая </w:t>
      </w:r>
      <w:r>
        <w:rPr>
          <w:color w:val="000000"/>
        </w:rPr>
        <w:t>организация, осуществляющая аудиторские проверки, оказы</w:t>
        <w:softHyphen/>
        <w:t>вающая сопутствующие аудиту услуги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Датой получения аудиторской организацией или индиви</w:t>
        <w:softHyphen/>
        <w:t xml:space="preserve">дуальным аудитором лицензии на осуществление аудиторской </w:t>
      </w:r>
      <w:r>
        <w:rPr>
          <w:color w:val="000000"/>
          <w:spacing w:val="-1"/>
        </w:rPr>
        <w:t>деятельности считается дата принятия решения о выдаче соответ</w:t>
        <w:softHyphen/>
      </w:r>
      <w:r>
        <w:rPr>
          <w:color w:val="000000"/>
        </w:rPr>
        <w:t xml:space="preserve">ствующей лицензии. Если в соответствии с законодательством </w:t>
      </w:r>
      <w:r>
        <w:rPr>
          <w:color w:val="000000"/>
          <w:spacing w:val="-1"/>
        </w:rPr>
        <w:t>РФ оказание отдельных видов сопутствующих аудиту услуг тре</w:t>
        <w:softHyphen/>
        <w:t>бует получения соответствующих лицензий, аудиторские органи</w:t>
        <w:softHyphen/>
        <w:t>зации и индивидуальные аудиторы не вправе оказывать такие ус</w:t>
        <w:softHyphen/>
      </w:r>
      <w:r>
        <w:rPr>
          <w:color w:val="000000"/>
        </w:rPr>
        <w:t>луги без получения соответствующей лицензии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Аудиторские организации могут быть созданы в любой орга</w:t>
        <w:softHyphen/>
        <w:t>низационно-правовой форме, за исключением открытого акцио</w:t>
        <w:softHyphen/>
        <w:t>нерного общества. Требования к аудиторской организации пре</w:t>
        <w:softHyphen/>
        <w:t xml:space="preserve">дусматривают, что не менее 50% ее кадрового состава должны </w:t>
      </w:r>
      <w:r>
        <w:rPr>
          <w:color w:val="000000"/>
          <w:spacing w:val="-2"/>
        </w:rPr>
        <w:t>составлять граждане РФ, а в случае, если руководителем аудитор</w:t>
        <w:softHyphen/>
      </w:r>
      <w:r>
        <w:rPr>
          <w:color w:val="000000"/>
        </w:rPr>
        <w:t>ской организации является иностранный гражданин, то не ме</w:t>
        <w:softHyphen/>
        <w:t>нее 75%.</w:t>
      </w:r>
    </w:p>
    <w:p>
      <w:pPr>
        <w:pStyle w:val="Normal"/>
        <w:shd w:fill="FFFFFF" w:val="clear"/>
        <w:spacing w:lineRule="exact" w:line="235" w:before="269" w:after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7. Аудиторский риск, его связь с информационной базой </w:t>
      </w:r>
      <w:r>
        <w:rPr>
          <w:b/>
          <w:bCs/>
          <w:i/>
          <w:iCs/>
          <w:color w:val="000000"/>
          <w:sz w:val="24"/>
          <w:szCs w:val="24"/>
        </w:rPr>
        <w:t>и существенностью</w:t>
      </w:r>
    </w:p>
    <w:p>
      <w:pPr>
        <w:pStyle w:val="Normal"/>
        <w:shd w:fill="FFFFFF" w:val="clear"/>
        <w:spacing w:lineRule="exact" w:line="230" w:before="168" w:after="0"/>
        <w:ind w:right="5" w:firstLine="283"/>
        <w:jc w:val="both"/>
        <w:rPr>
          <w:color w:val="000000"/>
        </w:rPr>
      </w:pPr>
      <w:r>
        <w:rPr>
          <w:color w:val="000000"/>
        </w:rPr>
        <w:t>Аудиторская организация и индивидуальный аудитор в про</w:t>
        <w:softHyphen/>
        <w:t>цессе проведения аудита обязаны оценивать существенность ин</w:t>
        <w:softHyphen/>
        <w:t>формации и ее взаимосвязь с аудиторским риском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</w:rPr>
        <w:t xml:space="preserve">Информация об отдельных активах, обязательствах, доходах, </w:t>
      </w:r>
      <w:r>
        <w:rPr>
          <w:color w:val="000000"/>
          <w:spacing w:val="-1"/>
        </w:rPr>
        <w:t>расходах и хозяйственных операциях, а также составляющих ка</w:t>
        <w:softHyphen/>
      </w:r>
      <w:r>
        <w:rPr>
          <w:color w:val="000000"/>
        </w:rPr>
        <w:t>питала считается существенной, если ее пропуск или искажение могут повлиять на экономические решения пользователей, при</w:t>
        <w:softHyphen/>
        <w:t>нятые на основе финансовой (бухгалтерской) отчетности. Су</w:t>
        <w:softHyphen/>
        <w:t>щественность зависит от величины показателя финансовой (бух</w:t>
        <w:softHyphen/>
      </w:r>
      <w:r>
        <w:rPr>
          <w:color w:val="000000"/>
          <w:spacing w:val="-1"/>
        </w:rPr>
        <w:t xml:space="preserve">галтерской) отчетности и (или) ошибки, оцениваемых в случае их </w:t>
      </w:r>
      <w:r>
        <w:rPr>
          <w:color w:val="000000"/>
        </w:rPr>
        <w:t>отсутствия или искажения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837" w:hanging="0"/>
        <w:rPr>
          <w:color w:val="000000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>При разработке плана аудита аудитор устанавливает приемле</w:t>
        <w:softHyphen/>
      </w:r>
      <w:r>
        <w:rPr>
          <w:color w:val="000000"/>
        </w:rPr>
        <w:t>мый уровень существенности с целью выявления искажений. Примерами качественных искажений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едостаточное или неадекватное описание учетной поли</w:t>
        <w:softHyphen/>
        <w:t>тики, когда существует вероятность того, что пользователь финансовой (бухгалтерской) отчетности будет введен в за</w:t>
        <w:softHyphen/>
        <w:t>блуждение таким опис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тсутствие раскрытия информации о нарушении норма</w:t>
        <w:softHyphen/>
      </w:r>
      <w:r>
        <w:rPr>
          <w:color w:val="000000"/>
          <w:spacing w:val="-2"/>
        </w:rPr>
        <w:t>тивных требований в случае, когда существует вероятность то</w:t>
        <w:softHyphen/>
      </w:r>
      <w:r>
        <w:rPr>
          <w:color w:val="000000"/>
        </w:rPr>
        <w:t xml:space="preserve">го, что последующее применение санкций сможет оказать </w:t>
      </w:r>
      <w:r>
        <w:rPr>
          <w:color w:val="000000"/>
          <w:spacing w:val="-1"/>
        </w:rPr>
        <w:t>значительное влияние на результаты деятельности аудируемо</w:t>
        <w:softHyphen/>
      </w:r>
      <w:r>
        <w:rPr>
          <w:color w:val="000000"/>
        </w:rPr>
        <w:t>го лица. Аудитору необходимо рассмотреть возможность искажений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в отношении сравнительно небольших величин, которые в сово</w:t>
        <w:softHyphen/>
        <w:t>купности могут оказать существенное влияние на финансовую (бухгалтерскую) отчетность. Например, ошибка в процедуре, проводимой в конце месяца, может указывать на возможное су</w:t>
        <w:softHyphen/>
        <w:t>щественное искажение, которое возникнет в том случае, если та</w:t>
        <w:softHyphen/>
        <w:t>кая ошибка будет повторяться каждый месяц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Аудитор рассматривает существенность как на уровне финан</w:t>
        <w:softHyphen/>
      </w:r>
      <w:r>
        <w:rPr>
          <w:color w:val="000000"/>
        </w:rPr>
        <w:t xml:space="preserve">совой (бухгалтерской) отчетности в целом, так и в отношении </w:t>
      </w:r>
      <w:r>
        <w:rPr>
          <w:color w:val="000000"/>
          <w:spacing w:val="-2"/>
        </w:rPr>
        <w:t xml:space="preserve">остатка средств по отдельным счетам бухгалтерского учета групп </w:t>
      </w:r>
      <w:r>
        <w:rPr>
          <w:color w:val="000000"/>
        </w:rPr>
        <w:t>однотипных операций и случаев раскрытия информации. На су</w:t>
        <w:softHyphen/>
        <w:t xml:space="preserve">щественность могут оказывать влияние нормативные правовые </w:t>
      </w:r>
      <w:r>
        <w:rPr>
          <w:color w:val="000000"/>
          <w:spacing w:val="-2"/>
        </w:rPr>
        <w:t>акты РФ, а также факторы, имеющие отношение к отдельным сче</w:t>
        <w:softHyphen/>
        <w:t xml:space="preserve">там бухгалтерского учета финансовой (бухгалтерской) отчетности </w:t>
      </w:r>
      <w:r>
        <w:rPr>
          <w:color w:val="000000"/>
        </w:rPr>
        <w:t xml:space="preserve">и взаимосвязи между ними. В зависимости от рассматриваемого аспекта финансовый (бухгалтерской) отчетности и взаимосвязи </w:t>
      </w:r>
      <w:r>
        <w:rPr>
          <w:color w:val="000000"/>
          <w:spacing w:val="-1"/>
        </w:rPr>
        <w:t>между ними. В зависимости от рассматриваемого аспекта финан</w:t>
        <w:softHyphen/>
      </w:r>
      <w:r>
        <w:rPr>
          <w:color w:val="000000"/>
        </w:rPr>
        <w:t xml:space="preserve">совой (бухгалтерской) отчетности возможны различные уровни </w:t>
      </w:r>
      <w:r>
        <w:rPr>
          <w:color w:val="000000"/>
          <w:spacing w:val="-2"/>
        </w:rPr>
        <w:t>существенности. Аудитору следует принимать во внимание суще</w:t>
        <w:softHyphen/>
      </w:r>
      <w:r>
        <w:rPr>
          <w:color w:val="000000"/>
        </w:rPr>
        <w:t xml:space="preserve">ственность при определении характера, сроков проведения </w:t>
      </w:r>
      <w:r>
        <w:rPr>
          <w:color w:val="000000"/>
          <w:spacing w:val="-1"/>
        </w:rPr>
        <w:t>и объема аудиторских процедур: оценке последствий искажений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>При планировании аудиторской проверки аудитор рассматри</w:t>
        <w:softHyphen/>
      </w:r>
      <w:r>
        <w:rPr>
          <w:color w:val="000000"/>
        </w:rPr>
        <w:t xml:space="preserve">вает вопрос о том, что могло повлечь существенное искажение </w:t>
      </w:r>
      <w:r>
        <w:rPr>
          <w:color w:val="000000"/>
          <w:spacing w:val="-1"/>
        </w:rPr>
        <w:t>финансовой (бухгалтерской) отчетности. Аудиторская оценка су</w:t>
        <w:softHyphen/>
      </w:r>
      <w:r>
        <w:rPr>
          <w:color w:val="000000"/>
        </w:rPr>
        <w:t>щественности, относящаяся к отдельным счетам бухгалтерского учета и группам однотипных операций, помогает аудитору ре</w:t>
        <w:softHyphen/>
        <w:t>шить, например, вопрос о том, какие показатели финансовой (бухгалтерской) отчетности проверять, а также вопрос использо</w:t>
        <w:softHyphen/>
        <w:t>вания выборочной проверки и аналитических процедур. Это поз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42" w:hanging="0"/>
        <w:rPr>
          <w:color w:val="000000"/>
        </w:rPr>
      </w:pPr>
      <w:r>
        <w:rPr>
          <w:color w:val="000000"/>
        </w:rPr>
        <w:t>113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  <w:t>воляет аудитору выбрать аудиторские процедуры, которые, как предполагается, в совокупности уменьшат аудиторский риск до приемлемо низкого уровня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Между существенностью и аудиторским риском существует обратная зависимость: чем выше уровень существенности, тем ниже уровень аудиторского риска, и наоборот. Аудитор компен</w:t>
        <w:softHyphen/>
        <w:t>сирует это, либо снизив предварительно оцененный уровень рис</w:t>
        <w:softHyphen/>
        <w:t>ка средств контроля там, где это возможно, и поддерживая пони</w:t>
        <w:softHyphen/>
        <w:t xml:space="preserve">женный уровень посредством проведения расширенных или дополнительных тестов средств контроля, либо снизив риск необнаружения искажений путем изменения характера, сроков </w:t>
      </w:r>
      <w:r>
        <w:rPr>
          <w:color w:val="000000"/>
          <w:spacing w:val="-1"/>
        </w:rPr>
        <w:t>проведения и объема запланированных процедур проверки по су</w:t>
        <w:softHyphen/>
      </w:r>
      <w:r>
        <w:rPr>
          <w:color w:val="000000"/>
        </w:rPr>
        <w:t>ществу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8. Содержание предварительного планирования аудита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/>
      </w:pPr>
      <w:r>
        <w:rPr>
          <w:color w:val="000000"/>
        </w:rPr>
        <w:t>Планирование, являясь начальным этапом проведения ауди</w:t>
        <w:softHyphen/>
      </w:r>
      <w:r>
        <w:rPr>
          <w:color w:val="000000"/>
          <w:spacing w:val="-2"/>
        </w:rPr>
        <w:t xml:space="preserve">та, включает в себя разработку аудиторской организацией общего </w:t>
      </w:r>
      <w:r>
        <w:rPr>
          <w:color w:val="000000"/>
          <w:spacing w:val="-1"/>
        </w:rPr>
        <w:t>плана аудита с указанием ожидаемого объема, графиков и сроков проведения аудита, а также разработку аудиторской программы, определяющей объем, виды и последовательность осуществления аудиторских процедур, необходимых для формирования аудитор</w:t>
        <w:softHyphen/>
      </w:r>
      <w:r>
        <w:rPr>
          <w:color w:val="000000"/>
        </w:rPr>
        <w:t>ской организацией активного и обоснованного мнения о бухгал</w:t>
        <w:softHyphen/>
      </w:r>
      <w:r>
        <w:rPr>
          <w:color w:val="000000"/>
          <w:spacing w:val="-1"/>
        </w:rPr>
        <w:t>терской отчетности организации. Аудиторская организация и ин</w:t>
        <w:softHyphen/>
      </w:r>
      <w:r>
        <w:rPr>
          <w:color w:val="000000"/>
        </w:rPr>
        <w:t>дивидуальные аудиторы обязаны планировать свою работу так, чтобы проверка была проведена эффективно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ланирование аудита предполагает разработку общей страте</w:t>
        <w:softHyphen/>
      </w:r>
      <w:r>
        <w:rPr>
          <w:color w:val="000000"/>
          <w:spacing w:val="-2"/>
        </w:rPr>
        <w:t>гии и детального подхода к ожидаемому характеру, срокам прове</w:t>
        <w:softHyphen/>
      </w:r>
      <w:r>
        <w:rPr>
          <w:color w:val="000000"/>
          <w:spacing w:val="-1"/>
        </w:rPr>
        <w:t xml:space="preserve">дения и объему аудиторских процедур. Аудиторская организация </w:t>
      </w:r>
      <w:r>
        <w:rPr>
          <w:color w:val="000000"/>
        </w:rPr>
        <w:t xml:space="preserve">должна согласовать с руководством экономического объекта основные организационные вопросы, связанные с проведением </w:t>
      </w:r>
      <w:r>
        <w:rPr>
          <w:color w:val="000000"/>
          <w:spacing w:val="-1"/>
        </w:rPr>
        <w:t>аудита. Планирование аудитором своей работы способствует то</w:t>
        <w:softHyphen/>
      </w:r>
      <w:r>
        <w:rPr>
          <w:color w:val="000000"/>
        </w:rPr>
        <w:t>му, чтобы важным областям аудита было уделено необходимое внимание, чтобы были выявлены потенциальные проблемы и ра</w:t>
        <w:softHyphen/>
        <w:t>бота была выполнена с оптимальными затратами, качественно и своевременно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Аудиторская проверка, как правило, всегда ограничена опре</w:t>
        <w:softHyphen/>
      </w:r>
      <w:r>
        <w:rPr>
          <w:color w:val="000000"/>
          <w:spacing w:val="-2"/>
        </w:rPr>
        <w:t xml:space="preserve">деленным сроком (в среднем — 2 недели); из-за этих ограничений </w:t>
      </w:r>
      <w:r>
        <w:rPr>
          <w:color w:val="000000"/>
        </w:rPr>
        <w:t xml:space="preserve">на крупном и даже среднем по мощности предприятии провести </w:t>
      </w:r>
      <w:r>
        <w:rPr>
          <w:color w:val="000000"/>
          <w:spacing w:val="-1"/>
        </w:rPr>
        <w:t>сплошную аудиторскую проверку не всегда удается. Поэтому ау</w:t>
        <w:softHyphen/>
        <w:t>дитору следует определить стратегию проверки с учетом индиви-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37" w:hanging="0"/>
        <w:rPr>
          <w:color w:val="000000"/>
        </w:rPr>
      </w:pPr>
      <w:r>
        <w:rPr>
          <w:color w:val="000000"/>
        </w:rPr>
        <w:t>114</w:t>
      </w:r>
    </w:p>
    <w:p>
      <w:pPr>
        <w:pStyle w:val="Normal"/>
        <w:shd w:fill="FFFFFF" w:val="clear"/>
        <w:spacing w:lineRule="exact" w:line="230"/>
        <w:ind w:right="5" w:hanging="0"/>
        <w:jc w:val="both"/>
        <w:rPr>
          <w:color w:val="000000"/>
        </w:rPr>
      </w:pPr>
      <w:r>
        <w:rPr>
          <w:color w:val="000000"/>
        </w:rPr>
        <w:t>дуальных особенностей каждого экономического субъекта, кото</w:t>
        <w:softHyphen/>
        <w:t>рая предусматривает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</w:rPr>
      </w:pPr>
      <w:r>
        <w:rPr>
          <w:color w:val="000000"/>
        </w:rPr>
        <w:t>рассмотрение собранной информации о деятельности клиен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едварительную оценку риска и эффективности внутрен</w:t>
        <w:softHyphen/>
        <w:t>него контрол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определение глубины, сущности и продолжительности про</w:t>
        <w:softHyphen/>
      </w:r>
      <w:r>
        <w:rPr>
          <w:color w:val="000000"/>
        </w:rPr>
        <w:t>верок отдельных групп операций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1"/>
        </w:rPr>
        <w:t>Стратегия аудиторской проверки должна иметь вид плана, со</w:t>
        <w:softHyphen/>
      </w:r>
      <w:r>
        <w:rPr>
          <w:color w:val="000000"/>
        </w:rPr>
        <w:t>ставляемого аудитором в письменной форме, цель контроля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jc w:val="both"/>
        <w:rPr>
          <w:color w:val="000000"/>
        </w:rPr>
      </w:pPr>
      <w:r>
        <w:rPr>
          <w:color w:val="000000"/>
        </w:rPr>
        <w:t>предварительно определить объем и тип необходимых тестов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оценить издержки по их проведению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достичь взаимопонимания с клиентом по всем основным вопросам до начала проверк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иметь доказательства обоснованности выполнения аудита и его качества у данного клиента. Планированию предшествуют следующие этапы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предплановая подготовк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получение информации о бизнесе клиента (специфика дея</w:t>
        <w:softHyphen/>
        <w:t>тельности, структура связей, политики, юридических обстоя</w:t>
        <w:softHyphen/>
      </w:r>
      <w:r>
        <w:rPr>
          <w:color w:val="000000"/>
        </w:rPr>
        <w:t>тельств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оценка существенност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оценка аудиторского риск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изучение системы внутреннего контроля и оценка риска ее </w:t>
      </w:r>
      <w:r>
        <w:rPr>
          <w:color w:val="000000"/>
        </w:rPr>
        <w:t>неэффективности. Многие аудиторские фирмы разрабатывают свои внутренние</w:t>
      </w:r>
    </w:p>
    <w:p>
      <w:pPr>
        <w:pStyle w:val="Normal"/>
        <w:shd w:fill="FFFFFF" w:val="clear"/>
        <w:spacing w:lineRule="exact" w:line="230"/>
        <w:ind w:right="5" w:hanging="0"/>
        <w:jc w:val="both"/>
        <w:rPr>
          <w:color w:val="000000"/>
        </w:rPr>
      </w:pPr>
      <w:r>
        <w:rPr>
          <w:color w:val="000000"/>
        </w:rPr>
        <w:t>стандарты плана проверки, приспособленные к отраслевой спе</w:t>
        <w:softHyphen/>
        <w:t>цифике клиентов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</w:rPr>
      </w:pPr>
      <w:r>
        <w:rPr>
          <w:color w:val="000000"/>
        </w:rPr>
        <w:t>Обычно планирование включае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разработку графиков проведения аудит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пределение сроков и доходов и обсуждение их с клиен</w:t>
        <w:softHyphen/>
        <w:t>то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hanging="0"/>
        <w:rPr>
          <w:color w:val="000000"/>
          <w:spacing w:val="-3"/>
        </w:rPr>
      </w:pPr>
      <w:r>
        <w:rPr>
          <w:color w:val="000000"/>
        </w:rPr>
        <w:t>проведение инструктажа членов команды аудитор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организацию взаимодействия с подразделениями внутри фирмы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283" w:hanging="0"/>
        <w:rPr/>
      </w:pPr>
      <w:r>
        <w:rPr>
          <w:color w:val="000000"/>
          <w:spacing w:val="-3"/>
        </w:rPr>
        <w:t>5)</w:t>
      </w:r>
      <w:r>
        <w:rPr>
          <w:color w:val="000000"/>
        </w:rPr>
        <w:tab/>
        <w:t>обсуждение стратегии аудита с клиентом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Стратегия аудиторской проверки основана на выборе наибо</w:t>
        <w:softHyphen/>
      </w:r>
      <w:r>
        <w:rPr>
          <w:color w:val="000000"/>
          <w:spacing w:val="-1"/>
        </w:rPr>
        <w:t>лее рациональных путей достижения целей этой проверки и зави</w:t>
        <w:softHyphen/>
      </w:r>
      <w:r>
        <w:rPr>
          <w:color w:val="000000"/>
        </w:rPr>
        <w:t>сит от опыта и квалификации аудитора, длительности сотрудни</w:t>
        <w:softHyphen/>
      </w:r>
      <w:r>
        <w:rPr>
          <w:color w:val="000000"/>
          <w:spacing w:val="-1"/>
        </w:rPr>
        <w:t xml:space="preserve">чества аудиторской фирмы и клиента, характера задач, решаемых </w:t>
      </w:r>
      <w:r>
        <w:rPr>
          <w:color w:val="000000"/>
        </w:rPr>
        <w:t>в аудите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42" w:hanging="0"/>
        <w:rPr>
          <w:color w:val="000000"/>
        </w:rPr>
      </w:pPr>
      <w:r>
        <w:rPr>
          <w:color w:val="000000"/>
        </w:rPr>
        <w:t>115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На этапе предварительного планирования аудитор должен ознакомиться с финансово-хозяйственной деятельностью эконо</w:t>
        <w:softHyphen/>
        <w:t>мического субъекта и иметь информацию о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5"/>
        </w:rPr>
      </w:pPr>
      <w:r>
        <w:rPr>
          <w:color w:val="000000"/>
        </w:rPr>
        <w:t>внешних факторах, влияющих на хозяйственную деятель</w:t>
        <w:softHyphen/>
      </w:r>
      <w:r>
        <w:rPr>
          <w:color w:val="000000"/>
          <w:spacing w:val="-1"/>
        </w:rPr>
        <w:t xml:space="preserve">ность экономического субъекта, отражающих экономическую </w:t>
      </w:r>
      <w:r>
        <w:rPr>
          <w:color w:val="000000"/>
        </w:rPr>
        <w:t>ситуацию в стране (регионе) в целом и ее отраслевые особен</w:t>
        <w:softHyphen/>
        <w:t>но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внутренних факторах, влияющих на хозяйственную дея</w:t>
        <w:softHyphen/>
        <w:t>тельность экономического субъекта, связанных с его инди</w:t>
        <w:softHyphen/>
        <w:t>видуальными особенностями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9. Подготовка общего плана и программы аудита</w:t>
      </w:r>
    </w:p>
    <w:p>
      <w:pPr>
        <w:pStyle w:val="Normal"/>
        <w:shd w:fill="FFFFFF" w:val="clear"/>
        <w:spacing w:lineRule="exact" w:line="245" w:before="163" w:after="0"/>
        <w:ind w:right="5" w:firstLine="283"/>
        <w:jc w:val="both"/>
        <w:rPr>
          <w:color w:val="000000"/>
        </w:rPr>
      </w:pPr>
      <w:r>
        <w:rPr>
          <w:color w:val="000000"/>
        </w:rPr>
        <w:t>Аудиторская организация должна и вправе самостоятельно принимать решения о видах, количестве и глубине проведения аудиторских процедур, затратах времени, количестве и составе специалистов, требующихся для осуществления полноценной аудиторской проверки и подготовки обоснованного аудитор</w:t>
        <w:softHyphen/>
        <w:t>ского заключения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Основными ситуациями аудиторской проверки являются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</w:rPr>
        <w:t>планирование аудита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получение аудиторских доказательст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использование работы других лиц и контактов с руковод</w:t>
        <w:softHyphen/>
        <w:t>ством экономического субъекта третьими сторона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документирование аудита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обобщение выводов, формирование и выражение мнения о бухгалтерской отчетности экономического субъекта. Аудиторская проверка должна быть спланирована на основе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достигнутого аудиторской организацией понимания деятельно</w:t>
        <w:softHyphen/>
        <w:t>сти экономического субъекта. Цель планирования — органи</w:t>
        <w:softHyphen/>
        <w:t>зовать эффективную и экономически оправданную проверку. На этапе планирования необходимо определить стратегию и так</w:t>
        <w:softHyphen/>
        <w:t>тику аудита, сроки его проведения; разработать общий план и программу аудита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-1"/>
        </w:rPr>
        <w:t xml:space="preserve">В ходе аудита должно быть получено достаточное количество </w:t>
      </w:r>
      <w:r>
        <w:rPr>
          <w:color w:val="000000"/>
        </w:rPr>
        <w:t>качественных аудиторских доказательств (как правило, из не</w:t>
        <w:softHyphen/>
        <w:t>скольких источников и разными методами), которые могут слу</w:t>
        <w:softHyphen/>
        <w:t>жить основой для формирования мнения аудиторской организа</w:t>
        <w:softHyphen/>
        <w:t xml:space="preserve">ции о достоверности бухгалтерской отчетности экономического </w:t>
      </w:r>
      <w:r>
        <w:rPr>
          <w:color w:val="000000"/>
          <w:spacing w:val="-1"/>
        </w:rPr>
        <w:t>субъекта. При проведении следует соблюдать рациональное соот-</w:t>
      </w:r>
      <w:r>
        <w:rPr>
          <w:color w:val="000000"/>
        </w:rPr>
        <w:t>116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</w:rPr>
        <w:t>ношение между затратами на сбор аудиторских доказательств и полезностью извлекаемой информации. Тем не менее слож</w:t>
        <w:softHyphen/>
      </w:r>
      <w:r>
        <w:rPr>
          <w:color w:val="000000"/>
          <w:spacing w:val="-1"/>
        </w:rPr>
        <w:t xml:space="preserve">ность и трудоемкость осуществления той или иной процедуры не </w:t>
      </w:r>
      <w:r>
        <w:rPr>
          <w:color w:val="000000"/>
        </w:rPr>
        <w:t>могут считаться основанием для отказа от нее, если необходи</w:t>
        <w:softHyphen/>
        <w:t>мость проведения данной процедуры обусловлена обстоятель</w:t>
        <w:softHyphen/>
        <w:t>ствами проверк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3"/>
        </w:rPr>
        <w:t xml:space="preserve">Для достижения целей аудита может быть использована работа </w:t>
      </w:r>
      <w:r>
        <w:rPr>
          <w:color w:val="000000"/>
          <w:spacing w:val="-1"/>
        </w:rPr>
        <w:t>других лиц: ассистентов аудитора, привлечение экспертов, внут</w:t>
        <w:softHyphen/>
      </w:r>
      <w:r>
        <w:rPr>
          <w:color w:val="000000"/>
        </w:rPr>
        <w:t xml:space="preserve">ренних аудиторов, других аудиторских организаций. При этом </w:t>
      </w:r>
      <w:r>
        <w:rPr>
          <w:color w:val="000000"/>
          <w:spacing w:val="-3"/>
        </w:rPr>
        <w:t>аудиторской организации следует рассмотреть результаты выпол</w:t>
        <w:softHyphen/>
      </w:r>
      <w:r>
        <w:rPr>
          <w:color w:val="000000"/>
          <w:spacing w:val="-1"/>
        </w:rPr>
        <w:t>ненной ими работы в контексте проведенных аудиторами проце</w:t>
        <w:softHyphen/>
      </w:r>
      <w:r>
        <w:rPr>
          <w:color w:val="000000"/>
          <w:spacing w:val="-4"/>
        </w:rPr>
        <w:t>дур, а также оценить возможность использования результатов рабо</w:t>
        <w:softHyphen/>
      </w:r>
      <w:r>
        <w:rPr>
          <w:color w:val="000000"/>
          <w:spacing w:val="-3"/>
        </w:rPr>
        <w:t xml:space="preserve">ты других лиц в качестве достоверных аудиторских доказательств </w:t>
      </w:r>
      <w:r>
        <w:rPr>
          <w:color w:val="000000"/>
          <w:spacing w:val="-2"/>
        </w:rPr>
        <w:t xml:space="preserve">или базы для получения таких доказательств. Привлечение других </w:t>
      </w:r>
      <w:r>
        <w:rPr>
          <w:color w:val="000000"/>
        </w:rPr>
        <w:t>лиц к аудиторской проверке не снимает с аудиторской организа</w:t>
        <w:softHyphen/>
        <w:t>ции ответственности за выражаемое мнение о бухгалтерской от</w:t>
        <w:softHyphen/>
        <w:t>четности экономического субъекта и не уменьшает степени этой ответственност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ходе аудита должны документироваться основные аспекты проведенной работы, сделанные выводы и другие существенные вопросы, имеющие значение для подготовки аудиторского за</w:t>
        <w:softHyphen/>
        <w:t>ключения, а также для доказательства качественного проведения аудита. Рабочая документация аудита должна быть достаточно полной и убедительной, чтобы служить подтверждением пра</w:t>
        <w:softHyphen/>
        <w:t>вильности того или иного мнения аудиторской организации о бухгалтерской отчетности экономического субъект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На этапе подготовки заключения о достоверности бухгалтер</w:t>
        <w:softHyphen/>
      </w:r>
      <w:r>
        <w:rPr>
          <w:color w:val="000000"/>
          <w:spacing w:val="-1"/>
        </w:rPr>
        <w:t>ской отчетности экономического субъекта аудиторская организа</w:t>
        <w:softHyphen/>
      </w:r>
      <w:r>
        <w:rPr>
          <w:color w:val="000000"/>
        </w:rPr>
        <w:t xml:space="preserve">ция обязана обобщить и оценить выводы, сделанные на основе </w:t>
      </w:r>
      <w:r>
        <w:rPr>
          <w:color w:val="000000"/>
          <w:spacing w:val="-3"/>
        </w:rPr>
        <w:t>полученных данных. При этом следует исходить из критериев соб</w:t>
        <w:softHyphen/>
      </w:r>
      <w:r>
        <w:rPr>
          <w:color w:val="000000"/>
        </w:rPr>
        <w:t>людения нормативных требований при подготовке экономиче</w:t>
        <w:softHyphen/>
        <w:t>ским субъектом бухгалтерской отчетности и ее соответствия тем сведениям о деятельности экономического субъекта, которыми располагает аудиторская организац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Аудиторское заключение должно содержать четко выражен</w:t>
        <w:softHyphen/>
        <w:t>ное мнение о степени достоверности бухгалтерской отчетности экономического субъекта. Безусловно, положительное аудитор</w:t>
        <w:softHyphen/>
        <w:t>ское заключение свидетельствует о том, что аудиторская органи</w:t>
        <w:softHyphen/>
      </w:r>
      <w:r>
        <w:rPr>
          <w:color w:val="000000"/>
          <w:spacing w:val="-1"/>
        </w:rPr>
        <w:t>зация считает бухгалтерскую отчетность экономического субъек</w:t>
        <w:softHyphen/>
      </w:r>
      <w:r>
        <w:rPr>
          <w:color w:val="000000"/>
        </w:rPr>
        <w:t>та достоверной во всех отношениях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42" w:hanging="0"/>
        <w:rPr>
          <w:color w:val="000000"/>
        </w:rPr>
      </w:pPr>
      <w:r>
        <w:rPr>
          <w:color w:val="000000"/>
        </w:rPr>
        <w:t>117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10. Документирование аудита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>
          <w:color w:val="000000"/>
        </w:rPr>
      </w:pPr>
      <w:r>
        <w:rPr>
          <w:color w:val="000000"/>
        </w:rPr>
        <w:t>Вопросы, связанные с документированием аудита, регули</w:t>
        <w:softHyphen/>
        <w:t>руются следующими стандартами: «Документирование аудита», «Планирование аудита», «Порядок составления аудиторского за</w:t>
        <w:softHyphen/>
        <w:t>ключения о бухгалтерской отчетности».</w:t>
      </w:r>
    </w:p>
    <w:p>
      <w:pPr>
        <w:pStyle w:val="Normal"/>
        <w:shd w:fill="FFFFFF" w:val="clear"/>
        <w:spacing w:lineRule="exact" w:line="240"/>
        <w:ind w:right="10" w:firstLine="283"/>
        <w:jc w:val="both"/>
        <w:rPr/>
      </w:pPr>
      <w:r>
        <w:rPr>
          <w:color w:val="000000"/>
          <w:spacing w:val="-1"/>
        </w:rPr>
        <w:t xml:space="preserve">Аудиторская организация и индивидуальный аудитор должны </w:t>
      </w:r>
      <w:r>
        <w:rPr>
          <w:color w:val="000000"/>
        </w:rPr>
        <w:t xml:space="preserve">документально оформлять все сведения, которые важны с точки </w:t>
      </w:r>
      <w:r>
        <w:rPr>
          <w:color w:val="000000"/>
          <w:spacing w:val="-2"/>
        </w:rPr>
        <w:t>зрения представления доказательств, подтверждающих аудитор</w:t>
        <w:softHyphen/>
      </w:r>
      <w:r>
        <w:rPr>
          <w:color w:val="000000"/>
          <w:spacing w:val="-3"/>
        </w:rPr>
        <w:t xml:space="preserve">ское мнение, а также доказательств того, что аудиторская проверка </w:t>
      </w:r>
      <w:r>
        <w:rPr>
          <w:color w:val="000000"/>
          <w:spacing w:val="-2"/>
        </w:rPr>
        <w:t>проводилась в соответствии с федеральными правилами (стандар</w:t>
        <w:softHyphen/>
      </w:r>
      <w:r>
        <w:rPr>
          <w:color w:val="000000"/>
          <w:spacing w:val="-1"/>
        </w:rPr>
        <w:t>тами) аудиторской деятельности. Под термином «документация» понимаются рабочие документы и материалы, подготавливаемые аудитором и для аудитора либо получаемые и хранимые аудито</w:t>
        <w:softHyphen/>
      </w:r>
      <w:r>
        <w:rPr>
          <w:color w:val="000000"/>
          <w:spacing w:val="-2"/>
        </w:rPr>
        <w:t xml:space="preserve">ром в связи с проведением аудита. Рабочие документы могут быть </w:t>
      </w:r>
      <w:r>
        <w:rPr>
          <w:color w:val="000000"/>
        </w:rPr>
        <w:t>представлены в виде данных, зафиксированных на бумаге, фото</w:t>
        <w:softHyphen/>
        <w:t>пленке, в электронном виде или другой форме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Рабочие документы используются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при планировании и проведении аудита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и осуществлении текущего контроля и проверке выпол</w:t>
        <w:softHyphen/>
        <w:t>ненной аудитором работ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для фиксирования аудиторских доказательств, получаемых </w:t>
      </w:r>
      <w:r>
        <w:rPr>
          <w:color w:val="000000"/>
        </w:rPr>
        <w:t xml:space="preserve">в целях подтверждения мнения аудитора. </w:t>
      </w:r>
      <w:r>
        <w:rPr>
          <w:color w:val="000000"/>
          <w:spacing w:val="-1"/>
        </w:rPr>
        <w:t>Аудитор должен отражать в рабочих документах информацию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</w:rPr>
        <w:t>о планировании аудиторской работы, характере, временных рам</w:t>
        <w:softHyphen/>
        <w:t>ках и объеме выполненных аудиторских процедур, их результа</w:t>
        <w:softHyphen/>
      </w:r>
      <w:r>
        <w:rPr>
          <w:color w:val="000000"/>
          <w:spacing w:val="-2"/>
        </w:rPr>
        <w:t>тах, а также о выводах, сделанных на основе полученных аудитор</w:t>
        <w:softHyphen/>
      </w:r>
      <w:r>
        <w:rPr>
          <w:color w:val="000000"/>
        </w:rPr>
        <w:t xml:space="preserve">ских доказательств. В рабочих документах должно содержаться обоснование аудитором всех важных моментов, по которым </w:t>
      </w:r>
      <w:r>
        <w:rPr>
          <w:color w:val="000000"/>
          <w:spacing w:val="-1"/>
        </w:rPr>
        <w:t>необходимо выразить свое профессиональное суждение, вместе с выводами аудитора по ним. В тех случаях, когда аудитор рассма</w:t>
        <w:softHyphen/>
      </w:r>
      <w:r>
        <w:rPr>
          <w:color w:val="000000"/>
        </w:rPr>
        <w:t>тривал сложные принципиальные вопросы или высказывал по каким-либо важным для аудитора вопросам профессиональное суждение, в рабочие документы следует включить факты, кото</w:t>
        <w:softHyphen/>
        <w:t>рые были известны аудитору на момент формирования выводов, необходимую аргументацию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color w:val="000000"/>
          <w:spacing w:val="-4"/>
        </w:rPr>
        <w:t xml:space="preserve">Объем документации аудиторской проверки должен быть таков, </w:t>
      </w:r>
      <w:r>
        <w:rPr>
          <w:color w:val="000000"/>
          <w:spacing w:val="-5"/>
        </w:rPr>
        <w:t>чтобы в случае, если возникает необходимость передать работу дру</w:t>
        <w:softHyphen/>
      </w:r>
      <w:r>
        <w:rPr>
          <w:color w:val="000000"/>
          <w:spacing w:val="-3"/>
        </w:rPr>
        <w:t>гому аудитору, не имеющему опыта работы по этому заданию, но</w:t>
        <w:softHyphen/>
      </w:r>
      <w:r>
        <w:rPr>
          <w:color w:val="000000"/>
          <w:spacing w:val="-5"/>
        </w:rPr>
        <w:t>вый аудитор смог понять проделанную работу и обоснованность ре</w:t>
        <w:softHyphen/>
      </w:r>
      <w:r>
        <w:rPr>
          <w:color w:val="000000"/>
        </w:rPr>
        <w:t>шений, выводов прежнего аудитора.</w:t>
      </w:r>
    </w:p>
    <w:p>
      <w:pPr>
        <w:sectPr>
          <w:type w:val="nextPage"/>
          <w:pgSz w:w="11906" w:h="16838"/>
          <w:pgMar w:left="3163" w:right="3106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37" w:hanging="0"/>
        <w:rPr>
          <w:color w:val="000000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Форма и содержание рабочих документов определяется сле</w:t>
        <w:softHyphen/>
        <w:t>дующими факторам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характером аудиторского зад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</w:rPr>
      </w:pPr>
      <w:r>
        <w:rPr>
          <w:color w:val="000000"/>
        </w:rPr>
        <w:t>требованиями, предъявляемыми к аудиторскому заклю</w:t>
        <w:softHyphen/>
        <w:t>чени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  <w:spacing w:val="-2"/>
        </w:rPr>
        <w:t>характером и сложностью деятельности аудиторского лиц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характером и состоянием систем бухгалтерского учета и внутреннего контроля аудиторского лиц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необходимостью давать указания работникам аудитора, осуществлять за ними текущий контроль и проверять выпол</w:t>
        <w:softHyphen/>
        <w:t>ненную ими работ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</w:rPr>
      </w:pPr>
      <w:r>
        <w:rPr>
          <w:color w:val="000000"/>
        </w:rPr>
        <w:t>конкретными методами и приемами, принимаемыми в процессе аудит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Рабочие документы должны быть составлены и систематизи</w:t>
        <w:softHyphen/>
        <w:t xml:space="preserve">рованы таким образом, чтобы соответствовать обстоятельствам </w:t>
      </w:r>
      <w:r>
        <w:rPr>
          <w:color w:val="000000"/>
          <w:spacing w:val="-1"/>
        </w:rPr>
        <w:t xml:space="preserve">каждой аудиторской проверки и потребностям аудитора в ходе ее </w:t>
      </w:r>
      <w:r>
        <w:rPr>
          <w:color w:val="000000"/>
        </w:rPr>
        <w:t xml:space="preserve">проведения. В целях повышения эффективности подготовки </w:t>
      </w:r>
      <w:r>
        <w:rPr>
          <w:color w:val="000000"/>
          <w:spacing w:val="-4"/>
        </w:rPr>
        <w:t>и проверки рабочих документов рекомендуется разработать в ауди</w:t>
        <w:softHyphen/>
      </w:r>
      <w:r>
        <w:rPr>
          <w:color w:val="000000"/>
        </w:rPr>
        <w:t xml:space="preserve">торской организации типовые формы документации (например, </w:t>
      </w:r>
      <w:r>
        <w:rPr>
          <w:color w:val="000000"/>
          <w:spacing w:val="-1"/>
        </w:rPr>
        <w:t>стандартную структуру аудиторского файла (папки) рабочих до</w:t>
        <w:softHyphen/>
      </w:r>
      <w:r>
        <w:rPr>
          <w:color w:val="000000"/>
        </w:rPr>
        <w:t xml:space="preserve">кументов, бланки, вопросники, типовые письма и обращения). </w:t>
      </w:r>
      <w:r>
        <w:rPr>
          <w:color w:val="000000"/>
          <w:spacing w:val="-1"/>
        </w:rPr>
        <w:t xml:space="preserve">Стандартизация документирования облегчает работу и позволяет </w:t>
      </w:r>
      <w:r>
        <w:rPr>
          <w:color w:val="000000"/>
        </w:rPr>
        <w:t>контролировать результаты выполненной проверки. Для повы</w:t>
        <w:softHyphen/>
        <w:t>шения эффективности аудита допускается в ходе проверки ис</w:t>
        <w:softHyphen/>
        <w:t>пользовать графики, аналитическую и иную документацию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Результаты выполнения аналитических процедур должны быть использованы для получения аудиторских доказательств, </w:t>
      </w:r>
      <w:r>
        <w:rPr>
          <w:color w:val="000000"/>
          <w:spacing w:val="-1"/>
        </w:rPr>
        <w:t xml:space="preserve">необходимых при составлении аудиторского заключения, а также </w:t>
      </w:r>
      <w:r>
        <w:rPr>
          <w:color w:val="000000"/>
        </w:rPr>
        <w:t>для подготовки письменной информации аудитора руководству экономического субъекта по результатам проведения аудита.</w:t>
      </w:r>
    </w:p>
    <w:p>
      <w:pPr>
        <w:pStyle w:val="Normal"/>
        <w:shd w:fill="FFFFFF" w:val="clear"/>
        <w:spacing w:lineRule="exact" w:line="245" w:before="274" w:after="0"/>
        <w:ind w:right="1766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1. Система финансового контроля </w:t>
      </w:r>
      <w:r>
        <w:rPr>
          <w:b/>
          <w:bCs/>
          <w:i/>
          <w:iCs/>
          <w:color w:val="000000"/>
          <w:sz w:val="24"/>
          <w:szCs w:val="24"/>
        </w:rPr>
        <w:t>и внутренний аудит</w:t>
      </w:r>
    </w:p>
    <w:p>
      <w:pPr>
        <w:pStyle w:val="Normal"/>
        <w:shd w:fill="FFFFFF" w:val="clear"/>
        <w:spacing w:lineRule="exact" w:line="245" w:before="168" w:after="0"/>
        <w:ind w:right="5" w:firstLine="283"/>
        <w:jc w:val="both"/>
        <w:rPr/>
      </w:pPr>
      <w:r>
        <w:rPr>
          <w:color w:val="000000"/>
        </w:rPr>
        <w:t xml:space="preserve">Система финансового контроля, призванная контролировать </w:t>
      </w:r>
      <w:r>
        <w:rPr>
          <w:color w:val="000000"/>
          <w:spacing w:val="-1"/>
        </w:rPr>
        <w:t xml:space="preserve">и регулировать всю финансово-хозяйственную деятельность всех </w:t>
      </w:r>
      <w:r>
        <w:rPr>
          <w:color w:val="000000"/>
        </w:rPr>
        <w:t>субъектов и действия физических лиц, защищать их законные интересы и пресекать нарушения и злоупотребления в сфере фи</w:t>
        <w:softHyphen/>
        <w:t>нансов, должна эффективно функционировать, иметь отлажен</w:t>
        <w:softHyphen/>
        <w:t>ную систему контроля с инструкциями по ее исполнению, систе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842" w:hanging="0"/>
        <w:rPr>
          <w:color w:val="000000"/>
        </w:rPr>
      </w:pPr>
      <w:r>
        <w:rPr>
          <w:color w:val="000000"/>
        </w:rPr>
        <w:t>119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му наказаний за обнаруженные нарушения и систему поощрений за правильное ее исполнение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1"/>
        </w:rPr>
        <w:t xml:space="preserve">Общий финансовый контроль осуществляется на базена базе </w:t>
      </w:r>
      <w:r>
        <w:rPr>
          <w:color w:val="000000"/>
          <w:spacing w:val="-3"/>
        </w:rPr>
        <w:t>Федерального закона от 21.11.1996 г. № 129-фз «О бухгалтерском учете», Гражданского кодекса, Кодекса об административных пра</w:t>
        <w:softHyphen/>
        <w:t>вонарушениях, Уголовного кодекса, Бюджетного кодекса, Налого</w:t>
        <w:softHyphen/>
      </w:r>
      <w:r>
        <w:rPr>
          <w:color w:val="000000"/>
          <w:spacing w:val="-4"/>
        </w:rPr>
        <w:t xml:space="preserve">вого кодекса, а отдельные контрольные мероприятия осуществляют </w:t>
      </w:r>
      <w:r>
        <w:rPr>
          <w:color w:val="000000"/>
          <w:spacing w:val="-1"/>
        </w:rPr>
        <w:t>контрольно-ревизионные органы, Казначейство, Счетная палата, Министерство финансов, финансовые органы субъектов РФ и му</w:t>
        <w:softHyphen/>
      </w:r>
      <w:r>
        <w:rPr>
          <w:color w:val="000000"/>
        </w:rPr>
        <w:t xml:space="preserve">ниципальных образований, антимонопольные органы, налоговые </w:t>
      </w:r>
      <w:r>
        <w:rPr>
          <w:color w:val="000000"/>
          <w:spacing w:val="-3"/>
        </w:rPr>
        <w:t>и другие государственные органы в рамках своей компетенц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Система финансового контроля включает в себя предвари</w:t>
        <w:softHyphen/>
        <w:t>тельный контроль (контроль до совершения хозяйственных опе</w:t>
        <w:softHyphen/>
        <w:t>раций, предупреждающий незаконные финансовые действия), текущий контроль (контроль в процессе совершения хозяй</w:t>
        <w:softHyphen/>
        <w:t>ственных операций, в оперативном порядке устраняющий вы</w:t>
        <w:softHyphen/>
        <w:t>явленные нарушения), последующий контроль (контроль уже совершенных хозяйственных операций методами анализа, про</w:t>
        <w:softHyphen/>
        <w:t>слеживания, сопоставления, пересчета и другими с целью про</w:t>
        <w:softHyphen/>
        <w:t>верки их законности и целесообразности, правильности и пол</w:t>
        <w:softHyphen/>
        <w:t>ноты отражения данных операций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 xml:space="preserve">Внутренний аудит — разновидность финансового контроля, осуществляемого внутренними службами субъекта. Это может быть контрольный отдел, ревизионная комиссия или внутренний </w:t>
      </w:r>
      <w:r>
        <w:rPr>
          <w:color w:val="000000"/>
          <w:spacing w:val="-1"/>
        </w:rPr>
        <w:t>аудитор, осуществляющий функции внутреннего контроля. Внут</w:t>
        <w:softHyphen/>
      </w:r>
      <w:r>
        <w:rPr>
          <w:color w:val="000000"/>
        </w:rPr>
        <w:t>ренний аудит строится в зависимости от содержания и специфи</w:t>
        <w:softHyphen/>
        <w:t>ки деятельности экономического субъекта, масштабов этой дея</w:t>
        <w:softHyphen/>
        <w:t>тельности, системы управления хозяйственными процессами.</w:t>
      </w:r>
    </w:p>
    <w:p>
      <w:pPr>
        <w:pStyle w:val="Normal"/>
        <w:shd w:fill="FFFFFF" w:val="clear"/>
        <w:spacing w:lineRule="exact" w:line="245"/>
        <w:ind w:right="10" w:firstLine="283"/>
        <w:jc w:val="both"/>
        <w:rPr/>
      </w:pPr>
      <w:r>
        <w:rPr>
          <w:color w:val="000000"/>
          <w:spacing w:val="-3"/>
        </w:rPr>
        <w:t>В функции внутреннего аудита входит: проверка наличия и со</w:t>
        <w:softHyphen/>
      </w:r>
      <w:r>
        <w:rPr>
          <w:color w:val="000000"/>
          <w:spacing w:val="-4"/>
        </w:rPr>
        <w:t>стояния оценки активов, эффективности их использования, провер</w:t>
        <w:softHyphen/>
      </w:r>
      <w:r>
        <w:rPr>
          <w:color w:val="000000"/>
          <w:spacing w:val="-2"/>
        </w:rPr>
        <w:t xml:space="preserve">ка методов и технологии учета на предприятии, его организации, </w:t>
      </w:r>
      <w:r>
        <w:rPr>
          <w:color w:val="000000"/>
          <w:spacing w:val="-3"/>
        </w:rPr>
        <w:t xml:space="preserve">проверка порядка отражения операций согласно законодательству </w:t>
      </w:r>
      <w:r>
        <w:rPr>
          <w:color w:val="000000"/>
          <w:spacing w:val="-4"/>
        </w:rPr>
        <w:t xml:space="preserve">РФ, проверка полноты учета операций и формирования отчетности, </w:t>
      </w:r>
      <w:r>
        <w:rPr>
          <w:color w:val="000000"/>
          <w:spacing w:val="-2"/>
        </w:rPr>
        <w:t xml:space="preserve">консультирование специалистов учета, внесение предложений по </w:t>
      </w:r>
      <w:r>
        <w:rPr>
          <w:color w:val="000000"/>
        </w:rPr>
        <w:t>совершенствованию учетной работы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нутренний аудит должен быть закреплен положениями вну</w:t>
        <w:softHyphen/>
        <w:t>тренних локальных нормативных актов, инструкций. Объектив</w:t>
        <w:softHyphen/>
        <w:t>ность внутреннего аудита обеспечивается степенью его незави</w:t>
        <w:softHyphen/>
        <w:t>симости в структуре экономического субъекта, как правило, система внутреннего аудита является ограниченно независимой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37" w:hanging="0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Стандарты деятельности аудитора рекомендуется применять </w:t>
      </w:r>
      <w:r>
        <w:rPr>
          <w:color w:val="000000"/>
          <w:spacing w:val="-1"/>
        </w:rPr>
        <w:t>для разработки внутрифирменных стандартов аудиторской служ</w:t>
        <w:softHyphen/>
        <w:t xml:space="preserve">бы, в которых будут определены: организационный статус отдела </w:t>
      </w:r>
      <w:r>
        <w:rPr>
          <w:color w:val="000000"/>
        </w:rPr>
        <w:t>внутреннего аудита, права и обязанности внутренних аудиторов (здесь же нужно определить порядок взаимоотношений службы внутреннего аудита с другими службами субъекта), требования к квалификации специалистов отдела внутреннего аудита (уро</w:t>
        <w:softHyphen/>
        <w:t>вень знаний, опыт, подготовка). Служба внутреннего аудита ис</w:t>
        <w:softHyphen/>
        <w:t>пользует методические приемы, это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инспектирование для получения доказательств достовер</w:t>
        <w:softHyphen/>
        <w:t>ности отражения в учете хозяйственных процесс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оверка документов на правильность оформления и пол</w:t>
        <w:softHyphen/>
        <w:t>ноту отражения в них хозяйственных операций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  <w:spacing w:val="-2"/>
        </w:rPr>
        <w:t xml:space="preserve">наблюдение — отслеживание процессов, сбор информации, </w:t>
      </w:r>
      <w:r>
        <w:rPr>
          <w:color w:val="000000"/>
        </w:rPr>
        <w:t>необходимой для проверк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запрос, опрос, тестирование, анкетирование в целях полу</w:t>
        <w:softHyphen/>
        <w:t>чения сведений для проверк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одтверждение, пересчет, инвентаризация, выборочная и сплошная проверк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сверка, проверка на тождественность, анализ проб и образ</w:t>
        <w:softHyphen/>
      </w:r>
      <w:r>
        <w:rPr>
          <w:color w:val="000000"/>
        </w:rPr>
        <w:t>цов и т. д.</w:t>
      </w:r>
    </w:p>
    <w:p>
      <w:pPr>
        <w:pStyle w:val="Normal"/>
        <w:shd w:fill="FFFFFF" w:val="clear"/>
        <w:spacing w:lineRule="exact" w:line="245" w:before="274" w:after="0"/>
        <w:ind w:right="730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2. Действия аудитора при выявлении фактов несоблюдения аудируемой организацией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>законодательных и нормативных актов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color w:val="000000"/>
        </w:rPr>
      </w:pPr>
      <w:r>
        <w:rPr>
          <w:color w:val="000000"/>
        </w:rPr>
        <w:t>В случае обнаружения аудитором фактов несоблюдения эко</w:t>
        <w:softHyphen/>
        <w:t>номическим субъектом требований нормативных актов он дол</w:t>
        <w:softHyphen/>
        <w:t>жен более тщательно изучить обстоятельства, при которых произошли нарушения, оценить степень влияния, значимость нарушений на достоверность бухгалтерской отчетности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К последствиям нарушения относят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взыскания штрафных санкций в проверяемом отчетном период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угрозу отчуждения имуще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екращение деятельности экономического субъект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возникновение сомнений в правдивости и достоверности данных отчет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инятие неверных решений на основании искаженных данных бухгалтерской отчетности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21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 случае, если аудитор решит сокрыть обнаруженные факты состава преступления, иных действий или бездействия экономи</w:t>
        <w:softHyphen/>
      </w:r>
      <w:r>
        <w:rPr>
          <w:color w:val="000000"/>
          <w:spacing w:val="-1"/>
        </w:rPr>
        <w:t xml:space="preserve">ческого субъекта, следует помнить, что к нему также могут быть </w:t>
      </w:r>
      <w:r>
        <w:rPr>
          <w:color w:val="000000"/>
        </w:rPr>
        <w:t>применены меры ответственности, так как он дает свое профес</w:t>
        <w:softHyphen/>
        <w:t>сиональное заключение — суждение о достоверности учет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лияние невыполнения требований нормативных актов эко</w:t>
        <w:softHyphen/>
      </w:r>
      <w:r>
        <w:rPr>
          <w:color w:val="000000"/>
          <w:spacing w:val="-1"/>
        </w:rPr>
        <w:t xml:space="preserve">номическим субъектом отражается на оценке возможных рисков, </w:t>
      </w:r>
      <w:r>
        <w:rPr>
          <w:color w:val="000000"/>
        </w:rPr>
        <w:t>влечет к корректировке разработанных в плане аудиторских про</w:t>
        <w:softHyphen/>
        <w:t>цедур, переоценке системы внутреннего контроля над предприя</w:t>
        <w:softHyphen/>
        <w:t>тием. Выявленные факты несоблюдения законодательства свиде</w:t>
        <w:softHyphen/>
        <w:t xml:space="preserve">тельствуют либо об отклонении правил ведения и организации </w:t>
      </w:r>
      <w:r>
        <w:rPr>
          <w:color w:val="000000"/>
          <w:spacing w:val="-2"/>
        </w:rPr>
        <w:t xml:space="preserve">бухгалтерского учета и отчетности, либо несоблюдении в течение </w:t>
      </w:r>
      <w:r>
        <w:rPr>
          <w:color w:val="000000"/>
        </w:rPr>
        <w:t>отчетного периода принятой учетной политики в отражении хо</w:t>
        <w:softHyphen/>
        <w:t>зяйственных операций и оценке имущества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Аудитор выносит свое суждение о нарушении: являлось ли оно преднамеренным или непреднамеренным, причастны ли ра</w:t>
        <w:softHyphen/>
        <w:t>ботники и руководитель экономического субъекта к фактам не</w:t>
        <w:softHyphen/>
        <w:t>выполнения требований нормативных документо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Существенные нарушения по учету и налогообложению ауди</w:t>
        <w:softHyphen/>
      </w:r>
      <w:r>
        <w:rPr>
          <w:color w:val="000000"/>
        </w:rPr>
        <w:t>тор оформляет в своей рабочей документации в виде таблицы «Перечень законов, по которым выявлено нарушение»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Кроме высшего органа управления экономического субъекта должны быть также поставлены в известность о нарушениях и пользователи данных отчетности (например, акционеры) и са</w:t>
        <w:softHyphen/>
        <w:t>мо руководство субъекта проверки (в письменном виде)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Факты невыполнения требований нормативных актов учиты</w:t>
        <w:softHyphen/>
      </w:r>
      <w:r>
        <w:rPr>
          <w:color w:val="000000"/>
          <w:spacing w:val="-1"/>
        </w:rPr>
        <w:t>ваются аудитором в процессе составления аудиторского заключе</w:t>
        <w:softHyphen/>
      </w:r>
      <w:r>
        <w:rPr>
          <w:color w:val="000000"/>
        </w:rPr>
        <w:t xml:space="preserve">ния (в составлении руководствуются правилом (стандартом) аудиторской деятельности «Порядок составления аудиторского заключения о бухгалтерской отчетности» и «Существенность </w:t>
      </w:r>
      <w:r>
        <w:rPr>
          <w:color w:val="000000"/>
          <w:spacing w:val="-1"/>
        </w:rPr>
        <w:t>и аудиторский риск»). Если аудитор считает, что нарушения нор</w:t>
        <w:softHyphen/>
      </w:r>
      <w:r>
        <w:rPr>
          <w:color w:val="000000"/>
        </w:rPr>
        <w:t>мативных и законодательных актов привели к искажению и по</w:t>
        <w:softHyphen/>
        <w:t>влияли на достоверность бухгалтерской отчетности, то он пред</w:t>
        <w:softHyphen/>
      </w:r>
      <w:r>
        <w:rPr>
          <w:color w:val="000000"/>
          <w:spacing w:val="-1"/>
        </w:rPr>
        <w:t>ставляет условно-положительное или отрицательное заключение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Если руководство (персонал) проверяемого субъекта препят</w:t>
        <w:softHyphen/>
        <w:t>ствуют аудитору в получении достоверной информации о том, что факты невыполнения нормативных актов существенно иска</w:t>
        <w:softHyphen/>
      </w:r>
      <w:r>
        <w:rPr>
          <w:color w:val="000000"/>
          <w:spacing w:val="-1"/>
        </w:rPr>
        <w:t>зили отчетность, аудитор обязан составить отрицательное заклю</w:t>
        <w:softHyphen/>
        <w:t xml:space="preserve">чение или отказаться от выражения своего мнения в аудиторском </w:t>
      </w:r>
      <w:r>
        <w:rPr>
          <w:color w:val="000000"/>
        </w:rPr>
        <w:t>заключении. Если причиной ограничений стали случайные об-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37" w:hanging="0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стоятельства, а не руководство или персонал фирмы, то аудитор либо составляет условно-положительное заключение, либо от</w:t>
        <w:softHyphen/>
        <w:t>казывается от выражения своего мнения в заключен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На практике (в условиях жесткой конкуренции) аудиторы по</w:t>
        <w:softHyphen/>
        <w:t>могают организациям исправить все нарушения, так как заклю</w:t>
        <w:softHyphen/>
      </w:r>
      <w:r>
        <w:rPr>
          <w:color w:val="000000"/>
          <w:spacing w:val="-1"/>
        </w:rPr>
        <w:t xml:space="preserve">чение неположительное невыгодно характеризует как фирму, так </w:t>
      </w:r>
      <w:r>
        <w:rPr>
          <w:color w:val="000000"/>
        </w:rPr>
        <w:t>и самого аудитора в отношении деловой репутации, поэтому за</w:t>
        <w:softHyphen/>
        <w:t xml:space="preserve">ключения отрицательного характера — явление редкое и скорее </w:t>
      </w:r>
      <w:r>
        <w:rPr>
          <w:color w:val="000000"/>
          <w:spacing w:val="-1"/>
        </w:rPr>
        <w:t>может иметь место при проверке по поручению государственных органов. В большинстве случаев предприятия получают условно-</w:t>
      </w:r>
      <w:r>
        <w:rPr>
          <w:color w:val="000000"/>
        </w:rPr>
        <w:t>положительное или положительное заключение.</w:t>
      </w:r>
    </w:p>
    <w:p>
      <w:pPr>
        <w:pStyle w:val="Normal"/>
        <w:shd w:fill="FFFFFF" w:val="clear"/>
        <w:spacing w:lineRule="exact" w:line="250" w:before="274" w:after="0"/>
        <w:ind w:right="883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3. Внутренний аудит в системе управления </w:t>
      </w:r>
      <w:r>
        <w:rPr>
          <w:b/>
          <w:bCs/>
          <w:i/>
          <w:iCs/>
          <w:color w:val="000000"/>
          <w:sz w:val="24"/>
          <w:szCs w:val="24"/>
        </w:rPr>
        <w:t>организацией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/>
      </w:pPr>
      <w:r>
        <w:rPr>
          <w:b/>
          <w:bCs/>
          <w:color w:val="000000"/>
          <w:spacing w:val="-4"/>
        </w:rPr>
        <w:t xml:space="preserve">Внутренний аудит </w:t>
      </w:r>
      <w:r>
        <w:rPr>
          <w:color w:val="000000"/>
          <w:spacing w:val="-4"/>
        </w:rPr>
        <w:t xml:space="preserve">— это неотъемлемая часть управленческого </w:t>
      </w:r>
      <w:r>
        <w:rPr>
          <w:color w:val="000000"/>
        </w:rPr>
        <w:t>контроля предприятия, система контроля над соблюдением уста</w:t>
        <w:softHyphen/>
      </w:r>
      <w:r>
        <w:rPr>
          <w:color w:val="000000"/>
          <w:spacing w:val="-2"/>
        </w:rPr>
        <w:t xml:space="preserve">новленного порядка ведения бухгалтерского учета и надежностью </w:t>
      </w:r>
      <w:r>
        <w:rPr>
          <w:color w:val="000000"/>
        </w:rPr>
        <w:t>функционирования различных звеньев управления, организован</w:t>
        <w:softHyphen/>
        <w:t xml:space="preserve">ная самим экономическим субъектом, действующая в интересах </w:t>
      </w:r>
      <w:r>
        <w:rPr>
          <w:color w:val="000000"/>
          <w:spacing w:val="-1"/>
        </w:rPr>
        <w:t>его руководства и собственников и регламентированная внутрен</w:t>
        <w:softHyphen/>
      </w:r>
      <w:r>
        <w:rPr>
          <w:color w:val="000000"/>
          <w:spacing w:val="-3"/>
        </w:rPr>
        <w:t>ними документами. Работа внутреннего аудита имеет для руковод</w:t>
        <w:softHyphen/>
      </w:r>
      <w:r>
        <w:rPr>
          <w:color w:val="000000"/>
          <w:spacing w:val="-1"/>
        </w:rPr>
        <w:t>ства или собственников экономического субъекта информацион</w:t>
        <w:softHyphen/>
      </w:r>
      <w:r>
        <w:rPr>
          <w:color w:val="000000"/>
        </w:rPr>
        <w:t xml:space="preserve">ное и консультационное значение: она призвана содействовать </w:t>
      </w:r>
      <w:r>
        <w:rPr>
          <w:color w:val="000000"/>
          <w:spacing w:val="-1"/>
        </w:rPr>
        <w:t>оптимизации деятельности экономического субъекта и выполне</w:t>
        <w:softHyphen/>
      </w:r>
      <w:r>
        <w:rPr>
          <w:color w:val="000000"/>
        </w:rPr>
        <w:t>нию обязанностей его руководств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2"/>
        </w:rPr>
        <w:t>Функции внутреннего аудита включают проверку систем бух</w:t>
        <w:softHyphen/>
        <w:t>галтерского учета и внутреннего контроля, разработку рекоменда</w:t>
        <w:softHyphen/>
        <w:t>ций по улучшению этих систем, проверку бухгалтерской и опера</w:t>
        <w:softHyphen/>
      </w:r>
      <w:r>
        <w:rPr>
          <w:color w:val="000000"/>
          <w:spacing w:val="-3"/>
        </w:rPr>
        <w:t xml:space="preserve">тивной документации, соблюдение законов и других нормативных </w:t>
      </w:r>
      <w:r>
        <w:rPr>
          <w:color w:val="000000"/>
        </w:rPr>
        <w:t xml:space="preserve">актов, проверку деятельности различных звеньев управления, </w:t>
      </w:r>
      <w:r>
        <w:rPr>
          <w:color w:val="000000"/>
          <w:spacing w:val="-1"/>
        </w:rPr>
        <w:t>оценку эффективности механизма внутреннего контроля, провер</w:t>
        <w:softHyphen/>
      </w:r>
      <w:r>
        <w:rPr>
          <w:color w:val="000000"/>
        </w:rPr>
        <w:t xml:space="preserve">ку наличия, состояния и обеспечения сохранности имущества </w:t>
      </w:r>
      <w:r>
        <w:rPr>
          <w:color w:val="000000"/>
          <w:spacing w:val="-2"/>
        </w:rPr>
        <w:t>предприятия, специальные расследования отдельных случаев, на</w:t>
        <w:softHyphen/>
        <w:t>пример подозрений в злоупотреблениях, разработку предложений по устранению выявленных недостатков и рекомендаций по повы</w:t>
        <w:softHyphen/>
      </w:r>
      <w:r>
        <w:rPr>
          <w:color w:val="000000"/>
        </w:rPr>
        <w:t>шению эффективности управлен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Одной из важнейших сфер внутреннего контроля является учетная политика предприятия. С 1995 г. она разрабатывается на всех российских предприятиях. В учетной политике отражается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23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</w:rPr>
        <w:t>следующая информация: определение момента выручки от реа</w:t>
        <w:softHyphen/>
        <w:t>лизации, способ определения стоимости материалов, списывае</w:t>
        <w:softHyphen/>
      </w:r>
      <w:r>
        <w:rPr>
          <w:color w:val="000000"/>
          <w:spacing w:val="-1"/>
        </w:rPr>
        <w:t>мых на издержку производства, методика расчета норм амортиза</w:t>
        <w:softHyphen/>
      </w:r>
      <w:r>
        <w:rPr>
          <w:color w:val="000000"/>
        </w:rPr>
        <w:t>ции основных средств, порядок отражения в учете курсовой разницы, перечень образуемых фондов и резервов и нормы отчи</w:t>
        <w:softHyphen/>
        <w:t>сления в них средств, способы списания затрат на ремонт основ</w:t>
        <w:softHyphen/>
      </w:r>
      <w:r>
        <w:rPr>
          <w:color w:val="000000"/>
          <w:spacing w:val="-2"/>
        </w:rPr>
        <w:t xml:space="preserve">ных средств и т. п. Изучая учетную политику, аудитор определяет </w:t>
      </w:r>
      <w:r>
        <w:rPr>
          <w:color w:val="000000"/>
        </w:rPr>
        <w:t>типовые операции и делает вывод о наличии нарушений учетной политики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 xml:space="preserve">В системе производственного учета создается прежде всего информация об издержках. Издержки производства — один из основных объектов управленческого учета. Они группируются и учитываются по видам, местам их возникновения и носителям </w:t>
      </w:r>
      <w:r>
        <w:rPr>
          <w:color w:val="000000"/>
          <w:spacing w:val="-2"/>
        </w:rPr>
        <w:t>затрат. Другим объектом управленческого учета являются резуль</w:t>
        <w:softHyphen/>
      </w:r>
      <w:r>
        <w:rPr>
          <w:color w:val="000000"/>
          <w:spacing w:val="-1"/>
        </w:rPr>
        <w:t xml:space="preserve">таты, которые могут также учитываться по тестам возникновения </w:t>
      </w:r>
      <w:r>
        <w:rPr>
          <w:color w:val="000000"/>
        </w:rPr>
        <w:t>затрат и по носителям затрат. В процессе сопоставления затрат и результатов различных объектов учета выявляется эффектив</w:t>
        <w:softHyphen/>
        <w:t>ность производственно-хозяйственной деятельности. Информа</w:t>
        <w:softHyphen/>
        <w:t>ция управленческой бухгалтерии обычно представляет собой коммерческую тайну организации, не подлежит публикации и носит конфиденциальный характер. Администрация организа</w:t>
        <w:softHyphen/>
        <w:t>ции самостоятельно устанавливает состав, сроки и периодич</w:t>
        <w:softHyphen/>
        <w:t>ность представления внутренней отчетности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Важным этапом в системе внутреннего контроля является документооборот. При изучении документооборота и анализа документов аудитор делает вывод о соблюдении правил офор</w:t>
        <w:softHyphen/>
        <w:t>мления, взаимосвязи отдельных первичных документов между собой и с учетными регистрами, соответствие первичного доку</w:t>
        <w:softHyphen/>
        <w:t xml:space="preserve">мента хозяйственной операции. На основе анализа документа </w:t>
      </w:r>
      <w:r>
        <w:rPr>
          <w:color w:val="000000"/>
          <w:spacing w:val="-5"/>
        </w:rPr>
        <w:t xml:space="preserve">делается вывод о степени соответствия документа законодательным </w:t>
      </w:r>
      <w:r>
        <w:rPr>
          <w:color w:val="000000"/>
          <w:spacing w:val="-2"/>
        </w:rPr>
        <w:t xml:space="preserve">актам. Полученная в ходе анализа системы внутреннего контроля, </w:t>
      </w:r>
      <w:r>
        <w:rPr>
          <w:color w:val="000000"/>
        </w:rPr>
        <w:t>регистрации и уточнения внутреннего контроля, расширенная и уточненная во время проверки информация о функционирова</w:t>
        <w:softHyphen/>
        <w:t>нии предприятия позволяет аудитору оперативно реагировать на проблемы, возникающие у предприятия. Использование системы внутреннего контроля позволяет без значительных затрат време</w:t>
        <w:softHyphen/>
        <w:t>ни и средств на первом этапе обнаружить недостатки в построе</w:t>
        <w:softHyphen/>
        <w:t>нии бухгалтерского учета на предприятии и выделить направле</w:t>
        <w:softHyphen/>
        <w:t>ния, на которые следует обратить внимание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37" w:hanging="0"/>
        <w:rPr>
          <w:color w:val="000000"/>
        </w:rPr>
      </w:pPr>
      <w:r>
        <w:rPr>
          <w:color w:val="000000"/>
        </w:rPr>
        <w:t>124</w:t>
      </w:r>
    </w:p>
    <w:p>
      <w:pPr>
        <w:pStyle w:val="Normal"/>
        <w:shd w:fill="FFFFFF" w:val="clear"/>
        <w:spacing w:lineRule="exact" w:line="25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4. Аудит расчетов с поставщиками, подрядчиками, </w:t>
      </w:r>
      <w:r>
        <w:rPr>
          <w:b/>
          <w:bCs/>
          <w:i/>
          <w:iCs/>
          <w:color w:val="000000"/>
          <w:sz w:val="24"/>
          <w:szCs w:val="24"/>
        </w:rPr>
        <w:t>дебиторами и кредиторами</w:t>
      </w:r>
    </w:p>
    <w:p>
      <w:pPr>
        <w:pStyle w:val="Normal"/>
        <w:shd w:fill="FFFFFF" w:val="clear"/>
        <w:spacing w:lineRule="exact" w:line="250" w:before="173" w:after="0"/>
        <w:ind w:firstLine="283"/>
        <w:jc w:val="both"/>
        <w:rPr/>
      </w:pPr>
      <w:r>
        <w:rPr>
          <w:color w:val="000000"/>
          <w:spacing w:val="-1"/>
        </w:rPr>
        <w:t>Целью аудита расчетов с поставщиками, подрядчиками, деби</w:t>
        <w:softHyphen/>
      </w:r>
      <w:r>
        <w:rPr>
          <w:color w:val="000000"/>
        </w:rPr>
        <w:t>торами и кредиторами является проверка законности возникно</w:t>
        <w:softHyphen/>
        <w:t>вения дебиторской и кредиторской задолженности, своевремен</w:t>
        <w:softHyphen/>
        <w:t>ности погашения такой задолженности, правильности отражения в учете операций по расчетам с подрядчиками, поставщиками, дебиторами и кредиторами, а также мероприятий по устранению причин, вызывающих возникновение невостребованной задол</w:t>
        <w:softHyphen/>
        <w:t>женности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Источниками информации при такой проверке служат: учет</w:t>
        <w:softHyphen/>
        <w:t>ная политика организации, материалы инвентаризации расчетов, первичные документы, журналы регистрации счетов-фактур, до</w:t>
        <w:softHyphen/>
        <w:t>веренностей, регистры аналитического и синтетического учета, акты взаимных расчетов и другие документы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 xml:space="preserve">Необходимо оценить качество системы внутреннего контроля </w:t>
      </w:r>
      <w:r>
        <w:rPr>
          <w:color w:val="000000"/>
        </w:rPr>
        <w:t>и учета таких расчетов на предприятии, для этого тестируют систему контроля по вопросам учета расчетов с поставщиками и подрядчиками. Тест включает в себя следующие вопросы: имеются ли договоры на все поставки и услуги, как часто произ</w:t>
        <w:softHyphen/>
        <w:t>водят сверку учета расчетов, какой процент поставщиков, по</w:t>
        <w:softHyphen/>
      </w:r>
      <w:r>
        <w:rPr>
          <w:color w:val="000000"/>
          <w:spacing w:val="-1"/>
        </w:rPr>
        <w:t>дрядчиков, дебиторов и кредиторов охватывают такие сверки, ко</w:t>
        <w:softHyphen/>
      </w:r>
      <w:r>
        <w:rPr>
          <w:color w:val="000000"/>
        </w:rPr>
        <w:t>му выписывают доверенности, имеются ли случаи недостач, непредставления отчетов за выданные доверенности, все ли сче</w:t>
        <w:softHyphen/>
        <w:t>та-фактуры регистрируются, своевременно ли предъявляются претензии и как они удовлетворяются, применяются ли штраф</w:t>
        <w:softHyphen/>
        <w:t>ные санкции за невыполнение условий договоров, производится ли сверка цен по документам и цен указанных в договорах. Про</w:t>
        <w:softHyphen/>
        <w:t>грамма проверки включает в себя проверк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договоров — юридическая оценка с позиций соответствия законодательству, в том числе налоговом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инвентаризация расчетов (выявляют реальность задолжен</w:t>
        <w:softHyphen/>
      </w:r>
      <w:r>
        <w:rPr>
          <w:color w:val="000000"/>
        </w:rPr>
        <w:t>ности, обоснованность сумм недостач, сумм задолженностей, по которым истекли сроки исковой давности, лиц, виновных в пропуске этих сроков)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В аудиторской проверке используют примеры прослежива</w:t>
        <w:softHyphen/>
        <w:t>ния, подтверждения, пересчета, тождественность и сверку, выбо</w:t>
        <w:softHyphen/>
        <w:t>рочную проверку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25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 xml:space="preserve">Особое внимание уделяют неотфактурованным поставкам, </w:t>
      </w:r>
      <w:r>
        <w:rPr>
          <w:color w:val="000000"/>
          <w:spacing w:val="-2"/>
        </w:rPr>
        <w:t xml:space="preserve">также проверяют качество и количество поступающего сырья или </w:t>
      </w:r>
      <w:r>
        <w:rPr>
          <w:color w:val="000000"/>
        </w:rPr>
        <w:t>объем и качество предоставленных услуг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и необходимости может быть даже принято решение об участи аудитора в приемке ТМЦ. Уделяется внимание наличным расчетам при погашении задолженности с поставщиками, по</w:t>
        <w:softHyphen/>
        <w:t>дрядчиками, дебиторами и кредиторами, так как данные расчеты предоставляют возможности для мошенничеств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2"/>
        </w:rPr>
        <w:t xml:space="preserve">Также следует тщательно изучить операции по учету векселей, </w:t>
      </w:r>
      <w:r>
        <w:rPr>
          <w:color w:val="000000"/>
        </w:rPr>
        <w:t>бартерные сделки. В частности, проверяют учет векселей, пра</w:t>
        <w:softHyphen/>
      </w:r>
      <w:r>
        <w:rPr>
          <w:color w:val="000000"/>
          <w:spacing w:val="-1"/>
        </w:rPr>
        <w:t xml:space="preserve">вильность расчета курсовых разниц, в бартерных сделках особое </w:t>
      </w:r>
      <w:r>
        <w:rPr>
          <w:color w:val="000000"/>
        </w:rPr>
        <w:t>внимание уделяют стоимостной оценке обмениваемых товаров, налогообложения по правовым сделкам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 xml:space="preserve">Проверяют правильность списания затрат с кредита расчетов </w:t>
      </w:r>
      <w:r>
        <w:rPr>
          <w:color w:val="000000"/>
          <w:spacing w:val="-1"/>
        </w:rPr>
        <w:t xml:space="preserve">с дебиторами и кредиторами на себестоимость продукции, услуг, </w:t>
      </w:r>
      <w:r>
        <w:rPr>
          <w:color w:val="000000"/>
        </w:rPr>
        <w:t>правильность составления проводок, правильность расчетов, вы</w:t>
        <w:softHyphen/>
        <w:t>раженных в иностранной валюте, расчет суммовых разниц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ри проверке расчетов с подрядчиками аудитор должен уста</w:t>
        <w:softHyphen/>
        <w:t xml:space="preserve">новить, обеспечены ли объекты источником финансирования, </w:t>
      </w:r>
      <w:r>
        <w:rPr>
          <w:color w:val="000000"/>
          <w:spacing w:val="-1"/>
        </w:rPr>
        <w:t>имеется ли проектно-сметная документации на объекты, соответ</w:t>
        <w:softHyphen/>
      </w:r>
      <w:r>
        <w:rPr>
          <w:color w:val="000000"/>
        </w:rPr>
        <w:t>ствуют ли объемы выполненных работ, указанные в актах сдачи, фактическим объемам.</w:t>
      </w:r>
    </w:p>
    <w:p>
      <w:pPr>
        <w:pStyle w:val="Normal"/>
        <w:shd w:fill="FFFFFF" w:val="clear"/>
        <w:spacing w:lineRule="exact" w:line="240"/>
        <w:ind w:left="283" w:hanging="0"/>
        <w:rPr>
          <w:color w:val="000000"/>
        </w:rPr>
      </w:pPr>
      <w:r>
        <w:rPr>
          <w:color w:val="000000"/>
        </w:rPr>
        <w:t>Наиболее часто встречающиеся нарушени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5"/>
        </w:rPr>
      </w:pPr>
      <w:r>
        <w:rPr>
          <w:color w:val="000000"/>
        </w:rPr>
        <w:t>неопределение ТМЦ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соответствие данных счетов поставщиков данным учета проверяемого субъект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верная корреспонденция счет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еправильное отражение НДС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уничтожение подлинных документ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одделка и фальсификация в документах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составление нереальных обязательств и задолженностей в целях неверных кассовых выплат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отражение нереальной дебиторской и кредиторской задол</w:t>
        <w:softHyphen/>
      </w:r>
      <w:r>
        <w:rPr>
          <w:color w:val="000000"/>
        </w:rPr>
        <w:t>женности на счетах бухгалтерского учета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5. Внутренний аудит деятельности банка</w:t>
      </w:r>
    </w:p>
    <w:p>
      <w:pPr>
        <w:pStyle w:val="Normal"/>
        <w:shd w:fill="FFFFFF" w:val="clear"/>
        <w:spacing w:lineRule="exact" w:line="240" w:before="158" w:after="0"/>
        <w:ind w:firstLine="283"/>
        <w:jc w:val="both"/>
        <w:rPr>
          <w:color w:val="000000"/>
        </w:rPr>
      </w:pPr>
      <w:r>
        <w:rPr>
          <w:color w:val="000000"/>
        </w:rPr>
        <w:t>Под внутренним аудитом следует понимать проверку и оцен</w:t>
        <w:softHyphen/>
        <w:t>ку эффективности функционирования всех подразделений банка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3"/>
        </w:rPr>
        <w:t>Проверка организуется в соответствии с Положением «Об орга</w:t>
        <w:softHyphen/>
      </w:r>
      <w:r>
        <w:rPr>
          <w:color w:val="000000"/>
        </w:rPr>
        <w:t>низации внутреннего аудита в ЦБР», утв.Приказом ЦБ РФ от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37" w:hanging="0"/>
        <w:rPr>
          <w:color w:val="000000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4"/>
        </w:rPr>
        <w:t>31.03.1997 № 02-140. Внутренний аудит позволяет располагать до</w:t>
        <w:softHyphen/>
      </w:r>
      <w:r>
        <w:rPr>
          <w:color w:val="000000"/>
          <w:spacing w:val="-1"/>
        </w:rPr>
        <w:t>стоверной информацией о состоянии дел на различных участках, предупреждает финансовые риски (кредитный, валютный, про</w:t>
        <w:softHyphen/>
      </w:r>
      <w:r>
        <w:rPr>
          <w:color w:val="000000"/>
          <w:spacing w:val="-2"/>
        </w:rPr>
        <w:t>центный, риск упущенной выгоды, ликвидности), определить фи</w:t>
        <w:softHyphen/>
      </w:r>
      <w:r>
        <w:rPr>
          <w:color w:val="000000"/>
          <w:spacing w:val="-1"/>
        </w:rPr>
        <w:t>нансовую устойчивость и конкурентоспособность банка, обеспе</w:t>
        <w:softHyphen/>
      </w:r>
      <w:r>
        <w:rPr>
          <w:color w:val="000000"/>
          <w:spacing w:val="-3"/>
        </w:rPr>
        <w:t xml:space="preserve">чить сохранность акционерной собственности, защищать интересы </w:t>
      </w:r>
      <w:r>
        <w:rPr>
          <w:color w:val="000000"/>
        </w:rPr>
        <w:t>банка, его участников и кредиторов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Основными задачами внутреннего аудита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выполнение требований нормативно-правовых ак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облюдение установленных процедур при принятии реше</w:t>
        <w:softHyphen/>
        <w:t>ний по устранению выявленных недостат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выполнение требований по эффективному управлению рисками банковской дея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правильное отражение операций на счетах бухгалтерского </w:t>
      </w:r>
      <w:r>
        <w:rPr>
          <w:color w:val="000000"/>
          <w:spacing w:val="-3"/>
        </w:rPr>
        <w:t>учета и обеспечение достоверности бухгалтерской и другой от</w:t>
        <w:softHyphen/>
      </w:r>
      <w:r>
        <w:rPr>
          <w:color w:val="000000"/>
        </w:rPr>
        <w:t>чет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взаимодействие с другими контролирующими орган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едупреждение и устранение нарушений сотрудниками банка действующего законодательства. Служба внутреннего аудита действует на основе устава банка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4"/>
        </w:rPr>
        <w:t xml:space="preserve">и положения о службе внутреннего аудита, утвержденного высшим </w:t>
      </w:r>
      <w:r>
        <w:rPr>
          <w:color w:val="000000"/>
          <w:spacing w:val="-2"/>
        </w:rPr>
        <w:t xml:space="preserve">органом управления банка или другим уполномоченным органом. </w:t>
      </w:r>
      <w:r>
        <w:rPr>
          <w:color w:val="000000"/>
        </w:rPr>
        <w:t>Организация службы внутреннего контроля может строиться следующим образ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создание в банке специального структурного подразделе</w:t>
        <w:softHyphen/>
        <w:t>ния (отдел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едусмотрение в штатном расписании должностей ауди</w:t>
        <w:softHyphen/>
        <w:t>торов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Сотрудники данной службы должны обладать профессио</w:t>
        <w:softHyphen/>
        <w:t>нальными навыками и соответствующей квалификацие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 xml:space="preserve">Служба внутреннего аудита Центрального банка РФ проводит </w:t>
      </w:r>
      <w:r>
        <w:rPr>
          <w:color w:val="000000"/>
        </w:rPr>
        <w:t xml:space="preserve">аудиторские проверки деятельности структурных подразделений </w:t>
      </w:r>
      <w:r>
        <w:rPr>
          <w:color w:val="000000"/>
          <w:spacing w:val="-1"/>
        </w:rPr>
        <w:t>и организаций не реже 1 раза в 2 года, а обеспечения сохранности денежной наличности и других ценностей, находящихся в храни</w:t>
        <w:softHyphen/>
      </w:r>
      <w:r>
        <w:rPr>
          <w:color w:val="000000"/>
          <w:spacing w:val="-2"/>
        </w:rPr>
        <w:t>лищах Центрального банка, — ежегодно, с целью защиты интере</w:t>
        <w:softHyphen/>
      </w:r>
      <w:r>
        <w:rPr>
          <w:color w:val="000000"/>
        </w:rPr>
        <w:t>сов банка, участников и кредиторов, обеспечения контроля за принятием мер по минимизации рисков, разрешения возникаю</w:t>
        <w:softHyphen/>
        <w:t>щих конфликт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Права, обязанности и ответственность сотрудников службы внутреннего контроля предусмотрены в Положении «Об органи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42" w:hanging="0"/>
        <w:rPr>
          <w:color w:val="000000"/>
        </w:rPr>
      </w:pPr>
      <w:r>
        <w:rPr>
          <w:color w:val="000000"/>
        </w:rPr>
        <w:t>127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3"/>
        </w:rPr>
        <w:t xml:space="preserve">зации внутреннего аудита в банке», (утв. Приказом от 31.03.1997 г. </w:t>
      </w:r>
      <w:r>
        <w:rPr>
          <w:color w:val="000000"/>
        </w:rPr>
        <w:t>№ 02-140) и должностных инструкциях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нутренний аудит классифицируется по различным призна</w:t>
        <w:softHyphen/>
        <w:t>кам. По времени проведения он бывает предварительный и по</w:t>
        <w:softHyphen/>
        <w:t>следующий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Предварительный проводится до принятия управленческих решений с целью предупреждения незаконных банковских опе</w:t>
        <w:softHyphen/>
      </w:r>
      <w:r>
        <w:rPr>
          <w:color w:val="000000"/>
          <w:spacing w:val="-1"/>
        </w:rPr>
        <w:t xml:space="preserve">раций, действий должностных и материально ответственных лиц: </w:t>
      </w:r>
      <w:r>
        <w:rPr>
          <w:color w:val="000000"/>
        </w:rPr>
        <w:t xml:space="preserve">эффективного расходования банковских ресурсов; недопущения </w:t>
      </w:r>
      <w:r>
        <w:rPr>
          <w:color w:val="000000"/>
          <w:spacing w:val="-1"/>
        </w:rPr>
        <w:t>возникновения непроизводительных расходов и других действий, наносящих ущерб деятельности банка. Последующий проводится для установления достоверности и законности банковских опера</w:t>
        <w:softHyphen/>
      </w:r>
      <w:r>
        <w:rPr>
          <w:color w:val="000000"/>
        </w:rPr>
        <w:t>ций и действий должностных лиц при выполнении должностных обязанностей, а также выявления внутренних резервов, ликвида</w:t>
        <w:softHyphen/>
        <w:t>ции имеющихся недостатков и упущений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о срокам проведения различают оперативный и периодиче</w:t>
        <w:softHyphen/>
        <w:t>ский внутренний аудит, оперативный организуется в течение ра</w:t>
        <w:softHyphen/>
        <w:t>бочего дня, внутри отчетного периода с целью своевременного выявления отклонений, их причин и виновных лиц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Периодический аудит проводится за период свыше 1 месяца. При этом устанавливается своевременность, правильность, целе</w:t>
        <w:softHyphen/>
        <w:t xml:space="preserve">сообразность совершенных банковских операций. В зависимости от источников информации внутренний аудит подразделяется на </w:t>
      </w:r>
      <w:r>
        <w:rPr>
          <w:color w:val="000000"/>
          <w:spacing w:val="-1"/>
        </w:rPr>
        <w:t xml:space="preserve">документальный и фактический. Документальный проводится по </w:t>
      </w:r>
      <w:r>
        <w:rPr>
          <w:color w:val="000000"/>
        </w:rPr>
        <w:t>данным документов, учетных регистров и форм отчетности, а фактический — путем обследования, осмотра, пересчета, лабо</w:t>
        <w:softHyphen/>
        <w:t>раторного анализа, экспертизы и др.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ЛЕКЦИЯ № 8. Контроль над расчетами</w:t>
      </w:r>
    </w:p>
    <w:p>
      <w:pPr>
        <w:pStyle w:val="Normal"/>
        <w:shd w:fill="FFFFFF" w:val="clear"/>
        <w:spacing w:lineRule="exact" w:line="235" w:before="773" w:after="0"/>
        <w:ind w:right="442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1. Контроль над расчетами с прочими дебиторами </w:t>
      </w:r>
      <w:r>
        <w:rPr>
          <w:b/>
          <w:bCs/>
          <w:i/>
          <w:iCs/>
          <w:color w:val="000000"/>
          <w:sz w:val="24"/>
          <w:szCs w:val="24"/>
        </w:rPr>
        <w:t>и кредиторами</w:t>
      </w:r>
    </w:p>
    <w:p>
      <w:pPr>
        <w:pStyle w:val="Normal"/>
        <w:shd w:fill="FFFFFF" w:val="clear"/>
        <w:spacing w:lineRule="exact" w:line="235" w:before="168" w:after="0"/>
        <w:ind w:firstLine="283"/>
        <w:jc w:val="both"/>
        <w:rPr/>
      </w:pPr>
      <w:r>
        <w:rPr>
          <w:color w:val="000000"/>
          <w:spacing w:val="-2"/>
        </w:rPr>
        <w:t xml:space="preserve">Контроль над расчетами с прочими дебиторами и кредиторами включает в себя проверку учетных записей и данных в отчетности </w:t>
      </w:r>
      <w:r>
        <w:rPr>
          <w:color w:val="000000"/>
          <w:spacing w:val="-1"/>
        </w:rPr>
        <w:t>по счету 76 «Расчеты с разными дебиторами и кредиторами»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</w:rPr>
        <w:t>Методы, применяемые для контроля расчетов, идентичны ме</w:t>
        <w:softHyphen/>
      </w:r>
      <w:r>
        <w:rPr>
          <w:color w:val="000000"/>
          <w:spacing w:val="-1"/>
        </w:rPr>
        <w:t>тодам проверки внешних расчетов и включают в себя анализ рас</w:t>
        <w:softHyphen/>
      </w:r>
      <w:r>
        <w:rPr>
          <w:color w:val="000000"/>
        </w:rPr>
        <w:t>четных операций. Контролер-ревизор должен оценить правомер</w:t>
        <w:softHyphen/>
        <w:t>ность осуществления расчетных операций с использованием счета 76. Для этого необходимо изучить нормативно-правовую базу, инструкцию по применению плана счетов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color w:val="000000"/>
        </w:rPr>
      </w:pPr>
      <w:r>
        <w:rPr>
          <w:color w:val="000000"/>
        </w:rPr>
        <w:t>Контролер проверяет корректность бухгалтерских проводок. При контроле операций по претензиям следует выяснить сроки возникновения задолженностей и порядок предъявления претен</w:t>
        <w:softHyphen/>
        <w:t>зий, причины возникновения претензий, порядок исполнения претензий, своевременность и правильность оформления доку</w:t>
        <w:softHyphen/>
        <w:t>ментов на претензию, порядок гашения претензии по выпискам банка, проверяются документы на поставку ТМЦ в счет претен</w:t>
        <w:softHyphen/>
        <w:t>зии, списание безнадежных долгов и порядок признания их без</w:t>
        <w:softHyphen/>
        <w:t>надежными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>
          <w:color w:val="000000"/>
        </w:rPr>
        <w:t>Контролируются правильность и обоснованность удержания сумм по исполнительным листам, для этого сверяются данные учета с расчетно-платежными ведомостями и другими докумен</w:t>
        <w:softHyphen/>
        <w:t>тами — основаниями для удержания. Устанавливаются своевре</w:t>
        <w:softHyphen/>
        <w:t>менность и полнота перечисления сумм по исполнительным до</w:t>
        <w:softHyphen/>
      </w:r>
      <w:r>
        <w:rPr>
          <w:color w:val="000000"/>
          <w:spacing w:val="-1"/>
        </w:rPr>
        <w:t xml:space="preserve">кументам. При контроле расчетов по имущественному и личному </w:t>
      </w:r>
      <w:r>
        <w:rPr>
          <w:color w:val="000000"/>
        </w:rPr>
        <w:t>страхованию проверяют исчисленные суммы страховых плате</w:t>
        <w:softHyphen/>
        <w:t>жей, порядок их начисления в корреспонденции со счетами уче</w:t>
        <w:softHyphen/>
        <w:t>та затрат на производство или другими источниками страховых платежей, проверяют полноту и своевременность перечисления сумм страховых платежей в корреспонденции со счетами учета денежных средств.</w:t>
      </w:r>
    </w:p>
    <w:p>
      <w:pPr>
        <w:pStyle w:val="Normal"/>
        <w:shd w:fill="FFFFFF" w:val="clear"/>
        <w:spacing w:lineRule="exact" w:line="235"/>
        <w:ind w:firstLine="283"/>
        <w:jc w:val="both"/>
        <w:rPr>
          <w:color w:val="000000"/>
        </w:rPr>
      </w:pPr>
      <w:r>
        <w:rPr>
          <w:color w:val="000000"/>
        </w:rPr>
        <w:t>Контролеру необходимо проверить порядок списания в дебет счета 76 потерь по страховым случаям, порядок и правильность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842" w:hanging="0"/>
        <w:rPr>
          <w:color w:val="000000"/>
        </w:rPr>
      </w:pPr>
      <w:r>
        <w:rPr>
          <w:color w:val="000000"/>
        </w:rPr>
        <w:t>129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</w:rPr>
        <w:t>страхового возмещения, причитающегося по договору страхова</w:t>
        <w:softHyphen/>
        <w:t>ния работника организации, порядок списания некомпенсируе-</w:t>
      </w:r>
      <w:r>
        <w:rPr>
          <w:color w:val="000000"/>
          <w:spacing w:val="-4"/>
        </w:rPr>
        <w:t>мых страховыми возмещениями потерь от страховых случаев (в де</w:t>
        <w:softHyphen/>
      </w:r>
      <w:r>
        <w:rPr>
          <w:color w:val="000000"/>
        </w:rPr>
        <w:t>бет счета 99 «Прибыли и убытки»)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 xml:space="preserve">Аналитический учет на счете 76 должен вестись по каждому </w:t>
      </w:r>
      <w:r>
        <w:rPr>
          <w:color w:val="000000"/>
          <w:spacing w:val="-1"/>
        </w:rPr>
        <w:t>дебитору, кредитору, отдельным договорам и случаям возникно</w:t>
        <w:softHyphen/>
      </w:r>
      <w:r>
        <w:rPr>
          <w:color w:val="000000"/>
        </w:rPr>
        <w:t>вения задолженности. Контролер проверяет регистры аналитиче</w:t>
        <w:softHyphen/>
        <w:t xml:space="preserve">ского, синтетического, налогового учета, отражающие операции </w:t>
      </w:r>
      <w:r>
        <w:rPr>
          <w:color w:val="000000"/>
          <w:spacing w:val="-2"/>
        </w:rPr>
        <w:t>по расчетам с дебиторами и кредиторами, сверяет их данные с по</w:t>
        <w:softHyphen/>
        <w:t>казателями бухгалтерской отчетности с целью подтверждения до</w:t>
        <w:softHyphen/>
      </w:r>
      <w:r>
        <w:rPr>
          <w:color w:val="000000"/>
        </w:rPr>
        <w:t>стоверности учета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ри контроле расчетов с дебиторами и кредиторами оцени</w:t>
        <w:softHyphen/>
        <w:t>вается система внутреннего контроля в организации с целью оценки рисков возникновения ошибок, нарушений, искажений в учете и отчетности. При контроле вскрываются нарушения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порядка предъявления претензии, пропуск сроков предъ</w:t>
        <w:softHyphen/>
        <w:t>явления, неправильное оформление или недооформление до</w:t>
        <w:softHyphen/>
        <w:t>кументов по претензи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ропуск сроков взыскания задолженности, сроков иско</w:t>
        <w:softHyphen/>
        <w:t>вой давности, неправомерное списание сумм задолженности в безнадежные долг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оставление фиктивных обязательств с целью неверных выплат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екорректность бухгалтерских проводок по расчетам с де</w:t>
        <w:softHyphen/>
        <w:t>биторами, кредиторам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отражение на счетах бухгалтерского учета нереальной де</w:t>
        <w:softHyphen/>
      </w:r>
      <w:r>
        <w:rPr>
          <w:color w:val="000000"/>
        </w:rPr>
        <w:t>биторской и кредиторской задолженност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е производится перерасчет налога на доходы физических лиц по невыплаченным на конец года депонированным сум</w:t>
        <w:softHyphen/>
        <w:t>мам зарплаты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неверный расчет и необоснованность удержаний по испол</w:t>
        <w:softHyphen/>
      </w:r>
      <w:r>
        <w:rPr>
          <w:color w:val="000000"/>
        </w:rPr>
        <w:t>нительным листам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не проводят сверку расчетов, инвентаризацию расчетов с дебиторами, кредиторам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слабая система внутреннего контроля по учету расчетов с дебиторами и кредиторам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66" w:leader="none"/>
        </w:tabs>
        <w:spacing w:lineRule="exact" w:line="250"/>
        <w:ind w:left="283" w:hanging="0"/>
        <w:jc w:val="both"/>
        <w:rPr>
          <w:color w:val="000000"/>
          <w:spacing w:val="-7"/>
        </w:rPr>
      </w:pPr>
      <w:r>
        <w:rPr>
          <w:color w:val="000000"/>
        </w:rPr>
        <w:t xml:space="preserve">нарушения в сфере законодательства РФ в соответствии с локальными нормативными актами (учетной политикой) </w:t>
      </w:r>
      <w:r>
        <w:rPr>
          <w:color w:val="000000"/>
          <w:spacing w:val="-3"/>
        </w:rPr>
        <w:t>в отражении расчетных операций с дебиторами и кредиторами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13" w:hanging="0"/>
        <w:rPr>
          <w:color w:val="000000"/>
          <w:spacing w:val="-6"/>
        </w:rPr>
      </w:pPr>
      <w:r>
        <w:rPr>
          <w:color w:val="000000"/>
          <w:spacing w:val="-6"/>
        </w:rPr>
        <w:t>130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Контроль над расчетами по оплате труда</w:t>
      </w:r>
    </w:p>
    <w:p>
      <w:pPr>
        <w:pStyle w:val="Normal"/>
        <w:shd w:fill="FFFFFF" w:val="clear"/>
        <w:spacing w:lineRule="exact" w:line="240" w:before="158" w:after="0"/>
        <w:ind w:right="5" w:firstLine="283"/>
        <w:jc w:val="both"/>
        <w:rPr>
          <w:color w:val="000000"/>
        </w:rPr>
      </w:pPr>
      <w:r>
        <w:rPr>
          <w:color w:val="000000"/>
        </w:rPr>
        <w:t>Контроль над расчетами по заработной плате следует начи</w:t>
        <w:softHyphen/>
        <w:t>нать с проверки расчетно-платежной ведомости. Начисленные суммы по каждому работнику должны соответствовать суммам трудовых соглашений, договоров подряда, согласно штатному расписанию или ставкам, установленным для повременщиков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Итог суммы, подлежащей выплате по всем ведомостям на ка</w:t>
        <w:softHyphen/>
      </w:r>
      <w:r>
        <w:rPr>
          <w:color w:val="000000"/>
          <w:spacing w:val="-1"/>
        </w:rPr>
        <w:t>кую-либо дату должен соответствовать сумме данного приходно</w:t>
        <w:softHyphen/>
        <w:t xml:space="preserve">го кассового ордера, а сумма выплаченных средств — расходного </w:t>
      </w:r>
      <w:r>
        <w:rPr>
          <w:color w:val="000000"/>
          <w:spacing w:val="-2"/>
        </w:rPr>
        <w:t>кассового ордера. В случае выдачи заработной платы прекращает</w:t>
        <w:softHyphen/>
      </w:r>
      <w:r>
        <w:rPr>
          <w:color w:val="000000"/>
          <w:spacing w:val="-1"/>
        </w:rPr>
        <w:t>ся учет кассовых операций с учетом по заработной плате (коррес</w:t>
        <w:softHyphen/>
      </w:r>
      <w:r>
        <w:rPr>
          <w:color w:val="000000"/>
        </w:rPr>
        <w:t xml:space="preserve">пондируют счета 50 «Касса» и 70 «Расчеты по оплате труда»); </w:t>
      </w:r>
      <w:r>
        <w:rPr>
          <w:color w:val="000000"/>
          <w:spacing w:val="-1"/>
        </w:rPr>
        <w:t>поэтому суммы выданной заработной платы в бухгалтерских ре</w:t>
        <w:softHyphen/>
      </w:r>
      <w:r>
        <w:rPr>
          <w:color w:val="000000"/>
        </w:rPr>
        <w:t>гистрах по счетам 50 и 70 должны быть одинаковыми. Кроме то</w:t>
        <w:softHyphen/>
      </w:r>
      <w:r>
        <w:rPr>
          <w:color w:val="000000"/>
          <w:spacing w:val="-3"/>
        </w:rPr>
        <w:t xml:space="preserve">го, должны быть равны суммы общих удержанных налогов итогам </w:t>
      </w:r>
      <w:r>
        <w:rPr>
          <w:color w:val="000000"/>
        </w:rPr>
        <w:t>сумм их перечислений, т. е. платежных поручений на перечисле</w:t>
        <w:softHyphen/>
        <w:t>ние налогов. Возможна проверка правильности начисления до</w:t>
        <w:softHyphen/>
        <w:t>полнительной заработной платы (отпуска, пособия по больнич</w:t>
        <w:softHyphen/>
        <w:t>ным листам, при увольнении).</w:t>
      </w:r>
    </w:p>
    <w:p>
      <w:pPr>
        <w:pStyle w:val="Normal"/>
        <w:shd w:fill="FFFFFF" w:val="clear"/>
        <w:spacing w:lineRule="exact" w:line="240" w:before="5" w:after="0"/>
        <w:ind w:firstLine="283"/>
        <w:jc w:val="both"/>
        <w:rPr/>
      </w:pPr>
      <w:r>
        <w:rPr>
          <w:color w:val="000000"/>
        </w:rPr>
        <w:t xml:space="preserve">При проверке учета расчетов по заработной плате следует помнить, что общие итоги начисленных сумм заработной платы за отчетный период отражают кредитовые обороты; суммы же </w:t>
      </w:r>
      <w:r>
        <w:rPr>
          <w:color w:val="000000"/>
          <w:spacing w:val="-2"/>
        </w:rPr>
        <w:t xml:space="preserve">удержаний, выплаченные средства — дебетовые обороты по счету </w:t>
      </w:r>
      <w:r>
        <w:rPr>
          <w:color w:val="000000"/>
        </w:rPr>
        <w:t>70. Разница кредитовых и дебетовых оборотов по этому синтети</w:t>
        <w:softHyphen/>
        <w:t>ческому счету, представляющая собой сумму задолженности средств по заработной плате предприятия работникам, зафикси</w:t>
        <w:softHyphen/>
      </w:r>
      <w:r>
        <w:rPr>
          <w:color w:val="000000"/>
          <w:spacing w:val="-1"/>
        </w:rPr>
        <w:t>рованная в Главной книге, переносится в пассив баланса по соот</w:t>
        <w:softHyphen/>
        <w:t>ветствующей строке. При проверке первичных документов по на</w:t>
        <w:softHyphen/>
      </w:r>
      <w:r>
        <w:rPr>
          <w:color w:val="000000"/>
        </w:rPr>
        <w:t xml:space="preserve">числению зарплаты (табелей, расчетно-платежных ведомостей </w:t>
      </w:r>
      <w:r>
        <w:rPr>
          <w:color w:val="000000"/>
          <w:spacing w:val="-1"/>
        </w:rPr>
        <w:t xml:space="preserve">и т. п.) следует проверить факт включения в затраты по основной </w:t>
      </w:r>
      <w:r>
        <w:rPr>
          <w:color w:val="000000"/>
        </w:rPr>
        <w:t xml:space="preserve">деятельности расходов на оплату труда работников, занятых в других видах деятельности. Это достигается путем сличения данных по кредиту счета 70 «Расчеты по оплате труда» в части списания на производственные счета и данных по итогу сводной </w:t>
      </w:r>
      <w:r>
        <w:rPr>
          <w:color w:val="000000"/>
          <w:spacing w:val="-2"/>
        </w:rPr>
        <w:t>ведомости по оплате труда в части ее начисления. Данные по ито</w:t>
        <w:softHyphen/>
      </w:r>
      <w:r>
        <w:rPr>
          <w:color w:val="000000"/>
        </w:rPr>
        <w:t xml:space="preserve">гу сводной ведомости, когда оплата труда начислена не только производственным рабочим, должны быть больше, чем данные </w:t>
      </w:r>
      <w:r>
        <w:rPr>
          <w:color w:val="000000"/>
          <w:spacing w:val="-1"/>
        </w:rPr>
        <w:t>по дебету счетов учета производственных затрат.</w:t>
      </w:r>
    </w:p>
    <w:p>
      <w:pPr>
        <w:pStyle w:val="Normal"/>
        <w:shd w:fill="FFFFFF" w:val="clear"/>
        <w:spacing w:lineRule="exact" w:line="240" w:before="5" w:after="0"/>
        <w:ind w:right="5" w:firstLine="283"/>
        <w:jc w:val="both"/>
        <w:rPr/>
      </w:pPr>
      <w:r>
        <w:rPr>
          <w:color w:val="000000"/>
          <w:spacing w:val="-1"/>
        </w:rPr>
        <w:t xml:space="preserve">При проверке правильности отражения в учете отчислений на </w:t>
      </w:r>
      <w:r>
        <w:rPr>
          <w:color w:val="000000"/>
          <w:spacing w:val="-2"/>
        </w:rPr>
        <w:t>добровольное медицинское страхование следует иметь в виду, что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31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</w:rPr>
        <w:t>они производятся только за счет прибыли, остающейся в распо</w:t>
        <w:softHyphen/>
      </w:r>
      <w:r>
        <w:rPr>
          <w:color w:val="000000"/>
          <w:spacing w:val="-1"/>
        </w:rPr>
        <w:t>ряжении предприятия, или личных средств граждан на основе за</w:t>
        <w:softHyphen/>
      </w:r>
      <w:r>
        <w:rPr>
          <w:color w:val="000000"/>
        </w:rPr>
        <w:t>ключенных договоров. В обязательном порядке проверке подле</w:t>
        <w:softHyphen/>
        <w:t xml:space="preserve">жат образованные предприятием резервы предстоящих расходов </w:t>
      </w:r>
      <w:r>
        <w:rPr>
          <w:color w:val="000000"/>
          <w:spacing w:val="-2"/>
        </w:rPr>
        <w:t>и платежей, так как их суммы реально уменьшают налогооблагае</w:t>
        <w:softHyphen/>
      </w:r>
      <w:r>
        <w:rPr>
          <w:color w:val="000000"/>
        </w:rPr>
        <w:t>мую прибыль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Остатки средств, учитываемых на счете 89, начисляемых за счет себестоимости продукции (работ, услуг), в соответствии с действующим законодательством в ряде случаев подлежат ин</w:t>
        <w:softHyphen/>
        <w:t>вентаризации на конец года, а в определенных случаях — списа</w:t>
        <w:softHyphen/>
      </w:r>
      <w:r>
        <w:rPr>
          <w:color w:val="000000"/>
          <w:spacing w:val="-1"/>
        </w:rPr>
        <w:t>нию с баланса. Проверкой устанавливается правильность образо</w:t>
        <w:softHyphen/>
      </w:r>
      <w:r>
        <w:rPr>
          <w:color w:val="000000"/>
        </w:rPr>
        <w:t>вания сумм по тому или иному резерву, и при необходимости корректируется величина остатка методом сторнировочной запи</w:t>
        <w:softHyphen/>
        <w:t xml:space="preserve">си по дебету производственных счетов и по кредиту счета 89 или досписания превышения фактических затрат на себестоимость </w:t>
      </w:r>
      <w:r>
        <w:rPr>
          <w:color w:val="000000"/>
          <w:spacing w:val="-1"/>
        </w:rPr>
        <w:t xml:space="preserve">прямой проводкой. Кроме того, подлежит проверке правильность </w:t>
      </w:r>
      <w:r>
        <w:rPr>
          <w:color w:val="000000"/>
        </w:rPr>
        <w:t>исчисления налога на прибыль с превышения фонда оплаты тру</w:t>
        <w:softHyphen/>
        <w:t>да по сравнению с нормируемой величиной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ри отсутствии контроля над операциями с заработной пла</w:t>
        <w:softHyphen/>
        <w:t>той могут иметь место случаи завышения начисленных сумм и выплаты их подставным лицам, а также возможны злоупотре</w:t>
        <w:softHyphen/>
        <w:t>бления при выдаче денег. Их можно предотвратить, если сверять основания с начисленными суммами; подписывать ведомость к оплате после полного ее заполнения с указанием общего итога выплачиваемых средств.</w:t>
      </w:r>
    </w:p>
    <w:p>
      <w:pPr>
        <w:pStyle w:val="Normal"/>
        <w:shd w:fill="FFFFFF" w:val="clear"/>
        <w:spacing w:before="278" w:after="0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>3. Контроль над расчетами по совместной деятельности</w:t>
      </w:r>
    </w:p>
    <w:p>
      <w:pPr>
        <w:pStyle w:val="Normal"/>
        <w:shd w:fill="FFFFFF" w:val="clear"/>
        <w:spacing w:lineRule="exact" w:line="245" w:before="168" w:after="0"/>
        <w:ind w:firstLine="283"/>
        <w:jc w:val="both"/>
        <w:rPr>
          <w:color w:val="000000"/>
        </w:rPr>
      </w:pPr>
      <w:r>
        <w:rPr>
          <w:color w:val="000000"/>
        </w:rPr>
        <w:t>Совместная деятельность должна осуществляться на основе договора между ее участниками в случае, если для этого не соз</w:t>
        <w:softHyphen/>
        <w:t>дается юридическое лицо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рамках договора о совместной деятельности стороны, объ</w:t>
        <w:softHyphen/>
        <w:t>единяя свое имущество, совместными усилиями ведут хозяй</w:t>
        <w:softHyphen/>
        <w:t>ственную деятельность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В первую очередь контролируют правильность составления договора о совместной деятельности. Контролю подвергаются цели совместной деятельности, участники, формы участия сто</w:t>
        <w:softHyphen/>
        <w:t>рон, имущество, вносимое в качестве доли в общую собствен</w:t>
        <w:softHyphen/>
        <w:t>ность, получение прибыли и порядок распределения прибыли от совместной деятельности, порядок раздела совместно приоб-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37" w:hanging="0"/>
        <w:rPr>
          <w:color w:val="000000"/>
        </w:rPr>
      </w:pPr>
      <w:r>
        <w:rPr>
          <w:color w:val="000000"/>
        </w:rPr>
        <w:t>132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ретенного имущества. Контролер должен изучить, кто и как будет осуществлять руководство совместной деятельностью. Бухгалтерский учет совместной деятельности должен быть орга</w:t>
        <w:softHyphen/>
        <w:t>низован так, чтобы имущество для совместной деятельности учитывалось отдельно от имущества лидера — участника, кото</w:t>
        <w:softHyphen/>
        <w:t>рому поручено ведение общих дел (у него должна быть доверен</w:t>
        <w:softHyphen/>
        <w:t>ность на ведение общих дел, выданная остальными участниками договора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 xml:space="preserve">Общее имущество учитывается на отдельном балансе лидера. </w:t>
      </w:r>
      <w:r>
        <w:rPr>
          <w:color w:val="000000"/>
          <w:spacing w:val="-3"/>
        </w:rPr>
        <w:t>Данные отдельного баланса в баланс лидера не включаются. Конт</w:t>
        <w:softHyphen/>
      </w:r>
      <w:r>
        <w:rPr>
          <w:color w:val="000000"/>
        </w:rPr>
        <w:t>ролю подвергается правильность отражения в учете операций по совместной деятельности, отражения разницы от превышения оценки имущества по договору совместной деятельности над его балансовой оценкой либо от занижения (с кредита счета 83 и де</w:t>
        <w:softHyphen/>
        <w:t>бета счета 83 соответственно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Контролю подвергается порядок распределения прибыли от совместной деятельности (в соответствии с договором) и пра</w:t>
        <w:softHyphen/>
        <w:t>вильность уплаты налогов от ее результатов. Так, налог на при</w:t>
        <w:softHyphen/>
        <w:t>быль и налог на имущество от совместной деятельности каждый участник совместной деятельности платит самостоятельно в со</w:t>
        <w:softHyphen/>
        <w:t>ответствии с долей имущества, переданного по договор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Такие налоги, как НДС, НДФЛ, акцизы, ЕСН, начисляются и уплачиваются там, где возникает база налогообложен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Необходимо также проконтролировать корректность состав</w:t>
        <w:softHyphen/>
        <w:t>ления проводок по совместной деятельности, отражающих опе</w:t>
        <w:softHyphen/>
        <w:t>рации этой деятельност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Необходимо проверить информацию, предоставленную лиде</w:t>
        <w:softHyphen/>
        <w:t>ром участникам совместной деятельности (должна быть предо</w:t>
        <w:softHyphen/>
        <w:t>ставлена участникам не позднее сроков, установленных законо</w:t>
        <w:softHyphen/>
        <w:t>дательством для предоставления бухгалтерской отчетности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Правильность отражения передаваемого по договору иму</w:t>
        <w:softHyphen/>
        <w:t>щества предполагает учет его в составе краткосрочных или дол</w:t>
        <w:softHyphen/>
        <w:t>госрочных финансовых вложений (это зависит от срока договора совместной деятельности), а аналитический учет вложений ве</w:t>
        <w:softHyphen/>
        <w:t>дется по виду взноса. Долю прибыли каждый участник договора должен включить в состав внереализационных доходов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При прекращении совместной деятельности оставшееся иму</w:t>
        <w:softHyphen/>
      </w:r>
      <w:r>
        <w:rPr>
          <w:color w:val="000000"/>
          <w:spacing w:val="-1"/>
        </w:rPr>
        <w:t xml:space="preserve">щество и денежные средства распределяются между участниками </w:t>
      </w:r>
      <w:r>
        <w:rPr>
          <w:color w:val="000000"/>
        </w:rPr>
        <w:t>в порядке, определенном договором, и это является предметом тщательного контроля. При этом контролируют стоимость иму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842" w:hanging="0"/>
        <w:rPr>
          <w:color w:val="000000"/>
        </w:rPr>
      </w:pPr>
      <w:r>
        <w:rPr>
          <w:color w:val="000000"/>
        </w:rPr>
        <w:t>133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color w:val="000000"/>
        </w:rPr>
      </w:pPr>
      <w:r>
        <w:rPr>
          <w:color w:val="000000"/>
        </w:rPr>
        <w:t>щества, остаток денежных средств порядок закрытия счетов фи</w:t>
        <w:softHyphen/>
        <w:t>нансовых вложени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Если сумма полученных средств больше, чем вложения по до</w:t>
        <w:softHyphen/>
      </w:r>
      <w:r>
        <w:rPr>
          <w:color w:val="000000"/>
          <w:spacing w:val="-2"/>
        </w:rPr>
        <w:t>говору, то разница — это безвозмездные поступления, если наобо</w:t>
        <w:softHyphen/>
      </w:r>
      <w:r>
        <w:rPr>
          <w:color w:val="000000"/>
          <w:spacing w:val="-1"/>
        </w:rPr>
        <w:t>рот, разницу покрывают из собственных источников участнико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от почему важно проконтролировать наличие раздельного учета операций, связанных с совместной деятельностью и дея</w:t>
        <w:softHyphen/>
        <w:t xml:space="preserve">тельностью лидера-участника, который ведет учет общих дел по </w:t>
      </w:r>
      <w:r>
        <w:rPr>
          <w:color w:val="000000"/>
          <w:spacing w:val="-2"/>
        </w:rPr>
        <w:t>договору. Рекомендуется для учета денежных средств открыть от</w:t>
        <w:softHyphen/>
        <w:t>дельные текущие счета в банках, причем отдельно по каждому до</w:t>
        <w:softHyphen/>
      </w:r>
      <w:r>
        <w:rPr>
          <w:color w:val="000000"/>
        </w:rPr>
        <w:t>говору совместной деятельности. Контролю подвергаются пер</w:t>
        <w:softHyphen/>
        <w:t>вичные документы, ведомости и регистры синтетического, аналитического и налогового учета, расчеты, бухгалтерские справки и т. п. Документы, определяющие и поясняющие ве</w:t>
        <w:softHyphen/>
        <w:t>дение учета совместной деятельности.</w:t>
      </w:r>
    </w:p>
    <w:p>
      <w:pPr>
        <w:pStyle w:val="Normal"/>
        <w:shd w:fill="FFFFFF" w:val="clear"/>
        <w:spacing w:lineRule="exact" w:line="250" w:before="274" w:after="0"/>
        <w:ind w:right="1325" w:hanging="0"/>
        <w:rPr/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4. Контроль над расчетами с бюджетом </w:t>
      </w:r>
      <w:r>
        <w:rPr>
          <w:b/>
          <w:bCs/>
          <w:i/>
          <w:iCs/>
          <w:color w:val="000000"/>
          <w:sz w:val="24"/>
          <w:szCs w:val="24"/>
        </w:rPr>
        <w:t>и внебюджетными доходами</w:t>
      </w:r>
    </w:p>
    <w:p>
      <w:pPr>
        <w:pStyle w:val="Normal"/>
        <w:shd w:fill="FFFFFF" w:val="clear"/>
        <w:spacing w:lineRule="exact" w:line="245" w:before="163" w:after="0"/>
        <w:ind w:right="10" w:firstLine="283"/>
        <w:jc w:val="both"/>
        <w:rPr/>
      </w:pPr>
      <w:r>
        <w:rPr>
          <w:color w:val="000000"/>
          <w:spacing w:val="-2"/>
        </w:rPr>
        <w:t>Целью контроля расчетов с бюджетом и внебюджетными фон</w:t>
        <w:softHyphen/>
      </w:r>
      <w:r>
        <w:rPr>
          <w:color w:val="000000"/>
        </w:rPr>
        <w:t xml:space="preserve">дами является подтверждение правильности расчетов, полноты </w:t>
      </w:r>
      <w:r>
        <w:rPr>
          <w:color w:val="000000"/>
          <w:spacing w:val="-4"/>
        </w:rPr>
        <w:t>и своевременности уплаты в бюджет и внебюджетные фонды нало</w:t>
        <w:softHyphen/>
        <w:t>гов, сборов и платежей. Контроль проводится по каждому виду рас</w:t>
        <w:softHyphen/>
      </w:r>
      <w:r>
        <w:rPr>
          <w:color w:val="000000"/>
          <w:spacing w:val="-2"/>
        </w:rPr>
        <w:t>четов с бюджетом и внебюджетными фондами по направлениям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</w:rPr>
        <w:t>состояние внутреннего контрол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 определения базы для исчисления налога, сбора, платеж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 применяемых ставок, льгот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 возмещения налога из бюджет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олнота и своевременность перечисления налога, сбора, платеж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 составления деклараций, расчетов и иных отчетных документо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 оформления первичных документов и отра</w:t>
        <w:softHyphen/>
        <w:t>жения в учете таких операций. Источниками для проведения контроля являются расчетные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1"/>
        </w:rPr>
        <w:t>ведомости по начислению зарплаты, учетные бухгалтерские и на</w:t>
        <w:softHyphen/>
      </w:r>
      <w:r>
        <w:rPr>
          <w:color w:val="000000"/>
        </w:rPr>
        <w:t>логовые регистры (журналы-ордера, ведомости, карточки по сче</w:t>
        <w:softHyphen/>
        <w:t xml:space="preserve">там 68, 69, 90, 70, 76 и т. д., главная книга, баланс (форма № 1), </w:t>
      </w:r>
      <w:r>
        <w:rPr>
          <w:color w:val="000000"/>
          <w:spacing w:val="-1"/>
        </w:rPr>
        <w:t>отчет о прибылях и убытках (форма № 2), учетная политика орга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37" w:hanging="0"/>
        <w:rPr>
          <w:color w:val="000000"/>
        </w:rPr>
      </w:pPr>
      <w:r>
        <w:rPr>
          <w:color w:val="000000"/>
        </w:rPr>
        <w:t>134</w:t>
      </w:r>
    </w:p>
    <w:p>
      <w:pPr>
        <w:pStyle w:val="Normal"/>
        <w:shd w:fill="FFFFFF" w:val="clear"/>
        <w:spacing w:lineRule="exact" w:line="240"/>
        <w:jc w:val="both"/>
        <w:rPr>
          <w:color w:val="000000"/>
        </w:rPr>
      </w:pPr>
      <w:r>
        <w:rPr>
          <w:color w:val="000000"/>
        </w:rPr>
        <w:t>низации), расчеты и налоговые декларации по налогам, бухгал</w:t>
        <w:softHyphen/>
        <w:t>терские справки и т. д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Контролеру нужно ознакомиться с результатами предыдущих проверок, выяснить, по каким налогам и платежам предприятие или организация ведет расчеты с бюджетом и внебюджетными фондами. Расчеты с бюджетом ведут на счете 68 «Расчеты с вне</w:t>
        <w:softHyphen/>
        <w:t>бюджетными фондами», на счете 69 «Расчеты по социальному страхованию и обеспечению»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Аналитический учет организуется по каждому налогу, сбору на отдельном субсчете к указанным счетам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Контролеру следует проанализировать правильность отнесе</w:t>
        <w:softHyphen/>
        <w:t>ния налогов на соответствующие источники их уплаты (т. е. за счет себестоимости, чистой прибыли, зарплаты персонала)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Так как законодательно закреплено право предприятия учи</w:t>
        <w:softHyphen/>
      </w:r>
      <w:r>
        <w:rPr>
          <w:color w:val="000000"/>
          <w:spacing w:val="-1"/>
        </w:rPr>
        <w:t xml:space="preserve">тывать реализацию продукции для целей налогообложения двумя способами — «по отгрузке» и «по оплате», контролеру-ревизору </w:t>
      </w:r>
      <w:r>
        <w:rPr>
          <w:color w:val="000000"/>
          <w:spacing w:val="-2"/>
        </w:rPr>
        <w:t xml:space="preserve">следует проанализировать учетную политику субъекта и его право </w:t>
      </w:r>
      <w:r>
        <w:rPr>
          <w:color w:val="000000"/>
          <w:spacing w:val="-1"/>
        </w:rPr>
        <w:t>на применение второго способа. Если же предприятие имеет пра</w:t>
        <w:softHyphen/>
      </w:r>
      <w:r>
        <w:rPr>
          <w:color w:val="000000"/>
        </w:rPr>
        <w:t>во использовать способ «по оплате», необходимо выяснить точ</w:t>
        <w:softHyphen/>
        <w:t>ность исчисления налогооблагаемой базы в соответствующем налоговом периоде по налогу на прибыль, НДС, потому что бух</w:t>
        <w:softHyphen/>
        <w:t>галтерская и налоговая отчетность предприятия не будет совпа</w:t>
        <w:softHyphen/>
        <w:t>дать. Сумма НДС начисленного, но не оплаченного покупателя</w:t>
        <w:softHyphen/>
      </w:r>
      <w:r>
        <w:rPr>
          <w:color w:val="000000"/>
          <w:spacing w:val="-6"/>
        </w:rPr>
        <w:t xml:space="preserve">ми учитывается на счете 76, при поступлении оплаты — списывается </w:t>
      </w:r>
      <w:r>
        <w:rPr>
          <w:color w:val="000000"/>
        </w:rPr>
        <w:t>на счет 68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Контролю подвергается соответствие данных по аналитиче</w:t>
        <w:softHyphen/>
      </w:r>
      <w:r>
        <w:rPr>
          <w:color w:val="000000"/>
          <w:spacing w:val="-4"/>
        </w:rPr>
        <w:t>ским счетам и данных синтетического учета в главной книге и в от</w:t>
        <w:softHyphen/>
      </w:r>
      <w:r>
        <w:rPr>
          <w:color w:val="000000"/>
          <w:spacing w:val="-1"/>
        </w:rPr>
        <w:t>четности. Выявленные предприятия должны быть отражены в ра</w:t>
        <w:softHyphen/>
      </w:r>
      <w:r>
        <w:rPr>
          <w:color w:val="000000"/>
        </w:rPr>
        <w:t>бочей документации ревизор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 xml:space="preserve">Необходимо проверить расходы организации, учитываемые </w:t>
      </w:r>
      <w:r>
        <w:rPr>
          <w:color w:val="000000"/>
          <w:spacing w:val="-2"/>
        </w:rPr>
        <w:t>для целей налогообложения прибыли, так как не все расходы учи</w:t>
        <w:softHyphen/>
      </w:r>
      <w:r>
        <w:rPr>
          <w:color w:val="000000"/>
          <w:spacing w:val="-1"/>
        </w:rPr>
        <w:t xml:space="preserve">тывают для налогообложения либо учитывают в пределах норм. </w:t>
      </w:r>
      <w:r>
        <w:rPr>
          <w:color w:val="000000"/>
        </w:rPr>
        <w:t>Данный порядок закреплен гл. 25 НК РФ «Налог на прибыль»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Проверяется порядок учета распределяемых расходов и расхо</w:t>
        <w:softHyphen/>
      </w:r>
      <w:r>
        <w:rPr>
          <w:color w:val="000000"/>
        </w:rPr>
        <w:t>дов, подлежащих отнесению в следующих налоговых периодах. Все это существенно влияет на исчисление базы по налогам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Чаще всего встречаются ошибки в исчислении базы налогооб</w:t>
        <w:softHyphen/>
      </w:r>
      <w:r>
        <w:rPr>
          <w:color w:val="000000"/>
        </w:rPr>
        <w:t>ложения, ненадлежащее ведение учета, не обеспечивающее ин</w:t>
        <w:softHyphen/>
        <w:t>формацией внутренних и внешних пользователей о состоянии расчетов с бюджетом и фондами, нарушение сроков платежей, неправильное применение льгот, имеются случаи сокрытия, за-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42" w:hanging="0"/>
        <w:rPr>
          <w:color w:val="000000"/>
        </w:rPr>
      </w:pPr>
      <w:r>
        <w:rPr>
          <w:color w:val="000000"/>
        </w:rPr>
        <w:t>135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>нижения выручки от реализации, которая служит базой для исчис</w:t>
        <w:softHyphen/>
      </w:r>
      <w:r>
        <w:rPr>
          <w:color w:val="000000"/>
        </w:rPr>
        <w:t>ления налога на прибыль, несоблюдения норматива включения затрат в расходы, учитываемые при налогообложен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се нарушения расчетов с бюджетом и внебюджетными фон</w:t>
        <w:softHyphen/>
        <w:t xml:space="preserve">дами ведут к применению к организации финансовых санкций </w:t>
      </w:r>
      <w:r>
        <w:rPr>
          <w:color w:val="000000"/>
          <w:spacing w:val="-1"/>
        </w:rPr>
        <w:t xml:space="preserve">в виде штрафов, пеней, неустоек, правильность расчетов которых </w:t>
      </w:r>
      <w:r>
        <w:rPr>
          <w:color w:val="000000"/>
        </w:rPr>
        <w:t>также является объектом контроля.</w:t>
      </w:r>
    </w:p>
    <w:p>
      <w:pPr>
        <w:pStyle w:val="Normal"/>
        <w:shd w:fill="FFFFFF" w:val="clear"/>
        <w:spacing w:before="259" w:after="0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5. Проверка учета основных средств</w:t>
      </w:r>
    </w:p>
    <w:p>
      <w:pPr>
        <w:pStyle w:val="Normal"/>
        <w:shd w:fill="FFFFFF" w:val="clear"/>
        <w:spacing w:lineRule="exact" w:line="245" w:before="163" w:after="0"/>
        <w:ind w:firstLine="283"/>
        <w:jc w:val="both"/>
        <w:rPr>
          <w:color w:val="000000"/>
        </w:rPr>
      </w:pPr>
      <w:r>
        <w:rPr>
          <w:color w:val="000000"/>
        </w:rPr>
        <w:t>Целью проверки учета основных средств является контроль правильности, полноты, целесообразности, эффективности ис</w:t>
        <w:softHyphen/>
        <w:t>пользования основных средств и порядка их учета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В проверку учета основных средств входя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</w:rPr>
        <w:t>операции по поступлению, перемещению, выбытию, на</w:t>
        <w:softHyphen/>
        <w:t>числению износа основ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организации сохранности основ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 определения первоначальной учетной стои</w:t>
        <w:softHyphen/>
        <w:t>мости основ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операции по переоценке (уценке, дооценке) основ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авильность, полнота, своевременность документального оформления основ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оверка проводимых текущих и капитальных вложений в основные средства (ремонт, реконструкция, модернизация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операции по реализации основных средст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анализ проводимых инвентаризаций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Источниками информации по контролю и проверке учета ос</w:t>
        <w:softHyphen/>
        <w:t>новных средств являются первичные документы по учету основ</w:t>
        <w:softHyphen/>
        <w:t>ных средств (акты ввода в эксплуатацию, акты приема-передачи, инвентарные карточки, договоры покупки, передачи основных средств и т. д.). Проводится анализ учетной политики, учреди</w:t>
        <w:softHyphen/>
        <w:t>тельных документов, анализируют ведомости, расчеты по начис</w:t>
        <w:softHyphen/>
        <w:t xml:space="preserve">лению износа, а также порядок отнесения затрат по амортизации </w:t>
      </w:r>
      <w:r>
        <w:rPr>
          <w:color w:val="000000"/>
          <w:spacing w:val="-1"/>
        </w:rPr>
        <w:t>в состав расходов, в том числе в налогообложение. Проверке под</w:t>
        <w:softHyphen/>
      </w:r>
      <w:r>
        <w:rPr>
          <w:color w:val="000000"/>
        </w:rPr>
        <w:t>вергаются журналы, ордера, ведомости синтетического и анали</w:t>
        <w:softHyphen/>
        <w:t>тического учета, корректность проводок, отражающих хозяй</w:t>
        <w:softHyphen/>
        <w:t>ственные операции по учету основных средств, анализируют положения по учетной политике, а также порядок выполнения принципов учета основных средств, закрепленные в учетной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813" w:hanging="0"/>
        <w:rPr>
          <w:color w:val="000000"/>
          <w:spacing w:val="-6"/>
        </w:rPr>
      </w:pPr>
      <w:r>
        <w:rPr>
          <w:color w:val="000000"/>
          <w:spacing w:val="-6"/>
        </w:rPr>
        <w:t>136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color w:val="000000"/>
        </w:rPr>
      </w:pPr>
      <w:r>
        <w:rPr>
          <w:color w:val="000000"/>
        </w:rPr>
        <w:t>политике, анализируют правильность квалификации основных средств для того, чтобы подобрать процедуры проверк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Основные средства могут классифицироваться следующим образом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арендованные, собственные: переданные в оперативное управление или на право хозяйственного вед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находящиеся в эксплуатации на консервации, в запасе, на реконструкции и т. д.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роизводственные и сферы социально-бытового обслужи</w:t>
        <w:softHyphen/>
        <w:t>вания. Проверяющий должен проконтролировать порядок отнесения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</w:rPr>
        <w:t xml:space="preserve">основных средств к тому или иному виду, так как в соответствии </w:t>
      </w:r>
      <w:r>
        <w:rPr>
          <w:color w:val="000000"/>
          <w:spacing w:val="-4"/>
        </w:rPr>
        <w:t>с классификацией основные средства включаются в разные аморти</w:t>
        <w:softHyphen/>
      </w:r>
      <w:r>
        <w:rPr>
          <w:color w:val="000000"/>
          <w:spacing w:val="-5"/>
        </w:rPr>
        <w:t xml:space="preserve">зационные группы и имеют разный срок службы и величину износа. </w:t>
      </w:r>
      <w:r>
        <w:rPr>
          <w:color w:val="000000"/>
          <w:spacing w:val="-3"/>
        </w:rPr>
        <w:t>Здесь необходимо уделить особое внимание правильной классифи</w:t>
        <w:softHyphen/>
      </w:r>
      <w:r>
        <w:rPr>
          <w:color w:val="000000"/>
          <w:spacing w:val="-5"/>
        </w:rPr>
        <w:t xml:space="preserve">кации средств, так как суммы износа уменьшают налогооблагаемую </w:t>
      </w:r>
      <w:r>
        <w:rPr>
          <w:color w:val="000000"/>
          <w:spacing w:val="-3"/>
        </w:rPr>
        <w:t>базу и взыскиваются при расчете налога на имущество, а следова</w:t>
        <w:softHyphen/>
      </w:r>
      <w:r>
        <w:rPr>
          <w:color w:val="000000"/>
        </w:rPr>
        <w:t>тельно, могут повлиять на правильность исчисления налогов, а ошибки могут привести к применению финансовых санкций к субъекту проверок в виде штрафов, пеней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роверяя учет основных средств, необходимо убедиться в со</w:t>
        <w:softHyphen/>
        <w:t>ответствии данных учета фактическому наличию, проверить со</w:t>
        <w:softHyphen/>
        <w:t>стояние учета на соответствие действующему законодательству (Положения по бухгалтерскому учету и отчетности в РФ, Ин</w:t>
        <w:softHyphen/>
      </w:r>
      <w:r>
        <w:rPr>
          <w:color w:val="000000"/>
          <w:spacing w:val="-3"/>
        </w:rPr>
        <w:t xml:space="preserve">струкции по бухгалтерскому учету в учреждениях и организациях, </w:t>
      </w:r>
      <w:r>
        <w:rPr>
          <w:color w:val="000000"/>
        </w:rPr>
        <w:t>состоящих на бюджете), установить, нет ли случаев незаконного списания основных средств, как ведется учет арендованных ос</w:t>
        <w:softHyphen/>
        <w:t>новных средств (здесь проверяют порядок отнесения аренды ос</w:t>
        <w:softHyphen/>
        <w:t>новных средств к кредиторской или долгосрочной, исследуя до</w:t>
        <w:softHyphen/>
        <w:t>говорные отношения, оформление актов приема-передачи, ведения учета операций аренды, учет вложений, осуществления ремонта арендованных основных средств)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2"/>
        </w:rPr>
        <w:t xml:space="preserve">Также проверяют, ведется ли учет на забалансовых счетах 001, </w:t>
      </w:r>
      <w:r>
        <w:rPr>
          <w:color w:val="000000"/>
        </w:rPr>
        <w:t>005, допускается ли неэффективное использование средств, есть ли случаи формального проведения инвентаризации, не прово</w:t>
        <w:softHyphen/>
        <w:t>дятся ли капитальные вложения под видом ремонтных работ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При выявлении ошибок и нарушений следует определить сте</w:t>
        <w:softHyphen/>
        <w:t>пень их влияния на искажение данных учета и отчетности, оце</w:t>
        <w:softHyphen/>
        <w:t>нить последствия данных ошибок в налоговом учете, причины ошибок, а также виновных лиц и риск появления данных ошибок в будущем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42" w:hanging="0"/>
        <w:rPr>
          <w:color w:val="000000"/>
        </w:rPr>
      </w:pPr>
      <w:r>
        <w:rPr>
          <w:color w:val="000000"/>
        </w:rPr>
        <w:t>137</w:t>
      </w:r>
    </w:p>
    <w:p>
      <w:pPr>
        <w:pStyle w:val="Normal"/>
        <w:shd w:fill="FFFFFF" w:val="clear"/>
        <w:spacing w:lineRule="exact" w:line="240"/>
        <w:ind w:right="442" w:hanging="0"/>
        <w:rPr/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6. Контроль операций по поступлению, выбытию </w:t>
      </w:r>
      <w:r>
        <w:rPr>
          <w:b/>
          <w:bCs/>
          <w:i/>
          <w:iCs/>
          <w:color w:val="000000"/>
          <w:sz w:val="24"/>
          <w:szCs w:val="24"/>
        </w:rPr>
        <w:t>и износу основных средств</w:t>
      </w:r>
    </w:p>
    <w:p>
      <w:pPr>
        <w:pStyle w:val="Normal"/>
        <w:shd w:fill="FFFFFF" w:val="clear"/>
        <w:spacing w:lineRule="exact" w:line="240" w:before="168" w:after="0"/>
        <w:ind w:right="5" w:firstLine="283"/>
        <w:jc w:val="both"/>
        <w:rPr/>
      </w:pPr>
      <w:r>
        <w:rPr>
          <w:color w:val="000000"/>
        </w:rPr>
        <w:t>Контроль операций по поступлению основных средств пред</w:t>
        <w:softHyphen/>
      </w:r>
      <w:r>
        <w:rPr>
          <w:color w:val="000000"/>
          <w:spacing w:val="-1"/>
        </w:rPr>
        <w:t>полагает оценку основных средств, поступивших в качестве вкла</w:t>
        <w:softHyphen/>
      </w:r>
      <w:r>
        <w:rPr>
          <w:color w:val="000000"/>
        </w:rPr>
        <w:t>да в уставный капитал, по договорам купли-продажи, взаимоза</w:t>
        <w:softHyphen/>
        <w:t xml:space="preserve">чета, в результате строительства (подрядным и хозяйственным </w:t>
      </w:r>
      <w:r>
        <w:rPr>
          <w:color w:val="000000"/>
          <w:spacing w:val="-1"/>
        </w:rPr>
        <w:t>способом), аренды и т. д. Контроль заключается в проверке оцен</w:t>
        <w:softHyphen/>
      </w:r>
      <w:r>
        <w:rPr>
          <w:color w:val="000000"/>
        </w:rPr>
        <w:t>ки поступивших основных средств, если объект поступает в по</w:t>
        <w:softHyphen/>
        <w:t xml:space="preserve">рядке приобретения, его стоимость будет состоять из покупной стоимости и транспортно-заготовительных расходов, если в виде </w:t>
      </w:r>
      <w:r>
        <w:rPr>
          <w:color w:val="000000"/>
          <w:spacing w:val="-1"/>
        </w:rPr>
        <w:t>вклада в уставный капитал, то стоимость средства будет согласо</w:t>
        <w:softHyphen/>
      </w:r>
      <w:r>
        <w:rPr>
          <w:color w:val="000000"/>
        </w:rPr>
        <w:t>вана с учредителями. Контроль оценки поступивших безвозмез</w:t>
        <w:softHyphen/>
        <w:t>дно средств будет состоять из контроля рыночных цен на анало</w:t>
        <w:softHyphen/>
        <w:t>гичное средство на дату его оприходовани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3"/>
        </w:rPr>
        <w:t>Имущество — основное средство, полученное по обмену, взаи</w:t>
        <w:softHyphen/>
      </w:r>
      <w:r>
        <w:rPr>
          <w:color w:val="000000"/>
        </w:rPr>
        <w:t>мозачету, оценивается по стоимости обмениваемого имуществ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Стоимость принятых к учету основных средств не подлежит изменению (кроме модернизации, дооборудования и т. д.). Конт</w:t>
        <w:softHyphen/>
        <w:t>роль поступления основных средств затрагивает анализ выпол</w:t>
        <w:softHyphen/>
      </w:r>
      <w:r>
        <w:rPr>
          <w:color w:val="000000"/>
          <w:spacing w:val="-1"/>
        </w:rPr>
        <w:t>ненных проводок, правильность и полноту оформления докумен</w:t>
        <w:softHyphen/>
      </w:r>
      <w:r>
        <w:rPr>
          <w:color w:val="000000"/>
        </w:rPr>
        <w:t>тов по поступлению средств (акт приема-передачи, акты ввода в эксплуатацию, инвентарные карточки объектов основных средств, акт на оприходование земельных участков, акт приема многолетних насаждений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Контроль выбытия основных средств состоит из проверки операций по списанию. Необходимо проверить правильность оформления документов (акт на списание зданий и сооружений, акт на списание машин и оборудования, акт на выбраковку жи</w:t>
        <w:softHyphen/>
        <w:t>вотных, акт на списание многолетних насаждений), правиль</w:t>
        <w:softHyphen/>
        <w:t>ность внесения записей в инвентарную карточку основного сред</w:t>
        <w:softHyphen/>
        <w:t>ства, контролируют данные аналитического и синтетического учета, законность совершаемых действий по списанию, выявля</w:t>
        <w:softHyphen/>
        <w:t>ют случаи нарушений, злоупотреблений (подмена новых объек</w:t>
        <w:softHyphen/>
      </w:r>
      <w:r>
        <w:rPr>
          <w:color w:val="000000"/>
          <w:spacing w:val="-1"/>
        </w:rPr>
        <w:t>тов на старые или с худшими качественными характеристиками), анализируют случаи гибели, порчи, хищений имущества на пред</w:t>
        <w:softHyphen/>
      </w:r>
      <w:r>
        <w:rPr>
          <w:color w:val="000000"/>
        </w:rPr>
        <w:t xml:space="preserve">мет нарушений. Проводится анализ списания основных средств </w:t>
      </w:r>
      <w:r>
        <w:rPr>
          <w:color w:val="000000"/>
          <w:spacing w:val="-2"/>
        </w:rPr>
        <w:t>в плане их оценки. Списание в учете с баланса должно проводить</w:t>
        <w:softHyphen/>
      </w:r>
      <w:r>
        <w:rPr>
          <w:color w:val="000000"/>
        </w:rPr>
        <w:t>ся в сумме фактической оценки основного средства, числящейся в инвентарной карточке. Контролируется порядок списания рас</w:t>
        <w:softHyphen/>
        <w:t>ходов по ликвидации основного средства. Если списываемый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37" w:hanging="0"/>
        <w:rPr>
          <w:color w:val="000000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2"/>
        </w:rPr>
        <w:t xml:space="preserve">объект полностью не амортизирован, то его остаточная стоимость </w:t>
      </w:r>
      <w:r>
        <w:rPr>
          <w:color w:val="000000"/>
        </w:rPr>
        <w:t>будет равна балансовой за минусом суммы начисленного износа. Контролируют порядок операций по выбытию объектов основ</w:t>
        <w:softHyphen/>
      </w:r>
      <w:r>
        <w:rPr>
          <w:color w:val="000000"/>
          <w:spacing w:val="-1"/>
        </w:rPr>
        <w:t>ных средств согласно действующему законодательств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Так, Положения по бухгалтерскому учету «Доходы организа</w:t>
        <w:softHyphen/>
      </w:r>
      <w:r>
        <w:rPr>
          <w:color w:val="000000"/>
        </w:rPr>
        <w:t xml:space="preserve">ции» и «Расходы организации» устанавливают, что продажи и прочее выбытие основных средств в целях оценки доходов и расходов от выбытия средств относят к операционным. Если </w:t>
      </w:r>
      <w:r>
        <w:rPr>
          <w:color w:val="000000"/>
          <w:spacing w:val="-2"/>
        </w:rPr>
        <w:t>происходит гибель, порча, недостача — к чрезвычайным, к внере</w:t>
        <w:softHyphen/>
      </w:r>
      <w:r>
        <w:rPr>
          <w:color w:val="000000"/>
        </w:rPr>
        <w:t>ализационным относят суммы уценки, дооценки при выбытии объекта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Контроль начисления износа основных средств состоит в определении: все ли объекты приняты в расчет при начислении износа, какими методами начисляется амортизация в бухгалтер</w:t>
        <w:softHyphen/>
        <w:t>ском и налоговом учете, соответствуют ли порядок и методы на</w:t>
        <w:softHyphen/>
        <w:t>числения износа действующему законодательству и положениям учетной политики, проводится арифметический контроль начис</w:t>
        <w:softHyphen/>
        <w:t>ления износа. Проверяется порядок отнесения средств к аморти</w:t>
        <w:softHyphen/>
        <w:t>зационным группам и срок полезного использования. Следует помнить при контроле начисления износа, что амортизации не подлежат объекты, находящиеся на реконструкции, модерниза</w:t>
        <w:softHyphen/>
        <w:t>ции, консервации (более трех месяцев), техническом перевоору</w:t>
        <w:softHyphen/>
        <w:t>жении, но срок их службы удлиняется на период консервац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2"/>
        </w:rPr>
        <w:t>Если основное средство сдано в аренду, то сумму износа отно</w:t>
        <w:softHyphen/>
      </w:r>
      <w:r>
        <w:rPr>
          <w:color w:val="000000"/>
        </w:rPr>
        <w:t>сят на внереализационные расходы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7. Контроль над учетом производственных запасов</w:t>
      </w:r>
    </w:p>
    <w:p>
      <w:pPr>
        <w:pStyle w:val="Normal"/>
        <w:shd w:fill="FFFFFF" w:val="clear"/>
        <w:spacing w:lineRule="exact" w:line="245" w:before="163" w:after="0"/>
        <w:ind w:firstLine="283"/>
        <w:jc w:val="both"/>
        <w:rPr/>
      </w:pPr>
      <w:r>
        <w:rPr>
          <w:color w:val="000000"/>
        </w:rPr>
        <w:t xml:space="preserve">Контроль над движением материалов начинается с проверки </w:t>
      </w:r>
      <w:r>
        <w:rPr>
          <w:color w:val="000000"/>
          <w:spacing w:val="-1"/>
        </w:rPr>
        <w:t xml:space="preserve">сумм, отражаемых в сопутствующих им документах (чеки, счета, </w:t>
      </w:r>
      <w:r>
        <w:rPr>
          <w:color w:val="000000"/>
        </w:rPr>
        <w:t>акты-справки, накладные на внутреннее перемещение), приход</w:t>
        <w:softHyphen/>
        <w:t>ных ордерах, карточках складского учета материалов. Суммы в денежной оценке всех поступающих на предприятие материа</w:t>
        <w:softHyphen/>
        <w:t>лов определяются дебетовыми оборотами по одноименному сче</w:t>
        <w:softHyphen/>
        <w:t>ту 10 «Материалы»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В случае выбытия материалов (отпуск их в производство, на сторону для переработки, реализации) сверяются суммы в кар</w:t>
        <w:softHyphen/>
      </w:r>
      <w:r>
        <w:rPr>
          <w:color w:val="000000"/>
          <w:spacing w:val="-1"/>
        </w:rPr>
        <w:t xml:space="preserve">точках (при соответствующих расходах) с суммами в документах </w:t>
      </w:r>
      <w:r>
        <w:rPr>
          <w:color w:val="000000"/>
        </w:rPr>
        <w:t>на расход материалов (лимитно-заборные карты, требования, расходные накладные) либо же с суммами, отраженными в отче-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42" w:hanging="0"/>
        <w:rPr>
          <w:color w:val="000000"/>
        </w:rPr>
      </w:pPr>
      <w:r>
        <w:rPr>
          <w:color w:val="000000"/>
        </w:rPr>
        <w:t>139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</w:rPr>
        <w:t xml:space="preserve">те о выпуске продукции, выполнении работ. При утверждении данных отчетов следует помнить, что они являются основанием </w:t>
      </w:r>
      <w:r>
        <w:rPr>
          <w:color w:val="000000"/>
          <w:spacing w:val="-1"/>
        </w:rPr>
        <w:t>для списания материалов, поэтому необходима проверка соответ</w:t>
        <w:softHyphen/>
      </w:r>
      <w:r>
        <w:rPr>
          <w:color w:val="000000"/>
        </w:rPr>
        <w:t>ствия их расхода действующим на предприятии нормам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и выявлении в этой области расхождений следует опреде</w:t>
        <w:softHyphen/>
        <w:t>лить их природу и отнести недостачи за счет соответствующих источников либо утвердить новые нормы расхода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Суммы выбывших материалов в денежной оценке представля</w:t>
        <w:softHyphen/>
        <w:t xml:space="preserve">ют собой кредитовые обороты по счету 10 «Материалы». Остаток по этому синтетическому счету, являющийся разницей дебетовых </w:t>
      </w:r>
      <w:r>
        <w:rPr>
          <w:color w:val="000000"/>
        </w:rPr>
        <w:t xml:space="preserve">и кредитовых оборотов, фиксируется в активе баланса в разделе </w:t>
      </w:r>
      <w:r>
        <w:rPr>
          <w:color w:val="000000"/>
          <w:spacing w:val="-2"/>
        </w:rPr>
        <w:t xml:space="preserve">производственных запасов. В ходе проверки бухгалтерского учета </w:t>
      </w:r>
      <w:r>
        <w:rPr>
          <w:color w:val="000000"/>
        </w:rPr>
        <w:t>по счету 10 «Материалы» необходимо выявить затраты, не отно</w:t>
        <w:softHyphen/>
        <w:t>сящиеся к приобретенным материальным ценностям и не подле</w:t>
        <w:softHyphen/>
        <w:t>жащие отражению на счете 16 и включению в себестоимость, в том числе суммы НДС и спецналога, числящиеся на счете 10 «Материалы». В случае установления таких затрат следует под</w:t>
        <w:softHyphen/>
        <w:t>считать размер скрытой от налогообложения прибыл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Кроме того, в случае учета материалов по учетным ценам сле</w:t>
        <w:softHyphen/>
      </w:r>
      <w:r>
        <w:rPr>
          <w:color w:val="000000"/>
        </w:rPr>
        <w:t>дует проверить правильность определения суммы отклонений, подлежащих отражению в составе себестоимости реализованной продукции. Для этого составляется соответствующий расчет, учитывающий, что накопленные на счете 16 разницы списы</w:t>
        <w:softHyphen/>
        <w:t>ваются в дебет счетов затрат на производство и издержек обоб</w:t>
        <w:softHyphen/>
        <w:t>щения или других соответствующих расчетов пропорционально стоимости израсходованных в производстве материалов, взятых по учетным ценам. В случаях включения в себестоимость суммы отклонений в размерах больших, чем предусматривается расче</w:t>
        <w:softHyphen/>
        <w:t>тами, следует определить размер скрытой от налогообложения прибыли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По предприятиям, учитывающим материалы на счете 10 «Ма</w:t>
        <w:softHyphen/>
      </w:r>
      <w:r>
        <w:rPr>
          <w:color w:val="000000"/>
        </w:rPr>
        <w:t>териалы» по фактической себестоимости, необходимо по обо</w:t>
        <w:softHyphen/>
        <w:t xml:space="preserve">ротной ведомости учета материалов определить, не имело ли место оставление фактических затрат в остатках, учитываемых на счете 10 «Материалы», путем переброски (при списании на производственные счета) стоимости одних видов материалов на </w:t>
      </w:r>
      <w:r>
        <w:rPr>
          <w:color w:val="000000"/>
          <w:spacing w:val="-1"/>
        </w:rPr>
        <w:t>другие их виды с целью регулирования фактической себестоимо</w:t>
        <w:softHyphen/>
      </w:r>
      <w:r>
        <w:rPr>
          <w:color w:val="000000"/>
        </w:rPr>
        <w:t>сти готовой продукции. При определении таким путем увеличе</w:t>
        <w:softHyphen/>
        <w:t>ния стоимости тех материалов, которые должны быть списаны на производство, следует выявить сумму прибыли, скрытой от налогообложения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837" w:hanging="0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  <w:spacing w:val="-1"/>
        </w:rPr>
        <w:t xml:space="preserve">Необходимо проверить, не имели ли место факты списания на </w:t>
      </w:r>
      <w:r>
        <w:rPr>
          <w:color w:val="000000"/>
        </w:rPr>
        <w:t>себестоимость затрат, не относящихся к материалам, используе</w:t>
        <w:softHyphen/>
        <w:t>мым в производстве, а также случаи списания на производствен</w:t>
        <w:softHyphen/>
        <w:t xml:space="preserve">ные счета стоимости НДС и спецналога, которые должны быть </w:t>
      </w:r>
      <w:r>
        <w:rPr>
          <w:color w:val="000000"/>
          <w:spacing w:val="-2"/>
        </w:rPr>
        <w:t>учтены по отдельным счетам и засчитываться при расчетах с бюд</w:t>
        <w:softHyphen/>
      </w:r>
      <w:r>
        <w:rPr>
          <w:color w:val="000000"/>
        </w:rPr>
        <w:t>жетом при списании материалов в производство (по соответ</w:t>
        <w:softHyphen/>
        <w:t xml:space="preserve">ствующему проценту). Поэтому также проверяется исчисление </w:t>
      </w:r>
      <w:r>
        <w:rPr>
          <w:color w:val="000000"/>
          <w:spacing w:val="-1"/>
        </w:rPr>
        <w:t xml:space="preserve">сумм НДС и спецналога, учитываемых при расчетах с бюджетом, </w:t>
      </w:r>
      <w:r>
        <w:rPr>
          <w:color w:val="000000"/>
        </w:rPr>
        <w:t>по списанным материалам. Следует помнить, что НДС и спецна</w:t>
        <w:softHyphen/>
        <w:t>лог по материалам, использованным на объектах социально-культурного назначения, при строительных работах, финансиру</w:t>
        <w:softHyphen/>
        <w:t>ются за счет соответствующих источников.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8. Контроль над внешними расчетными операциями</w:t>
      </w:r>
    </w:p>
    <w:p>
      <w:pPr>
        <w:pStyle w:val="Normal"/>
        <w:shd w:fill="FFFFFF" w:val="clear"/>
        <w:spacing w:lineRule="exact" w:line="250" w:before="163" w:after="0"/>
        <w:ind w:firstLine="283"/>
        <w:jc w:val="both"/>
        <w:rPr>
          <w:color w:val="000000"/>
        </w:rPr>
      </w:pPr>
      <w:r>
        <w:rPr>
          <w:color w:val="000000"/>
        </w:rPr>
        <w:t>Целью контроля внешних расчетных операций является про</w:t>
        <w:softHyphen/>
        <w:t>верка достоверности, правильности, полноты отражения опера</w:t>
        <w:softHyphen/>
        <w:t>ций внешних расчетов, проверка соответствия проводимых рас</w:t>
        <w:softHyphen/>
        <w:t>четов законодательству РФ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Перед проведением контрольных мероприятий необходимо ознакомиться с нормативными актами, регулирующими данные расчеты, внутренними локальными актами и инструкциями, по</w:t>
        <w:softHyphen/>
        <w:t>ложениями; учетной политикой, рабочим планом счетов, далее проверяют регистры синтетического, аналитического, налогово</w:t>
        <w:softHyphen/>
        <w:t>го учета, первичные документы, являющиеся основанием для на</w:t>
        <w:softHyphen/>
      </w:r>
      <w:r>
        <w:rPr>
          <w:color w:val="000000"/>
          <w:spacing w:val="-1"/>
        </w:rPr>
        <w:t>числения задолженностей и проведения оплаты, взаимных расче</w:t>
        <w:softHyphen/>
      </w:r>
      <w:r>
        <w:rPr>
          <w:color w:val="000000"/>
        </w:rPr>
        <w:t>тов с покупателями и поставщиками, филиалами, бюджетом, фондами и т. д. Необходимо проверить данные главной книги, бухгалтерской отчетности, договоры, распорядительную доку</w:t>
        <w:softHyphen/>
        <w:t>ментацию, акты выполненных работ, векселя, акты инвентариза</w:t>
        <w:softHyphen/>
        <w:t>ций, сверку расчетов, формы внутреннего контроля над расчет</w:t>
        <w:softHyphen/>
        <w:t>ными операциями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В ходе контроля устанавливают величину просроченной за</w:t>
        <w:softHyphen/>
        <w:t>долженности, причины пропуска сроков, виновных лиц, реаль</w:t>
        <w:softHyphen/>
        <w:t>ность погашения данной задолженности, порядок предоставле</w:t>
        <w:softHyphen/>
        <w:t>ния претензий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Особое внимание уделяют внешним расчетным операциям с нетипичными бухгалтерскими записями, их подвергают тща</w:t>
        <w:softHyphen/>
        <w:t>тельному контролю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41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Выявляют сомнительную, невостребованную задолжен</w:t>
        <w:softHyphen/>
        <w:t>ность, документальное подтверждение полученных ценностей, услуг в целях обоснованности и законности образования задол</w:t>
        <w:softHyphen/>
        <w:t>женност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Проверяют порядок списания задолженности по внешним расчетам, порядок удержания (правильность и обоснованность) сумм по исполнительным документам, полноту и своевремен</w:t>
        <w:softHyphen/>
        <w:t>ность их перечисления, (полноту и своевременность расчетов по договорам совместной деятельности). Проводят анализ операций такой деятельности, проверяют документальное оформление, со</w:t>
        <w:softHyphen/>
        <w:t xml:space="preserve">ответствие нормативно-законодательным актам, правильность </w:t>
      </w:r>
      <w:r>
        <w:rPr>
          <w:color w:val="000000"/>
          <w:spacing w:val="-2"/>
        </w:rPr>
        <w:t>организации и раздельного учета имущества, и операций совмест</w:t>
        <w:softHyphen/>
      </w:r>
      <w:r>
        <w:rPr>
          <w:color w:val="000000"/>
        </w:rPr>
        <w:t>ной деятельности в рамках договора, распределения прибыли по совместной деятельности между участникам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Также уделяют внимание оценке влияния расчетных опера</w:t>
        <w:softHyphen/>
        <w:t>ций на финансовое состояние экономического субъекта, при вы</w:t>
        <w:softHyphen/>
        <w:t>явлении ошибок, изучают их влияние на достоверность объективных данных. Контролю подвергают внешние расчетные операции выборочно, сплошным методом пользуются при про</w:t>
        <w:softHyphen/>
      </w:r>
      <w:r>
        <w:rPr>
          <w:color w:val="000000"/>
          <w:spacing w:val="-1"/>
        </w:rPr>
        <w:t xml:space="preserve">верке данных расчетов, по которым, например, не производились </w:t>
      </w:r>
      <w:r>
        <w:rPr>
          <w:color w:val="000000"/>
        </w:rPr>
        <w:t>сверка, инвентаризация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Необходимо также уделить внимание внешним расчетным операциям по оказанию услуг, проверить факт оказания услуг и акты сдачи выполненных работ (оказанных услуг), их оценку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Контролю подвергаются формы договорных отношений со</w:t>
        <w:softHyphen/>
        <w:t>гласно гражданскому законодательству с целью выявления фак</w:t>
        <w:softHyphen/>
        <w:t xml:space="preserve">тов неправильного оформления сделок, выявления ничтожных </w:t>
      </w:r>
      <w:r>
        <w:rPr>
          <w:color w:val="000000"/>
          <w:spacing w:val="-1"/>
        </w:rPr>
        <w:t>сделок, которые в судебном порядке могут быть признаны недей</w:t>
        <w:softHyphen/>
        <w:t>ствительными. При контроле документов уделяют внимание пра</w:t>
        <w:softHyphen/>
      </w:r>
      <w:r>
        <w:rPr>
          <w:color w:val="000000"/>
        </w:rPr>
        <w:t>вильному исчислению НДС (выделения сумм расчетным путем), для подтверждения обоснованности предъявления налога к заче</w:t>
        <w:softHyphen/>
      </w:r>
      <w:r>
        <w:rPr>
          <w:color w:val="000000"/>
          <w:spacing w:val="-2"/>
        </w:rPr>
        <w:t>ту (возмещению из бюджета) по полученным ТМЦ, услугам. Осо</w:t>
        <w:softHyphen/>
      </w:r>
      <w:r>
        <w:rPr>
          <w:color w:val="000000"/>
          <w:spacing w:val="-1"/>
        </w:rPr>
        <w:t xml:space="preserve">бенное внимание уделяют учету неотфактурированных поставок </w:t>
      </w:r>
      <w:r>
        <w:rPr>
          <w:color w:val="000000"/>
        </w:rPr>
        <w:t>ТМЦ, учету поставок материальных ресурсов за инвалюту (тща</w:t>
        <w:softHyphen/>
        <w:t>тельно проверяется порядок перехода права собственности, пра</w:t>
        <w:softHyphen/>
        <w:t>вильности расчета курсовых разниц, сумм НДС, оплата по таким ресурсам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Если выдавались авансы в инвалюте, то контролируют пра</w:t>
        <w:softHyphen/>
        <w:t>вильность расчета суммовой разницы в соответствии с ПБУ (по</w:t>
        <w:softHyphen/>
        <w:t>ложениями по бухгалтерскому учету).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37" w:hanging="0"/>
        <w:rPr>
          <w:color w:val="000000"/>
        </w:rPr>
      </w:pPr>
      <w:r>
        <w:rPr>
          <w:color w:val="000000"/>
        </w:rPr>
        <w:t>142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Проверяют операции мены, бартера, взаимных расчетов, рас</w:t>
        <w:softHyphen/>
        <w:t>четов по векселям, операций по образованию резервов (напри</w:t>
        <w:softHyphen/>
      </w:r>
      <w:r>
        <w:rPr>
          <w:color w:val="000000"/>
          <w:spacing w:val="-1"/>
        </w:rPr>
        <w:t>мер, резерва по сомнительным долгам), операций по депонирова</w:t>
        <w:softHyphen/>
      </w:r>
      <w:r>
        <w:rPr>
          <w:color w:val="000000"/>
        </w:rPr>
        <w:t>нию зарплаты.</w:t>
      </w:r>
    </w:p>
    <w:p>
      <w:pPr>
        <w:pStyle w:val="Normal"/>
        <w:shd w:fill="FFFFFF" w:val="clear"/>
        <w:spacing w:lineRule="exact" w:line="240" w:before="269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9. Организация ревизионной работы</w:t>
      </w:r>
    </w:p>
    <w:p>
      <w:pPr>
        <w:pStyle w:val="Normal"/>
        <w:shd w:fill="FFFFFF" w:val="clear"/>
        <w:spacing w:lineRule="exact" w:line="24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на объектах разных организационно-правовых форм</w:t>
      </w:r>
    </w:p>
    <w:p>
      <w:pPr>
        <w:pStyle w:val="Normal"/>
        <w:shd w:fill="FFFFFF" w:val="clear"/>
        <w:spacing w:lineRule="exact" w:line="24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>и форм собственности</w:t>
      </w:r>
    </w:p>
    <w:p>
      <w:pPr>
        <w:pStyle w:val="Normal"/>
        <w:shd w:fill="FFFFFF" w:val="clear"/>
        <w:spacing w:lineRule="exact" w:line="240" w:before="168" w:after="0"/>
        <w:ind w:firstLine="283"/>
        <w:jc w:val="both"/>
        <w:rPr>
          <w:color w:val="000000"/>
        </w:rPr>
      </w:pPr>
      <w:r>
        <w:rPr>
          <w:color w:val="000000"/>
        </w:rPr>
        <w:t>Многообразие экономики и наличие разных форм собствен</w:t>
        <w:softHyphen/>
        <w:t>ности требуют использования разных организационных форм контрольно-ревизионной работы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Организация ревизионной работы на объектах разных форм собственности и разных организационно-правовых форм строит</w:t>
        <w:softHyphen/>
      </w:r>
      <w:r>
        <w:rPr>
          <w:color w:val="000000"/>
          <w:spacing w:val="-1"/>
        </w:rPr>
        <w:t>ся в соответствии с законодательством, регулирующим функцио</w:t>
        <w:softHyphen/>
      </w:r>
      <w:r>
        <w:rPr>
          <w:color w:val="000000"/>
        </w:rPr>
        <w:t>нирование таких субъект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В настоящее время изменились функции государственного контрольно-ревизионного аппарата, усилился контроль над со</w:t>
        <w:softHyphen/>
        <w:t>блюдением финансовой дисциплины. Такие изменения произо</w:t>
        <w:softHyphen/>
      </w:r>
      <w:r>
        <w:rPr>
          <w:color w:val="000000"/>
          <w:spacing w:val="-1"/>
        </w:rPr>
        <w:t xml:space="preserve">шли с помощью целевого и эффективного использования средств </w:t>
      </w:r>
      <w:r>
        <w:rPr>
          <w:color w:val="000000"/>
        </w:rPr>
        <w:t>всеми субъектами хозяйствовани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3"/>
        </w:rPr>
        <w:t>В ходе предварительного ознакомления с деятельностью орга</w:t>
        <w:softHyphen/>
      </w:r>
      <w:r>
        <w:rPr>
          <w:color w:val="000000"/>
          <w:spacing w:val="-4"/>
        </w:rPr>
        <w:t>низации необходимо проанализировать ее учредительные докумен</w:t>
        <w:softHyphen/>
      </w:r>
      <w:r>
        <w:rPr>
          <w:color w:val="000000"/>
          <w:spacing w:val="-3"/>
        </w:rPr>
        <w:t xml:space="preserve">ты, имущество, учетную политику, хозяйственную деятельность, </w:t>
      </w:r>
      <w:r>
        <w:rPr>
          <w:color w:val="000000"/>
          <w:spacing w:val="-2"/>
        </w:rPr>
        <w:t>финансовые показатели отчетности, наличие государственных за</w:t>
        <w:softHyphen/>
      </w:r>
      <w:r>
        <w:rPr>
          <w:color w:val="000000"/>
        </w:rPr>
        <w:t>казов и т. п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Так, организация ревизии в государственных унитарных пред</w:t>
        <w:softHyphen/>
      </w:r>
      <w:r>
        <w:rPr>
          <w:color w:val="000000"/>
        </w:rPr>
        <w:t>приятиях (ГУП) должна строиться на основе тщательного анали</w:t>
        <w:softHyphen/>
        <w:t>за учредительных документов, анализа имущества ГУП и муни</w:t>
        <w:softHyphen/>
        <w:t>ципальных унитарных предприятий (МУП), находящегося в государственной и муниципальной собственности и принадле</w:t>
        <w:softHyphen/>
        <w:t>жащего предприятию на праве хозяйственного ведения или опе</w:t>
        <w:softHyphen/>
        <w:t>ративного управления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Ревизору при проверке необходимо помнить, что данное иму</w:t>
        <w:softHyphen/>
      </w:r>
      <w:r>
        <w:rPr>
          <w:color w:val="000000"/>
          <w:spacing w:val="-4"/>
        </w:rPr>
        <w:t xml:space="preserve">щество не может быть распределено по вкладам, паям, долям и т. д. </w:t>
      </w:r>
      <w:r>
        <w:rPr>
          <w:color w:val="000000"/>
        </w:rPr>
        <w:t>При ревизии обязательств необходимо учесть, что унитарные предприятия не несут ответственности по обязательствам соб</w:t>
        <w:softHyphen/>
        <w:t>ственника его имущества, а собственник, в свою очередь, не не</w:t>
        <w:softHyphen/>
        <w:t>сет ответственности по обязательствам предприятия, кроме слу</w:t>
        <w:softHyphen/>
        <w:t>чаев субсидиарной ответственности, закрепленной положениями Гражданского кодекса РФ.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842" w:hanging="0"/>
        <w:rPr>
          <w:color w:val="000000"/>
        </w:rPr>
      </w:pPr>
      <w:r>
        <w:rPr>
          <w:color w:val="000000"/>
        </w:rPr>
        <w:t>143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При ревизии ГУП и МУП необходимо уделить внимание про</w:t>
        <w:softHyphen/>
      </w:r>
      <w:r>
        <w:rPr>
          <w:color w:val="000000"/>
        </w:rPr>
        <w:t>верке стоимости чистых активов предприятий, основанных на праве хозяйственного ведения, так как по окончанию финансо</w:t>
        <w:softHyphen/>
      </w:r>
      <w:r>
        <w:rPr>
          <w:color w:val="000000"/>
          <w:spacing w:val="-1"/>
        </w:rPr>
        <w:t xml:space="preserve">вого года они должны быть переоценены. Если стоимость чистых </w:t>
      </w:r>
      <w:r>
        <w:rPr>
          <w:color w:val="000000"/>
        </w:rPr>
        <w:t xml:space="preserve">активов меньше уставного фонда, производится уменьшение </w:t>
      </w:r>
      <w:r>
        <w:rPr>
          <w:color w:val="000000"/>
          <w:spacing w:val="-1"/>
        </w:rPr>
        <w:t>уставного фонда, а если она меньше размера, определяемого в за</w:t>
        <w:softHyphen/>
      </w:r>
      <w:r>
        <w:rPr>
          <w:color w:val="000000"/>
        </w:rPr>
        <w:t>коне, предприятие вообще может быть ликвидировано. Ревизия деятельности совместных предприятий должна быть организова</w:t>
        <w:softHyphen/>
        <w:t>на так, чтобы процедуры контроля могли установить и подтвер</w:t>
        <w:softHyphen/>
        <w:t>дить правильность организации ведения учета (учет должен вестись раздельно по имуществу совместной деятельности, иму</w:t>
        <w:softHyphen/>
      </w:r>
      <w:r>
        <w:rPr>
          <w:color w:val="000000"/>
          <w:spacing w:val="-2"/>
        </w:rPr>
        <w:t>ществу участника-лидера, ведущего учет общих дел, учет должен давать четкое представление об операциях совместной деятельно</w:t>
        <w:softHyphen/>
      </w:r>
      <w:r>
        <w:rPr>
          <w:color w:val="000000"/>
        </w:rPr>
        <w:t>сти, их эффективности и базах налогообложения по операциям совместной деятельности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 xml:space="preserve">Если ревизия проводится в малом предприятии (МП), следует </w:t>
      </w:r>
      <w:r>
        <w:rPr>
          <w:color w:val="000000"/>
        </w:rPr>
        <w:t>организовать процедуру ревизии с учетом масштабов и специфи</w:t>
        <w:softHyphen/>
        <w:t>ки деятельности субъекта, нормативной базы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 xml:space="preserve">Поскольку часто в МП допускается совмещение обязанностей </w:t>
      </w:r>
      <w:r>
        <w:rPr>
          <w:color w:val="000000"/>
        </w:rPr>
        <w:t>учетных работников, а ревизор должен организовать процедуру проверки, не опираясь на систему внутреннего контроля, так как скорее всего данная система будет иметь низкую степень надеж</w:t>
        <w:softHyphen/>
        <w:t>ности, организовать ревизию можно по упрощенному варианту с учетом индивидуальных особенностей предприятия. При реви</w:t>
        <w:softHyphen/>
        <w:t>зии МП часто встречаются следующие недочеты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</w:rPr>
        <w:t>риски неурегулированности учетных записе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нерегулярность сверки расче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формальное несоблюдение законодательства, что часто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</w:rPr>
      </w:pPr>
      <w:r>
        <w:rPr>
          <w:color w:val="000000"/>
        </w:rPr>
        <w:t>встречается при ревизии МП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При ревизии предприятий ВЭД (внешне-экономической дея</w:t>
        <w:softHyphen/>
        <w:t xml:space="preserve">тельности) тщательно анализируют валютные операции, а также </w:t>
      </w:r>
      <w:r>
        <w:rPr>
          <w:color w:val="000000"/>
          <w:spacing w:val="-1"/>
        </w:rPr>
        <w:t xml:space="preserve">порядок налогообложения операций, связанных с ВЭД, учитывая </w:t>
      </w:r>
      <w:r>
        <w:rPr>
          <w:color w:val="000000"/>
        </w:rPr>
        <w:t>нормативную базу по такой деятельности.</w:t>
      </w:r>
    </w:p>
    <w:p>
      <w:pPr>
        <w:pStyle w:val="Normal"/>
        <w:shd w:fill="FFFFFF" w:val="clear"/>
        <w:spacing w:before="254" w:after="0"/>
        <w:rPr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b/>
          <w:bCs/>
          <w:i/>
          <w:iCs/>
          <w:color w:val="000000"/>
          <w:spacing w:val="-13"/>
          <w:sz w:val="24"/>
          <w:szCs w:val="24"/>
        </w:rPr>
        <w:t>10. Контроль над операциями с подотчетными суммами</w:t>
      </w:r>
    </w:p>
    <w:p>
      <w:pPr>
        <w:pStyle w:val="Normal"/>
        <w:shd w:fill="FFFFFF" w:val="clear"/>
        <w:spacing w:lineRule="exact" w:line="245" w:before="163" w:after="0"/>
        <w:ind w:firstLine="283"/>
        <w:jc w:val="both"/>
        <w:rPr/>
      </w:pPr>
      <w:r>
        <w:rPr>
          <w:color w:val="000000"/>
        </w:rPr>
        <w:t xml:space="preserve">При проверке учета данных операций руководителю следует просмотреть авансовые отчеты, на основе которых из подотчета работников списываются соответствующие суммы. При этом </w:t>
      </w:r>
      <w:r>
        <w:rPr>
          <w:color w:val="000000"/>
          <w:spacing w:val="-1"/>
        </w:rPr>
        <w:t>отраженные в отчетах выданные авансы должны соответствовать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37" w:hanging="0"/>
        <w:rPr>
          <w:color w:val="000000"/>
        </w:rPr>
      </w:pPr>
      <w:r>
        <w:rPr>
          <w:color w:val="000000"/>
        </w:rPr>
        <w:t>144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</w:rPr>
        <w:t xml:space="preserve">суммам, указанным в расходных кассовых ордерах, реквизиты </w:t>
      </w:r>
      <w:r>
        <w:rPr>
          <w:color w:val="000000"/>
          <w:spacing w:val="-1"/>
        </w:rPr>
        <w:t>которых зафиксированы в данном отчете. То же относится и к де</w:t>
        <w:softHyphen/>
        <w:t xml:space="preserve">нежным средствам, выданным в наличие перерасхода. Суммы же </w:t>
      </w:r>
      <w:r>
        <w:rPr>
          <w:color w:val="000000"/>
          <w:spacing w:val="-2"/>
        </w:rPr>
        <w:t>остатков средств, внесенных после сдачи авансового отчета в кас</w:t>
        <w:softHyphen/>
      </w:r>
      <w:r>
        <w:rPr>
          <w:color w:val="000000"/>
        </w:rPr>
        <w:t xml:space="preserve">су, должны быть равны суммам, указанным в соответствующих </w:t>
      </w:r>
      <w:r>
        <w:rPr>
          <w:color w:val="000000"/>
          <w:spacing w:val="-1"/>
        </w:rPr>
        <w:t xml:space="preserve">приходных кассовых ордерах. Кроме того, на данных документах </w:t>
      </w:r>
      <w:r>
        <w:rPr>
          <w:color w:val="000000"/>
        </w:rPr>
        <w:t>проверяются печати и подписи, утверждающие их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 xml:space="preserve">Так как учет данных операций ведется в разрезе каждого </w:t>
      </w:r>
      <w:r>
        <w:rPr>
          <w:color w:val="000000"/>
          <w:spacing w:val="-1"/>
        </w:rPr>
        <w:t>подотчетного лица, каждого аванса, то не составляет особого тру</w:t>
        <w:softHyphen/>
      </w:r>
      <w:r>
        <w:rPr>
          <w:color w:val="000000"/>
          <w:spacing w:val="-2"/>
        </w:rPr>
        <w:t>да выявить должников по суммам выданных средств, которые мо</w:t>
        <w:softHyphen/>
      </w:r>
      <w:r>
        <w:rPr>
          <w:color w:val="000000"/>
        </w:rPr>
        <w:t>гут быть и должны быть удержаны из заработной платы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При контроле учета подотчетных сумм сверяются остатки подотчетных средств за отдельными работниками, отраженные в авансовых отчетах, с суммами задолженности по ним, зафик</w:t>
        <w:softHyphen/>
        <w:t>сированными в журнале-ордере или в ведомости по синтетиче</w:t>
        <w:softHyphen/>
        <w:t>скому счету 71 «Расчеты с подотчетными лицами» (в случае за</w:t>
        <w:softHyphen/>
        <w:t>долженности работника его сальдо дебетовое, задолженности предприятия — кредитовое). В ведомости по каждому отчету работника отражаются выданные ему средства, в журнале-ор</w:t>
        <w:softHyphen/>
        <w:t>дере — списываемые из подотчета суммы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Суммарное сальдо по всем отчетам всех работников, являю</w:t>
        <w:softHyphen/>
        <w:t>щееся, таким образом, итогом задолженности по подотчетным суммам и зафиксированно в главной книге по счету 71 «Расчеты с подотчетными лицами», переносится также в баланс (по соот</w:t>
        <w:softHyphen/>
        <w:t>ветствующей строке актива баланса «Расчеты с прочими дебито</w:t>
        <w:softHyphen/>
      </w:r>
      <w:r>
        <w:rPr>
          <w:color w:val="000000"/>
          <w:spacing w:val="-1"/>
        </w:rPr>
        <w:t>рами» в первом случае или как задолженность по расчетам с про</w:t>
        <w:softHyphen/>
      </w:r>
      <w:r>
        <w:rPr>
          <w:color w:val="000000"/>
        </w:rPr>
        <w:t>чими кредиторами в пассив баланса во втором случае)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Злоупотребления в этой области учета также возможны при отсутствии или невнимательном текущем контроле над выдавае</w:t>
        <w:softHyphen/>
        <w:t xml:space="preserve">мыми авансами и списанием их из подотчета. При этом могут быть выданы деньги на ненужные, нецелесообразные расходы, </w:t>
      </w:r>
      <w:r>
        <w:rPr>
          <w:color w:val="000000"/>
          <w:spacing w:val="-2"/>
        </w:rPr>
        <w:t xml:space="preserve">списанные в дальнейшем по несоответствующим документам или </w:t>
      </w:r>
      <w:r>
        <w:rPr>
          <w:color w:val="000000"/>
        </w:rPr>
        <w:t>при отсутствии их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-2"/>
        </w:rPr>
        <w:t>Средства могут быть выданы и подставным лицам. Во избежа</w:t>
        <w:softHyphen/>
      </w:r>
      <w:r>
        <w:rPr>
          <w:color w:val="000000"/>
        </w:rPr>
        <w:t>ние этого рекомендуется подписывать расходные кассовые орде</w:t>
        <w:softHyphen/>
      </w:r>
      <w:r>
        <w:rPr>
          <w:color w:val="000000"/>
          <w:spacing w:val="-1"/>
        </w:rPr>
        <w:t xml:space="preserve">ра на выдачу подотчетных сумм, предварительно ознакомившись </w:t>
      </w:r>
      <w:r>
        <w:rPr>
          <w:color w:val="000000"/>
        </w:rPr>
        <w:t>с основаниями расходов (их сметой); утверждать отчеты в такой же последовательности; ведение кассовых операций поручить другому лицу (не главному бухгалтеру)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45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Кроме того, при проверке следует особое внимание уделить контролю над суммами, выданными на командировочные расхо</w:t>
        <w:softHyphen/>
        <w:t xml:space="preserve">ды, на использование личных автомобилей и списанными из </w:t>
      </w:r>
      <w:r>
        <w:rPr>
          <w:color w:val="000000"/>
          <w:spacing w:val="-2"/>
        </w:rPr>
        <w:t>подотчета работника. В случае утверждения их в размере, превы</w:t>
        <w:softHyphen/>
        <w:t>шающем нормы, установленные законодательством, дополнитель</w:t>
        <w:softHyphen/>
        <w:t>ные выплаты должны производиться из прибыли предприятия, ос</w:t>
        <w:softHyphen/>
      </w:r>
      <w:r>
        <w:rPr>
          <w:color w:val="000000"/>
        </w:rPr>
        <w:t>тающейся в его распоряжении после уплаты налогов и прочих обязательных платежей в бюджет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Таким образом, соответствующие суммы должны быть отне</w:t>
        <w:softHyphen/>
        <w:t>сены на дебет счетов 81 «Использование прибыли», 88 «Фонды специального назначения». То же относится и к нормам и поряд</w:t>
        <w:softHyphen/>
        <w:t>ку возмещения расходов при направлении работников предприя</w:t>
        <w:softHyphen/>
        <w:t>тий и организаций для выполнения монтажных, наладочных, строительных работ, на курсы повышения квалификации, а так</w:t>
        <w:softHyphen/>
      </w:r>
      <w:r>
        <w:rPr>
          <w:color w:val="000000"/>
          <w:spacing w:val="-1"/>
        </w:rPr>
        <w:t xml:space="preserve">же за подвижный и разъездной характер работ, работы вахтовым </w:t>
      </w:r>
      <w:r>
        <w:rPr>
          <w:color w:val="000000"/>
        </w:rPr>
        <w:t>методом, полевые работы, постоянную работу в пути (если дан</w:t>
        <w:softHyphen/>
      </w:r>
      <w:r>
        <w:rPr>
          <w:color w:val="000000"/>
          <w:spacing w:val="-1"/>
        </w:rPr>
        <w:t xml:space="preserve">ные выплаты проводятся через счет 71 «Расчеты с подотчетными </w:t>
      </w:r>
      <w:r>
        <w:rPr>
          <w:color w:val="000000"/>
        </w:rPr>
        <w:t>лицами», а не 70 «Расчеты с персоналом по оплате труда»)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Несоблюдение данного порядка отнесения затрат влечет за со</w:t>
        <w:softHyphen/>
      </w:r>
      <w:r>
        <w:rPr>
          <w:color w:val="000000"/>
        </w:rPr>
        <w:t>бой уменьшение налогооблагаемой прибыли.</w:t>
      </w:r>
    </w:p>
    <w:p>
      <w:pPr>
        <w:pStyle w:val="Normal"/>
        <w:shd w:fill="FFFFFF" w:val="clear"/>
        <w:spacing w:before="259" w:after="0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1. Контроль кассовых операций</w:t>
      </w:r>
    </w:p>
    <w:p>
      <w:pPr>
        <w:pStyle w:val="Normal"/>
        <w:shd w:fill="FFFFFF" w:val="clear"/>
        <w:spacing w:lineRule="exact" w:line="245" w:before="158" w:after="0"/>
        <w:ind w:firstLine="283"/>
        <w:jc w:val="both"/>
        <w:rPr/>
      </w:pPr>
      <w:r>
        <w:rPr>
          <w:color w:val="000000"/>
          <w:spacing w:val="-1"/>
        </w:rPr>
        <w:t xml:space="preserve">Важнейшим объектом бухгалтерского учета, заслуживающим </w:t>
      </w:r>
      <w:r>
        <w:rPr>
          <w:color w:val="000000"/>
        </w:rPr>
        <w:t>особого внимания, являются кассовые операци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 xml:space="preserve">Такое положение существует, в частности, потому что данные </w:t>
      </w:r>
      <w:r>
        <w:rPr>
          <w:color w:val="000000"/>
        </w:rPr>
        <w:t>операции связаны с наличными деньгами и вероятность злоупо</w:t>
        <w:softHyphen/>
        <w:t>треблений здесь максимальн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Основные задачи контроля денежных средств, кассовых опе</w:t>
        <w:softHyphen/>
        <w:t>раций состоят в том, чтобы выявить состояние сохранности де</w:t>
        <w:softHyphen/>
        <w:t xml:space="preserve">нежных средств, правильность и законность их использования, подлинность и достоверность совершения денежных операций, </w:t>
      </w:r>
      <w:r>
        <w:rPr>
          <w:color w:val="000000"/>
          <w:spacing w:val="-2"/>
        </w:rPr>
        <w:t>отраженных в бухгалтерском учете, соблюдение кассовой дисцип</w:t>
        <w:softHyphen/>
      </w:r>
      <w:r>
        <w:rPr>
          <w:color w:val="000000"/>
        </w:rPr>
        <w:t>лины, полноты оприходования, целевого использования и усло</w:t>
        <w:softHyphen/>
        <w:t>вий хранения денежных средств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Кассовые операции проверяются по кассовой книге, прошну</w:t>
        <w:softHyphen/>
        <w:t>рованной, пронумерованной, опечатанной и заверенной подпи</w:t>
        <w:softHyphen/>
        <w:t>сями. В ней фиксируются все факты поступления и выдачи на</w:t>
        <w:softHyphen/>
        <w:t xml:space="preserve">личных денег, по результатам которых на конец дня выводятся </w:t>
      </w:r>
      <w:r>
        <w:rPr>
          <w:color w:val="000000"/>
          <w:spacing w:val="-1"/>
        </w:rPr>
        <w:t>остатки денежных средств в кассе. Так как кассир ведет кассовую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837" w:hanging="0"/>
        <w:rPr>
          <w:color w:val="000000"/>
        </w:rPr>
      </w:pPr>
      <w:r>
        <w:rPr>
          <w:color w:val="000000"/>
        </w:rPr>
        <w:t>146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3"/>
        </w:rPr>
        <w:t>книгу в двух экземплярах под копирку (второй (отрывной) экземп</w:t>
        <w:softHyphen/>
      </w:r>
      <w:r>
        <w:rPr>
          <w:color w:val="000000"/>
          <w:spacing w:val="-2"/>
        </w:rPr>
        <w:t>ляр служит отчетом кассира и сдается в бухгалтерию), то при про</w:t>
        <w:softHyphen/>
      </w:r>
      <w:r>
        <w:rPr>
          <w:color w:val="000000"/>
        </w:rPr>
        <w:t xml:space="preserve">верке они должны совпадать. Кроме того, следует помнить, что </w:t>
      </w:r>
      <w:r>
        <w:rPr>
          <w:color w:val="000000"/>
          <w:spacing w:val="-2"/>
        </w:rPr>
        <w:t>в кассовых документах должны отсутствовать малейшие подчист</w:t>
        <w:softHyphen/>
        <w:t xml:space="preserve">ки, помарки, а в кассовых ордерах — и оговоренные исправления, </w:t>
      </w:r>
      <w:r>
        <w:rPr>
          <w:color w:val="000000"/>
        </w:rPr>
        <w:t>которые здесь не допускаютс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Для контроля учета кассовых операций руководитель может </w:t>
      </w:r>
      <w:r>
        <w:rPr>
          <w:color w:val="000000"/>
          <w:spacing w:val="-3"/>
        </w:rPr>
        <w:t xml:space="preserve">сверить суммы поступающих и расходуемых денежных средств по </w:t>
      </w:r>
      <w:r>
        <w:rPr>
          <w:color w:val="000000"/>
          <w:spacing w:val="-1"/>
        </w:rPr>
        <w:t>каждому отчету кассира с суммами, зафиксированными в бухгал</w:t>
        <w:softHyphen/>
        <w:t>терских регистрах. Как правило, каждому кассовому отчету соот</w:t>
        <w:softHyphen/>
      </w:r>
      <w:r>
        <w:rPr>
          <w:color w:val="000000"/>
        </w:rPr>
        <w:t xml:space="preserve">ветствует одна строка журнала-ордера и ведомости по счету 50 </w:t>
      </w:r>
      <w:r>
        <w:rPr>
          <w:color w:val="000000"/>
          <w:spacing w:val="-1"/>
        </w:rPr>
        <w:t>«Касса», при этом в ведомости фиксируются поступления денеж</w:t>
        <w:softHyphen/>
      </w:r>
      <w:r>
        <w:rPr>
          <w:color w:val="000000"/>
        </w:rPr>
        <w:t>ных средств (приходные кассовые ордера), в журнале-ордере — выдача денег (расходные кассовые ордера). Кроме того, может быть подвергнута проверке арифметика (полная или частичная) при подсчете оборотов. На конец отчетного периода сальдо яв</w:t>
        <w:softHyphen/>
        <w:t>ляется разницей суммы оборотов поступления и выдачи налич</w:t>
        <w:softHyphen/>
        <w:t>ных денег и полученная сумма в кассе денежных средств, зано</w:t>
        <w:softHyphen/>
        <w:t>сится в актив баланса по строке «Касса»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На небольших предприятиях часто главный бухгалтер выпол</w:t>
        <w:softHyphen/>
        <w:t>няет обязанности кассира, но при невнимательном обращении руководителя с печатью и образцами своей подписи возможны некоторые злоупотребления: оформление документов на выдачу денег и передача средств подставному лицу. При имеющемся свободном доступе к кассовым документам и бухгалтерским регистрам можно легко осуществить подтасовку и оформление несуществующих документов. Во избежание этого, а также для взаимного контроля рекомендуется поручить обязанности кас</w:t>
        <w:softHyphen/>
      </w:r>
      <w:r>
        <w:rPr>
          <w:color w:val="000000"/>
          <w:spacing w:val="-1"/>
        </w:rPr>
        <w:t>сира другому лицу и не ставить печати и подписи на незаполнен</w:t>
        <w:softHyphen/>
      </w:r>
      <w:r>
        <w:rPr>
          <w:color w:val="000000"/>
        </w:rPr>
        <w:t>ных бланках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Кроме того, следует проверить работу бухгалтера на предмет правильного отнесения затрат по выплате средств из кассы на се</w:t>
        <w:softHyphen/>
        <w:t xml:space="preserve">бестоимость. Наличие таких фактов влечет за собой обнаружение </w:t>
      </w:r>
      <w:r>
        <w:rPr>
          <w:color w:val="000000"/>
        </w:rPr>
        <w:t>скрытой от налогообложения прибыл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При этом следует помнить, что с кредита счета по учету средств в кассе на затраты производства не должны относиться </w:t>
      </w:r>
      <w:r>
        <w:rPr>
          <w:color w:val="000000"/>
          <w:spacing w:val="-1"/>
        </w:rPr>
        <w:t>суммы выплаченных премий, пособий по соцстраху и других вы</w:t>
        <w:softHyphen/>
      </w:r>
      <w:r>
        <w:rPr>
          <w:color w:val="000000"/>
        </w:rPr>
        <w:t>плат, производимых за счет специальных фондов, а также едино</w:t>
        <w:softHyphen/>
        <w:t xml:space="preserve">временных поощрений и пособий работникам за выполнение </w:t>
      </w:r>
      <w:r>
        <w:rPr>
          <w:color w:val="000000"/>
          <w:spacing w:val="-2"/>
        </w:rPr>
        <w:t>важных заданий, по поводу ухода на пенсию и другие, материаль-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42" w:hanging="0"/>
        <w:rPr>
          <w:color w:val="000000"/>
        </w:rPr>
      </w:pPr>
      <w:r>
        <w:rPr>
          <w:color w:val="000000"/>
        </w:rPr>
        <w:t>147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1"/>
        </w:rPr>
        <w:t>ной помощи — данные затраты должны быть отнесены на умень</w:t>
        <w:softHyphen/>
      </w:r>
      <w:r>
        <w:rPr>
          <w:color w:val="000000"/>
        </w:rPr>
        <w:t>шение прибыли, оставленной в распоряжении предприятия пос</w:t>
        <w:softHyphen/>
        <w:t>ле уплаты налог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 xml:space="preserve">Но эти факты на данном этапе могут быть выявлены лишь </w:t>
      </w:r>
      <w:r>
        <w:rPr>
          <w:color w:val="000000"/>
          <w:spacing w:val="-3"/>
        </w:rPr>
        <w:t xml:space="preserve">в исключительных случаях выплаты соответствующих средств без </w:t>
      </w:r>
      <w:r>
        <w:rPr>
          <w:color w:val="000000"/>
          <w:spacing w:val="-1"/>
        </w:rPr>
        <w:t xml:space="preserve">их начисления (в остальных случаях проверить соответствующие </w:t>
      </w:r>
      <w:r>
        <w:rPr>
          <w:color w:val="000000"/>
          <w:spacing w:val="-2"/>
        </w:rPr>
        <w:t xml:space="preserve">операции по счетам 70 «Расчеты по оплате труда», 73 «Расчеты по </w:t>
      </w:r>
      <w:r>
        <w:rPr>
          <w:color w:val="000000"/>
          <w:spacing w:val="-1"/>
        </w:rPr>
        <w:t>прочим операциям», 76 «Расчеты с разными дебиторами и креди</w:t>
        <w:softHyphen/>
      </w:r>
      <w:r>
        <w:rPr>
          <w:color w:val="000000"/>
        </w:rPr>
        <w:t>торами», а также по счетам учета затрат не производство).</w:t>
      </w:r>
    </w:p>
    <w:p>
      <w:pPr>
        <w:pStyle w:val="Normal"/>
        <w:shd w:fill="FFFFFF" w:val="clear"/>
        <w:spacing w:before="274" w:after="0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>12. Контроль и ревизия расчетных и кредитных операций</w:t>
      </w:r>
    </w:p>
    <w:p>
      <w:pPr>
        <w:pStyle w:val="Normal"/>
        <w:shd w:fill="FFFFFF" w:val="clear"/>
        <w:spacing w:lineRule="exact" w:line="240" w:before="168" w:after="0"/>
        <w:ind w:firstLine="283"/>
        <w:jc w:val="both"/>
        <w:rPr/>
      </w:pPr>
      <w:r>
        <w:rPr>
          <w:color w:val="000000"/>
        </w:rPr>
        <w:t xml:space="preserve">Рациональная организация контроля за состоянием расчетов способствует укреплению договорной и расчетной дисциплины, </w:t>
      </w:r>
      <w:r>
        <w:rPr>
          <w:color w:val="000000"/>
          <w:spacing w:val="-2"/>
        </w:rPr>
        <w:t>выполнению обязательств по поставкам продукции в заданном ас</w:t>
        <w:softHyphen/>
      </w:r>
      <w:r>
        <w:rPr>
          <w:color w:val="000000"/>
          <w:spacing w:val="-1"/>
        </w:rPr>
        <w:t>сортименте и качестве, повышению ответственности организаций за соблюдение платежной дисциплины, сокращению дебиторско-</w:t>
      </w:r>
      <w:r>
        <w:rPr>
          <w:color w:val="000000"/>
        </w:rPr>
        <w:t>кредиторской задолженности, ускорению оборачиваемости обо</w:t>
        <w:softHyphen/>
        <w:t>ротных средств и, следовательно, улучшению финансового со</w:t>
        <w:softHyphen/>
        <w:t>стояния. Поэтому проверке этих вопросов уделяется особое внимание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Цель контроля и ревизии расчетных операций — оценка пра</w:t>
        <w:softHyphen/>
        <w:t>вильности организации учета расчетов на предприятии, подтвер</w:t>
        <w:softHyphen/>
        <w:t>ждение законности образования различных видов дебиторской и кредиторской задолженности, ее достоверности и реальности погашения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оверка состояния расчетов включает проверку расчетов с поставщиками и подрядчиками, с покупателями и заказчиками, по претензиям, с разными дебиторами и кредиторами, с бюдже</w:t>
        <w:softHyphen/>
        <w:t>том, с банком, с подотчетными лицами и др.</w:t>
      </w:r>
    </w:p>
    <w:p>
      <w:pPr>
        <w:pStyle w:val="Normal"/>
        <w:shd w:fill="FFFFFF" w:val="clear"/>
        <w:spacing w:lineRule="exact" w:line="240"/>
        <w:ind w:firstLine="283"/>
        <w:jc w:val="both"/>
        <w:rPr>
          <w:color w:val="000000"/>
        </w:rPr>
      </w:pPr>
      <w:r>
        <w:rPr>
          <w:color w:val="000000"/>
        </w:rPr>
        <w:t>Проверка состояния расчетов на предприятии начинается с анализа материалов инвентаризации расчетов. Проверяющий может также провести контрольную инвентаризацию расчетов, встречную проверку документов и регистров учета на проверяе</w:t>
        <w:softHyphen/>
        <w:t>мом предприятии и у контрагентов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Инвентаризация расчетов заключается в выявлении по соот</w:t>
        <w:softHyphen/>
      </w:r>
      <w:r>
        <w:rPr>
          <w:color w:val="000000"/>
          <w:spacing w:val="-1"/>
        </w:rPr>
        <w:t>ветствующим документам остатков и тщательной проверке обос</w:t>
        <w:softHyphen/>
      </w:r>
      <w:r>
        <w:rPr>
          <w:color w:val="000000"/>
        </w:rPr>
        <w:t>нованности сумм, числящихся на этих счетах, устанавливаются сроки возникновения задолженности по счетам дебиторов и кре</w:t>
        <w:softHyphen/>
        <w:t>диторов, реальность ее и лиц, виновных в пропуске сроков иско</w:t>
        <w:softHyphen/>
        <w:t>вой давности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37" w:hanging="0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 xml:space="preserve">Результаты инвентаризации расчетов оформляются актом, в котором указываются проинвентаризированные счета, наличие </w:t>
      </w:r>
      <w:r>
        <w:rPr>
          <w:color w:val="000000"/>
          <w:spacing w:val="-1"/>
        </w:rPr>
        <w:t>несогласованной задолженности, а также сумм безнадежных дол</w:t>
        <w:softHyphen/>
        <w:t>гов (долги, не обеспеченные гарантиями). Анализ материалов ин</w:t>
        <w:softHyphen/>
      </w:r>
      <w:r>
        <w:rPr>
          <w:color w:val="000000"/>
          <w:spacing w:val="-2"/>
        </w:rPr>
        <w:t xml:space="preserve">вентаризации расчетов даст возможность сосредоточить внимание на более тщательной проверке расчетов, по которым установлены </w:t>
      </w:r>
      <w:r>
        <w:rPr>
          <w:color w:val="000000"/>
        </w:rPr>
        <w:t>расхождения или неясност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При проверке расчетов применяются приемы фактического и документального контроля: аналитические процедуры, логиче</w:t>
        <w:softHyphen/>
      </w:r>
      <w:r>
        <w:rPr>
          <w:color w:val="000000"/>
          <w:spacing w:val="-1"/>
        </w:rPr>
        <w:t>ский анализ, а также устные опросы должностных лиц по отдель</w:t>
        <w:softHyphen/>
      </w:r>
      <w:r>
        <w:rPr>
          <w:color w:val="000000"/>
        </w:rPr>
        <w:t>ным вопросам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i/>
          <w:iCs/>
          <w:color w:val="000000"/>
          <w:spacing w:val="-2"/>
        </w:rPr>
        <w:t xml:space="preserve">Расчеты с поставщиками и покупателями </w:t>
      </w:r>
      <w:r>
        <w:rPr>
          <w:color w:val="000000"/>
          <w:spacing w:val="-2"/>
        </w:rPr>
        <w:t xml:space="preserve">— наиболее часто </w:t>
      </w:r>
      <w:r>
        <w:rPr>
          <w:color w:val="000000"/>
          <w:spacing w:val="-1"/>
        </w:rPr>
        <w:t xml:space="preserve">встречающиеся расчеты. Проверка проводится по двум основным </w:t>
      </w:r>
      <w:r>
        <w:rPr>
          <w:color w:val="000000"/>
        </w:rPr>
        <w:t>направлениям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</w:rPr>
      </w:pPr>
      <w:r>
        <w:rPr>
          <w:color w:val="000000"/>
        </w:rPr>
        <w:t>правильность оплаты за полученные материальные цен</w:t>
        <w:softHyphen/>
        <w:t>нос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283" w:hanging="0"/>
        <w:rPr>
          <w:color w:val="000000"/>
          <w:spacing w:val="-3"/>
        </w:rPr>
      </w:pPr>
      <w:r>
        <w:rPr>
          <w:color w:val="000000"/>
        </w:rPr>
        <w:t>полнота оприходования полученных ценностей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</w:rPr>
        <w:t>Источниками информации при проверке расчетов с постав</w:t>
        <w:softHyphen/>
        <w:t xml:space="preserve">щиками, покупателями, покупателями и заказчиками, а также с разными дебиторами и кредиторами являются: положение об </w:t>
      </w:r>
      <w:r>
        <w:rPr>
          <w:color w:val="000000"/>
          <w:spacing w:val="-2"/>
        </w:rPr>
        <w:t>учетной политике, бухгалтерская отчетность, главная книга, учет</w:t>
        <w:softHyphen/>
      </w:r>
      <w:r>
        <w:rPr>
          <w:color w:val="000000"/>
        </w:rPr>
        <w:t>ные регистры по счетам 60, 62, 76, 91, 007 и другим, книга поку</w:t>
        <w:softHyphen/>
        <w:t>пок, книга продаж, платежные документы, векселя, акты инвен</w:t>
        <w:softHyphen/>
        <w:t>таризации расчетов, протоколы о зачете взаимных требований, акты сверки расчетов, накладные, счета-фактуры, договоры с контрагентами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Проверка расчетов с поставщиками и подрядчиками преду</w:t>
        <w:softHyphen/>
        <w:t>сматривает изучение договоров поставки сырья и материалов и других хозяйственных договоров на оказанные предприятию услуги, выполненные работы. Сделки, совершаемые сторонами умышленно без соблюдения установленной Гражданским кодек</w:t>
        <w:softHyphen/>
        <w:t>сом РФ формы, не в полном объеме или несвоевременно, счи</w:t>
        <w:softHyphen/>
        <w:t>таются ничтожными (недействительными)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 xml:space="preserve">Следует также обратить внимание на причины возникновения </w:t>
      </w:r>
      <w:r>
        <w:rPr>
          <w:color w:val="000000"/>
        </w:rPr>
        <w:t>задолженности; дату ее погашения; учет материальных ценно</w:t>
        <w:softHyphen/>
      </w:r>
      <w:r>
        <w:rPr>
          <w:color w:val="000000"/>
          <w:spacing w:val="-1"/>
        </w:rPr>
        <w:t>стей, находящихся в пути; учет бартерных операций; оформление журнала учета счетов-фактур, книги покупок и книги продаж; со</w:t>
        <w:softHyphen/>
      </w:r>
      <w:r>
        <w:rPr>
          <w:color w:val="000000"/>
        </w:rPr>
        <w:t>ответствие отражения цен в сопроводительных документах и до</w:t>
        <w:softHyphen/>
      </w:r>
      <w:r>
        <w:rPr>
          <w:color w:val="000000"/>
          <w:spacing w:val="-1"/>
        </w:rPr>
        <w:t>говорах поставки; пересчет в рублевый эквивалент расчетов, осу</w:t>
        <w:softHyphen/>
      </w:r>
      <w:r>
        <w:rPr>
          <w:color w:val="000000"/>
        </w:rPr>
        <w:t>ществляемых в иностранной валюте, и отражение курсовой разницы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42" w:hanging="0"/>
        <w:rPr>
          <w:color w:val="000000"/>
        </w:rPr>
      </w:pPr>
      <w:r>
        <w:rPr>
          <w:color w:val="000000"/>
        </w:rPr>
        <w:t>149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pacing w:val="-1"/>
        </w:rPr>
      </w:pPr>
      <w:r>
        <w:rPr>
          <w:color w:val="000000"/>
          <w:spacing w:val="-1"/>
        </w:rPr>
        <w:t>В ходе проверки должны быть решены следующие задачи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5"/>
        </w:rPr>
      </w:pPr>
      <w:r>
        <w:rPr>
          <w:color w:val="000000"/>
        </w:rPr>
        <w:t>проверка правильности оформления первичных докумен</w:t>
        <w:softHyphen/>
        <w:t>тов по приобретению товарно-материальных ценностей и по</w:t>
        <w:softHyphen/>
      </w:r>
      <w:r>
        <w:rPr>
          <w:color w:val="000000"/>
          <w:spacing w:val="-4"/>
        </w:rPr>
        <w:t>лучению услуг с целью подтверждения обоснованности возник</w:t>
        <w:softHyphen/>
      </w:r>
      <w:r>
        <w:rPr>
          <w:color w:val="000000"/>
        </w:rPr>
        <w:t>новения кредиторской задолженност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одтверждение своевременности погашения и правильно</w:t>
        <w:softHyphen/>
      </w:r>
      <w:r>
        <w:rPr>
          <w:color w:val="000000"/>
          <w:spacing w:val="-2"/>
        </w:rPr>
        <w:t>сти отражения на счетах бухгалтерского учета задолженност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оценка правильности оформления и отражения в учете предъявленных претензий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роверка правильности оформления первичных докумен</w:t>
        <w:softHyphen/>
        <w:t>тов по поставке товаров и оказанию услуг с целью подтвер</w:t>
        <w:softHyphen/>
        <w:t>ждения обоснованности возникновения дебиторской задол</w:t>
        <w:softHyphen/>
        <w:t>женност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обоснованность выделения НДС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jc w:val="both"/>
        <w:rPr>
          <w:color w:val="000000"/>
          <w:spacing w:val="-3"/>
        </w:rPr>
      </w:pPr>
      <w:r>
        <w:rPr>
          <w:color w:val="000000"/>
        </w:rPr>
        <w:t>подтверждение своевременности погашения и правильно</w:t>
        <w:softHyphen/>
      </w:r>
      <w:r>
        <w:rPr>
          <w:color w:val="000000"/>
          <w:spacing w:val="-1"/>
        </w:rPr>
        <w:t>сти отражения на счетах бухгалтерского учета дебиторской за</w:t>
        <w:softHyphen/>
      </w:r>
      <w:r>
        <w:rPr>
          <w:color w:val="000000"/>
        </w:rPr>
        <w:t>долженности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ри поступлении товарно-материальных ценностей, на кото</w:t>
        <w:softHyphen/>
        <w:t>рые не получены расчетные документы (неотфактурованные поставки), устанавливается, не числятся ли эти поступившие ценности как оплаченные, но находящиеся в пути (дебиторская задолженность)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Следует проверить правильность отражения в учете сумм не</w:t>
        <w:softHyphen/>
      </w:r>
      <w:r>
        <w:rPr>
          <w:color w:val="000000"/>
          <w:spacing w:val="-2"/>
        </w:rPr>
        <w:t>истребованной дебиторской задолженности по договорам с контр</w:t>
        <w:softHyphen/>
      </w:r>
      <w:r>
        <w:rPr>
          <w:color w:val="000000"/>
        </w:rPr>
        <w:t>агентами, срок исполнения обязательств по которым превысил четыре месяца со дня фактического получения ими товаров (ра</w:t>
        <w:softHyphen/>
        <w:t>бот, услуг). Согласно Налоговому кодексу РФ резерв по сомни</w:t>
        <w:softHyphen/>
        <w:t>тельным долгам формируетс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  <w:spacing w:val="-1"/>
        </w:rPr>
        <w:t>в сумме 100% задолженности, если срок ее более 90 дне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в сумме 50% задолженности, если срок ее от 45 до 90 дне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не создается, если срок задолженности менее 45 дней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3"/>
        </w:rPr>
        <w:t>Такая задолженность должна списываться на убытки предприя</w:t>
        <w:softHyphen/>
      </w:r>
      <w:r>
        <w:rPr>
          <w:color w:val="000000"/>
          <w:spacing w:val="-1"/>
        </w:rPr>
        <w:t>тия-поставщика без уменьшения налогооблагаемой прибыли. Ре</w:t>
        <w:softHyphen/>
      </w:r>
      <w:r>
        <w:rPr>
          <w:color w:val="000000"/>
          <w:spacing w:val="-3"/>
        </w:rPr>
        <w:t>визоры проверяют, учитывается ли данная задолженность на заба</w:t>
        <w:softHyphen/>
      </w:r>
      <w:r>
        <w:rPr>
          <w:color w:val="000000"/>
          <w:spacing w:val="-2"/>
        </w:rPr>
        <w:t xml:space="preserve">лансовом счете 007 в течение пяти лет с момента ее списания для </w:t>
      </w:r>
      <w:r>
        <w:rPr>
          <w:color w:val="000000"/>
          <w:spacing w:val="-3"/>
        </w:rPr>
        <w:t xml:space="preserve">наблюдения за возможностью предъявления счета к должнику при </w:t>
      </w:r>
      <w:r>
        <w:rPr>
          <w:color w:val="000000"/>
          <w:spacing w:val="-4"/>
        </w:rPr>
        <w:t>изменении его имущественного положения, устанавливается ли на</w:t>
        <w:softHyphen/>
      </w:r>
      <w:r>
        <w:rPr>
          <w:color w:val="000000"/>
          <w:spacing w:val="-3"/>
        </w:rPr>
        <w:t xml:space="preserve">личие дебиторской задолженности, по которой истек срок исковой </w:t>
      </w:r>
      <w:r>
        <w:rPr>
          <w:color w:val="000000"/>
          <w:spacing w:val="-4"/>
        </w:rPr>
        <w:t>давности, и было ли на эту сумму произведено уменьшение налого</w:t>
        <w:softHyphen/>
      </w:r>
      <w:r>
        <w:rPr>
          <w:color w:val="000000"/>
          <w:spacing w:val="-1"/>
        </w:rPr>
        <w:t>облагаемой прибыли организации и начисление НДС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37" w:hanging="0"/>
        <w:rPr>
          <w:color w:val="000000"/>
        </w:rPr>
      </w:pPr>
      <w:r>
        <w:rPr>
          <w:color w:val="000000"/>
        </w:rPr>
        <w:t>150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Особое внимание уделяется операциям с использованием век</w:t>
        <w:softHyphen/>
      </w:r>
      <w:r>
        <w:rPr>
          <w:color w:val="000000"/>
        </w:rPr>
        <w:t>селей, отражение которых в учете нередко производится с ошиб</w:t>
        <w:softHyphen/>
        <w:t>ками. Выданные векселя отражаются у предприятия на счете 60 «Расчеты с поставщиками и подрядчиками», процент по векселю относится на себестоимость приобретенных товарно-материаль</w:t>
        <w:softHyphen/>
        <w:t>ных ценностей, НДС подлежит возмещению из бюджета только после оплаты векселя. Полученные в оплату векселя учитывают</w:t>
        <w:softHyphen/>
        <w:t xml:space="preserve">ся на счете 62 «Расчеты с покупателями и заказчиками». Сумма вексельного процента по полученным векселям относится на </w:t>
      </w:r>
      <w:r>
        <w:rPr>
          <w:color w:val="000000"/>
          <w:spacing w:val="-2"/>
        </w:rPr>
        <w:t>счет 91, обязательство по уплате в бюджет НДС возникает при по</w:t>
        <w:softHyphen/>
        <w:t>ступлении денежных средств (товаров) или зачете встречного тре</w:t>
        <w:softHyphen/>
      </w:r>
      <w:r>
        <w:rPr>
          <w:color w:val="000000"/>
        </w:rPr>
        <w:t>бования по векселю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6"/>
        </w:rPr>
        <w:t xml:space="preserve">Проверка </w:t>
      </w:r>
      <w:r>
        <w:rPr>
          <w:i/>
          <w:iCs/>
          <w:color w:val="000000"/>
          <w:spacing w:val="-6"/>
        </w:rPr>
        <w:t xml:space="preserve">расчетов с разными дебиторами и кредиторами </w:t>
      </w:r>
      <w:r>
        <w:rPr>
          <w:color w:val="000000"/>
          <w:spacing w:val="-6"/>
        </w:rPr>
        <w:t>вклю</w:t>
        <w:softHyphen/>
      </w:r>
      <w:r>
        <w:rPr>
          <w:color w:val="000000"/>
        </w:rPr>
        <w:t>чает анализ достоверности и правильности отражения в учете та</w:t>
        <w:softHyphen/>
        <w:t>ких операций, как оплата услуг организаций связи, коммуналь</w:t>
        <w:softHyphen/>
        <w:t xml:space="preserve">ного хозяйства, тепло- и водоснабжения и пр. Устанавливаются </w:t>
      </w:r>
      <w:r>
        <w:rPr>
          <w:color w:val="000000"/>
          <w:spacing w:val="-1"/>
        </w:rPr>
        <w:t xml:space="preserve">по данным первичных документов и учетных регистров причины </w:t>
      </w:r>
      <w:r>
        <w:rPr>
          <w:color w:val="000000"/>
        </w:rPr>
        <w:t>и давность возникновения дебиторской и кредиторской задол</w:t>
        <w:softHyphen/>
        <w:t>женности, правильность ее документального оформления, реаль</w:t>
        <w:softHyphen/>
        <w:t>ность, не пропущены ли сроки исковой давности, какие меры принимались для погашения и взыскания задолженности. Прове</w:t>
        <w:softHyphen/>
        <w:t>ряется правильность составления корреспонденции счетов, орга</w:t>
        <w:softHyphen/>
        <w:t>низация аналитического учета, обоснованность начисления и за</w:t>
        <w:softHyphen/>
        <w:t>чета НДС по этим операциям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Путем изучения первичных документов и учетных регистров </w:t>
      </w:r>
      <w:r>
        <w:rPr>
          <w:color w:val="000000"/>
          <w:spacing w:val="-1"/>
        </w:rPr>
        <w:t>по счету 76 «Расчеты с разными дебиторами и кредиторами» суб</w:t>
        <w:softHyphen/>
      </w:r>
      <w:r>
        <w:rPr>
          <w:color w:val="000000"/>
          <w:spacing w:val="-2"/>
        </w:rPr>
        <w:t xml:space="preserve">счету 2 выясняется, не скрываются ли под видом </w:t>
      </w:r>
      <w:r>
        <w:rPr>
          <w:i/>
          <w:iCs/>
          <w:color w:val="000000"/>
          <w:spacing w:val="-2"/>
        </w:rPr>
        <w:t>расчетов по пре</w:t>
        <w:softHyphen/>
      </w:r>
      <w:r>
        <w:rPr>
          <w:i/>
          <w:iCs/>
          <w:color w:val="000000"/>
        </w:rPr>
        <w:t xml:space="preserve">тензиям </w:t>
      </w:r>
      <w:r>
        <w:rPr>
          <w:color w:val="000000"/>
        </w:rPr>
        <w:t>суммы недостач и потерь товарно-материальных ценно</w:t>
        <w:softHyphen/>
        <w:t>стей, не возмещенных организации в установленном порядке, и по которым отсутствуют документы, дающие право на списа</w:t>
        <w:softHyphen/>
      </w:r>
      <w:r>
        <w:rPr>
          <w:color w:val="000000"/>
          <w:spacing w:val="-1"/>
        </w:rPr>
        <w:t>ние. Следует установить, проводились ли внутренние расследова</w:t>
        <w:softHyphen/>
      </w:r>
      <w:r>
        <w:rPr>
          <w:color w:val="000000"/>
        </w:rPr>
        <w:t>ния с целью выявления лиц, виновных в возникновении претен</w:t>
        <w:softHyphen/>
        <w:t>зии к предприятию, и взыскивался ли с них причиненный ущерб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2"/>
        </w:rPr>
        <w:t xml:space="preserve">Целью контроля расчетов предприятия с </w:t>
      </w:r>
      <w:r>
        <w:rPr>
          <w:i/>
          <w:iCs/>
          <w:color w:val="000000"/>
          <w:spacing w:val="-2"/>
        </w:rPr>
        <w:t>бюджетом и внебю</w:t>
        <w:softHyphen/>
      </w:r>
      <w:r>
        <w:rPr>
          <w:i/>
          <w:iCs/>
          <w:color w:val="000000"/>
          <w:spacing w:val="-1"/>
        </w:rPr>
        <w:t xml:space="preserve">джетными фондами </w:t>
      </w:r>
      <w:r>
        <w:rPr>
          <w:color w:val="000000"/>
          <w:spacing w:val="-1"/>
        </w:rPr>
        <w:t xml:space="preserve">является проверка правильности расчетов, </w:t>
      </w:r>
      <w:r>
        <w:rPr>
          <w:color w:val="000000"/>
        </w:rPr>
        <w:t>полноты и своевременности перечислений в бюджет и внебюд</w:t>
        <w:softHyphen/>
        <w:t>жетные фонды налогов, сборов и платежей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Источниками информации являются: положение об учетной политике, расчеты (декларации) по отдельным налогам и плате</w:t>
        <w:softHyphen/>
        <w:t>жам, бухгалтерская отчетность, главная книга, учетные регистры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42" w:hanging="0"/>
        <w:rPr>
          <w:color w:val="000000"/>
        </w:rPr>
      </w:pPr>
      <w:r>
        <w:rPr>
          <w:color w:val="000000"/>
        </w:rPr>
        <w:t>151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1"/>
        </w:rPr>
        <w:t>по счетам 19, 68, 69, 76, 90, 91, 99 и другим, книга покупок, книга продаж, журналы учета полученных и выставленных счетов-фак</w:t>
        <w:softHyphen/>
      </w:r>
      <w:r>
        <w:rPr>
          <w:color w:val="000000"/>
        </w:rPr>
        <w:t>тур, счета-фактуры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Целесообразно выяснить, по каким налогам и платежам орга</w:t>
        <w:softHyphen/>
        <w:t xml:space="preserve">низация ведет расчеты с бюджетом, внебюджетными фондами, ознакомиться с результатами налоговых и других проверок, что </w:t>
      </w:r>
      <w:r>
        <w:rPr>
          <w:color w:val="000000"/>
          <w:spacing w:val="-1"/>
        </w:rPr>
        <w:t xml:space="preserve">позволит выяснить характер ошибок, если такие были допущены, </w:t>
      </w:r>
      <w:r>
        <w:rPr>
          <w:color w:val="000000"/>
        </w:rPr>
        <w:t>и наметить объекты для углубленного изучения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По каждому уплачиваемому предприятием налогу, сбору и платежу следует проверить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</w:rPr>
        <w:t>правильность определения налогооблагаемой базы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авильность применения налоговых ставок (устанавли</w:t>
        <w:softHyphen/>
        <w:t>вается путем сравнения фактических ставок с их значением, регламентированными нормативными документами для со</w:t>
        <w:softHyphen/>
        <w:t>ответствующих видов деятельности, группы продукции и то</w:t>
        <w:softHyphen/>
        <w:t>варов и т. п.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авомерность применения льгот при расчете и уплате на</w:t>
        <w:softHyphen/>
        <w:t>лого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right="5" w:hanging="0"/>
        <w:jc w:val="both"/>
        <w:rPr>
          <w:color w:val="000000"/>
          <w:spacing w:val="-3"/>
        </w:rPr>
      </w:pPr>
      <w:r>
        <w:rPr>
          <w:color w:val="000000"/>
        </w:rPr>
        <w:t>правильность начисления, полноту и своевременность пе</w:t>
        <w:softHyphen/>
      </w:r>
      <w:r>
        <w:rPr>
          <w:color w:val="000000"/>
          <w:spacing w:val="-1"/>
        </w:rPr>
        <w:t xml:space="preserve">речисления налоговых платежей (изучаются записи в учетных </w:t>
      </w:r>
      <w:r>
        <w:rPr>
          <w:color w:val="000000"/>
        </w:rPr>
        <w:t xml:space="preserve">регистрах по счетам 68 и 69, аналитический учет по которым </w:t>
      </w:r>
      <w:r>
        <w:rPr>
          <w:color w:val="000000"/>
          <w:spacing w:val="-1"/>
        </w:rPr>
        <w:t>организуется по каждому налогу, сбору и платежу на соответ</w:t>
        <w:softHyphen/>
      </w:r>
      <w:r>
        <w:rPr>
          <w:color w:val="000000"/>
        </w:rPr>
        <w:t>ствующих субсчетах)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Особое внимание уделяется установлению правильности от</w:t>
        <w:softHyphen/>
        <w:t>несения налогов на соответствующие источники их уплаты: за счет выручки, себестоимости, валовой прибыли, чистой прибы</w:t>
        <w:softHyphen/>
        <w:t>ли, заработной платы персонала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</w:rPr>
        <w:t>Применяются такие приемы контроля как прослеживание, проверка платежных документов, налоговых расчетов, сверка данных различных регистров учета, правильность составления налоговой отчетности (проверяется наличие в ней всех установ</w:t>
        <w:softHyphen/>
        <w:t>ленных форм, полнота заполнения, производится пересчет от</w:t>
        <w:softHyphen/>
        <w:t xml:space="preserve">дельных показателей, взаимная сверка показателей, отраженных </w:t>
      </w:r>
      <w:r>
        <w:rPr>
          <w:color w:val="000000"/>
          <w:spacing w:val="-1"/>
        </w:rPr>
        <w:t>в регистрах бухгалтерского учета и в формах отчетности) и др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>
          <w:color w:val="000000"/>
        </w:rPr>
      </w:pPr>
      <w:r>
        <w:rPr>
          <w:color w:val="000000"/>
        </w:rPr>
        <w:t>Выявленные нарушения регистрируются в рабочей докумен</w:t>
        <w:softHyphen/>
        <w:t>тации. Типичными нарушениями могут быть: неправильное исчисление налогооблагаемой базы по отдельным налогам, не</w:t>
        <w:softHyphen/>
        <w:t>правомерное возмещение «входящего» НДС при отсутствии или неправильном его указании в расчетно-платежных документах, ненадлежащее ведение учета, неправильное определение налого-</w:t>
      </w:r>
    </w:p>
    <w:p>
      <w:pPr>
        <w:sectPr>
          <w:type w:val="nextPage"/>
          <w:pgSz w:w="11906" w:h="16838"/>
          <w:pgMar w:left="3163" w:right="3110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37" w:hanging="0"/>
        <w:rPr>
          <w:color w:val="000000"/>
        </w:rPr>
      </w:pPr>
      <w:r>
        <w:rPr>
          <w:color w:val="000000"/>
        </w:rPr>
        <w:t>152</w:t>
      </w:r>
    </w:p>
    <w:p>
      <w:pPr>
        <w:pStyle w:val="Normal"/>
        <w:shd w:fill="FFFFFF" w:val="clear"/>
        <w:spacing w:lineRule="exact" w:line="245"/>
        <w:jc w:val="both"/>
        <w:rPr>
          <w:color w:val="000000"/>
        </w:rPr>
      </w:pPr>
      <w:r>
        <w:rPr>
          <w:color w:val="000000"/>
        </w:rPr>
        <w:t>вых льгот, несоответствие данных аналитического учета по от</w:t>
        <w:softHyphen/>
        <w:t>дельным налогам данным синтетического учета и показателям отчетности, нарушение сроков платежей по налогам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i/>
          <w:iCs/>
          <w:color w:val="000000"/>
          <w:spacing w:val="-3"/>
        </w:rPr>
        <w:t xml:space="preserve">Расчеты с подотчетными лицами </w:t>
      </w:r>
      <w:r>
        <w:rPr>
          <w:color w:val="000000"/>
          <w:spacing w:val="-3"/>
        </w:rPr>
        <w:t xml:space="preserve">имеют место практически на </w:t>
      </w:r>
      <w:r>
        <w:rPr>
          <w:color w:val="000000"/>
        </w:rPr>
        <w:t>каждом предприятии и весьма разнообразны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иобретение запасных частей, материалов, канцтоваров, топлива за наличный расчет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5"/>
        </w:rPr>
      </w:pPr>
      <w:r>
        <w:rPr>
          <w:color w:val="000000"/>
          <w:spacing w:val="-3"/>
        </w:rPr>
        <w:t>оплата мелкого ремонта оргтехники, транспортных средст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расходы на командировки по территории РФ и за границу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6" w:leader="none"/>
        </w:tabs>
        <w:spacing w:lineRule="exact" w:line="245"/>
        <w:ind w:left="283" w:hanging="0"/>
        <w:rPr>
          <w:color w:val="000000"/>
          <w:spacing w:val="-3"/>
        </w:rPr>
      </w:pPr>
      <w:r>
        <w:rPr>
          <w:color w:val="000000"/>
        </w:rPr>
        <w:t>представительские расходы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Проверка проводится сплошным порядком. При этом обра</w:t>
        <w:softHyphen/>
      </w:r>
      <w:r>
        <w:rPr>
          <w:color w:val="000000"/>
          <w:spacing w:val="-1"/>
        </w:rPr>
        <w:t xml:space="preserve">щается внимание на: расчет суммы аванса, выдаваемой под отчет </w:t>
      </w:r>
      <w:r>
        <w:rPr>
          <w:color w:val="000000"/>
        </w:rPr>
        <w:t>на основании предварительного расчета стоимости проезда, су</w:t>
        <w:softHyphen/>
        <w:t xml:space="preserve">точных, квартирных и других расходов; целевое использование </w:t>
      </w:r>
      <w:r>
        <w:rPr>
          <w:color w:val="000000"/>
          <w:spacing w:val="-2"/>
        </w:rPr>
        <w:t>подотчетными лицами выданных им сумм; срочность представле</w:t>
        <w:softHyphen/>
      </w:r>
      <w:r>
        <w:rPr>
          <w:color w:val="000000"/>
        </w:rPr>
        <w:t>ния авансового отчета о расходах в кассу; выдачу авансов только работникам данного предприятия и только в установленных ли</w:t>
        <w:softHyphen/>
      </w:r>
      <w:r>
        <w:rPr>
          <w:color w:val="000000"/>
          <w:spacing w:val="-2"/>
        </w:rPr>
        <w:t>митах; наличие фактов выдачи сумм под отчет лицам, не отчитав</w:t>
        <w:softHyphen/>
      </w:r>
      <w:r>
        <w:rPr>
          <w:color w:val="000000"/>
        </w:rPr>
        <w:t>шимся по предыдущим суммам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Проверяя авансовые отчеты, ревизор устанавливает назначе</w:t>
        <w:softHyphen/>
        <w:t>ние и фактическое использование сумм, выдаваемых отдельным сотрудникам под отчет, наличие приказов о направлении сотруд</w:t>
        <w:softHyphen/>
        <w:t>ников в командировки, правильность оформления и своевремен</w:t>
        <w:softHyphen/>
      </w:r>
      <w:r>
        <w:rPr>
          <w:color w:val="000000"/>
          <w:spacing w:val="-2"/>
        </w:rPr>
        <w:t>ность представления авансовых отчетов, наличие по ним оправда</w:t>
        <w:softHyphen/>
      </w:r>
      <w:r>
        <w:rPr>
          <w:color w:val="000000"/>
        </w:rPr>
        <w:t xml:space="preserve">тельных документов, сроки возврата в кассу неиспользованных </w:t>
      </w:r>
      <w:r>
        <w:rPr>
          <w:color w:val="000000"/>
          <w:spacing w:val="-1"/>
        </w:rPr>
        <w:t>сумм, правильность составления корреспонденций счетов по опе</w:t>
        <w:softHyphen/>
      </w:r>
      <w:r>
        <w:rPr>
          <w:color w:val="000000"/>
          <w:spacing w:val="-2"/>
        </w:rPr>
        <w:t>рациям с подотчетными лицами. В результате могут быть выявле</w:t>
        <w:softHyphen/>
      </w:r>
      <w:r>
        <w:rPr>
          <w:color w:val="000000"/>
        </w:rPr>
        <w:t>ны факты оплаты командировочных расходов (суточные, оплата проезда и проживания) сверх установленных норм. Суммы пре</w:t>
        <w:softHyphen/>
        <w:t>вышения установленных норм не подтвержденные документаль</w:t>
        <w:softHyphen/>
      </w:r>
      <w:r>
        <w:rPr>
          <w:color w:val="000000"/>
          <w:spacing w:val="-1"/>
        </w:rPr>
        <w:t xml:space="preserve">но, подлежат включению в совокупный годовой доход работника </w:t>
      </w:r>
      <w:r>
        <w:rPr>
          <w:color w:val="000000"/>
        </w:rPr>
        <w:t>и обложению налогом на доходы физических лиц. Уплаченный по ним НДС не подлежит возмещению. Обращается внимание на оформление расчетов с водителями за приобретенные ими горю</w:t>
        <w:softHyphen/>
        <w:t>че-смазочные материалы, запасные части и т. д. Проверяется ка</w:t>
        <w:softHyphen/>
        <w:t>чество оправдательных документов, сроки отчетност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3"/>
        </w:rPr>
        <w:t>Обоснованность представительских расходов должна подтвер</w:t>
        <w:softHyphen/>
        <w:t>ждаться наличием оправдательных документов: приказа о назначе</w:t>
        <w:softHyphen/>
      </w:r>
      <w:r>
        <w:rPr>
          <w:color w:val="000000"/>
          <w:spacing w:val="-1"/>
        </w:rPr>
        <w:t xml:space="preserve">нии лиц, ответственных за проведение мероприятий; программы </w:t>
      </w:r>
      <w:r>
        <w:rPr>
          <w:color w:val="000000"/>
        </w:rPr>
        <w:t>встречи с представителями другой организации; сметы расходов,</w:t>
      </w:r>
    </w:p>
    <w:p>
      <w:pPr>
        <w:sectPr>
          <w:type w:val="nextPage"/>
          <w:pgSz w:w="11906" w:h="16838"/>
          <w:pgMar w:left="3106" w:right="3173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42" w:hanging="0"/>
        <w:rPr>
          <w:color w:val="000000"/>
        </w:rPr>
      </w:pPr>
      <w:r>
        <w:rPr>
          <w:color w:val="000000"/>
        </w:rPr>
        <w:t>153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1"/>
        </w:rPr>
        <w:t>утвержденной руководителем; акта с приложенными документа</w:t>
        <w:softHyphen/>
      </w:r>
      <w:r>
        <w:rPr>
          <w:color w:val="000000"/>
        </w:rPr>
        <w:t>ми, подтверждающими расходы и др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Выявляя факты нарушений, ревизоры регистрируют их, опре</w:t>
        <w:softHyphen/>
      </w:r>
      <w:r>
        <w:rPr>
          <w:color w:val="000000"/>
          <w:spacing w:val="-1"/>
        </w:rPr>
        <w:t>деляют сумму заниженной прибыли, а также дополнительных на</w:t>
        <w:softHyphen/>
      </w:r>
      <w:r>
        <w:rPr>
          <w:color w:val="000000"/>
        </w:rPr>
        <w:t>числений единого социального налога и налога на доходы физи</w:t>
        <w:softHyphen/>
        <w:t>ческих лиц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3"/>
        </w:rPr>
        <w:t>Проверяя организацию аналитического учета расчетов с подот</w:t>
        <w:softHyphen/>
      </w:r>
      <w:r>
        <w:rPr>
          <w:color w:val="000000"/>
          <w:spacing w:val="-1"/>
        </w:rPr>
        <w:t>четными лицами, следует учитывать, что сроки, на которые вы</w:t>
        <w:softHyphen/>
        <w:t>даются денежные средства под отчет, устанавливаются приказом руководителя организации и фиксируются в учетной политике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3"/>
        </w:rPr>
        <w:t xml:space="preserve">При проверке </w:t>
      </w:r>
      <w:r>
        <w:rPr>
          <w:i/>
          <w:iCs/>
          <w:color w:val="000000"/>
          <w:spacing w:val="-3"/>
        </w:rPr>
        <w:t xml:space="preserve">расчетов по кредитам и займам </w:t>
      </w:r>
      <w:r>
        <w:rPr>
          <w:color w:val="000000"/>
          <w:spacing w:val="-3"/>
        </w:rPr>
        <w:t xml:space="preserve">используются </w:t>
      </w:r>
      <w:r>
        <w:rPr>
          <w:color w:val="000000"/>
          <w:spacing w:val="-1"/>
        </w:rPr>
        <w:t>источники информации: положение об учетной политике; бухгал</w:t>
        <w:softHyphen/>
        <w:t xml:space="preserve">терский баланс (форма № 1); отчет о прибылях и убытках (форма </w:t>
      </w:r>
      <w:r>
        <w:rPr>
          <w:color w:val="000000"/>
          <w:spacing w:val="-2"/>
        </w:rPr>
        <w:t>№ 2); отчет о движении денежных средств (форма № 4); приложе</w:t>
        <w:softHyphen/>
      </w:r>
      <w:r>
        <w:rPr>
          <w:color w:val="000000"/>
          <w:spacing w:val="-1"/>
        </w:rPr>
        <w:t xml:space="preserve">ние к бухгалтерскому балансу (форма № 5); учетные регистры по </w:t>
      </w:r>
      <w:r>
        <w:rPr>
          <w:color w:val="000000"/>
        </w:rPr>
        <w:t>счетам 66 и 67; главная книга; кредитные договоры с банком; до</w:t>
        <w:softHyphen/>
        <w:t xml:space="preserve">говоры займа; выписки банка по расчетному и ссудному счетам </w:t>
      </w:r>
      <w:r>
        <w:rPr>
          <w:color w:val="000000"/>
          <w:spacing w:val="-1"/>
        </w:rPr>
        <w:t>с приложенными документами; кассовая книга; приходные и рас</w:t>
        <w:softHyphen/>
        <w:t>ходные кассовые ордера; приказы руководителя и акты инвента</w:t>
        <w:softHyphen/>
        <w:t>ризации расчетов; документы, подтверждающие целевое исполь</w:t>
        <w:softHyphen/>
      </w:r>
      <w:r>
        <w:rPr>
          <w:color w:val="000000"/>
        </w:rPr>
        <w:t>зование кредита или займа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Согласно ст. 819 Гражданского кодекса РФ по кредитному до</w:t>
        <w:softHyphen/>
      </w:r>
      <w:r>
        <w:rPr>
          <w:color w:val="000000"/>
          <w:spacing w:val="-2"/>
        </w:rPr>
        <w:t xml:space="preserve">говору банк или иная кредитная организация (кредитор) обязуется </w:t>
      </w:r>
      <w:r>
        <w:rPr>
          <w:color w:val="000000"/>
          <w:spacing w:val="-3"/>
        </w:rPr>
        <w:t xml:space="preserve">предоставить денежные средства (кредит) заемщику в размере и на </w:t>
      </w:r>
      <w:r>
        <w:rPr>
          <w:color w:val="000000"/>
          <w:spacing w:val="-2"/>
        </w:rPr>
        <w:t>условиях, предусмотренных договором, а заемщик обязуется воз</w:t>
        <w:softHyphen/>
      </w:r>
      <w:r>
        <w:rPr>
          <w:color w:val="000000"/>
          <w:spacing w:val="-4"/>
        </w:rPr>
        <w:t>вратить полученную денежную сумму и уплатить проценты по ней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Кредиты могут выдаваться российскими банками в валюте Российской Федерации и в иностранной валюте. Право на выда</w:t>
        <w:softHyphen/>
        <w:t xml:space="preserve">чу кредитов в иностранной валюте российским организациям предоставлено уполномоченным банкам, имеющим лицензию </w:t>
      </w:r>
      <w:r>
        <w:rPr>
          <w:color w:val="000000"/>
          <w:spacing w:val="-1"/>
        </w:rPr>
        <w:t>Банка России на осуществление операций в иностранной валюте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-1"/>
        </w:rPr>
        <w:t>Расчеты по кредитам и займам, полученным как от нерезиден</w:t>
        <w:softHyphen/>
      </w:r>
      <w:r>
        <w:rPr>
          <w:color w:val="000000"/>
        </w:rPr>
        <w:t xml:space="preserve">тов, так и от российских уполномоченных банков в иностранной </w:t>
      </w:r>
      <w:r>
        <w:rPr>
          <w:color w:val="000000"/>
          <w:spacing w:val="-2"/>
        </w:rPr>
        <w:t xml:space="preserve">валюте, осуществляются резидентами с текущих валютных счетов </w:t>
      </w:r>
      <w:r>
        <w:rPr>
          <w:color w:val="000000"/>
        </w:rPr>
        <w:t>и не могут производится с транзитных валютных счетов.</w:t>
      </w:r>
    </w:p>
    <w:p>
      <w:pPr>
        <w:pStyle w:val="Normal"/>
        <w:shd w:fill="FFFFFF" w:val="clear"/>
        <w:spacing w:lineRule="exact" w:line="245"/>
        <w:ind w:firstLine="283"/>
        <w:jc w:val="both"/>
        <w:rPr>
          <w:color w:val="000000"/>
        </w:rPr>
      </w:pPr>
      <w:r>
        <w:rPr>
          <w:color w:val="000000"/>
        </w:rPr>
        <w:t>Согласно ст. 807 ГК РФ по договору займа заимодавец пере</w:t>
        <w:softHyphen/>
        <w:t>дает в собственность заемщику деньги или иные вещи, опреде</w:t>
        <w:softHyphen/>
        <w:t>ленные родовыми признаками, а заемщик обязуется возвратить заимодавцу сумму займа или равное количество полученных им вещей того же рода и количества. Заимодавец имеет право на по-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837" w:hanging="0"/>
        <w:rPr>
          <w:color w:val="000000"/>
        </w:rPr>
      </w:pPr>
      <w:r>
        <w:rPr>
          <w:color w:val="000000"/>
        </w:rPr>
        <w:t>154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pacing w:val="-2"/>
        </w:rPr>
        <w:t>лучение с заемщика процентов на сумму займа в размере и поряд</w:t>
        <w:softHyphen/>
      </w:r>
      <w:r>
        <w:rPr>
          <w:color w:val="000000"/>
          <w:spacing w:val="-1"/>
        </w:rPr>
        <w:t>ке, опрделенных договором. В связи с тем, что расчеты в Россий</w:t>
        <w:softHyphen/>
        <w:t xml:space="preserve">ской Федерации производятся только в рублях, получение займов </w:t>
      </w:r>
      <w:r>
        <w:rPr>
          <w:color w:val="000000"/>
        </w:rPr>
        <w:t>в иностранной валюте от организаций-резидентов, не являющих</w:t>
        <w:softHyphen/>
        <w:t>ся банковскими учреждениями, запрещено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В процессе контроля используются следующие приемы: про</w:t>
        <w:softHyphen/>
        <w:t>верка документов, прослеживание операций, пересчет, аналити</w:t>
        <w:softHyphen/>
        <w:t>ческие процедуры.</w:t>
      </w:r>
    </w:p>
    <w:p>
      <w:pPr>
        <w:pStyle w:val="Normal"/>
        <w:shd w:fill="FFFFFF" w:val="clear"/>
        <w:spacing w:lineRule="exact" w:line="240"/>
        <w:ind w:firstLine="283"/>
        <w:jc w:val="both"/>
        <w:rPr/>
      </w:pPr>
      <w:r>
        <w:rPr>
          <w:color w:val="000000"/>
          <w:spacing w:val="-1"/>
        </w:rPr>
        <w:t>Проверке подвергаются договоры с банком, документы по от</w:t>
        <w:softHyphen/>
      </w:r>
      <w:r>
        <w:rPr>
          <w:color w:val="000000"/>
        </w:rPr>
        <w:t xml:space="preserve">крытию кредитных линий, договоры и соглашения о кредитах и займах. Задолженность по кредитам и займам, отраженная </w:t>
      </w:r>
      <w:r>
        <w:rPr>
          <w:color w:val="000000"/>
          <w:spacing w:val="-1"/>
        </w:rPr>
        <w:t>в регистрах бухгалтерского учета, должна соответствовать задол</w:t>
        <w:softHyphen/>
      </w:r>
      <w:r>
        <w:rPr>
          <w:color w:val="000000"/>
        </w:rPr>
        <w:t>женности, размер которой согласован с кредиторами. Для этого используются выписки банка, расчеты платежей, данные анали</w:t>
        <w:softHyphen/>
        <w:t>тических ведомостей, таблиц. Задолженность по кредитам и зай</w:t>
        <w:softHyphen/>
        <w:t>мам должна быть правильно квалифицирована по видам и спо</w:t>
        <w:softHyphen/>
        <w:t>собам расчетов на основании анализа договоров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Для проверки своевременности возврата кредитов банков по данным кредитных договоров и выписок с расчетного счета со</w:t>
        <w:softHyphen/>
        <w:t>ставляется аналитическая таблица, в которой отражаются даты и суммы получения и погашения кредитов, а также возникшие отклонения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  <w:spacing w:val="-1"/>
        </w:rPr>
        <w:t xml:space="preserve">На каждую отчетную дату суммы задолженности по кредитам </w:t>
      </w:r>
      <w:r>
        <w:rPr>
          <w:color w:val="000000"/>
        </w:rPr>
        <w:t>по балансу должны подтверждаться данными аналитического учета. Задолженность по кредитам должна отражаться с учетом начисленных, но не выплаченных процентов на конкретную от</w:t>
        <w:softHyphen/>
        <w:t>четную дату. Проверяется также наличие фактов нарушения сро</w:t>
        <w:softHyphen/>
        <w:t>ков возврата кредитов и причины этого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>
          <w:color w:val="000000"/>
        </w:rPr>
      </w:pPr>
      <w:r>
        <w:rPr>
          <w:color w:val="000000"/>
        </w:rPr>
        <w:t>Для проверки целевого использования кредитных средств необходимо сравнить объект кредитования, зафиксированный в кредитном договоре, и фактические направления средств, под</w:t>
        <w:softHyphen/>
        <w:t>тверждаемые договором поставки, счетами-фактурами, наклад</w:t>
        <w:softHyphen/>
        <w:t>ными, платежными поручениями и т. д. Номенклатура товарно-материальных ценностей, сроки поставки и оплаты, цены, объем выполненных работ должны совпадать.</w:t>
      </w:r>
    </w:p>
    <w:p>
      <w:pPr>
        <w:pStyle w:val="Normal"/>
        <w:shd w:fill="FFFFFF" w:val="clear"/>
        <w:spacing w:lineRule="exact" w:line="240"/>
        <w:ind w:right="5" w:firstLine="283"/>
        <w:jc w:val="both"/>
        <w:rPr/>
      </w:pPr>
      <w:r>
        <w:rPr>
          <w:color w:val="000000"/>
        </w:rPr>
        <w:t>Правильность начисленных процентов за пользование креди</w:t>
        <w:softHyphen/>
      </w:r>
      <w:r>
        <w:rPr>
          <w:color w:val="000000"/>
          <w:spacing w:val="-1"/>
        </w:rPr>
        <w:t xml:space="preserve">тами банков подтверждается по результатам их арифметического </w:t>
      </w:r>
      <w:r>
        <w:rPr>
          <w:color w:val="000000"/>
        </w:rPr>
        <w:t>контроля. При выявлении источников списания процентов за пользование кредитами банков учитываются направления ис</w:t>
        <w:softHyphen/>
        <w:t>пользования кредитов на закупку товарно-материальных ценно</w:t>
        <w:softHyphen/>
        <w:t>стей, основных средств, нематериальных активов и т. п.</w:t>
      </w:r>
    </w:p>
    <w:p>
      <w:pPr>
        <w:sectPr>
          <w:type w:val="nextPage"/>
          <w:pgSz w:w="11906" w:h="16838"/>
          <w:pgMar w:left="3106" w:right="3168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818" w:hanging="0"/>
        <w:rPr>
          <w:color w:val="000000"/>
          <w:spacing w:val="-7"/>
        </w:rPr>
      </w:pPr>
      <w:r>
        <w:rPr>
          <w:color w:val="000000"/>
          <w:spacing w:val="-7"/>
        </w:rPr>
        <w:t>155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Устанавливается правильность начисленных процентов для целей налогообложения (ставка рефинансирования Центрально</w:t>
        <w:softHyphen/>
      </w:r>
      <w:r>
        <w:rPr>
          <w:color w:val="000000"/>
          <w:spacing w:val="-2"/>
        </w:rPr>
        <w:t>го банка РФ увеличивается не более чем в 11 раза). В ходе провер</w:t>
        <w:softHyphen/>
      </w:r>
      <w:r>
        <w:rPr>
          <w:color w:val="000000"/>
        </w:rPr>
        <w:t xml:space="preserve">ки </w:t>
      </w:r>
      <w:r>
        <w:rPr>
          <w:i/>
          <w:iCs/>
          <w:color w:val="000000"/>
        </w:rPr>
        <w:t xml:space="preserve">займов </w:t>
      </w:r>
      <w:r>
        <w:rPr>
          <w:color w:val="000000"/>
        </w:rPr>
        <w:t>устанавливается: правильно ли оформлены договоры займа, своевременно ли погашалась основная сумма долга и про</w:t>
        <w:softHyphen/>
        <w:t>центы по займам, правильно ли отражались в учете операции по полученным займам, включая начисление и перечисление про</w:t>
        <w:softHyphen/>
        <w:t xml:space="preserve">центов, достоверность аналитического и синтетического учета </w:t>
      </w:r>
      <w:r>
        <w:rPr>
          <w:color w:val="000000"/>
          <w:spacing w:val="-1"/>
        </w:rPr>
        <w:t>расчетов по займам. При изучении договора займа особое внима</w:t>
        <w:softHyphen/>
      </w:r>
      <w:r>
        <w:rPr>
          <w:color w:val="000000"/>
          <w:spacing w:val="-2"/>
        </w:rPr>
        <w:t xml:space="preserve">ние уделяется наличию в них указаний на срок возврата займа, его </w:t>
      </w:r>
      <w:r>
        <w:rPr>
          <w:color w:val="000000"/>
          <w:spacing w:val="-1"/>
        </w:rPr>
        <w:t xml:space="preserve">форму, наличие залога, размеры процентов и порядок их уплаты. </w:t>
      </w:r>
      <w:r>
        <w:rPr>
          <w:color w:val="000000"/>
        </w:rPr>
        <w:t>Если заимодавцем является физическим лицом, то договор займа должен быть нотариально заверен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3"/>
        </w:rPr>
        <w:t>Для проверки своевременности возврата займов по данным до</w:t>
        <w:softHyphen/>
      </w:r>
      <w:r>
        <w:rPr>
          <w:color w:val="000000"/>
          <w:spacing w:val="-5"/>
        </w:rPr>
        <w:t>говоров и выписок с расчетного счета и отчетам кассира составляет</w:t>
        <w:softHyphen/>
      </w:r>
      <w:r>
        <w:rPr>
          <w:color w:val="000000"/>
          <w:spacing w:val="-4"/>
        </w:rPr>
        <w:t>ся аналитическая таблица, в которой отражаются даты и суммы по</w:t>
        <w:softHyphen/>
      </w:r>
      <w:r>
        <w:rPr>
          <w:color w:val="000000"/>
          <w:spacing w:val="-2"/>
        </w:rPr>
        <w:t>лучения и погашения займов, а также возникшие отклонения.</w:t>
      </w:r>
    </w:p>
    <w:p>
      <w:pPr>
        <w:sectPr>
          <w:type w:val="nextPage"/>
          <w:pgSz w:w="11906" w:h="16838"/>
          <w:pgMar w:left="3163" w:right="3115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 xml:space="preserve">Типичными ошибками, выявляемыми при проверке расчетов </w:t>
      </w:r>
      <w:r>
        <w:rPr>
          <w:color w:val="000000"/>
          <w:spacing w:val="-2"/>
        </w:rPr>
        <w:t xml:space="preserve">по кредитам и займам, могут быть: отсутствие договора займа или </w:t>
      </w:r>
      <w:r>
        <w:rPr>
          <w:color w:val="000000"/>
        </w:rPr>
        <w:t>составление его с нарушением Гражданского кодекса РФ, отсут</w:t>
        <w:softHyphen/>
        <w:t xml:space="preserve">ствие договора с банком о пролонгации кредита, ненадлежащее </w:t>
      </w:r>
      <w:r>
        <w:rPr>
          <w:color w:val="000000"/>
          <w:spacing w:val="-1"/>
        </w:rPr>
        <w:t xml:space="preserve">ведение учета, неправильный учет расходов по уплате процентов </w:t>
      </w:r>
      <w:r>
        <w:rPr>
          <w:color w:val="000000"/>
        </w:rPr>
        <w:t>по кредитам и займам, нецелевое использование средств креди</w:t>
        <w:softHyphen/>
        <w:t>тов банков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235" w:before="734" w:after="0"/>
        <w:rPr/>
      </w:pPr>
      <w:r>
        <w:rPr>
          <w:b/>
          <w:bCs/>
          <w:color w:val="000000"/>
          <w:spacing w:val="-5"/>
        </w:rPr>
        <w:t xml:space="preserve">ЛЕКЦИЯ № 1. </w:t>
      </w:r>
      <w:r>
        <w:rPr>
          <w:color w:val="000000"/>
          <w:spacing w:val="-5"/>
        </w:rPr>
        <w:t xml:space="preserve">Понятие и сущность контроля </w:t>
      </w:r>
      <w:r>
        <w:rPr>
          <w:color w:val="000000"/>
        </w:rPr>
        <w:tab/>
        <w:t xml:space="preserve"> 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>История становления и развития контроля и ревизии . . . .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  <w:tab w:val="left" w:pos="5515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Сущность, роль и функции контроля в управлении </w:t>
        <w:tab/>
        <w:t xml:space="preserve"> 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  <w:tab w:val="left" w:pos="5515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Виды контроля </w:t>
        <w:tab/>
        <w:t xml:space="preserve"> 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редметная область проведения проверок </w:t>
        <w:tab/>
        <w:t xml:space="preserve"> </w:t>
      </w:r>
      <w:r>
        <w:rPr>
          <w:color w:val="000000"/>
          <w:spacing w:val="-7"/>
        </w:rPr>
        <w:t>10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>Роль и функции контроля в управлении экономикой  . . .12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Характеристика эффективного контроля </w:t>
        <w:tab/>
        <w:t xml:space="preserve"> </w:t>
      </w:r>
      <w:r>
        <w:rPr>
          <w:color w:val="000000"/>
          <w:spacing w:val="-7"/>
        </w:rPr>
        <w:t>1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Нормативно-правовое регулирование контроля на современном этапе </w:t>
        <w:tab/>
        <w:t xml:space="preserve"> </w:t>
      </w:r>
      <w:r>
        <w:rPr>
          <w:color w:val="000000"/>
          <w:spacing w:val="-7"/>
        </w:rPr>
        <w:t>15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35" w:before="235" w:after="0"/>
        <w:rPr/>
      </w:pPr>
      <w:r>
        <w:rPr>
          <w:b/>
          <w:bCs/>
          <w:color w:val="000000"/>
          <w:spacing w:val="-4"/>
        </w:rPr>
        <w:t xml:space="preserve">ЛЕКЦИЯ № 2. </w:t>
      </w:r>
      <w:r>
        <w:rPr>
          <w:color w:val="000000"/>
          <w:spacing w:val="-4"/>
        </w:rPr>
        <w:t xml:space="preserve">Внешний и внутренний контроль 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19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 xml:space="preserve">Взаимосвязь и отличия внешнего и внутреннего контроля </w:t>
        <w:tab/>
        <w:t xml:space="preserve"> </w:t>
      </w:r>
      <w:r>
        <w:rPr>
          <w:color w:val="000000"/>
          <w:spacing w:val="-7"/>
        </w:rPr>
        <w:t>19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Взаимосвязь внутреннего управленческого контроля и ревизии </w:t>
        <w:tab/>
        <w:t xml:space="preserve"> </w:t>
      </w:r>
      <w:r>
        <w:rPr>
          <w:color w:val="000000"/>
          <w:spacing w:val="-7"/>
        </w:rPr>
        <w:t>21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 xml:space="preserve">Основные задачи и направления внешнего финансового контроля </w:t>
        <w:tab/>
        <w:t xml:space="preserve"> </w:t>
      </w:r>
      <w:r>
        <w:rPr>
          <w:color w:val="000000"/>
          <w:spacing w:val="-7"/>
        </w:rPr>
        <w:t>22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дготовка и планирование внешнего контроля </w:t>
        <w:tab/>
        <w:t xml:space="preserve"> </w:t>
      </w:r>
      <w:r>
        <w:rPr>
          <w:color w:val="000000"/>
          <w:spacing w:val="-7"/>
        </w:rPr>
        <w:t>24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рядок проведения мероприятий по контролю </w:t>
        <w:tab/>
        <w:t xml:space="preserve"> </w:t>
      </w:r>
      <w:r>
        <w:rPr>
          <w:color w:val="000000"/>
          <w:spacing w:val="-7"/>
        </w:rPr>
        <w:t>26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 xml:space="preserve">Организация при проведении мероприятий по контролю </w:t>
        <w:tab/>
        <w:t xml:space="preserve"> </w:t>
      </w:r>
      <w:r>
        <w:rPr>
          <w:color w:val="000000"/>
          <w:spacing w:val="-7"/>
        </w:rPr>
        <w:t>27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рядок оформления результатов мероприятийпо контролю </w:t>
        <w:tab/>
        <w:t xml:space="preserve"> </w:t>
      </w:r>
      <w:r>
        <w:rPr>
          <w:color w:val="000000"/>
          <w:spacing w:val="-7"/>
        </w:rPr>
        <w:t>29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 xml:space="preserve">Методы и источники получения знаний о деятельности экономического субъекта </w:t>
        <w:tab/>
        <w:t xml:space="preserve"> </w:t>
      </w:r>
      <w:r>
        <w:rPr>
          <w:color w:val="000000"/>
          <w:spacing w:val="-7"/>
        </w:rPr>
        <w:t>31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Этапы внутреннего контроля </w:t>
        <w:tab/>
        <w:t xml:space="preserve"> </w:t>
      </w:r>
      <w:r>
        <w:rPr>
          <w:color w:val="000000"/>
          <w:spacing w:val="-7"/>
        </w:rPr>
        <w:t>33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6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ринципы системы внутреннего контроля  </w:t>
        <w:tab/>
        <w:t xml:space="preserve"> </w:t>
      </w:r>
      <w:r>
        <w:rPr>
          <w:color w:val="000000"/>
          <w:spacing w:val="-7"/>
        </w:rPr>
        <w:t>35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6" w:leader="none"/>
          <w:tab w:val="left" w:pos="5419" w:leader="dot"/>
        </w:tabs>
        <w:spacing w:lineRule="exact" w:line="235"/>
        <w:ind w:left="283" w:hanging="0"/>
        <w:rPr>
          <w:color w:val="000000"/>
          <w:spacing w:val="-6"/>
        </w:rPr>
      </w:pPr>
      <w:r>
        <w:rPr>
          <w:color w:val="000000"/>
        </w:rPr>
        <w:t xml:space="preserve">Составляющие системы внутреннего контроля </w:t>
        <w:tab/>
        <w:t xml:space="preserve"> </w:t>
      </w:r>
      <w:r>
        <w:rPr>
          <w:color w:val="000000"/>
          <w:spacing w:val="-7"/>
        </w:rPr>
        <w:t>37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6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лассификация системы внутреннего контроля </w:t>
        <w:tab/>
        <w:t xml:space="preserve"> </w:t>
      </w:r>
      <w:r>
        <w:rPr>
          <w:color w:val="000000"/>
          <w:spacing w:val="-7"/>
        </w:rPr>
        <w:t>38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6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Цели и организация внутреннего контроля </w:t>
        <w:tab/>
        <w:t xml:space="preserve"> </w:t>
      </w:r>
      <w:r>
        <w:rPr>
          <w:color w:val="000000"/>
          <w:spacing w:val="-7"/>
        </w:rPr>
        <w:t>40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6" w:leader="none"/>
          <w:tab w:val="left" w:pos="5419" w:leader="dot"/>
        </w:tabs>
        <w:spacing w:lineRule="exact" w:line="23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рядок проверки смет (бюджетов),центров затрат, ответственности и бюджетирования </w:t>
        <w:tab/>
        <w:t xml:space="preserve"> </w:t>
      </w:r>
      <w:r>
        <w:rPr>
          <w:color w:val="000000"/>
          <w:spacing w:val="-7"/>
        </w:rPr>
        <w:t>42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76" w:leader="none"/>
          <w:tab w:val="left" w:pos="5419" w:leader="dot"/>
        </w:tabs>
        <w:spacing w:lineRule="exact" w:line="235"/>
        <w:ind w:left="283" w:hanging="0"/>
        <w:rPr>
          <w:color w:val="000000"/>
        </w:rPr>
      </w:pPr>
      <w:r>
        <w:rPr>
          <w:color w:val="000000"/>
        </w:rPr>
        <w:t xml:space="preserve">Внутренний финансовый контроль и внутрихозяйственный расчет коммерческих организаций (предприятий) </w:t>
        <w:tab/>
        <w:t xml:space="preserve"> </w:t>
      </w:r>
      <w:r>
        <w:rPr>
          <w:color w:val="000000"/>
          <w:spacing w:val="-7"/>
        </w:rPr>
        <w:t>44</w:t>
      </w:r>
    </w:p>
    <w:p>
      <w:pPr>
        <w:sectPr>
          <w:type w:val="nextPage"/>
          <w:pgSz w:w="11906" w:h="16838"/>
          <w:pgMar w:left="3107" w:right="3187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left="2842" w:hanging="0"/>
        <w:rPr>
          <w:color w:val="000000"/>
        </w:rPr>
      </w:pPr>
      <w:r>
        <w:rPr>
          <w:color w:val="000000"/>
        </w:rPr>
        <w:t>157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40"/>
        <w:rPr/>
      </w:pPr>
      <w:r>
        <w:rPr>
          <w:b/>
          <w:bCs/>
          <w:color w:val="000000"/>
          <w:spacing w:val="-7"/>
        </w:rPr>
        <w:t xml:space="preserve">ЛЕКЦИЯ № 3. </w:t>
      </w:r>
      <w:r>
        <w:rPr>
          <w:color w:val="000000"/>
          <w:spacing w:val="-7"/>
        </w:rPr>
        <w:t xml:space="preserve">Финансовый контроль 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4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нятие финансового контроля </w:t>
        <w:tab/>
        <w:t xml:space="preserve"> </w:t>
      </w:r>
      <w:r>
        <w:rPr>
          <w:color w:val="000000"/>
          <w:spacing w:val="-9"/>
        </w:rPr>
        <w:t>46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Функции финансового контроля </w:t>
        <w:tab/>
        <w:t xml:space="preserve"> </w:t>
      </w:r>
      <w:r>
        <w:rPr>
          <w:color w:val="000000"/>
          <w:spacing w:val="-9"/>
        </w:rPr>
        <w:t>48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Составляющие финансового контроля </w:t>
        <w:tab/>
        <w:t xml:space="preserve"> </w:t>
      </w:r>
      <w:r>
        <w:rPr>
          <w:color w:val="000000"/>
          <w:spacing w:val="-9"/>
        </w:rPr>
        <w:t>50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>Основные задачи и направления</w:t>
      </w:r>
    </w:p>
    <w:p>
      <w:pPr>
        <w:pStyle w:val="Normal"/>
        <w:shd w:fill="FFFFFF" w:val="clear"/>
        <w:tabs>
          <w:tab w:val="clear" w:pos="720"/>
          <w:tab w:val="left" w:pos="5419" w:leader="dot"/>
        </w:tabs>
        <w:spacing w:lineRule="exact" w:line="240"/>
        <w:ind w:left="283" w:hanging="0"/>
        <w:rPr/>
      </w:pPr>
      <w:r>
        <w:rPr>
          <w:color w:val="000000"/>
        </w:rPr>
        <w:t xml:space="preserve">внутреннего финансового контроля </w:t>
        <w:tab/>
        <w:t xml:space="preserve"> </w:t>
      </w:r>
      <w:r>
        <w:rPr>
          <w:color w:val="000000"/>
          <w:spacing w:val="-9"/>
        </w:rPr>
        <w:t>51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 xml:space="preserve">Контроль над финансовыми вложениями </w:t>
        <w:tab/>
        <w:t xml:space="preserve"> </w:t>
      </w:r>
      <w:r>
        <w:rPr>
          <w:color w:val="000000"/>
          <w:spacing w:val="-9"/>
        </w:rPr>
        <w:t>53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70" w:leader="none"/>
          <w:tab w:val="left" w:pos="5419" w:leader="dot"/>
        </w:tabs>
        <w:spacing w:lineRule="exact" w:line="240"/>
        <w:ind w:left="283" w:hanging="0"/>
        <w:rPr>
          <w:color w:val="000000"/>
          <w:spacing w:val="-6"/>
        </w:rPr>
      </w:pPr>
      <w:r>
        <w:rPr>
          <w:color w:val="000000"/>
          <w:spacing w:val="-1"/>
        </w:rPr>
        <w:t xml:space="preserve">Основные требования, предъявляемые к организации </w:t>
      </w:r>
      <w:r>
        <w:rPr>
          <w:color w:val="000000"/>
        </w:rPr>
        <w:t xml:space="preserve">внутрифирменного финансового контроля  </w:t>
        <w:tab/>
        <w:t xml:space="preserve"> </w:t>
      </w:r>
      <w:r>
        <w:rPr>
          <w:color w:val="000000"/>
          <w:spacing w:val="-9"/>
        </w:rPr>
        <w:t>55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7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Виды и система контролирующих органов финансового контроля </w:t>
        <w:tab/>
        <w:t xml:space="preserve"> </w:t>
      </w:r>
      <w:r>
        <w:rPr>
          <w:color w:val="000000"/>
          <w:spacing w:val="-9"/>
        </w:rPr>
        <w:t>57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7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ринципы организации финансового контроля и его классификация </w:t>
        <w:tab/>
        <w:t xml:space="preserve"> </w:t>
      </w:r>
      <w:r>
        <w:rPr>
          <w:color w:val="000000"/>
          <w:spacing w:val="-9"/>
        </w:rPr>
        <w:t>59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7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Организация и задачи финансового контроля в РФ </w:t>
        <w:tab/>
        <w:t xml:space="preserve"> </w:t>
      </w:r>
      <w:r>
        <w:rPr>
          <w:color w:val="000000"/>
          <w:spacing w:val="-9"/>
        </w:rPr>
        <w:t>61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7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лассификация финансового контроля </w:t>
        <w:tab/>
        <w:t xml:space="preserve"> </w:t>
      </w:r>
      <w:r>
        <w:rPr>
          <w:color w:val="000000"/>
          <w:spacing w:val="-9"/>
        </w:rPr>
        <w:t>63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before="250" w:after="0"/>
        <w:rPr/>
      </w:pPr>
      <w:r>
        <w:rPr>
          <w:b/>
          <w:bCs/>
          <w:color w:val="000000"/>
          <w:spacing w:val="-6"/>
        </w:rPr>
        <w:t xml:space="preserve">ЛЕКЦИЯ № 4. </w:t>
      </w:r>
      <w:r>
        <w:rPr>
          <w:color w:val="000000"/>
          <w:spacing w:val="-6"/>
        </w:rPr>
        <w:t xml:space="preserve">Виды аналитических процедур 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65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40" w:before="240" w:after="0"/>
        <w:rPr/>
      </w:pPr>
      <w:r>
        <w:rPr>
          <w:b/>
          <w:bCs/>
          <w:color w:val="000000"/>
          <w:spacing w:val="-6"/>
        </w:rPr>
        <w:t xml:space="preserve">ЛЕКЦИЯ № 5. </w:t>
      </w:r>
      <w:r>
        <w:rPr>
          <w:color w:val="000000"/>
          <w:spacing w:val="-6"/>
        </w:rPr>
        <w:t xml:space="preserve">Контроль в бухгалтерском учете 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67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  <w:spacing w:val="-1"/>
        </w:rPr>
        <w:t xml:space="preserve">Оценка системы бухгалтерского учета 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67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при планировании продаж </w:t>
        <w:tab/>
        <w:t xml:space="preserve"> </w:t>
      </w:r>
      <w:r>
        <w:rPr>
          <w:color w:val="000000"/>
          <w:spacing w:val="-9"/>
        </w:rPr>
        <w:t>69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над выполнением планов сбыта </w:t>
        <w:tab/>
        <w:t xml:space="preserve"> </w:t>
      </w:r>
      <w:r>
        <w:rPr>
          <w:color w:val="000000"/>
          <w:spacing w:val="-9"/>
        </w:rPr>
        <w:t>70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Методы проверки учета затрат на производство </w:t>
        <w:tab/>
        <w:t xml:space="preserve"> </w:t>
      </w:r>
      <w:r>
        <w:rPr>
          <w:color w:val="000000"/>
          <w:spacing w:val="-9"/>
        </w:rPr>
        <w:t>72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роверка учета нематериальных активов </w:t>
        <w:tab/>
        <w:t xml:space="preserve"> </w:t>
      </w:r>
      <w:r>
        <w:rPr>
          <w:color w:val="000000"/>
          <w:spacing w:val="-9"/>
        </w:rPr>
        <w:t>74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Внутренний контроль и система мер по ограничению риска хозяйственной деятельности </w:t>
        <w:tab/>
        <w:t xml:space="preserve"> </w:t>
      </w:r>
      <w:r>
        <w:rPr>
          <w:color w:val="000000"/>
          <w:spacing w:val="-9"/>
        </w:rPr>
        <w:t>77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40" w:before="240" w:after="0"/>
        <w:rPr/>
      </w:pPr>
      <w:r>
        <w:rPr>
          <w:b/>
          <w:bCs/>
          <w:color w:val="000000"/>
          <w:spacing w:val="-4"/>
        </w:rPr>
        <w:t xml:space="preserve">ЛЕКЦИЯ № 6. </w:t>
      </w:r>
      <w:r>
        <w:rPr>
          <w:color w:val="000000"/>
          <w:spacing w:val="-4"/>
        </w:rPr>
        <w:t xml:space="preserve">Сущность и понятие ревизии 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7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нятие, цель и задачи ревизии </w:t>
        <w:tab/>
        <w:t xml:space="preserve"> </w:t>
      </w:r>
      <w:r>
        <w:rPr>
          <w:color w:val="000000"/>
          <w:spacing w:val="-9"/>
        </w:rPr>
        <w:t>7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Ревизия как инструмент контроля </w:t>
        <w:tab/>
        <w:t xml:space="preserve"> </w:t>
      </w:r>
      <w:r>
        <w:rPr>
          <w:color w:val="000000"/>
          <w:spacing w:val="-9"/>
        </w:rPr>
        <w:t>8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Организация проведения ревизии  </w:t>
        <w:tab/>
        <w:t xml:space="preserve"> </w:t>
      </w:r>
      <w:r>
        <w:rPr>
          <w:color w:val="000000"/>
          <w:spacing w:val="-9"/>
        </w:rPr>
        <w:t>8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Основания и периодичность проведения ревизии </w:t>
        <w:tab/>
        <w:t xml:space="preserve"> </w:t>
      </w:r>
      <w:r>
        <w:rPr>
          <w:color w:val="000000"/>
          <w:spacing w:val="-9"/>
        </w:rPr>
        <w:t>84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Направления ревизионной проверки </w:t>
        <w:tab/>
        <w:t xml:space="preserve"> </w:t>
      </w:r>
      <w:r>
        <w:rPr>
          <w:color w:val="000000"/>
          <w:spacing w:val="-9"/>
        </w:rPr>
        <w:t>85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дготовка и планирование проведения ревизии </w:t>
        <w:tab/>
        <w:t xml:space="preserve"> </w:t>
      </w:r>
      <w:r>
        <w:rPr>
          <w:color w:val="000000"/>
          <w:spacing w:val="-9"/>
        </w:rPr>
        <w:t>8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Основные этапы и последовательность ревизии </w:t>
        <w:tab/>
        <w:t xml:space="preserve"> </w:t>
      </w:r>
      <w:r>
        <w:rPr>
          <w:color w:val="000000"/>
          <w:spacing w:val="-9"/>
        </w:rPr>
        <w:t>8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Документирование ревизии </w:t>
        <w:tab/>
        <w:t xml:space="preserve"> </w:t>
      </w:r>
      <w:r>
        <w:rPr>
          <w:color w:val="000000"/>
          <w:spacing w:val="-9"/>
        </w:rPr>
        <w:t>9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  <w:tab w:val="left" w:pos="5419" w:leader="dot"/>
        </w:tabs>
        <w:spacing w:lineRule="exact" w:line="240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Выводы и предложения по материалам ревизии </w:t>
        <w:tab/>
        <w:t xml:space="preserve"> </w:t>
      </w:r>
      <w:r>
        <w:rPr>
          <w:color w:val="000000"/>
          <w:spacing w:val="-9"/>
        </w:rPr>
        <w:t>93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71" w:leader="none"/>
          <w:tab w:val="left" w:pos="5419" w:leader="dot"/>
        </w:tabs>
        <w:spacing w:lineRule="exact" w:line="240"/>
        <w:ind w:left="283" w:hanging="0"/>
        <w:rPr>
          <w:color w:val="000000"/>
          <w:spacing w:val="-6"/>
        </w:rPr>
      </w:pPr>
      <w:r>
        <w:rPr>
          <w:color w:val="000000"/>
        </w:rPr>
        <w:t xml:space="preserve">Реализация результатов ревизии </w:t>
        <w:tab/>
        <w:t xml:space="preserve"> </w:t>
      </w:r>
      <w:r>
        <w:rPr>
          <w:color w:val="000000"/>
          <w:spacing w:val="-9"/>
        </w:rPr>
        <w:t>94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71" w:leader="none"/>
          <w:tab w:val="left" w:pos="5419" w:leader="dot"/>
        </w:tabs>
        <w:spacing w:lineRule="exact" w:line="240"/>
        <w:ind w:left="283" w:hanging="0"/>
        <w:rPr>
          <w:color w:val="000000"/>
          <w:spacing w:val="-6"/>
        </w:rPr>
      </w:pPr>
      <w:r>
        <w:rPr>
          <w:color w:val="000000"/>
        </w:rPr>
        <w:t xml:space="preserve">Подготовительный этап ревизии </w:t>
        <w:tab/>
        <w:t xml:space="preserve"> </w:t>
      </w:r>
      <w:r>
        <w:rPr>
          <w:color w:val="000000"/>
          <w:spacing w:val="-9"/>
        </w:rPr>
        <w:t>96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71" w:leader="none"/>
          <w:tab w:val="left" w:pos="5419" w:leader="dot"/>
        </w:tabs>
        <w:spacing w:lineRule="exact" w:line="240"/>
        <w:ind w:left="283" w:hanging="0"/>
        <w:rPr>
          <w:color w:val="000000"/>
          <w:spacing w:val="-6"/>
        </w:rPr>
      </w:pPr>
      <w:r>
        <w:rPr>
          <w:color w:val="000000"/>
        </w:rPr>
        <w:t xml:space="preserve">Права и обязанности ревизионной комиссии  </w:t>
        <w:tab/>
        <w:t xml:space="preserve"> </w:t>
      </w:r>
      <w:r>
        <w:rPr>
          <w:color w:val="000000"/>
          <w:spacing w:val="-9"/>
        </w:rPr>
        <w:t>98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71" w:leader="none"/>
          <w:tab w:val="left" w:pos="5323" w:leader="dot"/>
        </w:tabs>
        <w:spacing w:lineRule="exact" w:line="240"/>
        <w:ind w:left="283" w:hanging="0"/>
        <w:rPr>
          <w:color w:val="000000"/>
          <w:spacing w:val="-6"/>
        </w:rPr>
      </w:pPr>
      <w:r>
        <w:rPr>
          <w:color w:val="000000"/>
        </w:rPr>
        <w:t xml:space="preserve">Ревизия денежных средств и операций с ними  </w:t>
        <w:tab/>
        <w:t xml:space="preserve"> </w:t>
      </w:r>
      <w:r>
        <w:rPr>
          <w:color w:val="000000"/>
          <w:spacing w:val="-8"/>
        </w:rPr>
        <w:t>100</w:t>
      </w:r>
    </w:p>
    <w:p>
      <w:pPr>
        <w:sectPr>
          <w:type w:val="nextPage"/>
          <w:pgSz w:w="11906" w:h="16838"/>
          <w:pgMar w:left="3163" w:right="3134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837" w:hanging="0"/>
        <w:rPr>
          <w:color w:val="000000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tabs>
          <w:tab w:val="clear" w:pos="720"/>
          <w:tab w:val="left" w:pos="5280" w:leader="dot"/>
        </w:tabs>
        <w:spacing w:lineRule="exact" w:line="245"/>
        <w:rPr/>
      </w:pPr>
      <w:r>
        <w:rPr>
          <w:b/>
          <w:bCs/>
          <w:color w:val="000000"/>
          <w:spacing w:val="-7"/>
        </w:rPr>
        <w:t xml:space="preserve">ЛЕКЦИЯ № 7. </w:t>
      </w:r>
      <w:r>
        <w:rPr>
          <w:color w:val="000000"/>
          <w:spacing w:val="-7"/>
        </w:rPr>
        <w:t xml:space="preserve">Аудиторская деятельность 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102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Сущность и цели аудита </w:t>
        <w:tab/>
        <w:t xml:space="preserve"> </w:t>
      </w:r>
      <w:r>
        <w:rPr>
          <w:color w:val="000000"/>
          <w:spacing w:val="-7"/>
        </w:rPr>
        <w:t>102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Договор в аудиторской деятельности </w:t>
        <w:tab/>
        <w:t xml:space="preserve"> </w:t>
      </w:r>
      <w:r>
        <w:rPr>
          <w:color w:val="000000"/>
          <w:spacing w:val="-7"/>
        </w:rPr>
        <w:t>103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Обязательный аудит </w:t>
        <w:tab/>
        <w:t xml:space="preserve"> </w:t>
      </w:r>
      <w:r>
        <w:rPr>
          <w:color w:val="000000"/>
          <w:spacing w:val="-7"/>
        </w:rPr>
        <w:t>105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Основополагающие принципы аудита </w:t>
        <w:tab/>
        <w:t xml:space="preserve"> </w:t>
      </w:r>
      <w:r>
        <w:rPr>
          <w:color w:val="000000"/>
          <w:spacing w:val="-7"/>
        </w:rPr>
        <w:t>107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Функции управленческого аудита в рамках управления маркетингом  </w:t>
        <w:tab/>
        <w:t xml:space="preserve"> </w:t>
      </w:r>
      <w:r>
        <w:rPr>
          <w:color w:val="000000"/>
          <w:spacing w:val="-7"/>
        </w:rPr>
        <w:t>109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нятие аудиторской деятельности </w:t>
        <w:tab/>
        <w:t xml:space="preserve"> </w:t>
      </w:r>
      <w:r>
        <w:rPr>
          <w:color w:val="000000"/>
          <w:spacing w:val="-7"/>
        </w:rPr>
        <w:t>110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Аудиторский риск, его связь с информационной базой и существенностью </w:t>
        <w:tab/>
        <w:t xml:space="preserve"> </w:t>
      </w:r>
      <w:r>
        <w:rPr>
          <w:color w:val="000000"/>
          <w:spacing w:val="-7"/>
        </w:rPr>
        <w:t>112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  <w:spacing w:val="-1"/>
        </w:rPr>
        <w:t>Содержание предварительного планирования аудита . . .114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480" w:leader="none"/>
          <w:tab w:val="left" w:pos="5328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Подготовка общего плана и программы аудита </w:t>
        <w:tab/>
        <w:t xml:space="preserve"> </w:t>
      </w:r>
      <w:r>
        <w:rPr>
          <w:color w:val="000000"/>
          <w:spacing w:val="-8"/>
        </w:rPr>
        <w:t>116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7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Документирование аудита  </w:t>
        <w:tab/>
        <w:t xml:space="preserve"> </w:t>
      </w:r>
      <w:r>
        <w:rPr>
          <w:color w:val="000000"/>
          <w:spacing w:val="-7"/>
        </w:rPr>
        <w:t>118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283" w:hanging="0"/>
        <w:rPr>
          <w:color w:val="000000"/>
          <w:spacing w:val="-6"/>
        </w:rPr>
      </w:pPr>
      <w:r>
        <w:rPr>
          <w:color w:val="000000"/>
        </w:rPr>
        <w:t>Система финансового контроля и внутренний аудит . .119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7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Действия аудитора при выявлении фактов несоблюдения аудируемой организацией законодательных и нормативных актов </w:t>
        <w:tab/>
        <w:t xml:space="preserve"> </w:t>
      </w:r>
      <w:r>
        <w:rPr>
          <w:color w:val="000000"/>
          <w:spacing w:val="-7"/>
        </w:rPr>
        <w:t>121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283" w:hanging="0"/>
        <w:rPr>
          <w:color w:val="000000"/>
          <w:spacing w:val="-9"/>
        </w:rPr>
      </w:pPr>
      <w:r>
        <w:rPr>
          <w:color w:val="000000"/>
          <w:spacing w:val="-5"/>
        </w:rPr>
        <w:t>Внутренний аудит в системе управления организацией . . .123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7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Аудит расчетов с поставщиками, подрядчиками, дебиторами и кредиторами </w:t>
        <w:tab/>
        <w:t xml:space="preserve"> </w:t>
      </w:r>
      <w:r>
        <w:rPr>
          <w:color w:val="000000"/>
          <w:spacing w:val="-7"/>
        </w:rPr>
        <w:t>125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7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Внутренний аудит деятельности банка  </w:t>
        <w:tab/>
        <w:t xml:space="preserve"> </w:t>
      </w:r>
      <w:r>
        <w:rPr>
          <w:color w:val="000000"/>
          <w:spacing w:val="-7"/>
        </w:rPr>
        <w:t>126</w:t>
      </w:r>
    </w:p>
    <w:p>
      <w:pPr>
        <w:pStyle w:val="Normal"/>
        <w:shd w:fill="FFFFFF" w:val="clear"/>
        <w:tabs>
          <w:tab w:val="clear" w:pos="720"/>
          <w:tab w:val="left" w:pos="5280" w:leader="dot"/>
        </w:tabs>
        <w:spacing w:lineRule="exact" w:line="245" w:before="240" w:after="0"/>
        <w:rPr/>
      </w:pPr>
      <w:r>
        <w:rPr>
          <w:b/>
          <w:bCs/>
          <w:color w:val="000000"/>
          <w:spacing w:val="-6"/>
        </w:rPr>
        <w:t xml:space="preserve">ЛЕКЦИЯ № 8. </w:t>
      </w:r>
      <w:r>
        <w:rPr>
          <w:color w:val="000000"/>
          <w:spacing w:val="-6"/>
        </w:rPr>
        <w:t xml:space="preserve">Контроль над расчетами 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129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над расчетами с прочими дебиторами и кредиторами </w:t>
        <w:tab/>
        <w:t xml:space="preserve"> </w:t>
      </w:r>
      <w:r>
        <w:rPr>
          <w:color w:val="000000"/>
          <w:spacing w:val="-7"/>
        </w:rPr>
        <w:t>129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над расчетами по оплате труда  </w:t>
        <w:tab/>
        <w:t xml:space="preserve"> </w:t>
      </w:r>
      <w:r>
        <w:rPr>
          <w:color w:val="000000"/>
          <w:spacing w:val="-7"/>
        </w:rPr>
        <w:t>131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</w:tabs>
        <w:spacing w:lineRule="exact" w:line="245"/>
        <w:ind w:left="283" w:hanging="0"/>
        <w:rPr>
          <w:color w:val="000000"/>
          <w:spacing w:val="-6"/>
        </w:rPr>
      </w:pPr>
      <w:r>
        <w:rPr>
          <w:color w:val="000000"/>
          <w:spacing w:val="-2"/>
        </w:rPr>
        <w:t>Контроль над расчетами по совместной деятельности . . .132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</w:rPr>
      </w:pPr>
      <w:r>
        <w:rPr>
          <w:color w:val="000000"/>
        </w:rPr>
        <w:t xml:space="preserve">Контроль над расчетами с бюджетом и внебюджетными доходами </w:t>
        <w:tab/>
        <w:t xml:space="preserve"> </w:t>
      </w:r>
      <w:r>
        <w:rPr>
          <w:color w:val="000000"/>
          <w:spacing w:val="-7"/>
        </w:rPr>
        <w:t>134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  <w:spacing w:val="-1"/>
        </w:rPr>
        <w:t xml:space="preserve">Проверка учета основных средств </w:t>
      </w:r>
      <w:r>
        <w:rPr>
          <w:color w:val="000000"/>
        </w:rPr>
        <w:tab/>
        <w:t xml:space="preserve"> </w:t>
      </w:r>
      <w:r>
        <w:rPr>
          <w:color w:val="000000"/>
          <w:spacing w:val="-7"/>
        </w:rPr>
        <w:t>136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операций по поступлению, выбытию и износу основных средств </w:t>
        <w:tab/>
        <w:t xml:space="preserve"> </w:t>
      </w:r>
      <w:r>
        <w:rPr>
          <w:color w:val="000000"/>
          <w:spacing w:val="-7"/>
        </w:rPr>
        <w:t>138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над учетом производственных запасов  </w:t>
        <w:tab/>
        <w:t xml:space="preserve"> </w:t>
      </w:r>
      <w:r>
        <w:rPr>
          <w:color w:val="000000"/>
          <w:spacing w:val="-7"/>
        </w:rPr>
        <w:t>139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rPr>
          <w:color w:val="000000"/>
          <w:spacing w:val="-4"/>
        </w:rPr>
      </w:pPr>
      <w:r>
        <w:rPr>
          <w:color w:val="000000"/>
        </w:rPr>
        <w:t xml:space="preserve">Контроль над внешними расчетными операциями </w:t>
        <w:tab/>
        <w:t xml:space="preserve"> </w:t>
      </w:r>
      <w:r>
        <w:rPr>
          <w:color w:val="000000"/>
          <w:spacing w:val="-7"/>
        </w:rPr>
        <w:t>141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75" w:leader="none"/>
          <w:tab w:val="left" w:pos="5323" w:leader="dot"/>
        </w:tabs>
        <w:spacing w:lineRule="exact" w:line="245"/>
        <w:ind w:left="283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Организация ревизионной работы на объектах разных организационно-правовых форм и форм собственности </w:t>
        <w:tab/>
        <w:t xml:space="preserve"> </w:t>
      </w:r>
      <w:r>
        <w:rPr>
          <w:color w:val="000000"/>
          <w:spacing w:val="-7"/>
        </w:rPr>
        <w:t>143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283" w:hanging="0"/>
        <w:rPr>
          <w:color w:val="000000"/>
          <w:spacing w:val="-9"/>
        </w:rPr>
      </w:pPr>
      <w:r>
        <w:rPr>
          <w:color w:val="000000"/>
          <w:spacing w:val="-4"/>
        </w:rPr>
        <w:t>Контроль над операциями с подотчетными суммами . . . .144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7" w:leader="none"/>
          <w:tab w:val="left" w:pos="5323" w:leader="dot"/>
        </w:tabs>
        <w:spacing w:lineRule="exact" w:line="245"/>
        <w:ind w:left="283" w:hanging="0"/>
        <w:rPr>
          <w:color w:val="000000"/>
          <w:spacing w:val="-6"/>
        </w:rPr>
      </w:pPr>
      <w:r>
        <w:rPr>
          <w:color w:val="000000"/>
        </w:rPr>
        <w:t xml:space="preserve">Контроль кассовых операций  </w:t>
        <w:tab/>
        <w:t xml:space="preserve"> </w:t>
      </w:r>
      <w:r>
        <w:rPr>
          <w:color w:val="000000"/>
          <w:spacing w:val="-7"/>
        </w:rPr>
        <w:t>146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283" w:hanging="0"/>
        <w:rPr>
          <w:color w:val="000000"/>
          <w:spacing w:val="-9"/>
        </w:rPr>
      </w:pPr>
      <w:r>
        <w:rPr>
          <w:color w:val="000000"/>
          <w:spacing w:val="-4"/>
        </w:rPr>
        <w:t>Контроль и ревизия расчетных и кредитных операций . . .148</w:t>
      </w:r>
    </w:p>
    <w:p>
      <w:pPr>
        <w:sectPr>
          <w:type w:val="nextPage"/>
          <w:pgSz w:w="11906" w:h="16838"/>
          <w:pgMar w:left="3106" w:right="3187" w:gutter="0" w:header="0" w:top="2552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842" w:hanging="0"/>
        <w:rPr>
          <w:color w:val="000000"/>
        </w:rPr>
      </w:pPr>
      <w:r>
        <w:rPr>
          <w:color w:val="000000"/>
        </w:rPr>
        <w:t>159</w:t>
      </w:r>
    </w:p>
    <w:p>
      <w:pPr>
        <w:pStyle w:val="Normal"/>
        <w:shd w:fill="FFFFFF" w:val="clear"/>
        <w:ind w:left="557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Иванова Елена Леонидовна</w:t>
      </w:r>
    </w:p>
    <w:p>
      <w:pPr>
        <w:pStyle w:val="Normal"/>
        <w:shd w:fill="FFFFFF" w:val="clear"/>
        <w:spacing w:lineRule="exact" w:line="245" w:before="2414" w:after="0"/>
        <w:ind w:left="643" w:right="365" w:hanging="110"/>
        <w:rPr>
          <w:color w:val="000000"/>
        </w:rPr>
      </w:pPr>
      <w:r>
        <w:rPr>
          <w:color w:val="000000"/>
        </w:rPr>
        <w:t>КОНТРОЛЬ И РЕВИЗИЯ КОНСПЕКТ ЛЕКЦИЙ</w:t>
      </w:r>
    </w:p>
    <w:p>
      <w:pPr>
        <w:pStyle w:val="Normal"/>
        <w:shd w:fill="FFFFFF" w:val="clear"/>
        <w:spacing w:lineRule="exact" w:line="245" w:before="1200" w:after="0"/>
        <w:ind w:firstLine="288"/>
        <w:rPr/>
      </w:pPr>
      <w:r>
        <w:rPr>
          <w:color w:val="000000"/>
        </w:rPr>
        <w:t xml:space="preserve">Завредакцией: </w:t>
      </w:r>
      <w:r>
        <w:rPr>
          <w:i/>
          <w:iCs/>
          <w:color w:val="000000"/>
        </w:rPr>
        <w:t xml:space="preserve">Максименко Е. В. </w:t>
      </w:r>
      <w:r>
        <w:rPr>
          <w:color w:val="000000"/>
          <w:spacing w:val="-2"/>
        </w:rPr>
        <w:t xml:space="preserve">Выпускающий редактор: </w:t>
      </w:r>
      <w:r>
        <w:rPr>
          <w:i/>
          <w:iCs/>
          <w:color w:val="000000"/>
          <w:spacing w:val="-2"/>
        </w:rPr>
        <w:t>Киреева И. Н.</w:t>
      </w:r>
    </w:p>
    <w:p>
      <w:pPr>
        <w:pStyle w:val="Normal"/>
        <w:shd w:fill="FFFFFF" w:val="clear"/>
        <w:spacing w:lineRule="exact" w:line="245" w:before="3134" w:after="0"/>
        <w:ind w:left="744" w:right="730" w:hanging="0"/>
        <w:rPr/>
      </w:pPr>
      <w:r>
        <w:rPr>
          <w:color w:val="000000"/>
        </w:rPr>
        <w:t xml:space="preserve">Формат: 84 </w:t>
      </w:r>
      <w:r>
        <w:rPr>
          <w:rFonts w:cs="Arial" w:ascii="Arial" w:hAnsi="Arial"/>
          <w:color w:val="000000"/>
        </w:rPr>
        <w:t xml:space="preserve">× </w:t>
      </w:r>
      <w:r>
        <w:rPr>
          <w:rFonts w:cs="Arial"/>
          <w:color w:val="000000"/>
        </w:rPr>
        <w:t xml:space="preserve">108/32 </w:t>
      </w:r>
      <w:r>
        <w:rPr>
          <w:color w:val="000000"/>
          <w:spacing w:val="-2"/>
        </w:rPr>
        <w:t>Гарнитура: «Ньютон»</w:t>
      </w:r>
    </w:p>
    <w:sectPr>
      <w:type w:val="nextPage"/>
      <w:pgSz w:w="11906" w:h="16838"/>
      <w:pgMar w:left="4306" w:right="4258" w:gutter="0" w:header="0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5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7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26:00Z</dcterms:created>
  <dc:creator>aksenov</dc:creator>
  <dc:description/>
  <cp:keywords/>
  <dc:language>en-US</dc:language>
  <cp:lastModifiedBy>User</cp:lastModifiedBy>
  <dcterms:modified xsi:type="dcterms:W3CDTF">2009-10-03T13:26:00Z</dcterms:modified>
  <cp:revision>2</cp:revision>
  <dc:subject/>
  <dc:title>Kontrol.qxd</dc:title>
</cp:coreProperties>
</file>