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сложение вычитание сумма матема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 на нахождение суммы и неизвестного слагаемого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«Планета знаний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роведения 27 апреля 2011 го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 :МОУ-СОШ№13, городской семинар директор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Решение задач на нахождение суммы и неизвестного слагаем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комить с задачами на нахождение суммы и неизвестного слагаемого , научить соотносить схему и задачу, путем тестирования подбирать необходимое решение к задаче, развивать навыки определения из ряда предложенных задач указанную учителем, использовать навыки тестирования, научиться преобразовывать задачи на нахождение суммы в задачи на нахождение неизвестного слагаемого, закрепить названия компонентов при сложении, изучить взаимосвязь между сложением и вычитанием, научиться определять место каждого компонента в схеме, совершенствовать навыки сложение и вычитания двузначных чисел в пределах 100 без перехода через десяток вида: 61+12, 85-80,85-5,85-12., познакомить с некоторыми животными джунглей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звивать вычислительные навыки и логическое мышление, прививать ответственность за выполненное задание, воображения, развивать музыкальный вкус ребенка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интереса к математике и морским путешествиям, коллективистских качеств личности, чувство взаимовыручки, любознательност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дачи :используя здоровьесберегающие технологии провести урок-путешествие с учетом возрастных интересов и способностей, неординарный урок с использованием мультимедиа, включая в урок современные технологии, методы и способы, ввести в урок подготовку к ГИА в качестве устного и письменного тестирования, провести физминутку и групповую работу исключительно ссылаясь на личностное ориентирование , сделать урок музыкальным , тем самым свести до минимума мозговой штурм на ребенка сглаживая это необычностью преподнесения и присутствующей загадочностью на уроке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урока: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. Момент. Слайд №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егодня у нас открытый урок по математике. Темой нашего урока будет : Решение задач. Скажите, а какие арифметические действия мы уже изучили в течении первого года обучения?(сложение и вычитание) 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егодня мы будем не только юными математиками , но юными путешественниками Слайд №2. Дети рассматривают слайд , учитель продолжает: и все записи мы будем делать в своих записках путешественников . (на партах учеников лежат специально приготовленные листы ) Для начала запишите число и классная работ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«Как вы думаете ,ребята,что необходимо путешественникам в пути? Слайд №3 (карта и компас) Учитель: «Правильно, но не только это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на урок. Слайд №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бята сегодня на уроке нам понадобится знание состава чисел первого десятка, название компонентов при сложении, навыки сложения и вычитания двузначных чисел, умение делить числа на разрядные слагаемые,знание «круглых» чис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Слайд №5нашего путешествия мы научимся решать задачи на нахождение суммы неизвестного слагаемого. А направимся мы к острову где находятся джунг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жем как мы с вами знаем состав числа 10. Игра в мя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по командам или по парам по желанию детей. Учитель: «Перед вами карты по которым мы определим наш маршрут. Задание: соедините все круглые числа по карте №1 в порядке возрастания, во второй карте в порядке убывания. Соревнование «Кто быстрей?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ся проверка. Устное проговаривание «круглых чисел» хором. Слайды №6,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ближается ночь.Слайд 8. Ночью на море опасно тем, что можно наткнуться на валуны, подводные скалы или риф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о в нашем случае Слайд №9.у каждого валуна свой номер. Рассмотрите внимательно эти числа. Чтобы не наткнуться на валун нужно правильно определить верхнюю надводную и нижнюю подводную части , иначе говоря разбить числа на разрядные слагаемые. Например: 35- это 3 десятка и пять единиц. Число 35 можно представить в виде суммы чисел 30 и 5(42,54,87,21,16.) Если мы благополучно справимся с этим заданием , мы обойдем опас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ся устное комментирование.(устное поощрение детей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10(Щебет птиц, музык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аемся к острову с джунглями. И вот вам сразу задача: мы в пути находились 2 недели. Сколько это составит дней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дем небольшое тестиро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11 Перед вами три решения данной задачи. Подумайте и выберите только одно. Обоснуйте свой выб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+7=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+2=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+2=9 запись решения и краткой записи задачи на нахождение суммы в записки путешествен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над определением наличия в задаче условия и вопр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лайд №12 Учитель: «Как выяснили ,путешествуя, мы пробыли в море 14 дней. Но вот какая неприятность случилось. Из этих 14 дней провизии хватило только на 13 дней. Внимание вопрос: Можно ли это назвать задачей?» (Выбирается ответ:нет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?(нет вопрос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: значит, в задаче должны быть и вопрос и условие. Слайд №1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вьте вопрос к задаче.(На сколько дней не хватило провизии?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ие числа фигурируют в задаче? (14 и 13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14-13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местите схему и решение к задаче в «записки путешественник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 вами высадились на остров и решили отдохнуть у водопада. Послушайте шум падающе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лайд №14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одно вы с вами вспомним как называются компоненты при сложении. Взор на наглядность над доской (слагаемые и сумм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15 Ребята, а кто это приближается к водопаду ? (слон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каз о сло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ы знаете , ребята , что слоны спят всего лишь 32-4 часа в сутки. Но зато у них отменный аппетит и слон съедает от 45 до 450 кг травянистой растительности. Бивни их весят 120 кг, а слонята рождаются около 50 кг. У них царит матриарх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с задачей №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о если слонов поместить в неволю , то он будет съедать :3 кг сена,10 кг моркови и 5 кг хлеба. Всего-? Как вы считаете сколько кг еды потребляет слон за сутки? Звучат короткие отве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чему вы выбрали это число? Каким арифметическим действием вы решали задачу? Какие числа вы складывали? (перечисляют) Сколько слагаемых в данной сумме?(3) А может ли быть сумма состоять из 4, 5, 6 слаемых? (да) Доказыв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мотрите на слайд и выберите необходимую схему для задачи. Оформите её в своих «записках путешественника) и напишите решение и ответ к задач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лайд №17. В джунглях наступила ночь. Это очень опасное время суток , т.к. многие животные ведут ночной образ жизни и выходят на охоту. Бегемоты одни из самых кровожадных хищников. Тише … не вспугните их… ребята, а где в основном проводят время бегемоты? (в воде) Правильно! Но парадокс заключается в том , что они не умеют плавать и лишь бегают по дну реки. И через каждые 4-5 минут. Они выныривают со дна глотнут воздух и обратно, но еще один секрет бегемотов в том , на дне реки они могут пробыть до 30 минут. А вот и задача: бегемот пробыл под водой 10 минут, потом 15. Сколько всего минут находился бегемот под водой? Запишите условие и реш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18. А теперь сами с числами данными на слайде составьте задачи о джунглях. (10, 30, 25, 15, 5, 16,12,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шите свою задачу в записки путешествен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айд 19. Далее мы встретили маленькую птичку колибри. Она размером с бабочку. И питается также некта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№20 Физминут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амое главное было в нашем путешествии встреча с Лаурой и Джо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д детьми три задачи на нахождение суммы , неизвестного слагаемо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У Лауры- 15 бана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жона-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-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 Лауры- ? бана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жона-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-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У Лауры- 15 бана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жона- 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-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Каков ответ на вопрос задач? (дети считают в уме и проговаривают ответы без объяснения решения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ложеним или вычитанием вы решали первую задачу?(сложение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чему? (надо ответить на вопрос: сколько всего?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необходимо узнать во второй и третьей задачах?(неизвестное слагаемое) Каким действием надо воспользоваться для решения задач?(вычитанием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?(потому что находим неизвестное слагаемо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22 проведем небольшое тестирование выберите необходимую схему к первой задаче. И изобразите её в «записках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айд №23 Прочитайте краткую запись ко второй задаче и выберите из трех примеров нужное решение:18+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+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-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тестов .-у вас в записках помещены тес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учителем. Чтение ученик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яснение индивидуальн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БЫЛИ В ПУТИ ПУТЕШЕСТВЕННИКИ ЕСЛИ ПРОШЛО 2 НЕДЕЛИ И ЧЕТЫРЕ ДН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4 ДНЯ Б)14 ДНЕЙ В)18 ДНЕЙ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ЛЕВАТЬ ЭКЗОТИЧЕСКИЕ ФРУКТЫ СЛЕТЕЛИСЬ 14 БОЛЬШИХ ПОПУГАЕВ И 5 МАЛЕНЬКИХ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ЕРИ ВОПРОС К ЗАДАЧЕ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СКОЛЬКО БЫЛО КРОКОДИЛОВ?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СКОЛЬКО БЫЛО ВОРОБЬЁВ?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СКОЛЬКО ПОПУГАЕВ УЛЕТЕЛО?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СКОЛЬКО ВСЕГО БЫЛО ПОПУГАЕВ МАЛЕНЬКИХ И БОЛЬШИХ?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ДЖУНГЯХ ИЗ 24 ЧАСОВ ДЕНЬ ДЛИЛСЯ 10 ЧАСОВ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часов продолжалась ночь?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ери нужное решение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14 Б)10 часов В)20 часов Г)11 ча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№25.Джунгли являются легкими нашей планеты земля. В них большие запасы леса. И все чаще люди вырубают леса и могут исчезнуть многие редкие животные и растения. .Давайте и мы с вами будем беречь природу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ия. Ребята итак наше путешествие подходит к концу. Чему мы научились в результате него?( решать задачи на нахождение суммы и неизвестного вычитаемого) А можно ли задачу на сложение преобразовать в задачу на нахождение слагаемого. Приведите при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имся в корабль и отплываем к себе на Родину. Слайд №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щайте джунгли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5:00Z</dcterms:created>
  <dc:creator>рашида</dc:creator>
  <dc:description/>
  <cp:keywords/>
  <dc:language>en-US</dc:language>
  <cp:lastModifiedBy>SYSTEM</cp:lastModifiedBy>
  <dcterms:modified xsi:type="dcterms:W3CDTF">2011-09-27T06:55:00Z</dcterms:modified>
  <cp:revision>2</cp:revision>
  <dc:subject/>
  <dc:title/>
</cp:coreProperties>
</file>