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8.png" ContentType="image/png"/>
  <Override PartName="/word/media/image46.jpeg" ContentType="image/jpeg"/>
  <Override PartName="/word/media/image56.png" ContentType="image/png"/>
  <Override PartName="/word/media/image40.jpeg" ContentType="image/jpeg"/>
  <Override PartName="/word/media/image55.jpeg" ContentType="image/jpeg"/>
  <Override PartName="/word/media/image54.jpeg" ContentType="image/jpeg"/>
  <Override PartName="/word/media/image53.png" ContentType="image/png"/>
  <Override PartName="/word/media/image48.jpeg" ContentType="image/jpeg"/>
  <Override PartName="/word/media/image78.png" ContentType="image/png"/>
  <Override PartName="/word/media/image47.jpeg" ContentType="image/jpeg"/>
  <Override PartName="/word/media/image68.png" ContentType="image/png"/>
  <Override PartName="/word/media/image45.jpeg" ContentType="image/jpeg"/>
  <Override PartName="/word/media/image44.jpeg" ContentType="image/jpeg"/>
  <Override PartName="/word/media/image43.jpeg" ContentType="image/jpeg"/>
  <Override PartName="/word/media/image93.png" ContentType="image/png"/>
  <Override PartName="/word/media/image41.jpeg" ContentType="image/jpeg"/>
  <Override PartName="/word/media/image38.jpeg" ContentType="image/jpeg"/>
  <Override PartName="/word/media/image72.png" ContentType="image/png"/>
  <Override PartName="/word/media/image35.jpeg" ContentType="image/jpeg"/>
  <Override PartName="/word/media/image33.jpeg" ContentType="image/jpeg"/>
  <Override PartName="/word/media/image31.jpeg" ContentType="image/jpeg"/>
  <Override PartName="/word/media/image30.jpeg" ContentType="image/jpeg"/>
  <Override PartName="/word/media/image112.png" ContentType="image/png"/>
  <Override PartName="/word/media/image11.png" ContentType="image/png"/>
  <Override PartName="/word/media/image108.png" ContentType="image/png"/>
  <Override PartName="/word/media/image42.jpeg" ContentType="image/jpeg"/>
  <Override PartName="/word/media/image18.png" ContentType="image/png"/>
  <Override PartName="/word/media/image83.png" ContentType="image/png"/>
  <Override PartName="/word/media/image19.jpeg" ContentType="image/jpeg"/>
  <Override PartName="/word/media/image13.jpeg" ContentType="image/jpeg"/>
  <Override PartName="/word/media/image39.jpeg" ContentType="image/jpeg"/>
  <Override PartName="/word/media/image17.png" ContentType="image/png"/>
  <Override PartName="/word/media/image82.png" ContentType="image/png"/>
  <Override PartName="/word/media/image8.jpeg" ContentType="image/jpeg"/>
  <Override PartName="/word/media/image26.png" ContentType="image/png"/>
  <Override PartName="/word/media/image91.png" ContentType="image/png"/>
  <Override PartName="/word/media/image52.jpeg" ContentType="image/jpeg"/>
  <Override PartName="/word/media/image1.png" ContentType="image/png"/>
  <Override PartName="/word/media/image29.jpeg" ContentType="image/jpeg"/>
  <Override PartName="/word/media/image20.jpeg" ContentType="image/jpeg"/>
  <Override PartName="/word/media/image34.jpeg" ContentType="image/jpeg"/>
  <Override PartName="/word/media/image7.png" ContentType="image/png"/>
  <Override PartName="/word/media/image84.png" ContentType="image/png"/>
  <Override PartName="/word/media/image9.png" ContentType="image/png"/>
  <Override PartName="/word/media/image86.png" ContentType="image/png"/>
  <Override PartName="/word/media/image22.jpeg" ContentType="image/jpeg"/>
  <Override PartName="/word/media/image75.png" ContentType="image/png"/>
  <Override PartName="/word/media/image50.jpeg" ContentType="image/jpeg"/>
  <Override PartName="/word/media/image27.jpeg" ContentType="image/jpeg"/>
  <Override PartName="/word/media/image10.jpeg" ContentType="image/jpeg"/>
  <Override PartName="/word/media/image111.png" ContentType="image/png"/>
  <Override PartName="/word/media/image5.jpeg" ContentType="image/jpeg"/>
  <Override PartName="/word/media/image61.png" ContentType="image/png"/>
  <Override PartName="/word/media/image4.jpeg" ContentType="image/jpeg"/>
  <Override PartName="/word/media/image60.png" ContentType="image/png"/>
  <Override PartName="/word/media/image104.png" ContentType="image/png"/>
  <Override PartName="/word/media/image97.png" ContentType="image/png"/>
  <Override PartName="/word/media/image67.png" ContentType="image/png"/>
  <Override PartName="/word/media/image3.jpeg" ContentType="image/jpeg"/>
  <Override PartName="/word/media/image37.jpeg" ContentType="image/jpeg"/>
  <Override PartName="/word/media/image69.png" ContentType="image/png"/>
  <Override PartName="/word/media/image25.jpeg" ContentType="image/jpeg"/>
  <Override PartName="/word/media/image70.png" ContentType="image/png"/>
  <Override PartName="/word/media/image73.jpeg" ContentType="image/jpeg"/>
  <Override PartName="/word/media/image74.jpeg" ContentType="image/jpeg"/>
  <Override PartName="/word/media/image76.png" ContentType="image/png"/>
  <Override PartName="/word/media/image77.png" ContentType="image/png"/>
  <Override PartName="/word/media/image87.png" ContentType="image/png"/>
  <Override PartName="/word/media/image89.png" ContentType="image/png"/>
  <Override PartName="/word/media/image90.png" ContentType="image/png"/>
  <Override PartName="/word/media/image92.png" ContentType="image/png"/>
  <Override PartName="/word/media/image113.png" ContentType="image/png"/>
  <Override PartName="/word/media/image79.png" ContentType="image/png"/>
  <Override PartName="/word/media/image101.png" ContentType="image/png"/>
  <Override PartName="/word/media/image94.png" ContentType="image/png"/>
  <Override PartName="/word/media/image15.png" ContentType="image/png"/>
  <Override PartName="/word/media/image64.png" ContentType="image/png"/>
  <Override PartName="/word/media/image99.png" ContentType="image/png"/>
  <Override PartName="/word/media/image106.png" ContentType="image/png"/>
  <Override PartName="/word/media/image62.png" ContentType="image/png"/>
  <Override PartName="/word/media/image28.jpeg" ContentType="image/jpeg"/>
  <Override PartName="/word/media/image51.jpeg" ContentType="image/jpeg"/>
  <Override PartName="/word/media/image105.png" ContentType="image/png"/>
  <Override PartName="/word/media/image98.png" ContentType="image/png"/>
  <Override PartName="/word/media/image103.png" ContentType="image/png"/>
  <Override PartName="/word/media/image96.png" ContentType="image/png"/>
  <Override PartName="/word/media/image32.jpeg" ContentType="image/jpeg"/>
  <Override PartName="/word/media/image102.png" ContentType="image/png"/>
  <Override PartName="/word/media/image100.png" ContentType="image/png"/>
  <Override PartName="/word/media/image14.png" ContentType="image/png"/>
  <Override PartName="/word/media/image63.png" ContentType="image/png"/>
  <Override PartName="/word/media/image65.png" ContentType="image/png"/>
  <Override PartName="/word/media/image80.jpeg" ContentType="image/jpeg"/>
  <Override PartName="/word/media/image21.jpeg" ContentType="image/jpeg"/>
  <Override PartName="/word/media/image6.jpeg" ContentType="image/jpeg"/>
  <Override PartName="/word/media/image71.png" ContentType="image/png"/>
  <Override PartName="/word/media/image16.png" ContentType="image/png"/>
  <Override PartName="/word/media/image81.png" ContentType="image/png"/>
  <Override PartName="/word/media/image49.jpeg" ContentType="image/jpeg"/>
  <Override PartName="/word/media/image88.png" ContentType="image/png"/>
  <Override PartName="/word/media/image95.png" ContentType="image/png"/>
  <Override PartName="/word/media/image24.jpeg" ContentType="image/jpeg"/>
  <Override PartName="/word/media/image66.jpeg" ContentType="image/jpeg"/>
  <Override PartName="/word/media/image59.png" ContentType="image/png"/>
  <Override PartName="/word/media/image110.png" ContentType="image/png"/>
  <Override PartName="/word/media/image85.png" ContentType="image/png"/>
  <Override PartName="/word/media/image23.jpeg" ContentType="image/jpeg"/>
  <Override PartName="/word/media/image109.png" ContentType="image/png"/>
  <Override PartName="/word/media/image12.png" ContentType="image/png"/>
  <Override PartName="/word/media/image2.jpeg" ContentType="image/jpeg"/>
  <Override PartName="/word/media/image107.png" ContentType="image/png"/>
  <Override PartName="/word/media/image36.jpeg" ContentType="image/jpeg"/>
  <Override PartName="/word/media/image5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49325</wp:posOffset>
                </wp:positionH>
                <wp:positionV relativeFrom="page">
                  <wp:posOffset>1437005</wp:posOffset>
                </wp:positionV>
                <wp:extent cx="5394960" cy="8631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863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726"/>
                              <w:gridCol w:w="5770"/>
                            </w:tblGrid>
                            <w:tr>
                              <w:trPr>
                                <w:trHeight w:val="2371" w:hRule="atLeast"/>
                              </w:trPr>
                              <w:tc>
                                <w:tcPr>
                                  <w:tcW w:w="27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4"/>
                                    <w:shd w:fill="auto" w:val="clear"/>
                                    <w:spacing w:lineRule="auto" w:line="240"/>
                                    <w:ind w:left="340" w:hanging="0"/>
                                    <w:rPr/>
                                  </w:pPr>
                                  <w:r>
                                    <w:rPr/>
                                    <w:t>Г. Д. Довга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8" w:hRule="atLeast"/>
                              </w:trPr>
                              <w:tc>
                                <w:tcPr>
                                  <w:tcW w:w="272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6"/>
                                    <w:shd w:fill="auto" w:val="clear"/>
                                    <w:snapToGrid w:val="false"/>
                                    <w:spacing w:lineRule="auto" w:line="240"/>
                                    <w:ind w:right="78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340" w:hanging="0"/>
                                    <w:rPr/>
                                  </w:pPr>
                                  <w:r>
                                    <w:rPr/>
                                    <w:t>СПРАВОЧН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4" w:hRule="atLeast"/>
                              </w:trPr>
                              <w:tc>
                                <w:tcPr>
                                  <w:tcW w:w="2726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4"/>
                                    <w:shd w:fill="auto" w:val="clear"/>
                                    <w:ind w:left="340" w:hanging="0"/>
                                    <w:rPr/>
                                  </w:pPr>
                                  <w:r>
                                    <w:rPr/>
                                    <w:t>для предэкзаменационной</w:t>
                                    <w:br/>
                                    <w:t>подготов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6" w:hRule="atLeast"/>
                              </w:trPr>
                              <w:tc>
                                <w:tcPr>
                                  <w:tcW w:w="2726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ind w:right="780" w:hanging="0"/>
                                    <w:rPr/>
                                  </w:pPr>
                                  <w:r>
                                    <w:rPr/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577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9" w:hRule="atLeast"/>
                              </w:trPr>
                              <w:tc>
                                <w:tcPr>
                                  <w:tcW w:w="2726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6"/>
                                    <w:shd w:fill="auto" w:val="clear"/>
                                    <w:snapToGrid w:val="false"/>
                                    <w:spacing w:lineRule="auto" w:line="240" w:before="0" w:after="60"/>
                                    <w:ind w:right="780" w:hanging="0"/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36"/>
                                    <w:shd w:fill="auto" w:val="clear"/>
                                    <w:spacing w:lineRule="auto" w:line="240" w:before="60" w:after="0"/>
                                    <w:ind w:right="78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679.65pt;mso-wrap-distance-left:0pt;mso-wrap-distance-right:0pt;mso-wrap-distance-top:0pt;mso-wrap-distance-bottom:0pt;margin-top:113.15pt;mso-position-vertical-relative:page;margin-left:74.75pt;mso-position-horizontal-relative:page">
                <v:fill opacity="0f"/>
                <v:textbox inset="0in,0in,0in,0in">
                  <w:txbxContent>
                    <w:tbl>
                      <w:tblPr>
                        <w:tblW w:w="84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726"/>
                        <w:gridCol w:w="5770"/>
                      </w:tblGrid>
                      <w:tr>
                        <w:trPr>
                          <w:trHeight w:val="2371" w:hRule="atLeast"/>
                        </w:trPr>
                        <w:tc>
                          <w:tcPr>
                            <w:tcW w:w="27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77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4"/>
                              <w:shd w:fill="auto" w:val="clear"/>
                              <w:spacing w:lineRule="auto" w:line="240"/>
                              <w:ind w:left="340" w:hanging="0"/>
                              <w:rPr/>
                            </w:pPr>
                            <w:r>
                              <w:rPr/>
                              <w:t>Г. Д. Довгань</w:t>
                            </w:r>
                          </w:p>
                        </w:tc>
                      </w:tr>
                      <w:tr>
                        <w:trPr>
                          <w:trHeight w:val="1248" w:hRule="atLeast"/>
                        </w:trPr>
                        <w:tc>
                          <w:tcPr>
                            <w:tcW w:w="272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6"/>
                              <w:shd w:fill="auto" w:val="clear"/>
                              <w:snapToGrid w:val="false"/>
                              <w:spacing w:lineRule="auto" w:line="240"/>
                              <w:ind w:right="78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7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340" w:hanging="0"/>
                              <w:rPr/>
                            </w:pPr>
                            <w:r>
                              <w:rPr/>
                              <w:t>СПРАВОЧНИК</w:t>
                            </w:r>
                          </w:p>
                        </w:tc>
                      </w:tr>
                      <w:tr>
                        <w:trPr>
                          <w:trHeight w:val="1094" w:hRule="atLeast"/>
                        </w:trPr>
                        <w:tc>
                          <w:tcPr>
                            <w:tcW w:w="2726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77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4"/>
                              <w:shd w:fill="auto" w:val="clear"/>
                              <w:ind w:left="340" w:hanging="0"/>
                              <w:rPr/>
                            </w:pPr>
                            <w:r>
                              <w:rPr/>
                              <w:t>для предэкзаменационной</w:t>
                              <w:br/>
                              <w:t>подготовки</w:t>
                            </w:r>
                          </w:p>
                        </w:tc>
                      </w:tr>
                      <w:tr>
                        <w:trPr>
                          <w:trHeight w:val="3566" w:hRule="atLeast"/>
                        </w:trPr>
                        <w:tc>
                          <w:tcPr>
                            <w:tcW w:w="2726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ind w:right="780" w:hanging="0"/>
                              <w:rPr/>
                            </w:pPr>
                            <w:r>
                              <w:rPr/>
                              <w:br/>
                            </w:r>
                          </w:p>
                        </w:tc>
                        <w:tc>
                          <w:tcPr>
                            <w:tcW w:w="577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19" w:hRule="atLeast"/>
                        </w:trPr>
                        <w:tc>
                          <w:tcPr>
                            <w:tcW w:w="2726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6"/>
                              <w:shd w:fill="auto" w:val="clear"/>
                              <w:snapToGrid w:val="false"/>
                              <w:spacing w:lineRule="auto" w:line="240" w:before="0" w:after="60"/>
                              <w:ind w:right="780" w:hanging="0"/>
                              <w:rPr>
                                <w:sz w:val="10"/>
                                <w:szCs w:val="10"/>
                                <w:lang w:val="ru-RU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36"/>
                              <w:shd w:fill="auto" w:val="clear"/>
                              <w:spacing w:lineRule="auto" w:line="240" w:before="60" w:after="0"/>
                              <w:ind w:right="78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77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ru-RU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800225</wp:posOffset>
                </wp:positionH>
                <wp:positionV relativeFrom="page">
                  <wp:posOffset>2766060</wp:posOffset>
                </wp:positionV>
                <wp:extent cx="4212590" cy="55841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2590" cy="558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3"/>
                              <w:shd w:fill="auto" w:val="clear"/>
                              <w:spacing w:before="0" w:after="25"/>
                              <w:ind w:right="60" w:hanging="0"/>
                              <w:rPr/>
                            </w:pPr>
                            <w:r>
                              <w:rPr/>
                              <w:t xml:space="preserve">Автор пособия выражает искреннюю благодарность Л. В. </w:t>
                            </w:r>
                            <w:r>
                              <w:rPr>
                                <w:lang w:val="en-US"/>
                              </w:rPr>
                              <w:t>Костенко</w:t>
                              <w:br/>
                            </w:r>
                            <w:r>
                              <w:rPr/>
                              <w:t>за помощь, оказанную при подготовке рукописи</w:t>
                            </w:r>
                          </w:p>
                          <w:p>
                            <w:pPr>
                              <w:pStyle w:val="83"/>
                              <w:shd w:fill="auto" w:val="clear"/>
                              <w:spacing w:lineRule="exact" w:line="480" w:before="0" w:after="0"/>
                              <w:ind w:left="520" w:right="1300" w:firstLine="980"/>
                              <w:jc w:val="left"/>
                              <w:rPr/>
                            </w:pPr>
                            <w:r>
                              <w:rPr/>
                              <w:t>Издано по лицензии ООО Издательство «Ранок»</w:t>
                              <w:br/>
                            </w:r>
                            <w:r>
                              <w:rPr>
                                <w:rStyle w:val="8TimesNewRoman9pt"/>
                                <w:rFonts w:eastAsia="Arial"/>
                              </w:rPr>
                              <w:t>Довгань Г. Д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before="0" w:after="279"/>
                              <w:ind w:left="520" w:right="20" w:hanging="500"/>
                              <w:rPr/>
                            </w:pPr>
                            <w:r>
                              <w:rPr/>
                              <w:t>Д58 География Украины. 9 класс: Справочник для предэкзаме-</w:t>
                              <w:br/>
                              <w:t>национной подготовки. — X.: Веста: Изд-во «Ранок», 2006. —</w:t>
                              <w:br/>
                              <w:t>128 с.</w:t>
                            </w:r>
                          </w:p>
                          <w:p>
                            <w:pPr>
                              <w:pStyle w:val="93"/>
                              <w:shd w:fill="auto" w:val="clear"/>
                              <w:spacing w:before="0" w:after="0"/>
                              <w:ind w:left="520" w:right="20" w:firstLine="400"/>
                              <w:rPr/>
                            </w:pPr>
                            <w:r>
                              <w:rPr/>
                              <w:t>Пособие составлено в соответствии с действующей Программой по геогра-</w:t>
                              <w:br/>
                              <w:t>фии Украины. Оно помогает учащимся эффективно подготовиться к итоговой</w:t>
                              <w:br/>
                              <w:t>государственной аттестации по географии Украины. Пособие может быть ис-</w:t>
                              <w:br/>
                              <w:t>пользовано для подготовки к урокам на протяжении учебного года. Тестовые</w:t>
                              <w:br/>
                              <w:t>задания, приведенные в конце пособия, призваны содействовать закреплению</w:t>
                              <w:br/>
                              <w:t>изученного материала.</w:t>
                            </w:r>
                          </w:p>
                          <w:p>
                            <w:pPr>
                              <w:pStyle w:val="93"/>
                              <w:shd w:fill="auto" w:val="clear"/>
                              <w:spacing w:before="0" w:after="386"/>
                              <w:ind w:left="520" w:right="20" w:firstLine="400"/>
                              <w:rPr/>
                            </w:pPr>
                            <w:r>
                              <w:rPr/>
                              <w:t>Предназначено для учащихся общеобразовательных заведений всех типов</w:t>
                              <w:br/>
                              <w:t>и учителей географии.</w:t>
                            </w:r>
                          </w:p>
                          <w:p>
                            <w:pPr>
                              <w:pStyle w:val="104"/>
                              <w:shd w:fill="auto" w:val="clear"/>
                              <w:spacing w:lineRule="exact" w:line="140" w:before="0" w:after="0"/>
                              <w:ind w:right="60" w:hanging="0"/>
                              <w:rPr/>
                            </w:pPr>
                            <w:r>
                              <w:rPr/>
                              <w:t>Навчальне видання</w:t>
                            </w:r>
                          </w:p>
                          <w:p>
                            <w:pPr>
                              <w:pStyle w:val="111"/>
                              <w:shd w:fill="auto" w:val="clear"/>
                              <w:spacing w:lineRule="exact" w:line="150" w:before="0" w:after="0"/>
                              <w:ind w:right="60" w:hanging="0"/>
                              <w:rPr/>
                            </w:pPr>
                            <w:r>
                              <w:rPr/>
                              <w:t xml:space="preserve">Серія </w:t>
                            </w:r>
                            <w:r>
                              <w:rPr>
                                <w:lang w:val="en-US"/>
                              </w:rPr>
                              <w:t>«</w:t>
                            </w:r>
                            <w:r>
                              <w:rPr/>
                              <w:t>Екзамен без проблем»</w:t>
                            </w:r>
                          </w:p>
                          <w:p>
                            <w:pPr>
                              <w:pStyle w:val="321"/>
                              <w:shd w:fill="auto" w:val="clear"/>
                              <w:spacing w:before="0" w:after="0"/>
                              <w:ind w:right="60" w:hanging="0"/>
                              <w:rPr/>
                            </w:pPr>
                            <w:bookmarkStart w:id="0" w:name="bookmark0"/>
                            <w:r>
                              <w:rPr>
                                <w:lang w:val="en-US"/>
                              </w:rPr>
                              <w:t xml:space="preserve">ДОВГАНЬ </w:t>
                            </w:r>
                            <w:r>
                              <w:rPr/>
                              <w:t>Галина Дмитрівна</w:t>
                              <w:br/>
                            </w:r>
                            <w:r>
                              <w:rPr>
                                <w:rStyle w:val="3285pt"/>
                              </w:rPr>
                              <w:t>ГЕОГРАФІЯ УКРАЇНИ</w:t>
                            </w:r>
                            <w:bookmarkEnd w:id="0"/>
                          </w:p>
                          <w:p>
                            <w:pPr>
                              <w:pStyle w:val="92"/>
                              <w:shd w:fill="auto" w:val="clear"/>
                              <w:spacing w:before="0" w:after="0"/>
                              <w:ind w:right="60" w:hanging="0"/>
                              <w:jc w:val="center"/>
                              <w:rPr/>
                            </w:pPr>
                            <w:bookmarkStart w:id="1" w:name="bookmark1"/>
                            <w:r>
                              <w:rPr/>
                              <w:t xml:space="preserve">9 </w:t>
                            </w:r>
                            <w:r>
                              <w:rPr>
                                <w:lang w:val="en-US"/>
                              </w:rPr>
                              <w:t>клас</w:t>
                            </w:r>
                            <w:bookmarkEnd w:id="1"/>
                          </w:p>
                          <w:p>
                            <w:pPr>
                              <w:pStyle w:val="83"/>
                              <w:shd w:fill="auto" w:val="clear"/>
                              <w:spacing w:lineRule="exact" w:line="221" w:before="0" w:after="0"/>
                              <w:ind w:left="2580" w:right="940" w:hanging="1340"/>
                              <w:jc w:val="left"/>
                              <w:rPr>
                                <w:lang w:val="en-US"/>
                              </w:rPr>
                            </w:pPr>
                            <w:bookmarkStart w:id="2" w:name="bookmark2"/>
                            <w:r>
                              <w:rPr>
                                <w:lang w:val="en-US"/>
                              </w:rPr>
                              <w:t>Довідник для передекзаменаційної підготовки</w:t>
                              <w:br/>
                              <w:t>(російською мовою)</w:t>
                            </w:r>
                            <w:bookmarkEnd w:id="2"/>
                          </w:p>
                          <w:p>
                            <w:pPr>
                              <w:pStyle w:val="104"/>
                              <w:shd w:fill="auto" w:val="clear"/>
                              <w:spacing w:lineRule="exact" w:line="187" w:before="0" w:after="56"/>
                              <w:ind w:right="60" w:hanging="0"/>
                              <w:rPr/>
                            </w:pPr>
                            <w:r>
                              <w:rPr>
                                <w:rStyle w:val="101"/>
                              </w:rPr>
                              <w:t>Редактор</w:t>
                            </w:r>
                            <w:r>
                              <w:rPr/>
                              <w:t xml:space="preserve"> Н. П. Гур'єва</w:t>
                              <w:br/>
                            </w:r>
                            <w:r>
                              <w:rPr>
                                <w:rStyle w:val="101"/>
                              </w:rPr>
                              <w:t>Технічний редактор</w:t>
                            </w:r>
                            <w:r>
                              <w:rPr/>
                              <w:t xml:space="preserve"> В. І. Труфен</w:t>
                              <w:br/>
                            </w:r>
                            <w:r>
                              <w:rPr>
                                <w:rStyle w:val="101"/>
                              </w:rPr>
                              <w:t>Коректор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О. Г. </w:t>
                            </w:r>
                            <w:r>
                              <w:rPr/>
                              <w:t>Неро</w:t>
                            </w:r>
                          </w:p>
                          <w:p>
                            <w:pPr>
                              <w:pStyle w:val="121"/>
                              <w:shd w:fill="auto" w:val="clear"/>
                              <w:spacing w:before="0" w:after="0"/>
                              <w:ind w:left="520" w:firstLine="4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ТОВ </w:t>
                            </w:r>
                            <w:r>
                              <w:rPr/>
                              <w:t xml:space="preserve">«Веста». </w:t>
                            </w:r>
                            <w:r>
                              <w:rPr>
                                <w:lang w:val="en-US"/>
                              </w:rPr>
                              <w:t xml:space="preserve">Свідоцтво ДК </w:t>
                            </w:r>
                            <w:r>
                              <w:rPr/>
                              <w:t xml:space="preserve">№ 2540 </w:t>
                            </w:r>
                            <w:r>
                              <w:rPr>
                                <w:lang w:val="en-US"/>
                              </w:rPr>
                              <w:t xml:space="preserve">від </w:t>
                            </w:r>
                            <w:r>
                              <w:rPr/>
                              <w:t xml:space="preserve">26.06.2006. 61064 </w:t>
                            </w:r>
                            <w:r>
                              <w:rPr>
                                <w:lang w:val="en-US"/>
                              </w:rPr>
                              <w:t>Харків, вул. Бакуніна, 8А.</w:t>
                            </w:r>
                          </w:p>
                          <w:p>
                            <w:pPr>
                              <w:pStyle w:val="121"/>
                              <w:shd w:fill="auto" w:val="clear"/>
                              <w:spacing w:before="0" w:after="0"/>
                              <w:ind w:right="60" w:hanging="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Адреса редакції: </w:t>
                            </w:r>
                            <w:r>
                              <w:rPr/>
                              <w:t xml:space="preserve">61145 </w:t>
                            </w:r>
                            <w:r>
                              <w:rPr>
                                <w:lang w:val="en-US"/>
                              </w:rPr>
                              <w:t>Харків, вул. Космічна, 21а.</w:t>
                            </w:r>
                          </w:p>
                          <w:p>
                            <w:pPr>
                              <w:pStyle w:val="121"/>
                              <w:shd w:fill="auto" w:val="clear"/>
                              <w:spacing w:before="0" w:after="0"/>
                              <w:ind w:right="60" w:hanging="0"/>
                              <w:jc w:val="center"/>
                              <w:rPr/>
                            </w:pPr>
                            <w:r>
                              <w:rPr/>
                              <w:t xml:space="preserve">Тел. (057) 719-48-65, </w:t>
                            </w:r>
                            <w:r>
                              <w:rPr>
                                <w:lang w:val="en-US"/>
                              </w:rPr>
                              <w:t xml:space="preserve">тел./факс </w:t>
                            </w:r>
                            <w:r>
                              <w:rPr/>
                              <w:t>(057) 719-58-67.</w:t>
                            </w:r>
                          </w:p>
                          <w:p>
                            <w:pPr>
                              <w:pStyle w:val="121"/>
                              <w:shd w:fill="auto" w:val="clear"/>
                              <w:spacing w:before="0" w:after="0"/>
                              <w:ind w:right="60" w:hanging="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Для листів: </w:t>
                            </w:r>
                            <w:r>
                              <w:rPr/>
                              <w:t xml:space="preserve">61045 </w:t>
                            </w:r>
                            <w:r>
                              <w:rPr>
                                <w:lang w:val="en-US"/>
                              </w:rPr>
                              <w:t xml:space="preserve">Харків, а/с </w:t>
                            </w:r>
                            <w:r>
                              <w:rPr/>
                              <w:t xml:space="preserve">3355. </w:t>
                            </w: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lang w:val="ru-RU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spacing w:val="0"/>
                                  <w:sz w:val="16"/>
                                  <w:szCs w:val="16"/>
                                  <w:lang w:val="en-US"/>
                                </w:rPr>
                                <w:t>office</w:t>
                              </w:r>
                              <w:r>
                                <w:rPr>
                                  <w:rStyle w:val="InternetLink"/>
                                  <w:spacing w:val="0"/>
                                  <w:sz w:val="16"/>
                                  <w:szCs w:val="16"/>
                                  <w:lang w:val="ru-RU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spacing w:val="0"/>
                                  <w:sz w:val="16"/>
                                  <w:szCs w:val="16"/>
                                  <w:lang w:val="en-US"/>
                                </w:rPr>
                                <w:t>ranok</w:t>
                              </w:r>
                              <w:r>
                                <w:rPr>
                                  <w:rStyle w:val="InternetLink"/>
                                  <w:spacing w:val="0"/>
                                  <w:sz w:val="16"/>
                                  <w:szCs w:val="16"/>
                                  <w:lang w:val="ru-RU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pacing w:val="0"/>
                                  <w:sz w:val="16"/>
                                  <w:szCs w:val="16"/>
                                  <w:lang w:val="en-US"/>
                                </w:rPr>
                                <w:t>kharkov</w:t>
                              </w:r>
                              <w:r>
                                <w:rPr>
                                  <w:rStyle w:val="InternetLink"/>
                                  <w:spacing w:val="0"/>
                                  <w:sz w:val="16"/>
                                  <w:szCs w:val="16"/>
                                  <w:lang w:val="ru-RU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pacing w:val="0"/>
                                  <w:sz w:val="16"/>
                                  <w:szCs w:val="16"/>
                                  <w:lang w:val="en-US"/>
                                </w:rPr>
                                <w:t>ua</w:t>
                              </w:r>
                            </w:hyperlink>
                            <w:r>
                              <w:rPr>
                                <w:lang w:val="ru-RU"/>
                              </w:rPr>
                              <w:br/>
                            </w:r>
                            <w:r>
                              <w:rPr>
                                <w:lang w:val="en-US"/>
                              </w:rPr>
                              <w:t xml:space="preserve">З питань реалізації звертатися за </w:t>
                            </w:r>
                            <w:r>
                              <w:rPr/>
                              <w:t xml:space="preserve">тел.: </w:t>
                            </w:r>
                            <w:r>
                              <w:rPr>
                                <w:lang w:val="en-US"/>
                              </w:rPr>
                              <w:t xml:space="preserve">у Харкові </w:t>
                            </w:r>
                            <w:r>
                              <w:rPr/>
                              <w:t>— (057) 712-91-46, 712-91-47;</w:t>
                              <w:br/>
                            </w:r>
                            <w:r>
                              <w:rPr>
                                <w:lang w:val="en-US"/>
                              </w:rPr>
                              <w:t xml:space="preserve">Києві </w:t>
                            </w:r>
                            <w:r>
                              <w:rPr/>
                              <w:t xml:space="preserve">— (044) 495-14-53, 417-20-80; </w:t>
                            </w:r>
                            <w:r>
                              <w:rPr>
                                <w:lang w:val="en-US"/>
                              </w:rPr>
                              <w:t xml:space="preserve">Донецьку </w:t>
                            </w:r>
                            <w:r>
                              <w:rPr/>
                              <w:t xml:space="preserve">— (062) 304-67-02; </w:t>
                            </w:r>
                            <w:r>
                              <w:rPr>
                                <w:lang w:val="en-US"/>
                              </w:rPr>
                              <w:t xml:space="preserve">Житомирі </w:t>
                            </w:r>
                            <w:r>
                              <w:rPr/>
                              <w:t>— (0412) 41-27-95;</w:t>
                            </w:r>
                          </w:p>
                          <w:p>
                            <w:pPr>
                              <w:pStyle w:val="121"/>
                              <w:shd w:fill="auto" w:val="clear"/>
                              <w:spacing w:before="0" w:after="0"/>
                              <w:ind w:right="60" w:hanging="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Дніпропетровську </w:t>
                            </w:r>
                            <w:r>
                              <w:rPr/>
                              <w:t xml:space="preserve">— (0562) 43-46-95; </w:t>
                            </w:r>
                            <w:r>
                              <w:rPr>
                                <w:lang w:val="en-US"/>
                              </w:rPr>
                              <w:t xml:space="preserve">Львові </w:t>
                            </w:r>
                            <w:r>
                              <w:rPr/>
                              <w:t xml:space="preserve">— (032) 233-53-39; </w:t>
                            </w:r>
                            <w:r>
                              <w:rPr>
                                <w:lang w:val="en-US"/>
                              </w:rPr>
                              <w:t xml:space="preserve">Сімферополі </w:t>
                            </w:r>
                            <w:r>
                              <w:rPr/>
                              <w:t>— (0652) 22-33-03;</w:t>
                            </w:r>
                          </w:p>
                          <w:p>
                            <w:pPr>
                              <w:pStyle w:val="121"/>
                              <w:shd w:fill="auto" w:val="clear"/>
                              <w:spacing w:before="0" w:after="0"/>
                              <w:ind w:right="6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Тернополі </w:t>
                            </w:r>
                            <w:r>
                              <w:rPr/>
                              <w:t>— (0352) 26-86-94, 53-32-01.</w:t>
                              <w:br/>
                            </w: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t>mail</w:t>
                            </w:r>
                            <w:r>
                              <w:rPr/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spacing w:val="0"/>
                                  <w:sz w:val="16"/>
                                  <w:szCs w:val="16"/>
                                  <w:lang w:val="en-US"/>
                                </w:rPr>
                                <w:t>commerce</w:t>
                              </w:r>
                              <w:r>
                                <w:rPr>
                                  <w:rStyle w:val="InternetLink"/>
                                  <w:spacing w:val="0"/>
                                  <w:sz w:val="16"/>
                                  <w:szCs w:val="16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spacing w:val="0"/>
                                  <w:sz w:val="16"/>
                                  <w:szCs w:val="16"/>
                                  <w:lang w:val="en-US"/>
                                </w:rPr>
                                <w:t>ranok</w:t>
                              </w:r>
                              <w:r>
                                <w:rPr>
                                  <w:rStyle w:val="InternetLink"/>
                                  <w:spacing w:val="0"/>
                                  <w:sz w:val="16"/>
                                  <w:szCs w:val="16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pacing w:val="0"/>
                                  <w:sz w:val="16"/>
                                  <w:szCs w:val="16"/>
                                  <w:lang w:val="en-US"/>
                                </w:rPr>
                                <w:t>kharkov</w:t>
                              </w:r>
                              <w:r>
                                <w:rPr>
                                  <w:rStyle w:val="InternetLink"/>
                                  <w:spacing w:val="0"/>
                                  <w:sz w:val="16"/>
                                  <w:szCs w:val="16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pacing w:val="0"/>
                                  <w:sz w:val="16"/>
                                  <w:szCs w:val="16"/>
                                  <w:lang w:val="en-US"/>
                                </w:rPr>
                                <w:t>ua</w:t>
                              </w:r>
                            </w:hyperlink>
                            <w:r>
                              <w:rPr/>
                              <w:br/>
                            </w:r>
                            <w:r>
                              <w:rPr>
                                <w:lang w:val="en-US"/>
                              </w:rPr>
                              <w:t xml:space="preserve">«Книга поштою»: </w:t>
                            </w:r>
                            <w:r>
                              <w:rPr/>
                              <w:t xml:space="preserve">61045 </w:t>
                            </w:r>
                            <w:r>
                              <w:rPr>
                                <w:lang w:val="en-US"/>
                              </w:rPr>
                              <w:t xml:space="preserve">Харків, а/с </w:t>
                            </w:r>
                            <w:r>
                              <w:rPr/>
                              <w:t>3355. Тел</w:t>
                            </w:r>
                            <w:r>
                              <w:rPr>
                                <w:lang w:val="en-US"/>
                              </w:rPr>
                              <w:t>. (057) 717-74-55.</w:t>
                            </w:r>
                          </w:p>
                          <w:p>
                            <w:pPr>
                              <w:pStyle w:val="121"/>
                              <w:shd w:fill="auto" w:val="clear"/>
                              <w:spacing w:before="0" w:after="0"/>
                              <w:ind w:right="6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spacing w:val="0"/>
                                  <w:sz w:val="16"/>
                                  <w:szCs w:val="16"/>
                                  <w:lang w:val="en-US"/>
                                </w:rPr>
                                <w:t>pochta@ranok.kharkov.ua</w:t>
                              </w:r>
                            </w:hyperlink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hyperlink r:id="rId5">
                              <w:r>
                                <w:rPr>
                                  <w:rStyle w:val="InternetLink"/>
                                  <w:spacing w:val="0"/>
                                  <w:sz w:val="16"/>
                                  <w:szCs w:val="16"/>
                                  <w:lang w:val="en-US"/>
                                </w:rPr>
                                <w:t>www.ranok.com.ua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7pt;height:439.7pt;mso-wrap-distance-left:0pt;mso-wrap-distance-right:0pt;mso-wrap-distance-top:0pt;mso-wrap-distance-bottom:0pt;margin-top:217.8pt;mso-position-vertical-relative:page;margin-left:141.75pt;mso-position-horizontal-relative:page">
                <v:fill opacity="0f"/>
                <v:textbox inset="0in,0in,0in,0in">
                  <w:txbxContent>
                    <w:p>
                      <w:pPr>
                        <w:pStyle w:val="83"/>
                        <w:shd w:fill="auto" w:val="clear"/>
                        <w:spacing w:before="0" w:after="25"/>
                        <w:ind w:right="60" w:hanging="0"/>
                        <w:rPr/>
                      </w:pPr>
                      <w:r>
                        <w:rPr/>
                        <w:t xml:space="preserve">Автор пособия выражает искреннюю благодарность Л. В. </w:t>
                      </w:r>
                      <w:r>
                        <w:rPr>
                          <w:lang w:val="en-US"/>
                        </w:rPr>
                        <w:t>Костенко</w:t>
                        <w:br/>
                      </w:r>
                      <w:r>
                        <w:rPr/>
                        <w:t>за помощь, оказанную при подготовке рукописи</w:t>
                      </w:r>
                    </w:p>
                    <w:p>
                      <w:pPr>
                        <w:pStyle w:val="83"/>
                        <w:shd w:fill="auto" w:val="clear"/>
                        <w:spacing w:lineRule="exact" w:line="480" w:before="0" w:after="0"/>
                        <w:ind w:left="520" w:right="1300" w:firstLine="980"/>
                        <w:jc w:val="left"/>
                        <w:rPr/>
                      </w:pPr>
                      <w:r>
                        <w:rPr/>
                        <w:t>Издано по лицензии ООО Издательство «Ранок»</w:t>
                        <w:br/>
                      </w:r>
                      <w:r>
                        <w:rPr>
                          <w:rStyle w:val="8TimesNewRoman9pt"/>
                          <w:rFonts w:eastAsia="Arial"/>
                        </w:rPr>
                        <w:t>Довгань Г. Д.</w:t>
                      </w:r>
                    </w:p>
                    <w:p>
                      <w:pPr>
                        <w:pStyle w:val="92"/>
                        <w:shd w:fill="auto" w:val="clear"/>
                        <w:spacing w:before="0" w:after="279"/>
                        <w:ind w:left="520" w:right="20" w:hanging="500"/>
                        <w:rPr/>
                      </w:pPr>
                      <w:r>
                        <w:rPr/>
                        <w:t>Д58 География Украины. 9 класс: Справочник для предэкзаме-</w:t>
                        <w:br/>
                        <w:t>национной подготовки. — X.: Веста: Изд-во «Ранок», 2006. —</w:t>
                        <w:br/>
                        <w:t>128 с.</w:t>
                      </w:r>
                    </w:p>
                    <w:p>
                      <w:pPr>
                        <w:pStyle w:val="93"/>
                        <w:shd w:fill="auto" w:val="clear"/>
                        <w:spacing w:before="0" w:after="0"/>
                        <w:ind w:left="520" w:right="20" w:firstLine="400"/>
                        <w:rPr/>
                      </w:pPr>
                      <w:r>
                        <w:rPr/>
                        <w:t>Пособие составлено в соответствии с действующей Программой по геогра-</w:t>
                        <w:br/>
                        <w:t>фии Украины. Оно помогает учащимся эффективно подготовиться к итоговой</w:t>
                        <w:br/>
                        <w:t>государственной аттестации по географии Украины. Пособие может быть ис-</w:t>
                        <w:br/>
                        <w:t>пользовано для подготовки к урокам на протяжении учебного года. Тестовые</w:t>
                        <w:br/>
                        <w:t>задания, приведенные в конце пособия, призваны содействовать закреплению</w:t>
                        <w:br/>
                        <w:t>изученного материала.</w:t>
                      </w:r>
                    </w:p>
                    <w:p>
                      <w:pPr>
                        <w:pStyle w:val="93"/>
                        <w:shd w:fill="auto" w:val="clear"/>
                        <w:spacing w:before="0" w:after="386"/>
                        <w:ind w:left="520" w:right="20" w:firstLine="400"/>
                        <w:rPr/>
                      </w:pPr>
                      <w:r>
                        <w:rPr/>
                        <w:t>Предназначено для учащихся общеобразовательных заведений всех типов</w:t>
                        <w:br/>
                        <w:t>и учителей географии.</w:t>
                      </w:r>
                    </w:p>
                    <w:p>
                      <w:pPr>
                        <w:pStyle w:val="104"/>
                        <w:shd w:fill="auto" w:val="clear"/>
                        <w:spacing w:lineRule="exact" w:line="140" w:before="0" w:after="0"/>
                        <w:ind w:right="60" w:hanging="0"/>
                        <w:rPr/>
                      </w:pPr>
                      <w:r>
                        <w:rPr/>
                        <w:t>Навчальне видання</w:t>
                      </w:r>
                    </w:p>
                    <w:p>
                      <w:pPr>
                        <w:pStyle w:val="111"/>
                        <w:shd w:fill="auto" w:val="clear"/>
                        <w:spacing w:lineRule="exact" w:line="150" w:before="0" w:after="0"/>
                        <w:ind w:right="60" w:hanging="0"/>
                        <w:rPr/>
                      </w:pPr>
                      <w:r>
                        <w:rPr/>
                        <w:t xml:space="preserve">Серія </w:t>
                      </w:r>
                      <w:r>
                        <w:rPr>
                          <w:lang w:val="en-US"/>
                        </w:rPr>
                        <w:t>«</w:t>
                      </w:r>
                      <w:r>
                        <w:rPr/>
                        <w:t>Екзамен без проблем»</w:t>
                      </w:r>
                    </w:p>
                    <w:p>
                      <w:pPr>
                        <w:pStyle w:val="321"/>
                        <w:shd w:fill="auto" w:val="clear"/>
                        <w:spacing w:before="0" w:after="0"/>
                        <w:ind w:right="60" w:hanging="0"/>
                        <w:rPr/>
                      </w:pPr>
                      <w:bookmarkStart w:id="3" w:name="bookmark0"/>
                      <w:r>
                        <w:rPr>
                          <w:lang w:val="en-US"/>
                        </w:rPr>
                        <w:t xml:space="preserve">ДОВГАНЬ </w:t>
                      </w:r>
                      <w:r>
                        <w:rPr/>
                        <w:t>Галина Дмитрівна</w:t>
                        <w:br/>
                      </w:r>
                      <w:r>
                        <w:rPr>
                          <w:rStyle w:val="3285pt"/>
                        </w:rPr>
                        <w:t>ГЕОГРАФІЯ УКРАЇНИ</w:t>
                      </w:r>
                      <w:bookmarkEnd w:id="3"/>
                    </w:p>
                    <w:p>
                      <w:pPr>
                        <w:pStyle w:val="92"/>
                        <w:shd w:fill="auto" w:val="clear"/>
                        <w:spacing w:before="0" w:after="0"/>
                        <w:ind w:right="60" w:hanging="0"/>
                        <w:jc w:val="center"/>
                        <w:rPr/>
                      </w:pPr>
                      <w:bookmarkStart w:id="4" w:name="bookmark1"/>
                      <w:r>
                        <w:rPr/>
                        <w:t xml:space="preserve">9 </w:t>
                      </w:r>
                      <w:r>
                        <w:rPr>
                          <w:lang w:val="en-US"/>
                        </w:rPr>
                        <w:t>клас</w:t>
                      </w:r>
                      <w:bookmarkEnd w:id="4"/>
                    </w:p>
                    <w:p>
                      <w:pPr>
                        <w:pStyle w:val="83"/>
                        <w:shd w:fill="auto" w:val="clear"/>
                        <w:spacing w:lineRule="exact" w:line="221" w:before="0" w:after="0"/>
                        <w:ind w:left="2580" w:right="940" w:hanging="1340"/>
                        <w:jc w:val="left"/>
                        <w:rPr>
                          <w:lang w:val="en-US"/>
                        </w:rPr>
                      </w:pPr>
                      <w:bookmarkStart w:id="5" w:name="bookmark2"/>
                      <w:r>
                        <w:rPr>
                          <w:lang w:val="en-US"/>
                        </w:rPr>
                        <w:t>Довідник для передекзаменаційної підготовки</w:t>
                        <w:br/>
                        <w:t>(російською мовою)</w:t>
                      </w:r>
                      <w:bookmarkEnd w:id="5"/>
                    </w:p>
                    <w:p>
                      <w:pPr>
                        <w:pStyle w:val="104"/>
                        <w:shd w:fill="auto" w:val="clear"/>
                        <w:spacing w:lineRule="exact" w:line="187" w:before="0" w:after="56"/>
                        <w:ind w:right="60" w:hanging="0"/>
                        <w:rPr/>
                      </w:pPr>
                      <w:r>
                        <w:rPr>
                          <w:rStyle w:val="101"/>
                        </w:rPr>
                        <w:t>Редактор</w:t>
                      </w:r>
                      <w:r>
                        <w:rPr/>
                        <w:t xml:space="preserve"> Н. П. Гур'єва</w:t>
                        <w:br/>
                      </w:r>
                      <w:r>
                        <w:rPr>
                          <w:rStyle w:val="101"/>
                        </w:rPr>
                        <w:t>Технічний редактор</w:t>
                      </w:r>
                      <w:r>
                        <w:rPr/>
                        <w:t xml:space="preserve"> В. І. Труфен</w:t>
                        <w:br/>
                      </w:r>
                      <w:r>
                        <w:rPr>
                          <w:rStyle w:val="101"/>
                        </w:rPr>
                        <w:t>Коректор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 xml:space="preserve">О. Г. </w:t>
                      </w:r>
                      <w:r>
                        <w:rPr/>
                        <w:t>Неро</w:t>
                      </w:r>
                    </w:p>
                    <w:p>
                      <w:pPr>
                        <w:pStyle w:val="121"/>
                        <w:shd w:fill="auto" w:val="clear"/>
                        <w:spacing w:before="0" w:after="0"/>
                        <w:ind w:left="520" w:firstLine="400"/>
                        <w:rPr/>
                      </w:pPr>
                      <w:r>
                        <w:rPr>
                          <w:lang w:val="en-US"/>
                        </w:rPr>
                        <w:t xml:space="preserve">ТОВ </w:t>
                      </w:r>
                      <w:r>
                        <w:rPr/>
                        <w:t xml:space="preserve">«Веста». </w:t>
                      </w:r>
                      <w:r>
                        <w:rPr>
                          <w:lang w:val="en-US"/>
                        </w:rPr>
                        <w:t xml:space="preserve">Свідоцтво ДК </w:t>
                      </w:r>
                      <w:r>
                        <w:rPr/>
                        <w:t xml:space="preserve">№ 2540 </w:t>
                      </w:r>
                      <w:r>
                        <w:rPr>
                          <w:lang w:val="en-US"/>
                        </w:rPr>
                        <w:t xml:space="preserve">від </w:t>
                      </w:r>
                      <w:r>
                        <w:rPr/>
                        <w:t xml:space="preserve">26.06.2006. 61064 </w:t>
                      </w:r>
                      <w:r>
                        <w:rPr>
                          <w:lang w:val="en-US"/>
                        </w:rPr>
                        <w:t>Харків, вул. Бакуніна, 8А.</w:t>
                      </w:r>
                    </w:p>
                    <w:p>
                      <w:pPr>
                        <w:pStyle w:val="121"/>
                        <w:shd w:fill="auto" w:val="clear"/>
                        <w:spacing w:before="0" w:after="0"/>
                        <w:ind w:right="60" w:hanging="0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Адреса редакції: </w:t>
                      </w:r>
                      <w:r>
                        <w:rPr/>
                        <w:t xml:space="preserve">61145 </w:t>
                      </w:r>
                      <w:r>
                        <w:rPr>
                          <w:lang w:val="en-US"/>
                        </w:rPr>
                        <w:t>Харків, вул. Космічна, 21а.</w:t>
                      </w:r>
                    </w:p>
                    <w:p>
                      <w:pPr>
                        <w:pStyle w:val="121"/>
                        <w:shd w:fill="auto" w:val="clear"/>
                        <w:spacing w:before="0" w:after="0"/>
                        <w:ind w:right="60" w:hanging="0"/>
                        <w:jc w:val="center"/>
                        <w:rPr/>
                      </w:pPr>
                      <w:r>
                        <w:rPr/>
                        <w:t xml:space="preserve">Тел. (057) 719-48-65, </w:t>
                      </w:r>
                      <w:r>
                        <w:rPr>
                          <w:lang w:val="en-US"/>
                        </w:rPr>
                        <w:t xml:space="preserve">тел./факс </w:t>
                      </w:r>
                      <w:r>
                        <w:rPr/>
                        <w:t>(057) 719-58-67.</w:t>
                      </w:r>
                    </w:p>
                    <w:p>
                      <w:pPr>
                        <w:pStyle w:val="121"/>
                        <w:shd w:fill="auto" w:val="clear"/>
                        <w:spacing w:before="0" w:after="0"/>
                        <w:ind w:right="60" w:hanging="0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Для листів: </w:t>
                      </w:r>
                      <w:r>
                        <w:rPr/>
                        <w:t xml:space="preserve">61045 </w:t>
                      </w:r>
                      <w:r>
                        <w:rPr>
                          <w:lang w:val="en-US"/>
                        </w:rPr>
                        <w:t xml:space="preserve">Харків, а/с </w:t>
                      </w:r>
                      <w:r>
                        <w:rPr/>
                        <w:t xml:space="preserve">3355. </w:t>
                      </w:r>
                      <w:r>
                        <w:rPr>
                          <w:lang w:val="en-US"/>
                        </w:rPr>
                        <w:t>E</w:t>
                      </w:r>
                      <w:r>
                        <w:rPr>
                          <w:lang w:val="ru-RU"/>
                        </w:rPr>
                        <w:t>-</w:t>
                      </w:r>
                      <w:r>
                        <w:rPr>
                          <w:lang w:val="en-US"/>
                        </w:rPr>
                        <w:t>mail</w:t>
                      </w:r>
                      <w:r>
                        <w:rPr>
                          <w:lang w:val="ru-RU"/>
                        </w:rPr>
                        <w:t xml:space="preserve">: </w:t>
                      </w:r>
                      <w:hyperlink r:id="rId6">
                        <w:r>
                          <w:rPr>
                            <w:rStyle w:val="InternetLink"/>
                            <w:spacing w:val="0"/>
                            <w:sz w:val="16"/>
                            <w:szCs w:val="16"/>
                            <w:lang w:val="en-US"/>
                          </w:rPr>
                          <w:t>office</w:t>
                        </w:r>
                        <w:r>
                          <w:rPr>
                            <w:rStyle w:val="InternetLink"/>
                            <w:spacing w:val="0"/>
                            <w:sz w:val="16"/>
                            <w:szCs w:val="16"/>
                            <w:lang w:val="ru-RU"/>
                          </w:rPr>
                          <w:t>@</w:t>
                        </w:r>
                        <w:r>
                          <w:rPr>
                            <w:rStyle w:val="InternetLink"/>
                            <w:spacing w:val="0"/>
                            <w:sz w:val="16"/>
                            <w:szCs w:val="16"/>
                            <w:lang w:val="en-US"/>
                          </w:rPr>
                          <w:t>ranok</w:t>
                        </w:r>
                        <w:r>
                          <w:rPr>
                            <w:rStyle w:val="InternetLink"/>
                            <w:spacing w:val="0"/>
                            <w:sz w:val="16"/>
                            <w:szCs w:val="16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spacing w:val="0"/>
                            <w:sz w:val="16"/>
                            <w:szCs w:val="16"/>
                            <w:lang w:val="en-US"/>
                          </w:rPr>
                          <w:t>kharkov</w:t>
                        </w:r>
                        <w:r>
                          <w:rPr>
                            <w:rStyle w:val="InternetLink"/>
                            <w:spacing w:val="0"/>
                            <w:sz w:val="16"/>
                            <w:szCs w:val="16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spacing w:val="0"/>
                            <w:sz w:val="16"/>
                            <w:szCs w:val="16"/>
                            <w:lang w:val="en-US"/>
                          </w:rPr>
                          <w:t>ua</w:t>
                        </w:r>
                      </w:hyperlink>
                      <w:r>
                        <w:rPr>
                          <w:lang w:val="ru-RU"/>
                        </w:rPr>
                        <w:br/>
                      </w:r>
                      <w:r>
                        <w:rPr>
                          <w:lang w:val="en-US"/>
                        </w:rPr>
                        <w:t xml:space="preserve">З питань реалізації звертатися за </w:t>
                      </w:r>
                      <w:r>
                        <w:rPr/>
                        <w:t xml:space="preserve">тел.: </w:t>
                      </w:r>
                      <w:r>
                        <w:rPr>
                          <w:lang w:val="en-US"/>
                        </w:rPr>
                        <w:t xml:space="preserve">у Харкові </w:t>
                      </w:r>
                      <w:r>
                        <w:rPr/>
                        <w:t>— (057) 712-91-46, 712-91-47;</w:t>
                        <w:br/>
                      </w:r>
                      <w:r>
                        <w:rPr>
                          <w:lang w:val="en-US"/>
                        </w:rPr>
                        <w:t xml:space="preserve">Києві </w:t>
                      </w:r>
                      <w:r>
                        <w:rPr/>
                        <w:t xml:space="preserve">— (044) 495-14-53, 417-20-80; </w:t>
                      </w:r>
                      <w:r>
                        <w:rPr>
                          <w:lang w:val="en-US"/>
                        </w:rPr>
                        <w:t xml:space="preserve">Донецьку </w:t>
                      </w:r>
                      <w:r>
                        <w:rPr/>
                        <w:t xml:space="preserve">— (062) 304-67-02; </w:t>
                      </w:r>
                      <w:r>
                        <w:rPr>
                          <w:lang w:val="en-US"/>
                        </w:rPr>
                        <w:t xml:space="preserve">Житомирі </w:t>
                      </w:r>
                      <w:r>
                        <w:rPr/>
                        <w:t>— (0412) 41-27-95;</w:t>
                      </w:r>
                    </w:p>
                    <w:p>
                      <w:pPr>
                        <w:pStyle w:val="121"/>
                        <w:shd w:fill="auto" w:val="clear"/>
                        <w:spacing w:before="0" w:after="0"/>
                        <w:ind w:right="60" w:hanging="0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Дніпропетровську </w:t>
                      </w:r>
                      <w:r>
                        <w:rPr/>
                        <w:t xml:space="preserve">— (0562) 43-46-95; </w:t>
                      </w:r>
                      <w:r>
                        <w:rPr>
                          <w:lang w:val="en-US"/>
                        </w:rPr>
                        <w:t xml:space="preserve">Львові </w:t>
                      </w:r>
                      <w:r>
                        <w:rPr/>
                        <w:t xml:space="preserve">— (032) 233-53-39; </w:t>
                      </w:r>
                      <w:r>
                        <w:rPr>
                          <w:lang w:val="en-US"/>
                        </w:rPr>
                        <w:t xml:space="preserve">Сімферополі </w:t>
                      </w:r>
                      <w:r>
                        <w:rPr/>
                        <w:t>— (0652) 22-33-03;</w:t>
                      </w:r>
                    </w:p>
                    <w:p>
                      <w:pPr>
                        <w:pStyle w:val="121"/>
                        <w:shd w:fill="auto" w:val="clear"/>
                        <w:spacing w:before="0" w:after="0"/>
                        <w:ind w:right="60" w:hanging="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Тернополі </w:t>
                      </w:r>
                      <w:r>
                        <w:rPr/>
                        <w:t>— (0352) 26-86-94, 53-32-01.</w:t>
                        <w:br/>
                      </w:r>
                      <w:r>
                        <w:rPr>
                          <w:lang w:val="en-US"/>
                        </w:rPr>
                        <w:t>E</w:t>
                      </w:r>
                      <w:r>
                        <w:rPr/>
                        <w:t>-</w:t>
                      </w:r>
                      <w:r>
                        <w:rPr>
                          <w:lang w:val="en-US"/>
                        </w:rPr>
                        <w:t>mail</w:t>
                      </w:r>
                      <w:r>
                        <w:rPr/>
                        <w:t xml:space="preserve">: </w:t>
                      </w:r>
                      <w:hyperlink r:id="rId7">
                        <w:r>
                          <w:rPr>
                            <w:rStyle w:val="InternetLink"/>
                            <w:spacing w:val="0"/>
                            <w:sz w:val="16"/>
                            <w:szCs w:val="16"/>
                            <w:lang w:val="en-US"/>
                          </w:rPr>
                          <w:t>commerce</w:t>
                        </w:r>
                        <w:r>
                          <w:rPr>
                            <w:rStyle w:val="InternetLink"/>
                            <w:spacing w:val="0"/>
                            <w:sz w:val="16"/>
                            <w:szCs w:val="16"/>
                          </w:rPr>
                          <w:t>@</w:t>
                        </w:r>
                        <w:r>
                          <w:rPr>
                            <w:rStyle w:val="InternetLink"/>
                            <w:spacing w:val="0"/>
                            <w:sz w:val="16"/>
                            <w:szCs w:val="16"/>
                            <w:lang w:val="en-US"/>
                          </w:rPr>
                          <w:t>ranok</w:t>
                        </w:r>
                        <w:r>
                          <w:rPr>
                            <w:rStyle w:val="InternetLink"/>
                            <w:spacing w:val="0"/>
                            <w:sz w:val="16"/>
                            <w:szCs w:val="16"/>
                          </w:rPr>
                          <w:t>.</w:t>
                        </w:r>
                        <w:r>
                          <w:rPr>
                            <w:rStyle w:val="InternetLink"/>
                            <w:spacing w:val="0"/>
                            <w:sz w:val="16"/>
                            <w:szCs w:val="16"/>
                            <w:lang w:val="en-US"/>
                          </w:rPr>
                          <w:t>kharkov</w:t>
                        </w:r>
                        <w:r>
                          <w:rPr>
                            <w:rStyle w:val="InternetLink"/>
                            <w:spacing w:val="0"/>
                            <w:sz w:val="16"/>
                            <w:szCs w:val="16"/>
                          </w:rPr>
                          <w:t>.</w:t>
                        </w:r>
                        <w:r>
                          <w:rPr>
                            <w:rStyle w:val="InternetLink"/>
                            <w:spacing w:val="0"/>
                            <w:sz w:val="16"/>
                            <w:szCs w:val="16"/>
                            <w:lang w:val="en-US"/>
                          </w:rPr>
                          <w:t>ua</w:t>
                        </w:r>
                      </w:hyperlink>
                      <w:r>
                        <w:rPr/>
                        <w:br/>
                      </w:r>
                      <w:r>
                        <w:rPr>
                          <w:lang w:val="en-US"/>
                        </w:rPr>
                        <w:t xml:space="preserve">«Книга поштою»: </w:t>
                      </w:r>
                      <w:r>
                        <w:rPr/>
                        <w:t xml:space="preserve">61045 </w:t>
                      </w:r>
                      <w:r>
                        <w:rPr>
                          <w:lang w:val="en-US"/>
                        </w:rPr>
                        <w:t xml:space="preserve">Харків, а/с </w:t>
                      </w:r>
                      <w:r>
                        <w:rPr/>
                        <w:t>3355. Тел</w:t>
                      </w:r>
                      <w:r>
                        <w:rPr>
                          <w:lang w:val="en-US"/>
                        </w:rPr>
                        <w:t>. (057) 717-74-55.</w:t>
                      </w:r>
                    </w:p>
                    <w:p>
                      <w:pPr>
                        <w:pStyle w:val="121"/>
                        <w:shd w:fill="auto" w:val="clear"/>
                        <w:spacing w:before="0" w:after="0"/>
                        <w:ind w:right="60" w:hanging="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E-mail: </w:t>
                      </w:r>
                      <w:hyperlink r:id="rId8">
                        <w:r>
                          <w:rPr>
                            <w:rStyle w:val="InternetLink"/>
                            <w:spacing w:val="0"/>
                            <w:sz w:val="16"/>
                            <w:szCs w:val="16"/>
                            <w:lang w:val="en-US"/>
                          </w:rPr>
                          <w:t>pochta@ranok.kharkov.ua</w:t>
                        </w:r>
                      </w:hyperlink>
                      <w:r>
                        <w:rPr>
                          <w:lang w:val="en-US"/>
                        </w:rPr>
                        <w:t xml:space="preserve"> </w:t>
                      </w:r>
                      <w:hyperlink r:id="rId9">
                        <w:r>
                          <w:rPr>
                            <w:rStyle w:val="InternetLink"/>
                            <w:spacing w:val="0"/>
                            <w:sz w:val="16"/>
                            <w:szCs w:val="16"/>
                            <w:lang w:val="en-US"/>
                          </w:rPr>
                          <w:t>www.ranok.com.ua</w:t>
                        </w:r>
                      </w:hyperlink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800225</wp:posOffset>
                </wp:positionH>
                <wp:positionV relativeFrom="page">
                  <wp:posOffset>8375650</wp:posOffset>
                </wp:positionV>
                <wp:extent cx="4212590" cy="31686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2590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3"/>
                              <w:shd w:fill="auto" w:val="clear"/>
                              <w:spacing w:lineRule="exact" w:line="221" w:before="0" w:after="0"/>
                              <w:ind w:left="3760" w:right="1329" w:hanging="0"/>
                              <w:jc w:val="right"/>
                              <w:rPr/>
                            </w:pPr>
                            <w:r>
                              <w:rPr/>
                              <w:t>© Г. Д. Довгань, 2006</w:t>
                              <w:br/>
                            </w:r>
                            <w:r>
                              <w:rPr>
                                <w:rStyle w:val="98pt"/>
                              </w:rPr>
                              <w:t>© ООО «Веста», 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7pt;height:24.95pt;mso-wrap-distance-left:0pt;mso-wrap-distance-right:0pt;mso-wrap-distance-top:0pt;mso-wrap-distance-bottom:0pt;margin-top:659.5pt;mso-position-vertical-relative:page;margin-left:141.75pt;mso-position-horizontal-relative:page">
                <v:fill opacity="0f"/>
                <v:textbox inset="0in,0in,0in,0in">
                  <w:txbxContent>
                    <w:p>
                      <w:pPr>
                        <w:pStyle w:val="93"/>
                        <w:shd w:fill="auto" w:val="clear"/>
                        <w:spacing w:lineRule="exact" w:line="221" w:before="0" w:after="0"/>
                        <w:ind w:left="3760" w:right="1329" w:hanging="0"/>
                        <w:jc w:val="right"/>
                        <w:rPr/>
                      </w:pPr>
                      <w:r>
                        <w:rPr/>
                        <w:t>© Г. Д. Довгань, 2006</w:t>
                        <w:br/>
                      </w:r>
                      <w:r>
                        <w:rPr>
                          <w:rStyle w:val="98pt"/>
                        </w:rPr>
                        <w:t>© ООО «Веста», 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550035</wp:posOffset>
                </wp:positionH>
                <wp:positionV relativeFrom="page">
                  <wp:posOffset>2860675</wp:posOffset>
                </wp:positionV>
                <wp:extent cx="2474595" cy="1079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459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4"/>
                              <w:shd w:fill="auto" w:val="clear"/>
                              <w:spacing w:lineRule="exact" w:line="170" w:before="0" w:after="0"/>
                              <w:ind w:left="2640" w:hanging="0"/>
                              <w:rPr/>
                            </w:pPr>
                            <w:bookmarkStart w:id="6" w:name="bookmark3"/>
                            <w:r>
                              <w:rPr/>
                              <w:t>СОДЕРЖАНИЕ</w:t>
                            </w:r>
                            <w:bookmarkEnd w:id="6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85pt;height:8.5pt;mso-wrap-distance-left:0pt;mso-wrap-distance-right:0pt;mso-wrap-distance-top:0pt;mso-wrap-distance-bottom:0pt;margin-top:225.25pt;mso-position-vertical-relative:page;margin-left:122.05pt;mso-position-horizontal-relative:page">
                <v:fill opacity="0f"/>
                <v:textbox inset="0in,0in,0in,0in">
                  <w:txbxContent>
                    <w:p>
                      <w:pPr>
                        <w:pStyle w:val="44"/>
                        <w:shd w:fill="auto" w:val="clear"/>
                        <w:spacing w:lineRule="exact" w:line="170" w:before="0" w:after="0"/>
                        <w:ind w:left="2640" w:hanging="0"/>
                        <w:rPr/>
                      </w:pPr>
                      <w:bookmarkStart w:id="7" w:name="bookmark3"/>
                      <w:r>
                        <w:rPr/>
                        <w:t>СОДЕРЖАНИЕ</w:t>
                      </w:r>
                      <w:bookmarkEnd w:id="7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550035</wp:posOffset>
                </wp:positionH>
                <wp:positionV relativeFrom="page">
                  <wp:posOffset>3159125</wp:posOffset>
                </wp:positionV>
                <wp:extent cx="4212590" cy="356362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2590" cy="356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2"/>
                              <w:shd w:fill="auto" w:val="clear"/>
                              <w:spacing w:before="0" w:after="0"/>
                              <w:ind w:hanging="0"/>
                              <w:rPr/>
                            </w:pPr>
                            <w:hyperlink w:anchor="bookmark6">
                              <w:bookmarkStart w:id="8" w:name="bookmark4"/>
                              <w:r>
                                <w:rPr>
                                  <w:rStyle w:val="InternetLink"/>
                                </w:rPr>
                                <w:t>Физическая география Украины</w:t>
                              </w:r>
                            </w:hyperlink>
                            <w:bookmarkEnd w:id="8"/>
                          </w:p>
                          <w:p>
                            <w:pPr>
                              <w:pStyle w:val="Contents1"/>
                              <w:shd w:fill="auto" w:val="clear"/>
                              <w:tabs>
                                <w:tab w:val="clear" w:pos="708"/>
                                <w:tab w:val="right" w:pos="6619" w:leader="dot"/>
                              </w:tabs>
                              <w:rPr/>
                            </w:pPr>
                            <w:hyperlink w:anchor="bookmark7">
                              <w:r>
                                <w:rPr>
                                  <w:rStyle w:val="InternetLink"/>
                                </w:rPr>
                                <w:t>Раздел I. Украина и ее географические исследования</w:t>
                                <w:tab/>
                                <w:t xml:space="preserve"> 5</w:t>
                              </w:r>
                            </w:hyperlink>
                          </w:p>
                          <w:p>
                            <w:pPr>
                              <w:pStyle w:val="Contents1"/>
                              <w:shd w:fill="auto" w:val="clear"/>
                              <w:rPr/>
                            </w:pPr>
                            <w:r>
                              <w:rPr/>
                              <w:t>Раздел II. Общая характеристика природных условий и природных</w:t>
                            </w:r>
                          </w:p>
                          <w:p>
                            <w:pPr>
                              <w:pStyle w:val="Contents1"/>
                              <w:shd w:fill="auto" w:val="clear"/>
                              <w:tabs>
                                <w:tab w:val="clear" w:pos="708"/>
                                <w:tab w:val="left" w:pos="6242" w:leader="dot"/>
                              </w:tabs>
                              <w:spacing w:lineRule="exact" w:line="170"/>
                              <w:ind w:firstLine="280"/>
                              <w:jc w:val="both"/>
                              <w:rPr/>
                            </w:pPr>
                            <w:r>
                              <w:rPr/>
                              <w:t>ресурсов Украины</w:t>
                              <w:tab/>
                              <w:t xml:space="preserve"> 10</w:t>
                            </w:r>
                          </w:p>
                          <w:p>
                            <w:pPr>
                              <w:pStyle w:val="Contents1"/>
                              <w:shd w:fill="auto" w:val="clear"/>
                              <w:spacing w:lineRule="exact" w:line="210" w:before="0" w:after="7"/>
                              <w:rPr/>
                            </w:pPr>
                            <w:hyperlink w:anchor="bookmark29">
                              <w:r>
                                <w:rPr>
                                  <w:rStyle w:val="InternetLink"/>
                                </w:rPr>
                                <w:t>Раздел</w:t>
                              </w:r>
                              <w:r>
                                <w:rPr>
                                  <w:rStyle w:val="InternetLink"/>
                                  <w:rFonts w:ascii="Times New Roman" w:hAnsi="Times New Roman" w:eastAsia="Times New Roman" w:cs="Times New Roman"/>
                                  <w:b w:val="false"/>
                                  <w:b w:val="false"/>
                                  <w:bCs w:val="false"/>
                                  <w:i w:val="false"/>
                                  <w:i w:val="false"/>
                                  <w:iCs w:val="false"/>
                                  <w:smallCaps/>
                                  <w:strike w:val="false"/>
                                  <w:dstrike w:val="false"/>
                                  <w:spacing w:val="10"/>
                                  <w:sz w:val="21"/>
                                  <w:sz w:val="21"/>
                                  <w:szCs w:val="21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ascii="Times New Roman" w:hAnsi="Times New Roman" w:eastAsia="Times New Roman" w:cs="Times New Roman"/>
                                  <w:b w:val="false"/>
                                  <w:b w:val="false"/>
                                  <w:bCs w:val="false"/>
                                  <w:i w:val="false"/>
                                  <w:i w:val="false"/>
                                  <w:iCs w:val="false"/>
                                  <w:smallCaps/>
                                  <w:strike w:val="false"/>
                                  <w:dstrike w:val="false"/>
                                  <w:spacing w:val="10"/>
                                  <w:sz w:val="21"/>
                                  <w:sz w:val="21"/>
                                  <w:szCs w:val="21"/>
                                  <w:lang w:val="en-US"/>
                                </w:rPr>
                                <w:t>ііі.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</w:rPr>
                                <w:t>Природные комплексы и физико-географическое</w:t>
                              </w:r>
                            </w:hyperlink>
                          </w:p>
                          <w:p>
                            <w:pPr>
                              <w:pStyle w:val="Contents1"/>
                              <w:shd w:fill="auto" w:val="clear"/>
                              <w:tabs>
                                <w:tab w:val="clear" w:pos="708"/>
                                <w:tab w:val="left" w:pos="6242" w:leader="dot"/>
                              </w:tabs>
                              <w:spacing w:lineRule="exact" w:line="170"/>
                              <w:ind w:firstLine="280"/>
                              <w:jc w:val="both"/>
                              <w:rPr/>
                            </w:pPr>
                            <w:r>
                              <w:rPr/>
                              <w:t>районирование</w:t>
                              <w:tab/>
                              <w:t xml:space="preserve"> 28</w:t>
                            </w:r>
                          </w:p>
                          <w:p>
                            <w:pPr>
                              <w:pStyle w:val="Contents1"/>
                              <w:shd w:fill="auto" w:val="clear"/>
                              <w:spacing w:lineRule="exact" w:line="197"/>
                              <w:rPr/>
                            </w:pPr>
                            <w:hyperlink w:anchor="bookmark39">
                              <w:r>
                                <w:rPr>
                                  <w:rStyle w:val="InternetLink"/>
                                </w:rPr>
                                <w:t xml:space="preserve">Раздел 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iv</w:t>
                              </w:r>
                              <w:r>
                                <w:rPr>
                                  <w:rStyle w:val="InternetLink"/>
                                  <w:lang w:val="ru-RU"/>
                                </w:rPr>
                                <w:t xml:space="preserve">. </w:t>
                              </w:r>
                              <w:r>
                                <w:rPr>
                                  <w:rStyle w:val="InternetLink"/>
                                </w:rPr>
                                <w:t>Использование природных условий и природных</w:t>
                              </w:r>
                            </w:hyperlink>
                          </w:p>
                          <w:p>
                            <w:pPr>
                              <w:pStyle w:val="Contents1"/>
                              <w:shd w:fill="auto" w:val="clear"/>
                              <w:tabs>
                                <w:tab w:val="clear" w:pos="708"/>
                                <w:tab w:val="left" w:pos="6242" w:leader="dot"/>
                              </w:tabs>
                              <w:spacing w:lineRule="exact" w:line="197"/>
                              <w:ind w:firstLine="280"/>
                              <w:jc w:val="both"/>
                              <w:rPr/>
                            </w:pPr>
                            <w:r>
                              <w:rPr/>
                              <w:t>ресурсов</w:t>
                              <w:tab/>
                              <w:t xml:space="preserve"> 36</w:t>
                            </w:r>
                          </w:p>
                          <w:p>
                            <w:pPr>
                              <w:pStyle w:val="Contents1"/>
                              <w:shd w:fill="auto" w:val="clear"/>
                              <w:tabs>
                                <w:tab w:val="clear" w:pos="708"/>
                                <w:tab w:val="left" w:pos="6237" w:leader="dot"/>
                              </w:tabs>
                              <w:spacing w:lineRule="exact" w:line="197" w:before="0" w:after="14"/>
                              <w:ind w:firstLine="280"/>
                              <w:jc w:val="both"/>
                              <w:rPr/>
                            </w:pPr>
                            <w:hyperlink w:anchor="bookmark42">
                              <w:r>
                                <w:rPr>
                                  <w:rStyle w:val="InternetLink"/>
                                </w:rPr>
                                <w:t>Физико-географическая характеристика областей Украины</w:t>
                                <w:tab/>
                                <w:t xml:space="preserve"> 40</w:t>
                              </w:r>
                            </w:hyperlink>
                          </w:p>
                          <w:p>
                            <w:pPr>
                              <w:pStyle w:val="25"/>
                              <w:shd w:fill="auto" w:val="clear"/>
                              <w:spacing w:before="0" w:after="0"/>
                              <w:rPr/>
                            </w:pPr>
                            <w:hyperlink w:anchor="bookmark50">
                              <w:bookmarkStart w:id="9" w:name="bookmark5"/>
                              <w:r>
                                <w:rPr>
                                  <w:rStyle w:val="InternetLink"/>
                                </w:rPr>
                                <w:t>Экономическая и социальная география Украины</w:t>
                              </w:r>
                            </w:hyperlink>
                            <w:bookmarkEnd w:id="9"/>
                          </w:p>
                          <w:p>
                            <w:pPr>
                              <w:pStyle w:val="Contents1"/>
                              <w:shd w:fill="auto" w:val="clear"/>
                              <w:tabs>
                                <w:tab w:val="clear" w:pos="708"/>
                                <w:tab w:val="left" w:pos="6245" w:leader="dot"/>
                                <w:tab w:val="right" w:pos="6619" w:leader="none"/>
                              </w:tabs>
                              <w:rPr/>
                            </w:pPr>
                            <w:hyperlink w:anchor="bookmark48">
                              <w:r>
                                <w:rPr>
                                  <w:rStyle w:val="InternetLink"/>
                                </w:rPr>
                                <w:t xml:space="preserve">Раздел 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rStyle w:val="InternetLink"/>
                                  <w:lang w:val="ru-RU"/>
                                </w:rPr>
                                <w:t xml:space="preserve">. </w:t>
                              </w:r>
                              <w:r>
                                <w:rPr>
                                  <w:rStyle w:val="InternetLink"/>
                                </w:rPr>
                                <w:t>Украина на карте мира</w:t>
                                <w:tab/>
                                <w:tab/>
                                <w:t>54</w:t>
                              </w:r>
                            </w:hyperlink>
                          </w:p>
                          <w:p>
                            <w:pPr>
                              <w:pStyle w:val="Contents1"/>
                              <w:shd w:fill="auto" w:val="clear"/>
                              <w:tabs>
                                <w:tab w:val="clear" w:pos="708"/>
                                <w:tab w:val="left" w:pos="6245" w:leader="dot"/>
                                <w:tab w:val="right" w:pos="6619" w:leader="none"/>
                              </w:tabs>
                              <w:rPr/>
                            </w:pPr>
                            <w:hyperlink w:anchor="bookmark54">
                              <w:r>
                                <w:rPr>
                                  <w:rStyle w:val="InternetLink"/>
                                </w:rPr>
                                <w:t>Раздел II. Население Украины</w:t>
                                <w:tab/>
                                <w:tab/>
                                <w:t>57</w:t>
                              </w:r>
                            </w:hyperlink>
                          </w:p>
                          <w:p>
                            <w:pPr>
                              <w:pStyle w:val="Contents1"/>
                              <w:shd w:fill="auto" w:val="clear"/>
                              <w:tabs>
                                <w:tab w:val="clear" w:pos="708"/>
                                <w:tab w:val="left" w:pos="6245" w:leader="dot"/>
                                <w:tab w:val="right" w:pos="6619" w:leader="none"/>
                              </w:tabs>
                              <w:rPr/>
                            </w:pPr>
                            <w:hyperlink w:anchor="bookmark59">
                              <w:r>
                                <w:rPr>
                                  <w:rStyle w:val="InternetLink"/>
                                </w:rPr>
                                <w:t>Раздел III. Хозяйство</w:t>
                                <w:tab/>
                                <w:tab/>
                                <w:t>61</w:t>
                              </w:r>
                            </w:hyperlink>
                          </w:p>
                          <w:p>
                            <w:pPr>
                              <w:pStyle w:val="Contents1"/>
                              <w:shd w:fill="auto" w:val="clear"/>
                              <w:tabs>
                                <w:tab w:val="clear" w:pos="708"/>
                                <w:tab w:val="left" w:pos="6240" w:leader="dot"/>
                                <w:tab w:val="right" w:pos="6619" w:leader="none"/>
                              </w:tabs>
                              <w:rPr/>
                            </w:pPr>
                            <w:hyperlink w:anchor="bookmark77">
                              <w:r>
                                <w:rPr>
                                  <w:rStyle w:val="InternetLink"/>
                                </w:rPr>
                                <w:t xml:space="preserve">Раздел 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iv</w:t>
                              </w:r>
                              <w:r>
                                <w:rPr>
                                  <w:rStyle w:val="InternetLink"/>
                                  <w:lang w:val="ru-RU"/>
                                </w:rPr>
                                <w:t xml:space="preserve">. </w:t>
                              </w:r>
                              <w:r>
                                <w:rPr>
                                  <w:rStyle w:val="InternetLink"/>
                                </w:rPr>
                                <w:t>Территориальное деление</w:t>
                                <w:tab/>
                                <w:tab/>
                                <w:t>89</w:t>
                              </w:r>
                            </w:hyperlink>
                          </w:p>
                          <w:p>
                            <w:pPr>
                              <w:pStyle w:val="Contents1"/>
                              <w:shd w:fill="auto" w:val="clear"/>
                              <w:rPr/>
                            </w:pPr>
                            <w:hyperlink w:anchor="bookmark90">
                              <w:r>
                                <w:rPr>
                                  <w:rStyle w:val="InternetLink"/>
                                </w:rPr>
                                <w:t xml:space="preserve">Раздел 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rStyle w:val="InternetLink"/>
                                  <w:lang w:val="ru-RU"/>
                                </w:rPr>
                                <w:t xml:space="preserve">. </w:t>
                              </w:r>
                              <w:r>
                                <w:rPr>
                                  <w:rStyle w:val="InternetLink"/>
                                </w:rPr>
                                <w:t>Использование природных условий и ресурсов</w:t>
                              </w:r>
                            </w:hyperlink>
                          </w:p>
                          <w:p>
                            <w:pPr>
                              <w:pStyle w:val="Contents1"/>
                              <w:shd w:fill="auto" w:val="clear"/>
                              <w:tabs>
                                <w:tab w:val="clear" w:pos="708"/>
                                <w:tab w:val="left" w:pos="6237" w:leader="dot"/>
                              </w:tabs>
                              <w:spacing w:lineRule="exact" w:line="170" w:before="0" w:after="15"/>
                              <w:ind w:firstLine="280"/>
                              <w:jc w:val="both"/>
                              <w:rPr/>
                            </w:pPr>
                            <w:r>
                              <w:rPr/>
                              <w:t xml:space="preserve">и их охрана </w:t>
                              <w:tab/>
                              <w:t xml:space="preserve"> 102</w:t>
                            </w:r>
                          </w:p>
                          <w:p>
                            <w:pPr>
                              <w:pStyle w:val="Contents1"/>
                              <w:shd w:fill="auto" w:val="clear"/>
                              <w:spacing w:lineRule="exact" w:line="170"/>
                              <w:rPr/>
                            </w:pPr>
                            <w:hyperlink w:anchor="bookmark90">
                              <w:r>
                                <w:rPr>
                                  <w:rStyle w:val="InternetLink"/>
                                </w:rPr>
                                <w:t xml:space="preserve">Раздел 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vi</w:t>
                              </w:r>
                              <w:r>
                                <w:rPr>
                                  <w:rStyle w:val="InternetLink"/>
                                  <w:lang w:val="ru-RU"/>
                                </w:rPr>
                                <w:t xml:space="preserve">. </w:t>
                              </w:r>
                              <w:r>
                                <w:rPr>
                                  <w:rStyle w:val="InternetLink"/>
                                </w:rPr>
                                <w:t>Глобальные проблемы человечества и их проявление</w:t>
                              </w:r>
                            </w:hyperlink>
                          </w:p>
                          <w:p>
                            <w:pPr>
                              <w:pStyle w:val="Contents1"/>
                              <w:shd w:fill="auto" w:val="clear"/>
                              <w:tabs>
                                <w:tab w:val="clear" w:pos="708"/>
                                <w:tab w:val="left" w:pos="6237" w:leader="dot"/>
                              </w:tabs>
                              <w:ind w:firstLine="280"/>
                              <w:jc w:val="both"/>
                              <w:rPr/>
                            </w:pPr>
                            <w:r>
                              <w:rPr/>
                              <w:t xml:space="preserve">на территории Украины </w:t>
                              <w:tab/>
                              <w:t xml:space="preserve"> 103</w:t>
                            </w:r>
                          </w:p>
                          <w:p>
                            <w:pPr>
                              <w:pStyle w:val="Contents1"/>
                              <w:shd w:fill="auto" w:val="clear"/>
                              <w:tabs>
                                <w:tab w:val="clear" w:pos="708"/>
                                <w:tab w:val="right" w:pos="6619" w:leader="dot"/>
                              </w:tabs>
                              <w:rPr/>
                            </w:pPr>
                            <w:hyperlink w:anchor="bookmark93">
                              <w:r>
                                <w:rPr>
                                  <w:rStyle w:val="InternetLink"/>
                                </w:rPr>
                                <w:t xml:space="preserve">Раздел 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vii</w:t>
                              </w:r>
                              <w:r>
                                <w:rPr>
                                  <w:rStyle w:val="InternetLink"/>
                                  <w:lang w:val="ru-RU"/>
                                </w:rPr>
                                <w:t xml:space="preserve">. </w:t>
                              </w:r>
                              <w:r>
                                <w:rPr>
                                  <w:rStyle w:val="InternetLink"/>
                                </w:rPr>
                                <w:t>Экономическая и социальная география своей области</w:t>
                                <w:tab/>
                                <w:t>105</w:t>
                              </w:r>
                            </w:hyperlink>
                          </w:p>
                          <w:p>
                            <w:pPr>
                              <w:pStyle w:val="Contents1"/>
                              <w:shd w:fill="auto" w:val="clear"/>
                              <w:ind w:right="20" w:firstLine="280"/>
                              <w:jc w:val="both"/>
                              <w:rPr/>
                            </w:pPr>
                            <w:r>
                              <w:rPr/>
                              <w:t>Экономико-географическая характеристика областей Украины .... 105</w:t>
                              <w:br/>
                            </w:r>
                            <w:hyperlink w:anchor="bookmark97">
                              <w:r>
                                <w:rPr>
                                  <w:rStyle w:val="InternetLink"/>
                                </w:rPr>
                                <w:t>Тестовые задачи к курсам «Физическая география Украины»</w:t>
                              </w:r>
                            </w:hyperlink>
                          </w:p>
                          <w:p>
                            <w:pPr>
                              <w:pStyle w:val="Contents1"/>
                              <w:shd w:fill="auto" w:val="clear"/>
                              <w:tabs>
                                <w:tab w:val="clear" w:pos="708"/>
                                <w:tab w:val="left" w:pos="6232" w:leader="dot"/>
                              </w:tabs>
                              <w:spacing w:lineRule="exact" w:line="170" w:before="0" w:after="20"/>
                              <w:ind w:firstLine="280"/>
                              <w:jc w:val="both"/>
                              <w:rPr/>
                            </w:pPr>
                            <w:hyperlink w:anchor="bookmark47">
                              <w:r>
                                <w:rPr>
                                  <w:rStyle w:val="InternetLink"/>
                                </w:rPr>
                                <w:t>и «Экономическая и социальная география Украины»</w:t>
                                <w:tab/>
                                <w:t>119</w:t>
                              </w:r>
                            </w:hyperlink>
                          </w:p>
                          <w:p>
                            <w:pPr>
                              <w:pStyle w:val="Contents1"/>
                              <w:shd w:fill="auto" w:val="clear"/>
                              <w:tabs>
                                <w:tab w:val="clear" w:pos="708"/>
                                <w:tab w:val="right" w:pos="6619" w:leader="dot"/>
                              </w:tabs>
                              <w:spacing w:lineRule="exact" w:line="170"/>
                              <w:rPr/>
                            </w:pPr>
                            <w:hyperlink w:anchor="bookmark101">
                              <w:r>
                                <w:rPr>
                                  <w:rStyle w:val="InternetLink"/>
                                </w:rPr>
                                <w:t>Литература</w:t>
                                <w:tab/>
                                <w:t>127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7pt;height:280.6pt;mso-wrap-distance-left:0pt;mso-wrap-distance-right:0pt;mso-wrap-distance-top:0pt;mso-wrap-distance-bottom:0pt;margin-top:248.75pt;mso-position-vertical-relative:page;margin-left:122.05pt;mso-position-horizontal-relative:page">
                <v:fill opacity="0f"/>
                <v:textbox inset="0in,0in,0in,0in">
                  <w:txbxContent>
                    <w:p>
                      <w:pPr>
                        <w:pStyle w:val="132"/>
                        <w:shd w:fill="auto" w:val="clear"/>
                        <w:spacing w:before="0" w:after="0"/>
                        <w:ind w:hanging="0"/>
                        <w:rPr/>
                      </w:pPr>
                      <w:hyperlink w:anchor="bookmark6">
                        <w:bookmarkStart w:id="10" w:name="bookmark4"/>
                        <w:r>
                          <w:rPr>
                            <w:rStyle w:val="InternetLink"/>
                          </w:rPr>
                          <w:t>Физическая география Украины</w:t>
                        </w:r>
                      </w:hyperlink>
                      <w:bookmarkEnd w:id="10"/>
                    </w:p>
                    <w:p>
                      <w:pPr>
                        <w:pStyle w:val="Contents1"/>
                        <w:shd w:fill="auto" w:val="clear"/>
                        <w:tabs>
                          <w:tab w:val="clear" w:pos="708"/>
                          <w:tab w:val="right" w:pos="6619" w:leader="dot"/>
                        </w:tabs>
                        <w:rPr/>
                      </w:pPr>
                      <w:hyperlink w:anchor="bookmark7">
                        <w:r>
                          <w:rPr>
                            <w:rStyle w:val="InternetLink"/>
                          </w:rPr>
                          <w:t>Раздел I. Украина и ее географические исследования</w:t>
                          <w:tab/>
                          <w:t xml:space="preserve"> 5</w:t>
                        </w:r>
                      </w:hyperlink>
                    </w:p>
                    <w:p>
                      <w:pPr>
                        <w:pStyle w:val="Contents1"/>
                        <w:shd w:fill="auto" w:val="clear"/>
                        <w:rPr/>
                      </w:pPr>
                      <w:r>
                        <w:rPr/>
                        <w:t>Раздел II. Общая характеристика природных условий и природных</w:t>
                      </w:r>
                    </w:p>
                    <w:p>
                      <w:pPr>
                        <w:pStyle w:val="Contents1"/>
                        <w:shd w:fill="auto" w:val="clear"/>
                        <w:tabs>
                          <w:tab w:val="clear" w:pos="708"/>
                          <w:tab w:val="left" w:pos="6242" w:leader="dot"/>
                        </w:tabs>
                        <w:spacing w:lineRule="exact" w:line="170"/>
                        <w:ind w:firstLine="280"/>
                        <w:jc w:val="both"/>
                        <w:rPr/>
                      </w:pPr>
                      <w:r>
                        <w:rPr/>
                        <w:t>ресурсов Украины</w:t>
                        <w:tab/>
                        <w:t xml:space="preserve"> 10</w:t>
                      </w:r>
                    </w:p>
                    <w:p>
                      <w:pPr>
                        <w:pStyle w:val="Contents1"/>
                        <w:shd w:fill="auto" w:val="clear"/>
                        <w:spacing w:lineRule="exact" w:line="210" w:before="0" w:after="7"/>
                        <w:rPr/>
                      </w:pPr>
                      <w:hyperlink w:anchor="bookmark29">
                        <w:r>
                          <w:rPr>
                            <w:rStyle w:val="InternetLink"/>
                          </w:rPr>
                          <w:t>Раздел</w:t>
                        </w:r>
                        <w:r>
                          <w:rPr>
                            <w:rStyle w:val="InternetLink"/>
                            <w:rFonts w:ascii="Times New Roman" w:hAnsi="Times New Roman" w:eastAsia="Times New Roman" w:cs="Times New Roman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smallCaps/>
                            <w:strike w:val="false"/>
                            <w:dstrike w:val="false"/>
                            <w:spacing w:val="10"/>
                            <w:sz w:val="21"/>
                            <w:sz w:val="21"/>
                            <w:szCs w:val="21"/>
                            <w:lang w:val="en-US"/>
                          </w:rPr>
                          <w:t xml:space="preserve"> </w:t>
                        </w:r>
                        <w:r>
                          <w:rPr>
                            <w:rStyle w:val="InternetLink"/>
                            <w:rFonts w:ascii="Times New Roman" w:hAnsi="Times New Roman" w:eastAsia="Times New Roman" w:cs="Times New Roman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smallCaps/>
                            <w:strike w:val="false"/>
                            <w:dstrike w:val="false"/>
                            <w:spacing w:val="10"/>
                            <w:sz w:val="21"/>
                            <w:sz w:val="21"/>
                            <w:szCs w:val="21"/>
                            <w:lang w:val="en-US"/>
                          </w:rPr>
                          <w:t>ііі.</w:t>
                        </w:r>
                        <w:r>
                          <w:rPr>
                            <w:rStyle w:val="InternetLink"/>
                            <w:lang w:val="en-US"/>
                          </w:rPr>
                          <w:t xml:space="preserve"> </w:t>
                        </w:r>
                        <w:r>
                          <w:rPr>
                            <w:rStyle w:val="InternetLink"/>
                          </w:rPr>
                          <w:t>Природные комплексы и физико-географическое</w:t>
                        </w:r>
                      </w:hyperlink>
                    </w:p>
                    <w:p>
                      <w:pPr>
                        <w:pStyle w:val="Contents1"/>
                        <w:shd w:fill="auto" w:val="clear"/>
                        <w:tabs>
                          <w:tab w:val="clear" w:pos="708"/>
                          <w:tab w:val="left" w:pos="6242" w:leader="dot"/>
                        </w:tabs>
                        <w:spacing w:lineRule="exact" w:line="170"/>
                        <w:ind w:firstLine="280"/>
                        <w:jc w:val="both"/>
                        <w:rPr/>
                      </w:pPr>
                      <w:r>
                        <w:rPr/>
                        <w:t>районирование</w:t>
                        <w:tab/>
                        <w:t xml:space="preserve"> 28</w:t>
                      </w:r>
                    </w:p>
                    <w:p>
                      <w:pPr>
                        <w:pStyle w:val="Contents1"/>
                        <w:shd w:fill="auto" w:val="clear"/>
                        <w:spacing w:lineRule="exact" w:line="197"/>
                        <w:rPr/>
                      </w:pPr>
                      <w:hyperlink w:anchor="bookmark39">
                        <w:r>
                          <w:rPr>
                            <w:rStyle w:val="InternetLink"/>
                          </w:rPr>
                          <w:t xml:space="preserve">Раздел </w:t>
                        </w:r>
                        <w:r>
                          <w:rPr>
                            <w:rStyle w:val="InternetLink"/>
                            <w:lang w:val="en-US"/>
                          </w:rPr>
                          <w:t>iv</w:t>
                        </w:r>
                        <w:r>
                          <w:rPr>
                            <w:rStyle w:val="InternetLink"/>
                            <w:lang w:val="ru-RU"/>
                          </w:rPr>
                          <w:t xml:space="preserve">. </w:t>
                        </w:r>
                        <w:r>
                          <w:rPr>
                            <w:rStyle w:val="InternetLink"/>
                          </w:rPr>
                          <w:t>Использование природных условий и природных</w:t>
                        </w:r>
                      </w:hyperlink>
                    </w:p>
                    <w:p>
                      <w:pPr>
                        <w:pStyle w:val="Contents1"/>
                        <w:shd w:fill="auto" w:val="clear"/>
                        <w:tabs>
                          <w:tab w:val="clear" w:pos="708"/>
                          <w:tab w:val="left" w:pos="6242" w:leader="dot"/>
                        </w:tabs>
                        <w:spacing w:lineRule="exact" w:line="197"/>
                        <w:ind w:firstLine="280"/>
                        <w:jc w:val="both"/>
                        <w:rPr/>
                      </w:pPr>
                      <w:r>
                        <w:rPr/>
                        <w:t>ресурсов</w:t>
                        <w:tab/>
                        <w:t xml:space="preserve"> 36</w:t>
                      </w:r>
                    </w:p>
                    <w:p>
                      <w:pPr>
                        <w:pStyle w:val="Contents1"/>
                        <w:shd w:fill="auto" w:val="clear"/>
                        <w:tabs>
                          <w:tab w:val="clear" w:pos="708"/>
                          <w:tab w:val="left" w:pos="6237" w:leader="dot"/>
                        </w:tabs>
                        <w:spacing w:lineRule="exact" w:line="197" w:before="0" w:after="14"/>
                        <w:ind w:firstLine="280"/>
                        <w:jc w:val="both"/>
                        <w:rPr/>
                      </w:pPr>
                      <w:hyperlink w:anchor="bookmark42">
                        <w:r>
                          <w:rPr>
                            <w:rStyle w:val="InternetLink"/>
                          </w:rPr>
                          <w:t>Физико-географическая характеристика областей Украины</w:t>
                          <w:tab/>
                          <w:t xml:space="preserve"> 40</w:t>
                        </w:r>
                      </w:hyperlink>
                    </w:p>
                    <w:p>
                      <w:pPr>
                        <w:pStyle w:val="25"/>
                        <w:shd w:fill="auto" w:val="clear"/>
                        <w:spacing w:before="0" w:after="0"/>
                        <w:rPr/>
                      </w:pPr>
                      <w:hyperlink w:anchor="bookmark50">
                        <w:bookmarkStart w:id="11" w:name="bookmark5"/>
                        <w:r>
                          <w:rPr>
                            <w:rStyle w:val="InternetLink"/>
                          </w:rPr>
                          <w:t>Экономическая и социальная география Украины</w:t>
                        </w:r>
                      </w:hyperlink>
                      <w:bookmarkEnd w:id="11"/>
                    </w:p>
                    <w:p>
                      <w:pPr>
                        <w:pStyle w:val="Contents1"/>
                        <w:shd w:fill="auto" w:val="clear"/>
                        <w:tabs>
                          <w:tab w:val="clear" w:pos="708"/>
                          <w:tab w:val="left" w:pos="6245" w:leader="dot"/>
                          <w:tab w:val="right" w:pos="6619" w:leader="none"/>
                        </w:tabs>
                        <w:rPr/>
                      </w:pPr>
                      <w:hyperlink w:anchor="bookmark48">
                        <w:r>
                          <w:rPr>
                            <w:rStyle w:val="InternetLink"/>
                          </w:rPr>
                          <w:t xml:space="preserve">Раздел </w:t>
                        </w:r>
                        <w:r>
                          <w:rPr>
                            <w:rStyle w:val="InternetLink"/>
                            <w:lang w:val="en-US"/>
                          </w:rPr>
                          <w:t>i</w:t>
                        </w:r>
                        <w:r>
                          <w:rPr>
                            <w:rStyle w:val="InternetLink"/>
                            <w:lang w:val="ru-RU"/>
                          </w:rPr>
                          <w:t xml:space="preserve">. </w:t>
                        </w:r>
                        <w:r>
                          <w:rPr>
                            <w:rStyle w:val="InternetLink"/>
                          </w:rPr>
                          <w:t>Украина на карте мира</w:t>
                          <w:tab/>
                          <w:tab/>
                          <w:t>54</w:t>
                        </w:r>
                      </w:hyperlink>
                    </w:p>
                    <w:p>
                      <w:pPr>
                        <w:pStyle w:val="Contents1"/>
                        <w:shd w:fill="auto" w:val="clear"/>
                        <w:tabs>
                          <w:tab w:val="clear" w:pos="708"/>
                          <w:tab w:val="left" w:pos="6245" w:leader="dot"/>
                          <w:tab w:val="right" w:pos="6619" w:leader="none"/>
                        </w:tabs>
                        <w:rPr/>
                      </w:pPr>
                      <w:hyperlink w:anchor="bookmark54">
                        <w:r>
                          <w:rPr>
                            <w:rStyle w:val="InternetLink"/>
                          </w:rPr>
                          <w:t>Раздел II. Население Украины</w:t>
                          <w:tab/>
                          <w:tab/>
                          <w:t>57</w:t>
                        </w:r>
                      </w:hyperlink>
                    </w:p>
                    <w:p>
                      <w:pPr>
                        <w:pStyle w:val="Contents1"/>
                        <w:shd w:fill="auto" w:val="clear"/>
                        <w:tabs>
                          <w:tab w:val="clear" w:pos="708"/>
                          <w:tab w:val="left" w:pos="6245" w:leader="dot"/>
                          <w:tab w:val="right" w:pos="6619" w:leader="none"/>
                        </w:tabs>
                        <w:rPr/>
                      </w:pPr>
                      <w:hyperlink w:anchor="bookmark59">
                        <w:r>
                          <w:rPr>
                            <w:rStyle w:val="InternetLink"/>
                          </w:rPr>
                          <w:t>Раздел III. Хозяйство</w:t>
                          <w:tab/>
                          <w:tab/>
                          <w:t>61</w:t>
                        </w:r>
                      </w:hyperlink>
                    </w:p>
                    <w:p>
                      <w:pPr>
                        <w:pStyle w:val="Contents1"/>
                        <w:shd w:fill="auto" w:val="clear"/>
                        <w:tabs>
                          <w:tab w:val="clear" w:pos="708"/>
                          <w:tab w:val="left" w:pos="6240" w:leader="dot"/>
                          <w:tab w:val="right" w:pos="6619" w:leader="none"/>
                        </w:tabs>
                        <w:rPr/>
                      </w:pPr>
                      <w:hyperlink w:anchor="bookmark77">
                        <w:r>
                          <w:rPr>
                            <w:rStyle w:val="InternetLink"/>
                          </w:rPr>
                          <w:t xml:space="preserve">Раздел </w:t>
                        </w:r>
                        <w:r>
                          <w:rPr>
                            <w:rStyle w:val="InternetLink"/>
                            <w:lang w:val="en-US"/>
                          </w:rPr>
                          <w:t>iv</w:t>
                        </w:r>
                        <w:r>
                          <w:rPr>
                            <w:rStyle w:val="InternetLink"/>
                            <w:lang w:val="ru-RU"/>
                          </w:rPr>
                          <w:t xml:space="preserve">. </w:t>
                        </w:r>
                        <w:r>
                          <w:rPr>
                            <w:rStyle w:val="InternetLink"/>
                          </w:rPr>
                          <w:t>Территориальное деление</w:t>
                          <w:tab/>
                          <w:tab/>
                          <w:t>89</w:t>
                        </w:r>
                      </w:hyperlink>
                    </w:p>
                    <w:p>
                      <w:pPr>
                        <w:pStyle w:val="Contents1"/>
                        <w:shd w:fill="auto" w:val="clear"/>
                        <w:rPr/>
                      </w:pPr>
                      <w:hyperlink w:anchor="bookmark90">
                        <w:r>
                          <w:rPr>
                            <w:rStyle w:val="InternetLink"/>
                          </w:rPr>
                          <w:t xml:space="preserve">Раздел </w:t>
                        </w:r>
                        <w:r>
                          <w:rPr>
                            <w:rStyle w:val="InternetLink"/>
                            <w:lang w:val="en-US"/>
                          </w:rPr>
                          <w:t>v</w:t>
                        </w:r>
                        <w:r>
                          <w:rPr>
                            <w:rStyle w:val="InternetLink"/>
                            <w:lang w:val="ru-RU"/>
                          </w:rPr>
                          <w:t xml:space="preserve">. </w:t>
                        </w:r>
                        <w:r>
                          <w:rPr>
                            <w:rStyle w:val="InternetLink"/>
                          </w:rPr>
                          <w:t>Использование природных условий и ресурсов</w:t>
                        </w:r>
                      </w:hyperlink>
                    </w:p>
                    <w:p>
                      <w:pPr>
                        <w:pStyle w:val="Contents1"/>
                        <w:shd w:fill="auto" w:val="clear"/>
                        <w:tabs>
                          <w:tab w:val="clear" w:pos="708"/>
                          <w:tab w:val="left" w:pos="6237" w:leader="dot"/>
                        </w:tabs>
                        <w:spacing w:lineRule="exact" w:line="170" w:before="0" w:after="15"/>
                        <w:ind w:firstLine="280"/>
                        <w:jc w:val="both"/>
                        <w:rPr/>
                      </w:pPr>
                      <w:r>
                        <w:rPr/>
                        <w:t xml:space="preserve">и их охрана </w:t>
                        <w:tab/>
                        <w:t xml:space="preserve"> 102</w:t>
                      </w:r>
                    </w:p>
                    <w:p>
                      <w:pPr>
                        <w:pStyle w:val="Contents1"/>
                        <w:shd w:fill="auto" w:val="clear"/>
                        <w:spacing w:lineRule="exact" w:line="170"/>
                        <w:rPr/>
                      </w:pPr>
                      <w:hyperlink w:anchor="bookmark90">
                        <w:r>
                          <w:rPr>
                            <w:rStyle w:val="InternetLink"/>
                          </w:rPr>
                          <w:t xml:space="preserve">Раздел </w:t>
                        </w:r>
                        <w:r>
                          <w:rPr>
                            <w:rStyle w:val="InternetLink"/>
                            <w:lang w:val="en-US"/>
                          </w:rPr>
                          <w:t>vi</w:t>
                        </w:r>
                        <w:r>
                          <w:rPr>
                            <w:rStyle w:val="InternetLink"/>
                            <w:lang w:val="ru-RU"/>
                          </w:rPr>
                          <w:t xml:space="preserve">. </w:t>
                        </w:r>
                        <w:r>
                          <w:rPr>
                            <w:rStyle w:val="InternetLink"/>
                          </w:rPr>
                          <w:t>Глобальные проблемы человечества и их проявление</w:t>
                        </w:r>
                      </w:hyperlink>
                    </w:p>
                    <w:p>
                      <w:pPr>
                        <w:pStyle w:val="Contents1"/>
                        <w:shd w:fill="auto" w:val="clear"/>
                        <w:tabs>
                          <w:tab w:val="clear" w:pos="708"/>
                          <w:tab w:val="left" w:pos="6237" w:leader="dot"/>
                        </w:tabs>
                        <w:ind w:firstLine="280"/>
                        <w:jc w:val="both"/>
                        <w:rPr/>
                      </w:pPr>
                      <w:r>
                        <w:rPr/>
                        <w:t xml:space="preserve">на территории Украины </w:t>
                        <w:tab/>
                        <w:t xml:space="preserve"> 103</w:t>
                      </w:r>
                    </w:p>
                    <w:p>
                      <w:pPr>
                        <w:pStyle w:val="Contents1"/>
                        <w:shd w:fill="auto" w:val="clear"/>
                        <w:tabs>
                          <w:tab w:val="clear" w:pos="708"/>
                          <w:tab w:val="right" w:pos="6619" w:leader="dot"/>
                        </w:tabs>
                        <w:rPr/>
                      </w:pPr>
                      <w:hyperlink w:anchor="bookmark93">
                        <w:r>
                          <w:rPr>
                            <w:rStyle w:val="InternetLink"/>
                          </w:rPr>
                          <w:t xml:space="preserve">Раздел </w:t>
                        </w:r>
                        <w:r>
                          <w:rPr>
                            <w:rStyle w:val="InternetLink"/>
                            <w:lang w:val="en-US"/>
                          </w:rPr>
                          <w:t>vii</w:t>
                        </w:r>
                        <w:r>
                          <w:rPr>
                            <w:rStyle w:val="InternetLink"/>
                            <w:lang w:val="ru-RU"/>
                          </w:rPr>
                          <w:t xml:space="preserve">. </w:t>
                        </w:r>
                        <w:r>
                          <w:rPr>
                            <w:rStyle w:val="InternetLink"/>
                          </w:rPr>
                          <w:t>Экономическая и социальная география своей области</w:t>
                          <w:tab/>
                          <w:t>105</w:t>
                        </w:r>
                      </w:hyperlink>
                    </w:p>
                    <w:p>
                      <w:pPr>
                        <w:pStyle w:val="Contents1"/>
                        <w:shd w:fill="auto" w:val="clear"/>
                        <w:ind w:right="20" w:firstLine="280"/>
                        <w:jc w:val="both"/>
                        <w:rPr/>
                      </w:pPr>
                      <w:r>
                        <w:rPr/>
                        <w:t>Экономико-географическая характеристика областей Украины .... 105</w:t>
                        <w:br/>
                      </w:r>
                      <w:hyperlink w:anchor="bookmark97">
                        <w:r>
                          <w:rPr>
                            <w:rStyle w:val="InternetLink"/>
                          </w:rPr>
                          <w:t>Тестовые задачи к курсам «Физическая география Украины»</w:t>
                        </w:r>
                      </w:hyperlink>
                    </w:p>
                    <w:p>
                      <w:pPr>
                        <w:pStyle w:val="Contents1"/>
                        <w:shd w:fill="auto" w:val="clear"/>
                        <w:tabs>
                          <w:tab w:val="clear" w:pos="708"/>
                          <w:tab w:val="left" w:pos="6232" w:leader="dot"/>
                        </w:tabs>
                        <w:spacing w:lineRule="exact" w:line="170" w:before="0" w:after="20"/>
                        <w:ind w:firstLine="280"/>
                        <w:jc w:val="both"/>
                        <w:rPr/>
                      </w:pPr>
                      <w:hyperlink w:anchor="bookmark47">
                        <w:r>
                          <w:rPr>
                            <w:rStyle w:val="InternetLink"/>
                          </w:rPr>
                          <w:t>и «Экономическая и социальная география Украины»</w:t>
                          <w:tab/>
                          <w:t>119</w:t>
                        </w:r>
                      </w:hyperlink>
                    </w:p>
                    <w:p>
                      <w:pPr>
                        <w:pStyle w:val="Contents1"/>
                        <w:shd w:fill="auto" w:val="clear"/>
                        <w:tabs>
                          <w:tab w:val="clear" w:pos="708"/>
                          <w:tab w:val="right" w:pos="6619" w:leader="dot"/>
                        </w:tabs>
                        <w:spacing w:lineRule="exact" w:line="170"/>
                        <w:rPr/>
                      </w:pPr>
                      <w:hyperlink w:anchor="bookmark101">
                        <w:r>
                          <w:rPr>
                            <w:rStyle w:val="InternetLink"/>
                          </w:rPr>
                          <w:t>Литература</w:t>
                          <w:tab/>
                          <w:t>127</w:t>
                        </w:r>
                      </w:hyperlink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769110</wp:posOffset>
                </wp:positionH>
                <wp:positionV relativeFrom="page">
                  <wp:posOffset>2202815</wp:posOffset>
                </wp:positionV>
                <wp:extent cx="2917190" cy="1333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71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62"/>
                              <w:shd w:fill="auto" w:val="clear"/>
                              <w:spacing w:lineRule="exact" w:line="210" w:before="0" w:after="0"/>
                              <w:ind w:left="1480" w:hanging="0"/>
                              <w:rPr/>
                            </w:pPr>
                            <w:bookmarkStart w:id="12" w:name="bookmark6"/>
                            <w:r>
                              <w:rPr>
                                <w:rStyle w:val="161"/>
                              </w:rPr>
                              <w:t>физическая география украины</w:t>
                            </w:r>
                            <w:bookmarkEnd w:id="12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7pt;height:10.5pt;mso-wrap-distance-left:0pt;mso-wrap-distance-right:0pt;mso-wrap-distance-top:0pt;mso-wrap-distance-bottom:0pt;margin-top:173.45pt;mso-position-vertical-relative:page;margin-left:139.3pt;mso-position-horizontal-relative:page">
                <v:fill opacity="0f"/>
                <v:textbox inset="0in,0in,0in,0in">
                  <w:txbxContent>
                    <w:p>
                      <w:pPr>
                        <w:pStyle w:val="162"/>
                        <w:shd w:fill="auto" w:val="clear"/>
                        <w:spacing w:lineRule="exact" w:line="210" w:before="0" w:after="0"/>
                        <w:ind w:left="1480" w:hanging="0"/>
                        <w:rPr/>
                      </w:pPr>
                      <w:bookmarkStart w:id="13" w:name="bookmark6"/>
                      <w:r>
                        <w:rPr>
                          <w:rStyle w:val="161"/>
                        </w:rPr>
                        <w:t>физическая география украины</w:t>
                      </w:r>
                      <w:bookmarkEnd w:id="13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769110</wp:posOffset>
                </wp:positionH>
                <wp:positionV relativeFrom="page">
                  <wp:posOffset>2458085</wp:posOffset>
                </wp:positionV>
                <wp:extent cx="4227830" cy="5588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783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42"/>
                              <w:shd w:fill="auto" w:val="clear"/>
                              <w:spacing w:lineRule="exact" w:line="170" w:before="0" w:after="0"/>
                              <w:ind w:left="80" w:hanging="0"/>
                              <w:rPr/>
                            </w:pPr>
                            <w:r>
                              <w:rPr/>
                              <w:t>Предмет и методы исследований физической географии Украины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80" w:right="60" w:hanging="0"/>
                              <w:rPr/>
                            </w:pPr>
                            <w:r>
                              <w:rPr>
                                <w:rStyle w:val="Arial8pt"/>
                              </w:rPr>
                              <w:t>Физическая география Украины</w:t>
                            </w:r>
                            <w:r>
                              <w:rPr>
                                <w:rStyle w:val="14"/>
                              </w:rPr>
                              <w:t xml:space="preserve"> — комплекс наук (общее землеведение, гео-</w:t>
                              <w:br/>
                              <w:t>морфология, климатология, гидрология, палеография и т. п.), изучающих при-</w:t>
                              <w:br/>
                              <w:t>родные компоненты и природные комплексы Украины и их взаимодействи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9pt;height:44pt;mso-wrap-distance-left:0pt;mso-wrap-distance-right:0pt;mso-wrap-distance-top:0pt;mso-wrap-distance-bottom:0pt;margin-top:193.55pt;mso-position-vertical-relative:page;margin-left:139.3pt;mso-position-horizontal-relative:page">
                <v:fill opacity="0f"/>
                <v:textbox inset="0in,0in,0in,0in">
                  <w:txbxContent>
                    <w:p>
                      <w:pPr>
                        <w:pStyle w:val="342"/>
                        <w:shd w:fill="auto" w:val="clear"/>
                        <w:spacing w:lineRule="exact" w:line="170" w:before="0" w:after="0"/>
                        <w:ind w:left="80" w:hanging="0"/>
                        <w:rPr/>
                      </w:pPr>
                      <w:r>
                        <w:rPr/>
                        <w:t>Предмет и методы исследований физической географии Украины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80" w:right="60" w:hanging="0"/>
                        <w:rPr/>
                      </w:pPr>
                      <w:r>
                        <w:rPr>
                          <w:rStyle w:val="Arial8pt"/>
                        </w:rPr>
                        <w:t>Физическая география Украины</w:t>
                      </w:r>
                      <w:r>
                        <w:rPr>
                          <w:rStyle w:val="14"/>
                        </w:rPr>
                        <w:t xml:space="preserve"> — комплекс наук (общее землеведение, гео-</w:t>
                        <w:br/>
                        <w:t>морфология, климатология, гидрология, палеография и т. п.), изучающих при-</w:t>
                        <w:br/>
                        <w:t>родные компоненты и природные комплексы Украины и их взаимодействи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775460</wp:posOffset>
                </wp:positionH>
                <wp:positionV relativeFrom="page">
                  <wp:posOffset>3059430</wp:posOffset>
                </wp:positionV>
                <wp:extent cx="4178935" cy="310324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935" cy="310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media/image1.pn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218940" cy="289560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18940" cy="2895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05pt;height:244.35pt;mso-wrap-distance-left:0pt;mso-wrap-distance-right:0pt;mso-wrap-distance-top:0pt;mso-wrap-distance-bottom:0pt;margin-top:240.9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media/image1.png" \* MERGEFORMAT </w:t>
                      </w:r>
                      <w:r>
                        <w:rPr/>
                        <w:drawing>
                          <wp:inline distT="0" distB="0" distL="0" distR="0">
                            <wp:extent cx="4218940" cy="289560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18940" cy="2895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769110</wp:posOffset>
                </wp:positionH>
                <wp:positionV relativeFrom="page">
                  <wp:posOffset>6045200</wp:posOffset>
                </wp:positionV>
                <wp:extent cx="4227830" cy="812165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7830" cy="812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42"/>
                              <w:shd w:fill="auto" w:val="clear"/>
                              <w:spacing w:lineRule="exact" w:line="170" w:before="0" w:after="23"/>
                              <w:ind w:left="1480" w:hanging="0"/>
                              <w:jc w:val="left"/>
                              <w:rPr/>
                            </w:pPr>
                            <w:r>
                              <w:rPr/>
                              <w:t>Формирование территории Украины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80" w:right="60" w:hanging="0"/>
                              <w:rPr/>
                            </w:pPr>
                            <w:r>
                              <w:rPr>
                                <w:rStyle w:val="14"/>
                              </w:rPr>
                              <w:t>Площадь территории современной Украины составляет 603,7 тыс. км</w:t>
                            </w:r>
                            <w:r>
                              <w:rPr>
                                <w:rStyle w:val="14"/>
                                <w:vertAlign w:val="superscript"/>
                              </w:rPr>
                              <w:t>2</w:t>
                              <w:br/>
                            </w:r>
                            <w:r>
                              <w:rPr>
                                <w:rStyle w:val="14"/>
                              </w:rPr>
                              <w:t>(39-е место среди государств мира и первое среди государств Европы). Среди</w:t>
                              <w:br/>
                              <w:t>ученых нет единого мнения об этапах формирования территории украинского</w:t>
                              <w:br/>
                              <w:t>государства. Однако большинство из них относит возникновение отдельного</w:t>
                              <w:br/>
                              <w:t xml:space="preserve">украинского этноса к </w:t>
                            </w:r>
                            <w:r>
                              <w:rPr>
                                <w:rStyle w:val="14"/>
                                <w:lang w:val="en-US"/>
                              </w:rPr>
                              <w:t>ХІІ</w:t>
                            </w:r>
                            <w:r>
                              <w:rPr>
                                <w:rStyle w:val="14"/>
                              </w:rPr>
                              <w:t>—ХV в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9pt;height:63.95pt;mso-wrap-distance-left:0pt;mso-wrap-distance-right:0pt;mso-wrap-distance-top:0pt;mso-wrap-distance-bottom:0pt;margin-top:476pt;mso-position-vertical-relative:page;margin-left:139.3pt;mso-position-horizontal-relative:page">
                <v:fill opacity="0f"/>
                <v:textbox inset="0in,0in,0in,0in">
                  <w:txbxContent>
                    <w:p>
                      <w:pPr>
                        <w:pStyle w:val="342"/>
                        <w:shd w:fill="auto" w:val="clear"/>
                        <w:spacing w:lineRule="exact" w:line="170" w:before="0" w:after="23"/>
                        <w:ind w:left="1480" w:hanging="0"/>
                        <w:jc w:val="left"/>
                        <w:rPr/>
                      </w:pPr>
                      <w:r>
                        <w:rPr/>
                        <w:t>Формирование территории Украины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80" w:right="60" w:hanging="0"/>
                        <w:rPr/>
                      </w:pPr>
                      <w:r>
                        <w:rPr>
                          <w:rStyle w:val="14"/>
                        </w:rPr>
                        <w:t>Площадь территории современной Украины составляет 603,7 тыс. км</w:t>
                      </w:r>
                      <w:r>
                        <w:rPr>
                          <w:rStyle w:val="14"/>
                          <w:vertAlign w:val="superscript"/>
                        </w:rPr>
                        <w:t>2</w:t>
                        <w:br/>
                      </w:r>
                      <w:r>
                        <w:rPr>
                          <w:rStyle w:val="14"/>
                        </w:rPr>
                        <w:t>(39-е место среди государств мира и первое среди государств Европы). Среди</w:t>
                        <w:br/>
                        <w:t>ученых нет единого мнения об этапах формирования территории украинского</w:t>
                        <w:br/>
                        <w:t>государства. Однако большинство из них относит возникновение отдельного</w:t>
                        <w:br/>
                        <w:t xml:space="preserve">украинского этноса к </w:t>
                      </w:r>
                      <w:r>
                        <w:rPr>
                          <w:rStyle w:val="14"/>
                          <w:lang w:val="en-US"/>
                        </w:rPr>
                        <w:t>ХІІ</w:t>
                      </w:r>
                      <w:r>
                        <w:rPr>
                          <w:rStyle w:val="14"/>
                        </w:rPr>
                        <w:t>—ХV вв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2183765</wp:posOffset>
                </wp:positionH>
                <wp:positionV relativeFrom="page">
                  <wp:posOffset>6871335</wp:posOffset>
                </wp:positionV>
                <wp:extent cx="3094990" cy="107950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shd w:fill="auto" w:val="clear"/>
                              <w:spacing w:lineRule="exact" w:line="170"/>
                              <w:rPr/>
                            </w:pPr>
                            <w:r>
                              <w:rPr/>
                              <w:t>Этапы формирования государственной территории Украин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pt;height:8.5pt;mso-wrap-distance-left:0pt;mso-wrap-distance-right:0pt;mso-wrap-distance-top:0pt;mso-wrap-distance-bottom:0pt;margin-top:541.05pt;mso-position-vertical-relative:page;margin-left:171.95pt;mso-position-horizontal-relative:page">
                <v:fill opacity="0f"/>
                <v:textbox inset="0in,0in,0in,0in">
                  <w:txbxContent>
                    <w:p>
                      <w:pPr>
                        <w:pStyle w:val="Style25"/>
                        <w:shd w:fill="auto" w:val="clear"/>
                        <w:spacing w:lineRule="exact" w:line="170"/>
                        <w:rPr/>
                      </w:pPr>
                      <w:r>
                        <w:rPr/>
                        <w:t>Этапы формирования государственной территории Украин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765935</wp:posOffset>
                </wp:positionH>
                <wp:positionV relativeFrom="page">
                  <wp:posOffset>7045960</wp:posOffset>
                </wp:positionV>
                <wp:extent cx="4221480" cy="1332230"/>
                <wp:effectExtent l="0" t="0" r="0" b="0"/>
                <wp:wrapSquare wrapText="bothSides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1480" cy="1332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646"/>
                              <w:gridCol w:w="5002"/>
                            </w:tblGrid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rPr/>
                                  </w:pPr>
                                  <w:r>
                                    <w:rPr/>
                                    <w:t>Исторический</w:t>
                                    <w:br/>
                                    <w:t>период</w:t>
                                  </w:r>
                                </w:p>
                              </w:tc>
                              <w:tc>
                                <w:tcPr>
                                  <w:tcW w:w="5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21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Событ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202" w:before="0" w:after="0"/>
                                    <w:ind w:right="3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4"/>
                                      <w:lang w:val="en-US"/>
                                    </w:rPr>
                                    <w:t>vill</w:t>
                                  </w:r>
                                  <w:r>
                                    <w:rPr>
                                      <w:rStyle w:val="1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14"/>
                                    </w:rPr>
                                    <w:t>в. до н. э.—</w:t>
                                    <w:br/>
                                  </w:r>
                                  <w:r>
                                    <w:rPr>
                                      <w:rStyle w:val="105pt0pt"/>
                                    </w:rPr>
                                    <w:t>ііі</w:t>
                                  </w:r>
                                  <w:r>
                                    <w:rPr>
                                      <w:rStyle w:val="1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14"/>
                                    </w:rPr>
                                    <w:t>в. н. э.</w:t>
                                  </w:r>
                                </w:p>
                              </w:tc>
                              <w:tc>
                                <w:tcPr>
                                  <w:tcW w:w="5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202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14"/>
                                    </w:rPr>
                                    <w:t>Территорию Украины населяют киммерийцы (первое</w:t>
                                    <w:br/>
                                    <w:t>государственное образование), скифы, сарма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42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140pt"/>
                                    </w:rPr>
                                    <w:t>ііі</w:t>
                                  </w:r>
                                  <w:r>
                                    <w:rPr>
                                      <w:rStyle w:val="140pt"/>
                                      <w:lang w:val="en-US"/>
                                    </w:rPr>
                                    <w:t>—v</w:t>
                                  </w:r>
                                  <w:r>
                                    <w:rPr>
                                      <w:rStyle w:val="149pt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149pt"/>
                                    </w:rPr>
                                    <w:t>вв.</w:t>
                                  </w:r>
                                </w:p>
                              </w:tc>
                              <w:tc>
                                <w:tcPr>
                                  <w:tcW w:w="5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14"/>
                                    </w:rPr>
                                    <w:t>Территорию Украины населяют представители племен-</w:t>
                                    <w:br/>
                                    <w:t>ного союза ан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4"/>
                                      <w:lang w:val="en-US"/>
                                    </w:rPr>
                                    <w:t xml:space="preserve">vi—viii </w:t>
                                  </w:r>
                                  <w:r>
                                    <w:rPr>
                                      <w:rStyle w:val="14"/>
                                    </w:rPr>
                                    <w:t>вв.</w:t>
                                  </w:r>
                                </w:p>
                              </w:tc>
                              <w:tc>
                                <w:tcPr>
                                  <w:tcW w:w="5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14"/>
                                    </w:rPr>
                                    <w:t>На территории Украины поселяются племена восточ-</w:t>
                                    <w:br/>
                                    <w:t>ных славян — поляне, северяне, древляне, дулебы, бе-</w:t>
                                    <w:br/>
                                    <w:t>лые хорваты, уличи, тиверц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4pt;height:104.9pt;mso-wrap-distance-left:0pt;mso-wrap-distance-right:0pt;mso-wrap-distance-top:0pt;mso-wrap-distance-bottom:0pt;margin-top:554.8pt;mso-position-vertical-relative:page;margin-left:139.05pt;mso-position-horizontal-relative:page">
                <v:fill opacity="0f"/>
                <v:textbox inset="0in,0in,0in,0in">
                  <w:txbxContent>
                    <w:tbl>
                      <w:tblPr>
                        <w:tblW w:w="6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646"/>
                        <w:gridCol w:w="5002"/>
                      </w:tblGrid>
                      <w:tr>
                        <w:trPr>
                          <w:trHeight w:val="456" w:hRule="atLeast"/>
                        </w:trPr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rPr/>
                            </w:pPr>
                            <w:r>
                              <w:rPr/>
                              <w:t>Исторический</w:t>
                              <w:br/>
                              <w:t>период</w:t>
                            </w:r>
                          </w:p>
                        </w:tc>
                        <w:tc>
                          <w:tcPr>
                            <w:tcW w:w="5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2160" w:hanging="0"/>
                              <w:jc w:val="left"/>
                              <w:rPr/>
                            </w:pPr>
                            <w:r>
                              <w:rPr/>
                              <w:t>События</w:t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right="320" w:hanging="0"/>
                              <w:jc w:val="right"/>
                              <w:rPr/>
                            </w:pPr>
                            <w:r>
                              <w:rPr>
                                <w:rStyle w:val="14"/>
                                <w:lang w:val="en-US"/>
                              </w:rPr>
                              <w:t>vill</w:t>
                            </w:r>
                            <w:r>
                              <w:rPr>
                                <w:rStyle w:val="1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14"/>
                              </w:rPr>
                              <w:t>в. до н. э.—</w:t>
                              <w:br/>
                            </w:r>
                            <w:r>
                              <w:rPr>
                                <w:rStyle w:val="105pt0pt"/>
                              </w:rPr>
                              <w:t>ііі</w:t>
                            </w:r>
                            <w:r>
                              <w:rPr>
                                <w:rStyle w:val="1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14"/>
                              </w:rPr>
                              <w:t>в. н. э.</w:t>
                            </w:r>
                          </w:p>
                        </w:tc>
                        <w:tc>
                          <w:tcPr>
                            <w:tcW w:w="5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hanging="0"/>
                              <w:rPr/>
                            </w:pPr>
                            <w:r>
                              <w:rPr>
                                <w:rStyle w:val="14"/>
                              </w:rPr>
                              <w:t>Территорию Украины населяют киммерийцы (первое</w:t>
                              <w:br/>
                              <w:t>государственное образование), скифы, сарматы</w:t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42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>
                                <w:rStyle w:val="140pt"/>
                              </w:rPr>
                              <w:t>ііі</w:t>
                            </w:r>
                            <w:r>
                              <w:rPr>
                                <w:rStyle w:val="140pt"/>
                                <w:lang w:val="en-US"/>
                              </w:rPr>
                              <w:t>—v</w:t>
                            </w:r>
                            <w:r>
                              <w:rPr>
                                <w:rStyle w:val="149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149pt"/>
                              </w:rPr>
                              <w:t>вв.</w:t>
                            </w:r>
                          </w:p>
                        </w:tc>
                        <w:tc>
                          <w:tcPr>
                            <w:tcW w:w="5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hanging="0"/>
                              <w:rPr/>
                            </w:pPr>
                            <w:r>
                              <w:rPr>
                                <w:rStyle w:val="14"/>
                              </w:rPr>
                              <w:t>Территорию Украины населяют представители племен-</w:t>
                              <w:br/>
                              <w:t>ного союза антов</w:t>
                            </w:r>
                          </w:p>
                        </w:tc>
                      </w:tr>
                      <w:tr>
                        <w:trPr>
                          <w:trHeight w:val="682" w:hRule="atLeast"/>
                        </w:trPr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4"/>
                                <w:lang w:val="en-US"/>
                              </w:rPr>
                              <w:t xml:space="preserve">vi—viii </w:t>
                            </w:r>
                            <w:r>
                              <w:rPr>
                                <w:rStyle w:val="14"/>
                              </w:rPr>
                              <w:t>вв.</w:t>
                            </w:r>
                          </w:p>
                        </w:tc>
                        <w:tc>
                          <w:tcPr>
                            <w:tcW w:w="5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hanging="0"/>
                              <w:rPr/>
                            </w:pPr>
                            <w:r>
                              <w:rPr>
                                <w:rStyle w:val="14"/>
                              </w:rPr>
                              <w:t>На территории Украины поселяются племена восточ-</w:t>
                              <w:br/>
                              <w:t>ных славян — поляне, северяне, древляне, дулебы, бе-</w:t>
                              <w:br/>
                              <w:t>лые хорваты, уличи, тиверц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838575</wp:posOffset>
                </wp:positionH>
                <wp:positionV relativeFrom="page">
                  <wp:posOffset>8539480</wp:posOffset>
                </wp:positionV>
                <wp:extent cx="50165" cy="8890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rStyle w:val="Arial75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95pt;height:7pt;mso-wrap-distance-left:0pt;mso-wrap-distance-right:0pt;mso-wrap-distance-top:0pt;mso-wrap-distance-bottom:0pt;margin-top:672.4pt;mso-position-vertical-relative:page;margin-left:302.25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both"/>
                        <w:rPr/>
                      </w:pPr>
                      <w:r>
                        <w:rPr>
                          <w:rStyle w:val="Arial75pt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0" distR="0" simplePos="0" locked="0" layoutInCell="0" allowOverlap="1" relativeHeight="633">
                <wp:simplePos x="0" y="0"/>
                <wp:positionH relativeFrom="page">
                  <wp:posOffset>1802765</wp:posOffset>
                </wp:positionH>
                <wp:positionV relativeFrom="page">
                  <wp:posOffset>7420610</wp:posOffset>
                </wp:positionV>
                <wp:extent cx="420624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1.95pt;margin-top:584.3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4">
                <wp:simplePos x="0" y="0"/>
                <wp:positionH relativeFrom="page">
                  <wp:posOffset>1802765</wp:posOffset>
                </wp:positionH>
                <wp:positionV relativeFrom="page">
                  <wp:posOffset>7420610</wp:posOffset>
                </wp:positionV>
                <wp:extent cx="635" cy="18859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95pt;margin-top:584.3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35">
                <wp:simplePos x="0" y="0"/>
                <wp:positionH relativeFrom="page">
                  <wp:posOffset>1802765</wp:posOffset>
                </wp:positionH>
                <wp:positionV relativeFrom="page">
                  <wp:posOffset>7609205</wp:posOffset>
                </wp:positionV>
                <wp:extent cx="420624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95pt;margin-top:599.1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6">
                <wp:simplePos x="0" y="0"/>
                <wp:positionH relativeFrom="page">
                  <wp:posOffset>6009005</wp:posOffset>
                </wp:positionH>
                <wp:positionV relativeFrom="page">
                  <wp:posOffset>7420610</wp:posOffset>
                </wp:positionV>
                <wp:extent cx="635" cy="1885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3.15pt;margin-top:584.3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37">
                <wp:simplePos x="0" y="0"/>
                <wp:positionH relativeFrom="page">
                  <wp:posOffset>1802765</wp:posOffset>
                </wp:positionH>
                <wp:positionV relativeFrom="page">
                  <wp:posOffset>7761605</wp:posOffset>
                </wp:positionV>
                <wp:extent cx="420624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95pt;margin-top:611.1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8">
                <wp:simplePos x="0" y="0"/>
                <wp:positionH relativeFrom="page">
                  <wp:posOffset>1802765</wp:posOffset>
                </wp:positionH>
                <wp:positionV relativeFrom="page">
                  <wp:posOffset>7761605</wp:posOffset>
                </wp:positionV>
                <wp:extent cx="635" cy="60388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95pt;margin-top:611.1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39">
                <wp:simplePos x="0" y="0"/>
                <wp:positionH relativeFrom="page">
                  <wp:posOffset>1802765</wp:posOffset>
                </wp:positionH>
                <wp:positionV relativeFrom="page">
                  <wp:posOffset>8365490</wp:posOffset>
                </wp:positionV>
                <wp:extent cx="420624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95pt;margin-top:658.7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0">
                <wp:simplePos x="0" y="0"/>
                <wp:positionH relativeFrom="page">
                  <wp:posOffset>6009005</wp:posOffset>
                </wp:positionH>
                <wp:positionV relativeFrom="page">
                  <wp:posOffset>7761605</wp:posOffset>
                </wp:positionV>
                <wp:extent cx="635" cy="60388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3.15pt;margin-top:611.1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41">
                <wp:simplePos x="0" y="0"/>
                <wp:positionH relativeFrom="page">
                  <wp:posOffset>5149215</wp:posOffset>
                </wp:positionH>
                <wp:positionV relativeFrom="page">
                  <wp:posOffset>6555105</wp:posOffset>
                </wp:positionV>
                <wp:extent cx="862330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.45pt;margin-top:516.1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42">
                <wp:simplePos x="0" y="0"/>
                <wp:positionH relativeFrom="page">
                  <wp:posOffset>4307840</wp:posOffset>
                </wp:positionH>
                <wp:positionV relativeFrom="page">
                  <wp:posOffset>6555105</wp:posOffset>
                </wp:positionV>
                <wp:extent cx="792480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9.2pt;margin-top:516.1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43">
                <wp:simplePos x="0" y="0"/>
                <wp:positionH relativeFrom="page">
                  <wp:posOffset>3073400</wp:posOffset>
                </wp:positionH>
                <wp:positionV relativeFrom="page">
                  <wp:posOffset>6555105</wp:posOffset>
                </wp:positionV>
                <wp:extent cx="1185545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pt;margin-top:516.1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44">
                <wp:simplePos x="0" y="0"/>
                <wp:positionH relativeFrom="page">
                  <wp:posOffset>1799590</wp:posOffset>
                </wp:positionH>
                <wp:positionV relativeFrom="page">
                  <wp:posOffset>6555105</wp:posOffset>
                </wp:positionV>
                <wp:extent cx="1224915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7pt;margin-top:516.1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45">
                <wp:simplePos x="0" y="0"/>
                <wp:positionH relativeFrom="page">
                  <wp:posOffset>4307840</wp:posOffset>
                </wp:positionH>
                <wp:positionV relativeFrom="page">
                  <wp:posOffset>7265035</wp:posOffset>
                </wp:positionV>
                <wp:extent cx="79248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9.2pt;margin-top:572.0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46">
                <wp:simplePos x="0" y="0"/>
                <wp:positionH relativeFrom="page">
                  <wp:posOffset>5149215</wp:posOffset>
                </wp:positionH>
                <wp:positionV relativeFrom="page">
                  <wp:posOffset>7265035</wp:posOffset>
                </wp:positionV>
                <wp:extent cx="862330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.45pt;margin-top:572.0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47">
                <wp:simplePos x="0" y="0"/>
                <wp:positionH relativeFrom="page">
                  <wp:posOffset>1799590</wp:posOffset>
                </wp:positionH>
                <wp:positionV relativeFrom="page">
                  <wp:posOffset>7271385</wp:posOffset>
                </wp:positionV>
                <wp:extent cx="1224915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7pt;margin-top:572.5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48">
                <wp:simplePos x="0" y="0"/>
                <wp:positionH relativeFrom="page">
                  <wp:posOffset>3073400</wp:posOffset>
                </wp:positionH>
                <wp:positionV relativeFrom="page">
                  <wp:posOffset>7271385</wp:posOffset>
                </wp:positionV>
                <wp:extent cx="1185545" cy="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pt;margin-top:572.5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9">
                <wp:simplePos x="0" y="0"/>
                <wp:positionH relativeFrom="page">
                  <wp:posOffset>3021965</wp:posOffset>
                </wp:positionH>
                <wp:positionV relativeFrom="page">
                  <wp:posOffset>6551930</wp:posOffset>
                </wp:positionV>
                <wp:extent cx="635" cy="72199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95pt;margin-top:515.9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0">
                <wp:simplePos x="0" y="0"/>
                <wp:positionH relativeFrom="page">
                  <wp:posOffset>3076575</wp:posOffset>
                </wp:positionH>
                <wp:positionV relativeFrom="page">
                  <wp:posOffset>6551930</wp:posOffset>
                </wp:positionV>
                <wp:extent cx="635" cy="72199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25pt;margin-top:515.9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1">
                <wp:simplePos x="0" y="0"/>
                <wp:positionH relativeFrom="page">
                  <wp:posOffset>4256405</wp:posOffset>
                </wp:positionH>
                <wp:positionV relativeFrom="page">
                  <wp:posOffset>6551930</wp:posOffset>
                </wp:positionV>
                <wp:extent cx="635" cy="72199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5.15pt;margin-top:515.9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2">
                <wp:simplePos x="0" y="0"/>
                <wp:positionH relativeFrom="page">
                  <wp:posOffset>4311015</wp:posOffset>
                </wp:positionH>
                <wp:positionV relativeFrom="page">
                  <wp:posOffset>6551930</wp:posOffset>
                </wp:positionV>
                <wp:extent cx="635" cy="71628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9.45pt;margin-top:515.9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3">
                <wp:simplePos x="0" y="0"/>
                <wp:positionH relativeFrom="page">
                  <wp:posOffset>5097145</wp:posOffset>
                </wp:positionH>
                <wp:positionV relativeFrom="page">
                  <wp:posOffset>6551930</wp:posOffset>
                </wp:positionV>
                <wp:extent cx="635" cy="71628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1.35pt;margin-top:515.9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4">
                <wp:simplePos x="0" y="0"/>
                <wp:positionH relativeFrom="page">
                  <wp:posOffset>5152390</wp:posOffset>
                </wp:positionH>
                <wp:positionV relativeFrom="page">
                  <wp:posOffset>6551930</wp:posOffset>
                </wp:positionV>
                <wp:extent cx="635" cy="71628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.7pt;margin-top:515.9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740275</wp:posOffset>
                </wp:positionH>
                <wp:positionV relativeFrom="page">
                  <wp:posOffset>2202815</wp:posOffset>
                </wp:positionV>
                <wp:extent cx="894080" cy="88900"/>
                <wp:effectExtent l="0" t="0" r="0" b="0"/>
                <wp:wrapSquare wrapText="largest"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08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rStyle w:val="WWArial75pt"/>
                              </w:rPr>
                              <w:t>Окончание таблиц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4pt;height:7pt;mso-wrap-distance-left:0pt;mso-wrap-distance-right:0pt;mso-wrap-distance-top:0pt;mso-wrap-distance-bottom:0pt;margin-top:173.45pt;mso-position-vertical-relative:page;margin-left:373.25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both"/>
                        <w:rPr/>
                      </w:pPr>
                      <w:r>
                        <w:rPr>
                          <w:rStyle w:val="WWArial75pt"/>
                        </w:rPr>
                        <w:t>Окончание таблиц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509395</wp:posOffset>
                </wp:positionH>
                <wp:positionV relativeFrom="page">
                  <wp:posOffset>2376805</wp:posOffset>
                </wp:positionV>
                <wp:extent cx="4257675" cy="4072890"/>
                <wp:effectExtent l="0" t="0" r="0" b="0"/>
                <wp:wrapSquare wrapText="bothSides"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7675" cy="407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478"/>
                              <w:gridCol w:w="5227"/>
                            </w:tblGrid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exact" w:line="173"/>
                                    <w:rPr/>
                                  </w:pPr>
                                  <w:r>
                                    <w:rPr/>
                                    <w:t>Исторический</w:t>
                                    <w:br/>
                                    <w:t>период</w:t>
                                  </w:r>
                                </w:p>
                              </w:tc>
                              <w:tc>
                                <w:tcPr>
                                  <w:tcW w:w="5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22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Событ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IX—XI </w:t>
                                  </w:r>
                                  <w:r>
                                    <w:rPr/>
                                    <w:t>вв.</w:t>
                                  </w:r>
                                </w:p>
                              </w:tc>
                              <w:tc>
                                <w:tcPr>
                                  <w:tcW w:w="5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202" w:before="0" w:after="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Существование государства восточных славян Киевская</w:t>
                                    <w:br/>
                                    <w:t>Рус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XIII—Xvi </w:t>
                                  </w:r>
                                  <w:r>
                                    <w:rPr/>
                                    <w:t>вв.</w:t>
                                  </w:r>
                                </w:p>
                              </w:tc>
                              <w:tc>
                                <w:tcPr>
                                  <w:tcW w:w="5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Украинские земли пребывают под властью монголо-татар,</w:t>
                                    <w:br/>
                                    <w:t>Литвы, Польши, Венгрии, Османской импер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Xv </w:t>
                                  </w:r>
                                  <w:r>
                                    <w:rPr/>
                                    <w:t>в.</w:t>
                                  </w:r>
                                </w:p>
                              </w:tc>
                              <w:tc>
                                <w:tcPr>
                                  <w:tcW w:w="5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бразование Крымского хан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Xvi—XviI </w:t>
                                  </w:r>
                                  <w:r>
                                    <w:rPr/>
                                    <w:t>вв.</w:t>
                                  </w:r>
                                </w:p>
                              </w:tc>
                              <w:tc>
                                <w:tcPr>
                                  <w:tcW w:w="5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бразование Запорожской Сечи — центра борьбы украин-</w:t>
                                    <w:br/>
                                    <w:t>ского народа за самоопредел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54 г.</w:t>
                                  </w:r>
                                </w:p>
                              </w:tc>
                              <w:tc>
                                <w:tcPr>
                                  <w:tcW w:w="5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Присоединение Гетманщины к Москов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67 г.</w:t>
                                  </w:r>
                                </w:p>
                              </w:tc>
                              <w:tc>
                                <w:tcPr>
                                  <w:tcW w:w="5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Украина разделяется на две части: Левобережная (с Кие-</w:t>
                                    <w:br/>
                                    <w:t>вом) отходит к Московии, Правобережная — к Польш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Конец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XviII </w:t>
                                  </w:r>
                                  <w:r>
                                    <w:rPr/>
                                    <w:t>в.</w:t>
                                  </w:r>
                                </w:p>
                              </w:tc>
                              <w:tc>
                                <w:tcPr>
                                  <w:tcW w:w="5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Западноукраинские земли входят в состав Австро-Венгр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7.11.1917 г.</w:t>
                                  </w:r>
                                </w:p>
                              </w:tc>
                              <w:tc>
                                <w:tcPr>
                                  <w:tcW w:w="5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202" w:before="0" w:after="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Провозглашение Украинской Народной Республики</w:t>
                                    <w:br/>
                                    <w:t>(Киев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.11.1918 г.</w:t>
                                  </w:r>
                                </w:p>
                              </w:tc>
                              <w:tc>
                                <w:tcPr>
                                  <w:tcW w:w="5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Провозглашение Западно-Украинской Народной Респуб-</w:t>
                                    <w:br/>
                                    <w:t>лики (Львов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19—1920 гг.</w:t>
                                  </w:r>
                                </w:p>
                              </w:tc>
                              <w:tc>
                                <w:tcPr>
                                  <w:tcW w:w="5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202" w:before="0" w:after="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Украинские земли вошли в состав России, Польши, Чехо-</w:t>
                                    <w:br/>
                                    <w:t>словакии и Румын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22 г.</w:t>
                                  </w:r>
                                </w:p>
                              </w:tc>
                              <w:tc>
                                <w:tcPr>
                                  <w:tcW w:w="5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Восточная часть Украины входит в состав ССС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39 г.</w:t>
                                  </w:r>
                                </w:p>
                              </w:tc>
                              <w:tc>
                                <w:tcPr>
                                  <w:tcW w:w="5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К Украине присоединяются ее западные зем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40 г.</w:t>
                                  </w:r>
                                </w:p>
                              </w:tc>
                              <w:tc>
                                <w:tcPr>
                                  <w:tcW w:w="5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202" w:before="0" w:after="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К Украине присоединяются Северная Буковина и Южная</w:t>
                                    <w:br/>
                                    <w:t>Бессараб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45 г.</w:t>
                                  </w:r>
                                </w:p>
                              </w:tc>
                              <w:tc>
                                <w:tcPr>
                                  <w:tcW w:w="5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К Украине присоединяется Закарпать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54 г.</w:t>
                                  </w:r>
                                </w:p>
                              </w:tc>
                              <w:tc>
                                <w:tcPr>
                                  <w:tcW w:w="5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Верховный Совет СССР передает УССР Крымскую обла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4.08.1991 г.</w:t>
                                  </w:r>
                                </w:p>
                              </w:tc>
                              <w:tc>
                                <w:tcPr>
                                  <w:tcW w:w="5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Провозглашена независимость Украин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25pt;height:320.7pt;mso-wrap-distance-left:0pt;mso-wrap-distance-right:0pt;mso-wrap-distance-top:0pt;mso-wrap-distance-bottom:0pt;margin-top:187.15pt;mso-position-vertical-relative:page;margin-left:118.85pt;mso-position-horizontal-relative:page">
                <v:fill opacity="0f"/>
                <v:textbox inset="0in,0in,0in,0in">
                  <w:txbxContent>
                    <w:tbl>
                      <w:tblPr>
                        <w:tblW w:w="67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478"/>
                        <w:gridCol w:w="5227"/>
                      </w:tblGrid>
                      <w:tr>
                        <w:trPr>
                          <w:trHeight w:val="456" w:hRule="atLeast"/>
                        </w:trPr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exact" w:line="173"/>
                              <w:rPr/>
                            </w:pPr>
                            <w:r>
                              <w:rPr/>
                              <w:t>Исторический</w:t>
                              <w:br/>
                              <w:t>период</w:t>
                            </w:r>
                          </w:p>
                        </w:tc>
                        <w:tc>
                          <w:tcPr>
                            <w:tcW w:w="5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2280" w:hanging="0"/>
                              <w:jc w:val="left"/>
                              <w:rPr/>
                            </w:pPr>
                            <w:r>
                              <w:rPr/>
                              <w:t>События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IX—XI </w:t>
                            </w:r>
                            <w:r>
                              <w:rPr/>
                              <w:t>вв.</w:t>
                            </w:r>
                          </w:p>
                        </w:tc>
                        <w:tc>
                          <w:tcPr>
                            <w:tcW w:w="5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80" w:hanging="0"/>
                              <w:jc w:val="left"/>
                              <w:rPr/>
                            </w:pPr>
                            <w:r>
                              <w:rPr/>
                              <w:t>Существование государства восточных славян Киевская</w:t>
                              <w:br/>
                              <w:t>Русь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XIII—Xvi </w:t>
                            </w:r>
                            <w:r>
                              <w:rPr/>
                              <w:t>вв.</w:t>
                            </w:r>
                          </w:p>
                        </w:tc>
                        <w:tc>
                          <w:tcPr>
                            <w:tcW w:w="5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80" w:hanging="0"/>
                              <w:jc w:val="left"/>
                              <w:rPr/>
                            </w:pPr>
                            <w:r>
                              <w:rPr/>
                              <w:t>Украинские земли пребывают под властью монголо-татар,</w:t>
                              <w:br/>
                              <w:t>Литвы, Польши, Венгрии, Османской империи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Xv </w:t>
                            </w:r>
                            <w:r>
                              <w:rPr/>
                              <w:t>в.</w:t>
                            </w:r>
                          </w:p>
                        </w:tc>
                        <w:tc>
                          <w:tcPr>
                            <w:tcW w:w="5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80" w:hanging="0"/>
                              <w:jc w:val="left"/>
                              <w:rPr/>
                            </w:pPr>
                            <w:r>
                              <w:rPr/>
                              <w:t>Образование Крымского ханства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Xvi—XviI </w:t>
                            </w:r>
                            <w:r>
                              <w:rPr/>
                              <w:t>вв.</w:t>
                            </w:r>
                          </w:p>
                        </w:tc>
                        <w:tc>
                          <w:tcPr>
                            <w:tcW w:w="5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80" w:hanging="0"/>
                              <w:jc w:val="left"/>
                              <w:rPr/>
                            </w:pPr>
                            <w:r>
                              <w:rPr/>
                              <w:t>Образование Запорожской Сечи — центра борьбы украин-</w:t>
                              <w:br/>
                              <w:t>ского народа за самоопределение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654 г.</w:t>
                            </w:r>
                          </w:p>
                        </w:tc>
                        <w:tc>
                          <w:tcPr>
                            <w:tcW w:w="5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80" w:hanging="0"/>
                              <w:jc w:val="left"/>
                              <w:rPr/>
                            </w:pPr>
                            <w:r>
                              <w:rPr/>
                              <w:t>Присоединение Гетманщины к Московии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667 г.</w:t>
                            </w:r>
                          </w:p>
                        </w:tc>
                        <w:tc>
                          <w:tcPr>
                            <w:tcW w:w="5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80" w:hanging="0"/>
                              <w:jc w:val="left"/>
                              <w:rPr/>
                            </w:pPr>
                            <w:r>
                              <w:rPr/>
                              <w:t>Украина разделяется на две части: Левобережная (с Кие-</w:t>
                              <w:br/>
                              <w:t>вом) отходит к Московии, Правобережная — к Польше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 xml:space="preserve">Конец </w:t>
                            </w:r>
                            <w:r>
                              <w:rPr>
                                <w:lang w:val="en-US"/>
                              </w:rPr>
                              <w:t xml:space="preserve">XviII </w:t>
                            </w:r>
                            <w:r>
                              <w:rPr/>
                              <w:t>в.</w:t>
                            </w:r>
                          </w:p>
                        </w:tc>
                        <w:tc>
                          <w:tcPr>
                            <w:tcW w:w="5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80" w:hanging="0"/>
                              <w:jc w:val="left"/>
                              <w:rPr/>
                            </w:pPr>
                            <w:r>
                              <w:rPr/>
                              <w:t>Западноукраинские земли входят в состав Австро-Венгрии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7.11.1917 г.</w:t>
                            </w:r>
                          </w:p>
                        </w:tc>
                        <w:tc>
                          <w:tcPr>
                            <w:tcW w:w="5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80" w:hanging="0"/>
                              <w:jc w:val="left"/>
                              <w:rPr/>
                            </w:pPr>
                            <w:r>
                              <w:rPr/>
                              <w:t>Провозглашение Украинской Народной Республики</w:t>
                              <w:br/>
                              <w:t>(Киев)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3.11.1918 г.</w:t>
                            </w:r>
                          </w:p>
                        </w:tc>
                        <w:tc>
                          <w:tcPr>
                            <w:tcW w:w="5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80" w:hanging="0"/>
                              <w:jc w:val="left"/>
                              <w:rPr/>
                            </w:pPr>
                            <w:r>
                              <w:rPr/>
                              <w:t>Провозглашение Западно-Украинской Народной Респуб-</w:t>
                              <w:br/>
                              <w:t>лики (Львов)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919—1920 гг.</w:t>
                            </w:r>
                          </w:p>
                        </w:tc>
                        <w:tc>
                          <w:tcPr>
                            <w:tcW w:w="5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80" w:hanging="0"/>
                              <w:jc w:val="left"/>
                              <w:rPr/>
                            </w:pPr>
                            <w:r>
                              <w:rPr/>
                              <w:t>Украинские земли вошли в состав России, Польши, Чехо-</w:t>
                              <w:br/>
                              <w:t>словакии и Румынии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922 г.</w:t>
                            </w:r>
                          </w:p>
                        </w:tc>
                        <w:tc>
                          <w:tcPr>
                            <w:tcW w:w="5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80" w:hanging="0"/>
                              <w:jc w:val="left"/>
                              <w:rPr/>
                            </w:pPr>
                            <w:r>
                              <w:rPr/>
                              <w:t>Восточная часть Украины входит в состав СССР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939 г.</w:t>
                            </w:r>
                          </w:p>
                        </w:tc>
                        <w:tc>
                          <w:tcPr>
                            <w:tcW w:w="5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80" w:hanging="0"/>
                              <w:jc w:val="left"/>
                              <w:rPr/>
                            </w:pPr>
                            <w:r>
                              <w:rPr/>
                              <w:t>К Украине присоединяются ее западные земли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940 г.</w:t>
                            </w:r>
                          </w:p>
                        </w:tc>
                        <w:tc>
                          <w:tcPr>
                            <w:tcW w:w="5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80" w:hanging="0"/>
                              <w:jc w:val="left"/>
                              <w:rPr/>
                            </w:pPr>
                            <w:r>
                              <w:rPr/>
                              <w:t>К Украине присоединяются Северная Буковина и Южная</w:t>
                              <w:br/>
                              <w:t>Бессарабия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945 г.</w:t>
                            </w:r>
                          </w:p>
                        </w:tc>
                        <w:tc>
                          <w:tcPr>
                            <w:tcW w:w="5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80" w:hanging="0"/>
                              <w:jc w:val="left"/>
                              <w:rPr/>
                            </w:pPr>
                            <w:r>
                              <w:rPr/>
                              <w:t>К Украине присоединяется Закарпатье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954 г.</w:t>
                            </w:r>
                          </w:p>
                        </w:tc>
                        <w:tc>
                          <w:tcPr>
                            <w:tcW w:w="5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80" w:hanging="0"/>
                              <w:jc w:val="left"/>
                              <w:rPr/>
                            </w:pPr>
                            <w:r>
                              <w:rPr/>
                              <w:t>Верховный Совет СССР передает УССР Крымскую область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4.08.1991 г.</w:t>
                            </w:r>
                          </w:p>
                        </w:tc>
                        <w:tc>
                          <w:tcPr>
                            <w:tcW w:w="5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80" w:hanging="0"/>
                              <w:jc w:val="left"/>
                              <w:rPr/>
                            </w:pPr>
                            <w:r>
                              <w:rPr/>
                              <w:t>Провозглашена независимость Украин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512570</wp:posOffset>
                </wp:positionH>
                <wp:positionV relativeFrom="page">
                  <wp:posOffset>6489700</wp:posOffset>
                </wp:positionV>
                <wp:extent cx="4264025" cy="1922780"/>
                <wp:effectExtent l="0" t="0" r="0" b="0"/>
                <wp:wrapSquare wrapText="largest"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4025" cy="1922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322"/>
                              <w:ind w:left="40" w:right="40" w:firstLine="300"/>
                              <w:rPr/>
                            </w:pPr>
                            <w:r>
                              <w:rPr/>
                              <w:t>Провозгласив независимость, Украина признала Хельсинские согла-</w:t>
                              <w:br/>
                              <w:t>шения 1975 г., по которым государственные границы в Европе считаются</w:t>
                              <w:br/>
                              <w:t>постоянными. Сегодня в состав Украины входят Автономная Республика</w:t>
                              <w:br/>
                              <w:t>Крым, 24 административные области и города государственного подчине-</w:t>
                              <w:br/>
                              <w:t>ния — Киев и Севастополь.</w:t>
                            </w:r>
                          </w:p>
                          <w:p>
                            <w:pPr>
                              <w:pStyle w:val="44"/>
                              <w:shd w:fill="auto" w:val="clear"/>
                              <w:spacing w:lineRule="exact" w:line="170" w:before="0" w:after="140"/>
                              <w:ind w:left="40" w:right="14" w:firstLine="300"/>
                              <w:jc w:val="both"/>
                              <w:rPr/>
                            </w:pPr>
                            <w:bookmarkStart w:id="14" w:name="bookmark7"/>
                            <w:r>
                              <w:rPr/>
                              <w:t>РАЗДЕЛ I. УКРАИНА И ЕЕ ГЕОГРАФИЧЕСКИЕ ИССЛЕДОВАНИЯ</w:t>
                            </w:r>
                            <w:bookmarkEnd w:id="14"/>
                          </w:p>
                          <w:p>
                            <w:pPr>
                              <w:pStyle w:val="44"/>
                              <w:shd w:fill="auto" w:val="clear"/>
                              <w:spacing w:lineRule="exact" w:line="170" w:before="0" w:after="0"/>
                              <w:ind w:left="2260" w:hanging="0"/>
                              <w:rPr/>
                            </w:pPr>
                            <w:bookmarkStart w:id="15" w:name="bookmark8"/>
                            <w:r>
                              <w:rPr/>
                              <w:t>Украина на карте мира</w:t>
                            </w:r>
                            <w:bookmarkEnd w:id="15"/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40" w:right="40" w:firstLine="300"/>
                              <w:rPr/>
                            </w:pPr>
                            <w:r>
                              <w:rPr/>
                              <w:t>Украина расположена в Северном и Восточном полушариях; ее террито-</w:t>
                              <w:br/>
                              <w:t>рия лежит в умеренных широтах, в Центральной и Юго-Восточной Европе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40" w:right="40" w:firstLine="300"/>
                              <w:rPr/>
                            </w:pPr>
                            <w:r>
                              <w:rPr/>
                              <w:t>Территория Украины занимает юго-западную часть Восточно-Европей-</w:t>
                              <w:br/>
                              <w:t>ской равнины, поэтому здесь преобладают низменности и возвышенности</w:t>
                              <w:br/>
                              <w:t>(95 % площади). Только на крайнем западе и юге возвышаются горы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75pt;height:151.4pt;mso-wrap-distance-left:0pt;mso-wrap-distance-right:0pt;mso-wrap-distance-top:0pt;mso-wrap-distance-bottom:0pt;margin-top:511pt;mso-position-vertical-relative:page;margin-left:119.1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197" w:before="0" w:after="322"/>
                        <w:ind w:left="40" w:right="40" w:firstLine="300"/>
                        <w:rPr/>
                      </w:pPr>
                      <w:r>
                        <w:rPr/>
                        <w:t>Провозгласив независимость, Украина признала Хельсинские согла-</w:t>
                        <w:br/>
                        <w:t>шения 1975 г., по которым государственные границы в Европе считаются</w:t>
                        <w:br/>
                        <w:t>постоянными. Сегодня в состав Украины входят Автономная Республика</w:t>
                        <w:br/>
                        <w:t>Крым, 24 административные области и города государственного подчине-</w:t>
                        <w:br/>
                        <w:t>ния — Киев и Севастополь.</w:t>
                      </w:r>
                    </w:p>
                    <w:p>
                      <w:pPr>
                        <w:pStyle w:val="44"/>
                        <w:shd w:fill="auto" w:val="clear"/>
                        <w:spacing w:lineRule="exact" w:line="170" w:before="0" w:after="140"/>
                        <w:ind w:left="40" w:right="14" w:firstLine="300"/>
                        <w:jc w:val="both"/>
                        <w:rPr/>
                      </w:pPr>
                      <w:bookmarkStart w:id="16" w:name="bookmark7"/>
                      <w:r>
                        <w:rPr/>
                        <w:t>РАЗДЕЛ I. УКРАИНА И ЕЕ ГЕОГРАФИЧЕСКИЕ ИССЛЕДОВАНИЯ</w:t>
                      </w:r>
                      <w:bookmarkEnd w:id="16"/>
                    </w:p>
                    <w:p>
                      <w:pPr>
                        <w:pStyle w:val="44"/>
                        <w:shd w:fill="auto" w:val="clear"/>
                        <w:spacing w:lineRule="exact" w:line="170" w:before="0" w:after="0"/>
                        <w:ind w:left="2260" w:hanging="0"/>
                        <w:rPr/>
                      </w:pPr>
                      <w:bookmarkStart w:id="17" w:name="bookmark8"/>
                      <w:r>
                        <w:rPr/>
                        <w:t>Украина на карте мира</w:t>
                      </w:r>
                      <w:bookmarkEnd w:id="17"/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40" w:right="40" w:firstLine="300"/>
                        <w:rPr/>
                      </w:pPr>
                      <w:r>
                        <w:rPr/>
                        <w:t>Украина расположена в Северном и Восточном полушариях; ее террито-</w:t>
                        <w:br/>
                        <w:t>рия лежит в умеренных широтах, в Центральной и Юго-Восточной Европе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40" w:right="40" w:firstLine="300"/>
                        <w:rPr/>
                      </w:pPr>
                      <w:r>
                        <w:rPr/>
                        <w:t>Территория Украины занимает юго-западную часть Восточно-Европей-</w:t>
                        <w:br/>
                        <w:t>ской равнины, поэтому здесь преобладают низменности и возвышенности</w:t>
                        <w:br/>
                        <w:t>(95 % площади). Только на крайнем западе и юге возвышаются горы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3603625</wp:posOffset>
                </wp:positionH>
                <wp:positionV relativeFrom="page">
                  <wp:posOffset>8539480</wp:posOffset>
                </wp:positionV>
                <wp:extent cx="50165" cy="88900"/>
                <wp:effectExtent l="0" t="0" r="0" b="0"/>
                <wp:wrapSquare wrapText="largest"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rStyle w:val="WWArial75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95pt;height:7pt;mso-wrap-distance-left:0pt;mso-wrap-distance-right:0pt;mso-wrap-distance-top:0pt;mso-wrap-distance-bottom:0pt;margin-top:672.4pt;mso-position-vertical-relative:page;margin-left:283.75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both"/>
                        <w:rPr/>
                      </w:pPr>
                      <w:r>
                        <w:rPr>
                          <w:rStyle w:val="WWArial75pt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0" distR="0" simplePos="0" locked="0" layoutInCell="0" allowOverlap="1" relativeHeight="655">
                <wp:simplePos x="0" y="0"/>
                <wp:positionH relativeFrom="page">
                  <wp:posOffset>1552575</wp:posOffset>
                </wp:positionH>
                <wp:positionV relativeFrom="page">
                  <wp:posOffset>5372100</wp:posOffset>
                </wp:positionV>
                <wp:extent cx="4203065" cy="6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25pt;margin-top:423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6">
                <wp:simplePos x="0" y="0"/>
                <wp:positionH relativeFrom="page">
                  <wp:posOffset>1552575</wp:posOffset>
                </wp:positionH>
                <wp:positionV relativeFrom="page">
                  <wp:posOffset>5372100</wp:posOffset>
                </wp:positionV>
                <wp:extent cx="635" cy="21018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25pt;margin-top:423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57">
                <wp:simplePos x="0" y="0"/>
                <wp:positionH relativeFrom="page">
                  <wp:posOffset>1552575</wp:posOffset>
                </wp:positionH>
                <wp:positionV relativeFrom="page">
                  <wp:posOffset>5582285</wp:posOffset>
                </wp:positionV>
                <wp:extent cx="4203065" cy="63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25pt;margin-top:439.5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8">
                <wp:simplePos x="0" y="0"/>
                <wp:positionH relativeFrom="page">
                  <wp:posOffset>5755640</wp:posOffset>
                </wp:positionH>
                <wp:positionV relativeFrom="page">
                  <wp:posOffset>5372100</wp:posOffset>
                </wp:positionV>
                <wp:extent cx="635" cy="21018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3.2pt;margin-top:423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784985</wp:posOffset>
                </wp:positionH>
                <wp:positionV relativeFrom="page">
                  <wp:posOffset>2185670</wp:posOffset>
                </wp:positionV>
                <wp:extent cx="4291330" cy="1547495"/>
                <wp:effectExtent l="0" t="0" r="0" b="0"/>
                <wp:wrapSquare wrapText="largest"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330" cy="154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100" w:firstLine="26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Географическое положение Украины очень удобное. Через страну про-</w:t>
                              <w:br/>
                              <w:t>ходят транзитные пути, соединяющие Европу с Азией, Балтию с Причерно-</w:t>
                              <w:br/>
                              <w:t>морьем. Через Черное море Украина имеет выход в Мировой океан, а по</w:t>
                              <w:br/>
                              <w:t>Дунаю поддерживает связи со странами Центральной Европы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100" w:firstLine="26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Украина расположена в трех природных зонах — смешанных лесов, лесостеп-</w:t>
                              <w:br/>
                              <w:t>ной и степной, имеет равнинную поверхность, умеренно континентальный кли-</w:t>
                              <w:br/>
                              <w:t>мат, плодородные черноземные почвы, разнообразные полезные ископаемые.</w:t>
                              <w:br/>
                              <w:t>Все эти условия являются благоприятными для развития хозяйства и жизни</w:t>
                              <w:br/>
                              <w:t>населения. Равнинный характер территории Украины способствует равномер-</w:t>
                              <w:br/>
                              <w:t>ному размещению производства и населения. Выход к Черному и Азовскому мо-</w:t>
                              <w:br/>
                              <w:t>рям обеспечивает развитие не только внешних связей Украины, а также рыбного</w:t>
                              <w:br/>
                              <w:t>промысла и санаторно-курортного хозяйства в прибрежных районах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9pt;height:121.85pt;mso-wrap-distance-left:0pt;mso-wrap-distance-right:0pt;mso-wrap-distance-top:0pt;mso-wrap-distance-bottom:0pt;margin-top:172.1pt;mso-position-vertical-relative:page;margin-left:140.55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100" w:firstLine="260"/>
                        <w:rPr/>
                      </w:pPr>
                      <w:r>
                        <w:rPr>
                          <w:rStyle w:val="22"/>
                        </w:rPr>
                        <w:t>Географическое положение Украины очень удобное. Через страну про-</w:t>
                        <w:br/>
                        <w:t>ходят транзитные пути, соединяющие Европу с Азией, Балтию с Причерно-</w:t>
                        <w:br/>
                        <w:t>морьем. Через Черное море Украина имеет выход в Мировой океан, а по</w:t>
                        <w:br/>
                        <w:t>Дунаю поддерживает связи со странами Центральной Европы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100" w:firstLine="260"/>
                        <w:rPr/>
                      </w:pPr>
                      <w:r>
                        <w:rPr>
                          <w:rStyle w:val="22"/>
                        </w:rPr>
                        <w:t>Украина расположена в трех природных зонах — смешанных лесов, лесостеп-</w:t>
                        <w:br/>
                        <w:t>ной и степной, имеет равнинную поверхность, умеренно континентальный кли-</w:t>
                        <w:br/>
                        <w:t>мат, плодородные черноземные почвы, разнообразные полезные ископаемые.</w:t>
                        <w:br/>
                        <w:t>Все эти условия являются благоприятными для развития хозяйства и жизни</w:t>
                        <w:br/>
                        <w:t>населения. Равнинный характер территории Украины способствует равномер-</w:t>
                        <w:br/>
                        <w:t>ному размещению производства и населения. Выход к Черному и Азовскому мо-</w:t>
                        <w:br/>
                        <w:t>рям обеспечивает развитие не только внешних связей Украины, а также рыбного</w:t>
                        <w:br/>
                        <w:t>промысла и санаторно-курортного хозяйства в прибрежных районах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2684145</wp:posOffset>
                </wp:positionH>
                <wp:positionV relativeFrom="page">
                  <wp:posOffset>6365875</wp:posOffset>
                </wp:positionV>
                <wp:extent cx="2101215" cy="107950"/>
                <wp:effectExtent l="0" t="0" r="0" b="0"/>
                <wp:wrapSquare wrapText="largest"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21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05"/>
                              <w:shd w:fill="auto" w:val="clear"/>
                              <w:spacing w:lineRule="exact" w:line="170"/>
                              <w:rPr/>
                            </w:pPr>
                            <w:bookmarkStart w:id="18" w:name="bookmark9"/>
                            <w:r>
                              <w:rPr>
                                <w:rStyle w:val="103"/>
                              </w:rPr>
                              <w:t>Источники географической информации</w:t>
                            </w:r>
                            <w:bookmarkEnd w:id="18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45pt;height:8.5pt;mso-wrap-distance-left:0pt;mso-wrap-distance-right:0pt;mso-wrap-distance-top:0pt;mso-wrap-distance-bottom:0pt;margin-top:501.25pt;mso-position-vertical-relative:page;margin-left:211.35pt;mso-position-horizontal-relative:page">
                <v:fill opacity="0f"/>
                <v:textbox inset="0in,0in,0in,0in">
                  <w:txbxContent>
                    <w:p>
                      <w:pPr>
                        <w:pStyle w:val="105"/>
                        <w:shd w:fill="auto" w:val="clear"/>
                        <w:spacing w:lineRule="exact" w:line="170"/>
                        <w:rPr/>
                      </w:pPr>
                      <w:bookmarkStart w:id="19" w:name="bookmark9"/>
                      <w:r>
                        <w:rPr>
                          <w:rStyle w:val="103"/>
                        </w:rPr>
                        <w:t>Источники географической информации</w:t>
                      </w:r>
                      <w:bookmarkEnd w:id="19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885315</wp:posOffset>
                </wp:positionH>
                <wp:positionV relativeFrom="page">
                  <wp:posOffset>6586855</wp:posOffset>
                </wp:positionV>
                <wp:extent cx="1051560" cy="657860"/>
                <wp:effectExtent l="0" t="0" r="0" b="0"/>
                <wp:wrapSquare wrapText="largest"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40" w:right="40" w:hanging="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Справочная,учеб-</w:t>
                              <w:br/>
                              <w:t>ная, научная, на-</w:t>
                              <w:br/>
                              <w:t>учно-популярная</w:t>
                              <w:br/>
                              <w:t>литература и пери-</w:t>
                              <w:br/>
                              <w:t>одические изда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pt;height:51.8pt;mso-wrap-distance-left:0pt;mso-wrap-distance-right:0pt;mso-wrap-distance-top:0pt;mso-wrap-distance-bottom:0pt;margin-top:518.65pt;mso-position-vertical-relative:page;margin-left:148.45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40" w:right="40" w:hanging="0"/>
                        <w:rPr/>
                      </w:pPr>
                      <w:r>
                        <w:rPr>
                          <w:rStyle w:val="22"/>
                        </w:rPr>
                        <w:t>Справочная,учеб-</w:t>
                        <w:br/>
                        <w:t>ная, научная, на-</w:t>
                        <w:br/>
                        <w:t>учно-популярная</w:t>
                        <w:br/>
                        <w:t>литература и пери-</w:t>
                        <w:br/>
                        <w:t>одические изда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3165475</wp:posOffset>
                </wp:positionH>
                <wp:positionV relativeFrom="page">
                  <wp:posOffset>6586855</wp:posOffset>
                </wp:positionV>
                <wp:extent cx="999490" cy="654685"/>
                <wp:effectExtent l="0" t="0" r="0" b="0"/>
                <wp:wrapSquare wrapText="largest"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65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hanging="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Материалы экспе-</w:t>
                              <w:br/>
                              <w:t>диционных и ста-</w:t>
                              <w:br/>
                              <w:t>ционарных иссле-</w:t>
                              <w:br/>
                              <w:t>дований(архивы</w:t>
                              <w:br/>
                              <w:t>институтов и пр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pt;height:51.55pt;mso-wrap-distance-left:0pt;mso-wrap-distance-right:0pt;mso-wrap-distance-top:0pt;mso-wrap-distance-bottom:0pt;margin-top:518.65pt;mso-position-vertical-relative:page;margin-left:249.25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hanging="0"/>
                        <w:rPr/>
                      </w:pPr>
                      <w:r>
                        <w:rPr>
                          <w:rStyle w:val="22"/>
                        </w:rPr>
                        <w:t>Материалы экспе-</w:t>
                        <w:br/>
                        <w:t>диционных и ста-</w:t>
                        <w:br/>
                        <w:t>ционарных иссле-</w:t>
                        <w:br/>
                        <w:t>дований(архивы</w:t>
                        <w:br/>
                        <w:t>институтов и пр.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4372610</wp:posOffset>
                </wp:positionH>
                <wp:positionV relativeFrom="page">
                  <wp:posOffset>6586855</wp:posOffset>
                </wp:positionV>
                <wp:extent cx="664210" cy="657860"/>
                <wp:effectExtent l="0" t="0" r="0" b="0"/>
                <wp:wrapSquare wrapText="largest"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Компью-</w:t>
                              <w:br/>
                              <w:t>терные</w:t>
                              <w:br/>
                              <w:t>программы,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аудио-,</w:t>
                              <w:br/>
                              <w:t>видеозапис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3pt;height:51.8pt;mso-wrap-distance-left:0pt;mso-wrap-distance-right:0pt;mso-wrap-distance-top:0pt;mso-wrap-distance-bottom:0pt;margin-top:518.65pt;mso-position-vertical-relative:page;margin-left:344.3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hanging="0"/>
                        <w:jc w:val="center"/>
                        <w:rPr/>
                      </w:pPr>
                      <w:r>
                        <w:rPr>
                          <w:rStyle w:val="22"/>
                        </w:rPr>
                        <w:t>Компью-</w:t>
                        <w:br/>
                        <w:t>терные</w:t>
                        <w:br/>
                        <w:t>программы,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hanging="0"/>
                        <w:jc w:val="center"/>
                        <w:rPr/>
                      </w:pPr>
                      <w:r>
                        <w:rPr>
                          <w:rStyle w:val="22"/>
                        </w:rPr>
                        <w:t>аудио-,</w:t>
                        <w:br/>
                        <w:t>видеозапис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5210810</wp:posOffset>
                </wp:positionH>
                <wp:positionV relativeFrom="page">
                  <wp:posOffset>6586855</wp:posOffset>
                </wp:positionV>
                <wp:extent cx="734695" cy="657225"/>
                <wp:effectExtent l="0" t="0" r="0" b="0"/>
                <wp:wrapSquare wrapText="largest"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100" w:right="100" w:hanging="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Телепереда-</w:t>
                              <w:br/>
                              <w:t>чи о природе,</w:t>
                              <w:br/>
                              <w:t>населении</w:t>
                              <w:br/>
                              <w:t>и хозяйстве</w:t>
                              <w:br/>
                              <w:t>Украин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51.75pt;mso-wrap-distance-left:0pt;mso-wrap-distance-right:0pt;mso-wrap-distance-top:0pt;mso-wrap-distance-bottom:0pt;margin-top:518.65pt;mso-position-vertical-relative:page;margin-left:410.3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100" w:right="100" w:hanging="0"/>
                        <w:rPr/>
                      </w:pPr>
                      <w:r>
                        <w:rPr>
                          <w:rStyle w:val="22"/>
                        </w:rPr>
                        <w:t>Телепереда-</w:t>
                        <w:br/>
                        <w:t>чи о природе,</w:t>
                        <w:br/>
                        <w:t>населении</w:t>
                        <w:br/>
                        <w:t>и хозяйстве</w:t>
                        <w:br/>
                        <w:t>Украин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2781300</wp:posOffset>
                </wp:positionH>
                <wp:positionV relativeFrom="page">
                  <wp:posOffset>7456805</wp:posOffset>
                </wp:positionV>
                <wp:extent cx="1965960" cy="107950"/>
                <wp:effectExtent l="0" t="0" r="0" b="0"/>
                <wp:wrapSquare wrapText="largest"/>
                <wp:docPr id="5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Источники географической информац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pt;height:8.5pt;mso-wrap-distance-left:0pt;mso-wrap-distance-right:0pt;mso-wrap-distance-top:0pt;mso-wrap-distance-bottom:0pt;margin-top:587.15pt;mso-position-vertical-relative:page;margin-left:219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170" w:before="0" w:after="0"/>
                        <w:ind w:hanging="0"/>
                        <w:jc w:val="left"/>
                        <w:rPr/>
                      </w:pPr>
                      <w:r>
                        <w:rPr>
                          <w:rStyle w:val="22"/>
                        </w:rPr>
                        <w:t>Источники географической информаци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876425</wp:posOffset>
                </wp:positionH>
                <wp:positionV relativeFrom="page">
                  <wp:posOffset>7787640</wp:posOffset>
                </wp:positionV>
                <wp:extent cx="1865630" cy="539115"/>
                <wp:effectExtent l="0" t="0" r="0" b="0"/>
                <wp:wrapSquare wrapText="largest"/>
                <wp:docPr id="5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53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1855" w:leader="none"/>
                              </w:tabs>
                              <w:spacing w:lineRule="exact" w:line="197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Отчеты о туристи-</w:t>
                              <w:tab/>
                              <w:t>Впечатления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1745" w:leader="none"/>
                              </w:tabs>
                              <w:spacing w:lineRule="exact" w:line="197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ческих путеше-</w:t>
                              <w:tab/>
                              <w:t>от собствен-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1836" w:leader="none"/>
                              </w:tabs>
                              <w:spacing w:lineRule="exact" w:line="197" w:before="0" w:after="0"/>
                              <w:ind w:left="60" w:right="40" w:hanging="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ствиях и краевед-</w:t>
                              <w:tab/>
                              <w:t>ных путеше-</w:t>
                              <w:br/>
                              <w:t>ческих поисках ств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42.45pt;mso-wrap-distance-left:0pt;mso-wrap-distance-right:0pt;mso-wrap-distance-top:0pt;mso-wrap-distance-bottom:0pt;margin-top:613.2pt;mso-position-vertical-relative:page;margin-left:147.75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1855" w:leader="none"/>
                        </w:tabs>
                        <w:spacing w:lineRule="exact" w:line="197" w:before="0" w:after="0"/>
                        <w:ind w:left="60" w:hanging="0"/>
                        <w:rPr/>
                      </w:pPr>
                      <w:r>
                        <w:rPr>
                          <w:rStyle w:val="22"/>
                        </w:rPr>
                        <w:t>Отчеты о туристи-</w:t>
                        <w:tab/>
                        <w:t>Впечатления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1745" w:leader="none"/>
                        </w:tabs>
                        <w:spacing w:lineRule="exact" w:line="197" w:before="0" w:after="0"/>
                        <w:ind w:left="60" w:hanging="0"/>
                        <w:rPr/>
                      </w:pPr>
                      <w:r>
                        <w:rPr>
                          <w:rStyle w:val="22"/>
                        </w:rPr>
                        <w:t>ческих путеше-</w:t>
                        <w:tab/>
                        <w:t>от собствен-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1836" w:leader="none"/>
                        </w:tabs>
                        <w:spacing w:lineRule="exact" w:line="197" w:before="0" w:after="0"/>
                        <w:ind w:left="60" w:right="40" w:hanging="0"/>
                        <w:rPr/>
                      </w:pPr>
                      <w:r>
                        <w:rPr>
                          <w:rStyle w:val="22"/>
                        </w:rPr>
                        <w:t>ствиях и краевед-</w:t>
                        <w:tab/>
                        <w:t>ных путеше-</w:t>
                        <w:br/>
                        <w:t>ческих поисках стви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3933825</wp:posOffset>
                </wp:positionH>
                <wp:positionV relativeFrom="page">
                  <wp:posOffset>7787640</wp:posOffset>
                </wp:positionV>
                <wp:extent cx="2014855" cy="538480"/>
                <wp:effectExtent l="0" t="0" r="0" b="0"/>
                <wp:wrapSquare wrapText="largest"/>
                <wp:docPr id="5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1227" w:leader="none"/>
                              </w:tabs>
                              <w:spacing w:lineRule="exact" w:line="197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Электрон-</w:t>
                              <w:tab/>
                              <w:t>Экспози- Геогра-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1154" w:leader="none"/>
                                <w:tab w:val="left" w:pos="2296" w:leader="none"/>
                              </w:tabs>
                              <w:spacing w:lineRule="exact" w:line="197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ные</w:t>
                              <w:tab/>
                              <w:t>ции крае-</w:t>
                              <w:tab/>
                              <w:t>фические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1131" w:leader="none"/>
                                <w:tab w:val="left" w:pos="2274" w:leader="none"/>
                              </w:tabs>
                              <w:spacing w:lineRule="exact" w:line="197" w:before="0" w:after="0"/>
                              <w:ind w:left="80" w:right="80" w:hanging="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карты и</w:t>
                              <w:tab/>
                              <w:t>ведческих</w:t>
                              <w:tab/>
                              <w:t>карты и</w:t>
                              <w:br/>
                              <w:t>атласы музеев атлас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5pt;height:42.4pt;mso-wrap-distance-left:0pt;mso-wrap-distance-right:0pt;mso-wrap-distance-top:0pt;mso-wrap-distance-bottom:0pt;margin-top:613.2pt;mso-position-vertical-relative:page;margin-left:309.75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1227" w:leader="none"/>
                        </w:tabs>
                        <w:spacing w:lineRule="exact" w:line="197" w:before="0" w:after="0"/>
                        <w:ind w:left="80" w:hanging="0"/>
                        <w:rPr/>
                      </w:pPr>
                      <w:r>
                        <w:rPr>
                          <w:rStyle w:val="22"/>
                        </w:rPr>
                        <w:t>Электрон-</w:t>
                        <w:tab/>
                        <w:t>Экспози- Геогра-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1154" w:leader="none"/>
                          <w:tab w:val="left" w:pos="2296" w:leader="none"/>
                        </w:tabs>
                        <w:spacing w:lineRule="exact" w:line="197" w:before="0" w:after="0"/>
                        <w:ind w:left="280" w:hanging="0"/>
                        <w:jc w:val="left"/>
                        <w:rPr/>
                      </w:pPr>
                      <w:r>
                        <w:rPr>
                          <w:rStyle w:val="22"/>
                        </w:rPr>
                        <w:t>ные</w:t>
                        <w:tab/>
                        <w:t>ции крае-</w:t>
                        <w:tab/>
                        <w:t>фические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1131" w:leader="none"/>
                          <w:tab w:val="left" w:pos="2274" w:leader="none"/>
                        </w:tabs>
                        <w:spacing w:lineRule="exact" w:line="197" w:before="0" w:after="0"/>
                        <w:ind w:left="80" w:right="80" w:hanging="0"/>
                        <w:rPr/>
                      </w:pPr>
                      <w:r>
                        <w:rPr>
                          <w:rStyle w:val="22"/>
                        </w:rPr>
                        <w:t>карты и</w:t>
                        <w:tab/>
                        <w:t>ведческих</w:t>
                        <w:tab/>
                        <w:t>карты и</w:t>
                        <w:br/>
                        <w:t>атласы музеев атлас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3863340</wp:posOffset>
                </wp:positionH>
                <wp:positionV relativeFrom="page">
                  <wp:posOffset>8539480</wp:posOffset>
                </wp:positionV>
                <wp:extent cx="50165" cy="88900"/>
                <wp:effectExtent l="0" t="0" r="0" b="0"/>
                <wp:wrapSquare wrapText="largest"/>
                <wp:docPr id="5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rStyle w:val="Arial75pt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95pt;height:7pt;mso-wrap-distance-left:0pt;mso-wrap-distance-right:0pt;mso-wrap-distance-top:0pt;mso-wrap-distance-bottom:0pt;margin-top:672.4pt;mso-position-vertical-relative:page;margin-left:304.2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both"/>
                        <w:rPr/>
                      </w:pPr>
                      <w:r>
                        <w:rPr>
                          <w:rStyle w:val="Arial75pt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788160</wp:posOffset>
                </wp:positionH>
                <wp:positionV relativeFrom="page">
                  <wp:posOffset>3784600</wp:posOffset>
                </wp:positionV>
                <wp:extent cx="4210050" cy="2712720"/>
                <wp:effectExtent l="0" t="0" r="0" b="0"/>
                <wp:wrapSquare wrapText="largest"/>
                <wp:docPr id="5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0" cy="271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media/image2.jpe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274820" cy="2505075"/>
                                  <wp:effectExtent l="0" t="0" r="0" b="0"/>
                                  <wp:docPr id="5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14" r="-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74820" cy="2505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5pt;height:213.6pt;mso-wrap-distance-left:0pt;mso-wrap-distance-right:0pt;mso-wrap-distance-top:0pt;mso-wrap-distance-bottom:0pt;margin-top:298pt;mso-position-vertical-relative:page;margin-left:14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media/image2.jpeg" \* MERGEFORMAT </w:t>
                      </w:r>
                      <w:r>
                        <w:rPr/>
                        <w:drawing>
                          <wp:inline distT="0" distB="0" distL="0" distR="0">
                            <wp:extent cx="4274820" cy="2505075"/>
                            <wp:effectExtent l="0" t="0" r="0" b="0"/>
                            <wp:docPr id="5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" t="-14" r="-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74820" cy="2505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544320</wp:posOffset>
                </wp:positionH>
                <wp:positionV relativeFrom="page">
                  <wp:posOffset>2190115</wp:posOffset>
                </wp:positionV>
                <wp:extent cx="4227830" cy="742950"/>
                <wp:effectExtent l="0" t="0" r="0" b="0"/>
                <wp:wrapSquare wrapText="largest"/>
                <wp:docPr id="5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783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4"/>
                              <w:shd w:fill="auto" w:val="clear"/>
                              <w:spacing w:lineRule="exact" w:line="211" w:before="0" w:after="120"/>
                              <w:ind w:right="40" w:hanging="0"/>
                              <w:jc w:val="center"/>
                              <w:rPr/>
                            </w:pPr>
                            <w:bookmarkStart w:id="20" w:name="bookmark10"/>
                            <w:r>
                              <w:rPr/>
                              <w:t>Карты — источники географических знаний,</w:t>
                              <w:br/>
                              <w:t>их содержание и назначение</w:t>
                            </w:r>
                            <w:bookmarkEnd w:id="20"/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11" w:before="0" w:after="0"/>
                              <w:ind w:left="40" w:right="40" w:firstLine="240"/>
                              <w:rPr/>
                            </w:pPr>
                            <w:r>
                              <w:rPr>
                                <w:rStyle w:val="WWArial8pt"/>
                              </w:rPr>
                              <w:t>Географическая карта —</w:t>
                            </w:r>
                            <w:r>
                              <w:rPr/>
                              <w:t xml:space="preserve"> это уменьшенное и обобщенное изображение</w:t>
                              <w:br/>
                              <w:t>поверхности Земли, выполненное на плоскости с помощью условных знаков</w:t>
                              <w:br/>
                              <w:t>в определенном масштабе и проекци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9pt;height:58.5pt;mso-wrap-distance-left:0pt;mso-wrap-distance-right:0pt;mso-wrap-distance-top:0pt;mso-wrap-distance-bottom:0pt;margin-top:172.45pt;mso-position-vertical-relative:page;margin-left:121.6pt;mso-position-horizontal-relative:page">
                <v:fill opacity="0f"/>
                <v:textbox inset="0in,0in,0in,0in">
                  <w:txbxContent>
                    <w:p>
                      <w:pPr>
                        <w:pStyle w:val="44"/>
                        <w:shd w:fill="auto" w:val="clear"/>
                        <w:spacing w:lineRule="exact" w:line="211" w:before="0" w:after="120"/>
                        <w:ind w:right="40" w:hanging="0"/>
                        <w:jc w:val="center"/>
                        <w:rPr/>
                      </w:pPr>
                      <w:bookmarkStart w:id="21" w:name="bookmark10"/>
                      <w:r>
                        <w:rPr/>
                        <w:t>Карты — источники географических знаний,</w:t>
                        <w:br/>
                        <w:t>их содержание и назначение</w:t>
                      </w:r>
                      <w:bookmarkEnd w:id="21"/>
                    </w:p>
                    <w:p>
                      <w:pPr>
                        <w:pStyle w:val="92"/>
                        <w:shd w:fill="auto" w:val="clear"/>
                        <w:spacing w:lineRule="exact" w:line="211" w:before="0" w:after="0"/>
                        <w:ind w:left="40" w:right="40" w:firstLine="240"/>
                        <w:rPr/>
                      </w:pPr>
                      <w:r>
                        <w:rPr>
                          <w:rStyle w:val="WWArial8pt"/>
                        </w:rPr>
                        <w:t>Географическая карта —</w:t>
                      </w:r>
                      <w:r>
                        <w:rPr/>
                        <w:t xml:space="preserve"> это уменьшенное и обобщенное изображение</w:t>
                        <w:br/>
                        <w:t>поверхности Земли, выполненное на плоскости с помощью условных знаков</w:t>
                        <w:br/>
                        <w:t>в определенном масштабе и проекци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3363595</wp:posOffset>
                </wp:positionH>
                <wp:positionV relativeFrom="page">
                  <wp:posOffset>3021965</wp:posOffset>
                </wp:positionV>
                <wp:extent cx="582295" cy="125730"/>
                <wp:effectExtent l="0" t="0" r="0" b="0"/>
                <wp:wrapSquare wrapText="largest"/>
                <wp:docPr id="5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9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shd w:fill="auto" w:val="clear"/>
                              <w:spacing w:lineRule="exact" w:line="170"/>
                              <w:rPr/>
                            </w:pPr>
                            <w:r>
                              <w:rPr/>
                              <w:t>Виды кар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85pt;height:9.9pt;mso-wrap-distance-left:0pt;mso-wrap-distance-right:0pt;mso-wrap-distance-top:0pt;mso-wrap-distance-bottom:0pt;margin-top:237.95pt;mso-position-vertical-relative:page;margin-left:264.85pt;mso-position-horizontal-relative:page">
                <v:fill opacity="0f"/>
                <v:textbox inset="0in,0in,0in,0in">
                  <w:txbxContent>
                    <w:p>
                      <w:pPr>
                        <w:pStyle w:val="Style25"/>
                        <w:shd w:fill="auto" w:val="clear"/>
                        <w:spacing w:lineRule="exact" w:line="170"/>
                        <w:rPr/>
                      </w:pPr>
                      <w:r>
                        <w:rPr/>
                        <w:t>Виды кар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540510</wp:posOffset>
                </wp:positionH>
                <wp:positionV relativeFrom="page">
                  <wp:posOffset>3169285</wp:posOffset>
                </wp:positionV>
                <wp:extent cx="4220845" cy="1356995"/>
                <wp:effectExtent l="0" t="0" r="0" b="0"/>
                <wp:wrapSquare wrapText="bothSides"/>
                <wp:docPr id="6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0845" cy="135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558"/>
                              <w:gridCol w:w="1526"/>
                              <w:gridCol w:w="1421"/>
                              <w:gridCol w:w="1142"/>
                            </w:tblGrid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7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По масштабу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По содержанию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По назначению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jc w:val="both"/>
                                    <w:rPr/>
                                  </w:pPr>
                                  <w:r>
                                    <w:rPr/>
                                    <w:t>По охвату</w:t>
                                    <w:br/>
                                    <w:t>территор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5" w:hRule="atLeast"/>
                              </w:trPr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6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Мелкомасштабные</w:t>
                                    <w:br/>
                                    <w:t>(1 : 1 000 000)</w:t>
                                  </w:r>
                                </w:p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60" w:after="6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Среднемасштабные</w:t>
                                  </w:r>
                                </w:p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60" w:after="6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(1 : 200 000 — 1 : 1 000 000)</w:t>
                                  </w:r>
                                </w:p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60" w:after="6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Крупномасштабные</w:t>
                                  </w:r>
                                </w:p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6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(1:10 000 — 1 : 200 000)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Общегеогра-</w:t>
                                    <w:br/>
                                    <w:t>фические,</w:t>
                                    <w:br/>
                                    <w:t>тематические</w:t>
                                    <w:br/>
                                    <w:t>(физико-гео-</w:t>
                                    <w:br/>
                                    <w:t>графические,</w:t>
                                    <w:br/>
                                    <w:t>экономико-гео-</w:t>
                                    <w:br/>
                                    <w:t>графические)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Учебные, по-</w:t>
                                    <w:br/>
                                    <w:t>пулярные,</w:t>
                                    <w:br/>
                                    <w:t>научно-спра-</w:t>
                                    <w:br/>
                                    <w:t>вочные, тури-</w:t>
                                    <w:br/>
                                    <w:t>стические, во-</w:t>
                                    <w:br/>
                                    <w:t>инские и т. п.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Карты</w:t>
                                    <w:br/>
                                    <w:t>мира, по-</w:t>
                                    <w:br/>
                                    <w:t>лушарий,</w:t>
                                    <w:br/>
                                    <w:t>материков</w:t>
                                    <w:br/>
                                    <w:t>и их от-</w:t>
                                    <w:br/>
                                    <w:t>дельных</w:t>
                                    <w:br/>
                                    <w:t>часте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35pt;height:106.85pt;mso-wrap-distance-left:0pt;mso-wrap-distance-right:0pt;mso-wrap-distance-top:0pt;mso-wrap-distance-bottom:0pt;margin-top:249.55pt;mso-position-vertical-relative:page;margin-left:121.3pt;mso-position-horizontal-relative:page">
                <v:fill opacity="0f"/>
                <v:textbox inset="0in,0in,0in,0in">
                  <w:txbxContent>
                    <w:tbl>
                      <w:tblPr>
                        <w:tblW w:w="66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558"/>
                        <w:gridCol w:w="1526"/>
                        <w:gridCol w:w="1421"/>
                        <w:gridCol w:w="1142"/>
                      </w:tblGrid>
                      <w:tr>
                        <w:trPr>
                          <w:trHeight w:val="562" w:hRule="atLeast"/>
                        </w:trPr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780" w:hanging="0"/>
                              <w:jc w:val="left"/>
                              <w:rPr/>
                            </w:pPr>
                            <w:r>
                              <w:rPr/>
                              <w:t>По масштабу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  <w:t>По содержанию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По назначению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jc w:val="both"/>
                              <w:rPr/>
                            </w:pPr>
                            <w:r>
                              <w:rPr/>
                              <w:t>По охвату</w:t>
                              <w:br/>
                              <w:t>территории</w:t>
                            </w:r>
                          </w:p>
                        </w:tc>
                      </w:tr>
                      <w:tr>
                        <w:trPr>
                          <w:trHeight w:val="1565" w:hRule="atLeast"/>
                        </w:trPr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6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  <w:t>Мелкомасштабные</w:t>
                              <w:br/>
                              <w:t>(1 : 1 000 000)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auto" w:line="240" w:before="60" w:after="6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  <w:t>Среднемасштабные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auto" w:line="240" w:before="60" w:after="6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  <w:t>(1 : 200 000 — 1 : 1 000 000)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auto" w:line="240" w:before="60" w:after="6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  <w:t>Крупномасштабные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auto" w:line="240" w:before="6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  <w:t>(1:10 000 — 1 : 200 000)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hanging="0"/>
                              <w:rPr/>
                            </w:pPr>
                            <w:r>
                              <w:rPr/>
                              <w:t>Общегеогра-</w:t>
                              <w:br/>
                              <w:t>фические,</w:t>
                              <w:br/>
                              <w:t>тематические</w:t>
                              <w:br/>
                              <w:t>(физико-гео-</w:t>
                              <w:br/>
                              <w:t>графические,</w:t>
                              <w:br/>
                              <w:t>экономико-гео-</w:t>
                              <w:br/>
                              <w:t>графические)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hanging="0"/>
                              <w:rPr/>
                            </w:pPr>
                            <w:r>
                              <w:rPr/>
                              <w:t>Учебные, по-</w:t>
                              <w:br/>
                              <w:t>пулярные,</w:t>
                              <w:br/>
                              <w:t>научно-спра-</w:t>
                              <w:br/>
                              <w:t>вочные, тури-</w:t>
                              <w:br/>
                              <w:t>стические, во-</w:t>
                              <w:br/>
                              <w:t>инские и т. п.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hanging="0"/>
                              <w:rPr/>
                            </w:pPr>
                            <w:r>
                              <w:rPr/>
                              <w:t>Карты</w:t>
                              <w:br/>
                              <w:t>мира, по-</w:t>
                              <w:br/>
                              <w:t>лушарий,</w:t>
                              <w:br/>
                              <w:t>материков</w:t>
                              <w:br/>
                              <w:t>и их от-</w:t>
                              <w:br/>
                              <w:t>дельных</w:t>
                              <w:br/>
                              <w:t>часте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544320</wp:posOffset>
                </wp:positionH>
                <wp:positionV relativeFrom="page">
                  <wp:posOffset>4580255</wp:posOffset>
                </wp:positionV>
                <wp:extent cx="4227830" cy="725170"/>
                <wp:effectExtent l="0" t="0" r="0" b="0"/>
                <wp:wrapSquare wrapText="largest"/>
                <wp:docPr id="6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7830" cy="725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211" w:before="0" w:after="0"/>
                              <w:ind w:left="40" w:right="40" w:firstLine="240"/>
                              <w:rPr/>
                            </w:pPr>
                            <w:r>
                              <w:rPr>
                                <w:rStyle w:val="WWArial8pt"/>
                              </w:rPr>
                              <w:t>Картографические проекции —</w:t>
                            </w:r>
                            <w:r>
                              <w:rPr/>
                              <w:t xml:space="preserve"> математические средства изображения на</w:t>
                              <w:br/>
                              <w:t>плоскости сферической поверхности земного шара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11" w:before="0" w:after="0"/>
                              <w:ind w:left="40" w:right="40" w:firstLine="240"/>
                              <w:rPr/>
                            </w:pPr>
                            <w:r>
                              <w:rPr/>
                              <w:t>Для разработки географических карт используют вспомогательные</w:t>
                              <w:br/>
                              <w:t>(воображаемые) поверхности, на которые переносят точки земной поверх-</w:t>
                              <w:br/>
                              <w:t>ност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9pt;height:57.1pt;mso-wrap-distance-left:0pt;mso-wrap-distance-right:0pt;mso-wrap-distance-top:0pt;mso-wrap-distance-bottom:0pt;margin-top:360.65pt;mso-position-vertical-relative:page;margin-left:121.6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211" w:before="0" w:after="0"/>
                        <w:ind w:left="40" w:right="40" w:firstLine="240"/>
                        <w:rPr/>
                      </w:pPr>
                      <w:r>
                        <w:rPr>
                          <w:rStyle w:val="WWArial8pt"/>
                        </w:rPr>
                        <w:t>Картографические проекции —</w:t>
                      </w:r>
                      <w:r>
                        <w:rPr/>
                        <w:t xml:space="preserve"> математические средства изображения на</w:t>
                        <w:br/>
                        <w:t>плоскости сферической поверхности земного шара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211" w:before="0" w:after="0"/>
                        <w:ind w:left="40" w:right="40" w:firstLine="240"/>
                        <w:rPr/>
                      </w:pPr>
                      <w:r>
                        <w:rPr/>
                        <w:t>Для разработки географических карт используют вспомогательные</w:t>
                        <w:br/>
                        <w:t>(воображаемые) поверхности, на которые переносят точки земной поверх-</w:t>
                        <w:br/>
                        <w:t>ност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544320</wp:posOffset>
                </wp:positionH>
                <wp:positionV relativeFrom="page">
                  <wp:posOffset>5417820</wp:posOffset>
                </wp:positionV>
                <wp:extent cx="3799205" cy="107950"/>
                <wp:effectExtent l="0" t="0" r="0" b="0"/>
                <wp:wrapSquare wrapText="largest"/>
                <wp:docPr id="6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20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170" w:before="0" w:after="0"/>
                              <w:ind w:left="105" w:right="120" w:hanging="0"/>
                              <w:jc w:val="center"/>
                              <w:rPr/>
                            </w:pPr>
                            <w:r>
                              <w:rPr/>
                              <w:t>Виды картографических проекций по виду вспомогательной поверхн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15pt;height:8.5pt;mso-wrap-distance-left:0pt;mso-wrap-distance-right:0pt;mso-wrap-distance-top:0pt;mso-wrap-distance-bottom:0pt;margin-top:426.6pt;mso-position-vertical-relative:page;margin-left:121.6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170" w:before="0" w:after="0"/>
                        <w:ind w:left="105" w:right="120" w:hanging="0"/>
                        <w:jc w:val="center"/>
                        <w:rPr/>
                      </w:pPr>
                      <w:r>
                        <w:rPr/>
                        <w:t>Виды картографических проекций по виду вспомогательной поверхно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620520</wp:posOffset>
                </wp:positionH>
                <wp:positionV relativeFrom="page">
                  <wp:posOffset>5774055</wp:posOffset>
                </wp:positionV>
                <wp:extent cx="1185545" cy="595630"/>
                <wp:effectExtent l="0" t="0" r="0" b="0"/>
                <wp:wrapSquare wrapText="largest"/>
                <wp:docPr id="6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5545" cy="59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170" w:before="0" w:after="54"/>
                              <w:ind w:left="100" w:hanging="0"/>
                              <w:rPr/>
                            </w:pPr>
                            <w:r>
                              <w:rPr/>
                              <w:t>Цилиндрические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100" w:right="100" w:hanging="0"/>
                              <w:rPr/>
                            </w:pPr>
                            <w:r>
                              <w:rPr/>
                              <w:t>точки земной поверх-</w:t>
                              <w:br/>
                              <w:t>ности переносят на</w:t>
                              <w:br/>
                              <w:t>условный цилинд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35pt;height:46.9pt;mso-wrap-distance-left:0pt;mso-wrap-distance-right:0pt;mso-wrap-distance-top:0pt;mso-wrap-distance-bottom:0pt;margin-top:454.65pt;mso-position-vertical-relative:page;margin-left:127.6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170" w:before="0" w:after="54"/>
                        <w:ind w:left="100" w:hanging="0"/>
                        <w:rPr/>
                      </w:pPr>
                      <w:r>
                        <w:rPr/>
                        <w:t>Цилиндрические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100" w:right="100" w:hanging="0"/>
                        <w:rPr/>
                      </w:pPr>
                      <w:r>
                        <w:rPr/>
                        <w:t>точки земной поверх-</w:t>
                        <w:br/>
                        <w:t>ности переносят на</w:t>
                        <w:br/>
                        <w:t>условный цилинд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854835</wp:posOffset>
                </wp:positionH>
                <wp:positionV relativeFrom="page">
                  <wp:posOffset>6409055</wp:posOffset>
                </wp:positionV>
                <wp:extent cx="4973320" cy="1044575"/>
                <wp:effectExtent l="0" t="0" r="0" b="0"/>
                <wp:wrapSquare wrapText="largest"/>
                <wp:docPr id="6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3320" cy="1044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media/image3.jpe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23900" cy="1000125"/>
                                  <wp:effectExtent l="0" t="0" r="0" b="0"/>
                                  <wp:docPr id="6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0" t="-36" r="-50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900" cy="1000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6pt;height:82.25pt;mso-wrap-distance-left:0pt;mso-wrap-distance-right:0pt;mso-wrap-distance-top:0pt;mso-wrap-distance-bottom:0pt;margin-top:504.65pt;mso-position-vertical-relative:page;margin-left:14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media/image3.jpeg" \* MERGEFORMAT </w:t>
                      </w:r>
                      <w:r>
                        <w:rPr/>
                        <w:drawing>
                          <wp:inline distT="0" distB="0" distL="0" distR="0">
                            <wp:extent cx="723900" cy="1000125"/>
                            <wp:effectExtent l="0" t="0" r="0" b="0"/>
                            <wp:docPr id="6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0" t="-36" r="-50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3900" cy="1000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3122930</wp:posOffset>
                </wp:positionH>
                <wp:positionV relativeFrom="page">
                  <wp:posOffset>5774055</wp:posOffset>
                </wp:positionV>
                <wp:extent cx="807085" cy="107950"/>
                <wp:effectExtent l="0" t="0" r="0" b="0"/>
                <wp:wrapSquare wrapText="largest"/>
                <wp:docPr id="6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08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170" w:before="0" w:after="0"/>
                              <w:ind w:left="350" w:hanging="0"/>
                              <w:jc w:val="left"/>
                              <w:rPr/>
                            </w:pPr>
                            <w:r>
                              <w:rPr/>
                              <w:t>Коническ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55pt;height:8.5pt;mso-wrap-distance-left:0pt;mso-wrap-distance-right:0pt;mso-wrap-distance-top:0pt;mso-wrap-distance-bottom:0pt;margin-top:454.65pt;mso-position-vertical-relative:page;margin-left:245.9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170" w:before="0" w:after="0"/>
                        <w:ind w:left="350" w:hanging="0"/>
                        <w:jc w:val="left"/>
                        <w:rPr/>
                      </w:pPr>
                      <w:r>
                        <w:rPr/>
                        <w:t>Коническ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3122930</wp:posOffset>
                </wp:positionH>
                <wp:positionV relativeFrom="page">
                  <wp:posOffset>5958840</wp:posOffset>
                </wp:positionV>
                <wp:extent cx="1139825" cy="410845"/>
                <wp:effectExtent l="0" t="0" r="0" b="0"/>
                <wp:wrapSquare wrapText="largest"/>
                <wp:docPr id="6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825" cy="41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/>
                              <w:t>точки земной по-</w:t>
                              <w:br/>
                              <w:t>верхности переносят</w:t>
                              <w:br/>
                              <w:t>на условный кону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75pt;height:32.35pt;mso-wrap-distance-left:0pt;mso-wrap-distance-right:0pt;mso-wrap-distance-top:0pt;mso-wrap-distance-bottom:0pt;margin-top:469.2pt;mso-position-vertical-relative:page;margin-left:245.9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0" w:hanging="0"/>
                        <w:jc w:val="left"/>
                        <w:rPr/>
                      </w:pPr>
                      <w:r>
                        <w:rPr/>
                        <w:t>точки земной по-</w:t>
                        <w:br/>
                        <w:t>верхности переносят</w:t>
                        <w:br/>
                        <w:t>на условный кону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3220720</wp:posOffset>
                </wp:positionH>
                <wp:positionV relativeFrom="page">
                  <wp:posOffset>6409055</wp:posOffset>
                </wp:positionV>
                <wp:extent cx="5191760" cy="843915"/>
                <wp:effectExtent l="0" t="0" r="0" b="0"/>
                <wp:wrapSquare wrapText="largest"/>
                <wp:docPr id="6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1760" cy="84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media/image4.jpe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42340" cy="799465"/>
                                  <wp:effectExtent l="0" t="0" r="0" b="0"/>
                                  <wp:docPr id="7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38" t="-45" r="-38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2340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8pt;height:66.45pt;mso-wrap-distance-left:0pt;mso-wrap-distance-right:0pt;mso-wrap-distance-top:0pt;mso-wrap-distance-bottom:0pt;margin-top:504.65pt;mso-position-vertical-relative:page;margin-left:25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media/image4.jpeg" \* MERGEFORMAT </w:t>
                      </w:r>
                      <w:r>
                        <w:rPr/>
                        <w:drawing>
                          <wp:inline distT="0" distB="0" distL="0" distR="0">
                            <wp:extent cx="942340" cy="799465"/>
                            <wp:effectExtent l="0" t="0" r="0" b="0"/>
                            <wp:docPr id="7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38" t="-45" r="-38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2340" cy="799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4631690</wp:posOffset>
                </wp:positionH>
                <wp:positionV relativeFrom="page">
                  <wp:posOffset>5774055</wp:posOffset>
                </wp:positionV>
                <wp:extent cx="865505" cy="107950"/>
                <wp:effectExtent l="0" t="0" r="0" b="0"/>
                <wp:wrapSquare wrapText="largest"/>
                <wp:docPr id="7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50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170" w:before="0" w:after="0"/>
                              <w:ind w:left="110" w:right="120" w:hanging="0"/>
                              <w:rPr/>
                            </w:pPr>
                            <w:r>
                              <w:rPr/>
                              <w:t>Азимутальны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5pt;height:8.5pt;mso-wrap-distance-left:0pt;mso-wrap-distance-right:0pt;mso-wrap-distance-top:0pt;mso-wrap-distance-bottom:0pt;margin-top:454.65pt;mso-position-vertical-relative:page;margin-left:364.7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170" w:before="0" w:after="0"/>
                        <w:ind w:left="110" w:right="120" w:hanging="0"/>
                        <w:rPr/>
                      </w:pPr>
                      <w:r>
                        <w:rPr/>
                        <w:t>Азимутальны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4631690</wp:posOffset>
                </wp:positionH>
                <wp:positionV relativeFrom="page">
                  <wp:posOffset>5958840</wp:posOffset>
                </wp:positionV>
                <wp:extent cx="996950" cy="410845"/>
                <wp:effectExtent l="0" t="0" r="0" b="0"/>
                <wp:wrapSquare wrapText="largest"/>
                <wp:docPr id="7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41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60" w:right="60" w:hanging="0"/>
                              <w:rPr/>
                            </w:pPr>
                            <w:r>
                              <w:rPr/>
                              <w:t>точки земной по-</w:t>
                              <w:br/>
                              <w:t>верхности перено-</w:t>
                              <w:br/>
                              <w:t>сят на плоскост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5pt;height:32.35pt;mso-wrap-distance-left:0pt;mso-wrap-distance-right:0pt;mso-wrap-distance-top:0pt;mso-wrap-distance-bottom:0pt;margin-top:469.2pt;mso-position-vertical-relative:page;margin-left:364.7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60" w:right="60" w:hanging="0"/>
                        <w:rPr/>
                      </w:pPr>
                      <w:r>
                        <w:rPr/>
                        <w:t>точки земной по-</w:t>
                        <w:br/>
                        <w:t>верхности перено-</w:t>
                        <w:br/>
                        <w:t>сят на плоскост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4732020</wp:posOffset>
                </wp:positionH>
                <wp:positionV relativeFrom="page">
                  <wp:posOffset>6409055</wp:posOffset>
                </wp:positionV>
                <wp:extent cx="5049520" cy="891540"/>
                <wp:effectExtent l="0" t="0" r="0" b="0"/>
                <wp:wrapSquare wrapText="largest"/>
                <wp:docPr id="7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9520" cy="89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media/image5.jpe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00100" cy="847090"/>
                                  <wp:effectExtent l="0" t="0" r="0" b="0"/>
                                  <wp:docPr id="7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45" t="-43" r="-45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847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6pt;height:70.2pt;mso-wrap-distance-left:0pt;mso-wrap-distance-right:0pt;mso-wrap-distance-top:0pt;mso-wrap-distance-bottom:0pt;margin-top:504.65pt;mso-position-vertical-relative:page;margin-left:37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media/image5.jpeg" \* MERGEFORMAT </w:t>
                      </w:r>
                      <w:r>
                        <w:rPr/>
                        <w:drawing>
                          <wp:inline distT="0" distB="0" distL="0" distR="0">
                            <wp:extent cx="800100" cy="847090"/>
                            <wp:effectExtent l="0" t="0" r="0" b="0"/>
                            <wp:docPr id="7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45" t="-43" r="-45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0100" cy="847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1550035</wp:posOffset>
                </wp:positionH>
                <wp:positionV relativeFrom="page">
                  <wp:posOffset>7554595</wp:posOffset>
                </wp:positionV>
                <wp:extent cx="4212590" cy="859155"/>
                <wp:effectExtent l="0" t="0" r="0" b="0"/>
                <wp:wrapSquare wrapText="largest"/>
                <wp:docPr id="7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2590" cy="859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211" w:before="0" w:after="0"/>
                              <w:ind w:firstLine="260"/>
                              <w:rPr/>
                            </w:pPr>
                            <w:r>
                              <w:rPr/>
                              <w:t>Невозможно создать обзорную географическую карту без определенных</w:t>
                              <w:br/>
                              <w:t>искажений; можно лишь подобрать для карт разного назначения наиболее</w:t>
                              <w:br/>
                              <w:t>удачные проекции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11" w:before="0" w:after="0"/>
                              <w:ind w:firstLine="260"/>
                              <w:rPr/>
                            </w:pPr>
                            <w:r>
                              <w:rPr>
                                <w:rStyle w:val="WWArial8pt"/>
                              </w:rPr>
                              <w:t>Картографические искажения —</w:t>
                            </w:r>
                            <w:r>
                              <w:rPr/>
                              <w:t xml:space="preserve"> это нарушения геометрических свойств</w:t>
                              <w:br/>
                              <w:t>объектов земной поверхности (длины линий, углов, форм и площадей) при</w:t>
                              <w:br/>
                              <w:t>их изображении на карт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7pt;height:67.65pt;mso-wrap-distance-left:0pt;mso-wrap-distance-right:0pt;mso-wrap-distance-top:0pt;mso-wrap-distance-bottom:0pt;margin-top:594.85pt;mso-position-vertical-relative:page;margin-left:122.05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211" w:before="0" w:after="0"/>
                        <w:ind w:firstLine="260"/>
                        <w:rPr/>
                      </w:pPr>
                      <w:r>
                        <w:rPr/>
                        <w:t>Невозможно создать обзорную географическую карту без определенных</w:t>
                        <w:br/>
                        <w:t>искажений; можно лишь подобрать для карт разного назначения наиболее</w:t>
                        <w:br/>
                        <w:t>удачные проекции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211" w:before="0" w:after="0"/>
                        <w:ind w:firstLine="260"/>
                        <w:rPr/>
                      </w:pPr>
                      <w:r>
                        <w:rPr>
                          <w:rStyle w:val="WWArial8pt"/>
                        </w:rPr>
                        <w:t>Картографические искажения —</w:t>
                      </w:r>
                      <w:r>
                        <w:rPr/>
                        <w:t xml:space="preserve"> это нарушения геометрических свойств</w:t>
                        <w:br/>
                        <w:t>объектов земной поверхности (длины линий, углов, форм и площадей) при</w:t>
                        <w:br/>
                        <w:t>их изображении на карт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3616960</wp:posOffset>
                </wp:positionH>
                <wp:positionV relativeFrom="page">
                  <wp:posOffset>8539480</wp:posOffset>
                </wp:positionV>
                <wp:extent cx="50165" cy="88900"/>
                <wp:effectExtent l="0" t="0" r="0" b="0"/>
                <wp:wrapSquare wrapText="largest"/>
                <wp:docPr id="7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rStyle w:val="WWArial75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95pt;height:7pt;mso-wrap-distance-left:0pt;mso-wrap-distance-right:0pt;mso-wrap-distance-top:0pt;mso-wrap-distance-bottom:0pt;margin-top:672.4pt;mso-position-vertical-relative:page;margin-left:284.8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both"/>
                        <w:rPr/>
                      </w:pPr>
                      <w:r>
                        <w:rPr>
                          <w:rStyle w:val="WWArial75pt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1793240</wp:posOffset>
                </wp:positionH>
                <wp:positionV relativeFrom="page">
                  <wp:posOffset>2214880</wp:posOffset>
                </wp:positionV>
                <wp:extent cx="4212590" cy="1804035"/>
                <wp:effectExtent l="0" t="0" r="0" b="0"/>
                <wp:wrapSquare wrapText="bothSides"/>
                <wp:docPr id="7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2590" cy="180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690"/>
                              <w:gridCol w:w="2746"/>
                              <w:gridCol w:w="2198"/>
                            </w:tblGrid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66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7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Виды картографических проекций по характеру искаж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6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16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авновеликие</w:t>
                                    <w:br/>
                                    <w:t>(равноплощад-</w:t>
                                    <w:br/>
                                    <w:t>ные)</w:t>
                                  </w:r>
                                </w:p>
                              </w:tc>
                              <w:tc>
                                <w:tcPr>
                                  <w:tcW w:w="2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7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Равноугольные</w:t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извольны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16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не искажают углы и формы</w:t>
                                    <w:br/>
                                    <w:t>объектов земной поверхно-</w:t>
                                    <w:br/>
                                    <w:t>сти, но искажают площади</w:t>
                                    <w:br/>
                                    <w:t>и длину линий; используют-</w:t>
                                    <w:br/>
                                    <w:t>ся для создания штурман-</w:t>
                                    <w:br/>
                                    <w:t>ских карт: линия, пересе-</w:t>
                                    <w:br/>
                                    <w:t>кающая все меридианы под</w:t>
                                    <w:br/>
                                    <w:t>одним углом, изображается</w:t>
                                    <w:br/>
                                    <w:t>прямой</w:t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искажают и углы,</w:t>
                                    <w:br/>
                                    <w:t>и линии, и площади,</w:t>
                                    <w:br/>
                                    <w:t>и фигуры, но значи-</w:t>
                                    <w:br/>
                                    <w:t>тельно меньше, чем</w:t>
                                    <w:br/>
                                    <w:t>равновеликие и равно-</w:t>
                                    <w:br/>
                                    <w:t>угольные проекции;</w:t>
                                  </w:r>
                                </w:p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спользуются для</w:t>
                                    <w:br/>
                                    <w:t>создания карт мира,</w:t>
                                    <w:br/>
                                    <w:t>материков и их част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1" w:hRule="atLeast"/>
                              </w:trPr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правильно пере-</w:t>
                                    <w:br/>
                                    <w:t>дают соотноше-</w:t>
                                    <w:br/>
                                    <w:t>ние площадей;</w:t>
                                    <w:br/>
                                    <w:t>используются</w:t>
                                    <w:br/>
                                    <w:t>для создания</w:t>
                                    <w:br/>
                                    <w:t>карт земельных</w:t>
                                    <w:br/>
                                    <w:t>угодий, лесов</w:t>
                                  </w:r>
                                </w:p>
                              </w:tc>
                              <w:tc>
                                <w:tcPr>
                                  <w:tcW w:w="27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7pt;height:142.05pt;mso-wrap-distance-left:0pt;mso-wrap-distance-right:0pt;mso-wrap-distance-top:0pt;mso-wrap-distance-bottom:0pt;margin-top:174.4pt;mso-position-vertical-relative:page;margin-left:141.2pt;mso-position-horizontal-relative:page">
                <v:fill opacity="0f"/>
                <v:textbox inset="0in,0in,0in,0in">
                  <w:txbxContent>
                    <w:tbl>
                      <w:tblPr>
                        <w:tblW w:w="66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690"/>
                        <w:gridCol w:w="2746"/>
                        <w:gridCol w:w="2198"/>
                      </w:tblGrid>
                      <w:tr>
                        <w:trPr>
                          <w:trHeight w:val="331" w:hRule="atLeast"/>
                        </w:trPr>
                        <w:tc>
                          <w:tcPr>
                            <w:tcW w:w="66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700" w:hanging="0"/>
                              <w:jc w:val="left"/>
                              <w:rPr/>
                            </w:pPr>
                            <w:r>
                              <w:rPr/>
                              <w:t>Виды картографических проекций по характеру искажений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6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16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Равновеликие</w:t>
                              <w:br/>
                              <w:t>(равноплощад-</w:t>
                              <w:br/>
                              <w:t>ные)</w:t>
                            </w:r>
                          </w:p>
                        </w:tc>
                        <w:tc>
                          <w:tcPr>
                            <w:tcW w:w="2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720" w:hanging="0"/>
                              <w:jc w:val="left"/>
                              <w:rPr/>
                            </w:pPr>
                            <w:r>
                              <w:rPr/>
                              <w:t>Равноугольные</w:t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Произвольные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</w:trPr>
                        <w:tc>
                          <w:tcPr>
                            <w:tcW w:w="16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hanging="0"/>
                              <w:rPr/>
                            </w:pPr>
                            <w:r>
                              <w:rPr/>
                              <w:t>не искажают углы и формы</w:t>
                              <w:br/>
                              <w:t>объектов земной поверхно-</w:t>
                              <w:br/>
                              <w:t>сти, но искажают площади</w:t>
                              <w:br/>
                              <w:t>и длину линий; используют-</w:t>
                              <w:br/>
                              <w:t>ся для создания штурман-</w:t>
                              <w:br/>
                              <w:t>ских карт: линия, пересе-</w:t>
                              <w:br/>
                              <w:t>кающая все меридианы под</w:t>
                              <w:br/>
                              <w:t>одним углом, изображается</w:t>
                              <w:br/>
                              <w:t>прямой</w:t>
                            </w:r>
                          </w:p>
                        </w:tc>
                        <w:tc>
                          <w:tcPr>
                            <w:tcW w:w="219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hanging="0"/>
                              <w:rPr/>
                            </w:pPr>
                            <w:r>
                              <w:rPr/>
                              <w:t>искажают и углы,</w:t>
                              <w:br/>
                              <w:t>и линии, и площади,</w:t>
                              <w:br/>
                              <w:t>и фигуры, но значи-</w:t>
                              <w:br/>
                              <w:t>тельно меньше, чем</w:t>
                              <w:br/>
                              <w:t>равновеликие и равно-</w:t>
                              <w:br/>
                              <w:t>угольные проекции;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используются для</w:t>
                              <w:br/>
                              <w:t>создания карт мира,</w:t>
                              <w:br/>
                              <w:t>материков и их частей</w:t>
                            </w:r>
                          </w:p>
                        </w:tc>
                      </w:tr>
                      <w:tr>
                        <w:trPr>
                          <w:trHeight w:val="1531" w:hRule="atLeast"/>
                        </w:trPr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hanging="0"/>
                              <w:rPr/>
                            </w:pPr>
                            <w:r>
                              <w:rPr/>
                              <w:t>правильно пере-</w:t>
                              <w:br/>
                              <w:t>дают соотноше-</w:t>
                              <w:br/>
                              <w:t>ние площадей;</w:t>
                              <w:br/>
                              <w:t>используются</w:t>
                              <w:br/>
                              <w:t>для создания</w:t>
                              <w:br/>
                              <w:t>карт земельных</w:t>
                              <w:br/>
                              <w:t>угодий, лесов</w:t>
                            </w:r>
                          </w:p>
                        </w:tc>
                        <w:tc>
                          <w:tcPr>
                            <w:tcW w:w="27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1796415</wp:posOffset>
                </wp:positionH>
                <wp:positionV relativeFrom="page">
                  <wp:posOffset>4183380</wp:posOffset>
                </wp:positionV>
                <wp:extent cx="4221480" cy="4229100"/>
                <wp:effectExtent l="0" t="0" r="0" b="0"/>
                <wp:wrapSquare wrapText="largest"/>
                <wp:docPr id="8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1480" cy="422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4"/>
                              <w:shd w:fill="auto" w:val="clear"/>
                              <w:spacing w:lineRule="exact" w:line="170" w:before="0" w:after="0"/>
                              <w:ind w:left="720" w:hanging="0"/>
                              <w:rPr/>
                            </w:pPr>
                            <w:bookmarkStart w:id="22" w:name="bookmark11"/>
                            <w:r>
                              <w:rPr/>
                              <w:t>Географические исследования на территории Украины</w:t>
                            </w:r>
                            <w:bookmarkEnd w:id="22"/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/>
                              <w:t xml:space="preserve">До середины </w:t>
                            </w:r>
                            <w:r>
                              <w:rPr>
                                <w:lang w:val="en-US"/>
                              </w:rPr>
                              <w:t>Xviii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/>
                              <w:t>в. сведения о природе Украины предоставляли пу-</w:t>
                              <w:br/>
                              <w:t>тешественники и летописцы. Первые письменные сведения о территории,</w:t>
                              <w:br/>
                              <w:t>на которой расположена современная Украина, являются источниками не</w:t>
                              <w:br/>
                              <w:t>только географических, но и исторических знаний. Ценная географическая</w:t>
                              <w:br/>
                              <w:t>информация содержится в труде «История» древнегреческого ученого</w:t>
                            </w:r>
                            <w:r>
                              <w:rPr>
                                <w:rStyle w:val="WWArial8pt1"/>
                              </w:rPr>
                              <w:t xml:space="preserve"> Геро-</w:t>
                              <w:br/>
                              <w:t>дота,</w:t>
                            </w:r>
                            <w:r>
                              <w:rPr/>
                              <w:t xml:space="preserve"> где упоминаются названия рек и местностей на территории Украины</w:t>
                              <w:br/>
                              <w:t>того времени. Интересные сведения приводят в своих работах и древнегрече-</w:t>
                              <w:br/>
                              <w:t>ские ученые</w:t>
                            </w:r>
                            <w:r>
                              <w:rPr>
                                <w:rStyle w:val="WWArial8pt1"/>
                              </w:rPr>
                              <w:t xml:space="preserve"> Страбон, Клавдий Птолемей, Плиний Старший.</w:t>
                            </w:r>
                            <w:r>
                              <w:rPr/>
                              <w:t xml:space="preserve"> В Киевской</w:t>
                              <w:br/>
                              <w:t>летописи 1187 г. впервые упоминается географическое название нашей</w:t>
                              <w:br/>
                              <w:t>земли — Украина. Чрезвычайно интересные сведения по географии Укра-</w:t>
                              <w:br/>
                              <w:t>ины содержит книга французского инженера</w:t>
                            </w:r>
                            <w:r>
                              <w:rPr>
                                <w:rStyle w:val="WWArial8pt1"/>
                              </w:rPr>
                              <w:t xml:space="preserve"> Г. Л. </w:t>
                            </w:r>
                            <w:r>
                              <w:rPr>
                                <w:rStyle w:val="WWArial8pt1"/>
                                <w:lang w:val="en-US"/>
                              </w:rPr>
                              <w:t xml:space="preserve">де </w:t>
                            </w:r>
                            <w:r>
                              <w:rPr>
                                <w:rStyle w:val="WWArial8pt1"/>
                              </w:rPr>
                              <w:t>Боплана</w:t>
                            </w:r>
                            <w:r>
                              <w:rPr/>
                              <w:t xml:space="preserve"> «Описание</w:t>
                              <w:br/>
                              <w:t>Украины», в которой он дал характеристику Киева, описал жизнь и быт за-</w:t>
                              <w:br/>
                              <w:t>порожцев, составил детальные карты украинских земель и т. п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firstLine="260"/>
                              <w:rPr/>
                            </w:pPr>
                            <w:r>
                              <w:rPr/>
                              <w:t xml:space="preserve">С </w:t>
                            </w:r>
                            <w:r>
                              <w:rPr>
                                <w:lang w:val="en-US"/>
                              </w:rPr>
                              <w:t>Xviii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/>
                              <w:t>в. начались научные исследования территории Украины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/>
                              <w:t>Для изучения природных условий и ресурсов Украины имели значение: от-</w:t>
                              <w:br/>
                              <w:t>крытие</w:t>
                            </w:r>
                            <w:r>
                              <w:rPr>
                                <w:rStyle w:val="WWArial8pt1"/>
                              </w:rPr>
                              <w:t xml:space="preserve"> Г. Капустиным</w:t>
                            </w:r>
                            <w:r>
                              <w:rPr/>
                              <w:t xml:space="preserve"> месторождений каменного угля в Донбассе (1721 г.),</w:t>
                              <w:br/>
                              <w:t>изучение месторождений железных руд в долине р. Саксагань академиком</w:t>
                              <w:br/>
                              <w:t>Петербургской академии наук и искусств</w:t>
                            </w:r>
                            <w:r>
                              <w:rPr>
                                <w:rStyle w:val="WWArial8pt1"/>
                              </w:rPr>
                              <w:t xml:space="preserve"> В. Зуевым</w:t>
                            </w:r>
                            <w:r>
                              <w:rPr/>
                              <w:t xml:space="preserve"> (1781—1782 гг.) и его же</w:t>
                              <w:br/>
                              <w:t>описание природных условий, населения и хозяйства Левобережной Украи-</w:t>
                              <w:br/>
                              <w:t>ны и Причерноморья. В 1793—1794 гг. экспедиции академиков</w:t>
                            </w:r>
                            <w:r>
                              <w:rPr>
                                <w:rStyle w:val="WWArial8pt1"/>
                              </w:rPr>
                              <w:t xml:space="preserve"> П. Палласа</w:t>
                              <w:br/>
                            </w:r>
                            <w:r>
                              <w:rPr/>
                              <w:t>и</w:t>
                            </w:r>
                            <w:r>
                              <w:rPr>
                                <w:rStyle w:val="WWArial8pt1"/>
                              </w:rPr>
                              <w:t xml:space="preserve"> И. Гюльденштедта</w:t>
                            </w:r>
                            <w:r>
                              <w:rPr/>
                              <w:t xml:space="preserve"> изучали почвы, растительность, животный мир Украины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/>
                              <w:t>Значительный вклад в изучение географии Украины внесли ученые Киев-</w:t>
                              <w:br/>
                              <w:t>ского, Львовского, Одесского, Харьковского университетов. В 1873 г. в Кие-</w:t>
                              <w:br/>
                              <w:t>ве был создан Юго-западный отдел Российского географического общества,</w:t>
                              <w:br/>
                              <w:t>одним из основателей и руководителем которого был выдающийся этнограф</w:t>
                              <w:br/>
                              <w:t>и географ</w:t>
                            </w:r>
                            <w:r>
                              <w:rPr>
                                <w:rStyle w:val="WWArial8pt1"/>
                              </w:rPr>
                              <w:t xml:space="preserve"> П. Чубинский</w:t>
                            </w:r>
                            <w:r>
                              <w:rPr/>
                              <w:t xml:space="preserve"> (известен и как автор текста национального гимна</w:t>
                              <w:br/>
                            </w:r>
                            <w:r>
                              <w:rPr>
                                <w:lang w:val="en-US"/>
                              </w:rPr>
                              <w:t xml:space="preserve">«Ще </w:t>
                            </w:r>
                            <w:r>
                              <w:rPr/>
                              <w:t xml:space="preserve">не </w:t>
                            </w:r>
                            <w:r>
                              <w:rPr>
                                <w:lang w:val="en-US"/>
                              </w:rPr>
                              <w:t xml:space="preserve">вмерла України...»). </w:t>
                            </w:r>
                            <w:r>
                              <w:rPr/>
                              <w:t>Результаты исследований его экспедиций были</w:t>
                              <w:br/>
                              <w:t>изданы под названием «Работы этнографо-статистической экспедиции в За-</w:t>
                              <w:br/>
                              <w:t>падно-Русский край» (1872—1878 гг.)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/>
                              <w:t>Большое значение для развития географии Украины имело создание</w:t>
                              <w:br/>
                              <w:t xml:space="preserve">в университетах кафедр географии (с 30-х гг. </w:t>
                            </w:r>
                            <w:r>
                              <w:rPr>
                                <w:lang w:val="en-US"/>
                              </w:rPr>
                              <w:t>XiX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/>
                              <w:t>вв.). Кафедру физической</w:t>
                              <w:br/>
                              <w:t>географии открыл в Харьковском университете проф.</w:t>
                            </w:r>
                            <w:r>
                              <w:rPr>
                                <w:rStyle w:val="WWArial8pt1"/>
                              </w:rPr>
                              <w:t xml:space="preserve"> А. Краснов</w:t>
                            </w:r>
                            <w:r>
                              <w:rPr/>
                              <w:t xml:space="preserve"> (1889 г.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4pt;height:333pt;mso-wrap-distance-left:0pt;mso-wrap-distance-right:0pt;mso-wrap-distance-top:0pt;mso-wrap-distance-bottom:0pt;margin-top:329.4pt;mso-position-vertical-relative:page;margin-left:141.45pt;mso-position-horizontal-relative:page">
                <v:fill opacity="0f"/>
                <v:textbox inset="0in,0in,0in,0in">
                  <w:txbxContent>
                    <w:p>
                      <w:pPr>
                        <w:pStyle w:val="44"/>
                        <w:shd w:fill="auto" w:val="clear"/>
                        <w:spacing w:lineRule="exact" w:line="170" w:before="0" w:after="0"/>
                        <w:ind w:left="720" w:hanging="0"/>
                        <w:rPr/>
                      </w:pPr>
                      <w:bookmarkStart w:id="23" w:name="bookmark11"/>
                      <w:r>
                        <w:rPr/>
                        <w:t>Географические исследования на территории Украины</w:t>
                      </w:r>
                      <w:bookmarkEnd w:id="23"/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/>
                        <w:t xml:space="preserve">До середины </w:t>
                      </w:r>
                      <w:r>
                        <w:rPr>
                          <w:lang w:val="en-US"/>
                        </w:rPr>
                        <w:t>Xviii</w:t>
                      </w:r>
                      <w:r>
                        <w:rPr>
                          <w:lang w:val="ru-RU"/>
                        </w:rPr>
                        <w:t xml:space="preserve"> </w:t>
                      </w:r>
                      <w:r>
                        <w:rPr/>
                        <w:t>в. сведения о природе Украины предоставляли пу-</w:t>
                        <w:br/>
                        <w:t>тешественники и летописцы. Первые письменные сведения о территории,</w:t>
                        <w:br/>
                        <w:t>на которой расположена современная Украина, являются источниками не</w:t>
                        <w:br/>
                        <w:t>только географических, но и исторических знаний. Ценная географическая</w:t>
                        <w:br/>
                        <w:t>информация содержится в труде «История» древнегреческого ученого</w:t>
                      </w:r>
                      <w:r>
                        <w:rPr>
                          <w:rStyle w:val="WWArial8pt1"/>
                        </w:rPr>
                        <w:t xml:space="preserve"> Геро-</w:t>
                        <w:br/>
                        <w:t>дота,</w:t>
                      </w:r>
                      <w:r>
                        <w:rPr/>
                        <w:t xml:space="preserve"> где упоминаются названия рек и местностей на территории Украины</w:t>
                        <w:br/>
                        <w:t>того времени. Интересные сведения приводят в своих работах и древнегрече-</w:t>
                        <w:br/>
                        <w:t>ские ученые</w:t>
                      </w:r>
                      <w:r>
                        <w:rPr>
                          <w:rStyle w:val="WWArial8pt1"/>
                        </w:rPr>
                        <w:t xml:space="preserve"> Страбон, Клавдий Птолемей, Плиний Старший.</w:t>
                      </w:r>
                      <w:r>
                        <w:rPr/>
                        <w:t xml:space="preserve"> В Киевской</w:t>
                        <w:br/>
                        <w:t>летописи 1187 г. впервые упоминается географическое название нашей</w:t>
                        <w:br/>
                        <w:t>земли — Украина. Чрезвычайно интересные сведения по географии Укра-</w:t>
                        <w:br/>
                        <w:t>ины содержит книга французского инженера</w:t>
                      </w:r>
                      <w:r>
                        <w:rPr>
                          <w:rStyle w:val="WWArial8pt1"/>
                        </w:rPr>
                        <w:t xml:space="preserve"> Г. Л. </w:t>
                      </w:r>
                      <w:r>
                        <w:rPr>
                          <w:rStyle w:val="WWArial8pt1"/>
                          <w:lang w:val="en-US"/>
                        </w:rPr>
                        <w:t xml:space="preserve">де </w:t>
                      </w:r>
                      <w:r>
                        <w:rPr>
                          <w:rStyle w:val="WWArial8pt1"/>
                        </w:rPr>
                        <w:t>Боплана</w:t>
                      </w:r>
                      <w:r>
                        <w:rPr/>
                        <w:t xml:space="preserve"> «Описание</w:t>
                        <w:br/>
                        <w:t>Украины», в которой он дал характеристику Киева, описал жизнь и быт за-</w:t>
                        <w:br/>
                        <w:t>порожцев, составил детальные карты украинских земель и т. п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firstLine="260"/>
                        <w:rPr/>
                      </w:pPr>
                      <w:r>
                        <w:rPr/>
                        <w:t xml:space="preserve">С </w:t>
                      </w:r>
                      <w:r>
                        <w:rPr>
                          <w:lang w:val="en-US"/>
                        </w:rPr>
                        <w:t>Xviii</w:t>
                      </w:r>
                      <w:r>
                        <w:rPr>
                          <w:lang w:val="ru-RU"/>
                        </w:rPr>
                        <w:t xml:space="preserve"> </w:t>
                      </w:r>
                      <w:r>
                        <w:rPr/>
                        <w:t>в. начались научные исследования территории Украины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/>
                        <w:t>Для изучения природных условий и ресурсов Украины имели значение: от-</w:t>
                        <w:br/>
                        <w:t>крытие</w:t>
                      </w:r>
                      <w:r>
                        <w:rPr>
                          <w:rStyle w:val="WWArial8pt1"/>
                        </w:rPr>
                        <w:t xml:space="preserve"> Г. Капустиным</w:t>
                      </w:r>
                      <w:r>
                        <w:rPr/>
                        <w:t xml:space="preserve"> месторождений каменного угля в Донбассе (1721 г.),</w:t>
                        <w:br/>
                        <w:t>изучение месторождений железных руд в долине р. Саксагань академиком</w:t>
                        <w:br/>
                        <w:t>Петербургской академии наук и искусств</w:t>
                      </w:r>
                      <w:r>
                        <w:rPr>
                          <w:rStyle w:val="WWArial8pt1"/>
                        </w:rPr>
                        <w:t xml:space="preserve"> В. Зуевым</w:t>
                      </w:r>
                      <w:r>
                        <w:rPr/>
                        <w:t xml:space="preserve"> (1781—1782 гг.) и его же</w:t>
                        <w:br/>
                        <w:t>описание природных условий, населения и хозяйства Левобережной Украи-</w:t>
                        <w:br/>
                        <w:t>ны и Причерноморья. В 1793—1794 гг. экспедиции академиков</w:t>
                      </w:r>
                      <w:r>
                        <w:rPr>
                          <w:rStyle w:val="WWArial8pt1"/>
                        </w:rPr>
                        <w:t xml:space="preserve"> П. Палласа</w:t>
                        <w:br/>
                      </w:r>
                      <w:r>
                        <w:rPr/>
                        <w:t>и</w:t>
                      </w:r>
                      <w:r>
                        <w:rPr>
                          <w:rStyle w:val="WWArial8pt1"/>
                        </w:rPr>
                        <w:t xml:space="preserve"> И. Гюльденштедта</w:t>
                      </w:r>
                      <w:r>
                        <w:rPr/>
                        <w:t xml:space="preserve"> изучали почвы, растительность, животный мир Украины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/>
                        <w:t>Значительный вклад в изучение географии Украины внесли ученые Киев-</w:t>
                        <w:br/>
                        <w:t>ского, Львовского, Одесского, Харьковского университетов. В 1873 г. в Кие-</w:t>
                        <w:br/>
                        <w:t>ве был создан Юго-западный отдел Российского географического общества,</w:t>
                        <w:br/>
                        <w:t>одним из основателей и руководителем которого был выдающийся этнограф</w:t>
                        <w:br/>
                        <w:t>и географ</w:t>
                      </w:r>
                      <w:r>
                        <w:rPr>
                          <w:rStyle w:val="WWArial8pt1"/>
                        </w:rPr>
                        <w:t xml:space="preserve"> П. Чубинский</w:t>
                      </w:r>
                      <w:r>
                        <w:rPr/>
                        <w:t xml:space="preserve"> (известен и как автор текста национального гимна</w:t>
                        <w:br/>
                      </w:r>
                      <w:r>
                        <w:rPr>
                          <w:lang w:val="en-US"/>
                        </w:rPr>
                        <w:t xml:space="preserve">«Ще </w:t>
                      </w:r>
                      <w:r>
                        <w:rPr/>
                        <w:t xml:space="preserve">не </w:t>
                      </w:r>
                      <w:r>
                        <w:rPr>
                          <w:lang w:val="en-US"/>
                        </w:rPr>
                        <w:t xml:space="preserve">вмерла України...»). </w:t>
                      </w:r>
                      <w:r>
                        <w:rPr/>
                        <w:t>Результаты исследований его экспедиций были</w:t>
                        <w:br/>
                        <w:t>изданы под названием «Работы этнографо-статистической экспедиции в За-</w:t>
                        <w:br/>
                        <w:t>падно-Русский край» (1872—1878 гг.)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/>
                        <w:t>Большое значение для развития географии Украины имело создание</w:t>
                        <w:br/>
                        <w:t xml:space="preserve">в университетах кафедр географии (с 30-х гг. </w:t>
                      </w:r>
                      <w:r>
                        <w:rPr>
                          <w:lang w:val="en-US"/>
                        </w:rPr>
                        <w:t>XiX</w:t>
                      </w:r>
                      <w:r>
                        <w:rPr>
                          <w:lang w:val="ru-RU"/>
                        </w:rPr>
                        <w:t xml:space="preserve"> </w:t>
                      </w:r>
                      <w:r>
                        <w:rPr/>
                        <w:t>вв.). Кафедру физической</w:t>
                        <w:br/>
                        <w:t>географии открыл в Харьковском университете проф.</w:t>
                      </w:r>
                      <w:r>
                        <w:rPr>
                          <w:rStyle w:val="WWArial8pt1"/>
                        </w:rPr>
                        <w:t xml:space="preserve"> А. Краснов</w:t>
                      </w:r>
                      <w:r>
                        <w:rPr/>
                        <w:t xml:space="preserve"> (1889 г.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3862705</wp:posOffset>
                </wp:positionH>
                <wp:positionV relativeFrom="page">
                  <wp:posOffset>8539480</wp:posOffset>
                </wp:positionV>
                <wp:extent cx="50165" cy="88900"/>
                <wp:effectExtent l="0" t="0" r="0" b="0"/>
                <wp:wrapSquare wrapText="largest"/>
                <wp:docPr id="8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rStyle w:val="WWArial75pt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95pt;height:7pt;mso-wrap-distance-left:0pt;mso-wrap-distance-right:0pt;mso-wrap-distance-top:0pt;mso-wrap-distance-bottom:0pt;margin-top:672.4pt;mso-position-vertical-relative:page;margin-left:304.15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both"/>
                        <w:rPr/>
                      </w:pPr>
                      <w:r>
                        <w:rPr>
                          <w:rStyle w:val="WWArial75pt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1546225</wp:posOffset>
                </wp:positionH>
                <wp:positionV relativeFrom="page">
                  <wp:posOffset>2185670</wp:posOffset>
                </wp:positionV>
                <wp:extent cx="4218305" cy="6226175"/>
                <wp:effectExtent l="0" t="0" r="0" b="0"/>
                <wp:wrapSquare wrapText="largest"/>
                <wp:docPr id="8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305" cy="622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/>
                              <w:t>В 1918 г. в Киеве была основана Академия наук Украины, ученые кото-</w:t>
                              <w:br/>
                              <w:t>рой занимались исследованиями природных условий и ресурсов, хозяйства</w:t>
                              <w:br/>
                              <w:t>и населения государства. Основатель и первый президент Академии наук</w:t>
                              <w:br/>
                              <w:t>Украины — академик</w:t>
                            </w:r>
                            <w:r>
                              <w:rPr>
                                <w:rStyle w:val="WWArial8pt2"/>
                              </w:rPr>
                              <w:t xml:space="preserve"> В. Вернадский</w:t>
                            </w:r>
                            <w:r>
                              <w:rPr/>
                              <w:t xml:space="preserve"> (1863—1945 гг.)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/>
                              <w:t>Одним из основателей физической географии в Украине был академик</w:t>
                              <w:br/>
                            </w:r>
                            <w:r>
                              <w:rPr>
                                <w:rStyle w:val="WWArial8pt2"/>
                              </w:rPr>
                              <w:t>С. Рудницкий</w:t>
                            </w:r>
                            <w:r>
                              <w:rPr/>
                              <w:t xml:space="preserve"> (1877—1937 гг.). Ему принадлежат научные работы по гео-</w:t>
                              <w:br/>
                              <w:t>морфологии, исторической и социально-экономической географии, карто-</w:t>
                              <w:br/>
                              <w:t>графии, краеведению, физической географии Украины. В 1927 г. он открыл</w:t>
                              <w:br/>
                              <w:t>в Харькове (тогда столица Украины) Украинский научно-исследовательский</w:t>
                              <w:br/>
                              <w:t>институт географии и картографии, провел экспедиционные исследования на</w:t>
                              <w:br/>
                              <w:t>территориях Приднепровья, Донецкой возвышенности, Волыни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142"/>
                              <w:ind w:left="20" w:right="20" w:firstLine="260"/>
                              <w:rPr/>
                            </w:pPr>
                            <w:r>
                              <w:rPr/>
                              <w:t>За последние годы украинскими географами были созданы Атлас природных</w:t>
                              <w:br/>
                              <w:t>условий и ресурсов Украины, трехтомная Географическая энциклопедия Укра-</w:t>
                              <w:br/>
                              <w:t>ины, электронная версия пилотного проекта Национального атласа Украины,</w:t>
                              <w:br/>
                              <w:t>электронные учебные атласы для средней школы, электронные учебники и т. п.;</w:t>
                              <w:br/>
                              <w:t>в Интернете появились каталоги географической информации.</w:t>
                            </w:r>
                          </w:p>
                          <w:p>
                            <w:pPr>
                              <w:pStyle w:val="44"/>
                              <w:shd w:fill="auto" w:val="clear"/>
                              <w:spacing w:lineRule="exact" w:line="170" w:before="0" w:after="54"/>
                              <w:ind w:left="2160" w:hanging="0"/>
                              <w:rPr/>
                            </w:pPr>
                            <w:bookmarkStart w:id="24" w:name="bookmark12"/>
                            <w:r>
                              <w:rPr/>
                              <w:t>Исследователи Украины</w:t>
                            </w:r>
                            <w:bookmarkEnd w:id="24"/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Style18"/>
                              </w:rPr>
                              <w:t>Владимир Иванович Вернадский</w:t>
                            </w:r>
                            <w:r>
                              <w:rPr/>
                              <w:t xml:space="preserve"> (1863—1945). Отечественный приро-</w:t>
                              <w:br/>
                              <w:t>довед, геолог, геохимик, минералог, основоположник геохимии, радиогео-</w:t>
                              <w:br/>
                              <w:t>логии, биохимии. Академик, первый президент АН Украины (1919—1921).</w:t>
                              <w:br/>
                              <w:t xml:space="preserve">Проводил исследования в Украине </w:t>
                            </w:r>
                            <w:r>
                              <w:rPr>
                                <w:lang w:val="en-US"/>
                              </w:rPr>
                              <w:t xml:space="preserve">(Полтавщина, Житомирщина, </w:t>
                            </w:r>
                            <w:r>
                              <w:rPr/>
                              <w:t>Пред-</w:t>
                              <w:br/>
                              <w:t>карпатье, Крым). Основоположник учения о биосфере и ноосфере, первый</w:t>
                              <w:br/>
                              <w:t>исследователь геохимических закономерностей строения и состава Земли.</w:t>
                              <w:br/>
                              <w:t>Под его руководством было проведено исследование месторождений радио-</w:t>
                              <w:br/>
                              <w:t>активных элементов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Style18"/>
                              </w:rPr>
                              <w:t>Павел Аполлонович Тутковский</w:t>
                            </w:r>
                            <w:r>
                              <w:rPr/>
                              <w:t xml:space="preserve"> (1858—1930). Украинский геолог, гидро-</w:t>
                              <w:br/>
                              <w:t>лог, географ, палеонтолог, академик АН Украины. Один из организаторов</w:t>
                              <w:br/>
                              <w:t>и первый директор Национального географического музея Украины. Автор</w:t>
                              <w:br/>
                              <w:t>научных работ по вопросам минералогии, палеонтологии, четвертичной</w:t>
                              <w:br/>
                              <w:t>геологии. Предложил теорию эолового происхождения лессов. Осуществил</w:t>
                              <w:br/>
                              <w:t>первые попытки физико-географического районирования Волыни, составил</w:t>
                              <w:br/>
                              <w:t>общую характеристику подземных вод Украины, разработал природное райо-</w:t>
                              <w:br/>
                              <w:t>нирование Украины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Style18"/>
                              </w:rPr>
                              <w:t>Степан Львович Рудницкий</w:t>
                            </w:r>
                            <w:r>
                              <w:rPr/>
                              <w:t xml:space="preserve"> (1877—1937). Украинский географ, работал</w:t>
                              <w:br/>
                              <w:t>в университетах Львова, Каменец-Подольска, Праги, Харькова. Осуще-</w:t>
                              <w:br/>
                              <w:t>ствил экспедиции в Карпаты, Закарпатье, Подолье, Приднепровье, иссле-</w:t>
                              <w:br/>
                              <w:t>довал бассейн Днестра. Автор «Краткой географии Украины» (1910—1914),</w:t>
                              <w:br/>
                              <w:t>школьных учебников по географии Украины, научных трудов по вопросам</w:t>
                              <w:br/>
                              <w:t>геоморфологии и социально-экономической географии, краеведения и земле-</w:t>
                              <w:br/>
                              <w:t>ведения. Заложил основы политической географии Украины, провозглашал</w:t>
                              <w:br/>
                              <w:t>идею самостоятельности и независимости Украины. Организатор и директор</w:t>
                              <w:br/>
                              <w:t>Украинского научно-исследовательского института географии и картогра-</w:t>
                              <w:br/>
                              <w:t>фии (1927)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Style18"/>
                              </w:rPr>
                              <w:t>Константин Григорьевич Воблый</w:t>
                            </w:r>
                            <w:r>
                              <w:rPr/>
                              <w:t xml:space="preserve"> (1876—1947). Украинский экономге-</w:t>
                              <w:br/>
                              <w:t>ограф, экономист, статистик, известный исследователь природы, академик</w:t>
                              <w:br/>
                              <w:t>АН Украины. Работал заведующим кафедрой экономической географии Ки-</w:t>
                              <w:br/>
                              <w:t>евского университета. Основные научные работы посвящены проблемам раз-</w:t>
                              <w:br/>
                              <w:t>вития и размещения продуктивных сил Украины, созданию новых отрасл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15pt;height:490.25pt;mso-wrap-distance-left:0pt;mso-wrap-distance-right:0pt;mso-wrap-distance-top:0pt;mso-wrap-distance-bottom:0pt;margin-top:172.1pt;mso-position-vertical-relative:page;margin-left:121.75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/>
                        <w:t>В 1918 г. в Киеве была основана Академия наук Украины, ученые кото-</w:t>
                        <w:br/>
                        <w:t>рой занимались исследованиями природных условий и ресурсов, хозяйства</w:t>
                        <w:br/>
                        <w:t>и населения государства. Основатель и первый президент Академии наук</w:t>
                        <w:br/>
                        <w:t>Украины — академик</w:t>
                      </w:r>
                      <w:r>
                        <w:rPr>
                          <w:rStyle w:val="WWArial8pt2"/>
                        </w:rPr>
                        <w:t xml:space="preserve"> В. Вернадский</w:t>
                      </w:r>
                      <w:r>
                        <w:rPr/>
                        <w:t xml:space="preserve"> (1863—1945 гг.)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/>
                        <w:t>Одним из основателей физической географии в Украине был академик</w:t>
                        <w:br/>
                      </w:r>
                      <w:r>
                        <w:rPr>
                          <w:rStyle w:val="WWArial8pt2"/>
                        </w:rPr>
                        <w:t>С. Рудницкий</w:t>
                      </w:r>
                      <w:r>
                        <w:rPr/>
                        <w:t xml:space="preserve"> (1877—1937 гг.). Ему принадлежат научные работы по гео-</w:t>
                        <w:br/>
                        <w:t>морфологии, исторической и социально-экономической географии, карто-</w:t>
                        <w:br/>
                        <w:t>графии, краеведению, физической географии Украины. В 1927 г. он открыл</w:t>
                        <w:br/>
                        <w:t>в Харькове (тогда столица Украины) Украинский научно-исследовательский</w:t>
                        <w:br/>
                        <w:t>институт географии и картографии, провел экспедиционные исследования на</w:t>
                        <w:br/>
                        <w:t>территориях Приднепровья, Донецкой возвышенности, Волыни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142"/>
                        <w:ind w:left="20" w:right="20" w:firstLine="260"/>
                        <w:rPr/>
                      </w:pPr>
                      <w:r>
                        <w:rPr/>
                        <w:t>За последние годы украинскими географами были созданы Атлас природных</w:t>
                        <w:br/>
                        <w:t>условий и ресурсов Украины, трехтомная Географическая энциклопедия Укра-</w:t>
                        <w:br/>
                        <w:t>ины, электронная версия пилотного проекта Национального атласа Украины,</w:t>
                        <w:br/>
                        <w:t>электронные учебные атласы для средней школы, электронные учебники и т. п.;</w:t>
                        <w:br/>
                        <w:t>в Интернете появились каталоги географической информации.</w:t>
                      </w:r>
                    </w:p>
                    <w:p>
                      <w:pPr>
                        <w:pStyle w:val="44"/>
                        <w:shd w:fill="auto" w:val="clear"/>
                        <w:spacing w:lineRule="exact" w:line="170" w:before="0" w:after="54"/>
                        <w:ind w:left="2160" w:hanging="0"/>
                        <w:rPr/>
                      </w:pPr>
                      <w:bookmarkStart w:id="25" w:name="bookmark12"/>
                      <w:r>
                        <w:rPr/>
                        <w:t>Исследователи Украины</w:t>
                      </w:r>
                      <w:bookmarkEnd w:id="25"/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Style18"/>
                        </w:rPr>
                        <w:t>Владимир Иванович Вернадский</w:t>
                      </w:r>
                      <w:r>
                        <w:rPr/>
                        <w:t xml:space="preserve"> (1863—1945). Отечественный приро-</w:t>
                        <w:br/>
                        <w:t>довед, геолог, геохимик, минералог, основоположник геохимии, радиогео-</w:t>
                        <w:br/>
                        <w:t>логии, биохимии. Академик, первый президент АН Украины (1919—1921).</w:t>
                        <w:br/>
                        <w:t xml:space="preserve">Проводил исследования в Украине </w:t>
                      </w:r>
                      <w:r>
                        <w:rPr>
                          <w:lang w:val="en-US"/>
                        </w:rPr>
                        <w:t xml:space="preserve">(Полтавщина, Житомирщина, </w:t>
                      </w:r>
                      <w:r>
                        <w:rPr/>
                        <w:t>Пред-</w:t>
                        <w:br/>
                        <w:t>карпатье, Крым). Основоположник учения о биосфере и ноосфере, первый</w:t>
                        <w:br/>
                        <w:t>исследователь геохимических закономерностей строения и состава Земли.</w:t>
                        <w:br/>
                        <w:t>Под его руководством было проведено исследование месторождений радио-</w:t>
                        <w:br/>
                        <w:t>активных элементов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Style18"/>
                        </w:rPr>
                        <w:t>Павел Аполлонович Тутковский</w:t>
                      </w:r>
                      <w:r>
                        <w:rPr/>
                        <w:t xml:space="preserve"> (1858—1930). Украинский геолог, гидро-</w:t>
                        <w:br/>
                        <w:t>лог, географ, палеонтолог, академик АН Украины. Один из организаторов</w:t>
                        <w:br/>
                        <w:t>и первый директор Национального географического музея Украины. Автор</w:t>
                        <w:br/>
                        <w:t>научных работ по вопросам минералогии, палеонтологии, четвертичной</w:t>
                        <w:br/>
                        <w:t>геологии. Предложил теорию эолового происхождения лессов. Осуществил</w:t>
                        <w:br/>
                        <w:t>первые попытки физико-географического районирования Волыни, составил</w:t>
                        <w:br/>
                        <w:t>общую характеристику подземных вод Украины, разработал природное райо-</w:t>
                        <w:br/>
                        <w:t>нирование Украины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Style18"/>
                        </w:rPr>
                        <w:t>Степан Львович Рудницкий</w:t>
                      </w:r>
                      <w:r>
                        <w:rPr/>
                        <w:t xml:space="preserve"> (1877—1937). Украинский географ, работал</w:t>
                        <w:br/>
                        <w:t>в университетах Львова, Каменец-Подольска, Праги, Харькова. Осуще-</w:t>
                        <w:br/>
                        <w:t>ствил экспедиции в Карпаты, Закарпатье, Подолье, Приднепровье, иссле-</w:t>
                        <w:br/>
                        <w:t>довал бассейн Днестра. Автор «Краткой географии Украины» (1910—1914),</w:t>
                        <w:br/>
                        <w:t>школьных учебников по географии Украины, научных трудов по вопросам</w:t>
                        <w:br/>
                        <w:t>геоморфологии и социально-экономической географии, краеведения и земле-</w:t>
                        <w:br/>
                        <w:t>ведения. Заложил основы политической географии Украины, провозглашал</w:t>
                        <w:br/>
                        <w:t>идею самостоятельности и независимости Украины. Организатор и директор</w:t>
                        <w:br/>
                        <w:t>Украинского научно-исследовательского института географии и картогра-</w:t>
                        <w:br/>
                        <w:t>фии (1927)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Style18"/>
                        </w:rPr>
                        <w:t>Константин Григорьевич Воблый</w:t>
                      </w:r>
                      <w:r>
                        <w:rPr/>
                        <w:t xml:space="preserve"> (1876—1947). Украинский экономге-</w:t>
                        <w:br/>
                        <w:t>ограф, экономист, статистик, известный исследователь природы, академик</w:t>
                        <w:br/>
                        <w:t>АН Украины. Работал заведующим кафедрой экономической географии Ки-</w:t>
                        <w:br/>
                        <w:t>евского университета. Основные научные работы посвящены проблемам раз-</w:t>
                        <w:br/>
                        <w:t>вития и размещения продуктивных сил Украины, созданию новых отрасле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3609975</wp:posOffset>
                </wp:positionH>
                <wp:positionV relativeFrom="page">
                  <wp:posOffset>8539480</wp:posOffset>
                </wp:positionV>
                <wp:extent cx="50165" cy="88900"/>
                <wp:effectExtent l="0" t="0" r="0" b="0"/>
                <wp:wrapSquare wrapText="largest"/>
                <wp:docPr id="8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rStyle w:val="WWArial75pt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95pt;height:7pt;mso-wrap-distance-left:0pt;mso-wrap-distance-right:0pt;mso-wrap-distance-top:0pt;mso-wrap-distance-bottom:0pt;margin-top:672.4pt;mso-position-vertical-relative:page;margin-left:284.25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both"/>
                        <w:rPr/>
                      </w:pPr>
                      <w:r>
                        <w:rPr>
                          <w:rStyle w:val="WWArial75pt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1666875</wp:posOffset>
                </wp:positionH>
                <wp:positionV relativeFrom="page">
                  <wp:posOffset>2187575</wp:posOffset>
                </wp:positionV>
                <wp:extent cx="4245610" cy="3340735"/>
                <wp:effectExtent l="0" t="0" r="0" b="0"/>
                <wp:wrapSquare wrapText="largest"/>
                <wp:docPr id="8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5610" cy="3340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192" w:before="0" w:after="0"/>
                              <w:ind w:left="40" w:right="20" w:hanging="0"/>
                              <w:rPr/>
                            </w:pPr>
                            <w:r>
                              <w:rPr>
                                <w:rStyle w:val="14"/>
                              </w:rPr>
                              <w:t>промышленности и комплексному развитию районов. Разработал схему эко-</w:t>
                              <w:br/>
                              <w:t>номического районирования Украины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2" w:before="0" w:after="0"/>
                              <w:ind w:left="40" w:right="20" w:firstLine="280"/>
                              <w:rPr/>
                            </w:pPr>
                            <w:r>
                              <w:rPr>
                                <w:rStyle w:val="WW"/>
                              </w:rPr>
                              <w:t>Петр Степанович Погребняк</w:t>
                            </w:r>
                            <w:r>
                              <w:rPr>
                                <w:rStyle w:val="14"/>
                              </w:rPr>
                              <w:t xml:space="preserve"> (1900—1976). Выдающийся природовед, ле-</w:t>
                              <w:br/>
                              <w:t>совод, почвовед, геоботаник, исследователь ландшафтов, академик АН Украи-</w:t>
                              <w:br/>
                              <w:t>ны. Организатор и директор Института лесоводства. Занимался изучением</w:t>
                              <w:br/>
                              <w:t>экологии растений, лесного почвоведения, типологии лесов. В 1952—1956 гг.</w:t>
                              <w:br/>
                              <w:t>провел огромную работу по изучению природы и залеснению Олешковских</w:t>
                              <w:br/>
                              <w:t>песков, утверждая, что данный ландшафт вторичен. Начал освоение значи-</w:t>
                              <w:br/>
                              <w:t>тельных песчаных территорий Херсонщины. Обосновал потребность созда-</w:t>
                              <w:br/>
                              <w:t>ния в Украине широкой сети эколого-географических центров. С 1950 по</w:t>
                              <w:br/>
                              <w:t>1962 г.— председатель Украинского общества охраны природы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2" w:before="0" w:after="176"/>
                              <w:ind w:left="40" w:right="20" w:firstLine="280"/>
                              <w:rPr/>
                            </w:pPr>
                            <w:r>
                              <w:rPr>
                                <w:rStyle w:val="WW"/>
                              </w:rPr>
                              <w:t>Владимир Михайлович Кубиевич</w:t>
                            </w:r>
                            <w:r>
                              <w:rPr>
                                <w:rStyle w:val="14"/>
                              </w:rPr>
                              <w:t xml:space="preserve"> (1900—1985). Общепризнанный миро-</w:t>
                              <w:br/>
                              <w:t>вой научной общественностью географ, демограф и картограф. Научные ис-</w:t>
                              <w:br/>
                              <w:t>следования посвящены жизни населения и особенностям развития хозяйства</w:t>
                              <w:br/>
                              <w:t>Карпат. Главный редактор 10-томной Энциклопедии украиноведения, один</w:t>
                              <w:br/>
                              <w:t>из создателей Атласа Украины и сопредельных стран, Географии украинских</w:t>
                              <w:br/>
                              <w:t>и сопредельных земель. Автор ряда статей по проблемам географии Украины,</w:t>
                              <w:br/>
                              <w:t>размещенных в энциклопедиях зарубежных стран.</w:t>
                            </w:r>
                          </w:p>
                          <w:p>
                            <w:pPr>
                              <w:pStyle w:val="19"/>
                              <w:shd w:fill="auto" w:val="clear"/>
                              <w:spacing w:lineRule="exact" w:line="197" w:before="0" w:after="82"/>
                              <w:ind w:left="19" w:right="40" w:hanging="0"/>
                              <w:jc w:val="center"/>
                              <w:rPr/>
                            </w:pPr>
                            <w:bookmarkStart w:id="26" w:name="bookmark13"/>
                            <w:r>
                              <w:rPr>
                                <w:rStyle w:val="18"/>
                              </w:rPr>
                              <w:t xml:space="preserve">раздел </w:t>
                            </w:r>
                            <w:r>
                              <w:rPr>
                                <w:rStyle w:val="18"/>
                                <w:lang w:val="en-US"/>
                              </w:rPr>
                              <w:t xml:space="preserve">іі. </w:t>
                            </w:r>
                            <w:r>
                              <w:rPr>
                                <w:rStyle w:val="18"/>
                              </w:rPr>
                              <w:t>общая характеристика природных условий</w:t>
                              <w:br/>
                            </w:r>
                            <w:r>
                              <w:rPr>
                                <w:rStyle w:val="185pt"/>
                              </w:rPr>
                              <w:t>и</w:t>
                            </w:r>
                            <w:r>
                              <w:rPr>
                                <w:rStyle w:val="18"/>
                              </w:rPr>
                              <w:t xml:space="preserve"> природных ресурсов</w:t>
                            </w:r>
                            <w:r>
                              <w:rPr>
                                <w:rStyle w:val="1TimesNewRoman7pt"/>
                                <w:rFonts w:eastAsia="Arial"/>
                                <w:b/>
                              </w:rPr>
                              <w:t xml:space="preserve"> У</w:t>
                            </w:r>
                            <w:r>
                              <w:rPr>
                                <w:rStyle w:val="18"/>
                              </w:rPr>
                              <w:t>краины</w:t>
                            </w:r>
                            <w:bookmarkEnd w:id="26"/>
                          </w:p>
                          <w:p>
                            <w:pPr>
                              <w:pStyle w:val="342"/>
                              <w:shd w:fill="auto" w:val="clear"/>
                              <w:spacing w:lineRule="exact" w:line="170" w:before="0" w:after="0"/>
                              <w:ind w:left="19" w:right="40" w:hanging="0"/>
                              <w:jc w:val="center"/>
                              <w:rPr/>
                            </w:pPr>
                            <w:bookmarkStart w:id="27" w:name="bookmark14"/>
                            <w:r>
                              <w:rPr>
                                <w:rStyle w:val="341"/>
                              </w:rPr>
                              <w:t>рельеф Украины</w:t>
                            </w:r>
                            <w:bookmarkEnd w:id="27"/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40" w:right="20" w:firstLine="280"/>
                              <w:rPr/>
                            </w:pPr>
                            <w:r>
                              <w:rPr>
                                <w:rStyle w:val="WWArial8pt3"/>
                              </w:rPr>
                              <w:t>Рельеф</w:t>
                            </w:r>
                            <w:r>
                              <w:rPr>
                                <w:rStyle w:val="14"/>
                              </w:rPr>
                              <w:t xml:space="preserve"> — это совокупность неравенств земной поверхности. Его особен-</w:t>
                              <w:br/>
                              <w:t>ности отображают на физических (общегеографических) картах.</w:t>
                            </w:r>
                          </w:p>
                          <w:p>
                            <w:pPr>
                              <w:pStyle w:val="132"/>
                              <w:shd w:fill="auto" w:val="clear"/>
                              <w:spacing w:lineRule="exact" w:line="170" w:before="0" w:after="0"/>
                              <w:ind w:left="19" w:right="40" w:hanging="0"/>
                              <w:jc w:val="center"/>
                              <w:rPr/>
                            </w:pPr>
                            <w:r>
                              <w:rPr>
                                <w:rStyle w:val="131"/>
                              </w:rPr>
                              <w:t>Большие формы рельефа Украин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3pt;height:263.05pt;mso-wrap-distance-left:0pt;mso-wrap-distance-right:0pt;mso-wrap-distance-top:0pt;mso-wrap-distance-bottom:0pt;margin-top:172.25pt;mso-position-vertical-relative:page;margin-left:131.25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192" w:before="0" w:after="0"/>
                        <w:ind w:left="40" w:right="20" w:hanging="0"/>
                        <w:rPr/>
                      </w:pPr>
                      <w:r>
                        <w:rPr>
                          <w:rStyle w:val="14"/>
                        </w:rPr>
                        <w:t>промышленности и комплексному развитию районов. Разработал схему эко-</w:t>
                        <w:br/>
                        <w:t>номического районирования Украины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2" w:before="0" w:after="0"/>
                        <w:ind w:left="40" w:right="20" w:firstLine="280"/>
                        <w:rPr/>
                      </w:pPr>
                      <w:r>
                        <w:rPr>
                          <w:rStyle w:val="WW"/>
                        </w:rPr>
                        <w:t>Петр Степанович Погребняк</w:t>
                      </w:r>
                      <w:r>
                        <w:rPr>
                          <w:rStyle w:val="14"/>
                        </w:rPr>
                        <w:t xml:space="preserve"> (1900—1976). Выдающийся природовед, ле-</w:t>
                        <w:br/>
                        <w:t>совод, почвовед, геоботаник, исследователь ландшафтов, академик АН Украи-</w:t>
                        <w:br/>
                        <w:t>ны. Организатор и директор Института лесоводства. Занимался изучением</w:t>
                        <w:br/>
                        <w:t>экологии растений, лесного почвоведения, типологии лесов. В 1952—1956 гг.</w:t>
                        <w:br/>
                        <w:t>провел огромную работу по изучению природы и залеснению Олешковских</w:t>
                        <w:br/>
                        <w:t>песков, утверждая, что данный ландшафт вторичен. Начал освоение значи-</w:t>
                        <w:br/>
                        <w:t>тельных песчаных территорий Херсонщины. Обосновал потребность созда-</w:t>
                        <w:br/>
                        <w:t>ния в Украине широкой сети эколого-географических центров. С 1950 по</w:t>
                        <w:br/>
                        <w:t>1962 г.— председатель Украинского общества охраны природы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2" w:before="0" w:after="176"/>
                        <w:ind w:left="40" w:right="20" w:firstLine="280"/>
                        <w:rPr/>
                      </w:pPr>
                      <w:r>
                        <w:rPr>
                          <w:rStyle w:val="WW"/>
                        </w:rPr>
                        <w:t>Владимир Михайлович Кубиевич</w:t>
                      </w:r>
                      <w:r>
                        <w:rPr>
                          <w:rStyle w:val="14"/>
                        </w:rPr>
                        <w:t xml:space="preserve"> (1900—1985). Общепризнанный миро-</w:t>
                        <w:br/>
                        <w:t>вой научной общественностью географ, демограф и картограф. Научные ис-</w:t>
                        <w:br/>
                        <w:t>следования посвящены жизни населения и особенностям развития хозяйства</w:t>
                        <w:br/>
                        <w:t>Карпат. Главный редактор 10-томной Энциклопедии украиноведения, один</w:t>
                        <w:br/>
                        <w:t>из создателей Атласа Украины и сопредельных стран, Географии украинских</w:t>
                        <w:br/>
                        <w:t>и сопредельных земель. Автор ряда статей по проблемам географии Украины,</w:t>
                        <w:br/>
                        <w:t>размещенных в энциклопедиях зарубежных стран.</w:t>
                      </w:r>
                    </w:p>
                    <w:p>
                      <w:pPr>
                        <w:pStyle w:val="19"/>
                        <w:shd w:fill="auto" w:val="clear"/>
                        <w:spacing w:lineRule="exact" w:line="197" w:before="0" w:after="82"/>
                        <w:ind w:left="19" w:right="40" w:hanging="0"/>
                        <w:jc w:val="center"/>
                        <w:rPr/>
                      </w:pPr>
                      <w:bookmarkStart w:id="28" w:name="bookmark13"/>
                      <w:r>
                        <w:rPr>
                          <w:rStyle w:val="18"/>
                        </w:rPr>
                        <w:t xml:space="preserve">раздел </w:t>
                      </w:r>
                      <w:r>
                        <w:rPr>
                          <w:rStyle w:val="18"/>
                          <w:lang w:val="en-US"/>
                        </w:rPr>
                        <w:t xml:space="preserve">іі. </w:t>
                      </w:r>
                      <w:r>
                        <w:rPr>
                          <w:rStyle w:val="18"/>
                        </w:rPr>
                        <w:t>общая характеристика природных условий</w:t>
                        <w:br/>
                      </w:r>
                      <w:r>
                        <w:rPr>
                          <w:rStyle w:val="185pt"/>
                        </w:rPr>
                        <w:t>и</w:t>
                      </w:r>
                      <w:r>
                        <w:rPr>
                          <w:rStyle w:val="18"/>
                        </w:rPr>
                        <w:t xml:space="preserve"> природных ресурсов</w:t>
                      </w:r>
                      <w:r>
                        <w:rPr>
                          <w:rStyle w:val="1TimesNewRoman7pt"/>
                          <w:rFonts w:eastAsia="Arial"/>
                          <w:b/>
                        </w:rPr>
                        <w:t xml:space="preserve"> У</w:t>
                      </w:r>
                      <w:r>
                        <w:rPr>
                          <w:rStyle w:val="18"/>
                        </w:rPr>
                        <w:t>краины</w:t>
                      </w:r>
                      <w:bookmarkEnd w:id="28"/>
                    </w:p>
                    <w:p>
                      <w:pPr>
                        <w:pStyle w:val="342"/>
                        <w:shd w:fill="auto" w:val="clear"/>
                        <w:spacing w:lineRule="exact" w:line="170" w:before="0" w:after="0"/>
                        <w:ind w:left="19" w:right="40" w:hanging="0"/>
                        <w:jc w:val="center"/>
                        <w:rPr/>
                      </w:pPr>
                      <w:bookmarkStart w:id="29" w:name="bookmark14"/>
                      <w:r>
                        <w:rPr>
                          <w:rStyle w:val="341"/>
                        </w:rPr>
                        <w:t>рельеф Украины</w:t>
                      </w:r>
                      <w:bookmarkEnd w:id="29"/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40" w:right="20" w:firstLine="280"/>
                        <w:rPr/>
                      </w:pPr>
                      <w:r>
                        <w:rPr>
                          <w:rStyle w:val="WWArial8pt3"/>
                        </w:rPr>
                        <w:t>Рельеф</w:t>
                      </w:r>
                      <w:r>
                        <w:rPr>
                          <w:rStyle w:val="14"/>
                        </w:rPr>
                        <w:t xml:space="preserve"> — это совокупность неравенств земной поверхности. Его особен-</w:t>
                        <w:br/>
                        <w:t>ности отображают на физических (общегеографических) картах.</w:t>
                      </w:r>
                    </w:p>
                    <w:p>
                      <w:pPr>
                        <w:pStyle w:val="132"/>
                        <w:shd w:fill="auto" w:val="clear"/>
                        <w:spacing w:lineRule="exact" w:line="170" w:before="0" w:after="0"/>
                        <w:ind w:left="19" w:right="40" w:hanging="0"/>
                        <w:jc w:val="center"/>
                        <w:rPr/>
                      </w:pPr>
                      <w:r>
                        <w:rPr>
                          <w:rStyle w:val="131"/>
                        </w:rPr>
                        <w:t>Большие формы рельефа Украин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1669415</wp:posOffset>
                </wp:positionH>
                <wp:positionV relativeFrom="page">
                  <wp:posOffset>5592445</wp:posOffset>
                </wp:positionV>
                <wp:extent cx="4210050" cy="2997835"/>
                <wp:effectExtent l="0" t="0" r="0" b="0"/>
                <wp:wrapSquare wrapText="largest"/>
                <wp:docPr id="8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0" cy="299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media/image6.jpe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229100" cy="2790190"/>
                                  <wp:effectExtent l="0" t="0" r="0" b="0"/>
                                  <wp:docPr id="8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29100" cy="2790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5pt;height:236.05pt;mso-wrap-distance-left:0pt;mso-wrap-distance-right:0pt;mso-wrap-distance-top:0pt;mso-wrap-distance-bottom:0pt;margin-top:440.35pt;mso-position-vertical-relative:page;margin-left:13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media/image6.jpeg" \* MERGEFORMAT </w:t>
                      </w:r>
                      <w:r>
                        <w:rPr/>
                        <w:drawing>
                          <wp:inline distT="0" distB="0" distL="0" distR="0">
                            <wp:extent cx="4229100" cy="2790190"/>
                            <wp:effectExtent l="0" t="0" r="0" b="0"/>
                            <wp:docPr id="8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29100" cy="2790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1494155</wp:posOffset>
                </wp:positionH>
                <wp:positionV relativeFrom="page">
                  <wp:posOffset>2185670</wp:posOffset>
                </wp:positionV>
                <wp:extent cx="4215130" cy="4451985"/>
                <wp:effectExtent l="0" t="0" r="0" b="0"/>
                <wp:wrapSquare wrapText="largest"/>
                <wp:docPr id="8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445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firstLine="260"/>
                              <w:rPr/>
                            </w:pPr>
                            <w:r>
                              <w:rPr/>
                              <w:t>Рельеф Украины довольно разнообразен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/>
                              <w:t>95 % площади занимают</w:t>
                            </w:r>
                            <w:r>
                              <w:rPr>
                                <w:rStyle w:val="WWArial8pt4"/>
                              </w:rPr>
                              <w:t xml:space="preserve"> равнины.</w:t>
                            </w:r>
                            <w:r>
                              <w:rPr/>
                              <w:t xml:space="preserve"> Значительная территория Украины</w:t>
                              <w:br/>
                              <w:t>расположена в юго-западной части Восточно-Европейской равнины. В ее</w:t>
                              <w:br/>
                              <w:t>пределах выделяют</w:t>
                            </w:r>
                            <w:r>
                              <w:rPr>
                                <w:rStyle w:val="WWArial8pt4"/>
                              </w:rPr>
                              <w:t xml:space="preserve"> низменности</w:t>
                            </w:r>
                            <w:r>
                              <w:rPr/>
                              <w:t xml:space="preserve"> (с плоской поверхностью и средней высотой</w:t>
                              <w:br/>
                              <w:t>менее 200 м), на которые приходится 70 % общей площади, и</w:t>
                            </w:r>
                            <w:r>
                              <w:rPr>
                                <w:rStyle w:val="WWArial8pt4"/>
                              </w:rPr>
                              <w:t xml:space="preserve"> возвышенности</w:t>
                              <w:br/>
                            </w:r>
                            <w:r>
                              <w:rPr/>
                              <w:t>(с холмистой поверхностью, расчлененной балками и оврагами, и средней</w:t>
                              <w:br/>
                              <w:t>высотой 200—500 м), на них приходится 25 % территории. Характерные</w:t>
                              <w:br/>
                              <w:t>формы рельефа равнинной части Украины — водно-ледниковые равнины,</w:t>
                              <w:br/>
                              <w:t>занимающие значительную площадь Украинского Полесья; речные терра-</w:t>
                              <w:br/>
                              <w:t>сы, простирающиеся вдоль больших и средних рек широкими полосами</w:t>
                              <w:br/>
                              <w:t>(общая ширина террас Днепра достигает 100 км). На Приднепровской</w:t>
                              <w:br/>
                              <w:t>возвышенности, в Донбассе, на склонах Среднерусской возвышенности</w:t>
                              <w:br/>
                              <w:t>преобладают волнисто-холмистые формы поверхности. Характерная осо-</w:t>
                              <w:br/>
                              <w:t>бенность некоторых рек Украины — пороги и отвесные скалистые ущелья</w:t>
                              <w:br/>
                              <w:t>(Днепр возле Запорожья, Южный Буг на севере Николаевской обл., Днестр</w:t>
                              <w:br/>
                              <w:t>с притоками и др.)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142"/>
                              <w:ind w:left="20" w:right="20" w:firstLine="260"/>
                              <w:rPr/>
                            </w:pPr>
                            <w:r>
                              <w:rPr/>
                              <w:t>Горы занимают 5 % площади Украины. Они являются частью Альпийс-</w:t>
                              <w:br/>
                              <w:t>ко-Гималайского горного пояса. На</w:t>
                            </w:r>
                            <w:r>
                              <w:rPr>
                                <w:rStyle w:val="WWArial8pt4"/>
                              </w:rPr>
                              <w:t xml:space="preserve"> Карпаты</w:t>
                            </w:r>
                            <w:r>
                              <w:rPr/>
                              <w:t xml:space="preserve"> приходится около 4 %,</w:t>
                            </w:r>
                            <w:r>
                              <w:rPr>
                                <w:rStyle w:val="WWArial8pt4"/>
                              </w:rPr>
                              <w:t xml:space="preserve"> Крымские</w:t>
                              <w:br/>
                              <w:t>горы</w:t>
                            </w:r>
                            <w:r>
                              <w:rPr/>
                              <w:t xml:space="preserve"> — около 1 % площади. Горы состоят из нескольких параллельных</w:t>
                              <w:br/>
                              <w:t>гряд — цепей отдельных гор и массивов. Гряды разделены межгорными доли-</w:t>
                              <w:br/>
                              <w:t>нами и котловинами. Горы и массивы напоминают стога сена. Главная гряда</w:t>
                              <w:br/>
                              <w:t>Крымских гор имеет сглаженные безлесные вершины —</w:t>
                            </w:r>
                            <w:r>
                              <w:rPr>
                                <w:rStyle w:val="WWArial8pt4"/>
                              </w:rPr>
                              <w:t xml:space="preserve"> яйлы.</w:t>
                            </w:r>
                          </w:p>
                          <w:p>
                            <w:pPr>
                              <w:pStyle w:val="44"/>
                              <w:shd w:fill="auto" w:val="clear"/>
                              <w:spacing w:lineRule="exact" w:line="170" w:before="0" w:after="54"/>
                              <w:ind w:left="1680" w:hanging="0"/>
                              <w:rPr/>
                            </w:pPr>
                            <w:bookmarkStart w:id="30" w:name="bookmark15"/>
                            <w:r>
                              <w:rPr/>
                              <w:t>Тектонические структуры Украины</w:t>
                            </w:r>
                            <w:bookmarkEnd w:id="30"/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WWArial8pt4"/>
                              </w:rPr>
                              <w:t>Тектоника</w:t>
                            </w:r>
                            <w:r>
                              <w:rPr/>
                              <w:t xml:space="preserve"> — раздел геологии, изучающий строение и движение земной</w:t>
                              <w:br/>
                              <w:t>коры, изменения форм геологических тел под влиянием этих движений.</w:t>
                              <w:br/>
                              <w:t>Тектоническим строением в значительной мере обусловливается характер</w:t>
                              <w:br/>
                              <w:t>рельефа (расположение горных хребтов и равнин, их высота и т. п.) и рас-</w:t>
                              <w:br/>
                              <w:t>пространение месторождений полезных ископаемых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/>
                              <w:t>Отдельные участки литосферы имеют разную мощность, время воз-</w:t>
                              <w:br/>
                              <w:t>никновения, историю развития и т. п. Участки литосферы, ограниченные</w:t>
                              <w:br/>
                              <w:t>глубинными разломами, называют тектоническими структурами. Самыми</w:t>
                              <w:br/>
                              <w:t>большими тектоническими структурами являются</w:t>
                            </w:r>
                            <w:r>
                              <w:rPr>
                                <w:rStyle w:val="WWArial8pt4"/>
                              </w:rPr>
                              <w:t xml:space="preserve"> литосферные плиты,</w:t>
                            </w:r>
                            <w:r>
                              <w:rPr/>
                              <w:t xml:space="preserve"> в пре-</w:t>
                              <w:br/>
                              <w:t>делах которых выделяют жесткие малоподвижные участки —</w:t>
                            </w:r>
                            <w:r>
                              <w:rPr>
                                <w:rStyle w:val="WWArial8pt4"/>
                              </w:rPr>
                              <w:t xml:space="preserve"> платформы,</w:t>
                              <w:br/>
                            </w:r>
                            <w:r>
                              <w:rPr/>
                              <w:t>которые, в свою очередь, делятся на</w:t>
                            </w:r>
                            <w:r>
                              <w:rPr>
                                <w:rStyle w:val="WWArial8pt4"/>
                              </w:rPr>
                              <w:t xml:space="preserve"> щиты и плиты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9pt;height:350.55pt;mso-wrap-distance-left:0pt;mso-wrap-distance-right:0pt;mso-wrap-distance-top:0pt;mso-wrap-distance-bottom:0pt;margin-top:172.1pt;mso-position-vertical-relative:page;margin-left:117.65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firstLine="260"/>
                        <w:rPr/>
                      </w:pPr>
                      <w:r>
                        <w:rPr/>
                        <w:t>Рельеф Украины довольно разнообразен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/>
                        <w:t>95 % площади занимают</w:t>
                      </w:r>
                      <w:r>
                        <w:rPr>
                          <w:rStyle w:val="WWArial8pt4"/>
                        </w:rPr>
                        <w:t xml:space="preserve"> равнины.</w:t>
                      </w:r>
                      <w:r>
                        <w:rPr/>
                        <w:t xml:space="preserve"> Значительная территория Украины</w:t>
                        <w:br/>
                        <w:t>расположена в юго-западной части Восточно-Европейской равнины. В ее</w:t>
                        <w:br/>
                        <w:t>пределах выделяют</w:t>
                      </w:r>
                      <w:r>
                        <w:rPr>
                          <w:rStyle w:val="WWArial8pt4"/>
                        </w:rPr>
                        <w:t xml:space="preserve"> низменности</w:t>
                      </w:r>
                      <w:r>
                        <w:rPr/>
                        <w:t xml:space="preserve"> (с плоской поверхностью и средней высотой</w:t>
                        <w:br/>
                        <w:t>менее 200 м), на которые приходится 70 % общей площади, и</w:t>
                      </w:r>
                      <w:r>
                        <w:rPr>
                          <w:rStyle w:val="WWArial8pt4"/>
                        </w:rPr>
                        <w:t xml:space="preserve"> возвышенности</w:t>
                        <w:br/>
                      </w:r>
                      <w:r>
                        <w:rPr/>
                        <w:t>(с холмистой поверхностью, расчлененной балками и оврагами, и средней</w:t>
                        <w:br/>
                        <w:t>высотой 200—500 м), на них приходится 25 % территории. Характерные</w:t>
                        <w:br/>
                        <w:t>формы рельефа равнинной части Украины — водно-ледниковые равнины,</w:t>
                        <w:br/>
                        <w:t>занимающие значительную площадь Украинского Полесья; речные терра-</w:t>
                        <w:br/>
                        <w:t>сы, простирающиеся вдоль больших и средних рек широкими полосами</w:t>
                        <w:br/>
                        <w:t>(общая ширина террас Днепра достигает 100 км). На Приднепровской</w:t>
                        <w:br/>
                        <w:t>возвышенности, в Донбассе, на склонах Среднерусской возвышенности</w:t>
                        <w:br/>
                        <w:t>преобладают волнисто-холмистые формы поверхности. Характерная осо-</w:t>
                        <w:br/>
                        <w:t>бенность некоторых рек Украины — пороги и отвесные скалистые ущелья</w:t>
                        <w:br/>
                        <w:t>(Днепр возле Запорожья, Южный Буг на севере Николаевской обл., Днестр</w:t>
                        <w:br/>
                        <w:t>с притоками и др.)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142"/>
                        <w:ind w:left="20" w:right="20" w:firstLine="260"/>
                        <w:rPr/>
                      </w:pPr>
                      <w:r>
                        <w:rPr/>
                        <w:t>Горы занимают 5 % площади Украины. Они являются частью Альпийс-</w:t>
                        <w:br/>
                        <w:t>ко-Гималайского горного пояса. На</w:t>
                      </w:r>
                      <w:r>
                        <w:rPr>
                          <w:rStyle w:val="WWArial8pt4"/>
                        </w:rPr>
                        <w:t xml:space="preserve"> Карпаты</w:t>
                      </w:r>
                      <w:r>
                        <w:rPr/>
                        <w:t xml:space="preserve"> приходится около 4 %,</w:t>
                      </w:r>
                      <w:r>
                        <w:rPr>
                          <w:rStyle w:val="WWArial8pt4"/>
                        </w:rPr>
                        <w:t xml:space="preserve"> Крымские</w:t>
                        <w:br/>
                        <w:t>горы</w:t>
                      </w:r>
                      <w:r>
                        <w:rPr/>
                        <w:t xml:space="preserve"> — около 1 % площади. Горы состоят из нескольких параллельных</w:t>
                        <w:br/>
                        <w:t>гряд — цепей отдельных гор и массивов. Гряды разделены межгорными доли-</w:t>
                        <w:br/>
                        <w:t>нами и котловинами. Горы и массивы напоминают стога сена. Главная гряда</w:t>
                        <w:br/>
                        <w:t>Крымских гор имеет сглаженные безлесные вершины —</w:t>
                      </w:r>
                      <w:r>
                        <w:rPr>
                          <w:rStyle w:val="WWArial8pt4"/>
                        </w:rPr>
                        <w:t xml:space="preserve"> яйлы.</w:t>
                      </w:r>
                    </w:p>
                    <w:p>
                      <w:pPr>
                        <w:pStyle w:val="44"/>
                        <w:shd w:fill="auto" w:val="clear"/>
                        <w:spacing w:lineRule="exact" w:line="170" w:before="0" w:after="54"/>
                        <w:ind w:left="1680" w:hanging="0"/>
                        <w:rPr/>
                      </w:pPr>
                      <w:bookmarkStart w:id="31" w:name="bookmark15"/>
                      <w:r>
                        <w:rPr/>
                        <w:t>Тектонические структуры Украины</w:t>
                      </w:r>
                      <w:bookmarkEnd w:id="31"/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WWArial8pt4"/>
                        </w:rPr>
                        <w:t>Тектоника</w:t>
                      </w:r>
                      <w:r>
                        <w:rPr/>
                        <w:t xml:space="preserve"> — раздел геологии, изучающий строение и движение земной</w:t>
                        <w:br/>
                        <w:t>коры, изменения форм геологических тел под влиянием этих движений.</w:t>
                        <w:br/>
                        <w:t>Тектоническим строением в значительной мере обусловливается характер</w:t>
                        <w:br/>
                        <w:t>рельефа (расположение горных хребтов и равнин, их высота и т. п.) и рас-</w:t>
                        <w:br/>
                        <w:t>пространение месторождений полезных ископаемых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/>
                        <w:t>Отдельные участки литосферы имеют разную мощность, время воз-</w:t>
                        <w:br/>
                        <w:t>никновения, историю развития и т. п. Участки литосферы, ограниченные</w:t>
                        <w:br/>
                        <w:t>глубинными разломами, называют тектоническими структурами. Самыми</w:t>
                        <w:br/>
                        <w:t>большими тектоническими структурами являются</w:t>
                      </w:r>
                      <w:r>
                        <w:rPr>
                          <w:rStyle w:val="WWArial8pt4"/>
                        </w:rPr>
                        <w:t xml:space="preserve"> литосферные плиты,</w:t>
                      </w:r>
                      <w:r>
                        <w:rPr/>
                        <w:t xml:space="preserve"> в пре-</w:t>
                        <w:br/>
                        <w:t>делах которых выделяют жесткие малоподвижные участки —</w:t>
                      </w:r>
                      <w:r>
                        <w:rPr>
                          <w:rStyle w:val="WWArial8pt4"/>
                        </w:rPr>
                        <w:t xml:space="preserve"> платформы,</w:t>
                        <w:br/>
                      </w:r>
                      <w:r>
                        <w:rPr/>
                        <w:t>которые, в свою очередь, делятся на</w:t>
                      </w:r>
                      <w:r>
                        <w:rPr>
                          <w:rStyle w:val="WWArial8pt4"/>
                        </w:rPr>
                        <w:t xml:space="preserve"> щиты и плиты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1497330</wp:posOffset>
                </wp:positionH>
                <wp:positionV relativeFrom="page">
                  <wp:posOffset>6680200</wp:posOffset>
                </wp:positionV>
                <wp:extent cx="4178935" cy="1818005"/>
                <wp:effectExtent l="0" t="0" r="0" b="0"/>
                <wp:wrapSquare wrapText="largest"/>
                <wp:docPr id="8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935" cy="181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media/image7.pn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201795" cy="1610360"/>
                                  <wp:effectExtent l="0" t="0" r="0" b="0"/>
                                  <wp:docPr id="9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9" t="-22" r="-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01795" cy="1610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05pt;height:143.15pt;mso-wrap-distance-left:0pt;mso-wrap-distance-right:0pt;mso-wrap-distance-top:0pt;mso-wrap-distance-bottom:0pt;margin-top:526pt;mso-position-vertical-relative:page;margin-left:11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media/image7.png" \* MERGEFORMAT </w:t>
                      </w:r>
                      <w:r>
                        <w:rPr/>
                        <w:drawing>
                          <wp:inline distT="0" distB="0" distL="0" distR="0">
                            <wp:extent cx="4201795" cy="1610360"/>
                            <wp:effectExtent l="0" t="0" r="0" b="0"/>
                            <wp:docPr id="9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9" t="-22" r="-9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01795" cy="1610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3533775</wp:posOffset>
                </wp:positionH>
                <wp:positionV relativeFrom="page">
                  <wp:posOffset>8539480</wp:posOffset>
                </wp:positionV>
                <wp:extent cx="103505" cy="88900"/>
                <wp:effectExtent l="0" t="0" r="0" b="0"/>
                <wp:wrapSquare wrapText="largest"/>
                <wp:docPr id="9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rStyle w:val="WWArial75pt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15pt;height:7pt;mso-wrap-distance-left:0pt;mso-wrap-distance-right:0pt;mso-wrap-distance-top:0pt;mso-wrap-distance-bottom:0pt;margin-top:672.4pt;mso-position-vertical-relative:page;margin-left:278.25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both"/>
                        <w:rPr/>
                      </w:pPr>
                      <w:r>
                        <w:rPr>
                          <w:rStyle w:val="WWArial75pt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2908935</wp:posOffset>
                </wp:positionH>
                <wp:positionV relativeFrom="page">
                  <wp:posOffset>2190115</wp:posOffset>
                </wp:positionV>
                <wp:extent cx="1725295" cy="107950"/>
                <wp:effectExtent l="0" t="0" r="0" b="0"/>
                <wp:wrapSquare wrapText="largest"/>
                <wp:docPr id="9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529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75"/>
                              <w:shd w:fill="auto" w:val="clear"/>
                              <w:spacing w:lineRule="exact" w:line="170"/>
                              <w:rPr/>
                            </w:pPr>
                            <w:r>
                              <w:rPr/>
                              <w:t>Тектоническое строение Украин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85pt;height:8.5pt;mso-wrap-distance-left:0pt;mso-wrap-distance-right:0pt;mso-wrap-distance-top:0pt;mso-wrap-distance-bottom:0pt;margin-top:172.45pt;mso-position-vertical-relative:page;margin-left:229.05pt;mso-position-horizontal-relative:page">
                <v:fill opacity="0f"/>
                <v:textbox inset="0in,0in,0in,0in">
                  <w:txbxContent>
                    <w:p>
                      <w:pPr>
                        <w:pStyle w:val="75"/>
                        <w:shd w:fill="auto" w:val="clear"/>
                        <w:spacing w:lineRule="exact" w:line="170"/>
                        <w:rPr/>
                      </w:pPr>
                      <w:r>
                        <w:rPr/>
                        <w:t>Тектоническое строение Украин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1747520</wp:posOffset>
                </wp:positionH>
                <wp:positionV relativeFrom="page">
                  <wp:posOffset>2388870</wp:posOffset>
                </wp:positionV>
                <wp:extent cx="4210050" cy="2988945"/>
                <wp:effectExtent l="0" t="0" r="0" b="0"/>
                <wp:wrapSquare wrapText="largest"/>
                <wp:docPr id="9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0" cy="298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media/image8.jpe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220210" cy="2781300"/>
                                  <wp:effectExtent l="0" t="0" r="0" b="0"/>
                                  <wp:docPr id="9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20210" cy="278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5pt;height:235.35pt;mso-wrap-distance-left:0pt;mso-wrap-distance-right:0pt;mso-wrap-distance-top:0pt;mso-wrap-distance-bottom:0pt;margin-top:188.1pt;mso-position-vertical-relative:page;margin-left:13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media/image8.jpeg" \* MERGEFORMAT </w:t>
                      </w:r>
                      <w:r>
                        <w:rPr/>
                        <w:drawing>
                          <wp:inline distT="0" distB="0" distL="0" distR="0">
                            <wp:extent cx="4220210" cy="2781300"/>
                            <wp:effectExtent l="0" t="0" r="0" b="0"/>
                            <wp:docPr id="9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20210" cy="2781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1744345</wp:posOffset>
                </wp:positionH>
                <wp:positionV relativeFrom="page">
                  <wp:posOffset>5230495</wp:posOffset>
                </wp:positionV>
                <wp:extent cx="4224655" cy="3181350"/>
                <wp:effectExtent l="0" t="0" r="0" b="0"/>
                <wp:wrapSquare wrapText="largest"/>
                <wp:docPr id="9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4655" cy="318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/>
                              <w:t>В основе большей части территории Украины лежит</w:t>
                            </w:r>
                            <w:r>
                              <w:rPr>
                                <w:rStyle w:val="WWArial8pt5"/>
                              </w:rPr>
                              <w:t xml:space="preserve"> Восточно-Европей-</w:t>
                              <w:br/>
                              <w:t>ская платформа.</w:t>
                            </w:r>
                            <w:r>
                              <w:rPr/>
                              <w:t xml:space="preserve"> На юге к ней примыкает молодая платформа —</w:t>
                            </w:r>
                            <w:r>
                              <w:rPr>
                                <w:rStyle w:val="WWArial8pt5"/>
                              </w:rPr>
                              <w:t xml:space="preserve"> Скифская</w:t>
                              <w:br/>
                              <w:t>плита.</w:t>
                            </w:r>
                            <w:r>
                              <w:rPr/>
                              <w:t xml:space="preserve"> Крайний юг и запад представлены альпийской складчатостью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/>
                              <w:t>Восточно-Европейская платформа — одна из древнейших на Земле, ее</w:t>
                              <w:br/>
                              <w:t>формирование закончилось около 2 млрд лет назад. На протяжении после-</w:t>
                              <w:br/>
                              <w:t>дующего времени ее фундамент то опускался, то поднимался, испытывая</w:t>
                              <w:br/>
                              <w:t>разломы, вдоль которых отдельные участки смешались относительно друг</w:t>
                              <w:br/>
                              <w:t>друга. Таким образом, здесь выделился</w:t>
                            </w:r>
                            <w:r>
                              <w:rPr>
                                <w:rStyle w:val="WWArial8pt5"/>
                              </w:rPr>
                              <w:t xml:space="preserve"> Украинский щит</w:t>
                            </w:r>
                            <w:r>
                              <w:rPr/>
                              <w:t xml:space="preserve"> — участок, где</w:t>
                              <w:br/>
                              <w:t>осадочный чехол минимальный и древние кристаллические породы выходят</w:t>
                              <w:br/>
                              <w:t>на поверхность. Щит протянулся от Ривненской и Житомирской областей до</w:t>
                              <w:br/>
                              <w:t>побережья Азовского моря. Его протяженность — 1100 км, ширина от 100 до</w:t>
                              <w:br/>
                              <w:t>250 км. К западу от щита находится</w:t>
                            </w:r>
                            <w:r>
                              <w:rPr>
                                <w:rStyle w:val="WWArial8pt5"/>
                              </w:rPr>
                              <w:t xml:space="preserve"> Волыно-Подольская плита</w:t>
                            </w:r>
                            <w:r>
                              <w:rPr/>
                              <w:t xml:space="preserve"> с мощностью</w:t>
                              <w:br/>
                              <w:t>осадочного чехла 2000—2500 м. На левобережье Днепра, вдоль реки, протя-</w:t>
                              <w:br/>
                              <w:t>нулась</w:t>
                            </w:r>
                            <w:r>
                              <w:rPr>
                                <w:rStyle w:val="WWArial8pt5"/>
                              </w:rPr>
                              <w:t xml:space="preserve"> Днепровско-Донецкая впадина</w:t>
                            </w:r>
                            <w:r>
                              <w:rPr/>
                              <w:t xml:space="preserve"> с глубоко погруженным фундаментом</w:t>
                              <w:br/>
                              <w:t>и осадочным чехлом мощностью 4000—6000 м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/>
                              <w:t>Приморская часть Украины и Северный Крым лежат на молодой Скиф-</w:t>
                              <w:br/>
                              <w:t>ской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платформе. Фундамент плиты ровный, перекрыт осадочным чехлом</w:t>
                              <w:br/>
                              <w:t>мощностью от 500—1000 м на юге до 3000—6000 м на севере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/>
                              <w:t>Особое место в тектонической структуре Украины занимает область</w:t>
                              <w:br/>
                              <w:t>альпийской складчатости. Перед складчатыми областями сформировались</w:t>
                              <w:br/>
                              <w:t>предгорные прогибы с мощным осадочным чехлом. Складчатые области про-</w:t>
                              <w:br/>
                              <w:t>должают формироваться и в настоящее время, о чем свидетельствуют перио-</w:t>
                              <w:br/>
                              <w:t>дически происходящие землетрясения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/>
                              <w:t>Существует связь между тектоническими структурами и крупными</w:t>
                              <w:br/>
                              <w:t>формами рельефа. Так, Украинскому щиту соответствуют Приднепровск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65pt;height:250.5pt;mso-wrap-distance-left:0pt;mso-wrap-distance-right:0pt;mso-wrap-distance-top:0pt;mso-wrap-distance-bottom:0pt;margin-top:411.85pt;mso-position-vertical-relative:page;margin-left:137.35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/>
                        <w:t>В основе большей части территории Украины лежит</w:t>
                      </w:r>
                      <w:r>
                        <w:rPr>
                          <w:rStyle w:val="WWArial8pt5"/>
                        </w:rPr>
                        <w:t xml:space="preserve"> Восточно-Европей-</w:t>
                        <w:br/>
                        <w:t>ская платформа.</w:t>
                      </w:r>
                      <w:r>
                        <w:rPr/>
                        <w:t xml:space="preserve"> На юге к ней примыкает молодая платформа —</w:t>
                      </w:r>
                      <w:r>
                        <w:rPr>
                          <w:rStyle w:val="WWArial8pt5"/>
                        </w:rPr>
                        <w:t xml:space="preserve"> Скифская</w:t>
                        <w:br/>
                        <w:t>плита.</w:t>
                      </w:r>
                      <w:r>
                        <w:rPr/>
                        <w:t xml:space="preserve"> Крайний юг и запад представлены альпийской складчатостью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/>
                        <w:t>Восточно-Европейская платформа — одна из древнейших на Земле, ее</w:t>
                        <w:br/>
                        <w:t>формирование закончилось около 2 млрд лет назад. На протяжении после-</w:t>
                        <w:br/>
                        <w:t>дующего времени ее фундамент то опускался, то поднимался, испытывая</w:t>
                        <w:br/>
                        <w:t>разломы, вдоль которых отдельные участки смешались относительно друг</w:t>
                        <w:br/>
                        <w:t>друга. Таким образом, здесь выделился</w:t>
                      </w:r>
                      <w:r>
                        <w:rPr>
                          <w:rStyle w:val="WWArial8pt5"/>
                        </w:rPr>
                        <w:t xml:space="preserve"> Украинский щит</w:t>
                      </w:r>
                      <w:r>
                        <w:rPr/>
                        <w:t xml:space="preserve"> — участок, где</w:t>
                        <w:br/>
                        <w:t>осадочный чехол минимальный и древние кристаллические породы выходят</w:t>
                        <w:br/>
                        <w:t>на поверхность. Щит протянулся от Ривненской и Житомирской областей до</w:t>
                        <w:br/>
                        <w:t>побережья Азовского моря. Его протяженность — 1100 км, ширина от 100 до</w:t>
                        <w:br/>
                        <w:t>250 км. К западу от щита находится</w:t>
                      </w:r>
                      <w:r>
                        <w:rPr>
                          <w:rStyle w:val="WWArial8pt5"/>
                        </w:rPr>
                        <w:t xml:space="preserve"> Волыно-Подольская плита</w:t>
                      </w:r>
                      <w:r>
                        <w:rPr/>
                        <w:t xml:space="preserve"> с мощностью</w:t>
                        <w:br/>
                        <w:t>осадочного чехла 2000—2500 м. На левобережье Днепра, вдоль реки, протя-</w:t>
                        <w:br/>
                        <w:t>нулась</w:t>
                      </w:r>
                      <w:r>
                        <w:rPr>
                          <w:rStyle w:val="WWArial8pt5"/>
                        </w:rPr>
                        <w:t xml:space="preserve"> Днепровско-Донецкая впадина</w:t>
                      </w:r>
                      <w:r>
                        <w:rPr/>
                        <w:t xml:space="preserve"> с глубоко погруженным фундаментом</w:t>
                        <w:br/>
                        <w:t>и осадочным чехлом мощностью 4000—6000 м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/>
                        <w:t>Приморская часть Украины и Северный Крым лежат на молодой Скиф-</w:t>
                        <w:br/>
                        <w:t>ской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>платформе. Фундамент плиты ровный, перекрыт осадочным чехлом</w:t>
                        <w:br/>
                        <w:t>мощностью от 500—1000 м на юге до 3000—6000 м на севере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/>
                        <w:t>Особое место в тектонической структуре Украины занимает область</w:t>
                        <w:br/>
                        <w:t>альпийской складчатости. Перед складчатыми областями сформировались</w:t>
                        <w:br/>
                        <w:t>предгорные прогибы с мощным осадочным чехлом. Складчатые области про-</w:t>
                        <w:br/>
                        <w:t>должают формироваться и в настоящее время, о чем свидетельствуют перио-</w:t>
                        <w:br/>
                        <w:t>дически происходящие землетрясения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/>
                        <w:t>Существует связь между тектоническими структурами и крупными</w:t>
                        <w:br/>
                        <w:t>формами рельефа. Так, Украинскому щиту соответствуют Приднепровска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3786505</wp:posOffset>
                </wp:positionH>
                <wp:positionV relativeFrom="page">
                  <wp:posOffset>8539480</wp:posOffset>
                </wp:positionV>
                <wp:extent cx="103505" cy="88900"/>
                <wp:effectExtent l="0" t="0" r="0" b="0"/>
                <wp:wrapSquare wrapText="largest"/>
                <wp:docPr id="9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rStyle w:val="WWArial75pt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15pt;height:7pt;mso-wrap-distance-left:0pt;mso-wrap-distance-right:0pt;mso-wrap-distance-top:0pt;mso-wrap-distance-bottom:0pt;margin-top:672.4pt;mso-position-vertical-relative:page;margin-left:298.15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both"/>
                        <w:rPr/>
                      </w:pPr>
                      <w:r>
                        <w:rPr>
                          <w:rStyle w:val="WWArial75pt"/>
                        </w:rPr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1488440</wp:posOffset>
                </wp:positionH>
                <wp:positionV relativeFrom="page">
                  <wp:posOffset>2190115</wp:posOffset>
                </wp:positionV>
                <wp:extent cx="4227830" cy="4025900"/>
                <wp:effectExtent l="0" t="0" r="0" b="0"/>
                <wp:wrapSquare wrapText="largest"/>
                <wp:docPr id="9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7830" cy="402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187" w:before="0" w:after="74"/>
                              <w:ind w:left="20" w:right="20" w:hanging="0"/>
                              <w:rPr/>
                            </w:pPr>
                            <w:r>
                              <w:rPr/>
                              <w:t xml:space="preserve">и Приазовская возвышенности, Волыно-Подольской плите </w:t>
                            </w:r>
                            <w:r>
                              <w:rPr>
                                <w:lang w:val="ru-RU"/>
                              </w:rPr>
                              <w:t xml:space="preserve">— </w:t>
                            </w:r>
                            <w:r>
                              <w:rPr/>
                              <w:t>Волынская</w:t>
                              <w:br/>
                              <w:t xml:space="preserve">и Подольская возвышенности, Днепровско-Донецкой впадине </w:t>
                            </w:r>
                            <w:r>
                              <w:rPr>
                                <w:lang w:val="ru-RU"/>
                              </w:rPr>
                              <w:t xml:space="preserve">— </w:t>
                            </w:r>
                            <w:r>
                              <w:rPr/>
                              <w:t>Прид-</w:t>
                              <w:br/>
                              <w:t xml:space="preserve">непровская низменность, Причерноморской впадине </w:t>
                            </w:r>
                            <w:r>
                              <w:rPr>
                                <w:lang w:val="ru-RU"/>
                              </w:rPr>
                              <w:t xml:space="preserve">— </w:t>
                            </w:r>
                            <w:r>
                              <w:rPr/>
                              <w:t>Причерноморская</w:t>
                              <w:br/>
                              <w:t xml:space="preserve">низменность, Скифской платформе </w:t>
                            </w:r>
                            <w:r>
                              <w:rPr>
                                <w:lang w:val="ru-RU"/>
                              </w:rPr>
                              <w:t xml:space="preserve">— </w:t>
                            </w:r>
                            <w:r>
                              <w:rPr/>
                              <w:t>равнины Крымского полуострова,</w:t>
                              <w:br/>
                              <w:t xml:space="preserve">областям альпийской складчатости </w:t>
                            </w:r>
                            <w:r>
                              <w:rPr>
                                <w:lang w:val="ru-RU"/>
                              </w:rPr>
                              <w:t xml:space="preserve">— </w:t>
                            </w:r>
                            <w:r>
                              <w:rPr/>
                              <w:t>Карпаты и Крымские горы.</w:t>
                            </w:r>
                          </w:p>
                          <w:p>
                            <w:pPr>
                              <w:pStyle w:val="44"/>
                              <w:shd w:fill="auto" w:val="clear"/>
                              <w:spacing w:lineRule="exact" w:line="170" w:before="0" w:after="1"/>
                              <w:ind w:left="1740" w:hanging="0"/>
                              <w:rPr/>
                            </w:pPr>
                            <w:bookmarkStart w:id="32" w:name="bookmark16"/>
                            <w:r>
                              <w:rPr/>
                              <w:t>Геологическое строение Украины</w:t>
                            </w:r>
                            <w:bookmarkEnd w:id="32"/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8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WWArial8pt6"/>
                              </w:rPr>
                              <w:t>Геология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 xml:space="preserve">— </w:t>
                            </w:r>
                            <w:r>
                              <w:rPr/>
                              <w:t>это система наук о Земле, земной коре, ее составе, строении, дви-</w:t>
                              <w:br/>
                              <w:t>жении и истории развития, а также о размещении полезных ископаемых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87" w:before="0" w:after="0"/>
                              <w:ind w:left="20" w:right="20" w:firstLine="260"/>
                              <w:rPr/>
                            </w:pPr>
                            <w:r>
                              <w:rPr/>
                              <w:t>Изучая окаменелые останки животных, растения и т. п., найденные</w:t>
                              <w:br/>
                              <w:t>в определенных горных породах, и учитывая последовательность их насло-</w:t>
                              <w:br/>
                              <w:t>ения, ученые-геологи составили геохронологическую шкалу времени. Эта</w:t>
                              <w:br/>
                              <w:t>шкала, по которой устанавливается относительный возраст горных пород,</w:t>
                              <w:br/>
                              <w:t>используется для составления геологических карт. Геологическая карта при</w:t>
                              <w:br/>
                              <w:t>помощи цветов показывает, где на земную поверхность выходят различные</w:t>
                              <w:br/>
                              <w:t>по возрасту геологические пласты горных пород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87" w:before="0" w:after="0"/>
                              <w:ind w:left="20" w:right="20" w:firstLine="260"/>
                              <w:rPr/>
                            </w:pPr>
                            <w:r>
                              <w:rPr/>
                              <w:t>Геологические исследовательские приемы позволяют определить абсолют-</w:t>
                              <w:br/>
                              <w:t>ный и относительный возраст горных пород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8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WWArial8pt6"/>
                              </w:rPr>
                              <w:t>Относительный возраст</w:t>
                            </w:r>
                            <w:r>
                              <w:rPr/>
                              <w:t xml:space="preserve"> горных пород и эпох горообразования определя-</w:t>
                              <w:br/>
                              <w:t>ют на основании изучения окаменелых останков животных, растений и т. п.,</w:t>
                              <w:br/>
                              <w:t>найденных в определенных горных породах, с учетом последовательности их</w:t>
                              <w:br/>
                              <w:t>наслоения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8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WWArial8pt6"/>
                              </w:rPr>
                              <w:t>Абсолютный возраст</w:t>
                            </w:r>
                            <w:r>
                              <w:rPr/>
                              <w:t xml:space="preserve"> горных пород научились определять позже относи-</w:t>
                              <w:br/>
                              <w:t>тельного, когда были изобретены радиологические методы. Оказалось, что ра-</w:t>
                              <w:br/>
                              <w:t>диоактивные элементы, содержащиеся в горных породах, с течением времени</w:t>
                              <w:br/>
                              <w:t>распадаются с постоянной скоростью. В частности, уран распадается на свинец</w:t>
                              <w:br/>
                              <w:t>и гелий, поэтому по массе свинца в горных породах вычисляют их абсолютный</w:t>
                              <w:br/>
                              <w:t>возраст в годах, которые потребовались для такого превращения урана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87" w:before="0" w:after="0"/>
                              <w:ind w:left="20" w:right="20" w:firstLine="260"/>
                              <w:rPr/>
                            </w:pPr>
                            <w:r>
                              <w:rPr/>
                              <w:t>Определение абсолютного и относительного возраста горных пород по-</w:t>
                              <w:br/>
                              <w:t>зволяет составить</w:t>
                            </w:r>
                            <w:r>
                              <w:rPr>
                                <w:rStyle w:val="WWArial8pt6"/>
                              </w:rPr>
                              <w:t xml:space="preserve"> геохронологическую таблицу,</w:t>
                            </w:r>
                            <w:r>
                              <w:rPr/>
                              <w:t xml:space="preserve"> или таблицу геологическо-</w:t>
                              <w:br/>
                              <w:t>го летосчисления, в которой выделяют пять эр:</w:t>
                            </w:r>
                            <w:r>
                              <w:rPr>
                                <w:rStyle w:val="WWArial8pt6"/>
                              </w:rPr>
                              <w:t xml:space="preserve"> архейская, протерозойская,</w:t>
                              <w:br/>
                              <w:t>палеозойская, мезозойская, кайнозойская</w:t>
                            </w:r>
                            <w:r>
                              <w:rPr/>
                              <w:t xml:space="preserve"> — каждая из которых разделена</w:t>
                              <w:br/>
                              <w:t>на несколько периодо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9pt;height:317pt;mso-wrap-distance-left:0pt;mso-wrap-distance-right:0pt;mso-wrap-distance-top:0pt;mso-wrap-distance-bottom:0pt;margin-top:172.45pt;mso-position-vertical-relative:page;margin-left:117.2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187" w:before="0" w:after="74"/>
                        <w:ind w:left="20" w:right="20" w:hanging="0"/>
                        <w:rPr/>
                      </w:pPr>
                      <w:r>
                        <w:rPr/>
                        <w:t xml:space="preserve">и Приазовская возвышенности, Волыно-Подольской плите </w:t>
                      </w:r>
                      <w:r>
                        <w:rPr>
                          <w:lang w:val="ru-RU"/>
                        </w:rPr>
                        <w:t xml:space="preserve">— </w:t>
                      </w:r>
                      <w:r>
                        <w:rPr/>
                        <w:t>Волынская</w:t>
                        <w:br/>
                        <w:t xml:space="preserve">и Подольская возвышенности, Днепровско-Донецкой впадине </w:t>
                      </w:r>
                      <w:r>
                        <w:rPr>
                          <w:lang w:val="ru-RU"/>
                        </w:rPr>
                        <w:t xml:space="preserve">— </w:t>
                      </w:r>
                      <w:r>
                        <w:rPr/>
                        <w:t>Прид-</w:t>
                        <w:br/>
                        <w:t xml:space="preserve">непровская низменность, Причерноморской впадине </w:t>
                      </w:r>
                      <w:r>
                        <w:rPr>
                          <w:lang w:val="ru-RU"/>
                        </w:rPr>
                        <w:t xml:space="preserve">— </w:t>
                      </w:r>
                      <w:r>
                        <w:rPr/>
                        <w:t>Причерноморская</w:t>
                        <w:br/>
                        <w:t xml:space="preserve">низменность, Скифской платформе </w:t>
                      </w:r>
                      <w:r>
                        <w:rPr>
                          <w:lang w:val="ru-RU"/>
                        </w:rPr>
                        <w:t xml:space="preserve">— </w:t>
                      </w:r>
                      <w:r>
                        <w:rPr/>
                        <w:t>равнины Крымского полуострова,</w:t>
                        <w:br/>
                        <w:t xml:space="preserve">областям альпийской складчатости </w:t>
                      </w:r>
                      <w:r>
                        <w:rPr>
                          <w:lang w:val="ru-RU"/>
                        </w:rPr>
                        <w:t xml:space="preserve">— </w:t>
                      </w:r>
                      <w:r>
                        <w:rPr/>
                        <w:t>Карпаты и Крымские горы.</w:t>
                      </w:r>
                    </w:p>
                    <w:p>
                      <w:pPr>
                        <w:pStyle w:val="44"/>
                        <w:shd w:fill="auto" w:val="clear"/>
                        <w:spacing w:lineRule="exact" w:line="170" w:before="0" w:after="1"/>
                        <w:ind w:left="1740" w:hanging="0"/>
                        <w:rPr/>
                      </w:pPr>
                      <w:bookmarkStart w:id="33" w:name="bookmark16"/>
                      <w:r>
                        <w:rPr/>
                        <w:t>Геологическое строение Украины</w:t>
                      </w:r>
                      <w:bookmarkEnd w:id="33"/>
                    </w:p>
                    <w:p>
                      <w:pPr>
                        <w:pStyle w:val="92"/>
                        <w:shd w:fill="auto" w:val="clear"/>
                        <w:spacing w:lineRule="exact" w:line="187" w:before="0" w:after="0"/>
                        <w:ind w:left="20" w:right="20" w:firstLine="260"/>
                        <w:rPr/>
                      </w:pPr>
                      <w:r>
                        <w:rPr>
                          <w:rStyle w:val="WWArial8pt6"/>
                        </w:rPr>
                        <w:t>Геология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ru-RU"/>
                        </w:rPr>
                        <w:t xml:space="preserve">— </w:t>
                      </w:r>
                      <w:r>
                        <w:rPr/>
                        <w:t>это система наук о Земле, земной коре, ее составе, строении, дви-</w:t>
                        <w:br/>
                        <w:t>жении и истории развития, а также о размещении полезных ископаемых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87" w:before="0" w:after="0"/>
                        <w:ind w:left="20" w:right="20" w:firstLine="260"/>
                        <w:rPr/>
                      </w:pPr>
                      <w:r>
                        <w:rPr/>
                        <w:t>Изучая окаменелые останки животных, растения и т. п., найденные</w:t>
                        <w:br/>
                        <w:t>в определенных горных породах, и учитывая последовательность их насло-</w:t>
                        <w:br/>
                        <w:t>ения, ученые-геологи составили геохронологическую шкалу времени. Эта</w:t>
                        <w:br/>
                        <w:t>шкала, по которой устанавливается относительный возраст горных пород,</w:t>
                        <w:br/>
                        <w:t>используется для составления геологических карт. Геологическая карта при</w:t>
                        <w:br/>
                        <w:t>помощи цветов показывает, где на земную поверхность выходят различные</w:t>
                        <w:br/>
                        <w:t>по возрасту геологические пласты горных пород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87" w:before="0" w:after="0"/>
                        <w:ind w:left="20" w:right="20" w:firstLine="260"/>
                        <w:rPr/>
                      </w:pPr>
                      <w:r>
                        <w:rPr/>
                        <w:t>Геологические исследовательские приемы позволяют определить абсолют-</w:t>
                        <w:br/>
                        <w:t>ный и относительный возраст горных пород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87" w:before="0" w:after="0"/>
                        <w:ind w:left="20" w:right="20" w:firstLine="260"/>
                        <w:rPr/>
                      </w:pPr>
                      <w:r>
                        <w:rPr>
                          <w:rStyle w:val="WWArial8pt6"/>
                        </w:rPr>
                        <w:t>Относительный возраст</w:t>
                      </w:r>
                      <w:r>
                        <w:rPr/>
                        <w:t xml:space="preserve"> горных пород и эпох горообразования определя-</w:t>
                        <w:br/>
                        <w:t>ют на основании изучения окаменелых останков животных, растений и т. п.,</w:t>
                        <w:br/>
                        <w:t>найденных в определенных горных породах, с учетом последовательности их</w:t>
                        <w:br/>
                        <w:t>наслоения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87" w:before="0" w:after="0"/>
                        <w:ind w:left="20" w:right="20" w:firstLine="260"/>
                        <w:rPr/>
                      </w:pPr>
                      <w:r>
                        <w:rPr>
                          <w:rStyle w:val="WWArial8pt6"/>
                        </w:rPr>
                        <w:t>Абсолютный возраст</w:t>
                      </w:r>
                      <w:r>
                        <w:rPr/>
                        <w:t xml:space="preserve"> горных пород научились определять позже относи-</w:t>
                        <w:br/>
                        <w:t>тельного, когда были изобретены радиологические методы. Оказалось, что ра-</w:t>
                        <w:br/>
                        <w:t>диоактивные элементы, содержащиеся в горных породах, с течением времени</w:t>
                        <w:br/>
                        <w:t>распадаются с постоянной скоростью. В частности, уран распадается на свинец</w:t>
                        <w:br/>
                        <w:t>и гелий, поэтому по массе свинца в горных породах вычисляют их абсолютный</w:t>
                        <w:br/>
                        <w:t>возраст в годах, которые потребовались для такого превращения урана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87" w:before="0" w:after="0"/>
                        <w:ind w:left="20" w:right="20" w:firstLine="260"/>
                        <w:rPr/>
                      </w:pPr>
                      <w:r>
                        <w:rPr/>
                        <w:t>Определение абсолютного и относительного возраста горных пород по-</w:t>
                        <w:br/>
                        <w:t>зволяет составить</w:t>
                      </w:r>
                      <w:r>
                        <w:rPr>
                          <w:rStyle w:val="WWArial8pt6"/>
                        </w:rPr>
                        <w:t xml:space="preserve"> геохронологическую таблицу,</w:t>
                      </w:r>
                      <w:r>
                        <w:rPr/>
                        <w:t xml:space="preserve"> или таблицу геологическо-</w:t>
                        <w:br/>
                        <w:t>го летосчисления, в которой выделяют пять эр:</w:t>
                      </w:r>
                      <w:r>
                        <w:rPr>
                          <w:rStyle w:val="WWArial8pt6"/>
                        </w:rPr>
                        <w:t xml:space="preserve"> архейская, протерозойская,</w:t>
                        <w:br/>
                        <w:t>палеозойская, мезозойская, кайнозойская</w:t>
                      </w:r>
                      <w:r>
                        <w:rPr/>
                        <w:t xml:space="preserve"> — каждая из которых разделена</w:t>
                        <w:br/>
                        <w:t>на несколько периодов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2787015</wp:posOffset>
                </wp:positionH>
                <wp:positionV relativeFrom="page">
                  <wp:posOffset>6237605</wp:posOffset>
                </wp:positionV>
                <wp:extent cx="1471295" cy="107950"/>
                <wp:effectExtent l="0" t="0" r="0" b="0"/>
                <wp:wrapSquare wrapText="largest"/>
                <wp:docPr id="10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29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shd w:fill="auto" w:val="clear"/>
                              <w:spacing w:lineRule="exact" w:line="170"/>
                              <w:rPr/>
                            </w:pPr>
                            <w:r>
                              <w:rPr/>
                              <w:t>Геохронологическая таблиц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5pt;height:8.5pt;mso-wrap-distance-left:0pt;mso-wrap-distance-right:0pt;mso-wrap-distance-top:0pt;mso-wrap-distance-bottom:0pt;margin-top:491.15pt;mso-position-vertical-relative:page;margin-left:219.45pt;mso-position-horizontal-relative:page">
                <v:fill opacity="0f"/>
                <v:textbox inset="0in,0in,0in,0in">
                  <w:txbxContent>
                    <w:p>
                      <w:pPr>
                        <w:pStyle w:val="Style25"/>
                        <w:shd w:fill="auto" w:val="clear"/>
                        <w:spacing w:lineRule="exact" w:line="170"/>
                        <w:rPr/>
                      </w:pPr>
                      <w:r>
                        <w:rPr/>
                        <w:t>Геохронологическая таблиц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1485265</wp:posOffset>
                </wp:positionH>
                <wp:positionV relativeFrom="page">
                  <wp:posOffset>6415405</wp:posOffset>
                </wp:positionV>
                <wp:extent cx="4222115" cy="1962785"/>
                <wp:effectExtent l="0" t="0" r="0" b="0"/>
                <wp:wrapSquare wrapText="bothSides"/>
                <wp:docPr id="10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115" cy="196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421"/>
                              <w:gridCol w:w="1138"/>
                              <w:gridCol w:w="1133"/>
                              <w:gridCol w:w="2957"/>
                            </w:tblGrid>
                            <w:tr>
                              <w:trPr>
                                <w:trHeight w:val="619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ind w:right="30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Эра, индекс,</w:t>
                                    <w:br/>
                                    <w:t>продолжитель-</w:t>
                                    <w:br/>
                                    <w:t>ность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Период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exact" w:line="173"/>
                                    <w:rPr/>
                                  </w:pPr>
                                  <w:r>
                                    <w:rPr/>
                                    <w:t>Горообразо-</w:t>
                                    <w:br/>
                                    <w:t>вание</w:t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exact" w:line="173"/>
                                    <w:rPr/>
                                  </w:pPr>
                                  <w:r>
                                    <w:rPr/>
                                    <w:t>Изменение природных условий на</w:t>
                                    <w:br/>
                                    <w:t>территории Украи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2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right="30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Кайнозойская</w:t>
                                  </w:r>
                                </w:p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right="30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(кайнозой),</w:t>
                                  </w:r>
                                </w:p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Kz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right="30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67 </w:t>
                                  </w:r>
                                  <w:r>
                                    <w:rPr/>
                                    <w:t>млн лет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Четвертич-</w:t>
                                    <w:br/>
                                    <w:t xml:space="preserve">ный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(ант-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lang w:val="en-US"/>
                                    </w:rPr>
                                    <w:t>ропоген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Альпий-</w:t>
                                    <w:br/>
                                    <w:t>ское</w:t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Преобладала суша. Происходили</w:t>
                                    <w:br/>
                                    <w:t>незначительные колебания зем-</w:t>
                                    <w:br/>
                                    <w:t>ной коры. Несколько периодов</w:t>
                                    <w:br/>
                                    <w:t>материкового оледенения, среди</w:t>
                                    <w:br/>
                                    <w:t>которых наиболее мощное —</w:t>
                                    <w:br/>
                                    <w:t>Днепровское (ледник охватывал</w:t>
                                    <w:br/>
                                    <w:t>северную часть территории Ук-</w:t>
                                    <w:br/>
                                    <w:t>раины, достигая современного</w:t>
                                    <w:br/>
                                    <w:t>города Днепропетровска). Разви-</w:t>
                                    <w:br/>
                                    <w:t>лись речные долины, сформиро-</w:t>
                                    <w:br/>
                                    <w:t>валась современная зональность</w:t>
                                    <w:br/>
                                    <w:t>ландшафт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45pt;height:154.55pt;mso-wrap-distance-left:0pt;mso-wrap-distance-right:0pt;mso-wrap-distance-top:0pt;mso-wrap-distance-bottom:0pt;margin-top:505.15pt;mso-position-vertical-relative:page;margin-left:116.95pt;mso-position-horizontal-relative:page">
                <v:fill opacity="0f"/>
                <v:textbox inset="0in,0in,0in,0in">
                  <w:txbxContent>
                    <w:tbl>
                      <w:tblPr>
                        <w:tblW w:w="66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421"/>
                        <w:gridCol w:w="1138"/>
                        <w:gridCol w:w="1133"/>
                        <w:gridCol w:w="2957"/>
                      </w:tblGrid>
                      <w:tr>
                        <w:trPr>
                          <w:trHeight w:val="619" w:hRule="atLeas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ind w:right="300" w:hanging="0"/>
                              <w:jc w:val="right"/>
                              <w:rPr/>
                            </w:pPr>
                            <w:r>
                              <w:rPr/>
                              <w:t>Эра, индекс,</w:t>
                              <w:br/>
                              <w:t>продолжитель-</w:t>
                              <w:br/>
                              <w:t>ность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300" w:hanging="0"/>
                              <w:jc w:val="left"/>
                              <w:rPr/>
                            </w:pPr>
                            <w:r>
                              <w:rPr/>
                              <w:t>Период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exact" w:line="173"/>
                              <w:rPr/>
                            </w:pPr>
                            <w:r>
                              <w:rPr/>
                              <w:t>Горообразо-</w:t>
                              <w:br/>
                              <w:t>вание</w:t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exact" w:line="173"/>
                              <w:rPr/>
                            </w:pPr>
                            <w:r>
                              <w:rPr/>
                              <w:t>Изменение природных условий на</w:t>
                              <w:br/>
                              <w:t>территории Украины</w:t>
                            </w:r>
                          </w:p>
                        </w:tc>
                      </w:tr>
                      <w:tr>
                        <w:trPr>
                          <w:trHeight w:val="2462" w:hRule="atLeas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300" w:hanging="0"/>
                              <w:jc w:val="right"/>
                              <w:rPr/>
                            </w:pPr>
                            <w:r>
                              <w:rPr/>
                              <w:t>Кайнозойская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300" w:hanging="0"/>
                              <w:jc w:val="right"/>
                              <w:rPr/>
                            </w:pPr>
                            <w:r>
                              <w:rPr/>
                              <w:t>(кайнозой),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Kz</w:t>
                            </w:r>
                            <w:r>
                              <w:rPr>
                                <w:lang w:val="ru-RU"/>
                              </w:rPr>
                              <w:t>,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300" w:hanging="0"/>
                              <w:jc w:val="right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67 </w:t>
                            </w:r>
                            <w:r>
                              <w:rPr/>
                              <w:t>млн лет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hanging="0"/>
                              <w:rPr/>
                            </w:pPr>
                            <w:r>
                              <w:rPr/>
                              <w:t>Четвертич-</w:t>
                              <w:br/>
                              <w:t xml:space="preserve">ный </w:t>
                            </w:r>
                            <w:r>
                              <w:rPr>
                                <w:lang w:val="en-US"/>
                              </w:rPr>
                              <w:t>(ант-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lang w:val="en-US"/>
                              </w:rPr>
                              <w:t>ропоген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80" w:hanging="0"/>
                              <w:jc w:val="left"/>
                              <w:rPr/>
                            </w:pPr>
                            <w:r>
                              <w:rPr/>
                              <w:t>Альпий-</w:t>
                              <w:br/>
                              <w:t>ское</w:t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hanging="0"/>
                              <w:rPr/>
                            </w:pPr>
                            <w:r>
                              <w:rPr/>
                              <w:t>Преобладала суша. Происходили</w:t>
                              <w:br/>
                              <w:t>незначительные колебания зем-</w:t>
                              <w:br/>
                              <w:t>ной коры. Несколько периодов</w:t>
                              <w:br/>
                              <w:t>материкового оледенения, среди</w:t>
                              <w:br/>
                              <w:t>которых наиболее мощное —</w:t>
                              <w:br/>
                              <w:t>Днепровское (ледник охватывал</w:t>
                              <w:br/>
                              <w:t>северную часть территории Ук-</w:t>
                              <w:br/>
                              <w:t>раины, достигая современного</w:t>
                              <w:br/>
                              <w:t>города Днепропетровска). Разви-</w:t>
                              <w:br/>
                              <w:t>лись речные долины, сформиро-</w:t>
                              <w:br/>
                              <w:t>валась современная зональность</w:t>
                              <w:br/>
                              <w:t>ландшафт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3533775</wp:posOffset>
                </wp:positionH>
                <wp:positionV relativeFrom="page">
                  <wp:posOffset>8539480</wp:posOffset>
                </wp:positionV>
                <wp:extent cx="103505" cy="88900"/>
                <wp:effectExtent l="0" t="0" r="0" b="0"/>
                <wp:wrapSquare wrapText="largest"/>
                <wp:docPr id="10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rStyle w:val="WWArial75pt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15pt;height:7pt;mso-wrap-distance-left:0pt;mso-wrap-distance-right:0pt;mso-wrap-distance-top:0pt;mso-wrap-distance-bottom:0pt;margin-top:672.4pt;mso-position-vertical-relative:page;margin-left:278.25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both"/>
                        <w:rPr/>
                      </w:pPr>
                      <w:r>
                        <w:rPr>
                          <w:rStyle w:val="WWArial75pt"/>
                        </w:rPr>
                        <w:t>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807585</wp:posOffset>
                </wp:positionH>
                <wp:positionV relativeFrom="page">
                  <wp:posOffset>2202815</wp:posOffset>
                </wp:positionV>
                <wp:extent cx="1024255" cy="88900"/>
                <wp:effectExtent l="0" t="0" r="0" b="0"/>
                <wp:wrapSquare wrapText="largest"/>
                <wp:docPr id="10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25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rStyle w:val="WWArial75pt"/>
                              </w:rPr>
                              <w:t>Продолжение таблиц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5pt;height:7pt;mso-wrap-distance-left:0pt;mso-wrap-distance-right:0pt;mso-wrap-distance-top:0pt;mso-wrap-distance-bottom:0pt;margin-top:173.45pt;mso-position-vertical-relative:page;margin-left:378.55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both"/>
                        <w:rPr/>
                      </w:pPr>
                      <w:r>
                        <w:rPr>
                          <w:rStyle w:val="WWArial75pt"/>
                        </w:rPr>
                        <w:t>Продолжение таблиц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1737995</wp:posOffset>
                </wp:positionH>
                <wp:positionV relativeFrom="page">
                  <wp:posOffset>2407285</wp:posOffset>
                </wp:positionV>
                <wp:extent cx="4222115" cy="5962015"/>
                <wp:effectExtent l="0" t="0" r="0" b="0"/>
                <wp:wrapSquare wrapText="bothSides"/>
                <wp:docPr id="10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115" cy="596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421"/>
                              <w:gridCol w:w="1133"/>
                              <w:gridCol w:w="1133"/>
                              <w:gridCol w:w="2962"/>
                            </w:tblGrid>
                            <w:tr>
                              <w:trPr>
                                <w:trHeight w:val="629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rPr/>
                                  </w:pPr>
                                  <w:r>
                                    <w:rPr/>
                                    <w:t>Эра, индекс,</w:t>
                                    <w:br/>
                                    <w:t>продолжитель-</w:t>
                                    <w:br/>
                                    <w:t>ность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Период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exact" w:line="173"/>
                                    <w:rPr/>
                                  </w:pPr>
                                  <w:r>
                                    <w:rPr/>
                                    <w:t>Горообразо-</w:t>
                                    <w:br/>
                                    <w:t>вание</w:t>
                                  </w:r>
                                </w:p>
                              </w:tc>
                              <w:tc>
                                <w:tcPr>
                                  <w:tcW w:w="2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exact" w:line="173"/>
                                    <w:rPr/>
                                  </w:pPr>
                                  <w:r>
                                    <w:rPr/>
                                    <w:t>Изменение природных условий на</w:t>
                                    <w:br/>
                                    <w:t>территории Украи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5" w:hRule="atLeast"/>
                              </w:trPr>
                              <w:tc>
                                <w:tcPr>
                                  <w:tcW w:w="14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айнозойская</w:t>
                                  </w:r>
                                </w:p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(кайнозой),</w:t>
                                  </w:r>
                                </w:p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Kz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7 млн ле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Неогено-</w:t>
                                    <w:br/>
                                    <w:t>вый (не-</w:t>
                                    <w:br/>
                                    <w:t>оген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Альпийс-</w:t>
                                    <w:br/>
                                    <w:t>кое</w:t>
                                  </w:r>
                                </w:p>
                              </w:tc>
                              <w:tc>
                                <w:tcPr>
                                  <w:tcW w:w="2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бщее поднятие платформен-</w:t>
                                    <w:br/>
                                    <w:t>ной части, образование берего-</w:t>
                                    <w:br/>
                                    <w:t>вых рифов, частое изменение</w:t>
                                    <w:br/>
                                    <w:t>климатических условий (от</w:t>
                                    <w:br/>
                                    <w:t>субтропических до умеренных).</w:t>
                                    <w:br/>
                                    <w:t>Образование залежей нефти,</w:t>
                                    <w:br/>
                                    <w:t>горючих газов, калийных солей</w:t>
                                    <w:br/>
                                    <w:t>и т. п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4" w:hRule="atLeast"/>
                              </w:trPr>
                              <w:tc>
                                <w:tcPr>
                                  <w:tcW w:w="14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Палеогено-</w:t>
                                    <w:br/>
                                    <w:t>вый</w:t>
                                  </w:r>
                                </w:p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(палеоген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Трансгрессия (наступление)</w:t>
                                    <w:br/>
                                    <w:t>морей за исключением Укра-</w:t>
                                    <w:br/>
                                    <w:t>инского щита и западной части</w:t>
                                    <w:br/>
                                    <w:t>Подольской возвышенности.</w:t>
                                    <w:br/>
                                    <w:t>Активные тектонические дви-</w:t>
                                    <w:br/>
                                    <w:t>жения привели к образованию</w:t>
                                    <w:br/>
                                    <w:t>Карпатских и Крымских го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4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Мезозойская</w:t>
                                    <w:br/>
                                    <w:t xml:space="preserve">(мезозой)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Mz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,</w:t>
                                    <w:br/>
                                  </w:r>
                                  <w:r>
                                    <w:rPr/>
                                    <w:t>170 млн ле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202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Меловой</w:t>
                                    <w:br/>
                                    <w:t>(мел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202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Мезозойс-</w:t>
                                    <w:br/>
                                    <w:t>кое</w:t>
                                  </w:r>
                                </w:p>
                              </w:tc>
                              <w:tc>
                                <w:tcPr>
                                  <w:tcW w:w="29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Накопление мощных отложе-</w:t>
                                    <w:br/>
                                    <w:t>ний мела во впадинах и склад-</w:t>
                                    <w:br/>
                                    <w:t>чатых областях. К концу пери-</w:t>
                                    <w:br/>
                                    <w:t>ода большая часть территории</w:t>
                                    <w:br/>
                                    <w:t>современной Украины стала</w:t>
                                    <w:br/>
                                    <w:t>суш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14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Юрский</w:t>
                                    <w:br/>
                                    <w:t>(юра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4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Триасовый</w:t>
                                    <w:br/>
                                    <w:t>(триас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Почти полное отсутствие морс-</w:t>
                                    <w:br/>
                                    <w:t>ких бассейнов. Процессы вул-</w:t>
                                    <w:br/>
                                    <w:t>канизма происходили в Крыму,</w:t>
                                    <w:br/>
                                    <w:t>районе Черноморской впадины,</w:t>
                                    <w:br/>
                                    <w:t>Донецкой складчат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0" w:hRule="atLeast"/>
                              </w:trPr>
                              <w:tc>
                                <w:tcPr>
                                  <w:tcW w:w="14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Палеозойская</w:t>
                                    <w:br/>
                                    <w:t>(палеозой),</w:t>
                                    <w:br/>
                                  </w:r>
                                  <w:r>
                                    <w:rPr>
                                      <w:lang w:val="en-US"/>
                                    </w:rPr>
                                    <w:t>Pz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,</w:t>
                                  </w:r>
                                  <w:r>
                                    <w:rPr/>
                                    <w:t>345 млн</w:t>
                                    <w:br/>
                                    <w:t>ле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Пермский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202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Герцинс-</w:t>
                                    <w:br/>
                                    <w:t>кое</w:t>
                                  </w:r>
                                </w:p>
                              </w:tc>
                              <w:tc>
                                <w:tcPr>
                                  <w:tcW w:w="2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Территория Украины остает-</w:t>
                                    <w:br/>
                                    <w:t>ся преимущественно сушей, в</w:t>
                                    <w:br/>
                                    <w:t>конце периода начинается про-</w:t>
                                    <w:br/>
                                    <w:t>должительная киммерийская</w:t>
                                    <w:br/>
                                    <w:t>тектоническая эпоха. На юге и</w:t>
                                    <w:br/>
                                    <w:t>востоке суша опускается (Кар-</w:t>
                                    <w:br/>
                                    <w:t>паты, Крым), высыхают водо-</w:t>
                                    <w:br/>
                                    <w:t>емы на территории Донбасс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14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Каменно-</w:t>
                                    <w:br/>
                                    <w:t>угольный</w:t>
                                    <w:br/>
                                    <w:t>(карбон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Образование залежей угля в пре-</w:t>
                                    <w:br/>
                                    <w:t>делах Донецкого бассейна и Га-</w:t>
                                    <w:br/>
                                    <w:t>лицко-Волынской впади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14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Девонский</w:t>
                                    <w:br/>
                                    <w:t>(девон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Формирование Днепровско-</w:t>
                                    <w:br/>
                                    <w:t>Донецкой впадины. Активная</w:t>
                                    <w:br/>
                                    <w:t>тектоническая деятельность</w:t>
                                    <w:br/>
                                    <w:t>в районе Донбасс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45pt;height:469.45pt;mso-wrap-distance-left:0pt;mso-wrap-distance-right:0pt;mso-wrap-distance-top:0pt;mso-wrap-distance-bottom:0pt;margin-top:189.55pt;mso-position-vertical-relative:page;margin-left:136.85pt;mso-position-horizontal-relative:page">
                <v:fill opacity="0f"/>
                <v:textbox inset="0in,0in,0in,0in">
                  <w:txbxContent>
                    <w:tbl>
                      <w:tblPr>
                        <w:tblW w:w="66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421"/>
                        <w:gridCol w:w="1133"/>
                        <w:gridCol w:w="1133"/>
                        <w:gridCol w:w="2962"/>
                      </w:tblGrid>
                      <w:tr>
                        <w:trPr>
                          <w:trHeight w:val="629" w:hRule="atLeas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rPr/>
                            </w:pPr>
                            <w:r>
                              <w:rPr/>
                              <w:t>Эра, индекс,</w:t>
                              <w:br/>
                              <w:t>продолжитель-</w:t>
                              <w:br/>
                              <w:t>ность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Период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exact" w:line="173"/>
                              <w:rPr/>
                            </w:pPr>
                            <w:r>
                              <w:rPr/>
                              <w:t>Горообразо-</w:t>
                              <w:br/>
                              <w:t>вание</w:t>
                            </w:r>
                          </w:p>
                        </w:tc>
                        <w:tc>
                          <w:tcPr>
                            <w:tcW w:w="2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exact" w:line="173"/>
                              <w:rPr/>
                            </w:pPr>
                            <w:r>
                              <w:rPr/>
                              <w:t>Изменение природных условий на</w:t>
                              <w:br/>
                              <w:t>территории Украины</w:t>
                            </w:r>
                          </w:p>
                        </w:tc>
                      </w:tr>
                      <w:tr>
                        <w:trPr>
                          <w:trHeight w:val="1675" w:hRule="atLeast"/>
                        </w:trPr>
                        <w:tc>
                          <w:tcPr>
                            <w:tcW w:w="14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Кайнозойская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(кайнозой),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Kz</w:t>
                            </w:r>
                            <w:r>
                              <w:rPr>
                                <w:lang w:val="ru-RU"/>
                              </w:rPr>
                              <w:t>,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67 млн ле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hanging="0"/>
                              <w:rPr/>
                            </w:pPr>
                            <w:r>
                              <w:rPr/>
                              <w:t>Неогено-</w:t>
                              <w:br/>
                              <w:t>вый (не-</w:t>
                              <w:br/>
                              <w:t>оген)</w:t>
                            </w:r>
                          </w:p>
                        </w:tc>
                        <w:tc>
                          <w:tcPr>
                            <w:tcW w:w="11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  <w:t>Альпийс-</w:t>
                              <w:br/>
                              <w:t>кое</w:t>
                            </w:r>
                          </w:p>
                        </w:tc>
                        <w:tc>
                          <w:tcPr>
                            <w:tcW w:w="2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80" w:hanging="0"/>
                              <w:jc w:val="left"/>
                              <w:rPr/>
                            </w:pPr>
                            <w:r>
                              <w:rPr/>
                              <w:t>Общее поднятие платформен-</w:t>
                              <w:br/>
                              <w:t>ной части, образование берего-</w:t>
                              <w:br/>
                              <w:t>вых рифов, частое изменение</w:t>
                              <w:br/>
                              <w:t>климатических условий (от</w:t>
                              <w:br/>
                              <w:t>субтропических до умеренных).</w:t>
                              <w:br/>
                              <w:t>Образование залежей нефти,</w:t>
                              <w:br/>
                              <w:t>горючих газов, калийных солей</w:t>
                              <w:br/>
                              <w:t>и т. п.</w:t>
                            </w:r>
                          </w:p>
                        </w:tc>
                      </w:tr>
                      <w:tr>
                        <w:trPr>
                          <w:trHeight w:val="1474" w:hRule="atLeast"/>
                        </w:trPr>
                        <w:tc>
                          <w:tcPr>
                            <w:tcW w:w="14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hanging="0"/>
                              <w:rPr/>
                            </w:pPr>
                            <w:r>
                              <w:rPr/>
                              <w:t>Палеогено-</w:t>
                              <w:br/>
                              <w:t>вый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hanging="0"/>
                              <w:rPr/>
                            </w:pPr>
                            <w:r>
                              <w:rPr/>
                              <w:t>(палеоген)</w:t>
                            </w:r>
                          </w:p>
                        </w:tc>
                        <w:tc>
                          <w:tcPr>
                            <w:tcW w:w="11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hanging="0"/>
                              <w:rPr/>
                            </w:pPr>
                            <w:r>
                              <w:rPr/>
                              <w:t>Трансгрессия (наступление)</w:t>
                              <w:br/>
                              <w:t>морей за исключением Укра-</w:t>
                              <w:br/>
                              <w:t>инского щита и западной части</w:t>
                              <w:br/>
                              <w:t>Подольской возвышенности.</w:t>
                              <w:br/>
                              <w:t>Активные тектонические дви-</w:t>
                              <w:br/>
                              <w:t>жения привели к образованию</w:t>
                              <w:br/>
                              <w:t>Карпатских и Крымских гор</w:t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14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  <w:t>Мезозойская</w:t>
                              <w:br/>
                              <w:t xml:space="preserve">(мезозой), </w:t>
                            </w:r>
                            <w:r>
                              <w:rPr>
                                <w:lang w:val="en-US"/>
                              </w:rPr>
                              <w:t>Mz</w:t>
                            </w:r>
                            <w:r>
                              <w:rPr>
                                <w:lang w:val="ru-RU"/>
                              </w:rPr>
                              <w:t>,</w:t>
                              <w:br/>
                            </w:r>
                            <w:r>
                              <w:rPr/>
                              <w:t>170 млн ле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hanging="0"/>
                              <w:rPr/>
                            </w:pPr>
                            <w:r>
                              <w:rPr/>
                              <w:t>Меловой</w:t>
                              <w:br/>
                              <w:t>(мел)</w:t>
                            </w:r>
                          </w:p>
                        </w:tc>
                        <w:tc>
                          <w:tcPr>
                            <w:tcW w:w="11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  <w:t>Мезозойс-</w:t>
                              <w:br/>
                              <w:t>кое</w:t>
                            </w:r>
                          </w:p>
                        </w:tc>
                        <w:tc>
                          <w:tcPr>
                            <w:tcW w:w="29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hanging="0"/>
                              <w:rPr/>
                            </w:pPr>
                            <w:r>
                              <w:rPr/>
                              <w:t>Накопление мощных отложе-</w:t>
                              <w:br/>
                              <w:t>ний мела во впадинах и склад-</w:t>
                              <w:br/>
                              <w:t>чатых областях. К концу пери-</w:t>
                              <w:br/>
                              <w:t>ода большая часть территории</w:t>
                              <w:br/>
                              <w:t>современной Украины стала</w:t>
                              <w:br/>
                              <w:t>сушей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14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hanging="0"/>
                              <w:rPr/>
                            </w:pPr>
                            <w:r>
                              <w:rPr/>
                              <w:t>Юрский</w:t>
                              <w:br/>
                              <w:t>(юра)</w:t>
                            </w:r>
                          </w:p>
                        </w:tc>
                        <w:tc>
                          <w:tcPr>
                            <w:tcW w:w="11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80" w:hRule="atLeast"/>
                        </w:trPr>
                        <w:tc>
                          <w:tcPr>
                            <w:tcW w:w="14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hanging="0"/>
                              <w:rPr/>
                            </w:pPr>
                            <w:r>
                              <w:rPr/>
                              <w:t>Триасовый</w:t>
                              <w:br/>
                              <w:t>(триас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80" w:hanging="0"/>
                              <w:jc w:val="left"/>
                              <w:rPr/>
                            </w:pPr>
                            <w:r>
                              <w:rPr/>
                              <w:t>Почти полное отсутствие морс-</w:t>
                              <w:br/>
                              <w:t>ких бассейнов. Процессы вул-</w:t>
                              <w:br/>
                              <w:t>канизма происходили в Крыму,</w:t>
                              <w:br/>
                              <w:t>районе Черноморской впадины,</w:t>
                              <w:br/>
                              <w:t>Донецкой складчатой области</w:t>
                            </w:r>
                          </w:p>
                        </w:tc>
                      </w:tr>
                      <w:tr>
                        <w:trPr>
                          <w:trHeight w:val="1670" w:hRule="atLeast"/>
                        </w:trPr>
                        <w:tc>
                          <w:tcPr>
                            <w:tcW w:w="14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  <w:t>Палеозойская</w:t>
                              <w:br/>
                              <w:t>(палеозой),</w:t>
                              <w:br/>
                            </w:r>
                            <w:r>
                              <w:rPr>
                                <w:lang w:val="en-US"/>
                              </w:rPr>
                              <w:t>Pz</w:t>
                            </w:r>
                            <w:r>
                              <w:rPr>
                                <w:lang w:val="ru-RU"/>
                              </w:rPr>
                              <w:t>,</w:t>
                            </w:r>
                            <w:r>
                              <w:rPr/>
                              <w:t>345 млн</w:t>
                              <w:br/>
                              <w:t>ле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hanging="0"/>
                              <w:rPr/>
                            </w:pPr>
                            <w:r>
                              <w:rPr/>
                              <w:t>Пермский</w:t>
                            </w:r>
                          </w:p>
                        </w:tc>
                        <w:tc>
                          <w:tcPr>
                            <w:tcW w:w="11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  <w:t>Герцинс-</w:t>
                              <w:br/>
                              <w:t>кое</w:t>
                            </w:r>
                          </w:p>
                        </w:tc>
                        <w:tc>
                          <w:tcPr>
                            <w:tcW w:w="2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hanging="0"/>
                              <w:rPr/>
                            </w:pPr>
                            <w:r>
                              <w:rPr/>
                              <w:t>Территория Украины остает-</w:t>
                              <w:br/>
                              <w:t>ся преимущественно сушей, в</w:t>
                              <w:br/>
                              <w:t>конце периода начинается про-</w:t>
                              <w:br/>
                              <w:t>должительная киммерийская</w:t>
                              <w:br/>
                              <w:t>тектоническая эпоха. На юге и</w:t>
                              <w:br/>
                              <w:t>востоке суша опускается (Кар-</w:t>
                              <w:br/>
                              <w:t>паты, Крым), высыхают водо-</w:t>
                              <w:br/>
                              <w:t>емы на территории Донбасса</w:t>
                            </w:r>
                          </w:p>
                        </w:tc>
                      </w:tr>
                      <w:tr>
                        <w:trPr>
                          <w:trHeight w:val="686" w:hRule="atLeast"/>
                        </w:trPr>
                        <w:tc>
                          <w:tcPr>
                            <w:tcW w:w="14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hanging="0"/>
                              <w:rPr/>
                            </w:pPr>
                            <w:r>
                              <w:rPr/>
                              <w:t>Каменно-</w:t>
                              <w:br/>
                              <w:t>угольный</w:t>
                              <w:br/>
                              <w:t>(карбон)</w:t>
                            </w:r>
                          </w:p>
                        </w:tc>
                        <w:tc>
                          <w:tcPr>
                            <w:tcW w:w="11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hanging="0"/>
                              <w:rPr/>
                            </w:pPr>
                            <w:r>
                              <w:rPr/>
                              <w:t>Образование залежей угля в пре-</w:t>
                              <w:br/>
                              <w:t>делах Донецкого бассейна и Га-</w:t>
                              <w:br/>
                              <w:t>лицко-Волынской впадины</w:t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14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hanging="0"/>
                              <w:rPr/>
                            </w:pPr>
                            <w:r>
                              <w:rPr/>
                              <w:t>Девонский</w:t>
                              <w:br/>
                              <w:t>(девон)</w:t>
                            </w:r>
                          </w:p>
                        </w:tc>
                        <w:tc>
                          <w:tcPr>
                            <w:tcW w:w="11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80" w:hanging="0"/>
                              <w:jc w:val="left"/>
                              <w:rPr/>
                            </w:pPr>
                            <w:r>
                              <w:rPr/>
                              <w:t>Формирование Днепровско-</w:t>
                              <w:br/>
                              <w:t>Донецкой впадины. Активная</w:t>
                              <w:br/>
                              <w:t>тектоническая деятельность</w:t>
                              <w:br/>
                              <w:t>в районе Донбасс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3786505</wp:posOffset>
                </wp:positionH>
                <wp:positionV relativeFrom="page">
                  <wp:posOffset>8539480</wp:posOffset>
                </wp:positionV>
                <wp:extent cx="103505" cy="88900"/>
                <wp:effectExtent l="0" t="0" r="0" b="0"/>
                <wp:wrapSquare wrapText="largest"/>
                <wp:docPr id="10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rStyle w:val="WWArial75pt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15pt;height:7pt;mso-wrap-distance-left:0pt;mso-wrap-distance-right:0pt;mso-wrap-distance-top:0pt;mso-wrap-distance-bottom:0pt;margin-top:672.4pt;mso-position-vertical-relative:page;margin-left:298.15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both"/>
                        <w:rPr/>
                      </w:pPr>
                      <w:r>
                        <w:rPr>
                          <w:rStyle w:val="WWArial75pt"/>
                        </w:rPr>
                        <w:t>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697730</wp:posOffset>
                </wp:positionH>
                <wp:positionV relativeFrom="page">
                  <wp:posOffset>2202815</wp:posOffset>
                </wp:positionV>
                <wp:extent cx="894080" cy="88900"/>
                <wp:effectExtent l="0" t="0" r="0" b="0"/>
                <wp:wrapSquare wrapText="largest"/>
                <wp:docPr id="10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08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rStyle w:val="WWArial75pt"/>
                              </w:rPr>
                              <w:t>Окончание таблиц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4pt;height:7pt;mso-wrap-distance-left:0pt;mso-wrap-distance-right:0pt;mso-wrap-distance-top:0pt;mso-wrap-distance-bottom:0pt;margin-top:173.45pt;mso-position-vertical-relative:page;margin-left:369.9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both"/>
                        <w:rPr/>
                      </w:pPr>
                      <w:r>
                        <w:rPr>
                          <w:rStyle w:val="WWArial75pt"/>
                        </w:rPr>
                        <w:t>Окончание таблиц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1485265</wp:posOffset>
                </wp:positionH>
                <wp:positionV relativeFrom="page">
                  <wp:posOffset>2416175</wp:posOffset>
                </wp:positionV>
                <wp:extent cx="4222115" cy="2919730"/>
                <wp:effectExtent l="0" t="0" r="0" b="0"/>
                <wp:wrapSquare wrapText="bothSides"/>
                <wp:docPr id="10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115" cy="291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421"/>
                              <w:gridCol w:w="1138"/>
                              <w:gridCol w:w="1133"/>
                              <w:gridCol w:w="2957"/>
                            </w:tblGrid>
                            <w:tr>
                              <w:trPr>
                                <w:trHeight w:val="619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rPr/>
                                  </w:pPr>
                                  <w:r>
                                    <w:rPr/>
                                    <w:t>Эра, индекс,</w:t>
                                    <w:br/>
                                    <w:t>продолжитель-</w:t>
                                    <w:br/>
                                    <w:t>ность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Период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exact" w:line="173"/>
                                    <w:ind w:right="26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Горообразо-</w:t>
                                    <w:br/>
                                    <w:t>вание</w:t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exact" w:line="173"/>
                                    <w:rPr/>
                                  </w:pPr>
                                  <w:r>
                                    <w:rPr/>
                                    <w:t>Изменение природных условий на</w:t>
                                    <w:br/>
                                    <w:t>территории Украи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14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Палеозойская</w:t>
                                    <w:br/>
                                    <w:t>(палеозой),</w:t>
                                    <w:br/>
                                  </w:r>
                                  <w:r>
                                    <w:rPr>
                                      <w:lang w:val="en-US"/>
                                    </w:rPr>
                                    <w:t>Pz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, </w:t>
                                  </w:r>
                                  <w:r>
                                    <w:rPr/>
                                    <w:t>345 млн</w:t>
                                    <w:br/>
                                    <w:t>лет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Силурий-</w:t>
                                    <w:br/>
                                    <w:t>ский</w:t>
                                    <w:br/>
                                    <w:t>(силур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right="26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Герцинс-</w:t>
                                    <w:br/>
                                    <w:t>кое</w:t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Формирование на юго-востоке</w:t>
                                    <w:br/>
                                    <w:t>морских бассейнов. Активное</w:t>
                                    <w:br/>
                                    <w:t>горообразование в пределах сов-</w:t>
                                    <w:br/>
                                    <w:t>ременных Карпа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14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рдовик-</w:t>
                                    <w:br/>
                                    <w:t>ский</w:t>
                                  </w:r>
                                </w:p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(ордовик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atLeast"/>
                              </w:trPr>
                              <w:tc>
                                <w:tcPr>
                                  <w:tcW w:w="14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Кембрий-</w:t>
                                    <w:br/>
                                    <w:t>ский (кем-</w:t>
                                    <w:br/>
                                    <w:t>брий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right="26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Байкаль-</w:t>
                                    <w:br/>
                                    <w:t>ское</w:t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Моря занимали территорию Во-</w:t>
                                    <w:br/>
                                    <w:t>лыни, Подолья, Карпат, Днеп-</w:t>
                                    <w:br/>
                                    <w:t>ровско-Донецкой впади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0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Протерозой-</w:t>
                                    <w:br/>
                                    <w:t>ская (протеро-</w:t>
                                    <w:br/>
                                    <w:t xml:space="preserve">зой)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Pt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, </w:t>
                                  </w:r>
                                  <w:r>
                                    <w:rPr/>
                                    <w:t>около</w:t>
                                    <w:br/>
                                    <w:t>2000 млн лет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Поздний,</w:t>
                                  </w:r>
                                </w:p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ранний</w:t>
                                  </w:r>
                                </w:p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протерозой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Земная кора была подвижной,</w:t>
                                    <w:br/>
                                    <w:t>происходили процессы ее под-</w:t>
                                    <w:br/>
                                    <w:t>нятия и опускания. Сформиро-</w:t>
                                    <w:br/>
                                    <w:t>вался Украинский щит, образо-</w:t>
                                    <w:br/>
                                    <w:t>вался ярус фундамента Карпа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8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Архейская</w:t>
                                    <w:br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(архей)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Ar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,</w:t>
                                    <w:br/>
                                  </w:r>
                                  <w:r>
                                    <w:rPr/>
                                    <w:t>около 1000</w:t>
                                    <w:br/>
                                    <w:t>млн лет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Поздний,</w:t>
                                  </w:r>
                                </w:p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ранний</w:t>
                                  </w:r>
                                </w:p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left="80" w:hanging="0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архей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Горообразующие процессы,</w:t>
                                    <w:br/>
                                    <w:t>вулканизм, выветривание и ме-</w:t>
                                    <w:br/>
                                    <w:t>таморфизм горных пор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45pt;height:229.9pt;mso-wrap-distance-left:0pt;mso-wrap-distance-right:0pt;mso-wrap-distance-top:0pt;mso-wrap-distance-bottom:0pt;margin-top:190.25pt;mso-position-vertical-relative:page;margin-left:116.95pt;mso-position-horizontal-relative:page">
                <v:fill opacity="0f"/>
                <v:textbox inset="0in,0in,0in,0in">
                  <w:txbxContent>
                    <w:tbl>
                      <w:tblPr>
                        <w:tblW w:w="66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421"/>
                        <w:gridCol w:w="1138"/>
                        <w:gridCol w:w="1133"/>
                        <w:gridCol w:w="2957"/>
                      </w:tblGrid>
                      <w:tr>
                        <w:trPr>
                          <w:trHeight w:val="619" w:hRule="atLeas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rPr/>
                            </w:pPr>
                            <w:r>
                              <w:rPr/>
                              <w:t>Эра, индекс,</w:t>
                              <w:br/>
                              <w:t>продолжитель-</w:t>
                              <w:br/>
                              <w:t>ность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80" w:hanging="0"/>
                              <w:jc w:val="left"/>
                              <w:rPr/>
                            </w:pPr>
                            <w:r>
                              <w:rPr/>
                              <w:t>Период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exact" w:line="173"/>
                              <w:ind w:right="260" w:hanging="0"/>
                              <w:jc w:val="right"/>
                              <w:rPr/>
                            </w:pPr>
                            <w:r>
                              <w:rPr/>
                              <w:t>Горообразо-</w:t>
                              <w:br/>
                              <w:t>вание</w:t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exact" w:line="173"/>
                              <w:rPr/>
                            </w:pPr>
                            <w:r>
                              <w:rPr/>
                              <w:t>Изменение природных условий на</w:t>
                              <w:br/>
                              <w:t>территории Украины</w:t>
                            </w:r>
                          </w:p>
                        </w:tc>
                      </w:tr>
                      <w:tr>
                        <w:trPr>
                          <w:trHeight w:val="672" w:hRule="atLeast"/>
                        </w:trPr>
                        <w:tc>
                          <w:tcPr>
                            <w:tcW w:w="14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80" w:hanging="0"/>
                              <w:jc w:val="left"/>
                              <w:rPr/>
                            </w:pPr>
                            <w:r>
                              <w:rPr/>
                              <w:t>Палеозойская</w:t>
                              <w:br/>
                              <w:t>(палеозой),</w:t>
                              <w:br/>
                            </w:r>
                            <w:r>
                              <w:rPr>
                                <w:lang w:val="en-US"/>
                              </w:rPr>
                              <w:t>Pz</w:t>
                            </w:r>
                            <w:r>
                              <w:rPr>
                                <w:lang w:val="ru-RU"/>
                              </w:rPr>
                              <w:t xml:space="preserve">, </w:t>
                            </w:r>
                            <w:r>
                              <w:rPr/>
                              <w:t>345 млн</w:t>
                              <w:br/>
                              <w:t>лет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80" w:hanging="0"/>
                              <w:jc w:val="left"/>
                              <w:rPr/>
                            </w:pPr>
                            <w:r>
                              <w:rPr/>
                              <w:t>Силурий-</w:t>
                              <w:br/>
                              <w:t>ский</w:t>
                              <w:br/>
                              <w:t>(силур)</w:t>
                            </w:r>
                          </w:p>
                        </w:tc>
                        <w:tc>
                          <w:tcPr>
                            <w:tcW w:w="11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260" w:hanging="0"/>
                              <w:jc w:val="right"/>
                              <w:rPr/>
                            </w:pPr>
                            <w:r>
                              <w:rPr/>
                              <w:t>Герцинс-</w:t>
                              <w:br/>
                              <w:t>кое</w:t>
                            </w:r>
                          </w:p>
                        </w:tc>
                        <w:tc>
                          <w:tcPr>
                            <w:tcW w:w="29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80" w:hanging="0"/>
                              <w:jc w:val="left"/>
                              <w:rPr/>
                            </w:pPr>
                            <w:r>
                              <w:rPr/>
                              <w:t>Формирование на юго-востоке</w:t>
                              <w:br/>
                              <w:t>морских бассейнов. Активное</w:t>
                              <w:br/>
                              <w:t>горообразование в пределах сов-</w:t>
                              <w:br/>
                              <w:t>ременных Карпат</w:t>
                            </w:r>
                          </w:p>
                        </w:tc>
                      </w:tr>
                      <w:tr>
                        <w:trPr>
                          <w:trHeight w:val="672" w:hRule="atLeast"/>
                        </w:trPr>
                        <w:tc>
                          <w:tcPr>
                            <w:tcW w:w="14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80" w:hanging="0"/>
                              <w:jc w:val="left"/>
                              <w:rPr/>
                            </w:pPr>
                            <w:r>
                              <w:rPr/>
                              <w:t>Ордовик-</w:t>
                              <w:br/>
                              <w:t>ский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80" w:hanging="0"/>
                              <w:jc w:val="left"/>
                              <w:rPr/>
                            </w:pPr>
                            <w:r>
                              <w:rPr/>
                              <w:t>(ордовик)</w:t>
                            </w:r>
                          </w:p>
                        </w:tc>
                        <w:tc>
                          <w:tcPr>
                            <w:tcW w:w="11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77" w:hRule="atLeast"/>
                        </w:trPr>
                        <w:tc>
                          <w:tcPr>
                            <w:tcW w:w="14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hanging="0"/>
                              <w:rPr/>
                            </w:pPr>
                            <w:r>
                              <w:rPr/>
                              <w:t>Кембрий-</w:t>
                              <w:br/>
                              <w:t>ский (кем-</w:t>
                              <w:br/>
                              <w:t>брий)</w:t>
                            </w:r>
                          </w:p>
                        </w:tc>
                        <w:tc>
                          <w:tcPr>
                            <w:tcW w:w="11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260" w:hanging="0"/>
                              <w:jc w:val="right"/>
                              <w:rPr/>
                            </w:pPr>
                            <w:r>
                              <w:rPr/>
                              <w:t>Байкаль-</w:t>
                              <w:br/>
                              <w:t>ское</w:t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80" w:hanging="0"/>
                              <w:jc w:val="left"/>
                              <w:rPr/>
                            </w:pPr>
                            <w:r>
                              <w:rPr/>
                              <w:t>Моря занимали территорию Во-</w:t>
                              <w:br/>
                              <w:t>лыни, Подолья, Карпат, Днеп-</w:t>
                              <w:br/>
                              <w:t>ровско-Донецкой впадины</w:t>
                            </w:r>
                          </w:p>
                        </w:tc>
                      </w:tr>
                      <w:tr>
                        <w:trPr>
                          <w:trHeight w:val="1070" w:hRule="atLeas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80" w:hanging="0"/>
                              <w:jc w:val="left"/>
                              <w:rPr/>
                            </w:pPr>
                            <w:r>
                              <w:rPr/>
                              <w:t>Протерозой-</w:t>
                              <w:br/>
                              <w:t>ская (протеро-</w:t>
                              <w:br/>
                              <w:t xml:space="preserve">зой), </w:t>
                            </w:r>
                            <w:r>
                              <w:rPr>
                                <w:lang w:val="en-US"/>
                              </w:rPr>
                              <w:t>Pt</w:t>
                            </w:r>
                            <w:r>
                              <w:rPr>
                                <w:lang w:val="ru-RU"/>
                              </w:rPr>
                              <w:t xml:space="preserve">, </w:t>
                            </w:r>
                            <w:r>
                              <w:rPr/>
                              <w:t>около</w:t>
                              <w:br/>
                              <w:t>2000 млн лет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80" w:hanging="0"/>
                              <w:jc w:val="left"/>
                              <w:rPr/>
                            </w:pPr>
                            <w:r>
                              <w:rPr/>
                              <w:t>Поздний,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80" w:hanging="0"/>
                              <w:jc w:val="left"/>
                              <w:rPr/>
                            </w:pPr>
                            <w:r>
                              <w:rPr/>
                              <w:t>ранний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80" w:hanging="0"/>
                              <w:jc w:val="left"/>
                              <w:rPr/>
                            </w:pPr>
                            <w:r>
                              <w:rPr/>
                              <w:t>протерозой</w:t>
                            </w:r>
                          </w:p>
                        </w:tc>
                        <w:tc>
                          <w:tcPr>
                            <w:tcW w:w="11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hanging="0"/>
                              <w:rPr/>
                            </w:pPr>
                            <w:r>
                              <w:rPr/>
                              <w:t>Земная кора была подвижной,</w:t>
                              <w:br/>
                              <w:t>происходили процессы ее под-</w:t>
                              <w:br/>
                              <w:t>нятия и опускания. Сформиро-</w:t>
                              <w:br/>
                              <w:t>вался Украинский щит, образо-</w:t>
                              <w:br/>
                              <w:t>вался ярус фундамента Карпат</w:t>
                            </w:r>
                          </w:p>
                        </w:tc>
                      </w:tr>
                      <w:tr>
                        <w:trPr>
                          <w:trHeight w:val="878" w:hRule="atLeas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hanging="0"/>
                              <w:rPr/>
                            </w:pPr>
                            <w:r>
                              <w:rPr/>
                              <w:t>Архейская</w:t>
                              <w:br/>
                            </w:r>
                            <w:r>
                              <w:rPr>
                                <w:lang w:val="en-US"/>
                              </w:rPr>
                              <w:t xml:space="preserve">(архей), </w:t>
                            </w:r>
                            <w:r>
                              <w:rPr>
                                <w:lang w:val="en-US"/>
                              </w:rPr>
                              <w:t>Ar</w:t>
                            </w:r>
                            <w:r>
                              <w:rPr>
                                <w:lang w:val="ru-RU"/>
                              </w:rPr>
                              <w:t>,</w:t>
                              <w:br/>
                            </w:r>
                            <w:r>
                              <w:rPr/>
                              <w:t>около 1000</w:t>
                              <w:br/>
                              <w:t>млн лет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80" w:hanging="0"/>
                              <w:jc w:val="left"/>
                              <w:rPr/>
                            </w:pPr>
                            <w:r>
                              <w:rPr/>
                              <w:t>Поздний,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80" w:hanging="0"/>
                              <w:jc w:val="left"/>
                              <w:rPr/>
                            </w:pPr>
                            <w:r>
                              <w:rPr/>
                              <w:t>ранний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80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архей</w:t>
                            </w:r>
                          </w:p>
                        </w:tc>
                        <w:tc>
                          <w:tcPr>
                            <w:tcW w:w="11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80" w:hanging="0"/>
                              <w:jc w:val="left"/>
                              <w:rPr/>
                            </w:pPr>
                            <w:r>
                              <w:rPr/>
                              <w:t>Горообразующие процессы,</w:t>
                              <w:br/>
                              <w:t>вулканизм, выветривание и ме-</w:t>
                              <w:br/>
                              <w:t>таморфизм горных пор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1488440</wp:posOffset>
                </wp:positionH>
                <wp:positionV relativeFrom="page">
                  <wp:posOffset>5422900</wp:posOffset>
                </wp:positionV>
                <wp:extent cx="4227830" cy="2988945"/>
                <wp:effectExtent l="0" t="0" r="0" b="0"/>
                <wp:wrapSquare wrapText="largest"/>
                <wp:docPr id="10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7830" cy="298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/>
                              <w:t xml:space="preserve">Геологическое строение территории Украины </w:t>
                            </w:r>
                            <w:r>
                              <w:rPr>
                                <w:lang w:val="ru-RU"/>
                              </w:rPr>
                              <w:t xml:space="preserve">— </w:t>
                            </w:r>
                            <w:r>
                              <w:rPr/>
                              <w:t>результат действия</w:t>
                              <w:br/>
                              <w:t>сложных процессов, продолжавшихся в течение многих геологических эр</w:t>
                              <w:br/>
                              <w:t xml:space="preserve">и периодов </w:t>
                            </w:r>
                            <w:r>
                              <w:rPr>
                                <w:lang w:val="ru-RU"/>
                              </w:rPr>
                              <w:t xml:space="preserve">— </w:t>
                            </w:r>
                            <w:r>
                              <w:rPr/>
                              <w:t>от архейской эры до современной. Различные условия форми-</w:t>
                              <w:br/>
                              <w:t>рования обусловили особенности геологического строения отдельных частей</w:t>
                              <w:br/>
                              <w:t>территории нашей страны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WWArial8pt7"/>
                              </w:rPr>
                              <w:t>Украинский щит:</w:t>
                            </w:r>
                            <w:r>
                              <w:rPr/>
                              <w:t xml:space="preserve"> метаморфические горные породы </w:t>
                            </w:r>
                            <w:r>
                              <w:rPr>
                                <w:lang w:val="ru-RU"/>
                              </w:rPr>
                              <w:t xml:space="preserve">— </w:t>
                            </w:r>
                            <w:r>
                              <w:rPr/>
                              <w:t xml:space="preserve">сланцы и гнейсы </w:t>
                            </w:r>
                            <w:r>
                              <w:rPr>
                                <w:lang w:val="ru-RU"/>
                              </w:rPr>
                              <w:t>—</w:t>
                              <w:br/>
                            </w:r>
                            <w:r>
                              <w:rPr/>
                              <w:t>прорваны гранитными и другими магматическими образованиями; время</w:t>
                              <w:br/>
                              <w:t xml:space="preserve">формирования — </w:t>
                            </w:r>
                            <w:r>
                              <w:rPr>
                                <w:lang w:val="en-US"/>
                              </w:rPr>
                              <w:t xml:space="preserve">архей </w:t>
                            </w:r>
                            <w:r>
                              <w:rPr/>
                              <w:t>и ранний протерозой (3,5—1,6 млрд лет назад)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WWArial8pt7"/>
                              </w:rPr>
                              <w:t>Днепровско-Донецкая впадина:</w:t>
                            </w:r>
                            <w:r>
                              <w:rPr/>
                              <w:t xml:space="preserve"> осадочные отложения мощностью 10—</w:t>
                              <w:br/>
                              <w:t>20 км палеозойской, мезозойской и кайнозойской эр — это разноцветные</w:t>
                              <w:br/>
                              <w:t>глины, доломиты, известняки, сланцы, песчаники. С девонской и каменно-</w:t>
                              <w:br/>
                              <w:t>угольной системами связаны скрытые под другими осадочными породами</w:t>
                              <w:br/>
                              <w:t>месторождения нефти, газа и соли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WWArial8pt7"/>
                              </w:rPr>
                              <w:t>Донецкое складчатое сооружение:</w:t>
                            </w:r>
                            <w:r>
                              <w:rPr/>
                              <w:t xml:space="preserve"> дислоцированные, собранные в склад-</w:t>
                              <w:br/>
                              <w:t>ки породы каменноугольной системы, в средней части которых содержится</w:t>
                              <w:br/>
                              <w:t>уголь; мощность системы достигает 15—18 км и является одной из крупней-</w:t>
                              <w:br/>
                              <w:t>ших в мире; система подробно изучена и охарактеризована многочисленными</w:t>
                              <w:br/>
                              <w:t>палеонтологическими находками, которые удостоверяют точный возраст со-</w:t>
                              <w:br/>
                              <w:t>ответствующих пород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WWArial8pt7"/>
                              </w:rPr>
                              <w:t>Крымская складчатая система:</w:t>
                            </w:r>
                            <w:r>
                              <w:rPr/>
                              <w:t xml:space="preserve"> породы нижнего мезозоя (триас — сред-</w:t>
                              <w:br/>
                              <w:t>няя юра), где закономерно чередуются песчаники и аргилиты. Такая форма-</w:t>
                              <w:br/>
                              <w:t>ция называется флиш. Над ней залегают известняки и песчаники верхнего</w:t>
                              <w:br/>
                              <w:t>мезозоя, карбонатные рифовые строения верхней юры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9pt;height:235.35pt;mso-wrap-distance-left:0pt;mso-wrap-distance-right:0pt;mso-wrap-distance-top:0pt;mso-wrap-distance-bottom:0pt;margin-top:427pt;mso-position-vertical-relative:page;margin-left:117.2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/>
                        <w:t xml:space="preserve">Геологическое строение территории Украины </w:t>
                      </w:r>
                      <w:r>
                        <w:rPr>
                          <w:lang w:val="ru-RU"/>
                        </w:rPr>
                        <w:t xml:space="preserve">— </w:t>
                      </w:r>
                      <w:r>
                        <w:rPr/>
                        <w:t>результат действия</w:t>
                        <w:br/>
                        <w:t>сложных процессов, продолжавшихся в течение многих геологических эр</w:t>
                        <w:br/>
                        <w:t xml:space="preserve">и периодов </w:t>
                      </w:r>
                      <w:r>
                        <w:rPr>
                          <w:lang w:val="ru-RU"/>
                        </w:rPr>
                        <w:t xml:space="preserve">— </w:t>
                      </w:r>
                      <w:r>
                        <w:rPr/>
                        <w:t>от архейской эры до современной. Различные условия форми-</w:t>
                        <w:br/>
                        <w:t>рования обусловили особенности геологического строения отдельных частей</w:t>
                        <w:br/>
                        <w:t>территории нашей страны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WWArial8pt7"/>
                        </w:rPr>
                        <w:t>Украинский щит:</w:t>
                      </w:r>
                      <w:r>
                        <w:rPr/>
                        <w:t xml:space="preserve"> метаморфические горные породы </w:t>
                      </w:r>
                      <w:r>
                        <w:rPr>
                          <w:lang w:val="ru-RU"/>
                        </w:rPr>
                        <w:t xml:space="preserve">— </w:t>
                      </w:r>
                      <w:r>
                        <w:rPr/>
                        <w:t xml:space="preserve">сланцы и гнейсы </w:t>
                      </w:r>
                      <w:r>
                        <w:rPr>
                          <w:lang w:val="ru-RU"/>
                        </w:rPr>
                        <w:t>—</w:t>
                        <w:br/>
                      </w:r>
                      <w:r>
                        <w:rPr/>
                        <w:t>прорваны гранитными и другими магматическими образованиями; время</w:t>
                        <w:br/>
                        <w:t xml:space="preserve">формирования — </w:t>
                      </w:r>
                      <w:r>
                        <w:rPr>
                          <w:lang w:val="en-US"/>
                        </w:rPr>
                        <w:t xml:space="preserve">архей </w:t>
                      </w:r>
                      <w:r>
                        <w:rPr/>
                        <w:t>и ранний протерозой (3,5—1,6 млрд лет назад)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WWArial8pt7"/>
                        </w:rPr>
                        <w:t>Днепровско-Донецкая впадина:</w:t>
                      </w:r>
                      <w:r>
                        <w:rPr/>
                        <w:t xml:space="preserve"> осадочные отложения мощностью 10—</w:t>
                        <w:br/>
                        <w:t>20 км палеозойской, мезозойской и кайнозойской эр — это разноцветные</w:t>
                        <w:br/>
                        <w:t>глины, доломиты, известняки, сланцы, песчаники. С девонской и каменно-</w:t>
                        <w:br/>
                        <w:t>угольной системами связаны скрытые под другими осадочными породами</w:t>
                        <w:br/>
                        <w:t>месторождения нефти, газа и соли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WWArial8pt7"/>
                        </w:rPr>
                        <w:t>Донецкое складчатое сооружение:</w:t>
                      </w:r>
                      <w:r>
                        <w:rPr/>
                        <w:t xml:space="preserve"> дислоцированные, собранные в склад-</w:t>
                        <w:br/>
                        <w:t>ки породы каменноугольной системы, в средней части которых содержится</w:t>
                        <w:br/>
                        <w:t>уголь; мощность системы достигает 15—18 км и является одной из крупней-</w:t>
                        <w:br/>
                        <w:t>ших в мире; система подробно изучена и охарактеризована многочисленными</w:t>
                        <w:br/>
                        <w:t>палеонтологическими находками, которые удостоверяют точный возраст со-</w:t>
                        <w:br/>
                        <w:t>ответствующих пород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WWArial8pt7"/>
                        </w:rPr>
                        <w:t>Крымская складчатая система:</w:t>
                      </w:r>
                      <w:r>
                        <w:rPr/>
                        <w:t xml:space="preserve"> породы нижнего мезозоя (триас — сред-</w:t>
                        <w:br/>
                        <w:t>няя юра), где закономерно чередуются песчаники и аргилиты. Такая форма-</w:t>
                        <w:br/>
                        <w:t>ция называется флиш. Над ней залегают известняки и песчаники верхнего</w:t>
                        <w:br/>
                        <w:t>мезозоя, карбонатные рифовые строения верхней юры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3533775</wp:posOffset>
                </wp:positionH>
                <wp:positionV relativeFrom="page">
                  <wp:posOffset>8539480</wp:posOffset>
                </wp:positionV>
                <wp:extent cx="103505" cy="88900"/>
                <wp:effectExtent l="0" t="0" r="0" b="0"/>
                <wp:wrapSquare wrapText="largest"/>
                <wp:docPr id="10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rStyle w:val="WWArial75pt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15pt;height:7pt;mso-wrap-distance-left:0pt;mso-wrap-distance-right:0pt;mso-wrap-distance-top:0pt;mso-wrap-distance-bottom:0pt;margin-top:672.4pt;mso-position-vertical-relative:page;margin-left:278.25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both"/>
                        <w:rPr/>
                      </w:pPr>
                      <w:r>
                        <w:rPr>
                          <w:rStyle w:val="WWArial75pt"/>
                        </w:rPr>
                        <w:t>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1744345</wp:posOffset>
                </wp:positionH>
                <wp:positionV relativeFrom="page">
                  <wp:posOffset>2185670</wp:posOffset>
                </wp:positionV>
                <wp:extent cx="4221480" cy="1529715"/>
                <wp:effectExtent l="0" t="0" r="0" b="0"/>
                <wp:wrapSquare wrapText="largest"/>
                <wp:docPr id="11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1480" cy="152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82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WWArial8pt8"/>
                              </w:rPr>
                              <w:t>Карпатская складчатая система</w:t>
                            </w:r>
                            <w:r>
                              <w:rPr/>
                              <w:t xml:space="preserve"> имеет наиболее сложное строение.</w:t>
                              <w:br/>
                              <w:t>Внешняя зона образована интенсивно дислоцированными породами мела —</w:t>
                              <w:br/>
                              <w:t>палеогена: обломочные толщи, чередование песчаников и аргилитов. Вну-</w:t>
                              <w:br/>
                              <w:t>тренняя зона составлена преимущественно известняковыми породами</w:t>
                              <w:br/>
                              <w:t>мезозойского возраста. Предкарпатский прогиб, отделяющий Карпаты от</w:t>
                              <w:br/>
                              <w:t>Восточно-Европейской платформы, образован в неогене обломочными и со-</w:t>
                              <w:br/>
                              <w:t>леносными толщами.</w:t>
                            </w:r>
                          </w:p>
                          <w:p>
                            <w:pPr>
                              <w:pStyle w:val="44"/>
                              <w:shd w:fill="auto" w:val="clear"/>
                              <w:spacing w:lineRule="exact" w:line="170" w:before="0" w:after="0"/>
                              <w:ind w:left="1800" w:hanging="0"/>
                              <w:rPr/>
                            </w:pPr>
                            <w:bookmarkStart w:id="34" w:name="bookmark17"/>
                            <w:r>
                              <w:rPr/>
                              <w:t>Минерально-сырьевые ресурсы</w:t>
                            </w:r>
                            <w:bookmarkEnd w:id="34"/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WWArial8pt8"/>
                              </w:rPr>
                              <w:t>Минерально-сырьевые ресурсы</w:t>
                            </w:r>
                            <w:r>
                              <w:rPr/>
                              <w:t xml:space="preserve"> — совокупность разведанных запасов</w:t>
                              <w:br/>
                              <w:t>полезных ископаемых, которые используются или могут использоваться</w:t>
                              <w:br/>
                              <w:t>в хозяйственной деятельност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4pt;height:120.45pt;mso-wrap-distance-left:0pt;mso-wrap-distance-right:0pt;mso-wrap-distance-top:0pt;mso-wrap-distance-bottom:0pt;margin-top:172.1pt;mso-position-vertical-relative:page;margin-left:137.35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197" w:before="0" w:after="82"/>
                        <w:ind w:left="20" w:right="20" w:firstLine="260"/>
                        <w:rPr/>
                      </w:pPr>
                      <w:r>
                        <w:rPr>
                          <w:rStyle w:val="WWArial8pt8"/>
                        </w:rPr>
                        <w:t>Карпатская складчатая система</w:t>
                      </w:r>
                      <w:r>
                        <w:rPr/>
                        <w:t xml:space="preserve"> имеет наиболее сложное строение.</w:t>
                        <w:br/>
                        <w:t>Внешняя зона образована интенсивно дислоцированными породами мела —</w:t>
                        <w:br/>
                        <w:t>палеогена: обломочные толщи, чередование песчаников и аргилитов. Вну-</w:t>
                        <w:br/>
                        <w:t>тренняя зона составлена преимущественно известняковыми породами</w:t>
                        <w:br/>
                        <w:t>мезозойского возраста. Предкарпатский прогиб, отделяющий Карпаты от</w:t>
                        <w:br/>
                        <w:t>Восточно-Европейской платформы, образован в неогене обломочными и со-</w:t>
                        <w:br/>
                        <w:t>леносными толщами.</w:t>
                      </w:r>
                    </w:p>
                    <w:p>
                      <w:pPr>
                        <w:pStyle w:val="44"/>
                        <w:shd w:fill="auto" w:val="clear"/>
                        <w:spacing w:lineRule="exact" w:line="170" w:before="0" w:after="0"/>
                        <w:ind w:left="1800" w:hanging="0"/>
                        <w:rPr/>
                      </w:pPr>
                      <w:bookmarkStart w:id="35" w:name="bookmark17"/>
                      <w:r>
                        <w:rPr/>
                        <w:t>Минерально-сырьевые ресурсы</w:t>
                      </w:r>
                      <w:bookmarkEnd w:id="35"/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WWArial8pt8"/>
                        </w:rPr>
                        <w:t>Минерально-сырьевые ресурсы</w:t>
                      </w:r>
                      <w:r>
                        <w:rPr/>
                        <w:t xml:space="preserve"> — совокупность разведанных запасов</w:t>
                        <w:br/>
                        <w:t>полезных ископаемых, которые используются или могут использоваться</w:t>
                        <w:br/>
                        <w:t>в хозяйственной деятельност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1747520</wp:posOffset>
                </wp:positionH>
                <wp:positionV relativeFrom="page">
                  <wp:posOffset>3757295</wp:posOffset>
                </wp:positionV>
                <wp:extent cx="4178935" cy="1760220"/>
                <wp:effectExtent l="0" t="0" r="0" b="0"/>
                <wp:wrapSquare wrapText="largest"/>
                <wp:docPr id="11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93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media/image9.pn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218940" cy="1552575"/>
                                  <wp:effectExtent l="0" t="0" r="0" b="0"/>
                                  <wp:docPr id="11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9" t="-23" r="-9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18940" cy="1552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05pt;height:138.6pt;mso-wrap-distance-left:0pt;mso-wrap-distance-right:0pt;mso-wrap-distance-top:0pt;mso-wrap-distance-bottom:0pt;margin-top:295.85pt;mso-position-vertical-relative:page;margin-left:13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media/image9.png" \* MERGEFORMAT </w:t>
                      </w:r>
                      <w:r>
                        <w:rPr/>
                        <w:drawing>
                          <wp:inline distT="0" distB="0" distL="0" distR="0">
                            <wp:extent cx="4218940" cy="1552575"/>
                            <wp:effectExtent l="0" t="0" r="0" b="0"/>
                            <wp:docPr id="11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9" t="-23" r="-9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18940" cy="1552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1744345</wp:posOffset>
                </wp:positionH>
                <wp:positionV relativeFrom="page">
                  <wp:posOffset>5352415</wp:posOffset>
                </wp:positionV>
                <wp:extent cx="4221480" cy="3059430"/>
                <wp:effectExtent l="0" t="0" r="0" b="0"/>
                <wp:wrapSquare wrapText="largest"/>
                <wp:docPr id="11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1480" cy="305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/>
                              <w:t>На территории Украины объединяются разные по возрасту и условиям об-</w:t>
                              <w:br/>
                              <w:t>разования тектонические структуры, поэтому в ее пределах сформировались</w:t>
                              <w:br/>
                              <w:t>разные горные породы и соответственно — полезные ископаемые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/>
                              <w:t>Среди топливных полезных ископаемых наиболее ценными являются ме-</w:t>
                              <w:br/>
                              <w:t>сторождения нефти и газа, сосредоточенные в</w:t>
                            </w:r>
                            <w:r>
                              <w:rPr>
                                <w:rStyle w:val="WWArial8pt8"/>
                              </w:rPr>
                              <w:t xml:space="preserve"> Днепровско-Донецкой нефте-</w:t>
                              <w:br/>
                              <w:t>газоносной области, Карпатской и Причерноморско-Крымской нефтегазонос-</w:t>
                              <w:br/>
                              <w:t>ных провинциях.</w:t>
                            </w:r>
                            <w:r>
                              <w:rPr/>
                              <w:t xml:space="preserve"> В Украине открыто свыше 150 новых месторождений нефти</w:t>
                              <w:br/>
                              <w:t>и газа. Наиболее крупные в Прикарпатье месторождения нефти — Долинское,</w:t>
                              <w:br/>
                              <w:t>Бориславское, газа — Дашавское, Калушское. В Днепровско-Донецкой обла-</w:t>
                              <w:br/>
                              <w:t>сти выделяются месторождения газа — Западнохрестищенское, Шебелинское,</w:t>
                              <w:br/>
                              <w:t>Ефремовское (Харьковская обл.), нефти — Прилукское (Черниговская обл.),</w:t>
                              <w:br/>
                              <w:t>Радченковское, Сагайдакское (Полтавская обл.). Перспективным считается</w:t>
                              <w:br/>
                              <w:t>Причерноморский бассейн. Здесь в прибрежных частях Черного моря вы-</w:t>
                              <w:br/>
                              <w:t>явлены залежи газа на глубине 700—750 м. Большое значение имеет уголь,</w:t>
                              <w:br/>
                              <w:t>который добывают в</w:t>
                            </w:r>
                            <w:r>
                              <w:rPr>
                                <w:rStyle w:val="WWArial8pt8"/>
                              </w:rPr>
                              <w:t xml:space="preserve"> Донецком, Львовско-Волынском каменноугольных</w:t>
                            </w:r>
                            <w:r>
                              <w:rPr/>
                              <w:t xml:space="preserve"> и</w:t>
                            </w:r>
                            <w:r>
                              <w:rPr>
                                <w:rStyle w:val="WWArial8pt8"/>
                              </w:rPr>
                              <w:t xml:space="preserve"> Дне-</w:t>
                              <w:br/>
                              <w:t>провском буроугольном бассейнах.</w:t>
                            </w:r>
                            <w:r>
                              <w:rPr/>
                              <w:t xml:space="preserve"> В Карпатах добывают горючие сланцы на</w:t>
                              <w:br/>
                              <w:t>Подолье, в Кировоградской области. Торфяные месторождения сосредоточены</w:t>
                              <w:br/>
                              <w:t>на Полесской низменности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/>
                              <w:t>Украина обладает огромными запасами железных и марганцевых руд.</w:t>
                              <w:br/>
                              <w:t>Есть запасы титановых и ртутных руд; не до конца разведаны запасы</w:t>
                              <w:br/>
                              <w:t>медных, хромовых, алюминиевых руд и золота. Некоторые руды цветных</w:t>
                              <w:br/>
                              <w:t>металлов в Украину импортируются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/>
                              <w:t>География размещения месторождений рудных полезных ископаемых</w:t>
                              <w:br/>
                              <w:t>в Украине представлена следующим образом: железные руды —</w:t>
                            </w:r>
                            <w:r>
                              <w:rPr>
                                <w:rStyle w:val="WWArial8pt8"/>
                              </w:rPr>
                              <w:t xml:space="preserve"> Криворож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4pt;height:240.9pt;mso-wrap-distance-left:0pt;mso-wrap-distance-right:0pt;mso-wrap-distance-top:0pt;mso-wrap-distance-bottom:0pt;margin-top:421.45pt;mso-position-vertical-relative:page;margin-left:137.35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/>
                        <w:t>На территории Украины объединяются разные по возрасту и условиям об-</w:t>
                        <w:br/>
                        <w:t>разования тектонические структуры, поэтому в ее пределах сформировались</w:t>
                        <w:br/>
                        <w:t>разные горные породы и соответственно — полезные ископаемые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/>
                        <w:t>Среди топливных полезных ископаемых наиболее ценными являются ме-</w:t>
                        <w:br/>
                        <w:t>сторождения нефти и газа, сосредоточенные в</w:t>
                      </w:r>
                      <w:r>
                        <w:rPr>
                          <w:rStyle w:val="WWArial8pt8"/>
                        </w:rPr>
                        <w:t xml:space="preserve"> Днепровско-Донецкой нефте-</w:t>
                        <w:br/>
                        <w:t>газоносной области, Карпатской и Причерноморско-Крымской нефтегазонос-</w:t>
                        <w:br/>
                        <w:t>ных провинциях.</w:t>
                      </w:r>
                      <w:r>
                        <w:rPr/>
                        <w:t xml:space="preserve"> В Украине открыто свыше 150 новых месторождений нефти</w:t>
                        <w:br/>
                        <w:t>и газа. Наиболее крупные в Прикарпатье месторождения нефти — Долинское,</w:t>
                        <w:br/>
                        <w:t>Бориславское, газа — Дашавское, Калушское. В Днепровско-Донецкой обла-</w:t>
                        <w:br/>
                        <w:t>сти выделяются месторождения газа — Западнохрестищенское, Шебелинское,</w:t>
                        <w:br/>
                        <w:t>Ефремовское (Харьковская обл.), нефти — Прилукское (Черниговская обл.),</w:t>
                        <w:br/>
                        <w:t>Радченковское, Сагайдакское (Полтавская обл.). Перспективным считается</w:t>
                        <w:br/>
                        <w:t>Причерноморский бассейн. Здесь в прибрежных частях Черного моря вы-</w:t>
                        <w:br/>
                        <w:t>явлены залежи газа на глубине 700—750 м. Большое значение имеет уголь,</w:t>
                        <w:br/>
                        <w:t>который добывают в</w:t>
                      </w:r>
                      <w:r>
                        <w:rPr>
                          <w:rStyle w:val="WWArial8pt8"/>
                        </w:rPr>
                        <w:t xml:space="preserve"> Донецком, Львовско-Волынском каменноугольных</w:t>
                      </w:r>
                      <w:r>
                        <w:rPr/>
                        <w:t xml:space="preserve"> и</w:t>
                      </w:r>
                      <w:r>
                        <w:rPr>
                          <w:rStyle w:val="WWArial8pt8"/>
                        </w:rPr>
                        <w:t xml:space="preserve"> Дне-</w:t>
                        <w:br/>
                        <w:t>провском буроугольном бассейнах.</w:t>
                      </w:r>
                      <w:r>
                        <w:rPr/>
                        <w:t xml:space="preserve"> В Карпатах добывают горючие сланцы на</w:t>
                        <w:br/>
                        <w:t>Подолье, в Кировоградской области. Торфяные месторождения сосредоточены</w:t>
                        <w:br/>
                        <w:t>на Полесской низменности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/>
                        <w:t>Украина обладает огромными запасами железных и марганцевых руд.</w:t>
                        <w:br/>
                        <w:t>Есть запасы титановых и ртутных руд; не до конца разведаны запасы</w:t>
                        <w:br/>
                        <w:t>медных, хромовых, алюминиевых руд и золота. Некоторые руды цветных</w:t>
                        <w:br/>
                        <w:t>металлов в Украину импортируются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/>
                        <w:t>География размещения месторождений рудных полезных ископаемых</w:t>
                        <w:br/>
                        <w:t>в Украине представлена следующим образом: железные руды —</w:t>
                      </w:r>
                      <w:r>
                        <w:rPr>
                          <w:rStyle w:val="WWArial8pt8"/>
                        </w:rPr>
                        <w:t xml:space="preserve"> Криворож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3786505</wp:posOffset>
                </wp:positionH>
                <wp:positionV relativeFrom="page">
                  <wp:posOffset>8539480</wp:posOffset>
                </wp:positionV>
                <wp:extent cx="103505" cy="88900"/>
                <wp:effectExtent l="0" t="0" r="0" b="0"/>
                <wp:wrapSquare wrapText="largest"/>
                <wp:docPr id="11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rStyle w:val="WWArial75pt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15pt;height:7pt;mso-wrap-distance-left:0pt;mso-wrap-distance-right:0pt;mso-wrap-distance-top:0pt;mso-wrap-distance-bottom:0pt;margin-top:672.4pt;mso-position-vertical-relative:page;margin-left:298.15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both"/>
                        <w:rPr/>
                      </w:pPr>
                      <w:r>
                        <w:rPr>
                          <w:rStyle w:val="WWArial75pt"/>
                        </w:rPr>
                        <w:t>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1491615</wp:posOffset>
                </wp:positionH>
                <wp:positionV relativeFrom="page">
                  <wp:posOffset>2185670</wp:posOffset>
                </wp:positionV>
                <wp:extent cx="4221480" cy="3093085"/>
                <wp:effectExtent l="0" t="0" r="0" b="0"/>
                <wp:wrapSquare wrapText="largest"/>
                <wp:docPr id="11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1480" cy="309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hanging="0"/>
                              <w:rPr/>
                            </w:pPr>
                            <w:r>
                              <w:rPr>
                                <w:rStyle w:val="WWArial8pt9"/>
                              </w:rPr>
                              <w:t>ский и Керченский бассейны, Кременчугский и Белозерский районы;</w:t>
                            </w:r>
                            <w:r>
                              <w:rPr/>
                              <w:t xml:space="preserve"> мар-</w:t>
                              <w:br/>
                              <w:t>ганцевые руды — Никопольский и Великотокмакский бассейны; титановые</w:t>
                              <w:br/>
                              <w:t>руды — Иршанское (Житомирская обл.) и Самотканское (Днепропетровская</w:t>
                              <w:br/>
                              <w:t>обл.) месторождения; урановые руды — Желтые Воды (Днепропетровская</w:t>
                              <w:br/>
                              <w:t>обл.); никелевые руды — Деренюсское и Липовеньковское месторождения</w:t>
                              <w:br/>
                              <w:t>(Кировоградская обл.); алюминиевые руды — Малышевское и Волчанское</w:t>
                              <w:br/>
                              <w:t>месторождения (Днепропетровская обл.); полиметаллические руды — Бе-</w:t>
                              <w:br/>
                              <w:t>реговское, Беганское и Мужиевское месторождения (Закарпатская обл.);</w:t>
                              <w:br/>
                              <w:t>ртуть (по запасам Украина занимает второе место в мире) — Никитовское</w:t>
                              <w:br/>
                              <w:t>(Донецкая обл.) и Вышковское месторождения в Закарпатской области; золо-</w:t>
                              <w:br/>
                              <w:t>то — Сауляцкое и Мужиевское месторождения (Закарпатская обл.)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/>
                              <w:t>По запасам нерудных полезных ископаемых Украина занимает одно из</w:t>
                              <w:br/>
                              <w:t>ведущих мест в мире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/>
                              <w:t>Нерудные полезные ископаемые делятся: на горно-химическое сырье</w:t>
                              <w:br/>
                              <w:t>(калийные, магниевые и каменные соли, сера, графит); строительное сырье</w:t>
                              <w:br/>
                              <w:t>(мел, мрамор, известняк, глина, стекольные пески); металлургическое сырье</w:t>
                              <w:br/>
                              <w:t>(флюсовые известняки, огнеупорные глины); минеральные воды и минераль-</w:t>
                              <w:br/>
                              <w:t>ные грязи и т. п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/>
                              <w:t>Месторождения серы и озокерита размещены в Предкарпатье; ка-</w:t>
                              <w:br/>
                              <w:t>менной соли — в Донбассе, Закарпатье и в заливе Сиваш; калийных</w:t>
                              <w:br/>
                              <w:t>солей — в Предкарпатье; строительного и металлургического сырья —</w:t>
                              <w:br/>
                              <w:t>почти во всех областях Украины. Украина известна своими лечебными</w:t>
                              <w:br/>
                              <w:t>минеральными водами (Миргород, Свалява, Трускавец, Феодосия), ле-</w:t>
                              <w:br/>
                              <w:t>чебными грязями (Саки, Евпатория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4pt;height:243.55pt;mso-wrap-distance-left:0pt;mso-wrap-distance-right:0pt;mso-wrap-distance-top:0pt;mso-wrap-distance-bottom:0pt;margin-top:172.1pt;mso-position-vertical-relative:page;margin-left:117.45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hanging="0"/>
                        <w:rPr/>
                      </w:pPr>
                      <w:r>
                        <w:rPr>
                          <w:rStyle w:val="WWArial8pt9"/>
                        </w:rPr>
                        <w:t>ский и Керченский бассейны, Кременчугский и Белозерский районы;</w:t>
                      </w:r>
                      <w:r>
                        <w:rPr/>
                        <w:t xml:space="preserve"> мар-</w:t>
                        <w:br/>
                        <w:t>ганцевые руды — Никопольский и Великотокмакский бассейны; титановые</w:t>
                        <w:br/>
                        <w:t>руды — Иршанское (Житомирская обл.) и Самотканское (Днепропетровская</w:t>
                        <w:br/>
                        <w:t>обл.) месторождения; урановые руды — Желтые Воды (Днепропетровская</w:t>
                        <w:br/>
                        <w:t>обл.); никелевые руды — Деренюсское и Липовеньковское месторождения</w:t>
                        <w:br/>
                        <w:t>(Кировоградская обл.); алюминиевые руды — Малышевское и Волчанское</w:t>
                        <w:br/>
                        <w:t>месторождения (Днепропетровская обл.); полиметаллические руды — Бе-</w:t>
                        <w:br/>
                        <w:t>реговское, Беганское и Мужиевское месторождения (Закарпатская обл.);</w:t>
                        <w:br/>
                        <w:t>ртуть (по запасам Украина занимает второе место в мире) — Никитовское</w:t>
                        <w:br/>
                        <w:t>(Донецкая обл.) и Вышковское месторождения в Закарпатской области; золо-</w:t>
                        <w:br/>
                        <w:t>то — Сауляцкое и Мужиевское месторождения (Закарпатская обл.)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/>
                        <w:t>По запасам нерудных полезных ископаемых Украина занимает одно из</w:t>
                        <w:br/>
                        <w:t>ведущих мест в мире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/>
                        <w:t>Нерудные полезные ископаемые делятся: на горно-химическое сырье</w:t>
                        <w:br/>
                        <w:t>(калийные, магниевые и каменные соли, сера, графит); строительное сырье</w:t>
                        <w:br/>
                        <w:t>(мел, мрамор, известняк, глина, стекольные пески); металлургическое сырье</w:t>
                        <w:br/>
                        <w:t>(флюсовые известняки, огнеупорные глины); минеральные воды и минераль-</w:t>
                        <w:br/>
                        <w:t>ные грязи и т. п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/>
                        <w:t>Месторождения серы и озокерита размещены в Предкарпатье; ка-</w:t>
                        <w:br/>
                        <w:t>менной соли — в Донбассе, Закарпатье и в заливе Сиваш; калийных</w:t>
                        <w:br/>
                        <w:t>солей — в Предкарпатье; строительного и металлургического сырья —</w:t>
                        <w:br/>
                        <w:t>почти во всех областях Украины. Украина известна своими лечебными</w:t>
                        <w:br/>
                        <w:t>минеральными водами (Миргород, Свалява, Трускавец, Феодосия), ле-</w:t>
                        <w:br/>
                        <w:t>чебными грязями (Саки, Евпатория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2509520</wp:posOffset>
                </wp:positionH>
                <wp:positionV relativeFrom="page">
                  <wp:posOffset>5323205</wp:posOffset>
                </wp:positionV>
                <wp:extent cx="2005965" cy="107950"/>
                <wp:effectExtent l="0" t="0" r="0" b="0"/>
                <wp:wrapSquare wrapText="largest"/>
                <wp:docPr id="11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96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75"/>
                              <w:shd w:fill="auto" w:val="clear"/>
                              <w:spacing w:lineRule="exact" w:line="170"/>
                              <w:rPr/>
                            </w:pPr>
                            <w:r>
                              <w:rPr/>
                              <w:t>Топливные и рудные ресурсы Украин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95pt;height:8.5pt;mso-wrap-distance-left:0pt;mso-wrap-distance-right:0pt;mso-wrap-distance-top:0pt;mso-wrap-distance-bottom:0pt;margin-top:419.15pt;mso-position-vertical-relative:page;margin-left:197.6pt;mso-position-horizontal-relative:page">
                <v:fill opacity="0f"/>
                <v:textbox inset="0in,0in,0in,0in">
                  <w:txbxContent>
                    <w:p>
                      <w:pPr>
                        <w:pStyle w:val="75"/>
                        <w:shd w:fill="auto" w:val="clear"/>
                        <w:spacing w:lineRule="exact" w:line="170"/>
                        <w:rPr/>
                      </w:pPr>
                      <w:r>
                        <w:rPr/>
                        <w:t>Топливные и рудные ресурсы Украин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1494155</wp:posOffset>
                </wp:positionH>
                <wp:positionV relativeFrom="page">
                  <wp:posOffset>5570855</wp:posOffset>
                </wp:positionV>
                <wp:extent cx="4297045" cy="2999740"/>
                <wp:effectExtent l="0" t="0" r="0" b="0"/>
                <wp:wrapSquare wrapText="largest"/>
                <wp:docPr id="11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045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media/image10.jpe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218940" cy="2792095"/>
                                  <wp:effectExtent l="0" t="0" r="0" b="0"/>
                                  <wp:docPr id="11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18940" cy="2792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35pt;height:236.2pt;mso-wrap-distance-left:0pt;mso-wrap-distance-right:0pt;mso-wrap-distance-top:0pt;mso-wrap-distance-bottom:0pt;margin-top:438.65pt;mso-position-vertical-relative:page;margin-left:11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media/image10.jpeg" \* MERGEFORMAT </w:t>
                      </w:r>
                      <w:r>
                        <w:rPr/>
                        <w:drawing>
                          <wp:inline distT="0" distB="0" distL="0" distR="0">
                            <wp:extent cx="4218940" cy="2792095"/>
                            <wp:effectExtent l="0" t="0" r="0" b="0"/>
                            <wp:docPr id="12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18940" cy="2792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3533775</wp:posOffset>
                </wp:positionH>
                <wp:positionV relativeFrom="page">
                  <wp:posOffset>8539480</wp:posOffset>
                </wp:positionV>
                <wp:extent cx="103505" cy="88900"/>
                <wp:effectExtent l="0" t="0" r="0" b="0"/>
                <wp:wrapSquare wrapText="largest"/>
                <wp:docPr id="121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rStyle w:val="WWArial75pt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15pt;height:7pt;mso-wrap-distance-left:0pt;mso-wrap-distance-right:0pt;mso-wrap-distance-top:0pt;mso-wrap-distance-bottom:0pt;margin-top:672.4pt;mso-position-vertical-relative:page;margin-left:278.25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both"/>
                        <w:rPr/>
                      </w:pPr>
                      <w:r>
                        <w:rPr>
                          <w:rStyle w:val="WWArial75pt"/>
                        </w:rPr>
                        <w:t>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1637665</wp:posOffset>
                </wp:positionH>
                <wp:positionV relativeFrom="page">
                  <wp:posOffset>2211070</wp:posOffset>
                </wp:positionV>
                <wp:extent cx="2806065" cy="107950"/>
                <wp:effectExtent l="0" t="0" r="0" b="0"/>
                <wp:wrapSquare wrapText="largest"/>
                <wp:docPr id="12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06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42"/>
                              <w:shd w:fill="auto" w:val="clear"/>
                              <w:spacing w:lineRule="exact" w:line="170" w:before="0" w:after="0"/>
                              <w:ind w:left="1860" w:hanging="0"/>
                              <w:jc w:val="left"/>
                              <w:rPr/>
                            </w:pPr>
                            <w:bookmarkStart w:id="36" w:name="bookmark18"/>
                            <w:r>
                              <w:rPr>
                                <w:rStyle w:val="WW34"/>
                              </w:rPr>
                              <w:t>Геоморфологическое строение</w:t>
                            </w:r>
                            <w:bookmarkEnd w:id="36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95pt;height:8.5pt;mso-wrap-distance-left:0pt;mso-wrap-distance-right:0pt;mso-wrap-distance-top:0pt;mso-wrap-distance-bottom:0pt;margin-top:174.1pt;mso-position-vertical-relative:page;margin-left:128.95pt;mso-position-horizontal-relative:page">
                <v:fill opacity="0f"/>
                <v:textbox inset="0in,0in,0in,0in">
                  <w:txbxContent>
                    <w:p>
                      <w:pPr>
                        <w:pStyle w:val="342"/>
                        <w:shd w:fill="auto" w:val="clear"/>
                        <w:spacing w:lineRule="exact" w:line="170" w:before="0" w:after="0"/>
                        <w:ind w:left="1860" w:hanging="0"/>
                        <w:jc w:val="left"/>
                        <w:rPr/>
                      </w:pPr>
                      <w:bookmarkStart w:id="37" w:name="bookmark18"/>
                      <w:r>
                        <w:rPr>
                          <w:rStyle w:val="WW34"/>
                        </w:rPr>
                        <w:t>Геоморфологическое строение</w:t>
                      </w:r>
                      <w:bookmarkEnd w:id="37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1637665</wp:posOffset>
                </wp:positionH>
                <wp:positionV relativeFrom="page">
                  <wp:posOffset>2378075</wp:posOffset>
                </wp:positionV>
                <wp:extent cx="4224655" cy="3382010"/>
                <wp:effectExtent l="0" t="0" r="0" b="0"/>
                <wp:wrapSquare wrapText="largest"/>
                <wp:docPr id="123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4655" cy="3382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WWArial8pt10"/>
                              </w:rPr>
                              <w:t>Геоморфология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 xml:space="preserve">— </w:t>
                            </w:r>
                            <w:r>
                              <w:rPr/>
                              <w:t>наука, изучающая рельеф земной поверхности и его</w:t>
                              <w:br/>
                              <w:t>происхождение. Все основные формы рельефа обусловливаются тектоничес-</w:t>
                              <w:br/>
                              <w:t>кими движениями: в местах активных поднятий образуются горы, в зонах</w:t>
                              <w:br/>
                              <w:t>опусканий — морские или океанические бассейны, впадины, прогибы. Но</w:t>
                              <w:br/>
                              <w:t>тектонические движения происходили не только в древние времена, а и на</w:t>
                              <w:br/>
                              <w:t>новом этапе (наиболее часто в неогеновом и четвертичном периодах) — это</w:t>
                              <w:br/>
                              <w:t>неотектонические движения. Именно неотектонические движения, взаимо-</w:t>
                              <w:br/>
                              <w:t>действуя с внешними силами, образуют тот рельеф, который мы наблюдаем.</w:t>
                              <w:br/>
                              <w:t>Происхождение рельефа и закономерности его размещения отражаются на</w:t>
                              <w:br/>
                              <w:t>геоморфологических картах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/>
                              <w:t>Формирование рельефа обусловливают не только тектонические движе-</w:t>
                              <w:br/>
                              <w:t>ния, но и геологическое строение определенной территории, в частности со-</w:t>
                              <w:br/>
                              <w:t>став горных пород. Разрушение кристаллических пород происходит очень</w:t>
                              <w:br/>
                              <w:t>медленно, поэтому в районах их залегания образуются возвышенности,</w:t>
                              <w:br/>
                              <w:t>плато, кряжи. Осадочные породы подвергаются разрушительному влиянию</w:t>
                              <w:br/>
                              <w:t>внешних сил — воды, ветра, льда, которые вызывают следующие рельефо-</w:t>
                              <w:br/>
                              <w:t>образующие процессы: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WWArial8pt10"/>
                              </w:rPr>
                              <w:t>денудация</w:t>
                            </w:r>
                            <w:r>
                              <w:rPr/>
                              <w:t xml:space="preserve"> — комплекс процессов сноса и переноса (водой, ветром,</w:t>
                              <w:br/>
                              <w:t>льдом, прямым воздействием силы тяжести) продуктов разрушения гор-</w:t>
                              <w:br/>
                              <w:t>ных пород с их дальнейшим накоплением на пониженных участках земной</w:t>
                              <w:br/>
                              <w:t>поверхности;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WWArial8pt10"/>
                              </w:rPr>
                              <w:t>аккумуляция</w:t>
                            </w:r>
                            <w:r>
                              <w:rPr/>
                              <w:t xml:space="preserve"> — процесс накопления рыхлого минерального материала</w:t>
                              <w:br/>
                              <w:t>и органических останков на земной поверхности;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WWArial8pt10"/>
                              </w:rPr>
                              <w:t>эрозия</w:t>
                            </w:r>
                            <w:r>
                              <w:rPr/>
                              <w:t xml:space="preserve"> — процесс разрушения почв и горных пород под воздействием по-</w:t>
                              <w:br/>
                              <w:t>стоянных и временных водотоков, а также ветра;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70" w:before="0" w:after="0"/>
                              <w:ind w:left="20" w:firstLine="260"/>
                              <w:rPr/>
                            </w:pPr>
                            <w:r>
                              <w:rPr>
                                <w:rStyle w:val="WWArial8pt10"/>
                              </w:rPr>
                              <w:t>абразия</w:t>
                            </w:r>
                            <w:r>
                              <w:rPr/>
                              <w:t xml:space="preserve"> — процесс разрушения берегов морскими (озерными) волнам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65pt;height:266.3pt;mso-wrap-distance-left:0pt;mso-wrap-distance-right:0pt;mso-wrap-distance-top:0pt;mso-wrap-distance-bottom:0pt;margin-top:187.25pt;mso-position-vertical-relative:page;margin-left:128.95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WWArial8pt10"/>
                        </w:rPr>
                        <w:t>Геоморфология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ru-RU"/>
                        </w:rPr>
                        <w:t xml:space="preserve">— </w:t>
                      </w:r>
                      <w:r>
                        <w:rPr/>
                        <w:t>наука, изучающая рельеф земной поверхности и его</w:t>
                        <w:br/>
                        <w:t>происхождение. Все основные формы рельефа обусловливаются тектоничес-</w:t>
                        <w:br/>
                        <w:t>кими движениями: в местах активных поднятий образуются горы, в зонах</w:t>
                        <w:br/>
                        <w:t>опусканий — морские или океанические бассейны, впадины, прогибы. Но</w:t>
                        <w:br/>
                        <w:t>тектонические движения происходили не только в древние времена, а и на</w:t>
                        <w:br/>
                        <w:t>новом этапе (наиболее часто в неогеновом и четвертичном периодах) — это</w:t>
                        <w:br/>
                        <w:t>неотектонические движения. Именно неотектонические движения, взаимо-</w:t>
                        <w:br/>
                        <w:t>действуя с внешними силами, образуют тот рельеф, который мы наблюдаем.</w:t>
                        <w:br/>
                        <w:t>Происхождение рельефа и закономерности его размещения отражаются на</w:t>
                        <w:br/>
                        <w:t>геоморфологических картах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/>
                        <w:t>Формирование рельефа обусловливают не только тектонические движе-</w:t>
                        <w:br/>
                        <w:t>ния, но и геологическое строение определенной территории, в частности со-</w:t>
                        <w:br/>
                        <w:t>став горных пород. Разрушение кристаллических пород происходит очень</w:t>
                        <w:br/>
                        <w:t>медленно, поэтому в районах их залегания образуются возвышенности,</w:t>
                        <w:br/>
                        <w:t>плато, кряжи. Осадочные породы подвергаются разрушительному влиянию</w:t>
                        <w:br/>
                        <w:t>внешних сил — воды, ветра, льда, которые вызывают следующие рельефо-</w:t>
                        <w:br/>
                        <w:t>образующие процессы: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WWArial8pt10"/>
                        </w:rPr>
                        <w:t>денудация</w:t>
                      </w:r>
                      <w:r>
                        <w:rPr/>
                        <w:t xml:space="preserve"> — комплекс процессов сноса и переноса (водой, ветром,</w:t>
                        <w:br/>
                        <w:t>льдом, прямым воздействием силы тяжести) продуктов разрушения гор-</w:t>
                        <w:br/>
                        <w:t>ных пород с их дальнейшим накоплением на пониженных участках земной</w:t>
                        <w:br/>
                        <w:t>поверхности;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left="20" w:right="20" w:firstLine="260"/>
                        <w:rPr/>
                      </w:pPr>
                      <w:r>
                        <w:rPr>
                          <w:rStyle w:val="WWArial8pt10"/>
                        </w:rPr>
                        <w:t>аккумуляция</w:t>
                      </w:r>
                      <w:r>
                        <w:rPr/>
                        <w:t xml:space="preserve"> — процесс накопления рыхлого минерального материала</w:t>
                        <w:br/>
                        <w:t>и органических останков на земной поверхности;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WWArial8pt10"/>
                        </w:rPr>
                        <w:t>эрозия</w:t>
                      </w:r>
                      <w:r>
                        <w:rPr/>
                        <w:t xml:space="preserve"> — процесс разрушения почв и горных пород под воздействием по-</w:t>
                        <w:br/>
                        <w:t>стоянных и временных водотоков, а также ветра;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70" w:before="0" w:after="0"/>
                        <w:ind w:left="20" w:firstLine="260"/>
                        <w:rPr/>
                      </w:pPr>
                      <w:r>
                        <w:rPr>
                          <w:rStyle w:val="WWArial8pt10"/>
                        </w:rPr>
                        <w:t>абразия</w:t>
                      </w:r>
                      <w:r>
                        <w:rPr/>
                        <w:t xml:space="preserve"> — процесс разрушения берегов морскими (озерными) волнам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2890520</wp:posOffset>
                </wp:positionH>
                <wp:positionV relativeFrom="page">
                  <wp:posOffset>5804535</wp:posOffset>
                </wp:positionV>
                <wp:extent cx="1537335" cy="107950"/>
                <wp:effectExtent l="0" t="0" r="0" b="0"/>
                <wp:wrapSquare wrapText="largest"/>
                <wp:docPr id="124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733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75"/>
                              <w:shd w:fill="auto" w:val="clear"/>
                              <w:spacing w:lineRule="exact" w:line="170"/>
                              <w:rPr/>
                            </w:pPr>
                            <w:r>
                              <w:rPr/>
                              <w:t>Рельефообразующие процесс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05pt;height:8.5pt;mso-wrap-distance-left:0pt;mso-wrap-distance-right:0pt;mso-wrap-distance-top:0pt;mso-wrap-distance-bottom:0pt;margin-top:457.05pt;mso-position-vertical-relative:page;margin-left:227.6pt;mso-position-horizontal-relative:page">
                <v:fill opacity="0f"/>
                <v:textbox inset="0in,0in,0in,0in">
                  <w:txbxContent>
                    <w:p>
                      <w:pPr>
                        <w:pStyle w:val="75"/>
                        <w:shd w:fill="auto" w:val="clear"/>
                        <w:spacing w:lineRule="exact" w:line="170"/>
                        <w:rPr/>
                      </w:pPr>
                      <w:r>
                        <w:rPr/>
                        <w:t>Рельефообразующие процесс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1652905</wp:posOffset>
                </wp:positionH>
                <wp:positionV relativeFrom="page">
                  <wp:posOffset>5982335</wp:posOffset>
                </wp:positionV>
                <wp:extent cx="4265930" cy="2607945"/>
                <wp:effectExtent l="0" t="0" r="0" b="0"/>
                <wp:wrapSquare wrapText="largest"/>
                <wp:docPr id="125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930" cy="2607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media/image11.pn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201795" cy="2400300"/>
                                  <wp:effectExtent l="0" t="0" r="0" b="0"/>
                                  <wp:docPr id="12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9" t="-15" r="-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01795" cy="2400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9pt;height:205.35pt;mso-wrap-distance-left:0pt;mso-wrap-distance-right:0pt;mso-wrap-distance-top:0pt;mso-wrap-distance-bottom:0pt;margin-top:471.05pt;mso-position-vertical-relative:page;margin-left:13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media/image11.png" \* MERGEFORMAT </w:t>
                      </w:r>
                      <w:r>
                        <w:rPr/>
                        <w:drawing>
                          <wp:inline distT="0" distB="0" distL="0" distR="0">
                            <wp:extent cx="4201795" cy="2400300"/>
                            <wp:effectExtent l="0" t="0" r="0" b="0"/>
                            <wp:docPr id="12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9" t="-15" r="-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01795" cy="2400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3679825</wp:posOffset>
                </wp:positionH>
                <wp:positionV relativeFrom="page">
                  <wp:posOffset>8539480</wp:posOffset>
                </wp:positionV>
                <wp:extent cx="99695" cy="88900"/>
                <wp:effectExtent l="0" t="0" r="0" b="0"/>
                <wp:wrapSquare wrapText="largest"/>
                <wp:docPr id="12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rStyle w:val="Arial75pt1pt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85pt;height:7pt;mso-wrap-distance-left:0pt;mso-wrap-distance-right:0pt;mso-wrap-distance-top:0pt;mso-wrap-distance-bottom:0pt;margin-top:672.4pt;mso-position-vertical-relative:page;margin-left:289.75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both"/>
                        <w:rPr/>
                      </w:pPr>
                      <w:r>
                        <w:rPr>
                          <w:rStyle w:val="Arial75pt1pt"/>
                        </w:rPr>
                        <w:t>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1488440</wp:posOffset>
                </wp:positionH>
                <wp:positionV relativeFrom="page">
                  <wp:posOffset>2185670</wp:posOffset>
                </wp:positionV>
                <wp:extent cx="4227830" cy="663575"/>
                <wp:effectExtent l="0" t="0" r="0" b="0"/>
                <wp:wrapSquare wrapText="largest"/>
                <wp:docPr id="129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783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/>
                              <w:t>Различают два вида форм рельефа. Первый: генетические формы ре-</w:t>
                              <w:br/>
                              <w:t xml:space="preserve">льефа </w:t>
                            </w:r>
                            <w:r>
                              <w:rPr>
                                <w:lang w:val="ru-RU"/>
                              </w:rPr>
                              <w:t xml:space="preserve">— </w:t>
                            </w:r>
                            <w:r>
                              <w:rPr/>
                              <w:t>главные и наиболее крупные его элементы (низменности, воз-</w:t>
                              <w:br/>
                              <w:t xml:space="preserve">вышенности, горы); второй </w:t>
                            </w:r>
                            <w:r>
                              <w:rPr>
                                <w:lang w:val="ru-RU"/>
                              </w:rPr>
                              <w:t xml:space="preserve">— </w:t>
                            </w:r>
                            <w:r>
                              <w:rPr/>
                              <w:t>конкретные местные (мелкие, небольшие)</w:t>
                              <w:br/>
                              <w:t>формы рельефа, которыми являются речные долины, овраги, балки, осыпи</w:t>
                              <w:br/>
                              <w:t>и др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9pt;height:52.25pt;mso-wrap-distance-left:0pt;mso-wrap-distance-right:0pt;mso-wrap-distance-top:0pt;mso-wrap-distance-bottom:0pt;margin-top:172.1pt;mso-position-vertical-relative:page;margin-left:117.2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/>
                        <w:t>Различают два вида форм рельефа. Первый: генетические формы ре-</w:t>
                        <w:br/>
                        <w:t xml:space="preserve">льефа </w:t>
                      </w:r>
                      <w:r>
                        <w:rPr>
                          <w:lang w:val="ru-RU"/>
                        </w:rPr>
                        <w:t xml:space="preserve">— </w:t>
                      </w:r>
                      <w:r>
                        <w:rPr/>
                        <w:t>главные и наиболее крупные его элементы (низменности, воз-</w:t>
                        <w:br/>
                        <w:t xml:space="preserve">вышенности, горы); второй </w:t>
                      </w:r>
                      <w:r>
                        <w:rPr>
                          <w:lang w:val="ru-RU"/>
                        </w:rPr>
                        <w:t xml:space="preserve">— </w:t>
                      </w:r>
                      <w:r>
                        <w:rPr/>
                        <w:t>конкретные местные (мелкие, небольшие)</w:t>
                        <w:br/>
                        <w:t>формы рельефа, которыми являются речные долины, овраги, балки, осыпи</w:t>
                        <w:br/>
                        <w:t>и др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2548890</wp:posOffset>
                </wp:positionH>
                <wp:positionV relativeFrom="page">
                  <wp:posOffset>2884805</wp:posOffset>
                </wp:positionV>
                <wp:extent cx="1917700" cy="107950"/>
                <wp:effectExtent l="0" t="0" r="0" b="0"/>
                <wp:wrapSquare wrapText="largest"/>
                <wp:docPr id="13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shd w:fill="auto" w:val="clear"/>
                              <w:spacing w:lineRule="exact" w:line="170"/>
                              <w:rPr/>
                            </w:pPr>
                            <w:r>
                              <w:rPr/>
                              <w:t>Типы мелких форм рельефа Украин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pt;height:8.5pt;mso-wrap-distance-left:0pt;mso-wrap-distance-right:0pt;mso-wrap-distance-top:0pt;mso-wrap-distance-bottom:0pt;margin-top:227.15pt;mso-position-vertical-relative:page;margin-left:200.7pt;mso-position-horizontal-relative:page">
                <v:fill opacity="0f"/>
                <v:textbox inset="0in,0in,0in,0in">
                  <w:txbxContent>
                    <w:p>
                      <w:pPr>
                        <w:pStyle w:val="Style25"/>
                        <w:shd w:fill="auto" w:val="clear"/>
                        <w:spacing w:lineRule="exact" w:line="170"/>
                        <w:rPr/>
                      </w:pPr>
                      <w:r>
                        <w:rPr/>
                        <w:t>Типы мелких форм рельефа Украин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1485265</wp:posOffset>
                </wp:positionH>
                <wp:positionV relativeFrom="page">
                  <wp:posOffset>3065780</wp:posOffset>
                </wp:positionV>
                <wp:extent cx="4221480" cy="5313680"/>
                <wp:effectExtent l="0" t="0" r="0" b="0"/>
                <wp:wrapSquare wrapText="bothSides"/>
                <wp:docPr id="13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1480" cy="531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421"/>
                              <w:gridCol w:w="1589"/>
                              <w:gridCol w:w="1363"/>
                              <w:gridCol w:w="2275"/>
                            </w:tblGrid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Тип рельефа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exact" w:line="173"/>
                                    <w:jc w:val="both"/>
                                    <w:rPr/>
                                  </w:pPr>
                                  <w:r>
                                    <w:rPr/>
                                    <w:t>Рельефообразую-</w:t>
                                    <w:br/>
                                    <w:t>щие процессы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exact" w:line="173"/>
                                    <w:ind w:right="34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Форма</w:t>
                                    <w:br/>
                                    <w:t>рельефа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exact" w:line="173"/>
                                    <w:rPr/>
                                  </w:pPr>
                                  <w:r>
                                    <w:rPr/>
                                    <w:t>Распространение</w:t>
                                    <w:br/>
                                    <w:t>в Украин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5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202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Денудацион-</w:t>
                                    <w:br/>
                                    <w:t>ный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Поднятие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Холмы-</w:t>
                                    <w:br/>
                                    <w:t>«останцы»,</w:t>
                                    <w:br/>
                                    <w:t>гряды, валы,</w:t>
                                    <w:br/>
                                    <w:t>уступы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Полесская низменность,</w:t>
                                    <w:br/>
                                    <w:t>Подольская, Приднеп-</w:t>
                                    <w:br/>
                                    <w:t>ровская и Донецкая</w:t>
                                    <w:br/>
                                    <w:t>возвышенности, гряды</w:t>
                                    <w:br/>
                                    <w:t>Крымских го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5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202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Водноэрозион-</w:t>
                                    <w:br/>
                                    <w:t>ный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Эрозия и акку-</w:t>
                                    <w:br/>
                                    <w:t>муляция.</w:t>
                                    <w:br/>
                                    <w:t>Работа постоян-</w:t>
                                    <w:br/>
                                    <w:t>ных и времен-</w:t>
                                    <w:br/>
                                    <w:t>ных водотоков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Канавы,</w:t>
                                    <w:br/>
                                    <w:t>промоины,</w:t>
                                    <w:br/>
                                    <w:t>овраги,бал-</w:t>
                                    <w:br/>
                                    <w:t>ки, речные</w:t>
                                    <w:br/>
                                    <w:t>долины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Повсемест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Ледниковый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Древняя ледни-</w:t>
                                    <w:br/>
                                    <w:t>ковая денуда-</w:t>
                                    <w:br/>
                                    <w:t>ция и аккуму-</w:t>
                                    <w:br/>
                                    <w:t>ляция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Моренные</w:t>
                                    <w:br/>
                                    <w:t>равнины,</w:t>
                                    <w:br/>
                                    <w:t>кары,цирки,</w:t>
                                    <w:br/>
                                    <w:t>озы, камы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Полесская низменно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Карстовый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Растворение</w:t>
                                    <w:br/>
                                    <w:t>горных пород</w:t>
                                    <w:br/>
                                    <w:t>под действием</w:t>
                                    <w:br/>
                                    <w:t>воды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Пещеры,</w:t>
                                    <w:br/>
                                    <w:t>воронки,ко-</w:t>
                                    <w:br/>
                                    <w:t>лодцы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Крымские горы, степ-</w:t>
                                    <w:br/>
                                    <w:t>ная зона на юге Укра-</w:t>
                                    <w:br/>
                                    <w:t>и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Эоловый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Ветровая эро-</w:t>
                                    <w:br/>
                                    <w:t>зия,сыпучие</w:t>
                                    <w:br/>
                                    <w:t>горные породы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Песчаные</w:t>
                                    <w:br/>
                                    <w:t>холмы и гря-</w:t>
                                    <w:br/>
                                    <w:t>ды, котлови-</w:t>
                                    <w:br/>
                                    <w:t>ны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Полесье, долины рек,</w:t>
                                    <w:br/>
                                    <w:t>морские кос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Гравитацион-</w:t>
                                    <w:br/>
                                    <w:t>ный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Сила тяжести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Сдвиги, обва-</w:t>
                                    <w:br/>
                                    <w:t>лы, осыпи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Южный берег Крыма,</w:t>
                                    <w:br/>
                                    <w:t>Украинские Карпаты,</w:t>
                                    <w:br/>
                                    <w:t>правые склоны Днепра</w:t>
                                    <w:br/>
                                    <w:t>и других ре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2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202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Вулканичес-</w:t>
                                    <w:br/>
                                    <w:t>кий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202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Древний вулка-</w:t>
                                    <w:br/>
                                    <w:t>низм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Вулканичес-</w:t>
                                    <w:br/>
                                    <w:t>кие хребты,</w:t>
                                    <w:br/>
                                    <w:t>холмистость,</w:t>
                                    <w:br/>
                                    <w:t>грязевые вул-</w:t>
                                    <w:br/>
                                    <w:t>каны, лако-</w:t>
                                    <w:br/>
                                    <w:t>литы Крыма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Украинские Карпаты,</w:t>
                                    <w:br/>
                                    <w:t>Закарпатская низмен-</w:t>
                                    <w:br/>
                                    <w:t>ность, Крымские гор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Техногенный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Хозяйственная</w:t>
                                  </w:r>
                                </w:p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деятельность</w:t>
                                  </w:r>
                                </w:p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человека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Карьеры,</w:t>
                                    <w:br/>
                                    <w:t>террасы, тер-</w:t>
                                    <w:br/>
                                    <w:t>риконы, валы</w:t>
                                    <w:br/>
                                    <w:t>и т. п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В местах хозяйственно-</w:t>
                                    <w:br/>
                                    <w:t>го осво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4pt;height:418.4pt;mso-wrap-distance-left:0pt;mso-wrap-distance-right:0pt;mso-wrap-distance-top:0pt;mso-wrap-distance-bottom:0pt;margin-top:241.4pt;mso-position-vertical-relative:page;margin-left:116.95pt;mso-position-horizontal-relative:page">
                <v:fill opacity="0f"/>
                <v:textbox inset="0in,0in,0in,0in">
                  <w:txbxContent>
                    <w:tbl>
                      <w:tblPr>
                        <w:tblW w:w="6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421"/>
                        <w:gridCol w:w="1589"/>
                        <w:gridCol w:w="1363"/>
                        <w:gridCol w:w="2275"/>
                      </w:tblGrid>
                      <w:tr>
                        <w:trPr>
                          <w:trHeight w:val="461" w:hRule="atLeas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Тип рельефа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exact" w:line="173"/>
                              <w:jc w:val="both"/>
                              <w:rPr/>
                            </w:pPr>
                            <w:r>
                              <w:rPr/>
                              <w:t>Рельефообразую-</w:t>
                              <w:br/>
                              <w:t>щие процессы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exact" w:line="173"/>
                              <w:ind w:right="340" w:hanging="0"/>
                              <w:jc w:val="right"/>
                              <w:rPr/>
                            </w:pPr>
                            <w:r>
                              <w:rPr/>
                              <w:t>Форма</w:t>
                              <w:br/>
                              <w:t>рельефа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exact" w:line="173"/>
                              <w:rPr/>
                            </w:pPr>
                            <w:r>
                              <w:rPr/>
                              <w:t>Распространение</w:t>
                              <w:br/>
                              <w:t>в Украине</w:t>
                            </w:r>
                          </w:p>
                        </w:tc>
                      </w:tr>
                      <w:tr>
                        <w:trPr>
                          <w:trHeight w:val="1085" w:hRule="atLeas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hanging="0"/>
                              <w:rPr/>
                            </w:pPr>
                            <w:r>
                              <w:rPr/>
                              <w:t>Денудацион-</w:t>
                              <w:br/>
                              <w:t>ный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hanging="0"/>
                              <w:rPr/>
                            </w:pPr>
                            <w:r>
                              <w:rPr/>
                              <w:t>Поднятие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80" w:hanging="0"/>
                              <w:jc w:val="left"/>
                              <w:rPr/>
                            </w:pPr>
                            <w:r>
                              <w:rPr/>
                              <w:t>Холмы-</w:t>
                              <w:br/>
                              <w:t>«останцы»,</w:t>
                              <w:br/>
                              <w:t>гряды, валы,</w:t>
                              <w:br/>
                              <w:t>уступы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80" w:hanging="0"/>
                              <w:jc w:val="left"/>
                              <w:rPr/>
                            </w:pPr>
                            <w:r>
                              <w:rPr/>
                              <w:t>Полесская низменность,</w:t>
                              <w:br/>
                              <w:t>Подольская, Приднеп-</w:t>
                              <w:br/>
                              <w:t>ровская и Донецкая</w:t>
                              <w:br/>
                              <w:t>возвышенности, гряды</w:t>
                              <w:br/>
                              <w:t>Крымских гор</w:t>
                            </w:r>
                          </w:p>
                        </w:tc>
                      </w:tr>
                      <w:tr>
                        <w:trPr>
                          <w:trHeight w:val="1085" w:hRule="atLeas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hanging="0"/>
                              <w:rPr/>
                            </w:pPr>
                            <w:r>
                              <w:rPr/>
                              <w:t>Водноэрозион-</w:t>
                              <w:br/>
                              <w:t>ный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hanging="0"/>
                              <w:rPr/>
                            </w:pPr>
                            <w:r>
                              <w:rPr/>
                              <w:t>Эрозия и акку-</w:t>
                              <w:br/>
                              <w:t>муляция.</w:t>
                              <w:br/>
                              <w:t>Работа постоян-</w:t>
                              <w:br/>
                              <w:t>ных и времен-</w:t>
                              <w:br/>
                              <w:t>ных водотоков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80" w:hanging="0"/>
                              <w:jc w:val="left"/>
                              <w:rPr/>
                            </w:pPr>
                            <w:r>
                              <w:rPr/>
                              <w:t>Канавы,</w:t>
                              <w:br/>
                              <w:t>промоины,</w:t>
                              <w:br/>
                              <w:t>овраги,бал-</w:t>
                              <w:br/>
                              <w:t>ки, речные</w:t>
                              <w:br/>
                              <w:t>долины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hanging="0"/>
                              <w:rPr/>
                            </w:pPr>
                            <w:r>
                              <w:rPr/>
                              <w:t>Повсеместно</w:t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hanging="0"/>
                              <w:rPr/>
                            </w:pPr>
                            <w:r>
                              <w:rPr/>
                              <w:t>Ледниковый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hanging="0"/>
                              <w:rPr/>
                            </w:pPr>
                            <w:r>
                              <w:rPr/>
                              <w:t>Древняя ледни-</w:t>
                              <w:br/>
                              <w:t>ковая денуда-</w:t>
                              <w:br/>
                              <w:t>ция и аккуму-</w:t>
                              <w:br/>
                              <w:t>ляция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80" w:hanging="0"/>
                              <w:jc w:val="left"/>
                              <w:rPr/>
                            </w:pPr>
                            <w:r>
                              <w:rPr/>
                              <w:t>Моренные</w:t>
                              <w:br/>
                              <w:t>равнины,</w:t>
                              <w:br/>
                              <w:t>кары,цирки,</w:t>
                              <w:br/>
                              <w:t>озы, камы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hanging="0"/>
                              <w:rPr/>
                            </w:pPr>
                            <w:r>
                              <w:rPr/>
                              <w:t>Полесская низменность</w:t>
                            </w:r>
                          </w:p>
                        </w:tc>
                      </w:tr>
                      <w:tr>
                        <w:trPr>
                          <w:trHeight w:val="883" w:hRule="atLeas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hanging="0"/>
                              <w:rPr/>
                            </w:pPr>
                            <w:r>
                              <w:rPr/>
                              <w:t>Карстовый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hanging="0"/>
                              <w:rPr/>
                            </w:pPr>
                            <w:r>
                              <w:rPr/>
                              <w:t>Растворение</w:t>
                              <w:br/>
                              <w:t>горных пород</w:t>
                              <w:br/>
                              <w:t>под действием</w:t>
                              <w:br/>
                              <w:t>воды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80" w:hanging="0"/>
                              <w:jc w:val="left"/>
                              <w:rPr/>
                            </w:pPr>
                            <w:r>
                              <w:rPr/>
                              <w:t>Пещеры,</w:t>
                              <w:br/>
                              <w:t>воронки,ко-</w:t>
                              <w:br/>
                              <w:t>лодцы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hanging="0"/>
                              <w:rPr/>
                            </w:pPr>
                            <w:r>
                              <w:rPr/>
                              <w:t>Крымские горы, степ-</w:t>
                              <w:br/>
                              <w:t>ная зона на юге Укра-</w:t>
                              <w:br/>
                              <w:t>ины</w:t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hanging="0"/>
                              <w:rPr/>
                            </w:pPr>
                            <w:r>
                              <w:rPr/>
                              <w:t>Эоловый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hanging="0"/>
                              <w:rPr/>
                            </w:pPr>
                            <w:r>
                              <w:rPr/>
                              <w:t>Ветровая эро-</w:t>
                              <w:br/>
                              <w:t>зия,сыпучие</w:t>
                              <w:br/>
                              <w:t>горные породы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80" w:hanging="0"/>
                              <w:jc w:val="left"/>
                              <w:rPr/>
                            </w:pPr>
                            <w:r>
                              <w:rPr/>
                              <w:t>Песчаные</w:t>
                              <w:br/>
                              <w:t>холмы и гря-</w:t>
                              <w:br/>
                              <w:t>ды, котлови-</w:t>
                              <w:br/>
                              <w:t>ны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hanging="0"/>
                              <w:rPr/>
                            </w:pPr>
                            <w:r>
                              <w:rPr/>
                              <w:t>Полесье, долины рек,</w:t>
                              <w:br/>
                              <w:t>морские косы</w:t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hanging="0"/>
                              <w:rPr/>
                            </w:pPr>
                            <w:r>
                              <w:rPr/>
                              <w:t>Гравитацион-</w:t>
                              <w:br/>
                              <w:t>ный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hanging="0"/>
                              <w:rPr/>
                            </w:pPr>
                            <w:r>
                              <w:rPr/>
                              <w:t>Сила тяжести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80" w:hanging="0"/>
                              <w:jc w:val="left"/>
                              <w:rPr/>
                            </w:pPr>
                            <w:r>
                              <w:rPr/>
                              <w:t>Сдвиги, обва-</w:t>
                              <w:br/>
                              <w:t>лы, осыпи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hanging="0"/>
                              <w:rPr/>
                            </w:pPr>
                            <w:r>
                              <w:rPr/>
                              <w:t>Южный берег Крыма,</w:t>
                              <w:br/>
                              <w:t>Украинские Карпаты,</w:t>
                              <w:br/>
                              <w:t>правые склоны Днепра</w:t>
                              <w:br/>
                              <w:t>и других рек</w:t>
                            </w:r>
                          </w:p>
                        </w:tc>
                      </w:tr>
                      <w:tr>
                        <w:trPr>
                          <w:trHeight w:val="1282" w:hRule="atLeas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hanging="0"/>
                              <w:rPr/>
                            </w:pPr>
                            <w:r>
                              <w:rPr/>
                              <w:t>Вулканичес-</w:t>
                              <w:br/>
                              <w:t>кий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hanging="0"/>
                              <w:rPr/>
                            </w:pPr>
                            <w:r>
                              <w:rPr/>
                              <w:t>Древний вулка-</w:t>
                              <w:br/>
                              <w:t>низм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hanging="0"/>
                              <w:rPr/>
                            </w:pPr>
                            <w:r>
                              <w:rPr/>
                              <w:t>Вулканичес-</w:t>
                              <w:br/>
                              <w:t>кие хребты,</w:t>
                              <w:br/>
                              <w:t>холмистость,</w:t>
                              <w:br/>
                              <w:t>грязевые вул-</w:t>
                              <w:br/>
                              <w:t>каны, лако-</w:t>
                              <w:br/>
                              <w:t>литы Крыма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hanging="0"/>
                              <w:rPr/>
                            </w:pPr>
                            <w:r>
                              <w:rPr/>
                              <w:t>Украинские Карпаты,</w:t>
                              <w:br/>
                              <w:t>Закарпатская низмен-</w:t>
                              <w:br/>
                              <w:t>ность, Крымские горы</w:t>
                            </w:r>
                          </w:p>
                        </w:tc>
                      </w:tr>
                      <w:tr>
                        <w:trPr>
                          <w:trHeight w:val="898" w:hRule="atLeas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hanging="0"/>
                              <w:rPr/>
                            </w:pPr>
                            <w:r>
                              <w:rPr/>
                              <w:t>Техногенный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hanging="0"/>
                              <w:rPr/>
                            </w:pPr>
                            <w:r>
                              <w:rPr/>
                              <w:t>Хозяйственная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hanging="0"/>
                              <w:rPr/>
                            </w:pPr>
                            <w:r>
                              <w:rPr/>
                              <w:t>деятельность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hanging="0"/>
                              <w:rPr/>
                            </w:pPr>
                            <w:r>
                              <w:rPr/>
                              <w:t>человека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80" w:hanging="0"/>
                              <w:jc w:val="left"/>
                              <w:rPr/>
                            </w:pPr>
                            <w:r>
                              <w:rPr/>
                              <w:t>Карьеры,</w:t>
                              <w:br/>
                              <w:t>террасы, тер-</w:t>
                              <w:br/>
                              <w:t>риконы, валы</w:t>
                              <w:br/>
                              <w:t>и т. п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hanging="0"/>
                              <w:rPr/>
                            </w:pPr>
                            <w:r>
                              <w:rPr/>
                              <w:t>В местах хозяйственно-</w:t>
                              <w:br/>
                              <w:t>го осво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3533775</wp:posOffset>
                </wp:positionH>
                <wp:positionV relativeFrom="page">
                  <wp:posOffset>8539480</wp:posOffset>
                </wp:positionV>
                <wp:extent cx="103505" cy="88900"/>
                <wp:effectExtent l="0" t="0" r="0" b="0"/>
                <wp:wrapSquare wrapText="largest"/>
                <wp:docPr id="13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rStyle w:val="WWArial75pt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15pt;height:7pt;mso-wrap-distance-left:0pt;mso-wrap-distance-right:0pt;mso-wrap-distance-top:0pt;mso-wrap-distance-bottom:0pt;margin-top:672.4pt;mso-position-vertical-relative:page;margin-left:278.25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both"/>
                        <w:rPr/>
                      </w:pPr>
                      <w:r>
                        <w:rPr>
                          <w:rStyle w:val="WWArial75pt"/>
                        </w:rPr>
                        <w:t>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1744345</wp:posOffset>
                </wp:positionH>
                <wp:positionV relativeFrom="page">
                  <wp:posOffset>2211070</wp:posOffset>
                </wp:positionV>
                <wp:extent cx="4221480" cy="3188970"/>
                <wp:effectExtent l="0" t="0" r="0" b="0"/>
                <wp:wrapSquare wrapText="largest"/>
                <wp:docPr id="133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1480" cy="318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4"/>
                              <w:shd w:fill="auto" w:val="clear"/>
                              <w:spacing w:lineRule="exact" w:line="170" w:before="0" w:after="54"/>
                              <w:ind w:left="1680" w:hanging="0"/>
                              <w:rPr/>
                            </w:pPr>
                            <w:bookmarkStart w:id="38" w:name="bookmark19"/>
                            <w:r>
                              <w:rPr/>
                              <w:t>Климатические условия и ресурсы</w:t>
                            </w:r>
                            <w:bookmarkEnd w:id="38"/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WWArial8pt11"/>
                              </w:rPr>
                              <w:t>Климат</w:t>
                            </w:r>
                            <w:r>
                              <w:rPr/>
                              <w:t xml:space="preserve"> — это многолетний режим погоды, характерный для данной</w:t>
                              <w:br/>
                              <w:t>местности. Климат Украины умеренно континентальный, с определенными</w:t>
                              <w:br/>
                              <w:t>особенностями в Крымских и Карпатских горах, а также на Южном берегу</w:t>
                              <w:br/>
                              <w:t>Крыма, которому присущи черты субтропического средиземноморского типа</w:t>
                              <w:br/>
                              <w:t>климата. На территории страны континентальность климата возрастает с се-</w:t>
                              <w:br/>
                              <w:t>веро-запада на юго-восток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/>
                              <w:t>На климат любой территории влияют три основных фактора климатообра-</w:t>
                              <w:br/>
                              <w:t>зования: 1) количество солнечной радиации; 2) циркуляция воздушных масс;</w:t>
                              <w:br/>
                              <w:t>3) характер подстилающей поверхности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WWArial8pt11"/>
                              </w:rPr>
                              <w:t>Солнечная радиация</w:t>
                            </w:r>
                            <w:r>
                              <w:rPr/>
                              <w:t xml:space="preserve"> — главный фактор климатообразования. Ее рас-</w:t>
                              <w:br/>
                              <w:t>пределение зависит от географической широты местности. Последняя об-</w:t>
                              <w:br/>
                              <w:t>условливает угол падения солнечных лучей и продолжительность светового</w:t>
                              <w:br/>
                              <w:t>дня (то есть показатели суммарной солнечной радиации, и средние темпера-</w:t>
                              <w:br/>
                              <w:t>туры воздуха за год). Величина суммарной солнечной радиации в пределах</w:t>
                              <w:br/>
                              <w:t>Украины колеблется от 4200 до 5300 мДж/м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. Ее показатели увеличиваются</w:t>
                              <w:br/>
                              <w:t>с севера на юг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/>
                              <w:t>Благодаря циркуляции атмосферы происходит перераспределение тепла</w:t>
                              <w:br/>
                              <w:t>и влаги.</w:t>
                            </w:r>
                            <w:r>
                              <w:rPr>
                                <w:rStyle w:val="WWArial8pt11"/>
                              </w:rPr>
                              <w:t xml:space="preserve"> Циркуляция атмосферы</w:t>
                            </w:r>
                            <w:r>
                              <w:rPr/>
                              <w:t xml:space="preserve"> обусловливает перенос воздушных масс,</w:t>
                              <w:br/>
                              <w:t>их трансформацию и взаимодействие, выражающиеся в виде атмосферных</w:t>
                              <w:br/>
                              <w:t>фронтов (теплых и холодных), циклонов и антициклонов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3548" w:leader="none"/>
                              </w:tabs>
                              <w:spacing w:lineRule="exact" w:line="197" w:before="0" w:after="0"/>
                              <w:ind w:left="20" w:right="20" w:hanging="0"/>
                              <w:rPr/>
                            </w:pPr>
                            <w:r>
                              <w:rPr>
                                <w:rStyle w:val="WWArial8pt11"/>
                              </w:rPr>
                              <w:t>Циклон</w:t>
                            </w:r>
                            <w:r>
                              <w:rPr/>
                              <w:t xml:space="preserve"> — область низкого атмо-</w:t>
                            </w:r>
                            <w:r>
                              <w:rPr>
                                <w:rStyle w:val="WWArial8pt11"/>
                              </w:rPr>
                              <w:t xml:space="preserve"> Антициклон</w:t>
                            </w:r>
                            <w:r>
                              <w:rPr/>
                              <w:t xml:space="preserve"> — область повышен-</w:t>
                              <w:br/>
                              <w:t>сферного давления с системой ветров, ного атмосферного давления с си-</w:t>
                              <w:br/>
                              <w:t>направленной к центру.</w:t>
                              <w:tab/>
                              <w:t>стемой ветров от центра к края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4pt;height:251.1pt;mso-wrap-distance-left:0pt;mso-wrap-distance-right:0pt;mso-wrap-distance-top:0pt;mso-wrap-distance-bottom:0pt;margin-top:174.1pt;mso-position-vertical-relative:page;margin-left:137.35pt;mso-position-horizontal-relative:page">
                <v:fill opacity="0f"/>
                <v:textbox inset="0in,0in,0in,0in">
                  <w:txbxContent>
                    <w:p>
                      <w:pPr>
                        <w:pStyle w:val="44"/>
                        <w:shd w:fill="auto" w:val="clear"/>
                        <w:spacing w:lineRule="exact" w:line="170" w:before="0" w:after="54"/>
                        <w:ind w:left="1680" w:hanging="0"/>
                        <w:rPr/>
                      </w:pPr>
                      <w:bookmarkStart w:id="39" w:name="bookmark19"/>
                      <w:r>
                        <w:rPr/>
                        <w:t>Климатические условия и ресурсы</w:t>
                      </w:r>
                      <w:bookmarkEnd w:id="39"/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WWArial8pt11"/>
                        </w:rPr>
                        <w:t>Климат</w:t>
                      </w:r>
                      <w:r>
                        <w:rPr/>
                        <w:t xml:space="preserve"> — это многолетний режим погоды, характерный для данной</w:t>
                        <w:br/>
                        <w:t>местности. Климат Украины умеренно континентальный, с определенными</w:t>
                        <w:br/>
                        <w:t>особенностями в Крымских и Карпатских горах, а также на Южном берегу</w:t>
                        <w:br/>
                        <w:t>Крыма, которому присущи черты субтропического средиземноморского типа</w:t>
                        <w:br/>
                        <w:t>климата. На территории страны континентальность климата возрастает с се-</w:t>
                        <w:br/>
                        <w:t>веро-запада на юго-восток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/>
                        <w:t>На климат любой территории влияют три основных фактора климатообра-</w:t>
                        <w:br/>
                        <w:t>зования: 1) количество солнечной радиации; 2) циркуляция воздушных масс;</w:t>
                        <w:br/>
                        <w:t>3) характер подстилающей поверхности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WWArial8pt11"/>
                        </w:rPr>
                        <w:t>Солнечная радиация</w:t>
                      </w:r>
                      <w:r>
                        <w:rPr/>
                        <w:t xml:space="preserve"> — главный фактор климатообразования. Ее рас-</w:t>
                        <w:br/>
                        <w:t>пределение зависит от географической широты местности. Последняя об-</w:t>
                        <w:br/>
                        <w:t>условливает угол падения солнечных лучей и продолжительность светового</w:t>
                        <w:br/>
                        <w:t>дня (то есть показатели суммарной солнечной радиации, и средние темпера-</w:t>
                        <w:br/>
                        <w:t>туры воздуха за год). Величина суммарной солнечной радиации в пределах</w:t>
                        <w:br/>
                        <w:t>Украины колеблется от 4200 до 5300 мДж/м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. Ее показатели увеличиваются</w:t>
                        <w:br/>
                        <w:t>с севера на юг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/>
                        <w:t>Благодаря циркуляции атмосферы происходит перераспределение тепла</w:t>
                        <w:br/>
                        <w:t>и влаги.</w:t>
                      </w:r>
                      <w:r>
                        <w:rPr>
                          <w:rStyle w:val="WWArial8pt11"/>
                        </w:rPr>
                        <w:t xml:space="preserve"> Циркуляция атмосферы</w:t>
                      </w:r>
                      <w:r>
                        <w:rPr/>
                        <w:t xml:space="preserve"> обусловливает перенос воздушных масс,</w:t>
                        <w:br/>
                        <w:t>их трансформацию и взаимодействие, выражающиеся в виде атмосферных</w:t>
                        <w:br/>
                        <w:t>фронтов (теплых и холодных), циклонов и антициклонов.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3548" w:leader="none"/>
                        </w:tabs>
                        <w:spacing w:lineRule="exact" w:line="197" w:before="0" w:after="0"/>
                        <w:ind w:left="20" w:right="20" w:hanging="0"/>
                        <w:rPr/>
                      </w:pPr>
                      <w:r>
                        <w:rPr>
                          <w:rStyle w:val="WWArial8pt11"/>
                        </w:rPr>
                        <w:t>Циклон</w:t>
                      </w:r>
                      <w:r>
                        <w:rPr/>
                        <w:t xml:space="preserve"> — область низкого атмо-</w:t>
                      </w:r>
                      <w:r>
                        <w:rPr>
                          <w:rStyle w:val="WWArial8pt11"/>
                        </w:rPr>
                        <w:t xml:space="preserve"> Антициклон</w:t>
                      </w:r>
                      <w:r>
                        <w:rPr/>
                        <w:t xml:space="preserve"> — область повышен-</w:t>
                        <w:br/>
                        <w:t>сферного давления с системой ветров, ного атмосферного давления с си-</w:t>
                        <w:br/>
                        <w:t>направленной к центру.</w:t>
                        <w:tab/>
                        <w:t>стемой ветров от центра к края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2414905</wp:posOffset>
                </wp:positionH>
                <wp:positionV relativeFrom="page">
                  <wp:posOffset>5440045</wp:posOffset>
                </wp:positionV>
                <wp:extent cx="7228205" cy="892175"/>
                <wp:effectExtent l="0" t="0" r="0" b="0"/>
                <wp:wrapSquare wrapText="largest"/>
                <wp:docPr id="13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8205" cy="89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media/image12.pn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922905" cy="847725"/>
                                  <wp:effectExtent l="0" t="0" r="0" b="0"/>
                                  <wp:docPr id="13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2" t="-42" r="-12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2905" cy="847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9.15pt;height:70.25pt;mso-wrap-distance-left:0pt;mso-wrap-distance-right:0pt;mso-wrap-distance-top:0pt;mso-wrap-distance-bottom:0pt;margin-top:428.35pt;mso-position-vertical-relative:page;margin-left:19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media/image12.png" \* MERGEFORMAT </w:t>
                      </w:r>
                      <w:r>
                        <w:rPr/>
                        <w:drawing>
                          <wp:inline distT="0" distB="0" distL="0" distR="0">
                            <wp:extent cx="2922905" cy="847725"/>
                            <wp:effectExtent l="0" t="0" r="0" b="0"/>
                            <wp:docPr id="13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2" t="-42" r="-12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22905" cy="847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1744345</wp:posOffset>
                </wp:positionH>
                <wp:positionV relativeFrom="page">
                  <wp:posOffset>6349365</wp:posOffset>
                </wp:positionV>
                <wp:extent cx="4221480" cy="2062480"/>
                <wp:effectExtent l="0" t="0" r="0" b="0"/>
                <wp:wrapSquare wrapText="largest"/>
                <wp:docPr id="13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1480" cy="206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/>
                              <w:t>На климат Украины влияют арктические, умеренные и тропические воз-</w:t>
                              <w:br/>
                              <w:t>душные массы. Арктический воздух холодный, сухой, чистый. Не встречая</w:t>
                              <w:br/>
                              <w:t>препятствий, он проникает далеко на юг Восточно-Европейской равнины.</w:t>
                              <w:br/>
                              <w:t>Зимой арктические массы приносят морозную сухую и малооблачную по-</w:t>
                              <w:br/>
                              <w:t>году, весной и осенью — заморозки. Морской умеренный воздух с Атланти-</w:t>
                              <w:br/>
                              <w:t>ческого океана, продвигаясь на восток, постепенно отдает свою влагу. Летом</w:t>
                              <w:br/>
                              <w:t>он уменьшает жару, особенно на западе Украины, повышает влажность</w:t>
                              <w:br/>
                              <w:t>воздуха и приносит осадки, а зимой смягчает морозы, вызывает снегопады</w:t>
                              <w:br/>
                              <w:t>и оттепели. Континентальный умеренный воздух поступает в Украину из</w:t>
                              <w:br/>
                              <w:t>внутренних районов Евразии и придает климату сухость. На климат нашей</w:t>
                              <w:br/>
                              <w:t>страны влияют и тропические воздушные массы, морские — со стороны Сре-</w:t>
                              <w:br/>
                              <w:t>диземного моря, континентальные — из внутренних районов Евроазиатского</w:t>
                              <w:br/>
                              <w:t>континента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/>
                              <w:t>Характер</w:t>
                            </w:r>
                            <w:r>
                              <w:rPr>
                                <w:rStyle w:val="WWArial8pt11"/>
                              </w:rPr>
                              <w:t xml:space="preserve"> подстилающей поверхности</w:t>
                            </w:r>
                            <w:r>
                              <w:rPr/>
                              <w:t xml:space="preserve"> влияет на распределение солнечной</w:t>
                              <w:br/>
                              <w:t>радиации и движение воздушных масс. Равнинность большей части Украи-</w:t>
                              <w:br/>
                              <w:t>ны обусловливает постепенное увеличение показателей солнечной радиац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4pt;height:162.4pt;mso-wrap-distance-left:0pt;mso-wrap-distance-right:0pt;mso-wrap-distance-top:0pt;mso-wrap-distance-bottom:0pt;margin-top:499.95pt;mso-position-vertical-relative:page;margin-left:137.35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/>
                        <w:t>На климат Украины влияют арктические, умеренные и тропические воз-</w:t>
                        <w:br/>
                        <w:t>душные массы. Арктический воздух холодный, сухой, чистый. Не встречая</w:t>
                        <w:br/>
                        <w:t>препятствий, он проникает далеко на юг Восточно-Европейской равнины.</w:t>
                        <w:br/>
                        <w:t>Зимой арктические массы приносят морозную сухую и малооблачную по-</w:t>
                        <w:br/>
                        <w:t>году, весной и осенью — заморозки. Морской умеренный воздух с Атланти-</w:t>
                        <w:br/>
                        <w:t>ческого океана, продвигаясь на восток, постепенно отдает свою влагу. Летом</w:t>
                        <w:br/>
                        <w:t>он уменьшает жару, особенно на западе Украины, повышает влажность</w:t>
                        <w:br/>
                        <w:t>воздуха и приносит осадки, а зимой смягчает морозы, вызывает снегопады</w:t>
                        <w:br/>
                        <w:t>и оттепели. Континентальный умеренный воздух поступает в Украину из</w:t>
                        <w:br/>
                        <w:t>внутренних районов Евразии и придает климату сухость. На климат нашей</w:t>
                        <w:br/>
                        <w:t>страны влияют и тропические воздушные массы, морские — со стороны Сре-</w:t>
                        <w:br/>
                        <w:t>диземного моря, континентальные — из внутренних районов Евроазиатского</w:t>
                        <w:br/>
                        <w:t>континента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/>
                        <w:t>Характер</w:t>
                      </w:r>
                      <w:r>
                        <w:rPr>
                          <w:rStyle w:val="WWArial8pt11"/>
                        </w:rPr>
                        <w:t xml:space="preserve"> подстилающей поверхности</w:t>
                      </w:r>
                      <w:r>
                        <w:rPr/>
                        <w:t xml:space="preserve"> влияет на распределение солнечной</w:t>
                        <w:br/>
                        <w:t>радиации и движение воздушных масс. Равнинность большей части Украи-</w:t>
                        <w:br/>
                        <w:t>ны обусловливает постепенное увеличение показателей солнечной радиаци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3783330</wp:posOffset>
                </wp:positionH>
                <wp:positionV relativeFrom="page">
                  <wp:posOffset>8539480</wp:posOffset>
                </wp:positionV>
                <wp:extent cx="103505" cy="88900"/>
                <wp:effectExtent l="0" t="0" r="0" b="0"/>
                <wp:wrapSquare wrapText="largest"/>
                <wp:docPr id="13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rStyle w:val="WWArial75pt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15pt;height:7pt;mso-wrap-distance-left:0pt;mso-wrap-distance-right:0pt;mso-wrap-distance-top:0pt;mso-wrap-distance-bottom:0pt;margin-top:672.4pt;mso-position-vertical-relative:page;margin-left:297.9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both"/>
                        <w:rPr/>
                      </w:pPr>
                      <w:r>
                        <w:rPr>
                          <w:rStyle w:val="WWArial75pt"/>
                        </w:rPr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0" distR="0" simplePos="0" locked="0" layoutInCell="0" allowOverlap="1" relativeHeight="659">
                <wp:simplePos x="0" y="0"/>
                <wp:positionH relativeFrom="page">
                  <wp:posOffset>1602105</wp:posOffset>
                </wp:positionH>
                <wp:positionV relativeFrom="page">
                  <wp:posOffset>3128645</wp:posOffset>
                </wp:positionV>
                <wp:extent cx="3700145" cy="635"/>
                <wp:effectExtent l="0" t="0" r="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15pt;margin-top:246.3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0">
                <wp:simplePos x="0" y="0"/>
                <wp:positionH relativeFrom="page">
                  <wp:posOffset>1602105</wp:posOffset>
                </wp:positionH>
                <wp:positionV relativeFrom="page">
                  <wp:posOffset>3128645</wp:posOffset>
                </wp:positionV>
                <wp:extent cx="635" cy="353695"/>
                <wp:effectExtent l="0" t="0" r="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15pt;margin-top:246.3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61">
                <wp:simplePos x="0" y="0"/>
                <wp:positionH relativeFrom="page">
                  <wp:posOffset>1602105</wp:posOffset>
                </wp:positionH>
                <wp:positionV relativeFrom="page">
                  <wp:posOffset>3482340</wp:posOffset>
                </wp:positionV>
                <wp:extent cx="3700145" cy="635"/>
                <wp:effectExtent l="0" t="0" r="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15pt;margin-top:274.2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2">
                <wp:simplePos x="0" y="0"/>
                <wp:positionH relativeFrom="page">
                  <wp:posOffset>5302250</wp:posOffset>
                </wp:positionH>
                <wp:positionV relativeFrom="page">
                  <wp:posOffset>3128645</wp:posOffset>
                </wp:positionV>
                <wp:extent cx="635" cy="353695"/>
                <wp:effectExtent l="0" t="0" r="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7.5pt;margin-top:246.3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1488440</wp:posOffset>
                </wp:positionH>
                <wp:positionV relativeFrom="page">
                  <wp:posOffset>2183765</wp:posOffset>
                </wp:positionV>
                <wp:extent cx="4227830" cy="3522345"/>
                <wp:effectExtent l="0" t="0" r="0" b="0"/>
                <wp:wrapSquare wrapText="largest"/>
                <wp:docPr id="14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7830" cy="3522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hanging="0"/>
                              <w:rPr/>
                            </w:pPr>
                            <w:r>
                              <w:rPr/>
                              <w:t>и средней температуры с севера на юг, вместе с тем она не препятствует про-</w:t>
                              <w:br/>
                              <w:t>движению воздушных масс в разных направлениях. Карпатские и Крымские</w:t>
                              <w:br/>
                              <w:t>горы являются барьерами для прохождения определенных воздушных масс</w:t>
                              <w:br/>
                              <w:t>(поэтому климат Закарпатья и Южного берега Крыма различаются). В горах</w:t>
                              <w:br/>
                              <w:t>с высотой увеличивается количество осадков и снижается температура воз-</w:t>
                              <w:br/>
                              <w:t>духа, формируется климатическая поясность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/>
                              <w:t>На микроклимат влияют также речная сеть, почвенно-растительный по-</w:t>
                              <w:br/>
                              <w:t>кров, застройка населенных пунктов и т. п.</w:t>
                            </w:r>
                          </w:p>
                          <w:p>
                            <w:pPr>
                              <w:pStyle w:val="83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WW8TimesNewRoman9pt"/>
                                <w:rFonts w:eastAsia="Arial"/>
                              </w:rPr>
                              <w:t>Основные показатели климата —</w:t>
                            </w:r>
                            <w:r>
                              <w:rPr/>
                              <w:t xml:space="preserve"> температура воздуха</w:t>
                            </w:r>
                            <w:r>
                              <w:rPr>
                                <w:rStyle w:val="WW8TimesNewRoman9pt"/>
                                <w:rFonts w:eastAsia="Arial"/>
                              </w:rPr>
                              <w:t xml:space="preserve"> и</w:t>
                            </w:r>
                            <w:r>
                              <w:rPr/>
                              <w:t xml:space="preserve"> количество</w:t>
                              <w:br/>
                              <w:t>осадков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firstLine="260"/>
                              <w:rPr/>
                            </w:pPr>
                            <w:r>
                              <w:rPr/>
                              <w:t>Средние температуры самого холодного месяца в Украине (января) на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4431" w:leader="hyphen"/>
                              </w:tabs>
                              <w:spacing w:lineRule="exact" w:line="197" w:before="0" w:after="0"/>
                              <w:ind w:left="20" w:hanging="0"/>
                              <w:rPr/>
                            </w:pPr>
                            <w:r>
                              <w:rPr/>
                              <w:t>северо-востоке -7 °С, на Южном берегу Крыма</w:t>
                              <w:tab/>
                              <w:t>+2...+4 °С; самого теплого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hanging="0"/>
                              <w:rPr/>
                            </w:pPr>
                            <w:r>
                              <w:rPr/>
                              <w:t>месяца (июля) — от +18 °С на западе до +22...+23 °С на юге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/>
                              <w:t>Территории Украины присущ переходный к континентальному ре-</w:t>
                              <w:br/>
                              <w:t>жим атмосферных осадков с максимумом выпадения летом и миниму-</w:t>
                              <w:br/>
                              <w:t>мом — зимой. Наблюдается постепенное уменьшение годового количества</w:t>
                              <w:br/>
                              <w:t>осадков с запада и северо-запада на юго-восток и юг (от 550—650 мм до</w:t>
                              <w:br/>
                              <w:t>300—350 мм)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/>
                              <w:t>Только на Южном берегу Крыма наблюдается средиземноморский субтро-</w:t>
                              <w:br/>
                              <w:t>пический тип годового режима осадков: максимум зимой, минимум — летом.</w:t>
                              <w:br/>
                              <w:t>Максимальное годовое количество осадков наблюдается в Украинских Кар-</w:t>
                              <w:br/>
                              <w:t>патах — до 1500—2000 мм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/>
                              <w:t>Для определения обеспеченности территории влагой используют</w:t>
                            </w:r>
                            <w:r>
                              <w:rPr>
                                <w:rStyle w:val="WWArial8pt12"/>
                              </w:rPr>
                              <w:t xml:space="preserve"> коэффи-</w:t>
                              <w:br/>
                              <w:t xml:space="preserve">циент увлажнения </w:t>
                            </w:r>
                            <w:r>
                              <w:rPr>
                                <w:rStyle w:val="WWArial8pt12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Style w:val="WWArial8pt12"/>
                                <w:vertAlign w:val="subscript"/>
                                <w:lang w:val="en-US"/>
                              </w:rPr>
                              <w:t>YM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/>
                              <w:t>— отношение годового количества осадков</w:t>
                            </w:r>
                            <w:r>
                              <w:rPr>
                                <w:rStyle w:val="WWArial8pt12"/>
                              </w:rPr>
                              <w:t xml:space="preserve"> О</w:t>
                            </w:r>
                            <w:r>
                              <w:rPr/>
                              <w:t xml:space="preserve"> к ис-</w:t>
                              <w:br/>
                              <w:t>паряемости</w:t>
                            </w:r>
                            <w:r>
                              <w:rPr>
                                <w:rStyle w:val="WWArial8pt12"/>
                              </w:rPr>
                              <w:t xml:space="preserve"> </w:t>
                            </w:r>
                            <w:r>
                              <w:rPr>
                                <w:rStyle w:val="WWArial8pt12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rStyle w:val="WWArial8pt12"/>
                                <w:lang w:val="ru-RU"/>
                              </w:rPr>
                              <w:t xml:space="preserve">. </w:t>
                            </w:r>
                            <w:r>
                              <w:rPr>
                                <w:rStyle w:val="WWArial8pt12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Style w:val="WWArial8pt12"/>
                                <w:vertAlign w:val="subscript"/>
                                <w:lang w:val="en-US"/>
                              </w:rPr>
                              <w:t>YIM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/>
                              <w:t>= 1 — достаточное увлажнение,</w:t>
                            </w:r>
                            <w:r>
                              <w:rPr>
                                <w:rStyle w:val="WWArial8pt12"/>
                              </w:rPr>
                              <w:t xml:space="preserve"> </w:t>
                            </w:r>
                            <w:r>
                              <w:rPr>
                                <w:rStyle w:val="WWArial8pt12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Style w:val="WWArial8pt12"/>
                                <w:vertAlign w:val="subscript"/>
                                <w:lang w:val="en-US"/>
                              </w:rPr>
                              <w:t>YM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/>
                              <w:t>&gt; 1 — избыточное,</w:t>
                              <w:br/>
                            </w:r>
                            <w:r>
                              <w:rPr>
                                <w:rStyle w:val="WWArial8pt12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/>
                              <w:t>&lt; 1 — недостаточное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70" w:before="0" w:after="0"/>
                              <w:ind w:left="20" w:firstLine="260"/>
                              <w:rPr/>
                            </w:pPr>
                            <w:r>
                              <w:rPr/>
                              <w:t>В Украине четко выражено изменение сезонов в течение год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9pt;height:277.35pt;mso-wrap-distance-left:0pt;mso-wrap-distance-right:0pt;mso-wrap-distance-top:0pt;mso-wrap-distance-bottom:0pt;margin-top:171.95pt;mso-position-vertical-relative:page;margin-left:117.2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hanging="0"/>
                        <w:rPr/>
                      </w:pPr>
                      <w:r>
                        <w:rPr/>
                        <w:t>и средней температуры с севера на юг, вместе с тем она не препятствует про-</w:t>
                        <w:br/>
                        <w:t>движению воздушных масс в разных направлениях. Карпатские и Крымские</w:t>
                        <w:br/>
                        <w:t>горы являются барьерами для прохождения определенных воздушных масс</w:t>
                        <w:br/>
                        <w:t>(поэтому климат Закарпатья и Южного берега Крыма различаются). В горах</w:t>
                        <w:br/>
                        <w:t>с высотой увеличивается количество осадков и снижается температура воз-</w:t>
                        <w:br/>
                        <w:t>духа, формируется климатическая поясность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/>
                        <w:t>На микроклимат влияют также речная сеть, почвенно-растительный по-</w:t>
                        <w:br/>
                        <w:t>кров, застройка населенных пунктов и т. п.</w:t>
                      </w:r>
                    </w:p>
                    <w:p>
                      <w:pPr>
                        <w:pStyle w:val="83"/>
                        <w:shd w:fill="auto" w:val="clear"/>
                        <w:spacing w:lineRule="exact" w:line="197" w:before="0" w:after="0"/>
                        <w:ind w:left="20" w:right="20" w:firstLine="260"/>
                        <w:jc w:val="both"/>
                        <w:rPr/>
                      </w:pPr>
                      <w:r>
                        <w:rPr>
                          <w:rStyle w:val="WW8TimesNewRoman9pt"/>
                          <w:rFonts w:eastAsia="Arial"/>
                        </w:rPr>
                        <w:t>Основные показатели климата —</w:t>
                      </w:r>
                      <w:r>
                        <w:rPr/>
                        <w:t xml:space="preserve"> температура воздуха</w:t>
                      </w:r>
                      <w:r>
                        <w:rPr>
                          <w:rStyle w:val="WW8TimesNewRoman9pt"/>
                          <w:rFonts w:eastAsia="Arial"/>
                        </w:rPr>
                        <w:t xml:space="preserve"> и</w:t>
                      </w:r>
                      <w:r>
                        <w:rPr/>
                        <w:t xml:space="preserve"> количество</w:t>
                        <w:br/>
                        <w:t>осадков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firstLine="260"/>
                        <w:rPr/>
                      </w:pPr>
                      <w:r>
                        <w:rPr/>
                        <w:t>Средние температуры самого холодного месяца в Украине (января) на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4431" w:leader="hyphen"/>
                        </w:tabs>
                        <w:spacing w:lineRule="exact" w:line="197" w:before="0" w:after="0"/>
                        <w:ind w:left="20" w:hanging="0"/>
                        <w:rPr/>
                      </w:pPr>
                      <w:r>
                        <w:rPr/>
                        <w:t>северо-востоке -7 °С, на Южном берегу Крыма</w:t>
                        <w:tab/>
                        <w:t>+2...+4 °С; самого теплого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hanging="0"/>
                        <w:rPr/>
                      </w:pPr>
                      <w:r>
                        <w:rPr/>
                        <w:t>месяца (июля) — от +18 °С на западе до +22...+23 °С на юге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/>
                        <w:t>Территории Украины присущ переходный к континентальному ре-</w:t>
                        <w:br/>
                        <w:t>жим атмосферных осадков с максимумом выпадения летом и миниму-</w:t>
                        <w:br/>
                        <w:t>мом — зимой. Наблюдается постепенное уменьшение годового количества</w:t>
                        <w:br/>
                        <w:t>осадков с запада и северо-запада на юго-восток и юг (от 550—650 мм до</w:t>
                        <w:br/>
                        <w:t>300—350 мм)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/>
                        <w:t>Только на Южном берегу Крыма наблюдается средиземноморский субтро-</w:t>
                        <w:br/>
                        <w:t>пический тип годового режима осадков: максимум зимой, минимум — летом.</w:t>
                        <w:br/>
                        <w:t>Максимальное годовое количество осадков наблюдается в Украинских Кар-</w:t>
                        <w:br/>
                        <w:t>патах — до 1500—2000 мм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/>
                        <w:t>Для определения обеспеченности территории влагой используют</w:t>
                      </w:r>
                      <w:r>
                        <w:rPr>
                          <w:rStyle w:val="WWArial8pt12"/>
                        </w:rPr>
                        <w:t xml:space="preserve"> коэффи-</w:t>
                        <w:br/>
                        <w:t xml:space="preserve">циент увлажнения </w:t>
                      </w:r>
                      <w:r>
                        <w:rPr>
                          <w:rStyle w:val="WWArial8pt12"/>
                          <w:lang w:val="en-US"/>
                        </w:rPr>
                        <w:t>K</w:t>
                      </w:r>
                      <w:r>
                        <w:rPr>
                          <w:rStyle w:val="WWArial8pt12"/>
                          <w:vertAlign w:val="subscript"/>
                          <w:lang w:val="en-US"/>
                        </w:rPr>
                        <w:t>YM</w:t>
                      </w:r>
                      <w:r>
                        <w:rPr>
                          <w:lang w:val="ru-RU"/>
                        </w:rPr>
                        <w:t xml:space="preserve"> </w:t>
                      </w:r>
                      <w:r>
                        <w:rPr/>
                        <w:t>— отношение годового количества осадков</w:t>
                      </w:r>
                      <w:r>
                        <w:rPr>
                          <w:rStyle w:val="WWArial8pt12"/>
                        </w:rPr>
                        <w:t xml:space="preserve"> О</w:t>
                      </w:r>
                      <w:r>
                        <w:rPr/>
                        <w:t xml:space="preserve"> к ис-</w:t>
                        <w:br/>
                        <w:t>паряемости</w:t>
                      </w:r>
                      <w:r>
                        <w:rPr>
                          <w:rStyle w:val="WWArial8pt12"/>
                        </w:rPr>
                        <w:t xml:space="preserve"> </w:t>
                      </w:r>
                      <w:r>
                        <w:rPr>
                          <w:rStyle w:val="WWArial8pt12"/>
                          <w:lang w:val="en-US"/>
                        </w:rPr>
                        <w:t>U</w:t>
                      </w:r>
                      <w:r>
                        <w:rPr>
                          <w:rStyle w:val="WWArial8pt12"/>
                          <w:lang w:val="ru-RU"/>
                        </w:rPr>
                        <w:t xml:space="preserve">. </w:t>
                      </w:r>
                      <w:r>
                        <w:rPr>
                          <w:rStyle w:val="WWArial8pt12"/>
                          <w:lang w:val="en-US"/>
                        </w:rPr>
                        <w:t>K</w:t>
                      </w:r>
                      <w:r>
                        <w:rPr>
                          <w:rStyle w:val="WWArial8pt12"/>
                          <w:vertAlign w:val="subscript"/>
                          <w:lang w:val="en-US"/>
                        </w:rPr>
                        <w:t>YIM</w:t>
                      </w:r>
                      <w:r>
                        <w:rPr>
                          <w:lang w:val="ru-RU"/>
                        </w:rPr>
                        <w:t xml:space="preserve"> </w:t>
                      </w:r>
                      <w:r>
                        <w:rPr/>
                        <w:t>= 1 — достаточное увлажнение,</w:t>
                      </w:r>
                      <w:r>
                        <w:rPr>
                          <w:rStyle w:val="WWArial8pt12"/>
                        </w:rPr>
                        <w:t xml:space="preserve"> </w:t>
                      </w:r>
                      <w:r>
                        <w:rPr>
                          <w:rStyle w:val="WWArial8pt12"/>
                          <w:lang w:val="en-US"/>
                        </w:rPr>
                        <w:t>K</w:t>
                      </w:r>
                      <w:r>
                        <w:rPr>
                          <w:rStyle w:val="WWArial8pt12"/>
                          <w:vertAlign w:val="subscript"/>
                          <w:lang w:val="en-US"/>
                        </w:rPr>
                        <w:t>YM</w:t>
                      </w:r>
                      <w:r>
                        <w:rPr>
                          <w:lang w:val="ru-RU"/>
                        </w:rPr>
                        <w:t xml:space="preserve"> </w:t>
                      </w:r>
                      <w:r>
                        <w:rPr/>
                        <w:t>&gt; 1 — избыточное,</w:t>
                        <w:br/>
                      </w:r>
                      <w:r>
                        <w:rPr>
                          <w:rStyle w:val="WWArial8pt12"/>
                          <w:lang w:val="en-US"/>
                        </w:rPr>
                        <w:t>K</w:t>
                      </w:r>
                      <w:r>
                        <w:rPr>
                          <w:lang w:val="en-US"/>
                        </w:rPr>
                        <w:t>y</w:t>
                      </w:r>
                      <w:r>
                        <w:rPr>
                          <w:vertAlign w:val="subscript"/>
                          <w:lang w:val="en-US"/>
                        </w:rPr>
                        <w:t>M</w:t>
                      </w:r>
                      <w:r>
                        <w:rPr>
                          <w:lang w:val="ru-RU"/>
                        </w:rPr>
                        <w:t xml:space="preserve"> </w:t>
                      </w:r>
                      <w:r>
                        <w:rPr/>
                        <w:t>&lt; 1 — недостаточное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70" w:before="0" w:after="0"/>
                        <w:ind w:left="20" w:firstLine="260"/>
                        <w:rPr/>
                      </w:pPr>
                      <w:r>
                        <w:rPr/>
                        <w:t>В Украине четко выражено изменение сезонов в течение год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2265680</wp:posOffset>
                </wp:positionH>
                <wp:positionV relativeFrom="page">
                  <wp:posOffset>5751195</wp:posOffset>
                </wp:positionV>
                <wp:extent cx="2428240" cy="107950"/>
                <wp:effectExtent l="0" t="0" r="0" b="0"/>
                <wp:wrapSquare wrapText="largest"/>
                <wp:docPr id="14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shd w:fill="auto" w:val="clear"/>
                              <w:spacing w:lineRule="exact" w:line="170"/>
                              <w:rPr/>
                            </w:pPr>
                            <w:r>
                              <w:rPr/>
                              <w:t>Климатические сезоны на территории Украин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8.5pt;mso-wrap-distance-left:0pt;mso-wrap-distance-right:0pt;mso-wrap-distance-top:0pt;mso-wrap-distance-bottom:0pt;margin-top:452.85pt;mso-position-vertical-relative:page;margin-left:178.4pt;mso-position-horizontal-relative:page">
                <v:fill opacity="0f"/>
                <v:textbox inset="0in,0in,0in,0in">
                  <w:txbxContent>
                    <w:p>
                      <w:pPr>
                        <w:pStyle w:val="Style25"/>
                        <w:shd w:fill="auto" w:val="clear"/>
                        <w:spacing w:lineRule="exact" w:line="170"/>
                        <w:rPr/>
                      </w:pPr>
                      <w:r>
                        <w:rPr/>
                        <w:t>Климатические сезоны на территории Украин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1485265</wp:posOffset>
                </wp:positionH>
                <wp:positionV relativeFrom="page">
                  <wp:posOffset>5941060</wp:posOffset>
                </wp:positionV>
                <wp:extent cx="4221480" cy="1478280"/>
                <wp:effectExtent l="0" t="0" r="0" b="0"/>
                <wp:wrapSquare wrapText="bothSides"/>
                <wp:docPr id="14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1480" cy="147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819"/>
                              <w:gridCol w:w="1531"/>
                              <w:gridCol w:w="1589"/>
                              <w:gridCol w:w="1709"/>
                            </w:tblGrid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7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Зима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5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Весна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6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Лето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6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се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3" w:hRule="atLeast"/>
                              </w:trPr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Температура</w:t>
                                    <w:br/>
                                    <w:t>воздуха ниже</w:t>
                                    <w:br/>
                                    <w:t>0 °С, продол-</w:t>
                                    <w:br/>
                                    <w:t>жительность</w:t>
                                    <w:br/>
                                    <w:t>75—130 дней, уме-</w:t>
                                    <w:br/>
                                    <w:t>ренно мягкая на</w:t>
                                    <w:br/>
                                    <w:t>западе, прохлад-</w:t>
                                    <w:br/>
                                    <w:t>ная на юго-востоке</w:t>
                                    <w:br/>
                                    <w:t>и востоке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Температура</w:t>
                                    <w:br/>
                                    <w:t>воздуха от</w:t>
                                    <w:br/>
                                    <w:t>0 °С до +15 °С,</w:t>
                                    <w:br/>
                                    <w:t>продолжи-</w:t>
                                    <w:br/>
                                    <w:t>тельность</w:t>
                                    <w:br/>
                                    <w:t>50—100 дней,</w:t>
                                    <w:br/>
                                    <w:t>погода неустой-</w:t>
                                    <w:br/>
                                    <w:t>чивая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Температу-</w:t>
                                    <w:br/>
                                    <w:t>ра воздуха</w:t>
                                    <w:br/>
                                    <w:t>превышает</w:t>
                                    <w:br/>
                                    <w:t>+15 °С,продол-</w:t>
                                    <w:br/>
                                    <w:t>жительность</w:t>
                                    <w:br/>
                                    <w:t>100—165 дней,</w:t>
                                    <w:br/>
                                    <w:t>погода теплая,</w:t>
                                    <w:br/>
                                    <w:t>максимум осад-</w:t>
                                    <w:br/>
                                    <w:t>ков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Температура</w:t>
                                    <w:br/>
                                    <w:t>воздуха от +15 °С</w:t>
                                    <w:br/>
                                    <w:t>до 0 °С, продол-</w:t>
                                    <w:br/>
                                    <w:t>жительность</w:t>
                                    <w:br/>
                                    <w:t>65—100 дней,</w:t>
                                    <w:br/>
                                    <w:t>неустойчивая</w:t>
                                    <w:br/>
                                    <w:t>погода, увеличе-</w:t>
                                    <w:br/>
                                    <w:t>ние циклической</w:t>
                                    <w:br/>
                                    <w:t>деятельнос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4pt;height:116.4pt;mso-wrap-distance-left:0pt;mso-wrap-distance-right:0pt;mso-wrap-distance-top:0pt;mso-wrap-distance-bottom:0pt;margin-top:467.8pt;mso-position-vertical-relative:page;margin-left:116.95pt;mso-position-horizontal-relative:page">
                <v:fill opacity="0f"/>
                <v:textbox inset="0in,0in,0in,0in">
                  <w:txbxContent>
                    <w:tbl>
                      <w:tblPr>
                        <w:tblW w:w="6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819"/>
                        <w:gridCol w:w="1531"/>
                        <w:gridCol w:w="1589"/>
                        <w:gridCol w:w="1709"/>
                      </w:tblGrid>
                      <w:tr>
                        <w:trPr>
                          <w:trHeight w:val="355" w:hRule="atLeast"/>
                        </w:trPr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720" w:hanging="0"/>
                              <w:jc w:val="left"/>
                              <w:rPr/>
                            </w:pPr>
                            <w:r>
                              <w:rPr/>
                              <w:t>Зима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560" w:hanging="0"/>
                              <w:jc w:val="left"/>
                              <w:rPr/>
                            </w:pPr>
                            <w:r>
                              <w:rPr/>
                              <w:t>Весна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620" w:hanging="0"/>
                              <w:jc w:val="left"/>
                              <w:rPr/>
                            </w:pPr>
                            <w:r>
                              <w:rPr/>
                              <w:t>Лето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640" w:hanging="0"/>
                              <w:jc w:val="left"/>
                              <w:rPr/>
                            </w:pPr>
                            <w:r>
                              <w:rPr/>
                              <w:t>Осень</w:t>
                            </w:r>
                          </w:p>
                        </w:tc>
                      </w:tr>
                      <w:tr>
                        <w:trPr>
                          <w:trHeight w:val="1963" w:hRule="atLeast"/>
                        </w:trPr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  <w:t>Температура</w:t>
                              <w:br/>
                              <w:t>воздуха ниже</w:t>
                              <w:br/>
                              <w:t>0 °С, продол-</w:t>
                              <w:br/>
                              <w:t>жительность</w:t>
                              <w:br/>
                              <w:t>75—130 дней, уме-</w:t>
                              <w:br/>
                              <w:t>ренно мягкая на</w:t>
                              <w:br/>
                              <w:t>западе, прохлад-</w:t>
                              <w:br/>
                              <w:t>ная на юго-востоке</w:t>
                              <w:br/>
                              <w:t>и востоке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  <w:t>Температура</w:t>
                              <w:br/>
                              <w:t>воздуха от</w:t>
                              <w:br/>
                              <w:t>0 °С до +15 °С,</w:t>
                              <w:br/>
                              <w:t>продолжи-</w:t>
                              <w:br/>
                              <w:t>тельность</w:t>
                              <w:br/>
                              <w:t>50—100 дней,</w:t>
                              <w:br/>
                              <w:t>погода неустой-</w:t>
                              <w:br/>
                              <w:t>чивая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  <w:t>Температу-</w:t>
                              <w:br/>
                              <w:t>ра воздуха</w:t>
                              <w:br/>
                              <w:t>превышает</w:t>
                              <w:br/>
                              <w:t>+15 °С,продол-</w:t>
                              <w:br/>
                              <w:t>жительность</w:t>
                              <w:br/>
                              <w:t>100—165 дней,</w:t>
                              <w:br/>
                              <w:t>погода теплая,</w:t>
                              <w:br/>
                              <w:t>максимум осад-</w:t>
                              <w:br/>
                              <w:t>ков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80" w:hanging="0"/>
                              <w:jc w:val="left"/>
                              <w:rPr/>
                            </w:pPr>
                            <w:r>
                              <w:rPr/>
                              <w:t>Температура</w:t>
                              <w:br/>
                              <w:t>воздуха от +15 °С</w:t>
                              <w:br/>
                              <w:t>до 0 °С, продол-</w:t>
                              <w:br/>
                              <w:t>жительность</w:t>
                              <w:br/>
                              <w:t>65—100 дней,</w:t>
                              <w:br/>
                              <w:t>неустойчивая</w:t>
                              <w:br/>
                              <w:t>погода, увеличе-</w:t>
                              <w:br/>
                              <w:t>ние циклической</w:t>
                              <w:br/>
                              <w:t>деятельност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1488440</wp:posOffset>
                </wp:positionH>
                <wp:positionV relativeFrom="page">
                  <wp:posOffset>7468870</wp:posOffset>
                </wp:positionV>
                <wp:extent cx="4227830" cy="941705"/>
                <wp:effectExtent l="0" t="0" r="0" b="0"/>
                <wp:wrapSquare wrapText="largest"/>
                <wp:docPr id="14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7830" cy="941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WWArial8pt12"/>
                              </w:rPr>
                              <w:t>Климатические ресурсы</w:t>
                            </w:r>
                            <w:r>
                              <w:rPr/>
                              <w:t xml:space="preserve"> — это неисчерпаемые природные ресурсы, кото-</w:t>
                              <w:br/>
                              <w:t>рые включают солнечную энергию, влагу и энергию ветра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/>
                              <w:t>Климатические условия, которые учитываются в сельском хозяйстве (про-</w:t>
                              <w:br/>
                              <w:t>должительность вегетационного периода, коэффициент увлажнения и т. п.),</w:t>
                              <w:br/>
                              <w:t>называются</w:t>
                            </w:r>
                            <w:r>
                              <w:rPr>
                                <w:rStyle w:val="WWArial8pt12"/>
                              </w:rPr>
                              <w:t xml:space="preserve"> агроклиматическими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/>
                              <w:t>Климатические условия, способствующие лечению и отдыху людей, со-</w:t>
                              <w:br/>
                              <w:t>ставляют рекреационные климатические ресурсы (Крым, Карпаты и др.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9pt;height:74.15pt;mso-wrap-distance-left:0pt;mso-wrap-distance-right:0pt;mso-wrap-distance-top:0pt;mso-wrap-distance-bottom:0pt;margin-top:588.1pt;mso-position-vertical-relative:page;margin-left:117.2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WWArial8pt12"/>
                        </w:rPr>
                        <w:t>Климатические ресурсы</w:t>
                      </w:r>
                      <w:r>
                        <w:rPr/>
                        <w:t xml:space="preserve"> — это неисчерпаемые природные ресурсы, кото-</w:t>
                        <w:br/>
                        <w:t>рые включают солнечную энергию, влагу и энергию ветра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/>
                        <w:t>Климатические условия, которые учитываются в сельском хозяйстве (про-</w:t>
                        <w:br/>
                        <w:t>должительность вегетационного периода, коэффициент увлажнения и т. п.),</w:t>
                        <w:br/>
                        <w:t>называются</w:t>
                      </w:r>
                      <w:r>
                        <w:rPr>
                          <w:rStyle w:val="WWArial8pt12"/>
                        </w:rPr>
                        <w:t xml:space="preserve"> агроклиматическими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/>
                        <w:t>Климатические условия, способствующие лечению и отдыху людей, со-</w:t>
                        <w:br/>
                        <w:t>ставляют рекреационные климатические ресурсы (Крым, Карпаты и др.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3530600</wp:posOffset>
                </wp:positionH>
                <wp:positionV relativeFrom="page">
                  <wp:posOffset>8537575</wp:posOffset>
                </wp:positionV>
                <wp:extent cx="103505" cy="88900"/>
                <wp:effectExtent l="0" t="0" r="0" b="0"/>
                <wp:wrapSquare wrapText="largest"/>
                <wp:docPr id="147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rStyle w:val="WWArial75pt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15pt;height:7pt;mso-wrap-distance-left:0pt;mso-wrap-distance-right:0pt;mso-wrap-distance-top:0pt;mso-wrap-distance-bottom:0pt;margin-top:672.25pt;mso-position-vertical-relative:page;margin-left:278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both"/>
                        <w:rPr/>
                      </w:pPr>
                      <w:r>
                        <w:rPr>
                          <w:rStyle w:val="WWArial75pt"/>
                        </w:rPr>
                        <w:t>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1581150</wp:posOffset>
                </wp:positionH>
                <wp:positionV relativeFrom="page">
                  <wp:posOffset>3538855</wp:posOffset>
                </wp:positionV>
                <wp:extent cx="4227830" cy="2101850"/>
                <wp:effectExtent l="0" t="0" r="0" b="0"/>
                <wp:wrapSquare wrapText="largest"/>
                <wp:docPr id="148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7830" cy="210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/>
                              <w:t>Ведущая роль в общем кругообороте воды принадлежит рекам. В Украине</w:t>
                              <w:br/>
                              <w:t>насчитывается более 4 тыс. рек длиной свыше 10 км, из них 117 — свыше</w:t>
                              <w:br/>
                              <w:t>100 км. Большинство рек относится к бассейнам Черного и Азовского морей</w:t>
                              <w:br/>
                              <w:t xml:space="preserve">и только Западный Буг и </w:t>
                            </w:r>
                            <w:r>
                              <w:rPr>
                                <w:lang w:val="en-US"/>
                              </w:rPr>
                              <w:t xml:space="preserve">Сян </w:t>
                            </w:r>
                            <w:r>
                              <w:rPr/>
                              <w:t>— к Балтийскому бассейну. Реки являются</w:t>
                              <w:br/>
                              <w:t>важными транспортными путями, источником получения электроэнергии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/>
                              <w:t>Из расчета на одного жителя водообеспеченность на западе Украины почти</w:t>
                              <w:br/>
                              <w:t>в семь раз выше, чем на юге, и в три раза выше, чем на востоке.</w:t>
                            </w:r>
                          </w:p>
                          <w:p>
                            <w:pPr>
                              <w:pStyle w:val="132"/>
                              <w:shd w:fill="auto" w:val="clear"/>
                              <w:spacing w:lineRule="exact" w:line="170" w:before="0" w:after="18"/>
                              <w:ind w:left="1840" w:hanging="0"/>
                              <w:rPr/>
                            </w:pPr>
                            <w:bookmarkStart w:id="40" w:name="bookmark20"/>
                            <w:r>
                              <w:rPr/>
                              <w:t>Наиболее крупные реки Украины</w:t>
                            </w:r>
                            <w:bookmarkEnd w:id="40"/>
                          </w:p>
                          <w:p>
                            <w:pPr>
                              <w:pStyle w:val="83"/>
                              <w:shd w:fill="auto" w:val="clear"/>
                              <w:spacing w:lineRule="exact" w:line="154" w:before="0" w:after="0"/>
                              <w:ind w:left="20" w:right="5237" w:hanging="0"/>
                              <w:jc w:val="both"/>
                              <w:rPr/>
                            </w:pPr>
                            <w:r>
                              <w:rPr>
                                <w:rStyle w:val="81"/>
                              </w:rPr>
                              <w:t>Припять</w:t>
                              <w:br/>
                              <w:t>Южный Буг</w:t>
                              <w:br/>
                              <w:t>Западный Буг</w:t>
                              <w:br/>
                              <w:t>Тиса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70" w:before="0" w:after="0"/>
                              <w:ind w:left="20" w:right="5237" w:hanging="0"/>
                              <w:rPr/>
                            </w:pPr>
                            <w:r>
                              <w:rPr/>
                              <w:t xml:space="preserve">^ - </w:t>
                            </w:r>
                            <w:r>
                              <w:rPr>
                                <w:vertAlign w:val="subscript"/>
                              </w:rPr>
                              <w:t>п</w:t>
                            </w:r>
                            <w:r>
                              <w:rPr>
                                <w:vertAlign w:val="superscript"/>
                              </w:rPr>
                              <w:t>П</w:t>
                            </w:r>
                            <w:r>
                              <w:rPr/>
                              <w:t>РУ</w:t>
                            </w:r>
                            <w:r>
                              <w:rPr>
                                <w:vertAlign w:val="superscript"/>
                              </w:rPr>
                              <w:t>т</w:t>
                            </w:r>
                          </w:p>
                          <w:p>
                            <w:pPr>
                              <w:pStyle w:val="83"/>
                              <w:shd w:fill="auto" w:val="clear"/>
                              <w:spacing w:lineRule="exact" w:line="149" w:before="0" w:after="0"/>
                              <w:ind w:left="20" w:right="5237" w:hanging="0"/>
                              <w:jc w:val="both"/>
                              <w:rPr/>
                            </w:pPr>
                            <w:r>
                              <w:rPr>
                                <w:rStyle w:val="81"/>
                              </w:rPr>
                              <w:t>Северскии Донец</w:t>
                              <w:br/>
                              <w:t>Десна</w:t>
                              <w:br/>
                              <w:t>Днестр</w:t>
                              <w:br/>
                              <w:t>Днепр</w:t>
                              <w:br/>
                              <w:t>Дуна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9pt;height:165.5pt;mso-wrap-distance-left:0pt;mso-wrap-distance-right:0pt;mso-wrap-distance-top:0pt;mso-wrap-distance-bottom:0pt;margin-top:278.65pt;mso-position-vertical-relative:page;margin-left:124.5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/>
                        <w:t>Ведущая роль в общем кругообороте воды принадлежит рекам. В Украине</w:t>
                        <w:br/>
                        <w:t>насчитывается более 4 тыс. рек длиной свыше 10 км, из них 117 — свыше</w:t>
                        <w:br/>
                        <w:t>100 км. Большинство рек относится к бассейнам Черного и Азовского морей</w:t>
                        <w:br/>
                        <w:t xml:space="preserve">и только Западный Буг и </w:t>
                      </w:r>
                      <w:r>
                        <w:rPr>
                          <w:lang w:val="en-US"/>
                        </w:rPr>
                        <w:t xml:space="preserve">Сян </w:t>
                      </w:r>
                      <w:r>
                        <w:rPr/>
                        <w:t>— к Балтийскому бассейну. Реки являются</w:t>
                        <w:br/>
                        <w:t>важными транспортными путями, источником получения электроэнергии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/>
                        <w:t>Из расчета на одного жителя водообеспеченность на западе Украины почти</w:t>
                        <w:br/>
                        <w:t>в семь раз выше, чем на юге, и в три раза выше, чем на востоке.</w:t>
                      </w:r>
                    </w:p>
                    <w:p>
                      <w:pPr>
                        <w:pStyle w:val="132"/>
                        <w:shd w:fill="auto" w:val="clear"/>
                        <w:spacing w:lineRule="exact" w:line="170" w:before="0" w:after="18"/>
                        <w:ind w:left="1840" w:hanging="0"/>
                        <w:rPr/>
                      </w:pPr>
                      <w:bookmarkStart w:id="41" w:name="bookmark20"/>
                      <w:r>
                        <w:rPr/>
                        <w:t>Наиболее крупные реки Украины</w:t>
                      </w:r>
                      <w:bookmarkEnd w:id="41"/>
                    </w:p>
                    <w:p>
                      <w:pPr>
                        <w:pStyle w:val="83"/>
                        <w:shd w:fill="auto" w:val="clear"/>
                        <w:spacing w:lineRule="exact" w:line="154" w:before="0" w:after="0"/>
                        <w:ind w:left="20" w:right="5237" w:hanging="0"/>
                        <w:jc w:val="both"/>
                        <w:rPr/>
                      </w:pPr>
                      <w:r>
                        <w:rPr>
                          <w:rStyle w:val="81"/>
                        </w:rPr>
                        <w:t>Припять</w:t>
                        <w:br/>
                        <w:t>Южный Буг</w:t>
                        <w:br/>
                        <w:t>Западный Буг</w:t>
                        <w:br/>
                        <w:t>Тиса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70" w:before="0" w:after="0"/>
                        <w:ind w:left="20" w:right="5237" w:hanging="0"/>
                        <w:rPr/>
                      </w:pPr>
                      <w:r>
                        <w:rPr/>
                        <w:t xml:space="preserve">^ - </w:t>
                      </w:r>
                      <w:r>
                        <w:rPr>
                          <w:vertAlign w:val="subscript"/>
                        </w:rPr>
                        <w:t>п</w:t>
                      </w:r>
                      <w:r>
                        <w:rPr>
                          <w:vertAlign w:val="superscript"/>
                        </w:rPr>
                        <w:t>П</w:t>
                      </w:r>
                      <w:r>
                        <w:rPr/>
                        <w:t>РУ</w:t>
                      </w:r>
                      <w:r>
                        <w:rPr>
                          <w:vertAlign w:val="superscript"/>
                        </w:rPr>
                        <w:t>т</w:t>
                      </w:r>
                    </w:p>
                    <w:p>
                      <w:pPr>
                        <w:pStyle w:val="83"/>
                        <w:shd w:fill="auto" w:val="clear"/>
                        <w:spacing w:lineRule="exact" w:line="149" w:before="0" w:after="0"/>
                        <w:ind w:left="20" w:right="5237" w:hanging="0"/>
                        <w:jc w:val="both"/>
                        <w:rPr/>
                      </w:pPr>
                      <w:r>
                        <w:rPr>
                          <w:rStyle w:val="81"/>
                        </w:rPr>
                        <w:t>Северскии Донец</w:t>
                        <w:br/>
                        <w:t>Десна</w:t>
                        <w:br/>
                        <w:t>Днестр</w:t>
                        <w:br/>
                        <w:t>Днепр</w:t>
                        <w:br/>
                        <w:t>Дуна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1569085</wp:posOffset>
                </wp:positionH>
                <wp:positionV relativeFrom="page">
                  <wp:posOffset>5720080</wp:posOffset>
                </wp:positionV>
                <wp:extent cx="4255135" cy="76200"/>
                <wp:effectExtent l="0" t="0" r="0" b="0"/>
                <wp:wrapSquare wrapText="largest"/>
                <wp:docPr id="149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5135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4"/>
                              <w:shd w:fill="auto" w:val="clear"/>
                              <w:spacing w:lineRule="exact" w:line="120"/>
                              <w:rPr/>
                            </w:pPr>
                            <w:r>
                              <w:rPr/>
                              <w:t>О 250 500 750 1000 1250 1500 1750 2000 2250 2500 2750 3000 к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05pt;height:6pt;mso-wrap-distance-left:0pt;mso-wrap-distance-right:0pt;mso-wrap-distance-top:0pt;mso-wrap-distance-bottom:0pt;margin-top:450.4pt;mso-position-vertical-relative:page;margin-left:123.55pt;mso-position-horizontal-relative:page">
                <v:fill opacity="0f"/>
                <v:textbox inset="0in,0in,0in,0in">
                  <w:txbxContent>
                    <w:p>
                      <w:pPr>
                        <w:pStyle w:val="94"/>
                        <w:shd w:fill="auto" w:val="clear"/>
                        <w:spacing w:lineRule="exact" w:line="120"/>
                        <w:rPr/>
                      </w:pPr>
                      <w:r>
                        <w:rPr/>
                        <w:t>О 250 500 750 1000 1250 1500 1750 2000 2250 2500 2750 3000 к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1581150</wp:posOffset>
                </wp:positionH>
                <wp:positionV relativeFrom="page">
                  <wp:posOffset>5858510</wp:posOffset>
                </wp:positionV>
                <wp:extent cx="4227830" cy="1590040"/>
                <wp:effectExtent l="0" t="0" r="0" b="0"/>
                <wp:wrapSquare wrapText="largest"/>
                <wp:docPr id="150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7830" cy="159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/>
                              <w:t>Среди природных водоемов в Украине преобладают озера и лиманы.</w:t>
                            </w:r>
                            <w:r>
                              <w:rPr>
                                <w:rStyle w:val="WWArial8pt13"/>
                              </w:rPr>
                              <w:t xml:space="preserve"> Ли-</w:t>
                              <w:br/>
                              <w:t>ман</w:t>
                            </w:r>
                            <w:r>
                              <w:rPr/>
                              <w:t xml:space="preserve"> — это вытянутый мелководный залив, образовавшийся при затоплении</w:t>
                              <w:br/>
                              <w:t>морем части устья речной долины или балки. Лиманы бывают открытые —</w:t>
                              <w:br/>
                              <w:t>соединенные с морем, и закрытые — отделенные от него песчаной косой. Они</w:t>
                              <w:br/>
                              <w:t>распространены в юго-западной и центральной приморской частях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firstLine="260"/>
                              <w:rPr/>
                            </w:pPr>
                            <w:r>
                              <w:rPr>
                                <w:rStyle w:val="WWArial8pt13"/>
                              </w:rPr>
                              <w:t>Озера</w:t>
                            </w:r>
                            <w:r>
                              <w:rPr/>
                              <w:t xml:space="preserve"> — природные водоемы с замедленным стоком или бессточные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/>
                              <w:t>На территории Украины насчитывается около 20 тыс. озер, в том числе</w:t>
                              <w:br/>
                              <w:t>более 7 тыс. площадью свыше 0,1 км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, 43 — площадью свыше 10 км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82"/>
                              <w:ind w:left="20" w:right="20" w:firstLine="260"/>
                              <w:rPr/>
                            </w:pPr>
                            <w:r>
                              <w:rPr/>
                              <w:t>Большие озера сосредоточены в плавнях Дуная (Кагул, Ялпуг, Катлабуг,</w:t>
                              <w:br/>
                              <w:t>Китай и др.). Много озер и закрытых лиманов на побережье Черного и Азов-</w:t>
                              <w:br/>
                              <w:t>ского морей (Сасык, Хаджибейский, Куяльницкий).</w:t>
                            </w:r>
                          </w:p>
                          <w:p>
                            <w:pPr>
                              <w:pStyle w:val="132"/>
                              <w:shd w:fill="auto" w:val="clear"/>
                              <w:spacing w:lineRule="exact" w:line="170" w:before="0" w:after="0"/>
                              <w:ind w:left="1160" w:hanging="0"/>
                              <w:rPr/>
                            </w:pPr>
                            <w:bookmarkStart w:id="42" w:name="bookmark21"/>
                            <w:r>
                              <w:rPr/>
                              <w:t>Типы озер Украины по происхождению котловин</w:t>
                            </w:r>
                            <w:bookmarkEnd w:id="42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9pt;height:125.2pt;mso-wrap-distance-left:0pt;mso-wrap-distance-right:0pt;mso-wrap-distance-top:0pt;mso-wrap-distance-bottom:0pt;margin-top:461.3pt;mso-position-vertical-relative:page;margin-left:124.5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/>
                        <w:t>Среди природных водоемов в Украине преобладают озера и лиманы.</w:t>
                      </w:r>
                      <w:r>
                        <w:rPr>
                          <w:rStyle w:val="WWArial8pt13"/>
                        </w:rPr>
                        <w:t xml:space="preserve"> Ли-</w:t>
                        <w:br/>
                        <w:t>ман</w:t>
                      </w:r>
                      <w:r>
                        <w:rPr/>
                        <w:t xml:space="preserve"> — это вытянутый мелководный залив, образовавшийся при затоплении</w:t>
                        <w:br/>
                        <w:t>морем части устья речной долины или балки. Лиманы бывают открытые —</w:t>
                        <w:br/>
                        <w:t>соединенные с морем, и закрытые — отделенные от него песчаной косой. Они</w:t>
                        <w:br/>
                        <w:t>распространены в юго-западной и центральной приморской частях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firstLine="260"/>
                        <w:rPr/>
                      </w:pPr>
                      <w:r>
                        <w:rPr>
                          <w:rStyle w:val="WWArial8pt13"/>
                        </w:rPr>
                        <w:t>Озера</w:t>
                      </w:r>
                      <w:r>
                        <w:rPr/>
                        <w:t xml:space="preserve"> — природные водоемы с замедленным стоком или бессточные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/>
                        <w:t>На территории Украины насчитывается около 20 тыс. озер, в том числе</w:t>
                        <w:br/>
                        <w:t>более 7 тыс. площадью свыше 0,1 км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, 43 — площадью свыше 10 км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82"/>
                        <w:ind w:left="20" w:right="20" w:firstLine="260"/>
                        <w:rPr/>
                      </w:pPr>
                      <w:r>
                        <w:rPr/>
                        <w:t>Большие озера сосредоточены в плавнях Дуная (Кагул, Ялпуг, Катлабуг,</w:t>
                        <w:br/>
                        <w:t>Китай и др.). Много озер и закрытых лиманов на побережье Черного и Азов-</w:t>
                        <w:br/>
                        <w:t>ского морей (Сасык, Хаджибейский, Куяльницкий).</w:t>
                      </w:r>
                    </w:p>
                    <w:p>
                      <w:pPr>
                        <w:pStyle w:val="132"/>
                        <w:shd w:fill="auto" w:val="clear"/>
                        <w:spacing w:lineRule="exact" w:line="170" w:before="0" w:after="0"/>
                        <w:ind w:left="1160" w:hanging="0"/>
                        <w:rPr/>
                      </w:pPr>
                      <w:bookmarkStart w:id="43" w:name="bookmark21"/>
                      <w:r>
                        <w:rPr/>
                        <w:t>Типы озер Украины по происхождению котловин</w:t>
                      </w:r>
                      <w:bookmarkEnd w:id="43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3175635</wp:posOffset>
                </wp:positionH>
                <wp:positionV relativeFrom="page">
                  <wp:posOffset>2214245</wp:posOffset>
                </wp:positionV>
                <wp:extent cx="980440" cy="107950"/>
                <wp:effectExtent l="0" t="0" r="0" b="0"/>
                <wp:wrapSquare wrapText="largest"/>
                <wp:docPr id="151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70"/>
                              <w:rPr/>
                            </w:pPr>
                            <w:r>
                              <w:rPr>
                                <w:rStyle w:val="Arial85pt"/>
                              </w:rPr>
                              <w:t>Внутренние вод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pt;height:8.5pt;mso-wrap-distance-left:0pt;mso-wrap-distance-right:0pt;mso-wrap-distance-top:0pt;mso-wrap-distance-bottom:0pt;margin-top:174.35pt;mso-position-vertical-relative:page;margin-left:250.05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70"/>
                        <w:rPr/>
                      </w:pPr>
                      <w:r>
                        <w:rPr>
                          <w:rStyle w:val="Arial85pt"/>
                        </w:rPr>
                        <w:t>Внутренние вод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1593215</wp:posOffset>
                </wp:positionH>
                <wp:positionV relativeFrom="page">
                  <wp:posOffset>2407285</wp:posOffset>
                </wp:positionV>
                <wp:extent cx="4188460" cy="624840"/>
                <wp:effectExtent l="0" t="0" r="0" b="0"/>
                <wp:wrapSquare wrapText="bothSides"/>
                <wp:docPr id="152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8460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410"/>
                              <w:gridCol w:w="2410"/>
                              <w:gridCol w:w="240"/>
                              <w:gridCol w:w="768"/>
                              <w:gridCol w:w="768"/>
                            </w:tblGrid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659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25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Внутренние в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48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17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Поверхностные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Подземны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8pt;height:49.2pt;mso-wrap-distance-left:0pt;mso-wrap-distance-right:0pt;mso-wrap-distance-top:0pt;mso-wrap-distance-bottom:0pt;margin-top:189.55pt;mso-position-vertical-relative:page;margin-left:125.45pt;mso-position-horizontal-relative:page">
                <v:fill opacity="0f"/>
                <v:textbox inset="0in,0in,0in,0in">
                  <w:txbxContent>
                    <w:tbl>
                      <w:tblPr>
                        <w:tblW w:w="65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410"/>
                        <w:gridCol w:w="2410"/>
                        <w:gridCol w:w="240"/>
                        <w:gridCol w:w="768"/>
                        <w:gridCol w:w="768"/>
                      </w:tblGrid>
                      <w:tr>
                        <w:trPr>
                          <w:trHeight w:val="331" w:hRule="atLeast"/>
                        </w:trPr>
                        <w:tc>
                          <w:tcPr>
                            <w:tcW w:w="659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2540" w:hanging="0"/>
                              <w:jc w:val="left"/>
                              <w:rPr/>
                            </w:pPr>
                            <w:r>
                              <w:rPr/>
                              <w:t>Внутренние воды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48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1740" w:hanging="0"/>
                              <w:jc w:val="left"/>
                              <w:rPr/>
                            </w:pPr>
                            <w:r>
                              <w:rPr/>
                              <w:t>Поверхностные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/>
                              <w:t>Подземны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1697355</wp:posOffset>
                </wp:positionH>
                <wp:positionV relativeFrom="page">
                  <wp:posOffset>3174365</wp:posOffset>
                </wp:positionV>
                <wp:extent cx="230505" cy="107950"/>
                <wp:effectExtent l="0" t="0" r="0" b="0"/>
                <wp:wrapSquare wrapText="largest"/>
                <wp:docPr id="15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7"/>
                              <w:shd w:fill="auto" w:val="clear"/>
                              <w:spacing w:lineRule="exact" w:line="170"/>
                              <w:rPr/>
                            </w:pPr>
                            <w:r>
                              <w:rPr/>
                              <w:t>Ре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8.5pt;mso-wrap-distance-left:0pt;mso-wrap-distance-right:0pt;mso-wrap-distance-top:0pt;mso-wrap-distance-bottom:0pt;margin-top:249.95pt;mso-position-vertical-relative:page;margin-left:133.65pt;mso-position-horizontal-relative:page">
                <v:fill opacity="0f"/>
                <v:textbox inset="0in,0in,0in,0in">
                  <w:txbxContent>
                    <w:p>
                      <w:pPr>
                        <w:pStyle w:val="37"/>
                        <w:shd w:fill="auto" w:val="clear"/>
                        <w:spacing w:lineRule="exact" w:line="170"/>
                        <w:rPr/>
                      </w:pPr>
                      <w:r>
                        <w:rPr/>
                        <w:t>Ре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2230755</wp:posOffset>
                </wp:positionH>
                <wp:positionV relativeFrom="page">
                  <wp:posOffset>3168015</wp:posOffset>
                </wp:positionV>
                <wp:extent cx="286385" cy="107950"/>
                <wp:effectExtent l="0" t="0" r="0" b="0"/>
                <wp:wrapSquare wrapText="largest"/>
                <wp:docPr id="154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7"/>
                              <w:shd w:fill="auto" w:val="clear"/>
                              <w:spacing w:lineRule="exact" w:line="170"/>
                              <w:rPr/>
                            </w:pPr>
                            <w:r>
                              <w:rPr/>
                              <w:t>Озер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5pt;height:8.5pt;mso-wrap-distance-left:0pt;mso-wrap-distance-right:0pt;mso-wrap-distance-top:0pt;mso-wrap-distance-bottom:0pt;margin-top:249.45pt;mso-position-vertical-relative:page;margin-left:175.65pt;mso-position-horizontal-relative:page">
                <v:fill opacity="0f"/>
                <v:textbox inset="0in,0in,0in,0in">
                  <w:txbxContent>
                    <w:p>
                      <w:pPr>
                        <w:pStyle w:val="37"/>
                        <w:shd w:fill="auto" w:val="clear"/>
                        <w:spacing w:lineRule="exact" w:line="170"/>
                        <w:rPr/>
                      </w:pPr>
                      <w:r>
                        <w:rPr/>
                        <w:t>Озер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2766695</wp:posOffset>
                </wp:positionH>
                <wp:positionV relativeFrom="page">
                  <wp:posOffset>3174365</wp:posOffset>
                </wp:positionV>
                <wp:extent cx="338455" cy="107950"/>
                <wp:effectExtent l="0" t="0" r="0" b="0"/>
                <wp:wrapSquare wrapText="largest"/>
                <wp:docPr id="155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7"/>
                              <w:shd w:fill="auto" w:val="clear"/>
                              <w:spacing w:lineRule="exact" w:line="170"/>
                              <w:rPr/>
                            </w:pPr>
                            <w:r>
                              <w:rPr/>
                              <w:t>Боло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5pt;height:8.5pt;mso-wrap-distance-left:0pt;mso-wrap-distance-right:0pt;mso-wrap-distance-top:0pt;mso-wrap-distance-bottom:0pt;margin-top:249.95pt;mso-position-vertical-relative:page;margin-left:217.85pt;mso-position-horizontal-relative:page">
                <v:fill opacity="0f"/>
                <v:textbox inset="0in,0in,0in,0in">
                  <w:txbxContent>
                    <w:p>
                      <w:pPr>
                        <w:pStyle w:val="37"/>
                        <w:shd w:fill="auto" w:val="clear"/>
                        <w:spacing w:lineRule="exact" w:line="170"/>
                        <w:rPr/>
                      </w:pPr>
                      <w:r>
                        <w:rPr/>
                        <w:t>Болот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3336925</wp:posOffset>
                </wp:positionH>
                <wp:positionV relativeFrom="page">
                  <wp:posOffset>3154680</wp:posOffset>
                </wp:positionV>
                <wp:extent cx="1926590" cy="283210"/>
                <wp:effectExtent l="0" t="0" r="0" b="0"/>
                <wp:wrapSquare wrapText="largest"/>
                <wp:docPr id="156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659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100" w:right="100" w:firstLine="400"/>
                              <w:jc w:val="left"/>
                              <w:rPr/>
                            </w:pPr>
                            <w:r>
                              <w:rPr/>
                              <w:t>Искусственные водоемы</w:t>
                              <w:br/>
                              <w:t>(каналы, водохранилища, пруды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7pt;height:22.3pt;mso-wrap-distance-left:0pt;mso-wrap-distance-right:0pt;mso-wrap-distance-top:0pt;mso-wrap-distance-bottom:0pt;margin-top:248.4pt;mso-position-vertical-relative:page;margin-left:262.75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100" w:right="100" w:firstLine="400"/>
                        <w:jc w:val="left"/>
                        <w:rPr/>
                      </w:pPr>
                      <w:r>
                        <w:rPr/>
                        <w:t>Искусственные водоемы</w:t>
                        <w:br/>
                        <w:t>(каналы, водохранилища, пруды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2495550</wp:posOffset>
                </wp:positionH>
                <wp:positionV relativeFrom="page">
                  <wp:posOffset>4693285</wp:posOffset>
                </wp:positionV>
                <wp:extent cx="4297045" cy="1207770"/>
                <wp:effectExtent l="0" t="0" r="0" b="0"/>
                <wp:wrapSquare wrapText="largest"/>
                <wp:docPr id="157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045" cy="1207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media/image13.jpe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305810" cy="1000125"/>
                                  <wp:effectExtent l="0" t="0" r="0" b="0"/>
                                  <wp:docPr id="15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1" t="-36" r="-11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05810" cy="1000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35pt;height:95.1pt;mso-wrap-distance-left:0pt;mso-wrap-distance-right:0pt;mso-wrap-distance-top:0pt;mso-wrap-distance-bottom:0pt;margin-top:369.55pt;mso-position-vertical-relative:page;margin-left:19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media/image13.jpeg" \* MERGEFORMAT </w:t>
                      </w:r>
                      <w:r>
                        <w:rPr/>
                        <w:drawing>
                          <wp:inline distT="0" distB="0" distL="0" distR="0">
                            <wp:extent cx="3305810" cy="1000125"/>
                            <wp:effectExtent l="0" t="0" r="0" b="0"/>
                            <wp:docPr id="15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1" t="-36" r="-11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05810" cy="1000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1577975</wp:posOffset>
                </wp:positionH>
                <wp:positionV relativeFrom="page">
                  <wp:posOffset>7491095</wp:posOffset>
                </wp:positionV>
                <wp:extent cx="4221480" cy="887095"/>
                <wp:effectExtent l="0" t="0" r="0" b="0"/>
                <wp:wrapSquare wrapText="bothSides"/>
                <wp:docPr id="160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1480" cy="887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536"/>
                              <w:gridCol w:w="2150"/>
                              <w:gridCol w:w="2962"/>
                            </w:tblGrid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6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Тип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Условия образования</w:t>
                                  </w:r>
                                </w:p>
                              </w:tc>
                              <w:tc>
                                <w:tcPr>
                                  <w:tcW w:w="2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3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Местонахождение, пример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Пойменные</w:t>
                                    <w:br/>
                                    <w:t>(озера-старицы)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В старицах и притер-</w:t>
                                    <w:br/>
                                    <w:t>расовых понижениях</w:t>
                                  </w:r>
                                </w:p>
                              </w:tc>
                              <w:tc>
                                <w:tcPr>
                                  <w:tcW w:w="2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Повсюду, чаще всего — в доли-</w:t>
                                    <w:br/>
                                    <w:t>нах рек Полесь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Плотинные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Перекрытие горных</w:t>
                                    <w:br/>
                                    <w:t>рек запрудами (ополз-</w:t>
                                    <w:br/>
                                    <w:t>нями, завалами)</w:t>
                                  </w:r>
                                </w:p>
                              </w:tc>
                              <w:tc>
                                <w:tcPr>
                                  <w:tcW w:w="2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Украинские Карпаты (Синевир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4pt;height:69.85pt;mso-wrap-distance-left:0pt;mso-wrap-distance-right:0pt;mso-wrap-distance-top:0pt;mso-wrap-distance-bottom:0pt;margin-top:589.85pt;mso-position-vertical-relative:page;margin-left:124.25pt;mso-position-horizontal-relative:page">
                <v:fill opacity="0f"/>
                <v:textbox inset="0in,0in,0in,0in">
                  <w:txbxContent>
                    <w:tbl>
                      <w:tblPr>
                        <w:tblW w:w="6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536"/>
                        <w:gridCol w:w="2150"/>
                        <w:gridCol w:w="2962"/>
                      </w:tblGrid>
                      <w:tr>
                        <w:trPr>
                          <w:trHeight w:val="254" w:hRule="atLeast"/>
                        </w:trPr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620" w:hanging="0"/>
                              <w:jc w:val="left"/>
                              <w:rPr/>
                            </w:pPr>
                            <w:r>
                              <w:rPr/>
                              <w:t>Тип</w:t>
                            </w:r>
                          </w:p>
                        </w:tc>
                        <w:tc>
                          <w:tcPr>
                            <w:tcW w:w="2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Условия образования</w:t>
                            </w:r>
                          </w:p>
                        </w:tc>
                        <w:tc>
                          <w:tcPr>
                            <w:tcW w:w="2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380" w:hanging="0"/>
                              <w:jc w:val="left"/>
                              <w:rPr/>
                            </w:pPr>
                            <w:r>
                              <w:rPr/>
                              <w:t>Местонахождение, примеры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80" w:hanging="0"/>
                              <w:jc w:val="left"/>
                              <w:rPr/>
                            </w:pPr>
                            <w:r>
                              <w:rPr/>
                              <w:t>Пойменные</w:t>
                              <w:br/>
                              <w:t>(озера-старицы)</w:t>
                            </w:r>
                          </w:p>
                        </w:tc>
                        <w:tc>
                          <w:tcPr>
                            <w:tcW w:w="2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hanging="0"/>
                              <w:rPr/>
                            </w:pPr>
                            <w:r>
                              <w:rPr/>
                              <w:t>В старицах и притер-</w:t>
                              <w:br/>
                              <w:t>расовых понижениях</w:t>
                            </w:r>
                          </w:p>
                        </w:tc>
                        <w:tc>
                          <w:tcPr>
                            <w:tcW w:w="2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hanging="0"/>
                              <w:rPr/>
                            </w:pPr>
                            <w:r>
                              <w:rPr/>
                              <w:t>Повсюду, чаще всего — в доли-</w:t>
                              <w:br/>
                              <w:t>нах рек Полесья</w:t>
                            </w:r>
                          </w:p>
                        </w:tc>
                      </w:tr>
                      <w:tr>
                        <w:trPr>
                          <w:trHeight w:val="672" w:hRule="atLeast"/>
                        </w:trPr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80" w:hanging="0"/>
                              <w:jc w:val="left"/>
                              <w:rPr/>
                            </w:pPr>
                            <w:r>
                              <w:rPr/>
                              <w:t>Плотинные</w:t>
                            </w:r>
                          </w:p>
                        </w:tc>
                        <w:tc>
                          <w:tcPr>
                            <w:tcW w:w="2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hanging="0"/>
                              <w:rPr/>
                            </w:pPr>
                            <w:r>
                              <w:rPr/>
                              <w:t>Перекрытие горных</w:t>
                              <w:br/>
                              <w:t>рек запрудами (ополз-</w:t>
                              <w:br/>
                              <w:t>нями, завалами)</w:t>
                            </w:r>
                          </w:p>
                        </w:tc>
                        <w:tc>
                          <w:tcPr>
                            <w:tcW w:w="2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hanging="0"/>
                              <w:rPr/>
                            </w:pPr>
                            <w:r>
                              <w:rPr/>
                              <w:t>Украинские Карпаты (Синевир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3623310</wp:posOffset>
                </wp:positionH>
                <wp:positionV relativeFrom="page">
                  <wp:posOffset>8539480</wp:posOffset>
                </wp:positionV>
                <wp:extent cx="106680" cy="88900"/>
                <wp:effectExtent l="0" t="0" r="0" b="0"/>
                <wp:wrapSquare wrapText="largest"/>
                <wp:docPr id="161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rStyle w:val="Arial75pt0pt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4pt;height:7pt;mso-wrap-distance-left:0pt;mso-wrap-distance-right:0pt;mso-wrap-distance-top:0pt;mso-wrap-distance-bottom:0pt;margin-top:672.4pt;mso-position-vertical-relative:page;margin-left:285.3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both"/>
                        <w:rPr/>
                      </w:pPr>
                      <w:r>
                        <w:rPr>
                          <w:rStyle w:val="Arial75pt0pt"/>
                        </w:rPr>
                        <w:t>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4697730</wp:posOffset>
                </wp:positionH>
                <wp:positionV relativeFrom="page">
                  <wp:posOffset>2202815</wp:posOffset>
                </wp:positionV>
                <wp:extent cx="894080" cy="88900"/>
                <wp:effectExtent l="0" t="0" r="0" b="0"/>
                <wp:wrapSquare wrapText="largest"/>
                <wp:docPr id="162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08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rStyle w:val="WWArial75pt"/>
                              </w:rPr>
                              <w:t>Окончание таблиц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4pt;height:7pt;mso-wrap-distance-left:0pt;mso-wrap-distance-right:0pt;mso-wrap-distance-top:0pt;mso-wrap-distance-bottom:0pt;margin-top:173.45pt;mso-position-vertical-relative:page;margin-left:369.9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both"/>
                        <w:rPr/>
                      </w:pPr>
                      <w:r>
                        <w:rPr>
                          <w:rStyle w:val="WWArial75pt"/>
                        </w:rPr>
                        <w:t>Окончание таблиц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1485265</wp:posOffset>
                </wp:positionH>
                <wp:positionV relativeFrom="page">
                  <wp:posOffset>2382520</wp:posOffset>
                </wp:positionV>
                <wp:extent cx="4221480" cy="1975485"/>
                <wp:effectExtent l="0" t="0" r="0" b="0"/>
                <wp:wrapSquare wrapText="bothSides"/>
                <wp:docPr id="163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1480" cy="197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310"/>
                              <w:gridCol w:w="2381"/>
                              <w:gridCol w:w="2957"/>
                            </w:tblGrid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5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Тип</w:t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Условия образования</w:t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3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Местонахождение, пример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atLeast"/>
                              </w:trPr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Лиманные</w:t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пускание суши и затоп-</w:t>
                                    <w:br/>
                                    <w:t>ление морем устьев рек</w:t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Лиманы Черного и Азовского мо-</w:t>
                                    <w:br/>
                                    <w:t xml:space="preserve">рей (Ялпуг, Сасык (Кундук)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Ка-</w:t>
                                    <w:br/>
                                    <w:t xml:space="preserve">гул, </w:t>
                                  </w:r>
                                  <w:r>
                                    <w:rPr/>
                                    <w:t>Шаганы, Сасык, Катлабуг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atLeast"/>
                              </w:trPr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Остаточные</w:t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Морские заливы, отде-</w:t>
                                    <w:br/>
                                    <w:t>лившиеся в период под-</w:t>
                                    <w:br/>
                                    <w:t>нятия побережья</w:t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Перекопские озера, Саки, До-</w:t>
                                    <w:br/>
                                    <w:t>нузл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Ледниковые</w:t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202" w:before="0" w:after="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В ледниковых углублени-</w:t>
                                    <w:br/>
                                    <w:t>ях (карах)</w:t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Озера Карпа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202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Вулканичес-</w:t>
                                    <w:br/>
                                    <w:t>кие</w:t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202" w:before="0" w:after="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В кратерах угасших вул-</w:t>
                                    <w:br/>
                                    <w:t>канов</w:t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Озера Закарпать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atLeast"/>
                              </w:trPr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Карстовые</w:t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В углублениях растворен-</w:t>
                                    <w:br/>
                                    <w:t>ных водой горных пород</w:t>
                                    <w:br/>
                                    <w:t>(известняков, мела, солей)</w:t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Донбасс (Славянские озера),</w:t>
                                    <w:br/>
                                    <w:t>Крымские горы (Караголь),</w:t>
                                    <w:br/>
                                    <w:t>Шацкие озер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4pt;height:155.55pt;mso-wrap-distance-left:0pt;mso-wrap-distance-right:0pt;mso-wrap-distance-top:0pt;mso-wrap-distance-bottom:0pt;margin-top:187.6pt;mso-position-vertical-relative:page;margin-left:116.95pt;mso-position-horizontal-relative:page">
                <v:fill opacity="0f"/>
                <v:textbox inset="0in,0in,0in,0in">
                  <w:txbxContent>
                    <w:tbl>
                      <w:tblPr>
                        <w:tblW w:w="6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310"/>
                        <w:gridCol w:w="2381"/>
                        <w:gridCol w:w="2957"/>
                      </w:tblGrid>
                      <w:tr>
                        <w:trPr>
                          <w:trHeight w:val="245" w:hRule="atLeast"/>
                        </w:trPr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520" w:hanging="0"/>
                              <w:jc w:val="left"/>
                              <w:rPr/>
                            </w:pPr>
                            <w:r>
                              <w:rPr/>
                              <w:t>Тип</w:t>
                            </w:r>
                          </w:p>
                        </w:tc>
                        <w:tc>
                          <w:tcPr>
                            <w:tcW w:w="2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360" w:hanging="0"/>
                              <w:jc w:val="left"/>
                              <w:rPr/>
                            </w:pPr>
                            <w:r>
                              <w:rPr/>
                              <w:t>Условия образования</w:t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380" w:hanging="0"/>
                              <w:jc w:val="left"/>
                              <w:rPr/>
                            </w:pPr>
                            <w:r>
                              <w:rPr/>
                              <w:t>Местонахождение, примеры</w:t>
                            </w:r>
                          </w:p>
                        </w:tc>
                      </w:tr>
                      <w:tr>
                        <w:trPr>
                          <w:trHeight w:val="648" w:hRule="atLeast"/>
                        </w:trPr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hanging="0"/>
                              <w:rPr/>
                            </w:pPr>
                            <w:r>
                              <w:rPr/>
                              <w:t>Лиманные</w:t>
                            </w:r>
                          </w:p>
                        </w:tc>
                        <w:tc>
                          <w:tcPr>
                            <w:tcW w:w="2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80" w:hanging="0"/>
                              <w:jc w:val="left"/>
                              <w:rPr/>
                            </w:pPr>
                            <w:r>
                              <w:rPr/>
                              <w:t>Опускание суши и затоп-</w:t>
                              <w:br/>
                              <w:t>ление морем устьев рек</w:t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hanging="0"/>
                              <w:rPr/>
                            </w:pPr>
                            <w:r>
                              <w:rPr/>
                              <w:t>Лиманы Черного и Азовского мо-</w:t>
                              <w:br/>
                              <w:t xml:space="preserve">рей (Ялпуг, Сасык (Кундук), </w:t>
                            </w:r>
                            <w:r>
                              <w:rPr>
                                <w:lang w:val="en-US"/>
                              </w:rPr>
                              <w:t>Ка-</w:t>
                              <w:br/>
                              <w:t xml:space="preserve">гул, </w:t>
                            </w:r>
                            <w:r>
                              <w:rPr/>
                              <w:t>Шаганы, Сасык, Катлабуг)</w:t>
                            </w:r>
                          </w:p>
                        </w:tc>
                      </w:tr>
                      <w:tr>
                        <w:trPr>
                          <w:trHeight w:val="648" w:hRule="atLeast"/>
                        </w:trPr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hanging="0"/>
                              <w:rPr/>
                            </w:pPr>
                            <w:r>
                              <w:rPr/>
                              <w:t>Остаточные</w:t>
                            </w:r>
                          </w:p>
                        </w:tc>
                        <w:tc>
                          <w:tcPr>
                            <w:tcW w:w="2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hanging="0"/>
                              <w:rPr/>
                            </w:pPr>
                            <w:r>
                              <w:rPr/>
                              <w:t>Морские заливы, отде-</w:t>
                              <w:br/>
                              <w:t>лившиеся в период под-</w:t>
                              <w:br/>
                              <w:t>нятия побережья</w:t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hanging="0"/>
                              <w:rPr/>
                            </w:pPr>
                            <w:r>
                              <w:rPr/>
                              <w:t>Перекопские озера, Саки, До-</w:t>
                              <w:br/>
                              <w:t>нузлав</w:t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hanging="0"/>
                              <w:rPr/>
                            </w:pPr>
                            <w:r>
                              <w:rPr/>
                              <w:t>Ледниковые</w:t>
                            </w:r>
                          </w:p>
                        </w:tc>
                        <w:tc>
                          <w:tcPr>
                            <w:tcW w:w="2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80" w:hanging="0"/>
                              <w:jc w:val="left"/>
                              <w:rPr/>
                            </w:pPr>
                            <w:r>
                              <w:rPr/>
                              <w:t>В ледниковых углублени-</w:t>
                              <w:br/>
                              <w:t>ях (карах)</w:t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hanging="0"/>
                              <w:rPr/>
                            </w:pPr>
                            <w:r>
                              <w:rPr/>
                              <w:t>Озера Карпат</w:t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hanging="0"/>
                              <w:rPr/>
                            </w:pPr>
                            <w:r>
                              <w:rPr/>
                              <w:t>Вулканичес-</w:t>
                              <w:br/>
                              <w:t>кие</w:t>
                            </w:r>
                          </w:p>
                        </w:tc>
                        <w:tc>
                          <w:tcPr>
                            <w:tcW w:w="2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80" w:hanging="0"/>
                              <w:jc w:val="left"/>
                              <w:rPr/>
                            </w:pPr>
                            <w:r>
                              <w:rPr/>
                              <w:t>В кратерах угасших вул-</w:t>
                              <w:br/>
                              <w:t>канов</w:t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hanging="0"/>
                              <w:rPr/>
                            </w:pPr>
                            <w:r>
                              <w:rPr/>
                              <w:t>Озера Закарпатья</w:t>
                            </w:r>
                          </w:p>
                        </w:tc>
                      </w:tr>
                      <w:tr>
                        <w:trPr>
                          <w:trHeight w:val="658" w:hRule="atLeast"/>
                        </w:trPr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hanging="0"/>
                              <w:rPr/>
                            </w:pPr>
                            <w:r>
                              <w:rPr/>
                              <w:t>Карстовые</w:t>
                            </w:r>
                          </w:p>
                        </w:tc>
                        <w:tc>
                          <w:tcPr>
                            <w:tcW w:w="2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80" w:hanging="0"/>
                              <w:jc w:val="left"/>
                              <w:rPr/>
                            </w:pPr>
                            <w:r>
                              <w:rPr/>
                              <w:t>В углублениях растворен-</w:t>
                              <w:br/>
                              <w:t>ных водой горных пород</w:t>
                              <w:br/>
                              <w:t>(известняков, мела, солей)</w:t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hanging="0"/>
                              <w:rPr/>
                            </w:pPr>
                            <w:r>
                              <w:rPr/>
                              <w:t>Донбасс (Славянские озера),</w:t>
                              <w:br/>
                              <w:t>Крымские горы (Караголь),</w:t>
                              <w:br/>
                              <w:t>Шацкие озер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1488440</wp:posOffset>
                </wp:positionH>
                <wp:positionV relativeFrom="page">
                  <wp:posOffset>4401820</wp:posOffset>
                </wp:positionV>
                <wp:extent cx="4227830" cy="4010660"/>
                <wp:effectExtent l="0" t="0" r="0" b="0"/>
                <wp:wrapSquare wrapText="largest"/>
                <wp:docPr id="164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7830" cy="401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WWArial8pt14"/>
                              </w:rPr>
                              <w:t>Водохранилище</w:t>
                            </w:r>
                            <w:r>
                              <w:rPr/>
                              <w:t xml:space="preserve"> — искусственный водоем, созданный при сооружении</w:t>
                              <w:br/>
                              <w:t>в долине реки плотины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20" w:right="20" w:firstLine="260"/>
                              <w:rPr/>
                            </w:pPr>
                            <w:r>
                              <w:rPr/>
                              <w:t>Крупнейшие водохранилища созданы на Днепре: Киевское, Каневское,</w:t>
                              <w:br/>
                              <w:t>Кременчугское, Днепродзержинское, Днепровское и Каховское. Функцио-</w:t>
                              <w:br/>
                              <w:t>нируют также водохранилища на Днестре (Днестровское), Северском Донце</w:t>
                              <w:br/>
                              <w:t>(Печенежское), на Осколе (Червонооскольское) и др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20" w:right="20" w:firstLine="260"/>
                              <w:rPr/>
                            </w:pPr>
                            <w:r>
                              <w:rPr/>
                              <w:t>Для обеспечения водой потребностей городов, промышленных и сельско-</w:t>
                              <w:br/>
                              <w:t>хозяйственных предприятий в бедных водой южных районах Украины со-</w:t>
                              <w:br/>
                              <w:t>оружены водоснабжающие и оросительные каналы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20" w:right="20" w:firstLine="260"/>
                              <w:rPr/>
                            </w:pPr>
                            <w:r>
                              <w:rPr/>
                              <w:t>Крупнейшие оросительные системы — Бортницкая (Киевская обл.), Ка-</w:t>
                              <w:br/>
                              <w:t>ховская (Херсонская и Запорожская обл.), Краснознаменская (Херсонская</w:t>
                              <w:br/>
                              <w:t>обл.), Нижнеднестровская (Одесская обл.), Приазовская (Донецкая и Запо-</w:t>
                              <w:br/>
                              <w:t>рожская обл.), Ингулецкая (Николаевская обл.), а также системы в зоне</w:t>
                              <w:br/>
                              <w:t>канала Днепр — Донбасс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20" w:right="20" w:firstLine="260"/>
                              <w:rPr/>
                            </w:pPr>
                            <w:r>
                              <w:rPr/>
                              <w:t>Для водоснабжения городов используют водоводы Днепр — Донбасс —</w:t>
                              <w:br/>
                              <w:t>Харьков, Днестр — Одесса, Днестр — Черновцы, Днепр — Западный Дон-</w:t>
                              <w:br/>
                              <w:t>басс и др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WWArial8pt14"/>
                              </w:rPr>
                              <w:t>Болото</w:t>
                            </w:r>
                            <w:r>
                              <w:rPr/>
                              <w:t xml:space="preserve"> — чрезмерно увлажненный участок земной поверхности со свое-</w:t>
                              <w:br/>
                              <w:t>образной болотной растительностью и пластом торфа не менее 30 см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20" w:right="20" w:firstLine="260"/>
                              <w:rPr/>
                            </w:pPr>
                            <w:r>
                              <w:rPr/>
                              <w:t>В Украине находятся значительные площади болот (1,2 млн га, в том</w:t>
                              <w:br/>
                              <w:t>числе торфяные — почти 1 млн га). Больше всего их в Полесье, особенно Во-</w:t>
                              <w:br/>
                              <w:t>лынском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20" w:right="20" w:firstLine="260"/>
                              <w:rPr/>
                            </w:pPr>
                            <w:r>
                              <w:rPr/>
                              <w:t>Болота, а также торфяники по характеру питания делят на низинные</w:t>
                              <w:br/>
                              <w:t>(в основном размещены в долинах рек и прибрежных районах озер), верхо-</w:t>
                              <w:br/>
                              <w:t>вые и переходные (на водоразделах, пологих склонах, песчаных приречных</w:t>
                              <w:br/>
                              <w:t>участках около рек). Низинные болота питаются преимущественно подзем-</w:t>
                              <w:br/>
                              <w:t>ными водами, верховые — атмосферными осадками. В Украине преобладают</w:t>
                              <w:br/>
                              <w:t>низинные болота и торфяники. Почти половина всех болот осушена. Осушен-</w:t>
                              <w:br/>
                              <w:t>ные земли преимущественно используют как луга и пастбища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WWArial8pt14"/>
                              </w:rPr>
                              <w:t>Подземные воды</w:t>
                            </w:r>
                            <w:r>
                              <w:rPr/>
                              <w:t xml:space="preserve"> — воды, находящиеся в верхней (12—16 км) части зем-</w:t>
                              <w:br/>
                              <w:t>ной коры в жидком, твердом и парообразном состояни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9pt;height:315.8pt;mso-wrap-distance-left:0pt;mso-wrap-distance-right:0pt;mso-wrap-distance-top:0pt;mso-wrap-distance-bottom:0pt;margin-top:346.6pt;mso-position-vertical-relative:page;margin-left:117.2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left="20" w:right="20" w:firstLine="260"/>
                        <w:rPr/>
                      </w:pPr>
                      <w:r>
                        <w:rPr>
                          <w:rStyle w:val="WWArial8pt14"/>
                        </w:rPr>
                        <w:t>Водохранилище</w:t>
                      </w:r>
                      <w:r>
                        <w:rPr/>
                        <w:t xml:space="preserve"> — искусственный водоем, созданный при сооружении</w:t>
                        <w:br/>
                        <w:t>в долине реки плотины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left="20" w:right="20" w:firstLine="260"/>
                        <w:rPr/>
                      </w:pPr>
                      <w:r>
                        <w:rPr/>
                        <w:t>Крупнейшие водохранилища созданы на Днепре: Киевское, Каневское,</w:t>
                        <w:br/>
                        <w:t>Кременчугское, Днепродзержинское, Днепровское и Каховское. Функцио-</w:t>
                        <w:br/>
                        <w:t>нируют также водохранилища на Днестре (Днестровское), Северском Донце</w:t>
                        <w:br/>
                        <w:t>(Печенежское), на Осколе (Червонооскольское) и др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left="20" w:right="20" w:firstLine="260"/>
                        <w:rPr/>
                      </w:pPr>
                      <w:r>
                        <w:rPr/>
                        <w:t>Для обеспечения водой потребностей городов, промышленных и сельско-</w:t>
                        <w:br/>
                        <w:t>хозяйственных предприятий в бедных водой южных районах Украины со-</w:t>
                        <w:br/>
                        <w:t>оружены водоснабжающие и оросительные каналы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left="20" w:right="20" w:firstLine="260"/>
                        <w:rPr/>
                      </w:pPr>
                      <w:r>
                        <w:rPr/>
                        <w:t>Крупнейшие оросительные системы — Бортницкая (Киевская обл.), Ка-</w:t>
                        <w:br/>
                        <w:t>ховская (Херсонская и Запорожская обл.), Краснознаменская (Херсонская</w:t>
                        <w:br/>
                        <w:t>обл.), Нижнеднестровская (Одесская обл.), Приазовская (Донецкая и Запо-</w:t>
                        <w:br/>
                        <w:t>рожская обл.), Ингулецкая (Николаевская обл.), а также системы в зоне</w:t>
                        <w:br/>
                        <w:t>канала Днепр — Донбасс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left="20" w:right="20" w:firstLine="260"/>
                        <w:rPr/>
                      </w:pPr>
                      <w:r>
                        <w:rPr/>
                        <w:t>Для водоснабжения городов используют водоводы Днепр — Донбасс —</w:t>
                        <w:br/>
                        <w:t>Харьков, Днестр — Одесса, Днестр — Черновцы, Днепр — Западный Дон-</w:t>
                        <w:br/>
                        <w:t>басс и др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left="20" w:right="20" w:firstLine="260"/>
                        <w:rPr/>
                      </w:pPr>
                      <w:r>
                        <w:rPr>
                          <w:rStyle w:val="WWArial8pt14"/>
                        </w:rPr>
                        <w:t>Болото</w:t>
                      </w:r>
                      <w:r>
                        <w:rPr/>
                        <w:t xml:space="preserve"> — чрезмерно увлажненный участок земной поверхности со свое-</w:t>
                        <w:br/>
                        <w:t>образной болотной растительностью и пластом торфа не менее 30 см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left="20" w:right="20" w:firstLine="260"/>
                        <w:rPr/>
                      </w:pPr>
                      <w:r>
                        <w:rPr/>
                        <w:t>В Украине находятся значительные площади болот (1,2 млн га, в том</w:t>
                        <w:br/>
                        <w:t>числе торфяные — почти 1 млн га). Больше всего их в Полесье, особенно Во-</w:t>
                        <w:br/>
                        <w:t>лынском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left="20" w:right="20" w:firstLine="260"/>
                        <w:rPr/>
                      </w:pPr>
                      <w:r>
                        <w:rPr/>
                        <w:t>Болота, а также торфяники по характеру питания делят на низинные</w:t>
                        <w:br/>
                        <w:t>(в основном размещены в долинах рек и прибрежных районах озер), верхо-</w:t>
                        <w:br/>
                        <w:t>вые и переходные (на водоразделах, пологих склонах, песчаных приречных</w:t>
                        <w:br/>
                        <w:t>участках около рек). Низинные болота питаются преимущественно подзем-</w:t>
                        <w:br/>
                        <w:t>ными водами, верховые — атмосферными осадками. В Украине преобладают</w:t>
                        <w:br/>
                        <w:t>низинные болота и торфяники. Почти половина всех болот осушена. Осушен-</w:t>
                        <w:br/>
                        <w:t>ные земли преимущественно используют как луга и пастбища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left="20" w:right="20" w:firstLine="260"/>
                        <w:rPr/>
                      </w:pPr>
                      <w:r>
                        <w:rPr>
                          <w:rStyle w:val="WWArial8pt14"/>
                        </w:rPr>
                        <w:t>Подземные воды</w:t>
                      </w:r>
                      <w:r>
                        <w:rPr/>
                        <w:t xml:space="preserve"> — воды, находящиеся в верхней (12—16 км) части зем-</w:t>
                        <w:br/>
                        <w:t>ной коры в жидком, твердом и парообразном состояни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3530600</wp:posOffset>
                </wp:positionH>
                <wp:positionV relativeFrom="page">
                  <wp:posOffset>8539480</wp:posOffset>
                </wp:positionV>
                <wp:extent cx="103505" cy="88900"/>
                <wp:effectExtent l="0" t="0" r="0" b="0"/>
                <wp:wrapSquare wrapText="largest"/>
                <wp:docPr id="165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rStyle w:val="WWArial75pt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15pt;height:7pt;mso-wrap-distance-left:0pt;mso-wrap-distance-right:0pt;mso-wrap-distance-top:0pt;mso-wrap-distance-bottom:0pt;margin-top:672.4pt;mso-position-vertical-relative:page;margin-left:278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both"/>
                        <w:rPr/>
                      </w:pPr>
                      <w:r>
                        <w:rPr>
                          <w:rStyle w:val="WWArial75pt"/>
                        </w:rPr>
                        <w:t>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1735455</wp:posOffset>
                </wp:positionH>
                <wp:positionV relativeFrom="page">
                  <wp:posOffset>2183130</wp:posOffset>
                </wp:positionV>
                <wp:extent cx="4236720" cy="3629025"/>
                <wp:effectExtent l="0" t="0" r="0" b="0"/>
                <wp:wrapSquare wrapText="largest"/>
                <wp:docPr id="166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6720" cy="3629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20" w:right="20" w:firstLine="260"/>
                              <w:rPr/>
                            </w:pPr>
                            <w:r>
                              <w:rPr/>
                              <w:t>В Украине семь подземных водных бассейнов, из которых на равнинной</w:t>
                              <w:br/>
                              <w:t>части крупнейшие Днепровско-Донецкий, Волыно-Подольский и Причерно-</w:t>
                              <w:br/>
                              <w:t>морский. Воды некоторых подземных бассейнов минерализованные и испо-</w:t>
                              <w:br/>
                              <w:t>льзуются для лечения (Белая Церковь, Хмельник, Карпаты, Крым)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WWArial8pt15"/>
                              </w:rPr>
                              <w:t>Водные ресурсы</w:t>
                            </w:r>
                            <w:r>
                              <w:rPr/>
                              <w:t xml:space="preserve"> — запасы поверхностных и подземных вод, которые ис-</w:t>
                              <w:br/>
                              <w:t>пользуются или могут быть использованы в хозяйстве и для потребностей</w:t>
                              <w:br/>
                              <w:t>населения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20" w:right="20" w:firstLine="260"/>
                              <w:rPr/>
                            </w:pPr>
                            <w:r>
                              <w:rPr/>
                              <w:t>Суммарные запасы вод Украины составляют 209 км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>. На 1 жителя прихо-</w:t>
                              <w:br/>
                              <w:t>дится около 1000 м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 речного стока. Это один из наиболее низких показателей</w:t>
                              <w:br/>
                              <w:t>в Европе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145"/>
                              <w:ind w:left="20" w:right="20" w:firstLine="260"/>
                              <w:rPr/>
                            </w:pPr>
                            <w:r>
                              <w:rPr/>
                              <w:t>Обязанность каждого гражданина нашей страны — разумно и бережно</w:t>
                              <w:br/>
                              <w:t>использовать водные богатства, оберегать их от загрязнения.</w:t>
                            </w:r>
                          </w:p>
                          <w:p>
                            <w:pPr>
                              <w:pStyle w:val="44"/>
                              <w:shd w:fill="auto" w:val="clear"/>
                              <w:spacing w:lineRule="exact" w:line="170" w:before="0" w:after="54"/>
                              <w:ind w:left="1980" w:hanging="0"/>
                              <w:rPr/>
                            </w:pPr>
                            <w:bookmarkStart w:id="44" w:name="bookmark22"/>
                            <w:r>
                              <w:rPr/>
                              <w:t>Почвы и земельные ресурсы</w:t>
                            </w:r>
                            <w:bookmarkEnd w:id="44"/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WWArial8pt15"/>
                              </w:rPr>
                              <w:t>Почвы</w:t>
                            </w:r>
                            <w:r>
                              <w:rPr/>
                              <w:t xml:space="preserve"> — это особое природное тело, которое образовалось в приповерх-</w:t>
                              <w:br/>
                              <w:t>ностном слое земной коры в результате взаимодействия всех природных</w:t>
                              <w:br/>
                              <w:t>компонентов. В состав почвы входят горные породы, воздух, вода, живые</w:t>
                              <w:br/>
                              <w:t>и отмершие организмы и гумус (перегной). Процесс почвообразования длится</w:t>
                              <w:br/>
                              <w:t>сотни и тысячи лет. Современные почвы Украины сформировались в после-</w:t>
                              <w:br/>
                              <w:t>ледниковую эпоху. Наиболее тесно почвенный покров связан с природным</w:t>
                              <w:br/>
                              <w:t>растительным покровом. От плодородия почв зависит урожайность природ-</w:t>
                              <w:br/>
                              <w:t>ной и культурной растительности. Если изменятся свойства хотя бы одного</w:t>
                              <w:br/>
                              <w:t>природного компонента, изменится почва в целом (ее мощность, внутреннее</w:t>
                              <w:br/>
                              <w:t>строение, плодородие)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/>
                              <w:t>Название почв часто дают по цвету ее верхнего пласта, который зависит</w:t>
                              <w:br/>
                              <w:t>от содержания гумуса и некоторых солей. Чем больше содержится гумуса,</w:t>
                              <w:br/>
                              <w:t>тем темнее цвет. Типов почв очень много, так как факторы их формирования</w:t>
                              <w:br/>
                              <w:t>разнообразны. Совокупность всех почв образует почвенный</w:t>
                            </w:r>
                            <w:r>
                              <w:rPr>
                                <w:rStyle w:val="WWArial8pt15"/>
                              </w:rPr>
                              <w:t xml:space="preserve"> покро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6pt;height:285.75pt;mso-wrap-distance-left:0pt;mso-wrap-distance-right:0pt;mso-wrap-distance-top:0pt;mso-wrap-distance-bottom:0pt;margin-top:171.9pt;mso-position-vertical-relative:page;margin-left:136.65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left="20" w:right="20" w:firstLine="260"/>
                        <w:rPr/>
                      </w:pPr>
                      <w:r>
                        <w:rPr/>
                        <w:t>В Украине семь подземных водных бассейнов, из которых на равнинной</w:t>
                        <w:br/>
                        <w:t>части крупнейшие Днепровско-Донецкий, Волыно-Подольский и Причерно-</w:t>
                        <w:br/>
                        <w:t>морский. Воды некоторых подземных бассейнов минерализованные и испо-</w:t>
                        <w:br/>
                        <w:t>льзуются для лечения (Белая Церковь, Хмельник, Карпаты, Крым)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left="20" w:right="20" w:firstLine="260"/>
                        <w:rPr/>
                      </w:pPr>
                      <w:r>
                        <w:rPr>
                          <w:rStyle w:val="WWArial8pt15"/>
                        </w:rPr>
                        <w:t>Водные ресурсы</w:t>
                      </w:r>
                      <w:r>
                        <w:rPr/>
                        <w:t xml:space="preserve"> — запасы поверхностных и подземных вод, которые ис-</w:t>
                        <w:br/>
                        <w:t>пользуются или могут быть использованы в хозяйстве и для потребностей</w:t>
                        <w:br/>
                        <w:t>населения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left="20" w:right="20" w:firstLine="260"/>
                        <w:rPr/>
                      </w:pPr>
                      <w:r>
                        <w:rPr/>
                        <w:t>Суммарные запасы вод Украины составляют 209 км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>. На 1 жителя прихо-</w:t>
                        <w:br/>
                        <w:t>дится около 1000 м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 xml:space="preserve"> речного стока. Это один из наиболее низких показателей</w:t>
                        <w:br/>
                        <w:t>в Европе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202" w:before="0" w:after="145"/>
                        <w:ind w:left="20" w:right="20" w:firstLine="260"/>
                        <w:rPr/>
                      </w:pPr>
                      <w:r>
                        <w:rPr/>
                        <w:t>Обязанность каждого гражданина нашей страны — разумно и бережно</w:t>
                        <w:br/>
                        <w:t>использовать водные богатства, оберегать их от загрязнения.</w:t>
                      </w:r>
                    </w:p>
                    <w:p>
                      <w:pPr>
                        <w:pStyle w:val="44"/>
                        <w:shd w:fill="auto" w:val="clear"/>
                        <w:spacing w:lineRule="exact" w:line="170" w:before="0" w:after="54"/>
                        <w:ind w:left="1980" w:hanging="0"/>
                        <w:rPr/>
                      </w:pPr>
                      <w:bookmarkStart w:id="45" w:name="bookmark22"/>
                      <w:r>
                        <w:rPr/>
                        <w:t>Почвы и земельные ресурсы</w:t>
                      </w:r>
                      <w:bookmarkEnd w:id="45"/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WWArial8pt15"/>
                        </w:rPr>
                        <w:t>Почвы</w:t>
                      </w:r>
                      <w:r>
                        <w:rPr/>
                        <w:t xml:space="preserve"> — это особое природное тело, которое образовалось в приповерх-</w:t>
                        <w:br/>
                        <w:t>ностном слое земной коры в результате взаимодействия всех природных</w:t>
                        <w:br/>
                        <w:t>компонентов. В состав почвы входят горные породы, воздух, вода, живые</w:t>
                        <w:br/>
                        <w:t>и отмершие организмы и гумус (перегной). Процесс почвообразования длится</w:t>
                        <w:br/>
                        <w:t>сотни и тысячи лет. Современные почвы Украины сформировались в после-</w:t>
                        <w:br/>
                        <w:t>ледниковую эпоху. Наиболее тесно почвенный покров связан с природным</w:t>
                        <w:br/>
                        <w:t>растительным покровом. От плодородия почв зависит урожайность природ-</w:t>
                        <w:br/>
                        <w:t>ной и культурной растительности. Если изменятся свойства хотя бы одного</w:t>
                        <w:br/>
                        <w:t>природного компонента, изменится почва в целом (ее мощность, внутреннее</w:t>
                        <w:br/>
                        <w:t>строение, плодородие)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/>
                        <w:t>Название почв часто дают по цвету ее верхнего пласта, который зависит</w:t>
                        <w:br/>
                        <w:t>от содержания гумуса и некоторых солей. Чем больше содержится гумуса,</w:t>
                        <w:br/>
                        <w:t>тем темнее цвет. Типов почв очень много, так как факторы их формирования</w:t>
                        <w:br/>
                        <w:t>разнообразны. Совокупность всех почв образует почвенный</w:t>
                      </w:r>
                      <w:r>
                        <w:rPr>
                          <w:rStyle w:val="WWArial8pt15"/>
                        </w:rPr>
                        <w:t xml:space="preserve"> покров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1737995</wp:posOffset>
                </wp:positionH>
                <wp:positionV relativeFrom="page">
                  <wp:posOffset>5863590</wp:posOffset>
                </wp:positionV>
                <wp:extent cx="4265930" cy="1149985"/>
                <wp:effectExtent l="0" t="0" r="0" b="0"/>
                <wp:wrapSquare wrapText="largest"/>
                <wp:docPr id="167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930" cy="1149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media/image14.pn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229100" cy="942340"/>
                                  <wp:effectExtent l="0" t="0" r="0" b="0"/>
                                  <wp:docPr id="168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8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9" t="-38" r="-9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29100" cy="942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9pt;height:90.55pt;mso-wrap-distance-left:0pt;mso-wrap-distance-right:0pt;mso-wrap-distance-top:0pt;mso-wrap-distance-bottom:0pt;margin-top:461.7pt;mso-position-vertical-relative:page;margin-left:13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media/image14.png" \* MERGEFORMAT </w:t>
                      </w:r>
                      <w:r>
                        <w:rPr/>
                        <w:drawing>
                          <wp:inline distT="0" distB="0" distL="0" distR="0">
                            <wp:extent cx="4229100" cy="942340"/>
                            <wp:effectExtent l="0" t="0" r="0" b="0"/>
                            <wp:docPr id="169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9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9" t="-38" r="-9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29100" cy="942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1735455</wp:posOffset>
                </wp:positionH>
                <wp:positionV relativeFrom="page">
                  <wp:posOffset>6852285</wp:posOffset>
                </wp:positionV>
                <wp:extent cx="4236720" cy="1559560"/>
                <wp:effectExtent l="0" t="0" r="0" b="0"/>
                <wp:wrapSquare wrapText="largest"/>
                <wp:docPr id="170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6720" cy="155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WWArial8pt15"/>
                              </w:rPr>
                              <w:t>Дерново-подзолистые почвы</w:t>
                            </w:r>
                            <w:r>
                              <w:rPr/>
                              <w:t xml:space="preserve"> сформировались на супесках и песчано-гли-</w:t>
                              <w:br/>
                              <w:t>нистых четвертичных отложениях, при высоком уровне залегания подзем-</w:t>
                              <w:br/>
                              <w:t>ных вод, под сосновыми и смешанными лесами, присущими Украинскому</w:t>
                              <w:br/>
                              <w:t>Полесью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WWArial8pt15"/>
                              </w:rPr>
                              <w:t>Серые и темно-серые лесные почвы</w:t>
                            </w:r>
                            <w:r>
                              <w:rPr/>
                              <w:t xml:space="preserve"> сформировались преимущественно</w:t>
                              <w:br/>
                              <w:t>на лессах и лессовидных суглинках, при относительно глубоком уровне</w:t>
                              <w:br/>
                              <w:t>залегания подземных вод, в прошлом — под широколиственными лесами</w:t>
                              <w:br/>
                              <w:t>Лесостепи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WWArial8pt15"/>
                              </w:rPr>
                              <w:t>Черноземы</w:t>
                            </w:r>
                            <w:r>
                              <w:rPr/>
                              <w:t xml:space="preserve"> сформировались на рыхлых горных породах — лессах и лес-</w:t>
                              <w:br/>
                              <w:t>совидных суглинках, при относительно неглубоком уровне залегания под-</w:t>
                              <w:br/>
                              <w:t>земных вод, в прошлом — под природной растительностью луговых степей</w:t>
                              <w:br/>
                              <w:t>Лесостепи и северной Степи. Теперь это наиболее распаханные почвы, гд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6pt;height:122.8pt;mso-wrap-distance-left:0pt;mso-wrap-distance-right:0pt;mso-wrap-distance-top:0pt;mso-wrap-distance-bottom:0pt;margin-top:539.55pt;mso-position-vertical-relative:page;margin-left:136.65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WWArial8pt15"/>
                        </w:rPr>
                        <w:t>Дерново-подзолистые почвы</w:t>
                      </w:r>
                      <w:r>
                        <w:rPr/>
                        <w:t xml:space="preserve"> сформировались на супесках и песчано-гли-</w:t>
                        <w:br/>
                        <w:t>нистых четвертичных отложениях, при высоком уровне залегания подзем-</w:t>
                        <w:br/>
                        <w:t>ных вод, под сосновыми и смешанными лесами, присущими Украинскому</w:t>
                        <w:br/>
                        <w:t>Полесью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WWArial8pt15"/>
                        </w:rPr>
                        <w:t>Серые и темно-серые лесные почвы</w:t>
                      </w:r>
                      <w:r>
                        <w:rPr/>
                        <w:t xml:space="preserve"> сформировались преимущественно</w:t>
                        <w:br/>
                        <w:t>на лессах и лессовидных суглинках, при относительно глубоком уровне</w:t>
                        <w:br/>
                        <w:t>залегания подземных вод, в прошлом — под широколиственными лесами</w:t>
                        <w:br/>
                        <w:t>Лесостепи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WWArial8pt15"/>
                        </w:rPr>
                        <w:t>Черноземы</w:t>
                      </w:r>
                      <w:r>
                        <w:rPr/>
                        <w:t xml:space="preserve"> сформировались на рыхлых горных породах — лессах и лес-</w:t>
                        <w:br/>
                        <w:t>совидных суглинках, при относительно неглубоком уровне залегания под-</w:t>
                        <w:br/>
                        <w:t>земных вод, в прошлом — под природной растительностью луговых степей</w:t>
                        <w:br/>
                        <w:t>Лесостепи и северной Степи. Теперь это наиболее распаханные почвы, гд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3783330</wp:posOffset>
                </wp:positionH>
                <wp:positionV relativeFrom="page">
                  <wp:posOffset>8539480</wp:posOffset>
                </wp:positionV>
                <wp:extent cx="103505" cy="88900"/>
                <wp:effectExtent l="0" t="0" r="0" b="0"/>
                <wp:wrapSquare wrapText="largest"/>
                <wp:docPr id="171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rStyle w:val="WWArial75pt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15pt;height:7pt;mso-wrap-distance-left:0pt;mso-wrap-distance-right:0pt;mso-wrap-distance-top:0pt;mso-wrap-distance-bottom:0pt;margin-top:672.4pt;mso-position-vertical-relative:page;margin-left:297.9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both"/>
                        <w:rPr/>
                      </w:pPr>
                      <w:r>
                        <w:rPr>
                          <w:rStyle w:val="WWArial75pt"/>
                        </w:rPr>
                        <w:t>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1482090</wp:posOffset>
                </wp:positionH>
                <wp:positionV relativeFrom="page">
                  <wp:posOffset>2178050</wp:posOffset>
                </wp:positionV>
                <wp:extent cx="4239895" cy="2733675"/>
                <wp:effectExtent l="0" t="0" r="0" b="0"/>
                <wp:wrapSquare wrapText="largest"/>
                <wp:docPr id="172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9895" cy="273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20" w:right="20" w:hanging="0"/>
                              <w:rPr/>
                            </w:pPr>
                            <w:r>
                              <w:rPr/>
                              <w:t>нарушены условия природного почвообразования и наблюдается ухудшение</w:t>
                              <w:br/>
                              <w:t>состояния черноземов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40" w:right="40" w:firstLine="260"/>
                              <w:rPr/>
                            </w:pPr>
                            <w:r>
                              <w:rPr>
                                <w:rStyle w:val="WWArial8pt16"/>
                              </w:rPr>
                              <w:t>Буроземы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 xml:space="preserve">— </w:t>
                            </w:r>
                            <w:r>
                              <w:rPr/>
                              <w:t>это щебнистые почвы, сформировавшиеся на склонах гор,</w:t>
                              <w:br/>
                              <w:t>в условиях достаточного и чрезмерного увлажнения, мягкой зимы и про-</w:t>
                              <w:br/>
                              <w:t>хладного лета под древесным покровом. В Украине они распространены</w:t>
                              <w:br/>
                              <w:t>нешироко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40" w:right="40" w:firstLine="260"/>
                              <w:rPr/>
                            </w:pPr>
                            <w:r>
                              <w:rPr>
                                <w:rStyle w:val="WWArial8pt16"/>
                              </w:rPr>
                              <w:t>Коричневые почвы</w:t>
                            </w:r>
                            <w:r>
                              <w:rPr/>
                              <w:t xml:space="preserve"> характерны для сухих субтропиков Южного берега</w:t>
                              <w:br/>
                              <w:t>Крыма. Сформировались в условиях влажной, сравнительно теплой зимы</w:t>
                              <w:br/>
                              <w:t>и сухого, жаркого лета под древесно-кустарниковой растительностью гор-</w:t>
                              <w:br/>
                              <w:t>ных склонов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40" w:right="40" w:firstLine="260"/>
                              <w:rPr/>
                            </w:pPr>
                            <w:r>
                              <w:rPr>
                                <w:rStyle w:val="WWArial8pt16"/>
                              </w:rPr>
                              <w:t>Земельные ресурсы</w:t>
                            </w:r>
                            <w:r>
                              <w:rPr/>
                              <w:t xml:space="preserve"> — часть земельного фонда, который используется или</w:t>
                              <w:br/>
                              <w:t>может быть использован для конкретных хозяйственных целей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40" w:right="40" w:firstLine="260"/>
                              <w:rPr/>
                            </w:pPr>
                            <w:r>
                              <w:rPr/>
                              <w:t>Структура земельных ресурсов Украины: сельскохозяйственные угодья</w:t>
                              <w:br/>
                              <w:t>(пашня, пастбища, сенокосные угодья) — 70 %; леса — 15,6 %; земли, заня-</w:t>
                              <w:br/>
                              <w:t>тые под населенные пункты, дороги и т. п., — 14,4 %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40" w:right="40" w:firstLine="260"/>
                              <w:rPr/>
                            </w:pPr>
                            <w:r>
                              <w:rPr/>
                              <w:t>В целом природное плодородие почв Украины одно из наиболее высоких</w:t>
                              <w:br/>
                              <w:t xml:space="preserve">в мире. В нашей стране сосредоточена </w:t>
                            </w:r>
                            <w:r>
                              <w:rPr>
                                <w:lang w:val="ru-RU"/>
                              </w:rPr>
                              <w:t xml:space="preserve">1/3 </w:t>
                            </w:r>
                            <w:r>
                              <w:rPr/>
                              <w:t>всей площади черноземов мира, но</w:t>
                              <w:br/>
                              <w:t>высокий уровень использования приводит к снижению их плодородия и необ-</w:t>
                              <w:br/>
                              <w:t>ходимости проведения мелиорации — системы мероприятий, направленных</w:t>
                              <w:br/>
                              <w:t>на повышение плодородия почвы и борьбу с неблагоприятными водными</w:t>
                              <w:br/>
                              <w:t>и воздушными режимами (эрозией, вымыванием и т. п.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85pt;height:215.25pt;mso-wrap-distance-left:0pt;mso-wrap-distance-right:0pt;mso-wrap-distance-top:0pt;mso-wrap-distance-bottom:0pt;margin-top:171.5pt;mso-position-vertical-relative:page;margin-left:116.7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left="20" w:right="20" w:hanging="0"/>
                        <w:rPr/>
                      </w:pPr>
                      <w:r>
                        <w:rPr/>
                        <w:t>нарушены условия природного почвообразования и наблюдается ухудшение</w:t>
                        <w:br/>
                        <w:t>состояния черноземов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left="40" w:right="40" w:firstLine="260"/>
                        <w:rPr/>
                      </w:pPr>
                      <w:r>
                        <w:rPr>
                          <w:rStyle w:val="WWArial8pt16"/>
                        </w:rPr>
                        <w:t>Буроземы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ru-RU"/>
                        </w:rPr>
                        <w:t xml:space="preserve">— </w:t>
                      </w:r>
                      <w:r>
                        <w:rPr/>
                        <w:t>это щебнистые почвы, сформировавшиеся на склонах гор,</w:t>
                        <w:br/>
                        <w:t>в условиях достаточного и чрезмерного увлажнения, мягкой зимы и про-</w:t>
                        <w:br/>
                        <w:t>хладного лета под древесным покровом. В Украине они распространены</w:t>
                        <w:br/>
                        <w:t>нешироко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left="40" w:right="40" w:firstLine="260"/>
                        <w:rPr/>
                      </w:pPr>
                      <w:r>
                        <w:rPr>
                          <w:rStyle w:val="WWArial8pt16"/>
                        </w:rPr>
                        <w:t>Коричневые почвы</w:t>
                      </w:r>
                      <w:r>
                        <w:rPr/>
                        <w:t xml:space="preserve"> характерны для сухих субтропиков Южного берега</w:t>
                        <w:br/>
                        <w:t>Крыма. Сформировались в условиях влажной, сравнительно теплой зимы</w:t>
                        <w:br/>
                        <w:t>и сухого, жаркого лета под древесно-кустарниковой растительностью гор-</w:t>
                        <w:br/>
                        <w:t>ных склонов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left="40" w:right="40" w:firstLine="260"/>
                        <w:rPr/>
                      </w:pPr>
                      <w:r>
                        <w:rPr>
                          <w:rStyle w:val="WWArial8pt16"/>
                        </w:rPr>
                        <w:t>Земельные ресурсы</w:t>
                      </w:r>
                      <w:r>
                        <w:rPr/>
                        <w:t xml:space="preserve"> — часть земельного фонда, который используется или</w:t>
                        <w:br/>
                        <w:t>может быть использован для конкретных хозяйственных целей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left="40" w:right="40" w:firstLine="260"/>
                        <w:rPr/>
                      </w:pPr>
                      <w:r>
                        <w:rPr/>
                        <w:t>Структура земельных ресурсов Украины: сельскохозяйственные угодья</w:t>
                        <w:br/>
                        <w:t>(пашня, пастбища, сенокосные угодья) — 70 %; леса — 15,6 %; земли, заня-</w:t>
                        <w:br/>
                        <w:t>тые под населенные пункты, дороги и т. п., — 14,4 %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left="40" w:right="40" w:firstLine="260"/>
                        <w:rPr/>
                      </w:pPr>
                      <w:r>
                        <w:rPr/>
                        <w:t>В целом природное плодородие почв Украины одно из наиболее высоких</w:t>
                        <w:br/>
                        <w:t xml:space="preserve">в мире. В нашей стране сосредоточена </w:t>
                      </w:r>
                      <w:r>
                        <w:rPr>
                          <w:lang w:val="ru-RU"/>
                        </w:rPr>
                        <w:t xml:space="preserve">1/3 </w:t>
                      </w:r>
                      <w:r>
                        <w:rPr/>
                        <w:t>всей площади черноземов мира, но</w:t>
                        <w:br/>
                        <w:t>высокий уровень использования приводит к снижению их плодородия и необ-</w:t>
                        <w:br/>
                        <w:t>ходимости проведения мелиорации — системы мероприятий, направленных</w:t>
                        <w:br/>
                        <w:t>на повышение плодородия почвы и борьбу с неблагоприятными водными</w:t>
                        <w:br/>
                        <w:t>и воздушными режимами (эрозией, вымыванием и т. п.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1485265</wp:posOffset>
                </wp:positionH>
                <wp:positionV relativeFrom="page">
                  <wp:posOffset>4962525</wp:posOffset>
                </wp:positionV>
                <wp:extent cx="4265930" cy="1036320"/>
                <wp:effectExtent l="0" t="0" r="0" b="0"/>
                <wp:wrapSquare wrapText="largest"/>
                <wp:docPr id="173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930" cy="103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media/image15.pn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229100" cy="828675"/>
                                  <wp:effectExtent l="0" t="0" r="0" b="0"/>
                                  <wp:docPr id="17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9" t="-44" r="-9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29100" cy="828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9pt;height:81.6pt;mso-wrap-distance-left:0pt;mso-wrap-distance-right:0pt;mso-wrap-distance-top:0pt;mso-wrap-distance-bottom:0pt;margin-top:390.75pt;mso-position-vertical-relative:page;margin-left:11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media/image15.png" \* MERGEFORMAT </w:t>
                      </w:r>
                      <w:r>
                        <w:rPr/>
                        <w:drawing>
                          <wp:inline distT="0" distB="0" distL="0" distR="0">
                            <wp:extent cx="4229100" cy="828675"/>
                            <wp:effectExtent l="0" t="0" r="0" b="0"/>
                            <wp:docPr id="175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5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9" t="-44" r="-9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29100" cy="828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1482090</wp:posOffset>
                </wp:positionH>
                <wp:positionV relativeFrom="page">
                  <wp:posOffset>5927725</wp:posOffset>
                </wp:positionV>
                <wp:extent cx="4239895" cy="2481580"/>
                <wp:effectExtent l="0" t="0" r="0" b="0"/>
                <wp:wrapSquare wrapText="largest"/>
                <wp:docPr id="17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9895" cy="2481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4"/>
                              <w:shd w:fill="auto" w:val="clear"/>
                              <w:spacing w:lineRule="exact" w:line="170" w:before="0" w:after="54"/>
                              <w:ind w:left="2320" w:hanging="0"/>
                              <w:rPr/>
                            </w:pPr>
                            <w:bookmarkStart w:id="46" w:name="bookmark23"/>
                            <w:r>
                              <w:rPr/>
                              <w:t>растительный покров</w:t>
                            </w:r>
                            <w:bookmarkEnd w:id="46"/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40" w:right="40" w:firstLine="260"/>
                              <w:rPr/>
                            </w:pPr>
                            <w:r>
                              <w:rPr/>
                              <w:t>Растительный мир Украины отличается большим разнообразием видового</w:t>
                              <w:br/>
                              <w:t>состава. Из 300—350 тыс. видов высших растений планеты в Украине про-</w:t>
                              <w:br/>
                              <w:t>израстает 25 тыс. Это 80 видов деревьев, 280 видов кустарников, до тысячи</w:t>
                              <w:br/>
                              <w:t>видов однолетних трав. Особое значение имеют эндемичные, а также редкие</w:t>
                              <w:br/>
                              <w:t>и исчезающие виды растений (более 1000). Ими богаты Крымские горы</w:t>
                              <w:br/>
                              <w:t>и Карпаты. Природная растительность сохранилась только на 25 % террито-</w:t>
                              <w:br/>
                              <w:t>рии Украины. Хозяйственная деятельность населения привела к существен-</w:t>
                              <w:br/>
                              <w:t>ным изменениям растительного покрова. Так, площадь лесов сократилась</w:t>
                              <w:br/>
                              <w:t>в пять раз и сейчас составляет лишь немногим более 14 %. Наибольшему воз-</w:t>
                              <w:br/>
                              <w:t>действию подверглась растительность лесостепной и степной зон Украины,</w:t>
                              <w:br/>
                              <w:t>где земли интенсивно использовались под сельскохозяйственные угодья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40" w:right="40" w:firstLine="260"/>
                              <w:rPr/>
                            </w:pPr>
                            <w:r>
                              <w:rPr/>
                              <w:t>Растительный покров является наиболее уязвимым природным компо-</w:t>
                              <w:br/>
                              <w:t>нентом, так как его размещение и формирование зависят от состава горных</w:t>
                              <w:br/>
                              <w:t>пород, рельефа, климата, почв. Совокупность растений, связанных между</w:t>
                              <w:br/>
                              <w:t>собой и окружающей средой, называется растительным сообществом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40" w:right="40" w:firstLine="260"/>
                              <w:rPr/>
                            </w:pPr>
                            <w:r>
                              <w:rPr/>
                              <w:t>На равнинах Украины прослеживается</w:t>
                            </w:r>
                            <w:r>
                              <w:rPr>
                                <w:rStyle w:val="WWArial8pt16"/>
                              </w:rPr>
                              <w:t xml:space="preserve"> широтная зональность</w:t>
                            </w:r>
                            <w:r>
                              <w:rPr/>
                              <w:t xml:space="preserve"> в раз-</w:t>
                              <w:br/>
                              <w:t>мещении растительности. С севера на юг она изменяется в следующей</w:t>
                              <w:br/>
                              <w:t>последовательности:</w:t>
                            </w:r>
                            <w:r>
                              <w:rPr>
                                <w:rStyle w:val="WWArial8pt16"/>
                              </w:rPr>
                              <w:t xml:space="preserve"> смешанные дубово-сосновые леса — дубовые лес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85pt;height:195.4pt;mso-wrap-distance-left:0pt;mso-wrap-distance-right:0pt;mso-wrap-distance-top:0pt;mso-wrap-distance-bottom:0pt;margin-top:466.75pt;mso-position-vertical-relative:page;margin-left:116.7pt;mso-position-horizontal-relative:page">
                <v:fill opacity="0f"/>
                <v:textbox inset="0in,0in,0in,0in">
                  <w:txbxContent>
                    <w:p>
                      <w:pPr>
                        <w:pStyle w:val="44"/>
                        <w:shd w:fill="auto" w:val="clear"/>
                        <w:spacing w:lineRule="exact" w:line="170" w:before="0" w:after="54"/>
                        <w:ind w:left="2320" w:hanging="0"/>
                        <w:rPr/>
                      </w:pPr>
                      <w:bookmarkStart w:id="47" w:name="bookmark23"/>
                      <w:r>
                        <w:rPr/>
                        <w:t>растительный покров</w:t>
                      </w:r>
                      <w:bookmarkEnd w:id="47"/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40" w:right="40" w:firstLine="260"/>
                        <w:rPr/>
                      </w:pPr>
                      <w:r>
                        <w:rPr/>
                        <w:t>Растительный мир Украины отличается большим разнообразием видового</w:t>
                        <w:br/>
                        <w:t>состава. Из 300—350 тыс. видов высших растений планеты в Украине про-</w:t>
                        <w:br/>
                        <w:t>израстает 25 тыс. Это 80 видов деревьев, 280 видов кустарников, до тысячи</w:t>
                        <w:br/>
                        <w:t>видов однолетних трав. Особое значение имеют эндемичные, а также редкие</w:t>
                        <w:br/>
                        <w:t>и исчезающие виды растений (более 1000). Ими богаты Крымские горы</w:t>
                        <w:br/>
                        <w:t>и Карпаты. Природная растительность сохранилась только на 25 % террито-</w:t>
                        <w:br/>
                        <w:t>рии Украины. Хозяйственная деятельность населения привела к существен-</w:t>
                        <w:br/>
                        <w:t>ным изменениям растительного покрова. Так, площадь лесов сократилась</w:t>
                        <w:br/>
                        <w:t>в пять раз и сейчас составляет лишь немногим более 14 %. Наибольшему воз-</w:t>
                        <w:br/>
                        <w:t>действию подверглась растительность лесостепной и степной зон Украины,</w:t>
                        <w:br/>
                        <w:t>где земли интенсивно использовались под сельскохозяйственные угодья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40" w:right="40" w:firstLine="260"/>
                        <w:rPr/>
                      </w:pPr>
                      <w:r>
                        <w:rPr/>
                        <w:t>Растительный покров является наиболее уязвимым природным компо-</w:t>
                        <w:br/>
                        <w:t>нентом, так как его размещение и формирование зависят от состава горных</w:t>
                        <w:br/>
                        <w:t>пород, рельефа, климата, почв. Совокупность растений, связанных между</w:t>
                        <w:br/>
                        <w:t>собой и окружающей средой, называется растительным сообществом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40" w:right="40" w:firstLine="260"/>
                        <w:rPr/>
                      </w:pPr>
                      <w:r>
                        <w:rPr/>
                        <w:t>На равнинах Украины прослеживается</w:t>
                      </w:r>
                      <w:r>
                        <w:rPr>
                          <w:rStyle w:val="WWArial8pt16"/>
                        </w:rPr>
                        <w:t xml:space="preserve"> широтная зональность</w:t>
                      </w:r>
                      <w:r>
                        <w:rPr/>
                        <w:t xml:space="preserve"> в раз-</w:t>
                        <w:br/>
                        <w:t>мещении растительности. С севера на юг она изменяется в следующей</w:t>
                        <w:br/>
                        <w:t>последовательности:</w:t>
                      </w:r>
                      <w:r>
                        <w:rPr>
                          <w:rStyle w:val="WWArial8pt16"/>
                        </w:rPr>
                        <w:t xml:space="preserve"> смешанные дубово-сосновые леса — дубовые лес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3530600</wp:posOffset>
                </wp:positionH>
                <wp:positionV relativeFrom="page">
                  <wp:posOffset>8535035</wp:posOffset>
                </wp:positionV>
                <wp:extent cx="103505" cy="88900"/>
                <wp:effectExtent l="0" t="0" r="0" b="0"/>
                <wp:wrapSquare wrapText="largest"/>
                <wp:docPr id="17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rStyle w:val="WWArial75pt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15pt;height:7pt;mso-wrap-distance-left:0pt;mso-wrap-distance-right:0pt;mso-wrap-distance-top:0pt;mso-wrap-distance-bottom:0pt;margin-top:672.05pt;mso-position-vertical-relative:page;margin-left:278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both"/>
                        <w:rPr/>
                      </w:pPr>
                      <w:r>
                        <w:rPr>
                          <w:rStyle w:val="WWArial75pt"/>
                        </w:rPr>
                        <w:t>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1744345</wp:posOffset>
                </wp:positionH>
                <wp:positionV relativeFrom="page">
                  <wp:posOffset>2185670</wp:posOffset>
                </wp:positionV>
                <wp:extent cx="4221480" cy="664210"/>
                <wp:effectExtent l="0" t="0" r="0" b="0"/>
                <wp:wrapSquare wrapText="largest"/>
                <wp:docPr id="17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148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40" w:right="40" w:hanging="0"/>
                              <w:rPr/>
                            </w:pPr>
                            <w:r>
                              <w:rPr>
                                <w:rStyle w:val="WWArial8pt17"/>
                              </w:rPr>
                              <w:t>(дубравы) — луговые степи — разнотравно-типчаково-ковыльные сте-</w:t>
                              <w:br/>
                              <w:t>пи — типчаково-ковыльные степи — злаково-полынные степи.</w:t>
                            </w:r>
                            <w:r>
                              <w:rPr/>
                              <w:t xml:space="preserve"> В горах</w:t>
                              <w:br/>
                              <w:t>прослеживается</w:t>
                            </w:r>
                            <w:r>
                              <w:rPr>
                                <w:rStyle w:val="WWArial8pt17"/>
                              </w:rPr>
                              <w:t xml:space="preserve"> высотная поясность.</w:t>
                            </w:r>
                            <w:r>
                              <w:rPr/>
                              <w:t xml:space="preserve"> Так, предгорная Лесостепь сменяется</w:t>
                              <w:br/>
                              <w:t>лесами — от широколиственных до хвойных, которые переходят в субаль-</w:t>
                              <w:br/>
                              <w:t>пийский пояс горных долин (в Карпатах) и яйлы (в Крымских горах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4pt;height:52.3pt;mso-wrap-distance-left:0pt;mso-wrap-distance-right:0pt;mso-wrap-distance-top:0pt;mso-wrap-distance-bottom:0pt;margin-top:172.1pt;mso-position-vertical-relative:page;margin-left:137.35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40" w:right="40" w:hanging="0"/>
                        <w:rPr/>
                      </w:pPr>
                      <w:r>
                        <w:rPr>
                          <w:rStyle w:val="WWArial8pt17"/>
                        </w:rPr>
                        <w:t>(дубравы) — луговые степи — разнотравно-типчаково-ковыльные сте-</w:t>
                        <w:br/>
                        <w:t>пи — типчаково-ковыльные степи — злаково-полынные степи.</w:t>
                      </w:r>
                      <w:r>
                        <w:rPr/>
                        <w:t xml:space="preserve"> В горах</w:t>
                        <w:br/>
                        <w:t>прослеживается</w:t>
                      </w:r>
                      <w:r>
                        <w:rPr>
                          <w:rStyle w:val="WWArial8pt17"/>
                        </w:rPr>
                        <w:t xml:space="preserve"> высотная поясность.</w:t>
                      </w:r>
                      <w:r>
                        <w:rPr/>
                        <w:t xml:space="preserve"> Так, предгорная Лесостепь сменяется</w:t>
                        <w:br/>
                        <w:t>лесами — от широколиственных до хвойных, которые переходят в субаль-</w:t>
                        <w:br/>
                        <w:t>пийский пояс горных долин (в Карпатах) и яйлы (в Крымских горах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1747520</wp:posOffset>
                </wp:positionH>
                <wp:positionV relativeFrom="page">
                  <wp:posOffset>2891790</wp:posOffset>
                </wp:positionV>
                <wp:extent cx="4265930" cy="1798320"/>
                <wp:effectExtent l="0" t="0" r="0" b="0"/>
                <wp:wrapSquare wrapText="largest"/>
                <wp:docPr id="17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930" cy="179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media/image16.pn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218940" cy="1590675"/>
                                  <wp:effectExtent l="0" t="0" r="0" b="0"/>
                                  <wp:docPr id="180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0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9" t="-23" r="-9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18940" cy="1590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9pt;height:141.6pt;mso-wrap-distance-left:0pt;mso-wrap-distance-right:0pt;mso-wrap-distance-top:0pt;mso-wrap-distance-bottom:0pt;margin-top:227.7pt;mso-position-vertical-relative:page;margin-left:13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media/image16.png" \* MERGEFORMAT </w:t>
                      </w:r>
                      <w:r>
                        <w:rPr/>
                        <w:drawing>
                          <wp:inline distT="0" distB="0" distL="0" distR="0">
                            <wp:extent cx="4218940" cy="1590675"/>
                            <wp:effectExtent l="0" t="0" r="0" b="0"/>
                            <wp:docPr id="181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1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9" t="-23" r="-9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18940" cy="1590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1744345</wp:posOffset>
                </wp:positionH>
                <wp:positionV relativeFrom="page">
                  <wp:posOffset>4643755</wp:posOffset>
                </wp:positionV>
                <wp:extent cx="4221480" cy="2579370"/>
                <wp:effectExtent l="0" t="0" r="0" b="0"/>
                <wp:wrapSquare wrapText="largest"/>
                <wp:docPr id="182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1480" cy="2579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8"/>
                              <w:shd w:fill="auto" w:val="clear"/>
                              <w:spacing w:lineRule="exact" w:line="170" w:before="0" w:after="0"/>
                              <w:ind w:left="2620" w:hanging="0"/>
                              <w:jc w:val="left"/>
                              <w:rPr/>
                            </w:pPr>
                            <w:bookmarkStart w:id="48" w:name="bookmark24"/>
                            <w:r>
                              <w:rPr/>
                              <w:t>животный мир</w:t>
                            </w:r>
                            <w:bookmarkEnd w:id="48"/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/>
                              <w:t>Разнообразие природных условий территории Украины определило богат-</w:t>
                              <w:br/>
                              <w:t>ство ее животного мира, видовой состав которого насчитывает более 40 тысяч</w:t>
                              <w:br/>
                              <w:t>видов. Формирование животного мира, близкого к современному, началось</w:t>
                              <w:br/>
                              <w:t>в середине палеозоя. В эпоху оледенения видовой состав животных под-</w:t>
                              <w:br/>
                              <w:t>вергся значительным качественным изменениям. Разнообразие животного</w:t>
                              <w:br/>
                              <w:t>царства Украины связано с особенностями рельефа и климата, но в первую</w:t>
                              <w:br/>
                              <w:t>очередь — с определенными растительными сообществами, размещение ко-</w:t>
                              <w:br/>
                              <w:t>торых связано с широтной зональностью и высотной поясностью. Видовой</w:t>
                              <w:br/>
                              <w:t>состав животных, которые живут в определенном растительном сообществе,</w:t>
                              <w:br/>
                              <w:t>называют</w:t>
                            </w:r>
                            <w:r>
                              <w:rPr>
                                <w:rStyle w:val="WWArial8pt17"/>
                              </w:rPr>
                              <w:t xml:space="preserve"> фаунистическим комплексом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/>
                              <w:t>Интенсивная охота и активизация хозяйственной деятельности человека</w:t>
                              <w:br/>
                              <w:t>привели к существенным изменениям видового состава животных. Многие из</w:t>
                              <w:br/>
                              <w:t>них становятся редкими и исчезающими, пополняя Красную книгу Украины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WWArial8pt17"/>
                              </w:rPr>
                              <w:t>Красная книга Украины</w:t>
                            </w:r>
                            <w:r>
                              <w:rPr/>
                              <w:t xml:space="preserve"> — основной государственный документ, в ко-</w:t>
                              <w:br/>
                              <w:t>тором содержатся обобщенные сведения о современном состоянии видов</w:t>
                              <w:br/>
                              <w:t>животных и растений Украины, находящихся под угрозой уничтожения,</w:t>
                              <w:br/>
                              <w:t>и меры по их сохранению и обоснованному воспроизводству. В нее занесе-</w:t>
                              <w:br/>
                              <w:t>ны 85 видов редких животных, а также виды, находящиеся под угрозой</w:t>
                              <w:br/>
                              <w:t>уничтожен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4pt;height:203.1pt;mso-wrap-distance-left:0pt;mso-wrap-distance-right:0pt;mso-wrap-distance-top:0pt;mso-wrap-distance-bottom:0pt;margin-top:365.65pt;mso-position-vertical-relative:page;margin-left:137.35pt;mso-position-horizontal-relative:page">
                <v:fill opacity="0f"/>
                <v:textbox inset="0in,0in,0in,0in">
                  <w:txbxContent>
                    <w:p>
                      <w:pPr>
                        <w:pStyle w:val="38"/>
                        <w:shd w:fill="auto" w:val="clear"/>
                        <w:spacing w:lineRule="exact" w:line="170" w:before="0" w:after="0"/>
                        <w:ind w:left="2620" w:hanging="0"/>
                        <w:jc w:val="left"/>
                        <w:rPr/>
                      </w:pPr>
                      <w:bookmarkStart w:id="49" w:name="bookmark24"/>
                      <w:r>
                        <w:rPr/>
                        <w:t>животный мир</w:t>
                      </w:r>
                      <w:bookmarkEnd w:id="49"/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/>
                        <w:t>Разнообразие природных условий территории Украины определило богат-</w:t>
                        <w:br/>
                        <w:t>ство ее животного мира, видовой состав которого насчитывает более 40 тысяч</w:t>
                        <w:br/>
                        <w:t>видов. Формирование животного мира, близкого к современному, началось</w:t>
                        <w:br/>
                        <w:t>в середине палеозоя. В эпоху оледенения видовой состав животных под-</w:t>
                        <w:br/>
                        <w:t>вергся значительным качественным изменениям. Разнообразие животного</w:t>
                        <w:br/>
                        <w:t>царства Украины связано с особенностями рельефа и климата, но в первую</w:t>
                        <w:br/>
                        <w:t>очередь — с определенными растительными сообществами, размещение ко-</w:t>
                        <w:br/>
                        <w:t>торых связано с широтной зональностью и высотной поясностью. Видовой</w:t>
                        <w:br/>
                        <w:t>состав животных, которые живут в определенном растительном сообществе,</w:t>
                        <w:br/>
                        <w:t>называют</w:t>
                      </w:r>
                      <w:r>
                        <w:rPr>
                          <w:rStyle w:val="WWArial8pt17"/>
                        </w:rPr>
                        <w:t xml:space="preserve"> фаунистическим комплексом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/>
                        <w:t>Интенсивная охота и активизация хозяйственной деятельности человека</w:t>
                        <w:br/>
                        <w:t>привели к существенным изменениям видового состава животных. Многие из</w:t>
                        <w:br/>
                        <w:t>них становятся редкими и исчезающими, пополняя Красную книгу Украины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WWArial8pt17"/>
                        </w:rPr>
                        <w:t>Красная книга Украины</w:t>
                      </w:r>
                      <w:r>
                        <w:rPr/>
                        <w:t xml:space="preserve"> — основной государственный документ, в ко-</w:t>
                        <w:br/>
                        <w:t>тором содержатся обобщенные сведения о современном состоянии видов</w:t>
                        <w:br/>
                        <w:t>животных и растений Украины, находящихся под угрозой уничтожения,</w:t>
                        <w:br/>
                        <w:t>и меры по их сохранению и обоснованному воспроизводству. В нее занесе-</w:t>
                        <w:br/>
                        <w:t>ны 85 видов редких животных, а также виды, находящиеся под угрозой</w:t>
                        <w:br/>
                        <w:t>уничтожени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2795905</wp:posOffset>
                </wp:positionH>
                <wp:positionV relativeFrom="page">
                  <wp:posOffset>7255510</wp:posOffset>
                </wp:positionV>
                <wp:extent cx="1930400" cy="107950"/>
                <wp:effectExtent l="0" t="0" r="0" b="0"/>
                <wp:wrapSquare wrapText="largest"/>
                <wp:docPr id="183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040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shd w:fill="auto" w:val="clear"/>
                              <w:spacing w:lineRule="exact" w:line="170"/>
                              <w:rPr/>
                            </w:pPr>
                            <w:r>
                              <w:rPr/>
                              <w:t>Фаунистические комплексы Украин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pt;height:8.5pt;mso-wrap-distance-left:0pt;mso-wrap-distance-right:0pt;mso-wrap-distance-top:0pt;mso-wrap-distance-bottom:0pt;margin-top:571.3pt;mso-position-vertical-relative:page;margin-left:220.15pt;mso-position-horizontal-relative:page">
                <v:fill opacity="0f"/>
                <v:textbox inset="0in,0in,0in,0in">
                  <w:txbxContent>
                    <w:p>
                      <w:pPr>
                        <w:pStyle w:val="Style25"/>
                        <w:shd w:fill="auto" w:val="clear"/>
                        <w:spacing w:lineRule="exact" w:line="170"/>
                        <w:rPr/>
                      </w:pPr>
                      <w:r>
                        <w:rPr/>
                        <w:t>Фаунистические комплексы Украин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1746885</wp:posOffset>
                </wp:positionH>
                <wp:positionV relativeFrom="page">
                  <wp:posOffset>7433310</wp:posOffset>
                </wp:positionV>
                <wp:extent cx="4203065" cy="944880"/>
                <wp:effectExtent l="0" t="0" r="0" b="0"/>
                <wp:wrapSquare wrapText="bothSides"/>
                <wp:docPr id="184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065" cy="944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80"/>
                              <w:gridCol w:w="998"/>
                              <w:gridCol w:w="1358"/>
                              <w:gridCol w:w="1306"/>
                              <w:gridCol w:w="1219"/>
                              <w:gridCol w:w="1258"/>
                            </w:tblGrid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14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Виды животных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3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Полесье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rPr/>
                                  </w:pPr>
                                  <w:r>
                                    <w:rPr/>
                                    <w:t>Украинские</w:t>
                                    <w:br/>
                                    <w:t>Карпаты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rPr/>
                                  </w:pPr>
                                  <w:r>
                                    <w:rPr/>
                                    <w:t>Крымские</w:t>
                                    <w:br/>
                                    <w:t>горы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4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Степ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2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exact" w:line="173"/>
                                    <w:jc w:val="both"/>
                                    <w:rPr/>
                                  </w:pPr>
                                  <w:r>
                                    <w:rPr/>
                                    <w:t>Млекопи-</w:t>
                                    <w:br/>
                                    <w:t>тающие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Траво-</w:t>
                                    <w:br/>
                                    <w:t>ядные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Кабан дикий,</w:t>
                                    <w:br/>
                                    <w:t>косуля, лось,</w:t>
                                    <w:br/>
                                    <w:t>олень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Карпатский</w:t>
                                    <w:br/>
                                    <w:t>благородный</w:t>
                                    <w:br/>
                                    <w:t>олень, серна,</w:t>
                                    <w:br/>
                                    <w:t>лось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лень,</w:t>
                                  </w:r>
                                </w:p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суля,</w:t>
                                  </w:r>
                                </w:p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уфлон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Сайгак,</w:t>
                                    <w:br/>
                                    <w:t>степной</w:t>
                                    <w:br/>
                                    <w:t>зубр,</w:t>
                                    <w:br/>
                                    <w:t>бык-ту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95pt;height:74.4pt;mso-wrap-distance-left:0pt;mso-wrap-distance-right:0pt;mso-wrap-distance-top:0pt;mso-wrap-distance-bottom:0pt;margin-top:585.3pt;mso-position-vertical-relative:page;margin-left:137.55pt;mso-position-horizontal-relative:page">
                <v:fill opacity="0f"/>
                <v:textbox inset="0in,0in,0in,0in">
                  <w:txbxContent>
                    <w:tbl>
                      <w:tblPr>
                        <w:tblW w:w="66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80"/>
                        <w:gridCol w:w="998"/>
                        <w:gridCol w:w="1358"/>
                        <w:gridCol w:w="1306"/>
                        <w:gridCol w:w="1219"/>
                        <w:gridCol w:w="1258"/>
                      </w:tblGrid>
                      <w:tr>
                        <w:trPr>
                          <w:trHeight w:val="446" w:hRule="atLeast"/>
                        </w:trPr>
                        <w:tc>
                          <w:tcPr>
                            <w:tcW w:w="14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Виды животных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380" w:hanging="0"/>
                              <w:jc w:val="left"/>
                              <w:rPr/>
                            </w:pPr>
                            <w:r>
                              <w:rPr/>
                              <w:t>Полесье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rPr/>
                            </w:pPr>
                            <w:r>
                              <w:rPr/>
                              <w:t>Украинские</w:t>
                              <w:br/>
                              <w:t>Карпаты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rPr/>
                            </w:pPr>
                            <w:r>
                              <w:rPr/>
                              <w:t>Крымские</w:t>
                              <w:br/>
                              <w:t>горы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400" w:hanging="0"/>
                              <w:jc w:val="left"/>
                              <w:rPr/>
                            </w:pPr>
                            <w:r>
                              <w:rPr/>
                              <w:t>Степи</w:t>
                            </w:r>
                          </w:p>
                        </w:tc>
                      </w:tr>
                      <w:tr>
                        <w:trPr>
                          <w:trHeight w:val="1032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exact" w:line="173"/>
                              <w:jc w:val="both"/>
                              <w:rPr/>
                            </w:pPr>
                            <w:r>
                              <w:rPr/>
                              <w:t>Млекопи-</w:t>
                              <w:br/>
                              <w:t>тающие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ind w:left="80" w:hanging="0"/>
                              <w:jc w:val="left"/>
                              <w:rPr/>
                            </w:pPr>
                            <w:r>
                              <w:rPr/>
                              <w:t>Траво-</w:t>
                              <w:br/>
                              <w:t>ядные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hanging="0"/>
                              <w:rPr/>
                            </w:pPr>
                            <w:r>
                              <w:rPr/>
                              <w:t>Кабан дикий,</w:t>
                              <w:br/>
                              <w:t>косуля, лось,</w:t>
                              <w:br/>
                              <w:t>олень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hanging="0"/>
                              <w:rPr/>
                            </w:pPr>
                            <w:r>
                              <w:rPr/>
                              <w:t>Карпатский</w:t>
                              <w:br/>
                              <w:t>благородный</w:t>
                              <w:br/>
                              <w:t>олень, серна,</w:t>
                              <w:br/>
                              <w:t>лось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Олень,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косуля,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муфлон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80" w:hanging="0"/>
                              <w:jc w:val="left"/>
                              <w:rPr/>
                            </w:pPr>
                            <w:r>
                              <w:rPr/>
                              <w:t>Сайгак,</w:t>
                              <w:br/>
                              <w:t>степной</w:t>
                              <w:br/>
                              <w:t>зубр,</w:t>
                              <w:br/>
                              <w:t>бык-ту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3783330</wp:posOffset>
                </wp:positionH>
                <wp:positionV relativeFrom="page">
                  <wp:posOffset>8539480</wp:posOffset>
                </wp:positionV>
                <wp:extent cx="103505" cy="88900"/>
                <wp:effectExtent l="0" t="0" r="0" b="0"/>
                <wp:wrapSquare wrapText="largest"/>
                <wp:docPr id="185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rStyle w:val="WWArial75pt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15pt;height:7pt;mso-wrap-distance-left:0pt;mso-wrap-distance-right:0pt;mso-wrap-distance-top:0pt;mso-wrap-distance-bottom:0pt;margin-top:672.4pt;mso-position-vertical-relative:page;margin-left:297.9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both"/>
                        <w:rPr/>
                      </w:pPr>
                      <w:r>
                        <w:rPr>
                          <w:rStyle w:val="WWArial75pt"/>
                        </w:rPr>
                        <w:t>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4697730</wp:posOffset>
                </wp:positionH>
                <wp:positionV relativeFrom="page">
                  <wp:posOffset>2202815</wp:posOffset>
                </wp:positionV>
                <wp:extent cx="894080" cy="88900"/>
                <wp:effectExtent l="0" t="0" r="0" b="0"/>
                <wp:wrapSquare wrapText="largest"/>
                <wp:docPr id="186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08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rStyle w:val="WWArial75pt"/>
                              </w:rPr>
                              <w:t>Окончание таблиц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4pt;height:7pt;mso-wrap-distance-left:0pt;mso-wrap-distance-right:0pt;mso-wrap-distance-top:0pt;mso-wrap-distance-bottom:0pt;margin-top:173.45pt;mso-position-vertical-relative:page;margin-left:369.9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both"/>
                        <w:rPr/>
                      </w:pPr>
                      <w:r>
                        <w:rPr>
                          <w:rStyle w:val="WWArial75pt"/>
                        </w:rPr>
                        <w:t>Окончание таблиц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1478915</wp:posOffset>
                </wp:positionH>
                <wp:positionV relativeFrom="page">
                  <wp:posOffset>2376805</wp:posOffset>
                </wp:positionV>
                <wp:extent cx="4234180" cy="3313430"/>
                <wp:effectExtent l="0" t="0" r="0" b="0"/>
                <wp:wrapSquare wrapText="bothSides"/>
                <wp:docPr id="187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4180" cy="3313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41"/>
                              <w:gridCol w:w="1133"/>
                              <w:gridCol w:w="1416"/>
                              <w:gridCol w:w="1306"/>
                              <w:gridCol w:w="1214"/>
                              <w:gridCol w:w="1258"/>
                            </w:tblGrid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14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Виды животных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4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Полесье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rPr/>
                                  </w:pPr>
                                  <w:r>
                                    <w:rPr/>
                                    <w:t>Украинские</w:t>
                                    <w:br/>
                                    <w:t>Карпаты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rPr/>
                                  </w:pPr>
                                  <w:r>
                                    <w:rPr/>
                                    <w:t>Крымские</w:t>
                                    <w:br/>
                                    <w:t>горы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4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Степ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6" w:hRule="atLeast"/>
                              </w:trPr>
                              <w:tc>
                                <w:tcPr>
                                  <w:tcW w:w="3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4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Млекопитающие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Грызуны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Белка, соня</w:t>
                                    <w:br/>
                                    <w:t>лесная,</w:t>
                                    <w:br/>
                                    <w:t>мышь-полев-</w:t>
                                    <w:br/>
                                    <w:t>ка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Мышь-</w:t>
                                    <w:br/>
                                    <w:t>полевка,</w:t>
                                    <w:br/>
                                    <w:t>белка, буро-</w:t>
                                    <w:br/>
                                    <w:t>зубка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Лесные</w:t>
                                    <w:br/>
                                    <w:t>мыши, бел-</w:t>
                                    <w:br/>
                                    <w:t>ка-телеутка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Суслик</w:t>
                                    <w:br/>
                                    <w:t>серый, туш-</w:t>
                                    <w:br/>
                                    <w:t>канчик,по-</w:t>
                                    <w:br/>
                                    <w:t>левки, кро-</w:t>
                                    <w:br/>
                                    <w:t>лик ди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3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202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Насекомо-</w:t>
                                    <w:br/>
                                    <w:t>ядные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Барсук, крот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Барсук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арсук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202" w:before="0" w:after="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Еж ушас-</w:t>
                                    <w:br/>
                                    <w:t>т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3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Хищники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Рысь, кот лес-</w:t>
                                    <w:br/>
                                    <w:t>ной, волк, ли-</w:t>
                                    <w:br/>
                                    <w:t>сица обычная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202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Рысь, бурый</w:t>
                                    <w:br/>
                                    <w:t>медведь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202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уница ка-</w:t>
                                    <w:br/>
                                    <w:t>менная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202" w:before="0" w:after="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Лисица-</w:t>
                                    <w:br/>
                                    <w:t>корс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7" w:hRule="atLeast"/>
                              </w:trPr>
                              <w:tc>
                                <w:tcPr>
                                  <w:tcW w:w="14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Птицы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Рябчик, тете-</w:t>
                                    <w:br/>
                                    <w:t>рев, глухарь,</w:t>
                                    <w:br/>
                                    <w:t>ястреб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Черный</w:t>
                                    <w:br/>
                                    <w:t>шишкарь,</w:t>
                                    <w:br/>
                                    <w:t>сокол-са-</w:t>
                                    <w:br/>
                                    <w:t>жан, орел,</w:t>
                                    <w:br/>
                                    <w:t>беркут, глу-</w:t>
                                    <w:br/>
                                    <w:t>харь, тетерев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Гриф чер-</w:t>
                                    <w:br/>
                                    <w:t>ный, сип бе-</w:t>
                                    <w:br/>
                                    <w:t>логоловый,</w:t>
                                    <w:br/>
                                    <w:t>сойка чер-</w:t>
                                    <w:br/>
                                    <w:t>ноголовая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Жаворо-</w:t>
                                    <w:br/>
                                    <w:t>нок, дрофа,</w:t>
                                    <w:br/>
                                    <w:t>куропатка</w:t>
                                    <w:br/>
                                    <w:t>серая, жу-</w:t>
                                    <w:br/>
                                    <w:t>равль степ-</w:t>
                                    <w:br/>
                                    <w:t>н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7" w:hRule="atLeast"/>
                              </w:trPr>
                              <w:tc>
                                <w:tcPr>
                                  <w:tcW w:w="14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Пресмыкаю-</w:t>
                                    <w:br/>
                                    <w:t>щиеся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Гадюка</w:t>
                                  </w:r>
                                </w:p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бычная, уж,</w:t>
                                  </w:r>
                                </w:p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веретеница,</w:t>
                                  </w:r>
                                </w:p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медянка,</w:t>
                                  </w:r>
                                </w:p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ящерица</w:t>
                                  </w:r>
                                </w:p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прыткая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Полоз, гадю-</w:t>
                                    <w:br/>
                                    <w:t>ка, медянка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еккон</w:t>
                                  </w:r>
                                </w:p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рымский,</w:t>
                                  </w:r>
                                </w:p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ящерицы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Полоз жел-</w:t>
                                    <w:br/>
                                    <w:t>тобрюхий,</w:t>
                                    <w:br/>
                                    <w:t>гадюка</w:t>
                                    <w:br/>
                                    <w:t>степна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4pt;height:260.9pt;mso-wrap-distance-left:0pt;mso-wrap-distance-right:0pt;mso-wrap-distance-top:0pt;mso-wrap-distance-bottom:0pt;margin-top:187.15pt;mso-position-vertical-relative:page;margin-left:116.45pt;mso-position-horizontal-relative:page">
                <v:fill opacity="0f"/>
                <v:textbox inset="0in,0in,0in,0in">
                  <w:txbxContent>
                    <w:tbl>
                      <w:tblPr>
                        <w:tblW w:w="6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41"/>
                        <w:gridCol w:w="1133"/>
                        <w:gridCol w:w="1416"/>
                        <w:gridCol w:w="1306"/>
                        <w:gridCol w:w="1214"/>
                        <w:gridCol w:w="1258"/>
                      </w:tblGrid>
                      <w:tr>
                        <w:trPr>
                          <w:trHeight w:val="451" w:hRule="atLeast"/>
                        </w:trPr>
                        <w:tc>
                          <w:tcPr>
                            <w:tcW w:w="14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Виды животных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400" w:hanging="0"/>
                              <w:jc w:val="left"/>
                              <w:rPr/>
                            </w:pPr>
                            <w:r>
                              <w:rPr/>
                              <w:t>Полесье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rPr/>
                            </w:pPr>
                            <w:r>
                              <w:rPr/>
                              <w:t>Украинские</w:t>
                              <w:br/>
                              <w:t>Карпаты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rPr/>
                            </w:pPr>
                            <w:r>
                              <w:rPr/>
                              <w:t>Крымские</w:t>
                              <w:br/>
                              <w:t>горы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400" w:hanging="0"/>
                              <w:jc w:val="left"/>
                              <w:rPr/>
                            </w:pPr>
                            <w:r>
                              <w:rPr/>
                              <w:t>Степи</w:t>
                            </w:r>
                          </w:p>
                        </w:tc>
                      </w:tr>
                      <w:tr>
                        <w:trPr>
                          <w:trHeight w:val="1066" w:hRule="atLeast"/>
                        </w:trPr>
                        <w:tc>
                          <w:tcPr>
                            <w:tcW w:w="3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480" w:hanging="0"/>
                              <w:jc w:val="left"/>
                              <w:rPr/>
                            </w:pPr>
                            <w:r>
                              <w:rPr/>
                              <w:t>Млекопитающие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hanging="0"/>
                              <w:rPr/>
                            </w:pPr>
                            <w:r>
                              <w:rPr/>
                              <w:t>Грызуны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80" w:hanging="0"/>
                              <w:jc w:val="left"/>
                              <w:rPr/>
                            </w:pPr>
                            <w:r>
                              <w:rPr/>
                              <w:t>Белка, соня</w:t>
                              <w:br/>
                              <w:t>лесная,</w:t>
                              <w:br/>
                              <w:t>мышь-полев-</w:t>
                              <w:br/>
                              <w:t>ка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  <w:t>Мышь-</w:t>
                              <w:br/>
                              <w:t>полевка,</w:t>
                              <w:br/>
                              <w:t>белка, буро-</w:t>
                              <w:br/>
                              <w:t>зубка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  <w:t>Лесные</w:t>
                              <w:br/>
                              <w:t>мыши, бел-</w:t>
                              <w:br/>
                              <w:t>ка-телеутка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hanging="0"/>
                              <w:rPr/>
                            </w:pPr>
                            <w:r>
                              <w:rPr/>
                              <w:t>Суслик</w:t>
                              <w:br/>
                              <w:t>серый, туш-</w:t>
                              <w:br/>
                              <w:t>канчик,по-</w:t>
                              <w:br/>
                              <w:t>левки, кро-</w:t>
                              <w:br/>
                              <w:t>лик дикий</w:t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3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hanging="0"/>
                              <w:rPr/>
                            </w:pPr>
                            <w:r>
                              <w:rPr/>
                              <w:t>Насекомо-</w:t>
                              <w:br/>
                              <w:t>ядные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80" w:hanging="0"/>
                              <w:jc w:val="left"/>
                              <w:rPr/>
                            </w:pPr>
                            <w:r>
                              <w:rPr/>
                              <w:t>Барсук, крот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  <w:t>Барсук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Барсук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80" w:hanging="0"/>
                              <w:jc w:val="left"/>
                              <w:rPr/>
                            </w:pPr>
                            <w:r>
                              <w:rPr/>
                              <w:t>Еж ушас-</w:t>
                              <w:br/>
                              <w:t>тый</w:t>
                            </w:r>
                          </w:p>
                        </w:tc>
                      </w:tr>
                      <w:tr>
                        <w:trPr>
                          <w:trHeight w:val="672" w:hRule="atLeast"/>
                        </w:trPr>
                        <w:tc>
                          <w:tcPr>
                            <w:tcW w:w="3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hanging="0"/>
                              <w:rPr/>
                            </w:pPr>
                            <w:r>
                              <w:rPr/>
                              <w:t>Хищники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hanging="0"/>
                              <w:rPr/>
                            </w:pPr>
                            <w:r>
                              <w:rPr/>
                              <w:t>Рысь, кот лес-</w:t>
                              <w:br/>
                              <w:t>ной, волк, ли-</w:t>
                              <w:br/>
                              <w:t>сица обычная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  <w:t>Рысь, бурый</w:t>
                              <w:br/>
                              <w:t>медведь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Куница ка-</w:t>
                              <w:br/>
                              <w:t>менная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80" w:hanging="0"/>
                              <w:jc w:val="left"/>
                              <w:rPr/>
                            </w:pPr>
                            <w:r>
                              <w:rPr/>
                              <w:t>Лисица-</w:t>
                              <w:br/>
                              <w:t>корсак</w:t>
                            </w:r>
                          </w:p>
                        </w:tc>
                      </w:tr>
                      <w:tr>
                        <w:trPr>
                          <w:trHeight w:val="1267" w:hRule="atLeast"/>
                        </w:trPr>
                        <w:tc>
                          <w:tcPr>
                            <w:tcW w:w="14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hanging="0"/>
                              <w:rPr/>
                            </w:pPr>
                            <w:r>
                              <w:rPr/>
                              <w:t>Птицы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hanging="0"/>
                              <w:rPr/>
                            </w:pPr>
                            <w:r>
                              <w:rPr/>
                              <w:t>Рябчик, тете-</w:t>
                              <w:br/>
                              <w:t>рев, глухарь,</w:t>
                              <w:br/>
                              <w:t>ястреб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  <w:t>Черный</w:t>
                              <w:br/>
                              <w:t>шишкарь,</w:t>
                              <w:br/>
                              <w:t>сокол-са-</w:t>
                              <w:br/>
                              <w:t>жан, орел,</w:t>
                              <w:br/>
                              <w:t>беркут, глу-</w:t>
                              <w:br/>
                              <w:t>харь, тетерев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hanging="0"/>
                              <w:rPr/>
                            </w:pPr>
                            <w:r>
                              <w:rPr/>
                              <w:t>Гриф чер-</w:t>
                              <w:br/>
                              <w:t>ный, сип бе-</w:t>
                              <w:br/>
                              <w:t>логоловый,</w:t>
                              <w:br/>
                              <w:t>сойка чер-</w:t>
                              <w:br/>
                              <w:t>ноголовая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hanging="0"/>
                              <w:rPr/>
                            </w:pPr>
                            <w:r>
                              <w:rPr/>
                              <w:t>Жаворо-</w:t>
                              <w:br/>
                              <w:t>нок, дрофа,</w:t>
                              <w:br/>
                              <w:t>куропатка</w:t>
                              <w:br/>
                              <w:t>серая, жу-</w:t>
                              <w:br/>
                              <w:t>равль степ-</w:t>
                              <w:br/>
                              <w:t>ной</w:t>
                            </w:r>
                          </w:p>
                        </w:tc>
                      </w:tr>
                      <w:tr>
                        <w:trPr>
                          <w:trHeight w:val="1277" w:hRule="atLeast"/>
                        </w:trPr>
                        <w:tc>
                          <w:tcPr>
                            <w:tcW w:w="14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hanging="0"/>
                              <w:rPr/>
                            </w:pPr>
                            <w:r>
                              <w:rPr/>
                              <w:t>Пресмыкаю-</w:t>
                              <w:br/>
                              <w:t>щиеся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80" w:hanging="0"/>
                              <w:jc w:val="left"/>
                              <w:rPr/>
                            </w:pPr>
                            <w:r>
                              <w:rPr/>
                              <w:t>Гадюка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80" w:hanging="0"/>
                              <w:jc w:val="left"/>
                              <w:rPr/>
                            </w:pPr>
                            <w:r>
                              <w:rPr/>
                              <w:t>обычная, уж,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80" w:hanging="0"/>
                              <w:jc w:val="left"/>
                              <w:rPr/>
                            </w:pPr>
                            <w:r>
                              <w:rPr/>
                              <w:t>веретеница,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80" w:hanging="0"/>
                              <w:jc w:val="left"/>
                              <w:rPr/>
                            </w:pPr>
                            <w:r>
                              <w:rPr/>
                              <w:t>медянка,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80" w:hanging="0"/>
                              <w:jc w:val="left"/>
                              <w:rPr/>
                            </w:pPr>
                            <w:r>
                              <w:rPr/>
                              <w:t>ящерица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80" w:hanging="0"/>
                              <w:jc w:val="left"/>
                              <w:rPr/>
                            </w:pPr>
                            <w:r>
                              <w:rPr/>
                              <w:t>прыткая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  <w:t>Полоз, гадю-</w:t>
                              <w:br/>
                              <w:t>ка, медянка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Геккон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крымский,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ящерицы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80" w:hanging="0"/>
                              <w:jc w:val="left"/>
                              <w:rPr/>
                            </w:pPr>
                            <w:r>
                              <w:rPr/>
                              <w:t>Полоз жел-</w:t>
                              <w:br/>
                              <w:t>тобрюхий,</w:t>
                              <w:br/>
                              <w:t>гадюка</w:t>
                              <w:br/>
                              <w:t>степна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1482090</wp:posOffset>
                </wp:positionH>
                <wp:positionV relativeFrom="page">
                  <wp:posOffset>5813425</wp:posOffset>
                </wp:positionV>
                <wp:extent cx="4239895" cy="2598420"/>
                <wp:effectExtent l="0" t="0" r="0" b="0"/>
                <wp:wrapSquare wrapText="largest"/>
                <wp:docPr id="188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9895" cy="2598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8"/>
                              <w:shd w:fill="auto" w:val="clear"/>
                              <w:spacing w:lineRule="exact" w:line="170" w:before="0" w:after="0"/>
                              <w:ind w:left="1440" w:hanging="0"/>
                              <w:jc w:val="left"/>
                              <w:rPr/>
                            </w:pPr>
                            <w:bookmarkStart w:id="50" w:name="bookmark25"/>
                            <w:r>
                              <w:rPr/>
                              <w:t>неблагоприятные природные процессы</w:t>
                            </w:r>
                            <w:bookmarkEnd w:id="50"/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40" w:firstLine="260"/>
                              <w:rPr/>
                            </w:pPr>
                            <w:r>
                              <w:rPr>
                                <w:rStyle w:val="WWArial8pt18"/>
                              </w:rPr>
                              <w:t>Неблагоприятные природные процессы</w:t>
                            </w:r>
                            <w:r>
                              <w:rPr/>
                              <w:t xml:space="preserve"> — это физико-географические яв-</w:t>
                              <w:br/>
                              <w:t>ления, которые наносят материальный ущерб хозяйству, ухудшают условия</w:t>
                              <w:br/>
                              <w:t>жизни людей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40" w:firstLine="260"/>
                              <w:rPr/>
                            </w:pPr>
                            <w:r>
                              <w:rPr/>
                              <w:t>К этим процессам относятся сели, эрозионные процессы, карст, оползни,</w:t>
                              <w:br/>
                              <w:t>заболачивание, вторичное засоление почв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40" w:firstLine="260"/>
                              <w:rPr/>
                            </w:pPr>
                            <w:r>
                              <w:rPr>
                                <w:rStyle w:val="WWArial8pt18"/>
                              </w:rPr>
                              <w:t>Сели</w:t>
                            </w:r>
                            <w:r>
                              <w:rPr/>
                              <w:t xml:space="preserve"> — внезапные кратковременные потоки в руслах горных рек с резким</w:t>
                              <w:br/>
                              <w:t>подъемом уровня воды, содержащие обломки горных пород и глинистые мас-</w:t>
                              <w:br/>
                              <w:t>сы. Возникают в горных районах Карпат и Южного берега Крыма в результа-</w:t>
                              <w:br/>
                              <w:t>те продолжительных ливней, бурного таяния снегов в горах. Сели разрушают</w:t>
                              <w:br/>
                              <w:t>дома, дороги, сооружения, пахотные земли. Для борьбы с селевыми потоками</w:t>
                              <w:br/>
                              <w:t>необходимо сооружать специальные плотины и дамбы на реках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40" w:firstLine="260"/>
                              <w:rPr/>
                            </w:pPr>
                            <w:r>
                              <w:rPr>
                                <w:rStyle w:val="WWArial8pt18"/>
                              </w:rPr>
                              <w:t>Оползни</w:t>
                            </w:r>
                            <w:r>
                              <w:rPr/>
                              <w:t xml:space="preserve"> — отрыв и перемещение масс горных пород вниз по склонам под</w:t>
                              <w:br/>
                              <w:t>действием силы тяжести. Они возникают при ослаблении прочности пород,</w:t>
                              <w:br/>
                              <w:t>выветривании или переувлажнении осадками и подземными водами, от</w:t>
                              <w:br/>
                              <w:t>сейсмических толчков, обильного полива садов и огородов на склонах и т. п.</w:t>
                              <w:br/>
                              <w:t>Эти явления характерны для высоких берегов Днепра, Азово-Черноморского</w:t>
                              <w:br/>
                              <w:t>побережья, Украинских Карпат, Южного берега Крыма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40" w:firstLine="260"/>
                              <w:rPr/>
                            </w:pPr>
                            <w:r>
                              <w:rPr>
                                <w:rStyle w:val="WWArial8pt18"/>
                              </w:rPr>
                              <w:t>Эрозия</w:t>
                            </w:r>
                            <w:r>
                              <w:rPr/>
                              <w:t xml:space="preserve"> — разрушение водой и ветром верхнего слоя почвы, смыв или раз-</w:t>
                              <w:br/>
                              <w:t>веивание его частиц. Ветровая эрозия вызывает черные бури на юге Украины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85pt;height:204.6pt;mso-wrap-distance-left:0pt;mso-wrap-distance-right:0pt;mso-wrap-distance-top:0pt;mso-wrap-distance-bottom:0pt;margin-top:457.75pt;mso-position-vertical-relative:page;margin-left:116.7pt;mso-position-horizontal-relative:page">
                <v:fill opacity="0f"/>
                <v:textbox inset="0in,0in,0in,0in">
                  <w:txbxContent>
                    <w:p>
                      <w:pPr>
                        <w:pStyle w:val="38"/>
                        <w:shd w:fill="auto" w:val="clear"/>
                        <w:spacing w:lineRule="exact" w:line="170" w:before="0" w:after="0"/>
                        <w:ind w:left="1440" w:hanging="0"/>
                        <w:jc w:val="left"/>
                        <w:rPr/>
                      </w:pPr>
                      <w:bookmarkStart w:id="51" w:name="bookmark25"/>
                      <w:r>
                        <w:rPr/>
                        <w:t>неблагоприятные природные процессы</w:t>
                      </w:r>
                      <w:bookmarkEnd w:id="51"/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40" w:firstLine="260"/>
                        <w:rPr/>
                      </w:pPr>
                      <w:r>
                        <w:rPr>
                          <w:rStyle w:val="WWArial8pt18"/>
                        </w:rPr>
                        <w:t>Неблагоприятные природные процессы</w:t>
                      </w:r>
                      <w:r>
                        <w:rPr/>
                        <w:t xml:space="preserve"> — это физико-географические яв-</w:t>
                        <w:br/>
                        <w:t>ления, которые наносят материальный ущерб хозяйству, ухудшают условия</w:t>
                        <w:br/>
                        <w:t>жизни людей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40" w:firstLine="260"/>
                        <w:rPr/>
                      </w:pPr>
                      <w:r>
                        <w:rPr/>
                        <w:t>К этим процессам относятся сели, эрозионные процессы, карст, оползни,</w:t>
                        <w:br/>
                        <w:t>заболачивание, вторичное засоление почв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40" w:firstLine="260"/>
                        <w:rPr/>
                      </w:pPr>
                      <w:r>
                        <w:rPr>
                          <w:rStyle w:val="WWArial8pt18"/>
                        </w:rPr>
                        <w:t>Сели</w:t>
                      </w:r>
                      <w:r>
                        <w:rPr/>
                        <w:t xml:space="preserve"> — внезапные кратковременные потоки в руслах горных рек с резким</w:t>
                        <w:br/>
                        <w:t>подъемом уровня воды, содержащие обломки горных пород и глинистые мас-</w:t>
                        <w:br/>
                        <w:t>сы. Возникают в горных районах Карпат и Южного берега Крыма в результа-</w:t>
                        <w:br/>
                        <w:t>те продолжительных ливней, бурного таяния снегов в горах. Сели разрушают</w:t>
                        <w:br/>
                        <w:t>дома, дороги, сооружения, пахотные земли. Для борьбы с селевыми потоками</w:t>
                        <w:br/>
                        <w:t>необходимо сооружать специальные плотины и дамбы на реках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40" w:firstLine="260"/>
                        <w:rPr/>
                      </w:pPr>
                      <w:r>
                        <w:rPr>
                          <w:rStyle w:val="WWArial8pt18"/>
                        </w:rPr>
                        <w:t>Оползни</w:t>
                      </w:r>
                      <w:r>
                        <w:rPr/>
                        <w:t xml:space="preserve"> — отрыв и перемещение масс горных пород вниз по склонам под</w:t>
                        <w:br/>
                        <w:t>действием силы тяжести. Они возникают при ослаблении прочности пород,</w:t>
                        <w:br/>
                        <w:t>выветривании или переувлажнении осадками и подземными водами, от</w:t>
                        <w:br/>
                        <w:t>сейсмических толчков, обильного полива садов и огородов на склонах и т. п.</w:t>
                        <w:br/>
                        <w:t>Эти явления характерны для высоких берегов Днепра, Азово-Черноморского</w:t>
                        <w:br/>
                        <w:t>побережья, Украинских Карпат, Южного берега Крыма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40" w:firstLine="260"/>
                        <w:rPr/>
                      </w:pPr>
                      <w:r>
                        <w:rPr>
                          <w:rStyle w:val="WWArial8pt18"/>
                        </w:rPr>
                        <w:t>Эрозия</w:t>
                      </w:r>
                      <w:r>
                        <w:rPr/>
                        <w:t xml:space="preserve"> — разрушение водой и ветром верхнего слоя почвы, смыв или раз-</w:t>
                        <w:br/>
                        <w:t>веивание его частиц. Ветровая эрозия вызывает черные бури на юге Украины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3530600</wp:posOffset>
                </wp:positionH>
                <wp:positionV relativeFrom="page">
                  <wp:posOffset>8539480</wp:posOffset>
                </wp:positionV>
                <wp:extent cx="103505" cy="88900"/>
                <wp:effectExtent l="0" t="0" r="0" b="0"/>
                <wp:wrapSquare wrapText="largest"/>
                <wp:docPr id="189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rStyle w:val="WWArial75pt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15pt;height:7pt;mso-wrap-distance-left:0pt;mso-wrap-distance-right:0pt;mso-wrap-distance-top:0pt;mso-wrap-distance-bottom:0pt;margin-top:672.4pt;mso-position-vertical-relative:page;margin-left:278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both"/>
                        <w:rPr/>
                      </w:pPr>
                      <w:r>
                        <w:rPr>
                          <w:rStyle w:val="WWArial75pt"/>
                        </w:rPr>
                        <w:t>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1744345</wp:posOffset>
                </wp:positionH>
                <wp:positionV relativeFrom="page">
                  <wp:posOffset>2185670</wp:posOffset>
                </wp:positionV>
                <wp:extent cx="4215130" cy="3608070"/>
                <wp:effectExtent l="0" t="0" r="0" b="0"/>
                <wp:wrapSquare wrapText="largest"/>
                <wp:docPr id="190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3608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hanging="0"/>
                              <w:rPr/>
                            </w:pPr>
                            <w:r>
                              <w:rPr/>
                              <w:t>Водная и ветровая эрозия уменьшает площадь пашни и плодородие почвы,</w:t>
                              <w:br/>
                              <w:t>разрушает дороги и другие сооружения, заиливает каналы и водоемы. Ин-</w:t>
                              <w:br/>
                              <w:t>тенсивные эрозионные процессы наблюдаются в Карпатах и Крымских горах,</w:t>
                              <w:br/>
                              <w:t>на пахотных землях (особенно Восточной Украины). Для борьбы с эрозией</w:t>
                              <w:br/>
                              <w:t>необходимо применять почвозащитные севообороты, пахоту поперек склона,</w:t>
                              <w:br/>
                              <w:t>террасирование и т. п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firstLine="260"/>
                              <w:rPr/>
                            </w:pPr>
                            <w:r>
                              <w:rPr>
                                <w:rStyle w:val="WWArial8pt19"/>
                              </w:rPr>
                              <w:t>Карст</w:t>
                            </w:r>
                            <w:r>
                              <w:rPr/>
                              <w:t xml:space="preserve"> — явления, возникающие в растворимых водой горных породах</w:t>
                              <w:br/>
                              <w:t>(известняк, гипс, каменная и калийная соль). Для поверхности карстовых</w:t>
                              <w:br/>
                              <w:t>областей характерны мелкие борозды, воронки, ямы, котловины и др.</w:t>
                              <w:br/>
                              <w:t>В глубине закарстованных массивов образуются различные полости, ходы,</w:t>
                              <w:br/>
                              <w:t>массивы. Карст затрудняет строительство, осложняет земледелие, так как не</w:t>
                              <w:br/>
                              <w:t>только иссушает почву, но и уродует поля провалами и воронками. Карстовые</w:t>
                              <w:br/>
                              <w:t>пещеры используют как объект туризма. Характерны для Крымских гор, По-</w:t>
                              <w:br/>
                              <w:t>долья, встречаются в Донбассе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firstLine="260"/>
                              <w:rPr/>
                            </w:pPr>
                            <w:r>
                              <w:rPr>
                                <w:rStyle w:val="WWArial8pt19"/>
                              </w:rPr>
                              <w:t>Заболачивание</w:t>
                            </w:r>
                            <w:r>
                              <w:rPr/>
                              <w:t xml:space="preserve"> — нарастающее переувлажнение почв с изменением по-</w:t>
                              <w:br/>
                              <w:t>чвенно-растительного покрова. Заболачивание бывает природным (вслед-</w:t>
                              <w:br/>
                              <w:t>ствие излишка влаги, например в Полесье) или антропогенным (строитель-</w:t>
                              <w:br/>
                              <w:t>ство водохранилищ и отстойников воды; чрезмерное орошение)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firstLine="260"/>
                              <w:rPr/>
                            </w:pPr>
                            <w:r>
                              <w:rPr>
                                <w:rStyle w:val="WWArial8pt19"/>
                              </w:rPr>
                              <w:t>Вторичное засоление почв</w:t>
                            </w:r>
                            <w:r>
                              <w:rPr/>
                              <w:t xml:space="preserve"> происходит вследствие поднятия уровня под-</w:t>
                              <w:br/>
                              <w:t>земных вод при чрезмерном поливе в условиях наличия солей в горных по-</w:t>
                              <w:br/>
                              <w:t>родах (юг и север Украины). Такие почвы требуют применения специальных</w:t>
                              <w:br/>
                              <w:t>мер: известкования, гипсования и т. п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firstLine="260"/>
                              <w:rPr/>
                            </w:pPr>
                            <w:r>
                              <w:rPr/>
                              <w:t>Протекание или активизация многих современных физико-географи-</w:t>
                              <w:br/>
                              <w:t>ческих явлений в значительной мере обусловлены нарушением человеком</w:t>
                              <w:br/>
                              <w:t>природных потоков вещества и энергии, применением техники. Поэтому,</w:t>
                              <w:br/>
                              <w:t>прежде чем планировать какие-то изменения в природе, необходимо заранее</w:t>
                              <w:br/>
                              <w:t>спрогнозировать, к каким неблагоприятным природным явлениям эти из-</w:t>
                              <w:br/>
                              <w:t>менения могут привест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9pt;height:284.1pt;mso-wrap-distance-left:0pt;mso-wrap-distance-right:0pt;mso-wrap-distance-top:0pt;mso-wrap-distance-bottom:0pt;margin-top:172.1pt;mso-position-vertical-relative:page;margin-left:137.35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hanging="0"/>
                        <w:rPr/>
                      </w:pPr>
                      <w:r>
                        <w:rPr/>
                        <w:t>Водная и ветровая эрозия уменьшает площадь пашни и плодородие почвы,</w:t>
                        <w:br/>
                        <w:t>разрушает дороги и другие сооружения, заиливает каналы и водоемы. Ин-</w:t>
                        <w:br/>
                        <w:t>тенсивные эрозионные процессы наблюдаются в Карпатах и Крымских горах,</w:t>
                        <w:br/>
                        <w:t>на пахотных землях (особенно Восточной Украины). Для борьбы с эрозией</w:t>
                        <w:br/>
                        <w:t>необходимо применять почвозащитные севообороты, пахоту поперек склона,</w:t>
                        <w:br/>
                        <w:t>террасирование и т. п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firstLine="260"/>
                        <w:rPr/>
                      </w:pPr>
                      <w:r>
                        <w:rPr>
                          <w:rStyle w:val="WWArial8pt19"/>
                        </w:rPr>
                        <w:t>Карст</w:t>
                      </w:r>
                      <w:r>
                        <w:rPr/>
                        <w:t xml:space="preserve"> — явления, возникающие в растворимых водой горных породах</w:t>
                        <w:br/>
                        <w:t>(известняк, гипс, каменная и калийная соль). Для поверхности карстовых</w:t>
                        <w:br/>
                        <w:t>областей характерны мелкие борозды, воронки, ямы, котловины и др.</w:t>
                        <w:br/>
                        <w:t>В глубине закарстованных массивов образуются различные полости, ходы,</w:t>
                        <w:br/>
                        <w:t>массивы. Карст затрудняет строительство, осложняет земледелие, так как не</w:t>
                        <w:br/>
                        <w:t>только иссушает почву, но и уродует поля провалами и воронками. Карстовые</w:t>
                        <w:br/>
                        <w:t>пещеры используют как объект туризма. Характерны для Крымских гор, По-</w:t>
                        <w:br/>
                        <w:t>долья, встречаются в Донбассе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firstLine="260"/>
                        <w:rPr/>
                      </w:pPr>
                      <w:r>
                        <w:rPr>
                          <w:rStyle w:val="WWArial8pt19"/>
                        </w:rPr>
                        <w:t>Заболачивание</w:t>
                      </w:r>
                      <w:r>
                        <w:rPr/>
                        <w:t xml:space="preserve"> — нарастающее переувлажнение почв с изменением по-</w:t>
                        <w:br/>
                        <w:t>чвенно-растительного покрова. Заболачивание бывает природным (вслед-</w:t>
                        <w:br/>
                        <w:t>ствие излишка влаги, например в Полесье) или антропогенным (строитель-</w:t>
                        <w:br/>
                        <w:t>ство водохранилищ и отстойников воды; чрезмерное орошение)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firstLine="260"/>
                        <w:rPr/>
                      </w:pPr>
                      <w:r>
                        <w:rPr>
                          <w:rStyle w:val="WWArial8pt19"/>
                        </w:rPr>
                        <w:t>Вторичное засоление почв</w:t>
                      </w:r>
                      <w:r>
                        <w:rPr/>
                        <w:t xml:space="preserve"> происходит вследствие поднятия уровня под-</w:t>
                        <w:br/>
                        <w:t>земных вод при чрезмерном поливе в условиях наличия солей в горных по-</w:t>
                        <w:br/>
                        <w:t>родах (юг и север Украины). Такие почвы требуют применения специальных</w:t>
                        <w:br/>
                        <w:t>мер: известкования, гипсования и т. п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firstLine="260"/>
                        <w:rPr/>
                      </w:pPr>
                      <w:r>
                        <w:rPr/>
                        <w:t>Протекание или активизация многих современных физико-географи-</w:t>
                        <w:br/>
                        <w:t>ческих явлений в значительной мере обусловлены нарушением человеком</w:t>
                        <w:br/>
                        <w:t>природных потоков вещества и энергии, применением техники. Поэтому,</w:t>
                        <w:br/>
                        <w:t>прежде чем планировать какие-то изменения в природе, необходимо заранее</w:t>
                        <w:br/>
                        <w:t>спрогнозировать, к каким неблагоприятным природным явлениям эти из-</w:t>
                        <w:br/>
                        <w:t>менения могут привест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1753235</wp:posOffset>
                </wp:positionH>
                <wp:positionV relativeFrom="page">
                  <wp:posOffset>5848350</wp:posOffset>
                </wp:positionV>
                <wp:extent cx="4265930" cy="1283970"/>
                <wp:effectExtent l="0" t="0" r="0" b="0"/>
                <wp:wrapSquare wrapText="largest"/>
                <wp:docPr id="191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930" cy="1283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media/image17.pn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201795" cy="1076325"/>
                                  <wp:effectExtent l="0" t="0" r="0" b="0"/>
                                  <wp:docPr id="192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2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9" t="-33" r="-9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01795" cy="1076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9pt;height:101.1pt;mso-wrap-distance-left:0pt;mso-wrap-distance-right:0pt;mso-wrap-distance-top:0pt;mso-wrap-distance-bottom:0pt;margin-top:460.5pt;mso-position-vertical-relative:page;margin-left:13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media/image17.png" \* MERGEFORMAT </w:t>
                      </w:r>
                      <w:r>
                        <w:rPr/>
                        <w:drawing>
                          <wp:inline distT="0" distB="0" distL="0" distR="0">
                            <wp:extent cx="4201795" cy="1076325"/>
                            <wp:effectExtent l="0" t="0" r="0" b="0"/>
                            <wp:docPr id="193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3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9" t="-33" r="-9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01795" cy="1076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1744345</wp:posOffset>
                </wp:positionH>
                <wp:positionV relativeFrom="page">
                  <wp:posOffset>7216140</wp:posOffset>
                </wp:positionV>
                <wp:extent cx="4215130" cy="1195705"/>
                <wp:effectExtent l="0" t="0" r="0" b="0"/>
                <wp:wrapSquare wrapText="largest"/>
                <wp:docPr id="194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1195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8"/>
                              <w:shd w:fill="auto" w:val="clear"/>
                              <w:spacing w:lineRule="exact" w:line="170" w:before="0" w:after="0"/>
                              <w:ind w:left="1460" w:hanging="0"/>
                              <w:jc w:val="left"/>
                              <w:rPr/>
                            </w:pPr>
                            <w:bookmarkStart w:id="52" w:name="bookmark26"/>
                            <w:r>
                              <w:rPr/>
                              <w:t xml:space="preserve">РАЗДЕЛ </w:t>
                            </w:r>
                            <w:r>
                              <w:rPr>
                                <w:lang w:val="en-US"/>
                              </w:rPr>
                              <w:t>Ill</w:t>
                            </w:r>
                            <w:r>
                              <w:rPr>
                                <w:lang w:val="ru-RU"/>
                              </w:rPr>
                              <w:t xml:space="preserve">. </w:t>
                            </w:r>
                            <w:r>
                              <w:rPr/>
                              <w:t>ПРИРОДНЫЕ КОМПЛЕКСЫ</w:t>
                            </w:r>
                            <w:bookmarkEnd w:id="52"/>
                          </w:p>
                          <w:p>
                            <w:pPr>
                              <w:pStyle w:val="26"/>
                              <w:shd w:fill="auto" w:val="clear"/>
                              <w:spacing w:lineRule="exact" w:line="210" w:before="0" w:after="132"/>
                              <w:ind w:left="1000" w:hanging="0"/>
                              <w:jc w:val="left"/>
                              <w:rPr/>
                            </w:pPr>
                            <w:bookmarkStart w:id="53" w:name="bookmark27"/>
                            <w:r>
                              <w:rPr>
                                <w:rStyle w:val="285pt"/>
                              </w:rPr>
                              <w:t>и</w:t>
                            </w:r>
                            <w:r>
                              <w:rPr/>
                              <w:t xml:space="preserve"> физико-географическое районирование</w:t>
                            </w:r>
                            <w:bookmarkEnd w:id="53"/>
                          </w:p>
                          <w:p>
                            <w:pPr>
                              <w:pStyle w:val="38"/>
                              <w:shd w:fill="auto" w:val="clear"/>
                              <w:spacing w:lineRule="exact" w:line="170" w:before="0" w:after="59"/>
                              <w:ind w:left="1460" w:hanging="0"/>
                              <w:jc w:val="left"/>
                              <w:rPr/>
                            </w:pPr>
                            <w:bookmarkStart w:id="54" w:name="bookmark28"/>
                            <w:r>
                              <w:rPr/>
                              <w:t>Природно-территориальные комплексы</w:t>
                            </w:r>
                            <w:bookmarkEnd w:id="54"/>
                          </w:p>
                          <w:p>
                            <w:pPr>
                              <w:pStyle w:val="83"/>
                              <w:shd w:fill="auto" w:val="clear"/>
                              <w:spacing w:lineRule="exact" w:line="197" w:before="0" w:after="0"/>
                              <w:ind w:left="20" w:firstLine="260"/>
                              <w:jc w:val="both"/>
                              <w:rPr/>
                            </w:pPr>
                            <w:r>
                              <w:rPr/>
                              <w:t>Природно-территориальные комплексы</w:t>
                            </w:r>
                            <w:r>
                              <w:rPr>
                                <w:rStyle w:val="WW8TimesNewRoman9pt1"/>
                                <w:rFonts w:eastAsia="Arial"/>
                              </w:rPr>
                              <w:t xml:space="preserve"> (ПТК), или</w:t>
                            </w:r>
                            <w:r>
                              <w:rPr/>
                              <w:t xml:space="preserve"> ландшафты,</w:t>
                            </w:r>
                            <w:r>
                              <w:rPr>
                                <w:rStyle w:val="WW8TimesNewRoman9pt1"/>
                                <w:rFonts w:eastAsia="Arial"/>
                              </w:rPr>
                              <w:t>— это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hanging="0"/>
                              <w:rPr/>
                            </w:pPr>
                            <w:bookmarkStart w:id="55" w:name="bookmark29"/>
                            <w:r>
                              <w:rPr/>
                              <w:t>разные по размерам участки с определенной однородностью физико-гео-</w:t>
                              <w:br/>
                              <w:t>графических условий, характеризующиеся закономерным объединением</w:t>
                              <w:br/>
                              <w:t>взаимосвязанных и взаимозависимых природных компонентов. В наше</w:t>
                              <w:br/>
                              <w:t>время человек очень активно влияет на отдельные компоненты природы, но,</w:t>
                            </w:r>
                            <w:bookmarkEnd w:id="55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9pt;height:94.15pt;mso-wrap-distance-left:0pt;mso-wrap-distance-right:0pt;mso-wrap-distance-top:0pt;mso-wrap-distance-bottom:0pt;margin-top:568.2pt;mso-position-vertical-relative:page;margin-left:137.35pt;mso-position-horizontal-relative:page">
                <v:fill opacity="0f"/>
                <v:textbox inset="0in,0in,0in,0in">
                  <w:txbxContent>
                    <w:p>
                      <w:pPr>
                        <w:pStyle w:val="38"/>
                        <w:shd w:fill="auto" w:val="clear"/>
                        <w:spacing w:lineRule="exact" w:line="170" w:before="0" w:after="0"/>
                        <w:ind w:left="1460" w:hanging="0"/>
                        <w:jc w:val="left"/>
                        <w:rPr/>
                      </w:pPr>
                      <w:bookmarkStart w:id="56" w:name="bookmark26"/>
                      <w:r>
                        <w:rPr/>
                        <w:t xml:space="preserve">РАЗДЕЛ </w:t>
                      </w:r>
                      <w:r>
                        <w:rPr>
                          <w:lang w:val="en-US"/>
                        </w:rPr>
                        <w:t>Ill</w:t>
                      </w:r>
                      <w:r>
                        <w:rPr>
                          <w:lang w:val="ru-RU"/>
                        </w:rPr>
                        <w:t xml:space="preserve">. </w:t>
                      </w:r>
                      <w:r>
                        <w:rPr/>
                        <w:t>ПРИРОДНЫЕ КОМПЛЕКСЫ</w:t>
                      </w:r>
                      <w:bookmarkEnd w:id="56"/>
                    </w:p>
                    <w:p>
                      <w:pPr>
                        <w:pStyle w:val="26"/>
                        <w:shd w:fill="auto" w:val="clear"/>
                        <w:spacing w:lineRule="exact" w:line="210" w:before="0" w:after="132"/>
                        <w:ind w:left="1000" w:hanging="0"/>
                        <w:jc w:val="left"/>
                        <w:rPr/>
                      </w:pPr>
                      <w:bookmarkStart w:id="57" w:name="bookmark27"/>
                      <w:r>
                        <w:rPr>
                          <w:rStyle w:val="285pt"/>
                        </w:rPr>
                        <w:t>и</w:t>
                      </w:r>
                      <w:r>
                        <w:rPr/>
                        <w:t xml:space="preserve"> физико-географическое районирование</w:t>
                      </w:r>
                      <w:bookmarkEnd w:id="57"/>
                    </w:p>
                    <w:p>
                      <w:pPr>
                        <w:pStyle w:val="38"/>
                        <w:shd w:fill="auto" w:val="clear"/>
                        <w:spacing w:lineRule="exact" w:line="170" w:before="0" w:after="59"/>
                        <w:ind w:left="1460" w:hanging="0"/>
                        <w:jc w:val="left"/>
                        <w:rPr/>
                      </w:pPr>
                      <w:bookmarkStart w:id="58" w:name="bookmark28"/>
                      <w:r>
                        <w:rPr/>
                        <w:t>Природно-территориальные комплексы</w:t>
                      </w:r>
                      <w:bookmarkEnd w:id="58"/>
                    </w:p>
                    <w:p>
                      <w:pPr>
                        <w:pStyle w:val="83"/>
                        <w:shd w:fill="auto" w:val="clear"/>
                        <w:spacing w:lineRule="exact" w:line="197" w:before="0" w:after="0"/>
                        <w:ind w:left="20" w:firstLine="260"/>
                        <w:jc w:val="both"/>
                        <w:rPr/>
                      </w:pPr>
                      <w:r>
                        <w:rPr/>
                        <w:t>Природно-территориальные комплексы</w:t>
                      </w:r>
                      <w:r>
                        <w:rPr>
                          <w:rStyle w:val="WW8TimesNewRoman9pt1"/>
                          <w:rFonts w:eastAsia="Arial"/>
                        </w:rPr>
                        <w:t xml:space="preserve"> (ПТК), или</w:t>
                      </w:r>
                      <w:r>
                        <w:rPr/>
                        <w:t xml:space="preserve"> ландшафты,</w:t>
                      </w:r>
                      <w:r>
                        <w:rPr>
                          <w:rStyle w:val="WW8TimesNewRoman9pt1"/>
                          <w:rFonts w:eastAsia="Arial"/>
                        </w:rPr>
                        <w:t>— это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hanging="0"/>
                        <w:rPr/>
                      </w:pPr>
                      <w:bookmarkStart w:id="59" w:name="bookmark29"/>
                      <w:r>
                        <w:rPr/>
                        <w:t>разные по размерам участки с определенной однородностью физико-гео-</w:t>
                        <w:br/>
                        <w:t>графических условий, характеризующиеся закономерным объединением</w:t>
                        <w:br/>
                        <w:t>взаимосвязанных и взаимозависимых природных компонентов. В наше</w:t>
                        <w:br/>
                        <w:t>время человек очень активно влияет на отдельные компоненты природы, но,</w:t>
                      </w:r>
                      <w:bookmarkEnd w:id="59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3783330</wp:posOffset>
                </wp:positionH>
                <wp:positionV relativeFrom="page">
                  <wp:posOffset>8539480</wp:posOffset>
                </wp:positionV>
                <wp:extent cx="103505" cy="88900"/>
                <wp:effectExtent l="0" t="0" r="0" b="0"/>
                <wp:wrapSquare wrapText="largest"/>
                <wp:docPr id="195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rStyle w:val="WWArial75pt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15pt;height:7pt;mso-wrap-distance-left:0pt;mso-wrap-distance-right:0pt;mso-wrap-distance-top:0pt;mso-wrap-distance-bottom:0pt;margin-top:672.4pt;mso-position-vertical-relative:page;margin-left:297.9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both"/>
                        <w:rPr/>
                      </w:pPr>
                      <w:r>
                        <w:rPr>
                          <w:rStyle w:val="WWArial75pt"/>
                        </w:rPr>
                        <w:t>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0" distR="0" simplePos="0" locked="0" layoutInCell="0" allowOverlap="1" relativeHeight="663">
                <wp:simplePos x="0" y="0"/>
                <wp:positionH relativeFrom="page">
                  <wp:posOffset>1746885</wp:posOffset>
                </wp:positionH>
                <wp:positionV relativeFrom="page">
                  <wp:posOffset>4762500</wp:posOffset>
                </wp:positionV>
                <wp:extent cx="4211955" cy="635"/>
                <wp:effectExtent l="0" t="0" r="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55pt;margin-top:37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4">
                <wp:simplePos x="0" y="0"/>
                <wp:positionH relativeFrom="page">
                  <wp:posOffset>1746885</wp:posOffset>
                </wp:positionH>
                <wp:positionV relativeFrom="page">
                  <wp:posOffset>4762500</wp:posOffset>
                </wp:positionV>
                <wp:extent cx="635" cy="3596640"/>
                <wp:effectExtent l="0" t="0" r="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55pt;margin-top:37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65">
                <wp:simplePos x="0" y="0"/>
                <wp:positionH relativeFrom="page">
                  <wp:posOffset>1746885</wp:posOffset>
                </wp:positionH>
                <wp:positionV relativeFrom="page">
                  <wp:posOffset>8359140</wp:posOffset>
                </wp:positionV>
                <wp:extent cx="4211955" cy="635"/>
                <wp:effectExtent l="0" t="0" r="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55pt;margin-top:658.2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6">
                <wp:simplePos x="0" y="0"/>
                <wp:positionH relativeFrom="page">
                  <wp:posOffset>5958840</wp:posOffset>
                </wp:positionH>
                <wp:positionV relativeFrom="page">
                  <wp:posOffset>4762500</wp:posOffset>
                </wp:positionV>
                <wp:extent cx="635" cy="3596640"/>
                <wp:effectExtent l="0" t="0" r="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9.2pt;margin-top:37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1485265</wp:posOffset>
                </wp:positionH>
                <wp:positionV relativeFrom="page">
                  <wp:posOffset>2185035</wp:posOffset>
                </wp:positionV>
                <wp:extent cx="4233545" cy="795020"/>
                <wp:effectExtent l="0" t="0" r="0" b="0"/>
                <wp:wrapSquare wrapText="largest"/>
                <wp:docPr id="200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3545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hanging="0"/>
                              <w:rPr/>
                            </w:pPr>
                            <w:r>
                              <w:rPr/>
                              <w:t>поскольку все компоненты неразрывно связаны, изменение одного из них</w:t>
                              <w:br/>
                              <w:t>приводит к изменению всего природного комплекса. Исследуя ландшафты,</w:t>
                              <w:br/>
                              <w:t>можно предусмотреть негативные последствия деятельности человека, что</w:t>
                              <w:br/>
                              <w:t>очень важно для сохранности природной среды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/>
                              <w:t>Отличие ландшафтов обусловливается влиянием разных факторов ланд-</w:t>
                              <w:br/>
                              <w:t>шафтообразования, которые делятся по значению и носителя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35pt;height:62.6pt;mso-wrap-distance-left:0pt;mso-wrap-distance-right:0pt;mso-wrap-distance-top:0pt;mso-wrap-distance-bottom:0pt;margin-top:172.05pt;mso-position-vertical-relative:page;margin-left:116.95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hanging="0"/>
                        <w:rPr/>
                      </w:pPr>
                      <w:r>
                        <w:rPr/>
                        <w:t>поскольку все компоненты неразрывно связаны, изменение одного из них</w:t>
                        <w:br/>
                        <w:t>приводит к изменению всего природного комплекса. Исследуя ландшафты,</w:t>
                        <w:br/>
                        <w:t>можно предусмотреть негативные последствия деятельности человека, что</w:t>
                        <w:br/>
                        <w:t>очень важно для сохранности природной среды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/>
                        <w:t>Отличие ландшафтов обусловливается влиянием разных факторов ланд-</w:t>
                        <w:br/>
                        <w:t>шафтообразования, которые делятся по значению и носителя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1494155</wp:posOffset>
                </wp:positionH>
                <wp:positionV relativeFrom="page">
                  <wp:posOffset>3025775</wp:posOffset>
                </wp:positionV>
                <wp:extent cx="4265930" cy="2531745"/>
                <wp:effectExtent l="0" t="0" r="0" b="0"/>
                <wp:wrapSquare wrapText="largest"/>
                <wp:docPr id="201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930" cy="2531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media/image18.pn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218940" cy="2324100"/>
                                  <wp:effectExtent l="0" t="0" r="0" b="0"/>
                                  <wp:docPr id="202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2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9" t="-16" r="-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18940" cy="2324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9pt;height:199.35pt;mso-wrap-distance-left:0pt;mso-wrap-distance-right:0pt;mso-wrap-distance-top:0pt;mso-wrap-distance-bottom:0pt;margin-top:238.25pt;mso-position-vertical-relative:page;margin-left:11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media/image18.png" \* MERGEFORMAT </w:t>
                      </w:r>
                      <w:r>
                        <w:rPr/>
                        <w:drawing>
                          <wp:inline distT="0" distB="0" distL="0" distR="0">
                            <wp:extent cx="4218940" cy="2324100"/>
                            <wp:effectExtent l="0" t="0" r="0" b="0"/>
                            <wp:docPr id="203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3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9" t="-16" r="-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18940" cy="2324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1485265</wp:posOffset>
                </wp:positionH>
                <wp:positionV relativeFrom="page">
                  <wp:posOffset>5394960</wp:posOffset>
                </wp:positionV>
                <wp:extent cx="4233545" cy="2080895"/>
                <wp:effectExtent l="0" t="0" r="0" b="0"/>
                <wp:wrapSquare wrapText="largest"/>
                <wp:docPr id="20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3545" cy="208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142"/>
                              <w:ind w:left="20" w:right="20" w:firstLine="260"/>
                              <w:rPr/>
                            </w:pPr>
                            <w:r>
                              <w:rPr/>
                              <w:t>Каждый участок Земли подвергается различному влиянию факторов</w:t>
                              <w:br/>
                              <w:t>ландшафтообразования, поэтому каждый ландшафт по-своему неповторим.</w:t>
                              <w:br/>
                              <w:t>Ландшафтная карта отражает зональность распределения ландшафтов, что</w:t>
                              <w:br/>
                              <w:t>проявляется в изменении количества тепла, увлажнения, типов почв, рас-</w:t>
                              <w:br/>
                              <w:t>тительного и животного мира, физико-географических процессов и явлений.</w:t>
                            </w:r>
                          </w:p>
                          <w:p>
                            <w:pPr>
                              <w:pStyle w:val="38"/>
                              <w:shd w:fill="auto" w:val="clear"/>
                              <w:spacing w:lineRule="exact" w:line="170" w:before="0" w:after="59"/>
                              <w:ind w:left="1400" w:hanging="0"/>
                              <w:jc w:val="left"/>
                              <w:rPr/>
                            </w:pPr>
                            <w:bookmarkStart w:id="60" w:name="bookmark30"/>
                            <w:r>
                              <w:rPr/>
                              <w:t>Физико-географическое районирование</w:t>
                            </w:r>
                            <w:bookmarkEnd w:id="60"/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WWArial8pt20"/>
                              </w:rPr>
                              <w:t>Физико-географическое районирование</w:t>
                            </w:r>
                            <w:r>
                              <w:rPr/>
                              <w:t xml:space="preserve"> — это выделение больших и отно-</w:t>
                              <w:br/>
                              <w:t>сительно однородных по природным условиям территорий, отличающихся</w:t>
                              <w:br/>
                              <w:t>ландшафтами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/>
                              <w:t>Физико-географическое районирование проводится с целью облегчения</w:t>
                              <w:br/>
                              <w:t>изучения природных территорий на научной основе. Чем детальнее осущест-</w:t>
                              <w:br/>
                              <w:t>влено физико-географическое районирование, тем лучше обнаруживается</w:t>
                              <w:br/>
                              <w:t>изученность территории. Поскольку хозяйственная освоенность территории</w:t>
                              <w:br/>
                              <w:t>Украины высокая, решение проблем природопользования требует всесторон-</w:t>
                              <w:br/>
                              <w:t>него учета природных условий и ресурсо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35pt;height:163.85pt;mso-wrap-distance-left:0pt;mso-wrap-distance-right:0pt;mso-wrap-distance-top:0pt;mso-wrap-distance-bottom:0pt;margin-top:424.8pt;mso-position-vertical-relative:page;margin-left:116.95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197" w:before="0" w:after="142"/>
                        <w:ind w:left="20" w:right="20" w:firstLine="260"/>
                        <w:rPr/>
                      </w:pPr>
                      <w:r>
                        <w:rPr/>
                        <w:t>Каждый участок Земли подвергается различному влиянию факторов</w:t>
                        <w:br/>
                        <w:t>ландшафтообразования, поэтому каждый ландшафт по-своему неповторим.</w:t>
                        <w:br/>
                        <w:t>Ландшафтная карта отражает зональность распределения ландшафтов, что</w:t>
                        <w:br/>
                        <w:t>проявляется в изменении количества тепла, увлажнения, типов почв, рас-</w:t>
                        <w:br/>
                        <w:t>тительного и животного мира, физико-географических процессов и явлений.</w:t>
                      </w:r>
                    </w:p>
                    <w:p>
                      <w:pPr>
                        <w:pStyle w:val="38"/>
                        <w:shd w:fill="auto" w:val="clear"/>
                        <w:spacing w:lineRule="exact" w:line="170" w:before="0" w:after="59"/>
                        <w:ind w:left="1400" w:hanging="0"/>
                        <w:jc w:val="left"/>
                        <w:rPr/>
                      </w:pPr>
                      <w:bookmarkStart w:id="61" w:name="bookmark30"/>
                      <w:r>
                        <w:rPr/>
                        <w:t>Физико-географическое районирование</w:t>
                      </w:r>
                      <w:bookmarkEnd w:id="61"/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WWArial8pt20"/>
                        </w:rPr>
                        <w:t>Физико-географическое районирование</w:t>
                      </w:r>
                      <w:r>
                        <w:rPr/>
                        <w:t xml:space="preserve"> — это выделение больших и отно-</w:t>
                        <w:br/>
                        <w:t>сительно однородных по природным условиям территорий, отличающихся</w:t>
                        <w:br/>
                        <w:t>ландшафтами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/>
                        <w:t>Физико-географическое районирование проводится с целью облегчения</w:t>
                        <w:br/>
                        <w:t>изучения природных территорий на научной основе. Чем детальнее осущест-</w:t>
                        <w:br/>
                        <w:t>влено физико-географическое районирование, тем лучше обнаруживается</w:t>
                        <w:br/>
                        <w:t>изученность территории. Поскольку хозяйственная освоенность территории</w:t>
                        <w:br/>
                        <w:t>Украины высокая, решение проблем природопользования требует всесторон-</w:t>
                        <w:br/>
                        <w:t>него учета природных условий и ресурсов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2189480</wp:posOffset>
                </wp:positionH>
                <wp:positionV relativeFrom="page">
                  <wp:posOffset>7511415</wp:posOffset>
                </wp:positionV>
                <wp:extent cx="2554605" cy="107950"/>
                <wp:effectExtent l="0" t="0" r="0" b="0"/>
                <wp:wrapSquare wrapText="largest"/>
                <wp:docPr id="20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460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shd w:fill="auto" w:val="clear"/>
                              <w:spacing w:lineRule="exact" w:line="170"/>
                              <w:rPr/>
                            </w:pPr>
                            <w:r>
                              <w:rPr/>
                              <w:t>Единицы физико-географического районирова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15pt;height:8.5pt;mso-wrap-distance-left:0pt;mso-wrap-distance-right:0pt;mso-wrap-distance-top:0pt;mso-wrap-distance-bottom:0pt;margin-top:591.45pt;mso-position-vertical-relative:page;margin-left:172.4pt;mso-position-horizontal-relative:page">
                <v:fill opacity="0f"/>
                <v:textbox inset="0in,0in,0in,0in">
                  <w:txbxContent>
                    <w:p>
                      <w:pPr>
                        <w:pStyle w:val="Style25"/>
                        <w:shd w:fill="auto" w:val="clear"/>
                        <w:spacing w:lineRule="exact" w:line="170"/>
                        <w:rPr/>
                      </w:pPr>
                      <w:r>
                        <w:rPr/>
                        <w:t>Единицы физико-географического районирова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1482090</wp:posOffset>
                </wp:positionH>
                <wp:positionV relativeFrom="page">
                  <wp:posOffset>7692390</wp:posOffset>
                </wp:positionV>
                <wp:extent cx="4227830" cy="685800"/>
                <wp:effectExtent l="0" t="0" r="0" b="0"/>
                <wp:wrapSquare wrapText="bothSides"/>
                <wp:docPr id="20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783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138"/>
                              <w:gridCol w:w="5520"/>
                            </w:tblGrid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Название</w:t>
                                  </w:r>
                                </w:p>
                              </w:tc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22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предел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4" w:hRule="atLeast"/>
                              </w:trPr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Страна</w:t>
                                  </w:r>
                                </w:p>
                              </w:tc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Большой участок суши, сформировавшийся на основе круп-</w:t>
                                    <w:br/>
                                    <w:t>ных тектонических структур и отличающийся определенной</w:t>
                                    <w:br/>
                                    <w:t>общностью рельеф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9pt;height:54pt;mso-wrap-distance-left:0pt;mso-wrap-distance-right:0pt;mso-wrap-distance-top:0pt;mso-wrap-distance-bottom:0pt;margin-top:605.7pt;mso-position-vertical-relative:page;margin-left:116.7pt;mso-position-horizontal-relative:page">
                <v:fill opacity="0f"/>
                <v:textbox inset="0in,0in,0in,0in">
                  <w:txbxContent>
                    <w:tbl>
                      <w:tblPr>
                        <w:tblW w:w="66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138"/>
                        <w:gridCol w:w="5520"/>
                      </w:tblGrid>
                      <w:tr>
                        <w:trPr>
                          <w:trHeight w:val="326" w:hRule="atLeast"/>
                        </w:trPr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220" w:hanging="0"/>
                              <w:jc w:val="left"/>
                              <w:rPr/>
                            </w:pPr>
                            <w:r>
                              <w:rPr/>
                              <w:t>Название</w:t>
                            </w:r>
                          </w:p>
                        </w:tc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2260" w:hanging="0"/>
                              <w:jc w:val="left"/>
                              <w:rPr/>
                            </w:pPr>
                            <w:r>
                              <w:rPr/>
                              <w:t>Определение</w:t>
                            </w:r>
                          </w:p>
                        </w:tc>
                      </w:tr>
                      <w:tr>
                        <w:trPr>
                          <w:trHeight w:val="744" w:hRule="atLeast"/>
                        </w:trPr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  <w:t>Страна</w:t>
                            </w:r>
                          </w:p>
                        </w:tc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hanging="0"/>
                              <w:rPr/>
                            </w:pPr>
                            <w:r>
                              <w:rPr/>
                              <w:t>Большой участок суши, сформировавшийся на основе круп-</w:t>
                              <w:br/>
                              <w:t>ных тектонических структур и отличающийся определенной</w:t>
                              <w:br/>
                              <w:t>общностью рельеф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3530600</wp:posOffset>
                </wp:positionH>
                <wp:positionV relativeFrom="page">
                  <wp:posOffset>8539480</wp:posOffset>
                </wp:positionV>
                <wp:extent cx="103505" cy="88900"/>
                <wp:effectExtent l="0" t="0" r="0" b="0"/>
                <wp:wrapSquare wrapText="largest"/>
                <wp:docPr id="20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rStyle w:val="WWArial75pt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15pt;height:7pt;mso-wrap-distance-left:0pt;mso-wrap-distance-right:0pt;mso-wrap-distance-top:0pt;mso-wrap-distance-bottom:0pt;margin-top:672.4pt;mso-position-vertical-relative:page;margin-left:278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both"/>
                        <w:rPr/>
                      </w:pPr>
                      <w:r>
                        <w:rPr>
                          <w:rStyle w:val="WWArial75pt"/>
                        </w:rPr>
                        <w:t>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0" distR="0" simplePos="0" locked="0" layoutInCell="0" allowOverlap="1" relativeHeight="667">
                <wp:simplePos x="0" y="0"/>
                <wp:positionH relativeFrom="page">
                  <wp:posOffset>3895725</wp:posOffset>
                </wp:positionH>
                <wp:positionV relativeFrom="page">
                  <wp:posOffset>2430780</wp:posOffset>
                </wp:positionV>
                <wp:extent cx="1801495" cy="635"/>
                <wp:effectExtent l="0" t="0" r="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75pt;margin-top:191.4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8">
                <wp:simplePos x="0" y="0"/>
                <wp:positionH relativeFrom="page">
                  <wp:posOffset>3895725</wp:posOffset>
                </wp:positionH>
                <wp:positionV relativeFrom="page">
                  <wp:posOffset>2430780</wp:posOffset>
                </wp:positionV>
                <wp:extent cx="635" cy="1231265"/>
                <wp:effectExtent l="0" t="0" r="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75pt;margin-top:191.4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69">
                <wp:simplePos x="0" y="0"/>
                <wp:positionH relativeFrom="page">
                  <wp:posOffset>3895725</wp:posOffset>
                </wp:positionH>
                <wp:positionV relativeFrom="page">
                  <wp:posOffset>3662045</wp:posOffset>
                </wp:positionV>
                <wp:extent cx="1801495" cy="635"/>
                <wp:effectExtent l="0" t="0" r="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75pt;margin-top:288.3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0">
                <wp:simplePos x="0" y="0"/>
                <wp:positionH relativeFrom="page">
                  <wp:posOffset>5697220</wp:posOffset>
                </wp:positionH>
                <wp:positionV relativeFrom="page">
                  <wp:posOffset>2430780</wp:posOffset>
                </wp:positionV>
                <wp:extent cx="635" cy="1231265"/>
                <wp:effectExtent l="0" t="0" r="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8.6pt;margin-top:191.4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71">
                <wp:simplePos x="0" y="0"/>
                <wp:positionH relativeFrom="page">
                  <wp:posOffset>3895725</wp:posOffset>
                </wp:positionH>
                <wp:positionV relativeFrom="page">
                  <wp:posOffset>6572885</wp:posOffset>
                </wp:positionV>
                <wp:extent cx="1801495" cy="635"/>
                <wp:effectExtent l="0" t="0" r="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75pt;margin-top:517.5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2">
                <wp:simplePos x="0" y="0"/>
                <wp:positionH relativeFrom="page">
                  <wp:posOffset>3895725</wp:posOffset>
                </wp:positionH>
                <wp:positionV relativeFrom="page">
                  <wp:posOffset>6572885</wp:posOffset>
                </wp:positionV>
                <wp:extent cx="635" cy="1231900"/>
                <wp:effectExtent l="0" t="0" r="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75pt;margin-top:517.5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73">
                <wp:simplePos x="0" y="0"/>
                <wp:positionH relativeFrom="page">
                  <wp:posOffset>3895725</wp:posOffset>
                </wp:positionH>
                <wp:positionV relativeFrom="page">
                  <wp:posOffset>7804785</wp:posOffset>
                </wp:positionV>
                <wp:extent cx="1801495" cy="635"/>
                <wp:effectExtent l="0" t="0" r="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75pt;margin-top:614.5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4">
                <wp:simplePos x="0" y="0"/>
                <wp:positionH relativeFrom="page">
                  <wp:posOffset>5697220</wp:posOffset>
                </wp:positionH>
                <wp:positionV relativeFrom="page">
                  <wp:posOffset>6572885</wp:posOffset>
                </wp:positionV>
                <wp:extent cx="635" cy="1231900"/>
                <wp:effectExtent l="0" t="0" r="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8.6pt;margin-top:517.5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3283585</wp:posOffset>
                </wp:positionH>
                <wp:positionV relativeFrom="page">
                  <wp:posOffset>5930900</wp:posOffset>
                </wp:positionV>
                <wp:extent cx="6250305" cy="1110615"/>
                <wp:effectExtent l="0" t="0" r="0" b="0"/>
                <wp:wrapSquare wrapText="largest"/>
                <wp:docPr id="216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0305" cy="111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media/image19.jpe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913890" cy="1066165"/>
                                  <wp:effectExtent l="0" t="0" r="0" b="0"/>
                                  <wp:docPr id="217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7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19" t="-34" r="-19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3890" cy="1066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15pt;height:87.45pt;mso-wrap-distance-left:0pt;mso-wrap-distance-right:0pt;mso-wrap-distance-top:0pt;mso-wrap-distance-bottom:0pt;margin-top:467pt;mso-position-vertical-relative:page;margin-left:25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media/image19.jpeg" \* MERGEFORMAT </w:t>
                      </w:r>
                      <w:r>
                        <w:rPr/>
                        <w:drawing>
                          <wp:inline distT="0" distB="0" distL="0" distR="0">
                            <wp:extent cx="1913890" cy="1066165"/>
                            <wp:effectExtent l="0" t="0" r="0" b="0"/>
                            <wp:docPr id="218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8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19" t="-34" r="-19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3890" cy="1066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4947920</wp:posOffset>
                </wp:positionH>
                <wp:positionV relativeFrom="page">
                  <wp:posOffset>2199640</wp:posOffset>
                </wp:positionV>
                <wp:extent cx="894080" cy="88900"/>
                <wp:effectExtent l="0" t="0" r="0" b="0"/>
                <wp:wrapSquare wrapText="largest"/>
                <wp:docPr id="21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08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rStyle w:val="WWArial75pt"/>
                              </w:rPr>
                              <w:t>Окончание таблиц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4pt;height:7pt;mso-wrap-distance-left:0pt;mso-wrap-distance-right:0pt;mso-wrap-distance-top:0pt;mso-wrap-distance-bottom:0pt;margin-top:173.2pt;mso-position-vertical-relative:page;margin-left:389.6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both"/>
                        <w:rPr/>
                      </w:pPr>
                      <w:r>
                        <w:rPr>
                          <w:rStyle w:val="WWArial75pt"/>
                        </w:rPr>
                        <w:t>Окончание таблиц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1737995</wp:posOffset>
                </wp:positionH>
                <wp:positionV relativeFrom="page">
                  <wp:posOffset>2385695</wp:posOffset>
                </wp:positionV>
                <wp:extent cx="4221480" cy="2048510"/>
                <wp:effectExtent l="0" t="0" r="0" b="0"/>
                <wp:wrapSquare wrapText="bothSides"/>
                <wp:docPr id="22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1480" cy="204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195"/>
                              <w:gridCol w:w="5453"/>
                            </w:tblGrid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Название</w:t>
                                  </w:r>
                                </w:p>
                              </w:tc>
                              <w:tc>
                                <w:tcPr>
                                  <w:tcW w:w="5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22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предел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Зона</w:t>
                                  </w:r>
                                </w:p>
                              </w:tc>
                              <w:tc>
                                <w:tcPr>
                                  <w:tcW w:w="5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Часть природной страны, сформировавшаяся вследствие</w:t>
                                    <w:br/>
                                    <w:t>определенного соотношения тепла и влаги, характера цир-</w:t>
                                    <w:br/>
                                    <w:t>куляции атмосфер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Подзона</w:t>
                                  </w:r>
                                </w:p>
                              </w:tc>
                              <w:tc>
                                <w:tcPr>
                                  <w:tcW w:w="5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Часть географической зоны, которая выделяется по комп-</w:t>
                                    <w:br/>
                                    <w:t>лексу признаков: климат, растительность и почв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Провинция</w:t>
                                  </w:r>
                                </w:p>
                              </w:tc>
                              <w:tc>
                                <w:tcPr>
                                  <w:tcW w:w="5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Часть зоны в равнинной или горной стран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бласть</w:t>
                                  </w:r>
                                </w:p>
                              </w:tc>
                              <w:tc>
                                <w:tcPr>
                                  <w:tcW w:w="5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202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Составная часть провинции, которая отличается особеннос-</w:t>
                                    <w:br/>
                                    <w:t>тями геологического строения и рельеф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4" w:hRule="atLeast"/>
                              </w:trPr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Район</w:t>
                                  </w:r>
                                </w:p>
                              </w:tc>
                              <w:tc>
                                <w:tcPr>
                                  <w:tcW w:w="5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Наименьшая единица районирования, которая выделяется</w:t>
                                    <w:br/>
                                    <w:t>на основании преобладания одного вида ландшафта в опре-</w:t>
                                    <w:br/>
                                    <w:t>деленной местнос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4pt;height:161.3pt;mso-wrap-distance-left:0pt;mso-wrap-distance-right:0pt;mso-wrap-distance-top:0pt;mso-wrap-distance-bottom:0pt;margin-top:187.85pt;mso-position-vertical-relative:page;margin-left:136.85pt;mso-position-horizontal-relative:page">
                <v:fill opacity="0f"/>
                <v:textbox inset="0in,0in,0in,0in">
                  <w:txbxContent>
                    <w:tbl>
                      <w:tblPr>
                        <w:tblW w:w="6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195"/>
                        <w:gridCol w:w="5453"/>
                      </w:tblGrid>
                      <w:tr>
                        <w:trPr>
                          <w:trHeight w:val="326" w:hRule="atLeast"/>
                        </w:trPr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240" w:hanging="0"/>
                              <w:jc w:val="left"/>
                              <w:rPr/>
                            </w:pPr>
                            <w:r>
                              <w:rPr/>
                              <w:t>Название</w:t>
                            </w:r>
                          </w:p>
                        </w:tc>
                        <w:tc>
                          <w:tcPr>
                            <w:tcW w:w="5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2240" w:hanging="0"/>
                              <w:jc w:val="left"/>
                              <w:rPr/>
                            </w:pPr>
                            <w:r>
                              <w:rPr/>
                              <w:t>Определение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  <w:t>Зона</w:t>
                            </w:r>
                          </w:p>
                        </w:tc>
                        <w:tc>
                          <w:tcPr>
                            <w:tcW w:w="5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hanging="0"/>
                              <w:rPr/>
                            </w:pPr>
                            <w:r>
                              <w:rPr/>
                              <w:t>Часть природной страны, сформировавшаяся вследствие</w:t>
                              <w:br/>
                              <w:t>определенного соотношения тепла и влаги, характера цир-</w:t>
                              <w:br/>
                              <w:t>куляции атмосферы</w:t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  <w:t>Подзона</w:t>
                            </w:r>
                          </w:p>
                        </w:tc>
                        <w:tc>
                          <w:tcPr>
                            <w:tcW w:w="5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hanging="0"/>
                              <w:rPr/>
                            </w:pPr>
                            <w:r>
                              <w:rPr/>
                              <w:t>Часть географической зоны, которая выделяется по комп-</w:t>
                              <w:br/>
                              <w:t>лексу признаков: климат, растительность и почвы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  <w:t>Провинция</w:t>
                            </w:r>
                          </w:p>
                        </w:tc>
                        <w:tc>
                          <w:tcPr>
                            <w:tcW w:w="5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hanging="0"/>
                              <w:rPr/>
                            </w:pPr>
                            <w:r>
                              <w:rPr/>
                              <w:t>Часть зоны в равнинной или горной стране</w:t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  <w:t>Область</w:t>
                            </w:r>
                          </w:p>
                        </w:tc>
                        <w:tc>
                          <w:tcPr>
                            <w:tcW w:w="5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hanging="0"/>
                              <w:rPr/>
                            </w:pPr>
                            <w:r>
                              <w:rPr/>
                              <w:t>Составная часть провинции, которая отличается особеннос-</w:t>
                              <w:br/>
                              <w:t>тями геологического строения и рельефа</w:t>
                            </w:r>
                          </w:p>
                        </w:tc>
                      </w:tr>
                      <w:tr>
                        <w:trPr>
                          <w:trHeight w:val="744" w:hRule="atLeast"/>
                        </w:trPr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  <w:t>Район</w:t>
                            </w:r>
                          </w:p>
                        </w:tc>
                        <w:tc>
                          <w:tcPr>
                            <w:tcW w:w="5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hanging="0"/>
                              <w:rPr/>
                            </w:pPr>
                            <w:r>
                              <w:rPr/>
                              <w:t>Наименьшая единица районирования, которая выделяется</w:t>
                              <w:br/>
                              <w:t>на основании преобладания одного вида ландшафта в опре-</w:t>
                              <w:br/>
                              <w:t>деленной местност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2466975</wp:posOffset>
                </wp:positionH>
                <wp:positionV relativeFrom="page">
                  <wp:posOffset>4549140</wp:posOffset>
                </wp:positionV>
                <wp:extent cx="2510155" cy="107950"/>
                <wp:effectExtent l="0" t="0" r="0" b="0"/>
                <wp:wrapSquare wrapText="largest"/>
                <wp:docPr id="22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015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shd w:fill="auto" w:val="clear"/>
                              <w:spacing w:lineRule="exact" w:line="170"/>
                              <w:rPr/>
                            </w:pPr>
                            <w:r>
                              <w:rPr/>
                              <w:t>Физико-географическое районирование Украин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65pt;height:8.5pt;mso-wrap-distance-left:0pt;mso-wrap-distance-right:0pt;mso-wrap-distance-top:0pt;mso-wrap-distance-bottom:0pt;margin-top:358.2pt;mso-position-vertical-relative:page;margin-left:194.25pt;mso-position-horizontal-relative:page">
                <v:fill opacity="0f"/>
                <v:textbox inset="0in,0in,0in,0in">
                  <w:txbxContent>
                    <w:p>
                      <w:pPr>
                        <w:pStyle w:val="Style25"/>
                        <w:shd w:fill="auto" w:val="clear"/>
                        <w:spacing w:lineRule="exact" w:line="170"/>
                        <w:rPr/>
                      </w:pPr>
                      <w:r>
                        <w:rPr/>
                        <w:t>Физико-географическое районирование Украин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3149600</wp:posOffset>
                </wp:positionH>
                <wp:positionV relativeFrom="page">
                  <wp:posOffset>4942205</wp:posOffset>
                </wp:positionV>
                <wp:extent cx="14605" cy="207645"/>
                <wp:effectExtent l="0" t="0" r="0" b="0"/>
                <wp:wrapSquare wrapText="largest"/>
                <wp:docPr id="22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35pt;mso-wrap-distance-left:0pt;mso-wrap-distance-right:0pt;mso-wrap-distance-top:0pt;mso-wrap-distance-bottom:0pt;margin-top:389.15pt;mso-position-vertical-relative:page;margin-left:24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1741170</wp:posOffset>
                </wp:positionH>
                <wp:positionV relativeFrom="page">
                  <wp:posOffset>5339080</wp:posOffset>
                </wp:positionV>
                <wp:extent cx="2012315" cy="95250"/>
                <wp:effectExtent l="0" t="0" r="0" b="0"/>
                <wp:wrapSquare wrapText="largest"/>
                <wp:docPr id="223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315" cy="9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3"/>
                              <w:shd w:fill="auto" w:val="clear"/>
                              <w:spacing w:lineRule="exact" w:line="150" w:before="0" w:after="0"/>
                              <w:ind w:left="2760" w:hanging="0"/>
                              <w:jc w:val="left"/>
                              <w:rPr/>
                            </w:pPr>
                            <w:r>
                              <w:rPr/>
                              <w:t>Киев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5pt;height:7.5pt;mso-wrap-distance-left:0pt;mso-wrap-distance-right:0pt;mso-wrap-distance-top:0pt;mso-wrap-distance-bottom:0pt;margin-top:420.4pt;mso-position-vertical-relative:page;margin-left:137.1pt;mso-position-horizontal-relative:page">
                <v:fill opacity="0f"/>
                <v:textbox inset="0in,0in,0in,0in">
                  <w:txbxContent>
                    <w:p>
                      <w:pPr>
                        <w:pStyle w:val="83"/>
                        <w:shd w:fill="auto" w:val="clear"/>
                        <w:spacing w:lineRule="exact" w:line="150" w:before="0" w:after="0"/>
                        <w:ind w:left="2760" w:hanging="0"/>
                        <w:jc w:val="left"/>
                        <w:rPr/>
                      </w:pPr>
                      <w:r>
                        <w:rPr/>
                        <w:t>Киев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1741170</wp:posOffset>
                </wp:positionH>
                <wp:positionV relativeFrom="page">
                  <wp:posOffset>5778500</wp:posOffset>
                </wp:positionV>
                <wp:extent cx="1687830" cy="95250"/>
                <wp:effectExtent l="0" t="0" r="0" b="0"/>
                <wp:wrapSquare wrapText="largest"/>
                <wp:docPr id="22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830" cy="9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3"/>
                              <w:shd w:fill="auto" w:val="clear"/>
                              <w:spacing w:lineRule="exact" w:line="150" w:before="0" w:after="0"/>
                              <w:ind w:left="1180" w:hanging="0"/>
                              <w:jc w:val="left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>-</w:t>
                            </w:r>
                            <w:r>
                              <w:rPr/>
                              <w:t>о Ивано-Франков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9pt;height:7.5pt;mso-wrap-distance-left:0pt;mso-wrap-distance-right:0pt;mso-wrap-distance-top:0pt;mso-wrap-distance-bottom:0pt;margin-top:455pt;mso-position-vertical-relative:page;margin-left:137.1pt;mso-position-horizontal-relative:page">
                <v:fill opacity="0f"/>
                <v:textbox inset="0in,0in,0in,0in">
                  <w:txbxContent>
                    <w:p>
                      <w:pPr>
                        <w:pStyle w:val="83"/>
                        <w:shd w:fill="auto" w:val="clear"/>
                        <w:spacing w:lineRule="exact" w:line="150" w:before="0" w:after="0"/>
                        <w:ind w:left="1180" w:hanging="0"/>
                        <w:jc w:val="left"/>
                        <w:rPr/>
                      </w:pPr>
                      <w:r>
                        <w:rPr>
                          <w:vertAlign w:val="superscript"/>
                        </w:rPr>
                        <w:t>-</w:t>
                      </w:r>
                      <w:r>
                        <w:rPr/>
                        <w:t>о Ивано-Франков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2045970</wp:posOffset>
                </wp:positionH>
                <wp:positionV relativeFrom="page">
                  <wp:posOffset>5984240</wp:posOffset>
                </wp:positionV>
                <wp:extent cx="14605" cy="207645"/>
                <wp:effectExtent l="0" t="0" r="0" b="0"/>
                <wp:wrapSquare wrapText="largest"/>
                <wp:docPr id="225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35pt;mso-wrap-distance-left:0pt;mso-wrap-distance-right:0pt;mso-wrap-distance-top:0pt;mso-wrap-distance-bottom:0pt;margin-top:471.2pt;mso-position-vertical-relative:page;margin-left:1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4801235</wp:posOffset>
                </wp:positionH>
                <wp:positionV relativeFrom="page">
                  <wp:posOffset>6198870</wp:posOffset>
                </wp:positionV>
                <wp:extent cx="518795" cy="95250"/>
                <wp:effectExtent l="0" t="0" r="0" b="0"/>
                <wp:wrapSquare wrapText="largest"/>
                <wp:docPr id="22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9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8"/>
                              <w:shd w:fill="auto" w:val="clear"/>
                              <w:spacing w:lineRule="exact" w:line="150"/>
                              <w:rPr/>
                            </w:pPr>
                            <w:r>
                              <w:rPr/>
                              <w:t>Запорожь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5pt;height:7.5pt;mso-wrap-distance-left:0pt;mso-wrap-distance-right:0pt;mso-wrap-distance-top:0pt;mso-wrap-distance-bottom:0pt;margin-top:488.1pt;mso-position-vertical-relative:page;margin-left:378.05pt;mso-position-horizontal-relative:page">
                <v:fill opacity="0f"/>
                <v:textbox inset="0in,0in,0in,0in">
                  <w:txbxContent>
                    <w:p>
                      <w:pPr>
                        <w:pStyle w:val="Style28"/>
                        <w:shd w:fill="auto" w:val="clear"/>
                        <w:spacing w:lineRule="exact" w:line="150"/>
                        <w:rPr/>
                      </w:pPr>
                      <w:r>
                        <w:rPr/>
                        <w:t>Запорожь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1741170</wp:posOffset>
                </wp:positionH>
                <wp:positionV relativeFrom="page">
                  <wp:posOffset>7262495</wp:posOffset>
                </wp:positionV>
                <wp:extent cx="4405630" cy="95250"/>
                <wp:effectExtent l="0" t="0" r="0" b="0"/>
                <wp:wrapSquare wrapText="largest"/>
                <wp:docPr id="22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5630" cy="9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3"/>
                              <w:shd w:fill="auto" w:val="clear"/>
                              <w:spacing w:lineRule="exact" w:line="150" w:before="0" w:after="0"/>
                              <w:ind w:left="3240" w:right="2587" w:hanging="0"/>
                              <w:jc w:val="left"/>
                              <w:rPr/>
                            </w:pPr>
                            <w:r>
                              <w:rPr/>
                              <w:t>Севастополь 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9pt;height:7.5pt;mso-wrap-distance-left:0pt;mso-wrap-distance-right:0pt;mso-wrap-distance-top:0pt;mso-wrap-distance-bottom:0pt;margin-top:571.85pt;mso-position-vertical-relative:page;margin-left:137.1pt;mso-position-horizontal-relative:page">
                <v:fill opacity="0f"/>
                <v:textbox inset="0in,0in,0in,0in">
                  <w:txbxContent>
                    <w:p>
                      <w:pPr>
                        <w:pStyle w:val="83"/>
                        <w:shd w:fill="auto" w:val="clear"/>
                        <w:spacing w:lineRule="exact" w:line="150" w:before="0" w:after="0"/>
                        <w:ind w:left="3240" w:right="2587" w:hanging="0"/>
                        <w:jc w:val="left"/>
                        <w:rPr/>
                      </w:pPr>
                      <w:r>
                        <w:rPr/>
                        <w:t>Севастополь 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1741170</wp:posOffset>
                </wp:positionH>
                <wp:positionV relativeFrom="page">
                  <wp:posOffset>7454900</wp:posOffset>
                </wp:positionV>
                <wp:extent cx="4331335" cy="883285"/>
                <wp:effectExtent l="0" t="0" r="0" b="0"/>
                <wp:wrapSquare wrapText="largest"/>
                <wp:docPr id="22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1335" cy="883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3"/>
                              <w:shd w:fill="auto" w:val="clear"/>
                              <w:spacing w:lineRule="exact" w:line="168" w:before="0" w:after="0"/>
                              <w:ind w:left="672" w:right="830" w:hanging="0"/>
                              <w:rPr/>
                            </w:pPr>
                            <w:r>
                              <w:rPr/>
                              <w:t>Условные обозначения</w:t>
                              <w:br/>
                              <w:t>Границы физико-географических: .• - стран; / - зон; - подзон</w:t>
                              <w:br/>
                              <w:t>I — Восточно-Европейская равнинная ландшафтная страна:</w:t>
                              <w:br/>
                              <w:t>1 - зона смешанных лесов; 2 - зона лесостепи;</w:t>
                              <w:br/>
                              <w:t>3 - зона степи: а - Северостепная подзона;</w:t>
                              <w:br/>
                              <w:t>б - Среднестепная подзона; в - Южностепная подзона.</w:t>
                            </w:r>
                          </w:p>
                          <w:p>
                            <w:pPr>
                              <w:pStyle w:val="83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1798" w:leader="none"/>
                              </w:tabs>
                              <w:spacing w:lineRule="exact" w:line="150" w:before="0" w:after="0"/>
                              <w:ind w:left="1640" w:hanging="0"/>
                              <w:jc w:val="left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>Карпатская горная ландшафтная страна</w:t>
                            </w:r>
                          </w:p>
                          <w:p>
                            <w:pPr>
                              <w:pStyle w:val="83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1842" w:leader="none"/>
                              </w:tabs>
                              <w:spacing w:lineRule="exact" w:line="150" w:before="0" w:after="0"/>
                              <w:ind w:left="1640" w:hanging="0"/>
                              <w:jc w:val="left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>Крымская горная ландшафтная стра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05pt;height:69.55pt;mso-wrap-distance-left:0pt;mso-wrap-distance-right:0pt;mso-wrap-distance-top:0pt;mso-wrap-distance-bottom:0pt;margin-top:587pt;mso-position-vertical-relative:page;margin-left:137.1pt;mso-position-horizontal-relative:page">
                <v:fill opacity="0f"/>
                <v:textbox inset="0in,0in,0in,0in">
                  <w:txbxContent>
                    <w:p>
                      <w:pPr>
                        <w:pStyle w:val="83"/>
                        <w:shd w:fill="auto" w:val="clear"/>
                        <w:spacing w:lineRule="exact" w:line="168" w:before="0" w:after="0"/>
                        <w:ind w:left="672" w:right="830" w:hanging="0"/>
                        <w:rPr/>
                      </w:pPr>
                      <w:r>
                        <w:rPr/>
                        <w:t>Условные обозначения</w:t>
                        <w:br/>
                        <w:t>Границы физико-географических: .• - стран; / - зон; - подзон</w:t>
                        <w:br/>
                        <w:t>I — Восточно-Европейская равнинная ландшафтная страна:</w:t>
                        <w:br/>
                        <w:t>1 - зона смешанных лесов; 2 - зона лесостепи;</w:t>
                        <w:br/>
                        <w:t>3 - зона степи: а - Северостепная подзона;</w:t>
                        <w:br/>
                        <w:t>б - Среднестепная подзона; в - Южностепная подзона.</w:t>
                      </w:r>
                    </w:p>
                    <w:p>
                      <w:pPr>
                        <w:pStyle w:val="83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1798" w:leader="none"/>
                        </w:tabs>
                        <w:spacing w:lineRule="exact" w:line="150" w:before="0" w:after="0"/>
                        <w:ind w:left="1640" w:hanging="0"/>
                        <w:jc w:val="left"/>
                        <w:rPr/>
                      </w:pPr>
                      <w:r>
                        <w:rPr/>
                        <w:t xml:space="preserve">— </w:t>
                      </w:r>
                      <w:r>
                        <w:rPr/>
                        <w:t>Карпатская горная ландшафтная страна</w:t>
                      </w:r>
                    </w:p>
                    <w:p>
                      <w:pPr>
                        <w:pStyle w:val="83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1842" w:leader="none"/>
                        </w:tabs>
                        <w:spacing w:lineRule="exact" w:line="150" w:before="0" w:after="0"/>
                        <w:ind w:left="1640" w:hanging="0"/>
                        <w:jc w:val="left"/>
                        <w:rPr/>
                      </w:pPr>
                      <w:r>
                        <w:rPr/>
                        <w:t xml:space="preserve">— </w:t>
                      </w:r>
                      <w:r>
                        <w:rPr/>
                        <w:t>Крымская горная ландшафтная стра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3780155</wp:posOffset>
                </wp:positionH>
                <wp:positionV relativeFrom="page">
                  <wp:posOffset>8539480</wp:posOffset>
                </wp:positionV>
                <wp:extent cx="103505" cy="88900"/>
                <wp:effectExtent l="0" t="0" r="0" b="0"/>
                <wp:wrapSquare wrapText="largest"/>
                <wp:docPr id="22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rStyle w:val="WWArial75pt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15pt;height:7pt;mso-wrap-distance-left:0pt;mso-wrap-distance-right:0pt;mso-wrap-distance-top:0pt;mso-wrap-distance-bottom:0pt;margin-top:672.4pt;mso-position-vertical-relative:page;margin-left:297.65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both"/>
                        <w:rPr/>
                      </w:pPr>
                      <w:r>
                        <w:rPr>
                          <w:rStyle w:val="WWArial75pt"/>
                        </w:rPr>
                        <w:t>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0" distR="0" simplePos="0" locked="0" layoutInCell="0" allowOverlap="1" relativeHeight="675">
                <wp:simplePos x="0" y="0"/>
                <wp:positionH relativeFrom="page">
                  <wp:posOffset>1752600</wp:posOffset>
                </wp:positionH>
                <wp:positionV relativeFrom="page">
                  <wp:posOffset>4896485</wp:posOffset>
                </wp:positionV>
                <wp:extent cx="1798320" cy="635"/>
                <wp:effectExtent l="0" t="0" r="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pt;margin-top:385.5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6">
                <wp:simplePos x="0" y="0"/>
                <wp:positionH relativeFrom="page">
                  <wp:posOffset>1752600</wp:posOffset>
                </wp:positionH>
                <wp:positionV relativeFrom="page">
                  <wp:posOffset>4896485</wp:posOffset>
                </wp:positionV>
                <wp:extent cx="635" cy="1231900"/>
                <wp:effectExtent l="0" t="0" r="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pt;margin-top:385.5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77">
                <wp:simplePos x="0" y="0"/>
                <wp:positionH relativeFrom="page">
                  <wp:posOffset>1752600</wp:posOffset>
                </wp:positionH>
                <wp:positionV relativeFrom="page">
                  <wp:posOffset>6128385</wp:posOffset>
                </wp:positionV>
                <wp:extent cx="1798320" cy="635"/>
                <wp:effectExtent l="0" t="0" r="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pt;margin-top:482.5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8">
                <wp:simplePos x="0" y="0"/>
                <wp:positionH relativeFrom="page">
                  <wp:posOffset>3550920</wp:posOffset>
                </wp:positionH>
                <wp:positionV relativeFrom="page">
                  <wp:posOffset>4896485</wp:posOffset>
                </wp:positionV>
                <wp:extent cx="635" cy="1231900"/>
                <wp:effectExtent l="0" t="0" r="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6pt;margin-top:385.5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1494155</wp:posOffset>
                </wp:positionH>
                <wp:positionV relativeFrom="page">
                  <wp:posOffset>2359660</wp:posOffset>
                </wp:positionV>
                <wp:extent cx="4215130" cy="6034405"/>
                <wp:effectExtent l="0" t="0" r="0" b="0"/>
                <wp:wrapSquare wrapText="largest"/>
                <wp:docPr id="234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6034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3000" w:hanging="0"/>
                              <w:rPr/>
                            </w:pPr>
                            <w:r>
                              <w:rPr/>
                              <w:t>Зона смешанных лесов занимает около</w:t>
                              <w:br/>
                              <w:t>20 % территории Украины, представлена</w:t>
                              <w:br/>
                              <w:t>Украинским Полесьем. Южная грани-</w:t>
                              <w:br/>
                              <w:t>ца зоны проходит около Равы-Русской,</w:t>
                              <w:br/>
                              <w:t>Львова, Золочева, Шепетовки, Житоми-</w:t>
                              <w:br/>
                              <w:t>ра, Киева, Нежина, Глухова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3000" w:hanging="0"/>
                              <w:rPr/>
                            </w:pPr>
                            <w:r>
                              <w:rPr/>
                              <w:t>Характерны</w:t>
                            </w:r>
                            <w:r>
                              <w:rPr>
                                <w:rStyle w:val="WWArial8pt21"/>
                              </w:rPr>
                              <w:t xml:space="preserve"> низинный рельеф,</w:t>
                            </w:r>
                            <w:r>
                              <w:rPr/>
                              <w:t xml:space="preserve"> гравий-</w:t>
                              <w:br/>
                              <w:t>ные, песчаные и песчано-глинистые от-</w:t>
                              <w:br/>
                              <w:t>ложения. В антропогене, во время днеп-</w:t>
                              <w:br/>
                              <w:t>ровского оледенения, сформировались</w:t>
                              <w:br/>
                              <w:t>песчаные равнины, моренные гряды, эо-</w:t>
                              <w:br/>
                              <w:t>ловые формы рельефа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40" w:firstLine="260"/>
                              <w:rPr/>
                            </w:pPr>
                            <w:r>
                              <w:rPr>
                                <w:rStyle w:val="WWArial8pt21"/>
                              </w:rPr>
                              <w:t>Климат умеренно континентальный;</w:t>
                            </w:r>
                            <w:r>
                              <w:rPr/>
                              <w:t xml:space="preserve"> лето теплое и влажное, зима мягкая.</w:t>
                              <w:br/>
                              <w:t>Средние температуры января изменяются с запада на восток от -4,5 до -8 °С,</w:t>
                              <w:br/>
                              <w:t>июля — от +17 до +19 °С. В среднем за год выпадает 600— 680 мм осадков</w:t>
                              <w:br/>
                              <w:t>(около 70 % в теплый период). Густая речная сеть, множество болот. В мело-</w:t>
                              <w:br/>
                              <w:t>вых породах встречается карст. Много озер, крупнейшее — Свитязь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40" w:firstLine="260"/>
                              <w:rPr/>
                            </w:pPr>
                            <w:r>
                              <w:rPr>
                                <w:rStyle w:val="WWArial8pt21"/>
                              </w:rPr>
                              <w:t>Почвы дерново-подзолистые и болотные.</w:t>
                            </w:r>
                            <w:r>
                              <w:rPr/>
                              <w:t xml:space="preserve"> Преобладают сосновые, дубово-со-</w:t>
                              <w:br/>
                              <w:t>сновые и дубово-грабовые леса. Есть значительные участки дубово-липовых,</w:t>
                              <w:br/>
                              <w:t>ольхово-березовых и ясенево-ольховых лесов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40" w:firstLine="260"/>
                              <w:rPr/>
                            </w:pPr>
                            <w:r>
                              <w:rPr/>
                              <w:t>Характерные животные — косуля, лось, дикий кабан, волк, лисица, рысь,</w:t>
                              <w:br/>
                              <w:t>куница, заяц, белка, барсук; завезена ондатра; птицы — тетерев, глухарь,</w:t>
                              <w:br/>
                              <w:t>рябчик. В водоемах живут бобры, выдры, дикие утки, кулики, более 30 видов</w:t>
                              <w:br/>
                              <w:t>рыб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262"/>
                              <w:ind w:right="40" w:firstLine="260"/>
                              <w:rPr/>
                            </w:pPr>
                            <w:r>
                              <w:rPr/>
                              <w:t>Водномелиоративные работы вызвали большие изменения (осушение</w:t>
                              <w:br/>
                              <w:t>переувлажненных земель привело к глубокому и необратимому изме-</w:t>
                              <w:br/>
                              <w:t>нению природных ландшафтов), которые были особенно масштабными</w:t>
                              <w:br/>
                              <w:t>в 1960—1970-е гг. Авария на Чернобыльской АЭС и другие последствия</w:t>
                              <w:br/>
                              <w:t>деятельности человека также отрицательно повлияли на состояние при-</w:t>
                              <w:br/>
                              <w:t>родной среды и условия жизни населения.</w:t>
                            </w:r>
                          </w:p>
                          <w:p>
                            <w:pPr>
                              <w:pStyle w:val="38"/>
                              <w:shd w:fill="auto" w:val="clear"/>
                              <w:spacing w:lineRule="exact" w:line="170" w:before="0" w:after="0"/>
                              <w:ind w:left="2560" w:hanging="0"/>
                              <w:jc w:val="left"/>
                              <w:rPr/>
                            </w:pPr>
                            <w:bookmarkStart w:id="62" w:name="bookmark32"/>
                            <w:r>
                              <w:rPr/>
                              <w:t>Зона лесостепи</w:t>
                            </w:r>
                            <w:bookmarkEnd w:id="62"/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3000" w:hanging="0"/>
                              <w:rPr/>
                            </w:pPr>
                            <w:r>
                              <w:rPr/>
                              <w:t>Лесостепная зона протянулась от Пред-</w:t>
                              <w:br/>
                              <w:t>карпатья до Среднерусской возвышеннос-</w:t>
                              <w:br/>
                              <w:t>ти. Южная граница проходит по линии</w:t>
                              <w:br/>
                              <w:t>Ананьев — Знаменка — Александрия —</w:t>
                              <w:br/>
                              <w:t>Светлогорск — Красноград — Изюм. На</w:t>
                              <w:br/>
                              <w:t>лесостепную зону приходится треть тер-</w:t>
                              <w:br/>
                              <w:t>ритории Украины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3000" w:hanging="0"/>
                              <w:rPr/>
                            </w:pPr>
                            <w:r>
                              <w:rPr>
                                <w:rStyle w:val="WWArial8pt21"/>
                              </w:rPr>
                              <w:t>Рельеф</w:t>
                            </w:r>
                            <w:r>
                              <w:rPr/>
                              <w:t xml:space="preserve"> территории</w:t>
                            </w:r>
                            <w:r>
                              <w:rPr>
                                <w:rStyle w:val="WWArial8pt21"/>
                              </w:rPr>
                              <w:t xml:space="preserve"> разнообразный.</w:t>
                            </w:r>
                            <w:r>
                              <w:rPr/>
                              <w:t xml:space="preserve"> На</w:t>
                              <w:br/>
                              <w:t>Правобережье расположены Волыно-По-</w:t>
                              <w:br/>
                              <w:t>дольская и Приднепровская возвышен-</w:t>
                              <w:br/>
                              <w:t>ности с плоскими и волнисто-холмисты-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40" w:hanging="0"/>
                              <w:rPr/>
                            </w:pPr>
                            <w:r>
                              <w:rPr/>
                              <w:t>ми поверхностями (плато), которые по берегам рек расчленены балками</w:t>
                              <w:br/>
                              <w:t>и оврагами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40" w:firstLine="260"/>
                              <w:rPr/>
                            </w:pPr>
                            <w:r>
                              <w:rPr>
                                <w:rStyle w:val="WWArial8pt21"/>
                              </w:rPr>
                              <w:t>Климат</w:t>
                            </w:r>
                            <w:r>
                              <w:rPr/>
                              <w:t xml:space="preserve"> Лесостепи умеренно</w:t>
                            </w:r>
                            <w:r>
                              <w:rPr>
                                <w:rStyle w:val="WWArial8pt21"/>
                              </w:rPr>
                              <w:t xml:space="preserve"> теплый,</w:t>
                            </w:r>
                            <w:r>
                              <w:rPr/>
                              <w:t xml:space="preserve"> с достаточным и постоянным увлажне-</w:t>
                              <w:br/>
                              <w:t>нием на западе и неустойчивым — на востоке. Январские температуры с запа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9pt;height:475.15pt;mso-wrap-distance-left:0pt;mso-wrap-distance-right:0pt;mso-wrap-distance-top:0pt;mso-wrap-distance-bottom:0pt;margin-top:185.8pt;mso-position-vertical-relative:page;margin-left:117.65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3000" w:hanging="0"/>
                        <w:rPr/>
                      </w:pPr>
                      <w:r>
                        <w:rPr/>
                        <w:t>Зона смешанных лесов занимает около</w:t>
                        <w:br/>
                        <w:t>20 % территории Украины, представлена</w:t>
                        <w:br/>
                        <w:t>Украинским Полесьем. Южная грани-</w:t>
                        <w:br/>
                        <w:t>ца зоны проходит около Равы-Русской,</w:t>
                        <w:br/>
                        <w:t>Львова, Золочева, Шепетовки, Житоми-</w:t>
                        <w:br/>
                        <w:t>ра, Киева, Нежина, Глухова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3000" w:hanging="0"/>
                        <w:rPr/>
                      </w:pPr>
                      <w:r>
                        <w:rPr/>
                        <w:t>Характерны</w:t>
                      </w:r>
                      <w:r>
                        <w:rPr>
                          <w:rStyle w:val="WWArial8pt21"/>
                        </w:rPr>
                        <w:t xml:space="preserve"> низинный рельеф,</w:t>
                      </w:r>
                      <w:r>
                        <w:rPr/>
                        <w:t xml:space="preserve"> гравий-</w:t>
                        <w:br/>
                        <w:t>ные, песчаные и песчано-глинистые от-</w:t>
                        <w:br/>
                        <w:t>ложения. В антропогене, во время днеп-</w:t>
                        <w:br/>
                        <w:t>ровского оледенения, сформировались</w:t>
                        <w:br/>
                        <w:t>песчаные равнины, моренные гряды, эо-</w:t>
                        <w:br/>
                        <w:t>ловые формы рельефа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40" w:firstLine="260"/>
                        <w:rPr/>
                      </w:pPr>
                      <w:r>
                        <w:rPr>
                          <w:rStyle w:val="WWArial8pt21"/>
                        </w:rPr>
                        <w:t>Климат умеренно континентальный;</w:t>
                      </w:r>
                      <w:r>
                        <w:rPr/>
                        <w:t xml:space="preserve"> лето теплое и влажное, зима мягкая.</w:t>
                        <w:br/>
                        <w:t>Средние температуры января изменяются с запада на восток от -4,5 до -8 °С,</w:t>
                        <w:br/>
                        <w:t>июля — от +17 до +19 °С. В среднем за год выпадает 600— 680 мм осадков</w:t>
                        <w:br/>
                        <w:t>(около 70 % в теплый период). Густая речная сеть, множество болот. В мело-</w:t>
                        <w:br/>
                        <w:t>вых породах встречается карст. Много озер, крупнейшее — Свитязь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40" w:firstLine="260"/>
                        <w:rPr/>
                      </w:pPr>
                      <w:r>
                        <w:rPr>
                          <w:rStyle w:val="WWArial8pt21"/>
                        </w:rPr>
                        <w:t>Почвы дерново-подзолистые и болотные.</w:t>
                      </w:r>
                      <w:r>
                        <w:rPr/>
                        <w:t xml:space="preserve"> Преобладают сосновые, дубово-со-</w:t>
                        <w:br/>
                        <w:t>сновые и дубово-грабовые леса. Есть значительные участки дубово-липовых,</w:t>
                        <w:br/>
                        <w:t>ольхово-березовых и ясенево-ольховых лесов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40" w:firstLine="260"/>
                        <w:rPr/>
                      </w:pPr>
                      <w:r>
                        <w:rPr/>
                        <w:t>Характерные животные — косуля, лось, дикий кабан, волк, лисица, рысь,</w:t>
                        <w:br/>
                        <w:t>куница, заяц, белка, барсук; завезена ондатра; птицы — тетерев, глухарь,</w:t>
                        <w:br/>
                        <w:t>рябчик. В водоемах живут бобры, выдры, дикие утки, кулики, более 30 видов</w:t>
                        <w:br/>
                        <w:t>рыб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262"/>
                        <w:ind w:right="40" w:firstLine="260"/>
                        <w:rPr/>
                      </w:pPr>
                      <w:r>
                        <w:rPr/>
                        <w:t>Водномелиоративные работы вызвали большие изменения (осушение</w:t>
                        <w:br/>
                        <w:t>переувлажненных земель привело к глубокому и необратимому изме-</w:t>
                        <w:br/>
                        <w:t>нению природных ландшафтов), которые были особенно масштабными</w:t>
                        <w:br/>
                        <w:t>в 1960—1970-е гг. Авария на Чернобыльской АЭС и другие последствия</w:t>
                        <w:br/>
                        <w:t>деятельности человека также отрицательно повлияли на состояние при-</w:t>
                        <w:br/>
                        <w:t>родной среды и условия жизни населения.</w:t>
                      </w:r>
                    </w:p>
                    <w:p>
                      <w:pPr>
                        <w:pStyle w:val="38"/>
                        <w:shd w:fill="auto" w:val="clear"/>
                        <w:spacing w:lineRule="exact" w:line="170" w:before="0" w:after="0"/>
                        <w:ind w:left="2560" w:hanging="0"/>
                        <w:jc w:val="left"/>
                        <w:rPr/>
                      </w:pPr>
                      <w:bookmarkStart w:id="63" w:name="bookmark32"/>
                      <w:r>
                        <w:rPr/>
                        <w:t>Зона лесостепи</w:t>
                      </w:r>
                      <w:bookmarkEnd w:id="63"/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3000" w:hanging="0"/>
                        <w:rPr/>
                      </w:pPr>
                      <w:r>
                        <w:rPr/>
                        <w:t>Лесостепная зона протянулась от Пред-</w:t>
                        <w:br/>
                        <w:t>карпатья до Среднерусской возвышеннос-</w:t>
                        <w:br/>
                        <w:t>ти. Южная граница проходит по линии</w:t>
                        <w:br/>
                        <w:t>Ананьев — Знаменка — Александрия —</w:t>
                        <w:br/>
                        <w:t>Светлогорск — Красноград — Изюм. На</w:t>
                        <w:br/>
                        <w:t>лесостепную зону приходится треть тер-</w:t>
                        <w:br/>
                        <w:t>ритории Украины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3000" w:hanging="0"/>
                        <w:rPr/>
                      </w:pPr>
                      <w:r>
                        <w:rPr>
                          <w:rStyle w:val="WWArial8pt21"/>
                        </w:rPr>
                        <w:t>Рельеф</w:t>
                      </w:r>
                      <w:r>
                        <w:rPr/>
                        <w:t xml:space="preserve"> территории</w:t>
                      </w:r>
                      <w:r>
                        <w:rPr>
                          <w:rStyle w:val="WWArial8pt21"/>
                        </w:rPr>
                        <w:t xml:space="preserve"> разнообразный.</w:t>
                      </w:r>
                      <w:r>
                        <w:rPr/>
                        <w:t xml:space="preserve"> На</w:t>
                        <w:br/>
                        <w:t>Правобережье расположены Волыно-По-</w:t>
                        <w:br/>
                        <w:t>дольская и Приднепровская возвышен-</w:t>
                        <w:br/>
                        <w:t>ности с плоскими и волнисто-холмисты-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40" w:hanging="0"/>
                        <w:rPr/>
                      </w:pPr>
                      <w:r>
                        <w:rPr/>
                        <w:t>ми поверхностями (плато), которые по берегам рек расчленены балками</w:t>
                        <w:br/>
                        <w:t>и оврагами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40" w:firstLine="260"/>
                        <w:rPr/>
                      </w:pPr>
                      <w:r>
                        <w:rPr>
                          <w:rStyle w:val="WWArial8pt21"/>
                        </w:rPr>
                        <w:t>Климат</w:t>
                      </w:r>
                      <w:r>
                        <w:rPr/>
                        <w:t xml:space="preserve"> Лесостепи умеренно</w:t>
                      </w:r>
                      <w:r>
                        <w:rPr>
                          <w:rStyle w:val="WWArial8pt21"/>
                        </w:rPr>
                        <w:t xml:space="preserve"> теплый,</w:t>
                      </w:r>
                      <w:r>
                        <w:rPr/>
                        <w:t xml:space="preserve"> с достаточным и постоянным увлажне-</w:t>
                        <w:br/>
                        <w:t>нием на западе и неустойчивым — на востоке. Январские температуры с запа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1494155</wp:posOffset>
                </wp:positionH>
                <wp:positionV relativeFrom="page">
                  <wp:posOffset>2211070</wp:posOffset>
                </wp:positionV>
                <wp:extent cx="2693670" cy="107950"/>
                <wp:effectExtent l="0" t="0" r="0" b="0"/>
                <wp:wrapSquare wrapText="largest"/>
                <wp:docPr id="235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367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8"/>
                              <w:shd w:fill="auto" w:val="clear"/>
                              <w:spacing w:lineRule="exact" w:line="170" w:before="0" w:after="0"/>
                              <w:ind w:left="2200" w:hanging="0"/>
                              <w:jc w:val="left"/>
                              <w:rPr/>
                            </w:pPr>
                            <w:bookmarkStart w:id="64" w:name="bookmark31"/>
                            <w:r>
                              <w:rPr/>
                              <w:t>Зона смешанных лесов</w:t>
                            </w:r>
                            <w:bookmarkEnd w:id="64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1pt;height:8.5pt;mso-wrap-distance-left:0pt;mso-wrap-distance-right:0pt;mso-wrap-distance-top:0pt;mso-wrap-distance-bottom:0pt;margin-top:174.1pt;mso-position-vertical-relative:page;margin-left:117.65pt;mso-position-horizontal-relative:page">
                <v:fill opacity="0f"/>
                <v:textbox inset="0in,0in,0in,0in">
                  <w:txbxContent>
                    <w:p>
                      <w:pPr>
                        <w:pStyle w:val="38"/>
                        <w:shd w:fill="auto" w:val="clear"/>
                        <w:spacing w:lineRule="exact" w:line="170" w:before="0" w:after="0"/>
                        <w:ind w:left="2200" w:hanging="0"/>
                        <w:jc w:val="left"/>
                        <w:rPr/>
                      </w:pPr>
                      <w:bookmarkStart w:id="65" w:name="bookmark31"/>
                      <w:r>
                        <w:rPr/>
                        <w:t>Зона смешанных лесов</w:t>
                      </w:r>
                      <w:bookmarkEnd w:id="65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3893185</wp:posOffset>
                </wp:positionH>
                <wp:positionV relativeFrom="page">
                  <wp:posOffset>2428240</wp:posOffset>
                </wp:positionV>
                <wp:extent cx="6136640" cy="1273175"/>
                <wp:effectExtent l="0" t="0" r="0" b="0"/>
                <wp:wrapSquare wrapText="largest"/>
                <wp:docPr id="236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6640" cy="1273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media/image20.jpe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800225" cy="1228725"/>
                                  <wp:effectExtent l="0" t="0" r="0" b="0"/>
                                  <wp:docPr id="237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7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20" t="-29" r="-20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0225" cy="1228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2pt;height:100.25pt;mso-wrap-distance-left:0pt;mso-wrap-distance-right:0pt;mso-wrap-distance-top:0pt;mso-wrap-distance-bottom:0pt;margin-top:191.2pt;mso-position-vertical-relative:page;margin-left:30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media/image20.jpeg" \* MERGEFORMAT </w:t>
                      </w:r>
                      <w:r>
                        <w:rPr/>
                        <w:drawing>
                          <wp:inline distT="0" distB="0" distL="0" distR="0">
                            <wp:extent cx="1800225" cy="1228725"/>
                            <wp:effectExtent l="0" t="0" r="0" b="0"/>
                            <wp:docPr id="238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8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20" t="-29" r="-20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0225" cy="1228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3893185</wp:posOffset>
                </wp:positionH>
                <wp:positionV relativeFrom="page">
                  <wp:posOffset>6570980</wp:posOffset>
                </wp:positionV>
                <wp:extent cx="6136640" cy="1273175"/>
                <wp:effectExtent l="0" t="0" r="0" b="0"/>
                <wp:wrapSquare wrapText="largest"/>
                <wp:docPr id="239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6640" cy="1273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media/image21.jpe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800225" cy="1228725"/>
                                  <wp:effectExtent l="0" t="0" r="0" b="0"/>
                                  <wp:docPr id="240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0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20" t="-29" r="-20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0225" cy="1228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2pt;height:100.25pt;mso-wrap-distance-left:0pt;mso-wrap-distance-right:0pt;mso-wrap-distance-top:0pt;mso-wrap-distance-bottom:0pt;margin-top:517.4pt;mso-position-vertical-relative:page;margin-left:30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media/image21.jpeg" \* MERGEFORMAT </w:t>
                      </w:r>
                      <w:r>
                        <w:rPr/>
                        <w:drawing>
                          <wp:inline distT="0" distB="0" distL="0" distR="0">
                            <wp:extent cx="1800225" cy="1228725"/>
                            <wp:effectExtent l="0" t="0" r="0" b="0"/>
                            <wp:docPr id="241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1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20" t="-29" r="-20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0225" cy="1228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3527425</wp:posOffset>
                </wp:positionH>
                <wp:positionV relativeFrom="page">
                  <wp:posOffset>8539480</wp:posOffset>
                </wp:positionV>
                <wp:extent cx="103505" cy="88900"/>
                <wp:effectExtent l="0" t="0" r="0" b="0"/>
                <wp:wrapSquare wrapText="largest"/>
                <wp:docPr id="242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rStyle w:val="WWArial75pt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15pt;height:7pt;mso-wrap-distance-left:0pt;mso-wrap-distance-right:0pt;mso-wrap-distance-top:0pt;mso-wrap-distance-bottom:0pt;margin-top:672.4pt;mso-position-vertical-relative:page;margin-left:277.75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both"/>
                        <w:rPr/>
                      </w:pPr>
                      <w:r>
                        <w:rPr>
                          <w:rStyle w:val="WWArial75pt"/>
                        </w:rPr>
                        <w:t>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0" distR="0" simplePos="0" locked="0" layoutInCell="0" allowOverlap="1" relativeHeight="679">
                <wp:simplePos x="0" y="0"/>
                <wp:positionH relativeFrom="page">
                  <wp:posOffset>3895725</wp:posOffset>
                </wp:positionH>
                <wp:positionV relativeFrom="page">
                  <wp:posOffset>3659505</wp:posOffset>
                </wp:positionV>
                <wp:extent cx="1801495" cy="635"/>
                <wp:effectExtent l="0" t="0" r="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75pt;margin-top:288.1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0">
                <wp:simplePos x="0" y="0"/>
                <wp:positionH relativeFrom="page">
                  <wp:posOffset>3895725</wp:posOffset>
                </wp:positionH>
                <wp:positionV relativeFrom="page">
                  <wp:posOffset>3659505</wp:posOffset>
                </wp:positionV>
                <wp:extent cx="635" cy="1231265"/>
                <wp:effectExtent l="0" t="0" r="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75pt;margin-top:288.1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81">
                <wp:simplePos x="0" y="0"/>
                <wp:positionH relativeFrom="page">
                  <wp:posOffset>3895725</wp:posOffset>
                </wp:positionH>
                <wp:positionV relativeFrom="page">
                  <wp:posOffset>4890770</wp:posOffset>
                </wp:positionV>
                <wp:extent cx="1801495" cy="635"/>
                <wp:effectExtent l="0" t="0" r="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75pt;margin-top:385.1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2">
                <wp:simplePos x="0" y="0"/>
                <wp:positionH relativeFrom="page">
                  <wp:posOffset>5697220</wp:posOffset>
                </wp:positionH>
                <wp:positionV relativeFrom="page">
                  <wp:posOffset>3659505</wp:posOffset>
                </wp:positionV>
                <wp:extent cx="635" cy="1231265"/>
                <wp:effectExtent l="0" t="0" r="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8.6pt;margin-top:288.1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1747520</wp:posOffset>
                </wp:positionH>
                <wp:positionV relativeFrom="page">
                  <wp:posOffset>2185035</wp:posOffset>
                </wp:positionV>
                <wp:extent cx="4215130" cy="6214110"/>
                <wp:effectExtent l="0" t="0" r="0" b="0"/>
                <wp:wrapSquare wrapText="largest"/>
                <wp:docPr id="247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6214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40" w:hanging="0"/>
                              <w:rPr/>
                            </w:pPr>
                            <w:r>
                              <w:rPr/>
                              <w:t>да на восток изменяются от -5 до -8 °С, июльские — от +18 до +22 °С. Годовое</w:t>
                              <w:br/>
                              <w:t>количество осадков уменьшается с запада на восток от 500—750 до 450 мм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/>
                              <w:t>Зону пересекают реки бассейнов Днестра, Южного Буга, Днепра, Северс-</w:t>
                              <w:br/>
                              <w:t>кого Донца. Густота речной сети уменьшается с запада на восток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WWArial8pt22"/>
                              </w:rPr>
                              <w:t>Светло-серые, серые и темно-серые лесные почвы</w:t>
                            </w:r>
                            <w:r>
                              <w:rPr/>
                              <w:t xml:space="preserve"> занимают большие площади</w:t>
                              <w:br/>
                              <w:t>на Правобережье, на Левобережье преобладают оподзоленные черноземы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/>
                              <w:t>В Лесостепи преобладают дубовые леса (дубравы). Видовой состав лесов</w:t>
                              <w:br/>
                              <w:t>частично изменяется с запада на восток; на крайнем западе — бук, на Прид-</w:t>
                              <w:br/>
                              <w:t>непровской возвышенности — граб, клен, явор, на Левобережье — дуб, клен</w:t>
                              <w:br/>
                              <w:t>остролистный, липа. Подлесок состоит из орешника, кизила, бересклета,</w:t>
                              <w:br/>
                              <w:t>боярышника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142"/>
                              <w:ind w:left="20" w:right="20" w:firstLine="260"/>
                              <w:rPr/>
                            </w:pPr>
                            <w:r>
                              <w:rPr/>
                              <w:t>Характерно сочетание животного мира Полесья и Степи. В лесах водятся</w:t>
                              <w:br/>
                              <w:t>дикий кабан, барсук, лось, косуля, куница, волк, белка, заяц-русак, ли-</w:t>
                              <w:br/>
                              <w:t>сица, из птиц — серая куропатка, перепел. Почти везде живут суслики,</w:t>
                              <w:br/>
                              <w:t>хомяки, мыши. В долинах рек распространены некоторые виды куликов,</w:t>
                              <w:br/>
                              <w:t>пастушковых, диких уток. Встречаются выдра, бобер, акклиматизирована</w:t>
                              <w:br/>
                              <w:t>ондатра.</w:t>
                            </w:r>
                          </w:p>
                          <w:p>
                            <w:pPr>
                              <w:pStyle w:val="38"/>
                              <w:shd w:fill="auto" w:val="clear"/>
                              <w:spacing w:lineRule="exact" w:line="170" w:before="0" w:after="54"/>
                              <w:ind w:left="2780" w:hanging="0"/>
                              <w:jc w:val="left"/>
                              <w:rPr/>
                            </w:pPr>
                            <w:bookmarkStart w:id="66" w:name="bookmark33"/>
                            <w:r>
                              <w:rPr/>
                              <w:t>Зона степи</w:t>
                            </w:r>
                            <w:bookmarkEnd w:id="66"/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/>
                              <w:t>Степная зона расположена на юг от Лесостепи и тянется до Азово-Чер-</w:t>
                              <w:br/>
                              <w:t>номорского побережья и Крымских гор. Степь занимает 40 % площади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3005" w:right="20" w:hanging="0"/>
                              <w:rPr/>
                            </w:pPr>
                            <w:r>
                              <w:rPr/>
                              <w:t>Украины и охватывает Причерноморс-</w:t>
                              <w:br/>
                              <w:t>кую низменность, южную часть Прид-</w:t>
                              <w:br/>
                              <w:t>непровской и Подольской возвышеннос-</w:t>
                              <w:br/>
                              <w:t>тей, а также равнинную часть Крымского</w:t>
                              <w:br/>
                              <w:t>полуострова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3005" w:right="20" w:firstLine="260"/>
                              <w:rPr/>
                            </w:pPr>
                            <w:r>
                              <w:rPr>
                                <w:rStyle w:val="WWArial8pt22"/>
                              </w:rPr>
                              <w:t>Климат умеренно континентальный.</w:t>
                            </w:r>
                            <w:r>
                              <w:rPr/>
                              <w:t xml:space="preserve"> Сред-</w:t>
                              <w:br/>
                              <w:t>няя температура января изменяется с за-</w:t>
                              <w:br/>
                              <w:t>пада на восток от -2 до -9 °С; июля — от</w:t>
                              <w:br/>
                              <w:t>+20 до +24 °С. Годовое количество осадков</w:t>
                              <w:br/>
                              <w:t>уменьшается с северо-запада на юго-вос-</w:t>
                              <w:br/>
                              <w:t>ток от 450 до 300 мм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/>
                              <w:t>Из-за недостаточных атмосферных осадков густота речной сети незна-</w:t>
                              <w:br/>
                              <w:t>чительна. Самые крупные реки являются транзитными: Днепр, Южный</w:t>
                              <w:br/>
                              <w:t>Буг, Днестр, Дунай с притоками. Местный сток формируется за счет талых</w:t>
                              <w:br/>
                              <w:t>снеговых вод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WWArial8pt22"/>
                              </w:rPr>
                              <w:t>Почвенно-растительный покров:</w:t>
                            </w:r>
                            <w:r>
                              <w:rPr/>
                              <w:t xml:space="preserve"> в северной части — луговые степи с чер-</w:t>
                              <w:br/>
                              <w:t>ноземами типичными (почти везде распаханы). В центральной полосе в</w:t>
                              <w:br/>
                              <w:t>условиях недостаточного увлажнения развивается природная разнотрав-</w:t>
                              <w:br/>
                              <w:t>но-типчаково-ковыльная растительность на черноземах обыкновенных,</w:t>
                              <w:br/>
                              <w:t>засухоустойчивое разнотравье — на черноземах южных. Сухостепные</w:t>
                              <w:br/>
                              <w:t>южные ландшафты с типчаково-ковыльной и полынно-злаковой расти-</w:t>
                              <w:br/>
                              <w:t>тельностью сформировались на каштановых солонцеватых почвах. Часто</w:t>
                              <w:br/>
                              <w:t>встречаются солонцы и солончаки. Целинные степи, а также древесная</w:t>
                              <w:br/>
                              <w:t>растительность сохранились только в заповедниках (Черноморский био-</w:t>
                              <w:br/>
                              <w:t>сферный, Дунайские плавни, Украинский степной, Аскания-Нова, Луган-</w:t>
                              <w:br/>
                              <w:t>ский), в долинах рек и на склонах балок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WWArial8pt22"/>
                              </w:rPr>
                              <w:t>Растительность:</w:t>
                            </w:r>
                            <w:r>
                              <w:rPr/>
                              <w:t xml:space="preserve"> северные районы — разнотравно-злаковая степная рас-</w:t>
                              <w:br/>
                              <w:t>тительность; далее на юг — ковыльно-типчаковая, встречаются злаки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9pt;height:489.3pt;mso-wrap-distance-left:0pt;mso-wrap-distance-right:0pt;mso-wrap-distance-top:0pt;mso-wrap-distance-bottom:0pt;margin-top:172.05pt;mso-position-vertical-relative:page;margin-left:137.6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40" w:hanging="0"/>
                        <w:rPr/>
                      </w:pPr>
                      <w:r>
                        <w:rPr/>
                        <w:t>да на восток изменяются от -5 до -8 °С, июльские — от +18 до +22 °С. Годовое</w:t>
                        <w:br/>
                        <w:t>количество осадков уменьшается с запада на восток от 500—750 до 450 мм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/>
                        <w:t>Зону пересекают реки бассейнов Днестра, Южного Буга, Днепра, Северс-</w:t>
                        <w:br/>
                        <w:t>кого Донца. Густота речной сети уменьшается с запада на восток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WWArial8pt22"/>
                        </w:rPr>
                        <w:t>Светло-серые, серые и темно-серые лесные почвы</w:t>
                      </w:r>
                      <w:r>
                        <w:rPr/>
                        <w:t xml:space="preserve"> занимают большие площади</w:t>
                        <w:br/>
                        <w:t>на Правобережье, на Левобережье преобладают оподзоленные черноземы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/>
                        <w:t>В Лесостепи преобладают дубовые леса (дубравы). Видовой состав лесов</w:t>
                        <w:br/>
                        <w:t>частично изменяется с запада на восток; на крайнем западе — бук, на Прид-</w:t>
                        <w:br/>
                        <w:t>непровской возвышенности — граб, клен, явор, на Левобережье — дуб, клен</w:t>
                        <w:br/>
                        <w:t>остролистный, липа. Подлесок состоит из орешника, кизила, бересклета,</w:t>
                        <w:br/>
                        <w:t>боярышника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142"/>
                        <w:ind w:left="20" w:right="20" w:firstLine="260"/>
                        <w:rPr/>
                      </w:pPr>
                      <w:r>
                        <w:rPr/>
                        <w:t>Характерно сочетание животного мира Полесья и Степи. В лесах водятся</w:t>
                        <w:br/>
                        <w:t>дикий кабан, барсук, лось, косуля, куница, волк, белка, заяц-русак, ли-</w:t>
                        <w:br/>
                        <w:t>сица, из птиц — серая куропатка, перепел. Почти везде живут суслики,</w:t>
                        <w:br/>
                        <w:t>хомяки, мыши. В долинах рек распространены некоторые виды куликов,</w:t>
                        <w:br/>
                        <w:t>пастушковых, диких уток. Встречаются выдра, бобер, акклиматизирована</w:t>
                        <w:br/>
                        <w:t>ондатра.</w:t>
                      </w:r>
                    </w:p>
                    <w:p>
                      <w:pPr>
                        <w:pStyle w:val="38"/>
                        <w:shd w:fill="auto" w:val="clear"/>
                        <w:spacing w:lineRule="exact" w:line="170" w:before="0" w:after="54"/>
                        <w:ind w:left="2780" w:hanging="0"/>
                        <w:jc w:val="left"/>
                        <w:rPr/>
                      </w:pPr>
                      <w:bookmarkStart w:id="67" w:name="bookmark33"/>
                      <w:r>
                        <w:rPr/>
                        <w:t>Зона степи</w:t>
                      </w:r>
                      <w:bookmarkEnd w:id="67"/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/>
                        <w:t>Степная зона расположена на юг от Лесостепи и тянется до Азово-Чер-</w:t>
                        <w:br/>
                        <w:t>номорского побережья и Крымских гор. Степь занимает 40 % площади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3005" w:right="20" w:hanging="0"/>
                        <w:rPr/>
                      </w:pPr>
                      <w:r>
                        <w:rPr/>
                        <w:t>Украины и охватывает Причерноморс-</w:t>
                        <w:br/>
                        <w:t>кую низменность, южную часть Прид-</w:t>
                        <w:br/>
                        <w:t>непровской и Подольской возвышеннос-</w:t>
                        <w:br/>
                        <w:t>тей, а также равнинную часть Крымского</w:t>
                        <w:br/>
                        <w:t>полуострова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3005" w:right="20" w:firstLine="260"/>
                        <w:rPr/>
                      </w:pPr>
                      <w:r>
                        <w:rPr>
                          <w:rStyle w:val="WWArial8pt22"/>
                        </w:rPr>
                        <w:t>Климат умеренно континентальный.</w:t>
                      </w:r>
                      <w:r>
                        <w:rPr/>
                        <w:t xml:space="preserve"> Сред-</w:t>
                        <w:br/>
                        <w:t>няя температура января изменяется с за-</w:t>
                        <w:br/>
                        <w:t>пада на восток от -2 до -9 °С; июля — от</w:t>
                        <w:br/>
                        <w:t>+20 до +24 °С. Годовое количество осадков</w:t>
                        <w:br/>
                        <w:t>уменьшается с северо-запада на юго-вос-</w:t>
                        <w:br/>
                        <w:t>ток от 450 до 300 мм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/>
                        <w:t>Из-за недостаточных атмосферных осадков густота речной сети незна-</w:t>
                        <w:br/>
                        <w:t>чительна. Самые крупные реки являются транзитными: Днепр, Южный</w:t>
                        <w:br/>
                        <w:t>Буг, Днестр, Дунай с притоками. Местный сток формируется за счет талых</w:t>
                        <w:br/>
                        <w:t>снеговых вод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WWArial8pt22"/>
                        </w:rPr>
                        <w:t>Почвенно-растительный покров:</w:t>
                      </w:r>
                      <w:r>
                        <w:rPr/>
                        <w:t xml:space="preserve"> в северной части — луговые степи с чер-</w:t>
                        <w:br/>
                        <w:t>ноземами типичными (почти везде распаханы). В центральной полосе в</w:t>
                        <w:br/>
                        <w:t>условиях недостаточного увлажнения развивается природная разнотрав-</w:t>
                        <w:br/>
                        <w:t>но-типчаково-ковыльная растительность на черноземах обыкновенных,</w:t>
                        <w:br/>
                        <w:t>засухоустойчивое разнотравье — на черноземах южных. Сухостепные</w:t>
                        <w:br/>
                        <w:t>южные ландшафты с типчаково-ковыльной и полынно-злаковой расти-</w:t>
                        <w:br/>
                        <w:t>тельностью сформировались на каштановых солонцеватых почвах. Часто</w:t>
                        <w:br/>
                        <w:t>встречаются солонцы и солончаки. Целинные степи, а также древесная</w:t>
                        <w:br/>
                        <w:t>растительность сохранились только в заповедниках (Черноморский био-</w:t>
                        <w:br/>
                        <w:t>сферный, Дунайские плавни, Украинский степной, Аскания-Нова, Луган-</w:t>
                        <w:br/>
                        <w:t>ский), в долинах рек и на склонах балок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WWArial8pt22"/>
                        </w:rPr>
                        <w:t>Растительность:</w:t>
                      </w:r>
                      <w:r>
                        <w:rPr/>
                        <w:t xml:space="preserve"> северные районы — разнотравно-злаковая степная рас-</w:t>
                        <w:br/>
                        <w:t>тительность; далее на юг — ковыльно-типчаковая, встречаются злаки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1750695</wp:posOffset>
                </wp:positionH>
                <wp:positionV relativeFrom="page">
                  <wp:posOffset>4894580</wp:posOffset>
                </wp:positionV>
                <wp:extent cx="6136640" cy="1273175"/>
                <wp:effectExtent l="0" t="0" r="0" b="0"/>
                <wp:wrapSquare wrapText="largest"/>
                <wp:docPr id="248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6640" cy="1273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media/image22.jpe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800225" cy="1228725"/>
                                  <wp:effectExtent l="0" t="0" r="0" b="0"/>
                                  <wp:docPr id="249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9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20" t="-29" r="-20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0225" cy="1228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2pt;height:100.25pt;mso-wrap-distance-left:0pt;mso-wrap-distance-right:0pt;mso-wrap-distance-top:0pt;mso-wrap-distance-bottom:0pt;margin-top:385.4pt;mso-position-vertical-relative:page;margin-left:13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media/image22.jpeg" \* MERGEFORMAT </w:t>
                      </w:r>
                      <w:r>
                        <w:rPr/>
                        <w:drawing>
                          <wp:inline distT="0" distB="0" distL="0" distR="0">
                            <wp:extent cx="1800225" cy="1228725"/>
                            <wp:effectExtent l="0" t="0" r="0" b="0"/>
                            <wp:docPr id="250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0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20" t="-29" r="-20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0225" cy="1228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3780155</wp:posOffset>
                </wp:positionH>
                <wp:positionV relativeFrom="page">
                  <wp:posOffset>8539480</wp:posOffset>
                </wp:positionV>
                <wp:extent cx="103505" cy="88900"/>
                <wp:effectExtent l="0" t="0" r="0" b="0"/>
                <wp:wrapSquare wrapText="largest"/>
                <wp:docPr id="251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rStyle w:val="WWArial75pt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15pt;height:7pt;mso-wrap-distance-left:0pt;mso-wrap-distance-right:0pt;mso-wrap-distance-top:0pt;mso-wrap-distance-bottom:0pt;margin-top:672.4pt;mso-position-vertical-relative:page;margin-left:297.65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both"/>
                        <w:rPr/>
                      </w:pPr>
                      <w:r>
                        <w:rPr>
                          <w:rStyle w:val="WWArial75pt"/>
                        </w:rPr>
                        <w:t>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0" distR="0" simplePos="0" locked="0" layoutInCell="0" allowOverlap="1" relativeHeight="683">
                <wp:simplePos x="0" y="0"/>
                <wp:positionH relativeFrom="page">
                  <wp:posOffset>1752600</wp:posOffset>
                </wp:positionH>
                <wp:positionV relativeFrom="page">
                  <wp:posOffset>3174365</wp:posOffset>
                </wp:positionV>
                <wp:extent cx="1798320" cy="635"/>
                <wp:effectExtent l="0" t="0" r="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pt;margin-top:249.9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4">
                <wp:simplePos x="0" y="0"/>
                <wp:positionH relativeFrom="page">
                  <wp:posOffset>1752600</wp:posOffset>
                </wp:positionH>
                <wp:positionV relativeFrom="page">
                  <wp:posOffset>3174365</wp:posOffset>
                </wp:positionV>
                <wp:extent cx="635" cy="1228725"/>
                <wp:effectExtent l="0" t="0" r="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pt;margin-top:249.9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85">
                <wp:simplePos x="0" y="0"/>
                <wp:positionH relativeFrom="page">
                  <wp:posOffset>1752600</wp:posOffset>
                </wp:positionH>
                <wp:positionV relativeFrom="page">
                  <wp:posOffset>4403090</wp:posOffset>
                </wp:positionV>
                <wp:extent cx="1798320" cy="635"/>
                <wp:effectExtent l="0" t="0" r="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pt;margin-top:346.7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6">
                <wp:simplePos x="0" y="0"/>
                <wp:positionH relativeFrom="page">
                  <wp:posOffset>3550920</wp:posOffset>
                </wp:positionH>
                <wp:positionV relativeFrom="page">
                  <wp:posOffset>3174365</wp:posOffset>
                </wp:positionV>
                <wp:extent cx="635" cy="1228725"/>
                <wp:effectExtent l="0" t="0" r="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6pt;margin-top:249.9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1494155</wp:posOffset>
                </wp:positionH>
                <wp:positionV relativeFrom="page">
                  <wp:posOffset>2185670</wp:posOffset>
                </wp:positionV>
                <wp:extent cx="4218305" cy="6217285"/>
                <wp:effectExtent l="0" t="0" r="0" b="0"/>
                <wp:wrapSquare wrapText="largest"/>
                <wp:docPr id="256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305" cy="6217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142"/>
                              <w:ind w:left="20" w:right="20" w:hanging="0"/>
                              <w:rPr/>
                            </w:pPr>
                            <w:r>
                              <w:rPr/>
                              <w:t>полынь, солянки, ковыли, типчак, житняк. Из животных, кроме много-</w:t>
                              <w:br/>
                              <w:t>численных мелких грызунов, в степи живут ласка, горностай, степной сус-</w:t>
                              <w:br/>
                              <w:t xml:space="preserve">лик, волк, лисица, встречаются барсук, косуля. Среди птиц </w:t>
                            </w:r>
                            <w:r>
                              <w:rPr>
                                <w:lang w:val="ru-RU"/>
                              </w:rPr>
                              <w:t xml:space="preserve">— </w:t>
                            </w:r>
                            <w:r>
                              <w:rPr/>
                              <w:t>жаворонок,</w:t>
                              <w:br/>
                              <w:t>перепел, куропатка. Местами еще можно встретить дрофу, сову, орла. На</w:t>
                              <w:br/>
                              <w:t>берегах лиманов и на побережье морей живут дикие гуси, цапли, кулики.</w:t>
                              <w:br/>
                              <w:t>В реках и озерах зоны степи водятся щука, окунь, карп, сом. Акклима-</w:t>
                              <w:br/>
                              <w:t>тизированы фазан, ондатра, кролик дикий.</w:t>
                            </w:r>
                          </w:p>
                          <w:p>
                            <w:pPr>
                              <w:pStyle w:val="38"/>
                              <w:shd w:fill="auto" w:val="clear"/>
                              <w:spacing w:lineRule="exact" w:line="170" w:before="0" w:after="54"/>
                              <w:ind w:left="2340" w:hanging="0"/>
                              <w:jc w:val="left"/>
                              <w:rPr/>
                            </w:pPr>
                            <w:bookmarkStart w:id="68" w:name="bookmark34"/>
                            <w:r>
                              <w:rPr/>
                              <w:t>Украинские Карпаты</w:t>
                            </w:r>
                            <w:bookmarkEnd w:id="68"/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20" w:firstLine="260"/>
                              <w:rPr/>
                            </w:pPr>
                            <w:r>
                              <w:rPr/>
                              <w:t>Украинские Карпаты — это единый природно-территориальный комп-</w:t>
                              <w:br/>
                              <w:t>лекс, в состав которого входят собственно</w:t>
                            </w:r>
                            <w:r>
                              <w:rPr>
                                <w:rStyle w:val="WWArial8pt23"/>
                              </w:rPr>
                              <w:t xml:space="preserve"> Карпаты, Предкарпатская возвышен-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3010" w:hanging="0"/>
                              <w:rPr/>
                            </w:pPr>
                            <w:r>
                              <w:rPr>
                                <w:rStyle w:val="WWArial8pt23"/>
                              </w:rPr>
                              <w:t>ная равнина и Закарпатская низменность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3010" w:hanging="0"/>
                              <w:rPr/>
                            </w:pPr>
                            <w:r>
                              <w:rPr/>
                              <w:t>Карпаты как горная страна входят</w:t>
                              <w:br/>
                              <w:t>в Альпийско-Гималайский пояс склад-</w:t>
                              <w:br/>
                              <w:t>чатых гор. Формирование Карпат еще</w:t>
                              <w:br/>
                              <w:t>продолжается, о чем свидетельствуют</w:t>
                              <w:br/>
                              <w:t>землетрясения и медленные поднятия от-</w:t>
                              <w:br/>
                              <w:t>дельных участков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3010" w:hanging="0"/>
                              <w:rPr/>
                            </w:pPr>
                            <w:r>
                              <w:rPr/>
                              <w:t>Украинские Карпаты являются только</w:t>
                              <w:br/>
                              <w:t>частью Карпатских гор. Они состоят из</w:t>
                              <w:br/>
                              <w:t>четырех хребтов (горных гряд). Три гря-</w:t>
                              <w:br/>
                              <w:t>ды состоят из осадочных горных пород,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20" w:hanging="0"/>
                              <w:rPr/>
                            </w:pPr>
                            <w:r>
                              <w:rPr/>
                              <w:t>четвертая — из вулканических и представляет собой цепь угасших вулканов.</w:t>
                              <w:br/>
                              <w:t>Северо-восточные склоны хребтов более крутые, чем юго-западные. Цепи</w:t>
                              <w:br/>
                              <w:t>хребтов и продольных долин простираются с северо-запада на юго-восток.</w:t>
                              <w:br/>
                              <w:t>Здесь расположены месторождения полезных ископаемых: нефть, природ-</w:t>
                              <w:br/>
                              <w:t>ный газ, каменный уголь, горючие сланцы, озокерит (горный воск), соли,</w:t>
                              <w:br/>
                              <w:t>минеральные воды, свинец, цинк, марганец, бокситы, графит, золото и др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20" w:firstLine="260"/>
                              <w:rPr/>
                            </w:pPr>
                            <w:r>
                              <w:rPr>
                                <w:rStyle w:val="WWArial8pt23"/>
                              </w:rPr>
                              <w:t>Климат</w:t>
                            </w:r>
                            <w:r>
                              <w:rPr/>
                              <w:t xml:space="preserve"> в горах умеренный, влажный, но значительно более холодный,</w:t>
                              <w:br/>
                              <w:t>чем в смежных районах. Средняя температура января -12 °С, июля —+13 °С.</w:t>
                              <w:br/>
                              <w:t>Осадков выпадает 1500 мм в год, преимущественно в июне — июле и зимой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20" w:firstLine="260"/>
                              <w:rPr/>
                            </w:pPr>
                            <w:r>
                              <w:rPr/>
                              <w:t>Густая речная сеть. Крупнейшие реки — Днестр, Прут, Тиса, Черемош.</w:t>
                              <w:br/>
                              <w:t>Озер мало (самое большое — Синевир). Наблюдается вертикальная поясность</w:t>
                              <w:br/>
                              <w:t>ландшафтов. Предгорный пояс (до 400—700 м) — дубово-грабовые и дубо-</w:t>
                              <w:br/>
                              <w:t>вые леса. Низкогорный (700—1200 м) — буковые, буково-лиственные леса.</w:t>
                              <w:br/>
                              <w:t>Среднегорный пояс (1200—1500 м) — еловые, елово-пихтовые леса. Субаль-</w:t>
                              <w:br/>
                              <w:t>пийский пояс (1500—1800 м) — кустарники из горной сосны, черной ольхи,</w:t>
                              <w:br/>
                              <w:t>серачевника. Склоны покрыты горными лугами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20" w:firstLine="260"/>
                              <w:rPr/>
                            </w:pPr>
                            <w:r>
                              <w:rPr/>
                              <w:t>Предкарпатская возвышенная равнина протягивается вдоль горной</w:t>
                              <w:br/>
                              <w:t>дуги. Поверхность сильно расчленена. На междуречьях распространены</w:t>
                              <w:br/>
                              <w:t>глины и лесовидные суглинки, а в поймах — пески, гравий, глина. Кон-</w:t>
                              <w:br/>
                              <w:t>тинентальность климата возрастает с северо-запада на юго-восток. Почвы</w:t>
                              <w:br/>
                              <w:t>здесь дерново-подзолистые, серые лесные, иногда черноземные и болотные.</w:t>
                              <w:br/>
                              <w:t>Растительность представлена широколиственными и смешанными лесами</w:t>
                              <w:br/>
                              <w:t>(дубово-буковыми, дубово-буково-лиственными), в которых встречаются</w:t>
                              <w:br/>
                              <w:t>граб, явор, клен, в подлеске — можжевельник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3158" w:leader="hyphen"/>
                              </w:tabs>
                              <w:spacing w:lineRule="exact" w:line="197" w:before="0" w:after="0"/>
                              <w:ind w:right="20" w:firstLine="260"/>
                              <w:rPr/>
                            </w:pPr>
                            <w:r>
                              <w:rPr/>
                              <w:t>Закарпатская низменность представляет собой плоскую, слабо наклонен-</w:t>
                              <w:br/>
                              <w:t>ную на запад равнину бассейна Тисы. Климат теплый и влажный. Средняя</w:t>
                              <w:br/>
                              <w:t>температура января -3 °С, июля</w:t>
                              <w:tab/>
                              <w:t>+20 °С, осадки составляют 700 мм в г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15pt;height:489.55pt;mso-wrap-distance-left:0pt;mso-wrap-distance-right:0pt;mso-wrap-distance-top:0pt;mso-wrap-distance-bottom:0pt;margin-top:172.1pt;mso-position-vertical-relative:page;margin-left:117.65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197" w:before="0" w:after="142"/>
                        <w:ind w:left="20" w:right="20" w:hanging="0"/>
                        <w:rPr/>
                      </w:pPr>
                      <w:r>
                        <w:rPr/>
                        <w:t>полынь, солянки, ковыли, типчак, житняк. Из животных, кроме много-</w:t>
                        <w:br/>
                        <w:t>численных мелких грызунов, в степи живут ласка, горностай, степной сус-</w:t>
                        <w:br/>
                        <w:t xml:space="preserve">лик, волк, лисица, встречаются барсук, косуля. Среди птиц </w:t>
                      </w:r>
                      <w:r>
                        <w:rPr>
                          <w:lang w:val="ru-RU"/>
                        </w:rPr>
                        <w:t xml:space="preserve">— </w:t>
                      </w:r>
                      <w:r>
                        <w:rPr/>
                        <w:t>жаворонок,</w:t>
                        <w:br/>
                        <w:t>перепел, куропатка. Местами еще можно встретить дрофу, сову, орла. На</w:t>
                        <w:br/>
                        <w:t>берегах лиманов и на побережье морей живут дикие гуси, цапли, кулики.</w:t>
                        <w:br/>
                        <w:t>В реках и озерах зоны степи водятся щука, окунь, карп, сом. Акклима-</w:t>
                        <w:br/>
                        <w:t>тизированы фазан, ондатра, кролик дикий.</w:t>
                      </w:r>
                    </w:p>
                    <w:p>
                      <w:pPr>
                        <w:pStyle w:val="38"/>
                        <w:shd w:fill="auto" w:val="clear"/>
                        <w:spacing w:lineRule="exact" w:line="170" w:before="0" w:after="54"/>
                        <w:ind w:left="2340" w:hanging="0"/>
                        <w:jc w:val="left"/>
                        <w:rPr/>
                      </w:pPr>
                      <w:bookmarkStart w:id="69" w:name="bookmark34"/>
                      <w:r>
                        <w:rPr/>
                        <w:t>Украинские Карпаты</w:t>
                      </w:r>
                      <w:bookmarkEnd w:id="69"/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20" w:firstLine="260"/>
                        <w:rPr/>
                      </w:pPr>
                      <w:r>
                        <w:rPr/>
                        <w:t>Украинские Карпаты — это единый природно-территориальный комп-</w:t>
                        <w:br/>
                        <w:t>лекс, в состав которого входят собственно</w:t>
                      </w:r>
                      <w:r>
                        <w:rPr>
                          <w:rStyle w:val="WWArial8pt23"/>
                        </w:rPr>
                        <w:t xml:space="preserve"> Карпаты, Предкарпатская возвышен-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3010" w:hanging="0"/>
                        <w:rPr/>
                      </w:pPr>
                      <w:r>
                        <w:rPr>
                          <w:rStyle w:val="WWArial8pt23"/>
                        </w:rPr>
                        <w:t>ная равнина и Закарпатская низменность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3010" w:hanging="0"/>
                        <w:rPr/>
                      </w:pPr>
                      <w:r>
                        <w:rPr/>
                        <w:t>Карпаты как горная страна входят</w:t>
                        <w:br/>
                        <w:t>в Альпийско-Гималайский пояс склад-</w:t>
                        <w:br/>
                        <w:t>чатых гор. Формирование Карпат еще</w:t>
                        <w:br/>
                        <w:t>продолжается, о чем свидетельствуют</w:t>
                        <w:br/>
                        <w:t>землетрясения и медленные поднятия от-</w:t>
                        <w:br/>
                        <w:t>дельных участков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3010" w:hanging="0"/>
                        <w:rPr/>
                      </w:pPr>
                      <w:r>
                        <w:rPr/>
                        <w:t>Украинские Карпаты являются только</w:t>
                        <w:br/>
                        <w:t>частью Карпатских гор. Они состоят из</w:t>
                        <w:br/>
                        <w:t>четырех хребтов (горных гряд). Три гря-</w:t>
                        <w:br/>
                        <w:t>ды состоят из осадочных горных пород,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20" w:hanging="0"/>
                        <w:rPr/>
                      </w:pPr>
                      <w:r>
                        <w:rPr/>
                        <w:t>четвертая — из вулканических и представляет собой цепь угасших вулканов.</w:t>
                        <w:br/>
                        <w:t>Северо-восточные склоны хребтов более крутые, чем юго-западные. Цепи</w:t>
                        <w:br/>
                        <w:t>хребтов и продольных долин простираются с северо-запада на юго-восток.</w:t>
                        <w:br/>
                        <w:t>Здесь расположены месторождения полезных ископаемых: нефть, природ-</w:t>
                        <w:br/>
                        <w:t>ный газ, каменный уголь, горючие сланцы, озокерит (горный воск), соли,</w:t>
                        <w:br/>
                        <w:t>минеральные воды, свинец, цинк, марганец, бокситы, графит, золото и др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20" w:firstLine="260"/>
                        <w:rPr/>
                      </w:pPr>
                      <w:r>
                        <w:rPr>
                          <w:rStyle w:val="WWArial8pt23"/>
                        </w:rPr>
                        <w:t>Климат</w:t>
                      </w:r>
                      <w:r>
                        <w:rPr/>
                        <w:t xml:space="preserve"> в горах умеренный, влажный, но значительно более холодный,</w:t>
                        <w:br/>
                        <w:t>чем в смежных районах. Средняя температура января -12 °С, июля —+13 °С.</w:t>
                        <w:br/>
                        <w:t>Осадков выпадает 1500 мм в год, преимущественно в июне — июле и зимой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20" w:firstLine="260"/>
                        <w:rPr/>
                      </w:pPr>
                      <w:r>
                        <w:rPr/>
                        <w:t>Густая речная сеть. Крупнейшие реки — Днестр, Прут, Тиса, Черемош.</w:t>
                        <w:br/>
                        <w:t>Озер мало (самое большое — Синевир). Наблюдается вертикальная поясность</w:t>
                        <w:br/>
                        <w:t>ландшафтов. Предгорный пояс (до 400—700 м) — дубово-грабовые и дубо-</w:t>
                        <w:br/>
                        <w:t>вые леса. Низкогорный (700—1200 м) — буковые, буково-лиственные леса.</w:t>
                        <w:br/>
                        <w:t>Среднегорный пояс (1200—1500 м) — еловые, елово-пихтовые леса. Субаль-</w:t>
                        <w:br/>
                        <w:t>пийский пояс (1500—1800 м) — кустарники из горной сосны, черной ольхи,</w:t>
                        <w:br/>
                        <w:t>серачевника. Склоны покрыты горными лугами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20" w:firstLine="260"/>
                        <w:rPr/>
                      </w:pPr>
                      <w:r>
                        <w:rPr/>
                        <w:t>Предкарпатская возвышенная равнина протягивается вдоль горной</w:t>
                        <w:br/>
                        <w:t>дуги. Поверхность сильно расчленена. На междуречьях распространены</w:t>
                        <w:br/>
                        <w:t>глины и лесовидные суглинки, а в поймах — пески, гравий, глина. Кон-</w:t>
                        <w:br/>
                        <w:t>тинентальность климата возрастает с северо-запада на юго-восток. Почвы</w:t>
                        <w:br/>
                        <w:t>здесь дерново-подзолистые, серые лесные, иногда черноземные и болотные.</w:t>
                        <w:br/>
                        <w:t>Растительность представлена широколиственными и смешанными лесами</w:t>
                        <w:br/>
                        <w:t>(дубово-буковыми, дубово-буково-лиственными), в которых встречаются</w:t>
                        <w:br/>
                        <w:t>граб, явор, клен, в подлеске — можжевельник.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3158" w:leader="hyphen"/>
                        </w:tabs>
                        <w:spacing w:lineRule="exact" w:line="197" w:before="0" w:after="0"/>
                        <w:ind w:right="20" w:firstLine="260"/>
                        <w:rPr/>
                      </w:pPr>
                      <w:r>
                        <w:rPr/>
                        <w:t>Закарпатская низменность представляет собой плоскую, слабо наклонен-</w:t>
                        <w:br/>
                        <w:t>ную на запад равнину бассейна Тисы. Климат теплый и влажный. Средняя</w:t>
                        <w:br/>
                        <w:t>температура января -3 °С, июля</w:t>
                        <w:tab/>
                        <w:t>+20 °С, осадки составляют 700 мм в г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3893185</wp:posOffset>
                </wp:positionH>
                <wp:positionV relativeFrom="page">
                  <wp:posOffset>3656965</wp:posOffset>
                </wp:positionV>
                <wp:extent cx="6136640" cy="1273175"/>
                <wp:effectExtent l="0" t="0" r="0" b="0"/>
                <wp:wrapSquare wrapText="largest"/>
                <wp:docPr id="257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6640" cy="1273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media/image23.jpe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800225" cy="1228725"/>
                                  <wp:effectExtent l="0" t="0" r="0" b="0"/>
                                  <wp:docPr id="258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8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20" t="-29" r="-20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0225" cy="1228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2pt;height:100.25pt;mso-wrap-distance-left:0pt;mso-wrap-distance-right:0pt;mso-wrap-distance-top:0pt;mso-wrap-distance-bottom:0pt;margin-top:287.95pt;mso-position-vertical-relative:page;margin-left:30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media/image23.jpeg" \* MERGEFORMAT </w:t>
                      </w:r>
                      <w:r>
                        <w:rPr/>
                        <w:drawing>
                          <wp:inline distT="0" distB="0" distL="0" distR="0">
                            <wp:extent cx="1800225" cy="1228725"/>
                            <wp:effectExtent l="0" t="0" r="0" b="0"/>
                            <wp:docPr id="259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9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20" t="-29" r="-20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0225" cy="1228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3527425</wp:posOffset>
                </wp:positionH>
                <wp:positionV relativeFrom="page">
                  <wp:posOffset>8539480</wp:posOffset>
                </wp:positionV>
                <wp:extent cx="103505" cy="88900"/>
                <wp:effectExtent l="0" t="0" r="0" b="0"/>
                <wp:wrapSquare wrapText="largest"/>
                <wp:docPr id="260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rStyle w:val="WWArial75pt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15pt;height:7pt;mso-wrap-distance-left:0pt;mso-wrap-distance-right:0pt;mso-wrap-distance-top:0pt;mso-wrap-distance-bottom:0pt;margin-top:672.4pt;mso-position-vertical-relative:page;margin-left:277.75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both"/>
                        <w:rPr/>
                      </w:pPr>
                      <w:r>
                        <w:rPr>
                          <w:rStyle w:val="WWArial75pt"/>
                        </w:rPr>
                        <w:t>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0" distR="0" simplePos="0" locked="0" layoutInCell="0" allowOverlap="1" relativeHeight="687">
                <wp:simplePos x="0" y="0"/>
                <wp:positionH relativeFrom="page">
                  <wp:posOffset>4227830</wp:posOffset>
                </wp:positionH>
                <wp:positionV relativeFrom="page">
                  <wp:posOffset>4616450</wp:posOffset>
                </wp:positionV>
                <wp:extent cx="1466215" cy="635"/>
                <wp:effectExtent l="0" t="0" r="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9pt;margin-top:363.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8">
                <wp:simplePos x="0" y="0"/>
                <wp:positionH relativeFrom="page">
                  <wp:posOffset>4227830</wp:posOffset>
                </wp:positionH>
                <wp:positionV relativeFrom="page">
                  <wp:posOffset>4616450</wp:posOffset>
                </wp:positionV>
                <wp:extent cx="635" cy="1276985"/>
                <wp:effectExtent l="0" t="0" r="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9pt;margin-top:363.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89">
                <wp:simplePos x="0" y="0"/>
                <wp:positionH relativeFrom="page">
                  <wp:posOffset>4227830</wp:posOffset>
                </wp:positionH>
                <wp:positionV relativeFrom="page">
                  <wp:posOffset>5893435</wp:posOffset>
                </wp:positionV>
                <wp:extent cx="1466215" cy="635"/>
                <wp:effectExtent l="0" t="0" r="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9pt;margin-top:464.0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0">
                <wp:simplePos x="0" y="0"/>
                <wp:positionH relativeFrom="page">
                  <wp:posOffset>5694045</wp:posOffset>
                </wp:positionH>
                <wp:positionV relativeFrom="page">
                  <wp:posOffset>4616450</wp:posOffset>
                </wp:positionV>
                <wp:extent cx="635" cy="1276985"/>
                <wp:effectExtent l="0" t="0" r="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8.35pt;margin-top:363.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1747520</wp:posOffset>
                </wp:positionH>
                <wp:positionV relativeFrom="page">
                  <wp:posOffset>2185670</wp:posOffset>
                </wp:positionV>
                <wp:extent cx="4218305" cy="6180455"/>
                <wp:effectExtent l="0" t="0" r="0" b="0"/>
                <wp:wrapSquare wrapText="largest"/>
                <wp:docPr id="265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305" cy="6180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142"/>
                              <w:ind w:left="20" w:right="20" w:hanging="0"/>
                              <w:rPr/>
                            </w:pPr>
                            <w:r>
                              <w:rPr/>
                              <w:t>Растительность представлена дубовыми и черноольховыми лесами. Лесис-</w:t>
                              <w:br/>
                              <w:t>тость составляет 10—15 %. Почти 50 % площади распахано.</w:t>
                            </w:r>
                          </w:p>
                          <w:p>
                            <w:pPr>
                              <w:pStyle w:val="38"/>
                              <w:shd w:fill="auto" w:val="clear"/>
                              <w:spacing w:lineRule="exact" w:line="170" w:before="0" w:after="54"/>
                              <w:ind w:left="2600" w:hanging="0"/>
                              <w:jc w:val="left"/>
                              <w:rPr/>
                            </w:pPr>
                            <w:bookmarkStart w:id="70" w:name="bookmark35"/>
                            <w:r>
                              <w:rPr/>
                              <w:t>Крымские горы</w:t>
                            </w:r>
                            <w:bookmarkEnd w:id="70"/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/>
                              <w:t>Крымские горы простираются с запада на восток на 180 км, их ширина</w:t>
                              <w:br/>
                              <w:t>— 50—60 км. В рельефе четко выделяются три почти параллельно располо-</w:t>
                              <w:br/>
                              <w:t>женные гряды:</w:t>
                            </w:r>
                            <w:r>
                              <w:rPr>
                                <w:rStyle w:val="WWArial8pt24"/>
                              </w:rPr>
                              <w:t xml:space="preserve"> Главная</w:t>
                            </w:r>
                            <w:r>
                              <w:rPr/>
                              <w:t xml:space="preserve"> (самая высокая),</w:t>
                            </w:r>
                            <w:r>
                              <w:rPr>
                                <w:rStyle w:val="WWArial8pt24"/>
                              </w:rPr>
                              <w:t xml:space="preserve"> Внутренняя, Внешняя</w:t>
                            </w:r>
                            <w:r>
                              <w:rPr/>
                              <w:t xml:space="preserve"> (северная)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3005" w:right="20" w:firstLine="260"/>
                              <w:rPr/>
                            </w:pPr>
                            <w:r>
                              <w:rPr/>
                              <w:t>Крымские горы подразделяются на три</w:t>
                              <w:br/>
                              <w:t>физико-географические области:</w:t>
                            </w:r>
                            <w:r>
                              <w:rPr>
                                <w:rStyle w:val="WWArial8pt24"/>
                              </w:rPr>
                              <w:t xml:space="preserve"> Предгор-</w:t>
                              <w:br/>
                              <w:t>ную, Главную гряду и Южный берег Крыма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3005" w:right="20" w:firstLine="260"/>
                              <w:rPr/>
                            </w:pPr>
                            <w:r>
                              <w:rPr>
                                <w:rStyle w:val="WWArial8pt24"/>
                              </w:rPr>
                              <w:t>Крымская предгорная лесостепная область</w:t>
                              <w:br/>
                            </w:r>
                            <w:r>
                              <w:rPr/>
                              <w:t>охватывает Внешнюю и Внутреннюю гря-</w:t>
                              <w:br/>
                              <w:t>ды. Климатические условия благопри-</w:t>
                              <w:br/>
                              <w:t>ятны. Годовая сумма осадков — 550 мм.</w:t>
                              <w:br/>
                              <w:t>Речной сток зарегулирован водохрани-</w:t>
                              <w:br/>
                              <w:t>лищами. На состояние водных ресурсов</w:t>
                              <w:br/>
                              <w:t>влияет карст. Есть развитый подземный</w:t>
                              <w:br/>
                              <w:t>сток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/>
                              <w:t>Почвы — дерново-карбонатные на склонах, черноземные на плоских</w:t>
                              <w:br/>
                              <w:t>межгорных участках. Преобладают ландшафты Лесостепи — дубовые леса</w:t>
                              <w:br/>
                              <w:t>чередуются с луговыми степями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WWArial8pt24"/>
                              </w:rPr>
                              <w:t>Главная гряда.</w:t>
                            </w:r>
                            <w:r>
                              <w:rPr/>
                              <w:t xml:space="preserve"> На вершинной поверхности (яйлах) развиты карстовые про-</w:t>
                              <w:br/>
                              <w:t>цессы, которым способствуют трещиноватость и растворимость известняков,</w:t>
                              <w:br/>
                              <w:t>гипсов, затрудненные условия стока (много бессточных понижений на яйлах)</w:t>
                              <w:br/>
                              <w:t>и благоприятные климатические условия. Количество осадков в год — 1000</w:t>
                              <w:br/>
                              <w:t>мм (на западе) — 600—700 мм (на востоке), причем 50—60 % в виде снега.</w:t>
                              <w:br/>
                              <w:t>Средние температуры июля +15...+16 °С, января -4 °С (на высоте 1000 м).</w:t>
                              <w:br/>
                              <w:t>Главная гряда — аккумулятор подземных вод, дающих начало ручьям и</w:t>
                              <w:br/>
                              <w:t>рекам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/>
                              <w:t>Характерна высотная поясность ландшафтов, которая сильно зависит от эк-</w:t>
                              <w:br/>
                              <w:t>спозиции склонов. На северных склонах распространены дерново-буроземные</w:t>
                              <w:br/>
                              <w:t>щебнистые почвы под грабовыми, буковыми и дубовыми лесами. Среднегорье с</w:t>
                              <w:br/>
                              <w:t>черноземовидными дерново-буроземными почвами занято отдельными участка-</w:t>
                              <w:br/>
                              <w:t>ми буково-грабово-сосновых лесов. Яйлы покрыты лугами на горных чернозе-</w:t>
                              <w:br/>
                              <w:t>мах, на склонах и в пониженных есть грабовые и буковые перелески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/>
                              <w:t>От подножия Крымских гор леса начинаются молодыми смешанными,</w:t>
                              <w:br/>
                              <w:t>преимущественно дубовыми лесами, выше идут густые дубравы, затем — бу-</w:t>
                              <w:br/>
                              <w:t>ковые леса. В западной части Главной гряды растет крымская сосна — энде-</w:t>
                              <w:br/>
                              <w:t>мик Крымского полуострова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WWArial8pt24"/>
                              </w:rPr>
                              <w:t>Южный берег Крыма</w:t>
                            </w:r>
                            <w:r>
                              <w:rPr/>
                              <w:t xml:space="preserve"> — прибрежная полоса южного склона Главной гряды.</w:t>
                              <w:br/>
                              <w:t>Расположение на окраине субтропического пояса, южная экспозиция при-</w:t>
                              <w:br/>
                              <w:t>морских склонов способствовали развитию ландшафтов средиземноморского</w:t>
                              <w:br/>
                              <w:t>типа. Средняя температура января +1...+4 °С. Лето жаркое и сухое. Средняя</w:t>
                              <w:br/>
                              <w:t>температура июля +24 °С. Количество осадков всего 300—600 мм в год, боль-</w:t>
                              <w:br/>
                              <w:t>ше осенью и зимой. Природная растительность представлена низкорослыми</w:t>
                              <w:br/>
                              <w:t>лесами, зарослями кустарников, сухостойных трав. У подножия Главной</w:t>
                              <w:br/>
                              <w:t>гряды в средиземноморском субтропическом ландшафте наблюдается соче-</w:t>
                              <w:br/>
                              <w:t>тание лесных пород умеренного пояса и отдельных представителей субтропи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15pt;height:486.65pt;mso-wrap-distance-left:0pt;mso-wrap-distance-right:0pt;mso-wrap-distance-top:0pt;mso-wrap-distance-bottom:0pt;margin-top:172.1pt;mso-position-vertical-relative:page;margin-left:137.6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197" w:before="0" w:after="142"/>
                        <w:ind w:left="20" w:right="20" w:hanging="0"/>
                        <w:rPr/>
                      </w:pPr>
                      <w:r>
                        <w:rPr/>
                        <w:t>Растительность представлена дубовыми и черноольховыми лесами. Лесис-</w:t>
                        <w:br/>
                        <w:t>тость составляет 10—15 %. Почти 50 % площади распахано.</w:t>
                      </w:r>
                    </w:p>
                    <w:p>
                      <w:pPr>
                        <w:pStyle w:val="38"/>
                        <w:shd w:fill="auto" w:val="clear"/>
                        <w:spacing w:lineRule="exact" w:line="170" w:before="0" w:after="54"/>
                        <w:ind w:left="2600" w:hanging="0"/>
                        <w:jc w:val="left"/>
                        <w:rPr/>
                      </w:pPr>
                      <w:bookmarkStart w:id="71" w:name="bookmark35"/>
                      <w:r>
                        <w:rPr/>
                        <w:t>Крымские горы</w:t>
                      </w:r>
                      <w:bookmarkEnd w:id="71"/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/>
                        <w:t>Крымские горы простираются с запада на восток на 180 км, их ширина</w:t>
                        <w:br/>
                        <w:t>— 50—60 км. В рельефе четко выделяются три почти параллельно располо-</w:t>
                        <w:br/>
                        <w:t>женные гряды:</w:t>
                      </w:r>
                      <w:r>
                        <w:rPr>
                          <w:rStyle w:val="WWArial8pt24"/>
                        </w:rPr>
                        <w:t xml:space="preserve"> Главная</w:t>
                      </w:r>
                      <w:r>
                        <w:rPr/>
                        <w:t xml:space="preserve"> (самая высокая),</w:t>
                      </w:r>
                      <w:r>
                        <w:rPr>
                          <w:rStyle w:val="WWArial8pt24"/>
                        </w:rPr>
                        <w:t xml:space="preserve"> Внутренняя, Внешняя</w:t>
                      </w:r>
                      <w:r>
                        <w:rPr/>
                        <w:t xml:space="preserve"> (северная)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3005" w:right="20" w:firstLine="260"/>
                        <w:rPr/>
                      </w:pPr>
                      <w:r>
                        <w:rPr/>
                        <w:t>Крымские горы подразделяются на три</w:t>
                        <w:br/>
                        <w:t>физико-географические области:</w:t>
                      </w:r>
                      <w:r>
                        <w:rPr>
                          <w:rStyle w:val="WWArial8pt24"/>
                        </w:rPr>
                        <w:t xml:space="preserve"> Предгор-</w:t>
                        <w:br/>
                        <w:t>ную, Главную гряду и Южный берег Крыма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3005" w:right="20" w:firstLine="260"/>
                        <w:rPr/>
                      </w:pPr>
                      <w:r>
                        <w:rPr>
                          <w:rStyle w:val="WWArial8pt24"/>
                        </w:rPr>
                        <w:t>Крымская предгорная лесостепная область</w:t>
                        <w:br/>
                      </w:r>
                      <w:r>
                        <w:rPr/>
                        <w:t>охватывает Внешнюю и Внутреннюю гря-</w:t>
                        <w:br/>
                        <w:t>ды. Климатические условия благопри-</w:t>
                        <w:br/>
                        <w:t>ятны. Годовая сумма осадков — 550 мм.</w:t>
                        <w:br/>
                        <w:t>Речной сток зарегулирован водохрани-</w:t>
                        <w:br/>
                        <w:t>лищами. На состояние водных ресурсов</w:t>
                        <w:br/>
                        <w:t>влияет карст. Есть развитый подземный</w:t>
                        <w:br/>
                        <w:t>сток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/>
                        <w:t>Почвы — дерново-карбонатные на склонах, черноземные на плоских</w:t>
                        <w:br/>
                        <w:t>межгорных участках. Преобладают ландшафты Лесостепи — дубовые леса</w:t>
                        <w:br/>
                        <w:t>чередуются с луговыми степями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WWArial8pt24"/>
                        </w:rPr>
                        <w:t>Главная гряда.</w:t>
                      </w:r>
                      <w:r>
                        <w:rPr/>
                        <w:t xml:space="preserve"> На вершинной поверхности (яйлах) развиты карстовые про-</w:t>
                        <w:br/>
                        <w:t>цессы, которым способствуют трещиноватость и растворимость известняков,</w:t>
                        <w:br/>
                        <w:t>гипсов, затрудненные условия стока (много бессточных понижений на яйлах)</w:t>
                        <w:br/>
                        <w:t>и благоприятные климатические условия. Количество осадков в год — 1000</w:t>
                        <w:br/>
                        <w:t>мм (на западе) — 600—700 мм (на востоке), причем 50—60 % в виде снега.</w:t>
                        <w:br/>
                        <w:t>Средние температуры июля +15...+16 °С, января -4 °С (на высоте 1000 м).</w:t>
                        <w:br/>
                        <w:t>Главная гряда — аккумулятор подземных вод, дающих начало ручьям и</w:t>
                        <w:br/>
                        <w:t>рекам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/>
                        <w:t>Характерна высотная поясность ландшафтов, которая сильно зависит от эк-</w:t>
                        <w:br/>
                        <w:t>спозиции склонов. На северных склонах распространены дерново-буроземные</w:t>
                        <w:br/>
                        <w:t>щебнистые почвы под грабовыми, буковыми и дубовыми лесами. Среднегорье с</w:t>
                        <w:br/>
                        <w:t>черноземовидными дерново-буроземными почвами занято отдельными участка-</w:t>
                        <w:br/>
                        <w:t>ми буково-грабово-сосновых лесов. Яйлы покрыты лугами на горных чернозе-</w:t>
                        <w:br/>
                        <w:t>мах, на склонах и в пониженных есть грабовые и буковые перелески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/>
                        <w:t>От подножия Крымских гор леса начинаются молодыми смешанными,</w:t>
                        <w:br/>
                        <w:t>преимущественно дубовыми лесами, выше идут густые дубравы, затем — бу-</w:t>
                        <w:br/>
                        <w:t>ковые леса. В западной части Главной гряды растет крымская сосна — энде-</w:t>
                        <w:br/>
                        <w:t>мик Крымского полуострова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WWArial8pt24"/>
                        </w:rPr>
                        <w:t>Южный берег Крыма</w:t>
                      </w:r>
                      <w:r>
                        <w:rPr/>
                        <w:t xml:space="preserve"> — прибрежная полоса южного склона Главной гряды.</w:t>
                        <w:br/>
                        <w:t>Расположение на окраине субтропического пояса, южная экспозиция при-</w:t>
                        <w:br/>
                        <w:t>морских склонов способствовали развитию ландшафтов средиземноморского</w:t>
                        <w:br/>
                        <w:t>типа. Средняя температура января +1...+4 °С. Лето жаркое и сухое. Средняя</w:t>
                        <w:br/>
                        <w:t>температура июля +24 °С. Количество осадков всего 300—600 мм в год, боль-</w:t>
                        <w:br/>
                        <w:t>ше осенью и зимой. Природная растительность представлена низкорослыми</w:t>
                        <w:br/>
                        <w:t>лесами, зарослями кустарников, сухостойных трав. У подножия Главной</w:t>
                        <w:br/>
                        <w:t>гряды в средиземноморском субтропическом ландшафте наблюдается соче-</w:t>
                        <w:br/>
                        <w:t>тание лесных пород умеренного пояса и отдельных представителей субтропи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1750695</wp:posOffset>
                </wp:positionH>
                <wp:positionV relativeFrom="page">
                  <wp:posOffset>3172460</wp:posOffset>
                </wp:positionV>
                <wp:extent cx="6136640" cy="1272540"/>
                <wp:effectExtent l="0" t="0" r="0" b="0"/>
                <wp:wrapSquare wrapText="largest"/>
                <wp:docPr id="266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6640" cy="1272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media/image24.jpe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800225" cy="1228090"/>
                                  <wp:effectExtent l="0" t="0" r="0" b="0"/>
                                  <wp:docPr id="267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7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20" t="-29" r="-20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0225" cy="1228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2pt;height:100.2pt;mso-wrap-distance-left:0pt;mso-wrap-distance-right:0pt;mso-wrap-distance-top:0pt;mso-wrap-distance-bottom:0pt;margin-top:249.8pt;mso-position-vertical-relative:page;margin-left:13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media/image24.jpeg" \* MERGEFORMAT </w:t>
                      </w:r>
                      <w:r>
                        <w:rPr/>
                        <w:drawing>
                          <wp:inline distT="0" distB="0" distL="0" distR="0">
                            <wp:extent cx="1800225" cy="1228090"/>
                            <wp:effectExtent l="0" t="0" r="0" b="0"/>
                            <wp:docPr id="268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8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20" t="-29" r="-20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0225" cy="1228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3780155</wp:posOffset>
                </wp:positionH>
                <wp:positionV relativeFrom="page">
                  <wp:posOffset>8539480</wp:posOffset>
                </wp:positionV>
                <wp:extent cx="103505" cy="88900"/>
                <wp:effectExtent l="0" t="0" r="0" b="0"/>
                <wp:wrapSquare wrapText="largest"/>
                <wp:docPr id="269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rStyle w:val="WWArial75pt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15pt;height:7pt;mso-wrap-distance-left:0pt;mso-wrap-distance-right:0pt;mso-wrap-distance-top:0pt;mso-wrap-distance-bottom:0pt;margin-top:672.4pt;mso-position-vertical-relative:page;margin-left:297.65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both"/>
                        <w:rPr/>
                      </w:pPr>
                      <w:r>
                        <w:rPr>
                          <w:rStyle w:val="WWArial75pt"/>
                        </w:rPr>
                        <w:t>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1494155</wp:posOffset>
                </wp:positionH>
                <wp:positionV relativeFrom="page">
                  <wp:posOffset>2185670</wp:posOffset>
                </wp:positionV>
                <wp:extent cx="4218305" cy="6214110"/>
                <wp:effectExtent l="0" t="0" r="0" b="0"/>
                <wp:wrapSquare wrapText="largest"/>
                <wp:docPr id="270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305" cy="6214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hanging="0"/>
                              <w:rPr/>
                            </w:pPr>
                            <w:r>
                              <w:rPr/>
                              <w:t>ческой растительности, из которых многие декоративные и плодовые породы</w:t>
                              <w:br/>
                              <w:t>были завезены в Крым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/>
                              <w:t>Природные комплексы Крыма сильно нарушены, хотя эти изменения,</w:t>
                              <w:br/>
                              <w:t>в отличие от других регионов, не всегда негативные. И сейчас случается</w:t>
                              <w:br/>
                              <w:t>неразумное вмешательство человека в природные процессы. В результате</w:t>
                              <w:br/>
                              <w:t>чрезмерной вырубки в недалеком прошлом крымские полноценные дубовые</w:t>
                              <w:br/>
                              <w:t>леса превратились в низкорослые порослевые заросли, а в восточной части</w:t>
                              <w:br/>
                              <w:t>Южного берега Крыма леса уничтожены совсем. Сейчас здесь вынуждены</w:t>
                              <w:br/>
                              <w:t>вкладывать значительные средства в залесение сухих голых склонов, во</w:t>
                              <w:br/>
                              <w:t>избежание эрозионных и оползневых процессов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202"/>
                              <w:ind w:left="20" w:right="20" w:firstLine="260"/>
                              <w:rPr/>
                            </w:pPr>
                            <w:r>
                              <w:rPr/>
                              <w:t>В Крымских горах около 120 природоохранных объектов. Крупнейшие</w:t>
                              <w:br/>
                              <w:t>из них — заповедники Крымский, Ялтинский, Карадагский.</w:t>
                            </w:r>
                          </w:p>
                          <w:p>
                            <w:pPr>
                              <w:pStyle w:val="38"/>
                              <w:shd w:fill="auto" w:val="clear"/>
                              <w:spacing w:lineRule="exact" w:line="170" w:before="0" w:after="114"/>
                              <w:ind w:left="840" w:hanging="0"/>
                              <w:jc w:val="left"/>
                              <w:rPr/>
                            </w:pPr>
                            <w:bookmarkStart w:id="72" w:name="bookmark36"/>
                            <w:r>
                              <w:rPr/>
                              <w:t>Природные комплексы морей, омывающих Украину</w:t>
                            </w:r>
                            <w:bookmarkEnd w:id="72"/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WWArial8pt25"/>
                              </w:rPr>
                              <w:t>Черное море</w:t>
                            </w:r>
                            <w:r>
                              <w:rPr/>
                              <w:t xml:space="preserve"> — внутреннее море Атлантического океана, омывает бере-</w:t>
                              <w:br/>
                              <w:t>га Украины, России, Грузии, Румынии, Болгарии, Турции. Площадь —</w:t>
                              <w:br/>
                              <w:t>422 тыс. км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, расстояние с запада на восток — около 1167 км, с севера на</w:t>
                              <w:br/>
                              <w:t>юг — 624 км. Самый большой полуостров — Крымский, самые большие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492" w:hanging="0"/>
                              <w:rPr/>
                            </w:pPr>
                            <w:r>
                              <w:rPr/>
                              <w:t>заливы — Каркинитский, Каламитский, Фео-</w:t>
                              <w:br/>
                              <w:t>досийский, Джарылгачский. Средняя глуби-</w:t>
                              <w:br/>
                              <w:t>на — 1271 м, максимальная — 2245 м. Бере-</w:t>
                              <w:br/>
                              <w:t>га слабо расчлененные, чаще всего гористые,</w:t>
                              <w:br/>
                              <w:t>обрывистые, но в пределах континентальной</w:t>
                              <w:br/>
                              <w:t>части Украины они пологие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492" w:hanging="0"/>
                              <w:rPr/>
                            </w:pPr>
                            <w:r>
                              <w:rPr/>
                              <w:t>В пределах Украины в Черное море впадают</w:t>
                              <w:br/>
                              <w:t>Дунай, Днестр, Южный Буг, Днепр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492" w:hanging="0"/>
                              <w:rPr/>
                            </w:pPr>
                            <w:r>
                              <w:rPr/>
                              <w:t>Большая часть моря расположена в субтро-</w:t>
                              <w:br/>
                              <w:t>пическом поясе. Зима теплая и влажная. Тем-</w:t>
                              <w:br/>
                              <w:t>пература воздуха над акваторией Черного моря</w:t>
                              <w:br/>
                              <w:t>в январе -1...+8 °С, температура поверхност-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hanging="0"/>
                              <w:rPr/>
                            </w:pPr>
                            <w:r>
                              <w:rPr/>
                              <w:t>ных вод +8...+9 °С, кроме северо-западных и северо-восточных частей, где</w:t>
                              <w:br/>
                              <w:t>в суровые зимы море замерзает. Лето знойное и сухое, температура воздуха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3150" w:leader="hyphen"/>
                              </w:tabs>
                              <w:spacing w:lineRule="exact" w:line="197" w:before="0" w:after="0"/>
                              <w:ind w:left="20" w:hanging="0"/>
                              <w:rPr/>
                            </w:pPr>
                            <w:r>
                              <w:rPr/>
                              <w:t>+22...+25 °С, поверхностных вод</w:t>
                              <w:tab/>
                              <w:t>+24...+26 °С. Среднее годовое количество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hanging="0"/>
                              <w:rPr/>
                            </w:pPr>
                            <w:r>
                              <w:rPr/>
                              <w:t>осадков увеличивается с запада на восток от 200—600 до 2000 мм и больше.</w:t>
                              <w:br/>
                              <w:t>Средняя соленость — 21,8 %%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/>
                              <w:t>Воды Черного моря на глубинах более 50—100 м насыщены сероводоро-</w:t>
                              <w:br/>
                              <w:t>дом, который отрицательно влияет на органическую жизнь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/>
                              <w:t>В Черном море насчитывается более 660 видов растений и 2000 видов</w:t>
                              <w:br/>
                              <w:t>животных, которые живут преимущественно в верхнем слое (над серово-</w:t>
                              <w:br/>
                              <w:t>дородной зоной). Промышленное значение имеют хамса, ставрида, кефаль,</w:t>
                              <w:br/>
                              <w:t>камбала, скумбрия, водоросли, мидии, креветки, устрицы. Ежегодно море</w:t>
                              <w:br/>
                              <w:t>дает до 300 тыс. тонн биологических ресурсов. Разведаны промышленные</w:t>
                              <w:br/>
                              <w:t>запасы газа и нефти. Лечебное значение имеют грязи черноморских лима-</w:t>
                              <w:br/>
                              <w:t>нов. Есть бухты, удобные для стоянки кораблей.</w:t>
                            </w:r>
                          </w:p>
                          <w:p>
                            <w:pPr>
                              <w:pStyle w:val="83"/>
                              <w:shd w:fill="auto" w:val="clear"/>
                              <w:spacing w:lineRule="exact" w:line="197" w:before="0" w:after="0"/>
                              <w:ind w:left="20" w:firstLine="260"/>
                              <w:jc w:val="both"/>
                              <w:rPr/>
                            </w:pPr>
                            <w:r>
                              <w:rPr/>
                              <w:t>Экологические проблемы Черного моря: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>чрезмерное поступление промышленных, бытовых и сельскохозяй-</w:t>
                              <w:br/>
                              <w:t>ственных отходов, что обусловливает накопление мертвого органического</w:t>
                              <w:br/>
                              <w:t>вещества и увеличение содержания сероводорода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15pt;height:489.3pt;mso-wrap-distance-left:0pt;mso-wrap-distance-right:0pt;mso-wrap-distance-top:0pt;mso-wrap-distance-bottom:0pt;margin-top:172.1pt;mso-position-vertical-relative:page;margin-left:117.65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hanging="0"/>
                        <w:rPr/>
                      </w:pPr>
                      <w:r>
                        <w:rPr/>
                        <w:t>ческой растительности, из которых многие декоративные и плодовые породы</w:t>
                        <w:br/>
                        <w:t>были завезены в Крым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/>
                        <w:t>Природные комплексы Крыма сильно нарушены, хотя эти изменения,</w:t>
                        <w:br/>
                        <w:t>в отличие от других регионов, не всегда негативные. И сейчас случается</w:t>
                        <w:br/>
                        <w:t>неразумное вмешательство человека в природные процессы. В результате</w:t>
                        <w:br/>
                        <w:t>чрезмерной вырубки в недалеком прошлом крымские полноценные дубовые</w:t>
                        <w:br/>
                        <w:t>леса превратились в низкорослые порослевые заросли, а в восточной части</w:t>
                        <w:br/>
                        <w:t>Южного берега Крыма леса уничтожены совсем. Сейчас здесь вынуждены</w:t>
                        <w:br/>
                        <w:t>вкладывать значительные средства в залесение сухих голых склонов, во</w:t>
                        <w:br/>
                        <w:t>избежание эрозионных и оползневых процессов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202"/>
                        <w:ind w:left="20" w:right="20" w:firstLine="260"/>
                        <w:rPr/>
                      </w:pPr>
                      <w:r>
                        <w:rPr/>
                        <w:t>В Крымских горах около 120 природоохранных объектов. Крупнейшие</w:t>
                        <w:br/>
                        <w:t>из них — заповедники Крымский, Ялтинский, Карадагский.</w:t>
                      </w:r>
                    </w:p>
                    <w:p>
                      <w:pPr>
                        <w:pStyle w:val="38"/>
                        <w:shd w:fill="auto" w:val="clear"/>
                        <w:spacing w:lineRule="exact" w:line="170" w:before="0" w:after="114"/>
                        <w:ind w:left="840" w:hanging="0"/>
                        <w:jc w:val="left"/>
                        <w:rPr/>
                      </w:pPr>
                      <w:bookmarkStart w:id="73" w:name="bookmark36"/>
                      <w:r>
                        <w:rPr/>
                        <w:t>Природные комплексы морей, омывающих Украину</w:t>
                      </w:r>
                      <w:bookmarkEnd w:id="73"/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WWArial8pt25"/>
                        </w:rPr>
                        <w:t>Черное море</w:t>
                      </w:r>
                      <w:r>
                        <w:rPr/>
                        <w:t xml:space="preserve"> — внутреннее море Атлантического океана, омывает бере-</w:t>
                        <w:br/>
                        <w:t>га Украины, России, Грузии, Румынии, Болгарии, Турции. Площадь —</w:t>
                        <w:br/>
                        <w:t>422 тыс. км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, расстояние с запада на восток — около 1167 км, с севера на</w:t>
                        <w:br/>
                        <w:t>юг — 624 км. Самый большой полуостров — Крымский, самые большие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492" w:hanging="0"/>
                        <w:rPr/>
                      </w:pPr>
                      <w:r>
                        <w:rPr/>
                        <w:t>заливы — Каркинитский, Каламитский, Фео-</w:t>
                        <w:br/>
                        <w:t>досийский, Джарылгачский. Средняя глуби-</w:t>
                        <w:br/>
                        <w:t>на — 1271 м, максимальная — 2245 м. Бере-</w:t>
                        <w:br/>
                        <w:t>га слабо расчлененные, чаще всего гористые,</w:t>
                        <w:br/>
                        <w:t>обрывистые, но в пределах континентальной</w:t>
                        <w:br/>
                        <w:t>части Украины они пологие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492" w:hanging="0"/>
                        <w:rPr/>
                      </w:pPr>
                      <w:r>
                        <w:rPr/>
                        <w:t>В пределах Украины в Черное море впадают</w:t>
                        <w:br/>
                        <w:t>Дунай, Днестр, Южный Буг, Днепр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492" w:hanging="0"/>
                        <w:rPr/>
                      </w:pPr>
                      <w:r>
                        <w:rPr/>
                        <w:t>Большая часть моря расположена в субтро-</w:t>
                        <w:br/>
                        <w:t>пическом поясе. Зима теплая и влажная. Тем-</w:t>
                        <w:br/>
                        <w:t>пература воздуха над акваторией Черного моря</w:t>
                        <w:br/>
                        <w:t>в январе -1...+8 °С, температура поверхност-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hanging="0"/>
                        <w:rPr/>
                      </w:pPr>
                      <w:r>
                        <w:rPr/>
                        <w:t>ных вод +8...+9 °С, кроме северо-западных и северо-восточных частей, где</w:t>
                        <w:br/>
                        <w:t>в суровые зимы море замерзает. Лето знойное и сухое, температура воздуха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3150" w:leader="hyphen"/>
                        </w:tabs>
                        <w:spacing w:lineRule="exact" w:line="197" w:before="0" w:after="0"/>
                        <w:ind w:left="20" w:hanging="0"/>
                        <w:rPr/>
                      </w:pPr>
                      <w:r>
                        <w:rPr/>
                        <w:t>+22...+25 °С, поверхностных вод</w:t>
                        <w:tab/>
                        <w:t>+24...+26 °С. Среднее годовое количество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hanging="0"/>
                        <w:rPr/>
                      </w:pPr>
                      <w:r>
                        <w:rPr/>
                        <w:t>осадков увеличивается с запада на восток от 200—600 до 2000 мм и больше.</w:t>
                        <w:br/>
                        <w:t>Средняя соленость — 21,8 %%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/>
                        <w:t>Воды Черного моря на глубинах более 50—100 м насыщены сероводоро-</w:t>
                        <w:br/>
                        <w:t>дом, который отрицательно влияет на органическую жизнь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/>
                        <w:t>В Черном море насчитывается более 660 видов растений и 2000 видов</w:t>
                        <w:br/>
                        <w:t>животных, которые живут преимущественно в верхнем слое (над серово-</w:t>
                        <w:br/>
                        <w:t>дородной зоной). Промышленное значение имеют хамса, ставрида, кефаль,</w:t>
                        <w:br/>
                        <w:t>камбала, скумбрия, водоросли, мидии, креветки, устрицы. Ежегодно море</w:t>
                        <w:br/>
                        <w:t>дает до 300 тыс. тонн биологических ресурсов. Разведаны промышленные</w:t>
                        <w:br/>
                        <w:t>запасы газа и нефти. Лечебное значение имеют грязи черноморских лима-</w:t>
                        <w:br/>
                        <w:t>нов. Есть бухты, удобные для стоянки кораблей.</w:t>
                      </w:r>
                    </w:p>
                    <w:p>
                      <w:pPr>
                        <w:pStyle w:val="83"/>
                        <w:shd w:fill="auto" w:val="clear"/>
                        <w:spacing w:lineRule="exact" w:line="197" w:before="0" w:after="0"/>
                        <w:ind w:left="20" w:firstLine="260"/>
                        <w:jc w:val="both"/>
                        <w:rPr/>
                      </w:pPr>
                      <w:r>
                        <w:rPr/>
                        <w:t>Экологические проблемы Черного моря: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/>
                        <w:t xml:space="preserve">— </w:t>
                      </w:r>
                      <w:r>
                        <w:rPr/>
                        <w:t>чрезмерное поступление промышленных, бытовых и сельскохозяй-</w:t>
                        <w:br/>
                        <w:t>ственных отходов, что обусловливает накопление мертвого органического</w:t>
                        <w:br/>
                        <w:t>вещества и увеличение содержания сероводорода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4225290</wp:posOffset>
                </wp:positionH>
                <wp:positionV relativeFrom="page">
                  <wp:posOffset>4613910</wp:posOffset>
                </wp:positionV>
                <wp:extent cx="5812155" cy="1330325"/>
                <wp:effectExtent l="0" t="0" r="0" b="0"/>
                <wp:wrapSquare wrapText="largest"/>
                <wp:docPr id="271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2155" cy="1330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media/image25.jpe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475740" cy="1285875"/>
                                  <wp:effectExtent l="0" t="0" r="0" b="0"/>
                                  <wp:docPr id="272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2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24" t="-28" r="-2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5740" cy="1285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65pt;height:104.75pt;mso-wrap-distance-left:0pt;mso-wrap-distance-right:0pt;mso-wrap-distance-top:0pt;mso-wrap-distance-bottom:0pt;margin-top:363.3pt;mso-position-vertical-relative:page;margin-left:33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media/image25.jpeg" \* MERGEFORMAT </w:t>
                      </w:r>
                      <w:r>
                        <w:rPr/>
                        <w:drawing>
                          <wp:inline distT="0" distB="0" distL="0" distR="0">
                            <wp:extent cx="1475740" cy="1285875"/>
                            <wp:effectExtent l="0" t="0" r="0" b="0"/>
                            <wp:docPr id="273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3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24" t="-28" r="-24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5740" cy="1285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3527425</wp:posOffset>
                </wp:positionH>
                <wp:positionV relativeFrom="page">
                  <wp:posOffset>8539480</wp:posOffset>
                </wp:positionV>
                <wp:extent cx="103505" cy="88900"/>
                <wp:effectExtent l="0" t="0" r="0" b="0"/>
                <wp:wrapSquare wrapText="largest"/>
                <wp:docPr id="274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rStyle w:val="WWArial75pt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15pt;height:7pt;mso-wrap-distance-left:0pt;mso-wrap-distance-right:0pt;mso-wrap-distance-top:0pt;mso-wrap-distance-bottom:0pt;margin-top:672.4pt;mso-position-vertical-relative:page;margin-left:277.75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both"/>
                        <w:rPr/>
                      </w:pPr>
                      <w:r>
                        <w:rPr>
                          <w:rStyle w:val="WWArial75pt"/>
                        </w:rPr>
                        <w:t>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1747520</wp:posOffset>
                </wp:positionH>
                <wp:positionV relativeFrom="page">
                  <wp:posOffset>2185670</wp:posOffset>
                </wp:positionV>
                <wp:extent cx="4212590" cy="6226175"/>
                <wp:effectExtent l="0" t="0" r="0" b="0"/>
                <wp:wrapSquare wrapText="largest"/>
                <wp:docPr id="275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2590" cy="622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504" w:leader="none"/>
                              </w:tabs>
                              <w:spacing w:lineRule="exact" w:line="197" w:before="0" w:after="0"/>
                              <w:ind w:left="0" w:firstLine="260"/>
                              <w:rPr/>
                            </w:pPr>
                            <w:r>
                              <w:rPr/>
                              <w:t>уменьшение содержания свободного кислорода, что приводит к «цве-</w:t>
                              <w:br/>
                              <w:t>тению» воды, а следовательно,— к массовой гибели рыб, моллюсков и водо-</w:t>
                              <w:br/>
                              <w:t>рослей в лиманах;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490" w:leader="none"/>
                              </w:tabs>
                              <w:spacing w:lineRule="exact" w:line="170" w:before="0" w:after="5"/>
                              <w:ind w:left="0" w:firstLine="260"/>
                              <w:rPr/>
                            </w:pPr>
                            <w:r>
                              <w:rPr/>
                              <w:t>уменьшение поголовья черноморской кефали, скумбрии, ставриды;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495" w:leader="none"/>
                              </w:tabs>
                              <w:spacing w:lineRule="exact" w:line="170" w:before="0" w:after="0"/>
                              <w:ind w:left="0" w:firstLine="260"/>
                              <w:rPr/>
                            </w:pPr>
                            <w:r>
                              <w:rPr/>
                              <w:t>катастрофическое размножение медуз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firstLine="260"/>
                              <w:rPr/>
                            </w:pPr>
                            <w:r>
                              <w:rPr/>
                              <w:t>Шесть стран Черноморского бассейна образовали Комиссию по защите</w:t>
                              <w:br/>
                              <w:t>и восстановлению Черного моря. Украина занимает одно из ведущих мест</w:t>
                              <w:br/>
                              <w:t>в решении региональной геоэкологической проблемы «Защита и восстанов-</w:t>
                              <w:br/>
                              <w:t>ление акваторий Черного и Азовского морей» (с 1997 г.)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firstLine="260"/>
                              <w:rPr/>
                            </w:pPr>
                            <w:r>
                              <w:rPr>
                                <w:rStyle w:val="WWArial8pt26"/>
                              </w:rPr>
                              <w:t>Азовское море</w:t>
                            </w:r>
                            <w:r>
                              <w:rPr/>
                              <w:t xml:space="preserve"> — внутреннее море бассейна Атлантического океана в пре-</w:t>
                              <w:br/>
                              <w:t>делах Украины и России. Площадь — 39 тыс. км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. Средняя глубина 4—7 м,</w:t>
                              <w:br/>
                              <w:t>максимальная — 15 м. Керченским проливом Азовское море соединено с Чер-</w:t>
                              <w:br/>
                              <w:t>ным морем. В море впадает Дон, а также небольшие реки. Есть залежи нефти</w:t>
                              <w:br/>
                              <w:t>и газа, железных руд. Из рапы Сиваша получают поваренную соль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3067" w:leader="hyphen"/>
                              </w:tabs>
                              <w:spacing w:lineRule="exact" w:line="197" w:before="0" w:after="0"/>
                              <w:ind w:firstLine="260"/>
                              <w:rPr/>
                            </w:pPr>
                            <w:r>
                              <w:rPr/>
                              <w:t>Азовское море расположено в умеренном поясе, его климату свойственны</w:t>
                              <w:br/>
                              <w:t>континентальные особенности. Средняя температура воздуха в прибрежной</w:t>
                              <w:br/>
                              <w:t>полосе зимой -1...-6 °С, летом</w:t>
                              <w:tab/>
                              <w:t>+22...+24 °С. Температура поверхностно-</w:t>
                              <w:br/>
                              <w:t>го слоя воды летом +25...+30 °С и выше, зимой — 0...+3 °С. Среднегодовое</w:t>
                              <w:br/>
                              <w:t>количество осадков уменьшается с запада на восток от 500 до 340 мм в год,</w:t>
                              <w:br/>
                              <w:t>соленость воды составляет 13,8 % , уменьшаясь в направлении устья Дона до</w:t>
                              <w:br/>
                              <w:t>8 % и меньше. Полностью море замерзает только в суровые зимы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firstLine="260"/>
                              <w:rPr/>
                            </w:pPr>
                            <w:r>
                              <w:rPr/>
                              <w:t>Соленость воды в море за последние десятилетия увеличивается из-за со-</w:t>
                              <w:br/>
                              <w:t>кращения речного стока (вследствие зарегулирования рек водохранилища-</w:t>
                              <w:br/>
                              <w:t>ми, забора воды на орошение полей и т. п.). Уровень воды в Азовском море</w:t>
                              <w:br/>
                              <w:t>поддерживается за счет поступления вод из Черного моря. Соленость воды</w:t>
                              <w:br/>
                              <w:t>в Азовском море возрастает, что пагубно отражается на пресноводных видах</w:t>
                              <w:br/>
                              <w:t>органического мира. В Сиваше соленость воды достигает 250 %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firstLine="260"/>
                              <w:rPr/>
                            </w:pPr>
                            <w:r>
                              <w:rPr/>
                              <w:t>Растительный и животный мир Азовского моря характеризуется высокой</w:t>
                              <w:br/>
                              <w:t>продуктивностью. В прошлом море было самым продуктивным в мире. Те-</w:t>
                              <w:br/>
                              <w:t>перь насчитывается всего 79 видов рыб, из которых промышленное значение</w:t>
                              <w:br/>
                              <w:t>имеют тюлька, хамса, бычки, сельдь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360"/>
                              <w:ind w:firstLine="260"/>
                              <w:rPr/>
                            </w:pPr>
                            <w:r>
                              <w:rPr/>
                              <w:t>В последнее время проблемы Азовского моря значительно обострились:</w:t>
                              <w:br/>
                              <w:t>повышается соленость морской воды; понижается уровень воды; снижается</w:t>
                              <w:br/>
                              <w:t>биологическая продуктивность.</w:t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spacing w:before="0" w:after="202"/>
                              <w:rPr/>
                            </w:pPr>
                            <w:bookmarkStart w:id="74" w:name="bookmark37"/>
                            <w:r>
                              <w:rPr/>
                              <w:t xml:space="preserve">раздел </w:t>
                            </w:r>
                            <w:r>
                              <w:rPr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lang w:val="ru-RU"/>
                              </w:rPr>
                              <w:t xml:space="preserve">. </w:t>
                            </w:r>
                            <w:r>
                              <w:rPr/>
                              <w:t>использование природных условий</w:t>
                              <w:br/>
                            </w:r>
                            <w:r>
                              <w:rPr>
                                <w:rStyle w:val="WW285pt"/>
                              </w:rPr>
                              <w:t>и</w:t>
                            </w:r>
                            <w:r>
                              <w:rPr/>
                              <w:t xml:space="preserve"> природных ресурсов</w:t>
                            </w:r>
                            <w:bookmarkEnd w:id="74"/>
                          </w:p>
                          <w:p>
                            <w:pPr>
                              <w:pStyle w:val="38"/>
                              <w:shd w:fill="auto" w:val="clear"/>
                              <w:spacing w:lineRule="exact" w:line="170" w:before="0" w:after="0"/>
                              <w:rPr/>
                            </w:pPr>
                            <w:bookmarkStart w:id="75" w:name="bookmark38"/>
                            <w:r>
                              <w:rPr/>
                              <w:t>Геоэкологическая ситуация в Украине</w:t>
                            </w:r>
                            <w:bookmarkEnd w:id="75"/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firstLine="260"/>
                              <w:rPr/>
                            </w:pPr>
                            <w:r>
                              <w:rPr>
                                <w:rStyle w:val="WWArial8pt26"/>
                              </w:rPr>
                              <w:t>Геоэкологическая ситуация</w:t>
                            </w:r>
                            <w:r>
                              <w:rPr/>
                              <w:t xml:space="preserve"> — состояние загрязнения окружающей при-</w:t>
                              <w:br/>
                              <w:t>родной среды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firstLine="260"/>
                              <w:rPr/>
                            </w:pPr>
                            <w:bookmarkStart w:id="76" w:name="bookmark39"/>
                            <w:r>
                              <w:rPr/>
                              <w:t>В Украине высокий уровень индустриализации и урбанизации привел</w:t>
                              <w:br/>
                              <w:t>к ухудшению условий жизни и здоровья населения, поовышению заболе-</w:t>
                              <w:br/>
                              <w:t>ваемости, смертности и снижению рождаемости. Эксплуататорский подход</w:t>
                              <w:br/>
                              <w:t>к использованию природных ресурсов стал причиной масштабного разруше-</w:t>
                              <w:br/>
                              <w:t>ния природных ландшафтов.</w:t>
                            </w:r>
                            <w:bookmarkEnd w:id="76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7pt;height:490.25pt;mso-wrap-distance-left:0pt;mso-wrap-distance-right:0pt;mso-wrap-distance-top:0pt;mso-wrap-distance-bottom:0pt;margin-top:172.1pt;mso-position-vertical-relative:page;margin-left:137.6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numPr>
                          <w:ilvl w:val="0"/>
                          <w:numId w:val="7"/>
                        </w:numPr>
                        <w:shd w:fill="auto" w:val="clear"/>
                        <w:tabs>
                          <w:tab w:val="clear" w:pos="708"/>
                          <w:tab w:val="left" w:pos="504" w:leader="none"/>
                        </w:tabs>
                        <w:spacing w:lineRule="exact" w:line="197" w:before="0" w:after="0"/>
                        <w:ind w:left="0" w:firstLine="260"/>
                        <w:rPr/>
                      </w:pPr>
                      <w:r>
                        <w:rPr/>
                        <w:t>уменьшение содержания свободного кислорода, что приводит к «цве-</w:t>
                        <w:br/>
                        <w:t>тению» воды, а следовательно,— к массовой гибели рыб, моллюсков и водо-</w:t>
                        <w:br/>
                        <w:t>рослей в лиманах;</w:t>
                      </w:r>
                    </w:p>
                    <w:p>
                      <w:pPr>
                        <w:pStyle w:val="92"/>
                        <w:numPr>
                          <w:ilvl w:val="0"/>
                          <w:numId w:val="7"/>
                        </w:numPr>
                        <w:shd w:fill="auto" w:val="clear"/>
                        <w:tabs>
                          <w:tab w:val="clear" w:pos="708"/>
                          <w:tab w:val="left" w:pos="490" w:leader="none"/>
                        </w:tabs>
                        <w:spacing w:lineRule="exact" w:line="170" w:before="0" w:after="5"/>
                        <w:ind w:left="0" w:firstLine="260"/>
                        <w:rPr/>
                      </w:pPr>
                      <w:r>
                        <w:rPr/>
                        <w:t>уменьшение поголовья черноморской кефали, скумбрии, ставриды;</w:t>
                      </w:r>
                    </w:p>
                    <w:p>
                      <w:pPr>
                        <w:pStyle w:val="92"/>
                        <w:numPr>
                          <w:ilvl w:val="0"/>
                          <w:numId w:val="7"/>
                        </w:numPr>
                        <w:shd w:fill="auto" w:val="clear"/>
                        <w:tabs>
                          <w:tab w:val="clear" w:pos="708"/>
                          <w:tab w:val="left" w:pos="495" w:leader="none"/>
                        </w:tabs>
                        <w:spacing w:lineRule="exact" w:line="170" w:before="0" w:after="0"/>
                        <w:ind w:left="0" w:firstLine="260"/>
                        <w:rPr/>
                      </w:pPr>
                      <w:r>
                        <w:rPr/>
                        <w:t>катастрофическое размножение медуз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firstLine="260"/>
                        <w:rPr/>
                      </w:pPr>
                      <w:r>
                        <w:rPr/>
                        <w:t>Шесть стран Черноморского бассейна образовали Комиссию по защите</w:t>
                        <w:br/>
                        <w:t>и восстановлению Черного моря. Украина занимает одно из ведущих мест</w:t>
                        <w:br/>
                        <w:t>в решении региональной геоэкологической проблемы «Защита и восстанов-</w:t>
                        <w:br/>
                        <w:t>ление акваторий Черного и Азовского морей» (с 1997 г.)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firstLine="260"/>
                        <w:rPr/>
                      </w:pPr>
                      <w:r>
                        <w:rPr>
                          <w:rStyle w:val="WWArial8pt26"/>
                        </w:rPr>
                        <w:t>Азовское море</w:t>
                      </w:r>
                      <w:r>
                        <w:rPr/>
                        <w:t xml:space="preserve"> — внутреннее море бассейна Атлантического океана в пре-</w:t>
                        <w:br/>
                        <w:t>делах Украины и России. Площадь — 39 тыс. км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. Средняя глубина 4—7 м,</w:t>
                        <w:br/>
                        <w:t>максимальная — 15 м. Керченским проливом Азовское море соединено с Чер-</w:t>
                        <w:br/>
                        <w:t>ным морем. В море впадает Дон, а также небольшие реки. Есть залежи нефти</w:t>
                        <w:br/>
                        <w:t>и газа, железных руд. Из рапы Сиваша получают поваренную соль.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3067" w:leader="hyphen"/>
                        </w:tabs>
                        <w:spacing w:lineRule="exact" w:line="197" w:before="0" w:after="0"/>
                        <w:ind w:firstLine="260"/>
                        <w:rPr/>
                      </w:pPr>
                      <w:r>
                        <w:rPr/>
                        <w:t>Азовское море расположено в умеренном поясе, его климату свойственны</w:t>
                        <w:br/>
                        <w:t>континентальные особенности. Средняя температура воздуха в прибрежной</w:t>
                        <w:br/>
                        <w:t>полосе зимой -1...-6 °С, летом</w:t>
                        <w:tab/>
                        <w:t>+22...+24 °С. Температура поверхностно-</w:t>
                        <w:br/>
                        <w:t>го слоя воды летом +25...+30 °С и выше, зимой — 0...+3 °С. Среднегодовое</w:t>
                        <w:br/>
                        <w:t>количество осадков уменьшается с запада на восток от 500 до 340 мм в год,</w:t>
                        <w:br/>
                        <w:t>соленость воды составляет 13,8 % , уменьшаясь в направлении устья Дона до</w:t>
                        <w:br/>
                        <w:t>8 % и меньше. Полностью море замерзает только в суровые зимы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firstLine="260"/>
                        <w:rPr/>
                      </w:pPr>
                      <w:r>
                        <w:rPr/>
                        <w:t>Соленость воды в море за последние десятилетия увеличивается из-за со-</w:t>
                        <w:br/>
                        <w:t>кращения речного стока (вследствие зарегулирования рек водохранилища-</w:t>
                        <w:br/>
                        <w:t>ми, забора воды на орошение полей и т. п.). Уровень воды в Азовском море</w:t>
                        <w:br/>
                        <w:t>поддерживается за счет поступления вод из Черного моря. Соленость воды</w:t>
                        <w:br/>
                        <w:t>в Азовском море возрастает, что пагубно отражается на пресноводных видах</w:t>
                        <w:br/>
                        <w:t>органического мира. В Сиваше соленость воды достигает 250 %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firstLine="260"/>
                        <w:rPr/>
                      </w:pPr>
                      <w:r>
                        <w:rPr/>
                        <w:t>Растительный и животный мир Азовского моря характеризуется высокой</w:t>
                        <w:br/>
                        <w:t>продуктивностью. В прошлом море было самым продуктивным в мире. Те-</w:t>
                        <w:br/>
                        <w:t>перь насчитывается всего 79 видов рыб, из которых промышленное значение</w:t>
                        <w:br/>
                        <w:t>имеют тюлька, хамса, бычки, сельдь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360"/>
                        <w:ind w:firstLine="260"/>
                        <w:rPr/>
                      </w:pPr>
                      <w:r>
                        <w:rPr/>
                        <w:t>В последнее время проблемы Азовского моря значительно обострились:</w:t>
                        <w:br/>
                        <w:t>повышается соленость морской воды; понижается уровень воды; снижается</w:t>
                        <w:br/>
                        <w:t>биологическая продуктивность.</w:t>
                      </w:r>
                    </w:p>
                    <w:p>
                      <w:pPr>
                        <w:pStyle w:val="26"/>
                        <w:shd w:fill="auto" w:val="clear"/>
                        <w:spacing w:before="0" w:after="202"/>
                        <w:rPr/>
                      </w:pPr>
                      <w:bookmarkStart w:id="77" w:name="bookmark37"/>
                      <w:r>
                        <w:rPr/>
                        <w:t xml:space="preserve">раздел </w:t>
                      </w:r>
                      <w:r>
                        <w:rPr>
                          <w:lang w:val="en-US"/>
                        </w:rPr>
                        <w:t>iv</w:t>
                      </w:r>
                      <w:r>
                        <w:rPr>
                          <w:lang w:val="ru-RU"/>
                        </w:rPr>
                        <w:t xml:space="preserve">. </w:t>
                      </w:r>
                      <w:r>
                        <w:rPr/>
                        <w:t>использование природных условий</w:t>
                        <w:br/>
                      </w:r>
                      <w:r>
                        <w:rPr>
                          <w:rStyle w:val="WW285pt"/>
                        </w:rPr>
                        <w:t>и</w:t>
                      </w:r>
                      <w:r>
                        <w:rPr/>
                        <w:t xml:space="preserve"> природных ресурсов</w:t>
                      </w:r>
                      <w:bookmarkEnd w:id="77"/>
                    </w:p>
                    <w:p>
                      <w:pPr>
                        <w:pStyle w:val="38"/>
                        <w:shd w:fill="auto" w:val="clear"/>
                        <w:spacing w:lineRule="exact" w:line="170" w:before="0" w:after="0"/>
                        <w:rPr/>
                      </w:pPr>
                      <w:bookmarkStart w:id="78" w:name="bookmark38"/>
                      <w:r>
                        <w:rPr/>
                        <w:t>Геоэкологическая ситуация в Украине</w:t>
                      </w:r>
                      <w:bookmarkEnd w:id="78"/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firstLine="260"/>
                        <w:rPr/>
                      </w:pPr>
                      <w:r>
                        <w:rPr>
                          <w:rStyle w:val="WWArial8pt26"/>
                        </w:rPr>
                        <w:t>Геоэкологическая ситуация</w:t>
                      </w:r>
                      <w:r>
                        <w:rPr/>
                        <w:t xml:space="preserve"> — состояние загрязнения окружающей при-</w:t>
                        <w:br/>
                        <w:t>родной среды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firstLine="260"/>
                        <w:rPr/>
                      </w:pPr>
                      <w:bookmarkStart w:id="79" w:name="bookmark39"/>
                      <w:r>
                        <w:rPr/>
                        <w:t>В Украине высокий уровень индустриализации и урбанизации привел</w:t>
                        <w:br/>
                        <w:t>к ухудшению условий жизни и здоровья населения, поовышению заболе-</w:t>
                        <w:br/>
                        <w:t>ваемости, смертности и снижению рождаемости. Эксплуататорский подход</w:t>
                        <w:br/>
                        <w:t>к использованию природных ресурсов стал причиной масштабного разруше-</w:t>
                        <w:br/>
                        <w:t>ния природных ландшафтов.</w:t>
                      </w:r>
                      <w:bookmarkEnd w:id="79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3780155</wp:posOffset>
                </wp:positionH>
                <wp:positionV relativeFrom="page">
                  <wp:posOffset>8539480</wp:posOffset>
                </wp:positionV>
                <wp:extent cx="103505" cy="88900"/>
                <wp:effectExtent l="0" t="0" r="0" b="0"/>
                <wp:wrapSquare wrapText="largest"/>
                <wp:docPr id="276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rStyle w:val="WWArial75pt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15pt;height:7pt;mso-wrap-distance-left:0pt;mso-wrap-distance-right:0pt;mso-wrap-distance-top:0pt;mso-wrap-distance-bottom:0pt;margin-top:672.4pt;mso-position-vertical-relative:page;margin-left:297.65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both"/>
                        <w:rPr/>
                      </w:pPr>
                      <w:r>
                        <w:rPr>
                          <w:rStyle w:val="WWArial75pt"/>
                        </w:rPr>
                        <w:t>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1215390</wp:posOffset>
                </wp:positionH>
                <wp:positionV relativeFrom="page">
                  <wp:posOffset>2214880</wp:posOffset>
                </wp:positionV>
                <wp:extent cx="4265930" cy="5534025"/>
                <wp:effectExtent l="0" t="0" r="0" b="0"/>
                <wp:wrapSquare wrapText="largest"/>
                <wp:docPr id="277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930" cy="553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media/image26.pn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343400" cy="5326380"/>
                                  <wp:effectExtent l="0" t="0" r="0" b="0"/>
                                  <wp:docPr id="278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8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43400" cy="5326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9pt;height:435.75pt;mso-wrap-distance-left:0pt;mso-wrap-distance-right:0pt;mso-wrap-distance-top:0pt;mso-wrap-distance-bottom:0pt;margin-top:174.4pt;mso-position-vertical-relative:page;margin-left:9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media/image26.png" \* MERGEFORMAT </w:t>
                      </w:r>
                      <w:r>
                        <w:rPr/>
                        <w:drawing>
                          <wp:inline distT="0" distB="0" distL="0" distR="0">
                            <wp:extent cx="4343400" cy="5326380"/>
                            <wp:effectExtent l="0" t="0" r="0" b="0"/>
                            <wp:docPr id="279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9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43400" cy="5326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1212215</wp:posOffset>
                </wp:positionH>
                <wp:positionV relativeFrom="page">
                  <wp:posOffset>7602220</wp:posOffset>
                </wp:positionV>
                <wp:extent cx="4349750" cy="810260"/>
                <wp:effectExtent l="0" t="0" r="0" b="0"/>
                <wp:wrapSquare wrapText="largest"/>
                <wp:docPr id="28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0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100" w:right="120" w:firstLine="260"/>
                              <w:rPr/>
                            </w:pPr>
                            <w:r>
                              <w:rPr>
                                <w:rStyle w:val="14"/>
                              </w:rPr>
                              <w:t>В 1991 г. Верховный Совет УССР объявил всю территорию зоной экологи-</w:t>
                              <w:br/>
                              <w:t>ческого бедствия. Специалистами-географами Украинской академии наук</w:t>
                              <w:br/>
                              <w:t>впервые была разработана и составлена карта состояния окружающей среды</w:t>
                              <w:br/>
                              <w:t>Украины по отдельным компонентам природы. Эта карта аргументированно</w:t>
                              <w:br/>
                              <w:t>подтверждает тот факт, что территория нашего государства, за исключением</w:t>
                              <w:br/>
                              <w:t>отдельных районов в пределах Карпат, Центрального Подолья, Полтавщины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5pt;height:63.8pt;mso-wrap-distance-left:0pt;mso-wrap-distance-right:0pt;mso-wrap-distance-top:0pt;mso-wrap-distance-bottom:0pt;margin-top:598.6pt;mso-position-vertical-relative:page;margin-left:95.45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left="100" w:right="120" w:firstLine="260"/>
                        <w:rPr/>
                      </w:pPr>
                      <w:r>
                        <w:rPr>
                          <w:rStyle w:val="14"/>
                        </w:rPr>
                        <w:t>В 1991 г. Верховный Совет УССР объявил всю территорию зоной экологи-</w:t>
                        <w:br/>
                        <w:t>ческого бедствия. Специалистами-географами Украинской академии наук</w:t>
                        <w:br/>
                        <w:t>впервые была разработана и составлена карта состояния окружающей среды</w:t>
                        <w:br/>
                        <w:t>Украины по отдельным компонентам природы. Эта карта аргументированно</w:t>
                        <w:br/>
                        <w:t>подтверждает тот факт, что территория нашего государства, за исключением</w:t>
                        <w:br/>
                        <w:t>отдельных районов в пределах Карпат, Центрального Подолья, Полтавщины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3306445</wp:posOffset>
                </wp:positionH>
                <wp:positionV relativeFrom="page">
                  <wp:posOffset>8539480</wp:posOffset>
                </wp:positionV>
                <wp:extent cx="109855" cy="88900"/>
                <wp:effectExtent l="0" t="0" r="0" b="0"/>
                <wp:wrapSquare wrapText="largest"/>
                <wp:docPr id="28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rStyle w:val="Arial75pt1pt1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65pt;height:7pt;mso-wrap-distance-left:0pt;mso-wrap-distance-right:0pt;mso-wrap-distance-top:0pt;mso-wrap-distance-bottom:0pt;margin-top:672.4pt;mso-position-vertical-relative:page;margin-left:260.35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both"/>
                        <w:rPr/>
                      </w:pPr>
                      <w:r>
                        <w:rPr>
                          <w:rStyle w:val="Arial75pt1pt1"/>
                        </w:rPr>
                        <w:t>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1747520</wp:posOffset>
                </wp:positionH>
                <wp:positionV relativeFrom="page">
                  <wp:posOffset>2185670</wp:posOffset>
                </wp:positionV>
                <wp:extent cx="4215130" cy="6226175"/>
                <wp:effectExtent l="0" t="0" r="0" b="0"/>
                <wp:wrapSquare wrapText="largest"/>
                <wp:docPr id="282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622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120"/>
                              <w:ind w:right="20" w:hanging="0"/>
                              <w:rPr/>
                            </w:pPr>
                            <w:r>
                              <w:rPr/>
                              <w:t>Южного берега Крыма и некоторых других, характеризуется как загрязнен-</w:t>
                              <w:br/>
                              <w:t xml:space="preserve">ная и очень загрязненная, а </w:t>
                            </w:r>
                            <w:r>
                              <w:rPr>
                                <w:lang w:val="ru-RU"/>
                              </w:rPr>
                              <w:t xml:space="preserve">15 % </w:t>
                            </w:r>
                            <w:r>
                              <w:rPr/>
                              <w:t>территории отнесено к категории «чрез-</w:t>
                              <w:br/>
                              <w:t>вычайно загрязненные регионы с усилением риска для здоровья». Решение</w:t>
                              <w:br/>
                              <w:t>проблемы экологического состояния территории Украины в первую очередь</w:t>
                              <w:br/>
                              <w:t>следует начинать с внедрения системы природоохранных мер в тех регионах,</w:t>
                              <w:br/>
                              <w:t>где на сегодняшний день экономическая ситуация самая напряженная. Та-</w:t>
                              <w:br/>
                              <w:t>кими регионами правительство признало Донецко-Приднепровский, Полес-</w:t>
                              <w:br/>
                              <w:t>ский, Карпатский и Азово-Черноморский с рекой Днепр.</w:t>
                            </w:r>
                          </w:p>
                          <w:p>
                            <w:pPr>
                              <w:pStyle w:val="38"/>
                              <w:shd w:fill="auto" w:val="clear"/>
                              <w:spacing w:lineRule="exact" w:line="197" w:before="0" w:after="0"/>
                              <w:rPr/>
                            </w:pPr>
                            <w:bookmarkStart w:id="80" w:name="bookmark40"/>
                            <w:r>
                              <w:rPr/>
                              <w:t>использование и охрана природных условий</w:t>
                              <w:br/>
                              <w:t>и природных ресурсов</w:t>
                            </w:r>
                            <w:bookmarkEnd w:id="80"/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20" w:firstLine="260"/>
                              <w:rPr/>
                            </w:pPr>
                            <w:r>
                              <w:rPr>
                                <w:rStyle w:val="WWArial8pt27"/>
                              </w:rPr>
                              <w:t>Природные условия</w:t>
                            </w:r>
                            <w:r>
                              <w:rPr/>
                              <w:t xml:space="preserve"> — это определенное сочетание элементов природы, в ко-</w:t>
                              <w:br/>
                              <w:t>торых развивается органический мир, живет и ведет хозяйство человек.</w:t>
                            </w:r>
                            <w:r>
                              <w:rPr>
                                <w:rStyle w:val="WWArial8pt27"/>
                              </w:rPr>
                              <w:t xml:space="preserve"> Природ-</w:t>
                              <w:br/>
                              <w:t>ные ресурсы</w:t>
                            </w:r>
                            <w:r>
                              <w:rPr/>
                              <w:t xml:space="preserve"> — это компоненты природы, которые используются или могут быть</w:t>
                              <w:br/>
                              <w:t>использованы для производства или удовлетворения потребностей человека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20" w:firstLine="260"/>
                              <w:rPr/>
                            </w:pPr>
                            <w:r>
                              <w:rPr/>
                              <w:t>Геоэкологическая ситуация в Украине тесно связана с состоянием при-</w:t>
                              <w:br/>
                              <w:t>родных условий и природных ресурсов, с технологиями их использования и</w:t>
                              <w:br/>
                              <w:t>добычи, переработки и охраны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20" w:firstLine="260"/>
                              <w:rPr/>
                            </w:pPr>
                            <w:r>
                              <w:rPr/>
                              <w:t>Украина имеет благоприятные природные условия, значительные и</w:t>
                              <w:br/>
                              <w:t>разнообразные природные ресурсы, что определяет высокую степень хозяй-</w:t>
                              <w:br/>
                              <w:t>ственного освоения ее территории. Но в результате активного использова-</w:t>
                              <w:br/>
                              <w:t>ния природных богатств возникает проблема их сохранения, рационального</w:t>
                              <w:br/>
                              <w:t>использования и восстановления. Глубокое исследование антропогенного</w:t>
                              <w:br/>
                              <w:t>влияния позволяет разработать систему природоохранных мероприятий,</w:t>
                              <w:br/>
                              <w:t>направленных на улучшение состояния окружающей среды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20" w:firstLine="260"/>
                              <w:rPr/>
                            </w:pPr>
                            <w:r>
                              <w:rPr/>
                              <w:t>Верховная Рада Украины в 1994 году ввела в действие Кодекс Украины</w:t>
                              <w:br/>
                              <w:t>о недрах, который регулирует рациональное использование недр и их охрану.</w:t>
                              <w:br/>
                              <w:t>Идеи по рациональному использованию минеральных ресурсов: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490" w:leader="none"/>
                              </w:tabs>
                              <w:spacing w:lineRule="exact" w:line="197" w:before="0" w:after="0"/>
                              <w:ind w:left="0" w:right="20" w:firstLine="260"/>
                              <w:rPr/>
                            </w:pPr>
                            <w:r>
                              <w:rPr/>
                              <w:t>переоборудование горнодобывающих предприятий с целью более пол-</w:t>
                              <w:br/>
                              <w:t>ной переработки сырья;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494" w:leader="none"/>
                              </w:tabs>
                              <w:spacing w:lineRule="exact" w:line="197" w:before="0" w:after="0"/>
                              <w:ind w:left="0" w:right="20" w:firstLine="260"/>
                              <w:rPr/>
                            </w:pPr>
                            <w:r>
                              <w:rPr/>
                              <w:t>комплексное использование сырья: изготовление строительных мате-</w:t>
                              <w:br/>
                              <w:t>риалов из отходов, заполнение отходами карьеров и шахт;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485" w:leader="none"/>
                              </w:tabs>
                              <w:spacing w:lineRule="exact" w:line="197" w:before="0" w:after="0"/>
                              <w:ind w:left="0" w:right="20" w:firstLine="260"/>
                              <w:rPr/>
                            </w:pPr>
                            <w:r>
                              <w:rPr/>
                              <w:t>уменьшение количества добываемого сырья за счет использования но-</w:t>
                              <w:br/>
                              <w:t>вых синтетических материалов;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485" w:leader="none"/>
                              </w:tabs>
                              <w:spacing w:lineRule="exact" w:line="197" w:before="0" w:after="0"/>
                              <w:ind w:left="0" w:right="20" w:firstLine="260"/>
                              <w:rPr/>
                            </w:pPr>
                            <w:r>
                              <w:rPr/>
                              <w:t>использование экологически чистых альтернативных источников энер-</w:t>
                              <w:br/>
                              <w:t>гии — Солнца, ветра, тепла Земли и т. п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20" w:firstLine="260"/>
                              <w:rPr/>
                            </w:pPr>
                            <w:r>
                              <w:rPr/>
                              <w:t>Одна из главных и достаточно эффективных мер охраны окружающей</w:t>
                              <w:br/>
                              <w:t>среды — заповедование. Более ста лет прошло со времени начала активной</w:t>
                              <w:br/>
                              <w:t>формы сохранения и воссоздания нетронутых ландшафтов Украины. Уже</w:t>
                              <w:br/>
                              <w:t>к 1 января 1928 года на территории Украины существовало шесть государ-</w:t>
                              <w:br/>
                              <w:t>ственных заповедников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20" w:firstLine="260"/>
                              <w:rPr/>
                            </w:pPr>
                            <w:r>
                              <w:rPr/>
                              <w:t>Общая площадь заповедников уже тогда составляла 68 500 га, а на сегодняш-</w:t>
                              <w:br/>
                              <w:t>ний день природно-заповедный фонд Украины охватывает 7040 территорий</w:t>
                              <w:br/>
                              <w:t>и объектов общей площадью около 27156,4 тыс. га. Основа этого процесса —</w:t>
                              <w:br/>
                              <w:t>прочная законодательная база: Закон Украины «О природно-заповедном фонде</w:t>
                              <w:br/>
                              <w:t>Украины», Указ Президента Украины от 10 марта 1994 года «О резервировании</w:t>
                              <w:br/>
                              <w:t>с целью последующего заповедования природных территорий», а также «Про-</w:t>
                              <w:br/>
                              <w:t>грамма перспективного развития заповедного дела в Украине». Заповедование</w:t>
                              <w:br/>
                              <w:t>изменяется не только количественно, но и качественно: стали более разнообраз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9pt;height:490.25pt;mso-wrap-distance-left:0pt;mso-wrap-distance-right:0pt;mso-wrap-distance-top:0pt;mso-wrap-distance-bottom:0pt;margin-top:172.1pt;mso-position-vertical-relative:page;margin-left:137.6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197" w:before="0" w:after="120"/>
                        <w:ind w:right="20" w:hanging="0"/>
                        <w:rPr/>
                      </w:pPr>
                      <w:r>
                        <w:rPr/>
                        <w:t>Южного берега Крыма и некоторых других, характеризуется как загрязнен-</w:t>
                        <w:br/>
                        <w:t xml:space="preserve">ная и очень загрязненная, а </w:t>
                      </w:r>
                      <w:r>
                        <w:rPr>
                          <w:lang w:val="ru-RU"/>
                        </w:rPr>
                        <w:t xml:space="preserve">15 % </w:t>
                      </w:r>
                      <w:r>
                        <w:rPr/>
                        <w:t>территории отнесено к категории «чрез-</w:t>
                        <w:br/>
                        <w:t>вычайно загрязненные регионы с усилением риска для здоровья». Решение</w:t>
                        <w:br/>
                        <w:t>проблемы экологического состояния территории Украины в первую очередь</w:t>
                        <w:br/>
                        <w:t>следует начинать с внедрения системы природоохранных мер в тех регионах,</w:t>
                        <w:br/>
                        <w:t>где на сегодняшний день экономическая ситуация самая напряженная. Та-</w:t>
                        <w:br/>
                        <w:t>кими регионами правительство признало Донецко-Приднепровский, Полес-</w:t>
                        <w:br/>
                        <w:t>ский, Карпатский и Азово-Черноморский с рекой Днепр.</w:t>
                      </w:r>
                    </w:p>
                    <w:p>
                      <w:pPr>
                        <w:pStyle w:val="38"/>
                        <w:shd w:fill="auto" w:val="clear"/>
                        <w:spacing w:lineRule="exact" w:line="197" w:before="0" w:after="0"/>
                        <w:rPr/>
                      </w:pPr>
                      <w:bookmarkStart w:id="81" w:name="bookmark40"/>
                      <w:r>
                        <w:rPr/>
                        <w:t>использование и охрана природных условий</w:t>
                        <w:br/>
                        <w:t>и природных ресурсов</w:t>
                      </w:r>
                      <w:bookmarkEnd w:id="81"/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20" w:firstLine="260"/>
                        <w:rPr/>
                      </w:pPr>
                      <w:r>
                        <w:rPr>
                          <w:rStyle w:val="WWArial8pt27"/>
                        </w:rPr>
                        <w:t>Природные условия</w:t>
                      </w:r>
                      <w:r>
                        <w:rPr/>
                        <w:t xml:space="preserve"> — это определенное сочетание элементов природы, в ко-</w:t>
                        <w:br/>
                        <w:t>торых развивается органический мир, живет и ведет хозяйство человек.</w:t>
                      </w:r>
                      <w:r>
                        <w:rPr>
                          <w:rStyle w:val="WWArial8pt27"/>
                        </w:rPr>
                        <w:t xml:space="preserve"> Природ-</w:t>
                        <w:br/>
                        <w:t>ные ресурсы</w:t>
                      </w:r>
                      <w:r>
                        <w:rPr/>
                        <w:t xml:space="preserve"> — это компоненты природы, которые используются или могут быть</w:t>
                        <w:br/>
                        <w:t>использованы для производства или удовлетворения потребностей человека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20" w:firstLine="260"/>
                        <w:rPr/>
                      </w:pPr>
                      <w:r>
                        <w:rPr/>
                        <w:t>Геоэкологическая ситуация в Украине тесно связана с состоянием при-</w:t>
                        <w:br/>
                        <w:t>родных условий и природных ресурсов, с технологиями их использования и</w:t>
                        <w:br/>
                        <w:t>добычи, переработки и охраны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20" w:firstLine="260"/>
                        <w:rPr/>
                      </w:pPr>
                      <w:r>
                        <w:rPr/>
                        <w:t>Украина имеет благоприятные природные условия, значительные и</w:t>
                        <w:br/>
                        <w:t>разнообразные природные ресурсы, что определяет высокую степень хозяй-</w:t>
                        <w:br/>
                        <w:t>ственного освоения ее территории. Но в результате активного использова-</w:t>
                        <w:br/>
                        <w:t>ния природных богатств возникает проблема их сохранения, рационального</w:t>
                        <w:br/>
                        <w:t>использования и восстановления. Глубокое исследование антропогенного</w:t>
                        <w:br/>
                        <w:t>влияния позволяет разработать систему природоохранных мероприятий,</w:t>
                        <w:br/>
                        <w:t>направленных на улучшение состояния окружающей среды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20" w:firstLine="260"/>
                        <w:rPr/>
                      </w:pPr>
                      <w:r>
                        <w:rPr/>
                        <w:t>Верховная Рада Украины в 1994 году ввела в действие Кодекс Украины</w:t>
                        <w:br/>
                        <w:t>о недрах, который регулирует рациональное использование недр и их охрану.</w:t>
                        <w:br/>
                        <w:t>Идеи по рациональному использованию минеральных ресурсов:</w:t>
                      </w:r>
                    </w:p>
                    <w:p>
                      <w:pPr>
                        <w:pStyle w:val="92"/>
                        <w:numPr>
                          <w:ilvl w:val="0"/>
                          <w:numId w:val="7"/>
                        </w:numPr>
                        <w:shd w:fill="auto" w:val="clear"/>
                        <w:tabs>
                          <w:tab w:val="clear" w:pos="708"/>
                          <w:tab w:val="left" w:pos="490" w:leader="none"/>
                        </w:tabs>
                        <w:spacing w:lineRule="exact" w:line="197" w:before="0" w:after="0"/>
                        <w:ind w:left="0" w:right="20" w:firstLine="260"/>
                        <w:rPr/>
                      </w:pPr>
                      <w:r>
                        <w:rPr/>
                        <w:t>переоборудование горнодобывающих предприятий с целью более пол-</w:t>
                        <w:br/>
                        <w:t>ной переработки сырья;</w:t>
                      </w:r>
                    </w:p>
                    <w:p>
                      <w:pPr>
                        <w:pStyle w:val="92"/>
                        <w:numPr>
                          <w:ilvl w:val="0"/>
                          <w:numId w:val="7"/>
                        </w:numPr>
                        <w:shd w:fill="auto" w:val="clear"/>
                        <w:tabs>
                          <w:tab w:val="clear" w:pos="708"/>
                          <w:tab w:val="left" w:pos="494" w:leader="none"/>
                        </w:tabs>
                        <w:spacing w:lineRule="exact" w:line="197" w:before="0" w:after="0"/>
                        <w:ind w:left="0" w:right="20" w:firstLine="260"/>
                        <w:rPr/>
                      </w:pPr>
                      <w:r>
                        <w:rPr/>
                        <w:t>комплексное использование сырья: изготовление строительных мате-</w:t>
                        <w:br/>
                        <w:t>риалов из отходов, заполнение отходами карьеров и шахт;</w:t>
                      </w:r>
                    </w:p>
                    <w:p>
                      <w:pPr>
                        <w:pStyle w:val="92"/>
                        <w:numPr>
                          <w:ilvl w:val="0"/>
                          <w:numId w:val="7"/>
                        </w:numPr>
                        <w:shd w:fill="auto" w:val="clear"/>
                        <w:tabs>
                          <w:tab w:val="clear" w:pos="708"/>
                          <w:tab w:val="left" w:pos="485" w:leader="none"/>
                        </w:tabs>
                        <w:spacing w:lineRule="exact" w:line="197" w:before="0" w:after="0"/>
                        <w:ind w:left="0" w:right="20" w:firstLine="260"/>
                        <w:rPr/>
                      </w:pPr>
                      <w:r>
                        <w:rPr/>
                        <w:t>уменьшение количества добываемого сырья за счет использования но-</w:t>
                        <w:br/>
                        <w:t>вых синтетических материалов;</w:t>
                      </w:r>
                    </w:p>
                    <w:p>
                      <w:pPr>
                        <w:pStyle w:val="92"/>
                        <w:numPr>
                          <w:ilvl w:val="0"/>
                          <w:numId w:val="7"/>
                        </w:numPr>
                        <w:shd w:fill="auto" w:val="clear"/>
                        <w:tabs>
                          <w:tab w:val="clear" w:pos="708"/>
                          <w:tab w:val="left" w:pos="485" w:leader="none"/>
                        </w:tabs>
                        <w:spacing w:lineRule="exact" w:line="197" w:before="0" w:after="0"/>
                        <w:ind w:left="0" w:right="20" w:firstLine="260"/>
                        <w:rPr/>
                      </w:pPr>
                      <w:r>
                        <w:rPr/>
                        <w:t>использование экологически чистых альтернативных источников энер-</w:t>
                        <w:br/>
                        <w:t>гии — Солнца, ветра, тепла Земли и т. п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20" w:firstLine="260"/>
                        <w:rPr/>
                      </w:pPr>
                      <w:r>
                        <w:rPr/>
                        <w:t>Одна из главных и достаточно эффективных мер охраны окружающей</w:t>
                        <w:br/>
                        <w:t>среды — заповедование. Более ста лет прошло со времени начала активной</w:t>
                        <w:br/>
                        <w:t>формы сохранения и воссоздания нетронутых ландшафтов Украины. Уже</w:t>
                        <w:br/>
                        <w:t>к 1 января 1928 года на территории Украины существовало шесть государ-</w:t>
                        <w:br/>
                        <w:t>ственных заповедников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20" w:firstLine="260"/>
                        <w:rPr/>
                      </w:pPr>
                      <w:r>
                        <w:rPr/>
                        <w:t>Общая площадь заповедников уже тогда составляла 68 500 га, а на сегодняш-</w:t>
                        <w:br/>
                        <w:t>ний день природно-заповедный фонд Украины охватывает 7040 территорий</w:t>
                        <w:br/>
                        <w:t>и объектов общей площадью около 27156,4 тыс. га. Основа этого процесса —</w:t>
                        <w:br/>
                        <w:t>прочная законодательная база: Закон Украины «О природно-заповедном фонде</w:t>
                        <w:br/>
                        <w:t>Украины», Указ Президента Украины от 10 марта 1994 года «О резервировании</w:t>
                        <w:br/>
                        <w:t>с целью последующего заповедования природных территорий», а также «Про-</w:t>
                        <w:br/>
                        <w:t>грамма перспективного развития заповедного дела в Украине». Заповедование</w:t>
                        <w:br/>
                        <w:t>изменяется не только количественно, но и качественно: стали более разнообраз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3780155</wp:posOffset>
                </wp:positionH>
                <wp:positionV relativeFrom="page">
                  <wp:posOffset>8539480</wp:posOffset>
                </wp:positionV>
                <wp:extent cx="103505" cy="88900"/>
                <wp:effectExtent l="0" t="0" r="0" b="0"/>
                <wp:wrapSquare wrapText="largest"/>
                <wp:docPr id="283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rStyle w:val="WWArial75pt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15pt;height:7pt;mso-wrap-distance-left:0pt;mso-wrap-distance-right:0pt;mso-wrap-distance-top:0pt;mso-wrap-distance-bottom:0pt;margin-top:672.4pt;mso-position-vertical-relative:page;margin-left:297.65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both"/>
                        <w:rPr/>
                      </w:pPr>
                      <w:r>
                        <w:rPr>
                          <w:rStyle w:val="WWArial75pt"/>
                        </w:rPr>
                        <w:t>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0" distR="0" simplePos="0" locked="0" layoutInCell="0" allowOverlap="1" relativeHeight="691">
                <wp:simplePos x="0" y="0"/>
                <wp:positionH relativeFrom="page">
                  <wp:posOffset>1758950</wp:posOffset>
                </wp:positionH>
                <wp:positionV relativeFrom="page">
                  <wp:posOffset>6780530</wp:posOffset>
                </wp:positionV>
                <wp:extent cx="1798320" cy="635"/>
                <wp:effectExtent l="0" t="0" r="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5pt;margin-top:533.9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2">
                <wp:simplePos x="0" y="0"/>
                <wp:positionH relativeFrom="page">
                  <wp:posOffset>1758950</wp:posOffset>
                </wp:positionH>
                <wp:positionV relativeFrom="page">
                  <wp:posOffset>6780530</wp:posOffset>
                </wp:positionV>
                <wp:extent cx="635" cy="1207135"/>
                <wp:effectExtent l="0" t="0" r="0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5pt;margin-top:533.9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93">
                <wp:simplePos x="0" y="0"/>
                <wp:positionH relativeFrom="page">
                  <wp:posOffset>1758950</wp:posOffset>
                </wp:positionH>
                <wp:positionV relativeFrom="page">
                  <wp:posOffset>7987665</wp:posOffset>
                </wp:positionV>
                <wp:extent cx="1798320" cy="635"/>
                <wp:effectExtent l="0" t="0" r="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5pt;margin-top:628.9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4">
                <wp:simplePos x="0" y="0"/>
                <wp:positionH relativeFrom="page">
                  <wp:posOffset>3557270</wp:posOffset>
                </wp:positionH>
                <wp:positionV relativeFrom="page">
                  <wp:posOffset>6780530</wp:posOffset>
                </wp:positionV>
                <wp:extent cx="635" cy="1207135"/>
                <wp:effectExtent l="0" t="0" r="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1pt;margin-top:533.9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1488440</wp:posOffset>
                </wp:positionH>
                <wp:positionV relativeFrom="page">
                  <wp:posOffset>2163445</wp:posOffset>
                </wp:positionV>
                <wp:extent cx="4227830" cy="1575435"/>
                <wp:effectExtent l="0" t="0" r="0" b="0"/>
                <wp:wrapSquare wrapText="largest"/>
                <wp:docPr id="288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7830" cy="157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240" w:before="0" w:after="0"/>
                              <w:ind w:right="20" w:hanging="0"/>
                              <w:rPr/>
                            </w:pPr>
                            <w:r>
                              <w:rPr/>
                              <w:t>ными основные функции природоохранных территорий, сохраняется генофонд</w:t>
                              <w:br/>
                              <w:t>живых организмов, восстанавливаются природные ресурсы, регулируется со-</w:t>
                              <w:br/>
                              <w:t>стояние природной среды, используемой с рекреационной и исследовательской</w:t>
                              <w:br/>
                              <w:t>целями. Сейчас в состав природно-заповедного фонда Украины входят: 17 при-</w:t>
                              <w:br/>
                              <w:t>родных заповедников, 4 биосферных заповедника, 12 национальных парков,</w:t>
                              <w:br/>
                              <w:t>2595 заказников, 22 ботанических сада, 12 зоологических парков, 37 дендро-</w:t>
                              <w:br/>
                              <w:t>логических парков и 536 парков — памятников садово-паркового искусства,</w:t>
                              <w:br/>
                              <w:t>43 региональных ландшафтных парка, 762 заповедных урочища. В целом же</w:t>
                              <w:br/>
                              <w:t>общая площадь природно-заповедного фонда Украины составляет 4,5 % от об-</w:t>
                              <w:br/>
                              <w:t>щей площади территории государств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9pt;height:124.05pt;mso-wrap-distance-left:0pt;mso-wrap-distance-right:0pt;mso-wrap-distance-top:0pt;mso-wrap-distance-bottom:0pt;margin-top:170.35pt;mso-position-vertical-relative:page;margin-left:117.2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240" w:before="0" w:after="0"/>
                        <w:ind w:right="20" w:hanging="0"/>
                        <w:rPr/>
                      </w:pPr>
                      <w:r>
                        <w:rPr/>
                        <w:t>ными основные функции природоохранных территорий, сохраняется генофонд</w:t>
                        <w:br/>
                        <w:t>живых организмов, восстанавливаются природные ресурсы, регулируется со-</w:t>
                        <w:br/>
                        <w:t>стояние природной среды, используемой с рекреационной и исследовательской</w:t>
                        <w:br/>
                        <w:t>целями. Сейчас в состав природно-заповедного фонда Украины входят: 17 при-</w:t>
                        <w:br/>
                        <w:t>родных заповедников, 4 биосферных заповедника, 12 национальных парков,</w:t>
                        <w:br/>
                        <w:t>2595 заказников, 22 ботанических сада, 12 зоологических парков, 37 дендро-</w:t>
                        <w:br/>
                        <w:t>логических парков и 536 парков — памятников садово-паркового искусства,</w:t>
                        <w:br/>
                        <w:t>43 региональных ландшафтных парка, 762 заповедных урочища. В целом же</w:t>
                        <w:br/>
                        <w:t>общая площадь природно-заповедного фонда Украины составляет 4,5 % от об-</w:t>
                        <w:br/>
                        <w:t>щей площади территории государств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1488440</wp:posOffset>
                </wp:positionH>
                <wp:positionV relativeFrom="page">
                  <wp:posOffset>3772535</wp:posOffset>
                </wp:positionV>
                <wp:extent cx="4227830" cy="340995"/>
                <wp:effectExtent l="0" t="0" r="0" b="0"/>
                <wp:wrapSquare wrapText="largest"/>
                <wp:docPr id="289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783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2"/>
                              <w:shd w:fill="auto" w:val="clear"/>
                              <w:spacing w:lineRule="exact" w:line="240" w:before="0" w:after="0"/>
                              <w:ind w:left="1161" w:right="1161" w:hanging="0"/>
                              <w:jc w:val="center"/>
                              <w:rPr/>
                            </w:pPr>
                            <w:bookmarkStart w:id="82" w:name="bookmark41"/>
                            <w:r>
                              <w:rPr/>
                              <w:t>Характеристика функционирования территорий</w:t>
                              <w:br/>
                              <w:t>природно-заповедного фонда Украины</w:t>
                            </w:r>
                            <w:bookmarkEnd w:id="82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9pt;height:26.85pt;mso-wrap-distance-left:0pt;mso-wrap-distance-right:0pt;mso-wrap-distance-top:0pt;mso-wrap-distance-bottom:0pt;margin-top:297.05pt;mso-position-vertical-relative:page;margin-left:117.2pt;mso-position-horizontal-relative:page">
                <v:fill opacity="0f"/>
                <v:textbox inset="0in,0in,0in,0in">
                  <w:txbxContent>
                    <w:p>
                      <w:pPr>
                        <w:pStyle w:val="132"/>
                        <w:shd w:fill="auto" w:val="clear"/>
                        <w:spacing w:lineRule="exact" w:line="240" w:before="0" w:after="0"/>
                        <w:ind w:left="1161" w:right="1161" w:hanging="0"/>
                        <w:jc w:val="center"/>
                        <w:rPr/>
                      </w:pPr>
                      <w:bookmarkStart w:id="83" w:name="bookmark41"/>
                      <w:r>
                        <w:rPr/>
                        <w:t>Характеристика функционирования территорий</w:t>
                        <w:br/>
                        <w:t>природно-заповедного фонда Украины</w:t>
                      </w:r>
                      <w:bookmarkEnd w:id="83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1485265</wp:posOffset>
                </wp:positionH>
                <wp:positionV relativeFrom="page">
                  <wp:posOffset>4184015</wp:posOffset>
                </wp:positionV>
                <wp:extent cx="4221480" cy="4194175"/>
                <wp:effectExtent l="0" t="0" r="0" b="0"/>
                <wp:wrapSquare wrapText="bothSides"/>
                <wp:docPr id="290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1480" cy="419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138"/>
                              <w:gridCol w:w="3120"/>
                              <w:gridCol w:w="2390"/>
                            </w:tblGrid>
                            <w:tr>
                              <w:trPr>
                                <w:trHeight w:val="677" w:hRule="atLeast"/>
                              </w:trPr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Название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10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Цель создания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exact" w:line="173"/>
                                    <w:rPr/>
                                  </w:pPr>
                                  <w:r>
                                    <w:rPr/>
                                    <w:t>Степень использования</w:t>
                                    <w:br/>
                                    <w:t>в хозяйственной деятель-</w:t>
                                    <w:br/>
                                    <w:t>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0" w:hRule="atLeast"/>
                              </w:trPr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Природ-</w:t>
                                    <w:br/>
                                    <w:t>ные запо-</w:t>
                                    <w:br/>
                                    <w:t>ведники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Сохранение природных комплек-</w:t>
                                    <w:br/>
                                    <w:t>сов, проведение научных иссле-</w:t>
                                    <w:br/>
                                    <w:t>дований и наблюдений за состо-</w:t>
                                    <w:br/>
                                    <w:t>янием окружающей природной</w:t>
                                    <w:br/>
                                    <w:t>среды, распространение экологи-</w:t>
                                    <w:br/>
                                    <w:t>ческих знаний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Запрет любой хозяйст-</w:t>
                                    <w:br/>
                                    <w:t>венной и другой деятель-</w:t>
                                    <w:br/>
                                    <w:t>ности, что противоречит</w:t>
                                    <w:br/>
                                    <w:t>целевому назначению</w:t>
                                    <w:br/>
                                    <w:t>заповед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3" w:hRule="atLeast"/>
                              </w:trPr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Биосфер-</w:t>
                                    <w:br/>
                                    <w:t>ные запо-</w:t>
                                    <w:br/>
                                    <w:t>ведники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Сохранение в природном состо-</w:t>
                                    <w:br/>
                                    <w:t>янии наиболее типичных при-</w:t>
                                    <w:br/>
                                    <w:t>родных комплексов, биосферы,</w:t>
                                    <w:br/>
                                    <w:t>осуществление экологического</w:t>
                                    <w:br/>
                                    <w:t>мониторинга, изучение измене-</w:t>
                                    <w:br/>
                                    <w:t>ний в окружающей среде, возник-</w:t>
                                    <w:br/>
                                    <w:t>ших под действием антропоген-</w:t>
                                    <w:br/>
                                    <w:t>ных факторов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Дифференцированный</w:t>
                                    <w:br/>
                                    <w:t>режим охраны, исполь-</w:t>
                                    <w:br/>
                                    <w:t>зование природных комп-</w:t>
                                    <w:br/>
                                    <w:t>лексов в соответствии</w:t>
                                    <w:br/>
                                    <w:t>с функциональным зони-</w:t>
                                    <w:br/>
                                    <w:t>ровани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6" w:hRule="atLeast"/>
                              </w:trPr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Нацио-</w:t>
                                    <w:br/>
                                    <w:t>нальные</w:t>
                                    <w:br/>
                                    <w:t>природные</w:t>
                                    <w:br/>
                                    <w:t>парки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Сохранение, воспроизводство и</w:t>
                                    <w:br/>
                                    <w:t>эффективное использование при-</w:t>
                                    <w:br/>
                                    <w:t>родных комплексов и объектов,</w:t>
                                    <w:br/>
                                    <w:t>имеющих особую природоохран-</w:t>
                                    <w:br/>
                                    <w:t>ную, оздоровительную, историко-</w:t>
                                    <w:br/>
                                    <w:t>культурную, научную, эстетичес-</w:t>
                                    <w:br/>
                                    <w:t>кую, образовательную ценность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Дифференцированный</w:t>
                                    <w:br/>
                                    <w:t>режим охраны, воспро-</w:t>
                                    <w:br/>
                                    <w:t>изводства и использова-</w:t>
                                    <w:br/>
                                    <w:t>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9" w:hRule="atLeast"/>
                              </w:trPr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Заказники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Сохранение и воспроизводство</w:t>
                                    <w:br/>
                                    <w:t>природных комплексов или их</w:t>
                                    <w:br/>
                                    <w:t>отдельных компонентов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бъявление заказников</w:t>
                                    <w:br/>
                                    <w:t>проводится без изъятия</w:t>
                                    <w:br/>
                                    <w:t>земельных участков, вод-</w:t>
                                    <w:br/>
                                    <w:t>ных или других объектов</w:t>
                                    <w:br/>
                                    <w:t>у их собственников или</w:t>
                                    <w:br/>
                                    <w:t>пользователе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4pt;height:330.25pt;mso-wrap-distance-left:0pt;mso-wrap-distance-right:0pt;mso-wrap-distance-top:0pt;mso-wrap-distance-bottom:0pt;margin-top:329.45pt;mso-position-vertical-relative:page;margin-left:116.95pt;mso-position-horizontal-relative:page">
                <v:fill opacity="0f"/>
                <v:textbox inset="0in,0in,0in,0in">
                  <w:txbxContent>
                    <w:tbl>
                      <w:tblPr>
                        <w:tblW w:w="6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138"/>
                        <w:gridCol w:w="3120"/>
                        <w:gridCol w:w="2390"/>
                      </w:tblGrid>
                      <w:tr>
                        <w:trPr>
                          <w:trHeight w:val="677" w:hRule="atLeast"/>
                        </w:trPr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Название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1000" w:hanging="0"/>
                              <w:jc w:val="left"/>
                              <w:rPr/>
                            </w:pPr>
                            <w:r>
                              <w:rPr/>
                              <w:t>Цель создания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exact" w:line="173"/>
                              <w:rPr/>
                            </w:pPr>
                            <w:r>
                              <w:rPr/>
                              <w:t>Степень использования</w:t>
                              <w:br/>
                              <w:t>в хозяйственной деятель-</w:t>
                              <w:br/>
                              <w:t>ности</w:t>
                            </w:r>
                          </w:p>
                        </w:tc>
                      </w:tr>
                      <w:tr>
                        <w:trPr>
                          <w:trHeight w:val="1330" w:hRule="atLeast"/>
                        </w:trPr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hanging="0"/>
                              <w:rPr/>
                            </w:pPr>
                            <w:r>
                              <w:rPr/>
                              <w:t>Природ-</w:t>
                              <w:br/>
                              <w:t>ные запо-</w:t>
                              <w:br/>
                              <w:t>ведники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80" w:hanging="0"/>
                              <w:jc w:val="left"/>
                              <w:rPr/>
                            </w:pPr>
                            <w:r>
                              <w:rPr/>
                              <w:t>Сохранение природных комплек-</w:t>
                              <w:br/>
                              <w:t>сов, проведение научных иссле-</w:t>
                              <w:br/>
                              <w:t>дований и наблюдений за состо-</w:t>
                              <w:br/>
                              <w:t>янием окружающей природной</w:t>
                              <w:br/>
                              <w:t>среды, распространение экологи-</w:t>
                              <w:br/>
                              <w:t>ческих знаний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80" w:hanging="0"/>
                              <w:jc w:val="left"/>
                              <w:rPr/>
                            </w:pPr>
                            <w:r>
                              <w:rPr/>
                              <w:t>Запрет любой хозяйст-</w:t>
                              <w:br/>
                              <w:t>венной и другой деятель-</w:t>
                              <w:br/>
                              <w:t>ности, что противоречит</w:t>
                              <w:br/>
                              <w:t>целевому назначению</w:t>
                              <w:br/>
                              <w:t>заповедника</w:t>
                            </w:r>
                          </w:p>
                        </w:tc>
                      </w:tr>
                      <w:tr>
                        <w:trPr>
                          <w:trHeight w:val="1723" w:hRule="atLeast"/>
                        </w:trPr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hanging="0"/>
                              <w:rPr/>
                            </w:pPr>
                            <w:r>
                              <w:rPr/>
                              <w:t>Биосфер-</w:t>
                              <w:br/>
                              <w:t>ные запо-</w:t>
                              <w:br/>
                              <w:t>ведники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hanging="0"/>
                              <w:rPr/>
                            </w:pPr>
                            <w:r>
                              <w:rPr/>
                              <w:t>Сохранение в природном состо-</w:t>
                              <w:br/>
                              <w:t>янии наиболее типичных при-</w:t>
                              <w:br/>
                              <w:t>родных комплексов, биосферы,</w:t>
                              <w:br/>
                              <w:t>осуществление экологического</w:t>
                              <w:br/>
                              <w:t>мониторинга, изучение измене-</w:t>
                              <w:br/>
                              <w:t>ний в окружающей среде, возник-</w:t>
                              <w:br/>
                              <w:t>ших под действием антропоген-</w:t>
                              <w:br/>
                              <w:t>ных факторов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80" w:hanging="0"/>
                              <w:jc w:val="left"/>
                              <w:rPr/>
                            </w:pPr>
                            <w:r>
                              <w:rPr/>
                              <w:t>Дифференцированный</w:t>
                              <w:br/>
                              <w:t>режим охраны, исполь-</w:t>
                              <w:br/>
                              <w:t>зование природных комп-</w:t>
                              <w:br/>
                              <w:t>лексов в соответствии</w:t>
                              <w:br/>
                              <w:t>с функциональным зони-</w:t>
                              <w:br/>
                              <w:t>рованием</w:t>
                            </w:r>
                          </w:p>
                        </w:tc>
                      </w:tr>
                      <w:tr>
                        <w:trPr>
                          <w:trHeight w:val="1526" w:hRule="atLeast"/>
                        </w:trPr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  <w:t>Нацио-</w:t>
                              <w:br/>
                              <w:t>нальные</w:t>
                              <w:br/>
                              <w:t>природные</w:t>
                              <w:br/>
                              <w:t>парки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hanging="0"/>
                              <w:rPr/>
                            </w:pPr>
                            <w:r>
                              <w:rPr/>
                              <w:t>Сохранение, воспроизводство и</w:t>
                              <w:br/>
                              <w:t>эффективное использование при-</w:t>
                              <w:br/>
                              <w:t>родных комплексов и объектов,</w:t>
                              <w:br/>
                              <w:t>имеющих особую природоохран-</w:t>
                              <w:br/>
                              <w:t>ную, оздоровительную, историко-</w:t>
                              <w:br/>
                              <w:t>культурную, научную, эстетичес-</w:t>
                              <w:br/>
                              <w:t>кую, образовательную ценность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hanging="0"/>
                              <w:rPr/>
                            </w:pPr>
                            <w:r>
                              <w:rPr/>
                              <w:t>Дифференцированный</w:t>
                              <w:br/>
                              <w:t>режим охраны, воспро-</w:t>
                              <w:br/>
                              <w:t>изводства и использова-</w:t>
                              <w:br/>
                              <w:t>ния</w:t>
                            </w:r>
                          </w:p>
                        </w:tc>
                      </w:tr>
                      <w:tr>
                        <w:trPr>
                          <w:trHeight w:val="1339" w:hRule="atLeast"/>
                        </w:trPr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  <w:t>Заказники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hanging="0"/>
                              <w:rPr/>
                            </w:pPr>
                            <w:r>
                              <w:rPr/>
                              <w:t>Сохранение и воспроизводство</w:t>
                              <w:br/>
                              <w:t>природных комплексов или их</w:t>
                              <w:br/>
                              <w:t>отдельных компонентов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80" w:hanging="0"/>
                              <w:jc w:val="left"/>
                              <w:rPr/>
                            </w:pPr>
                            <w:r>
                              <w:rPr/>
                              <w:t>Объявление заказников</w:t>
                              <w:br/>
                              <w:t>проводится без изъятия</w:t>
                              <w:br/>
                              <w:t>земельных участков, вод-</w:t>
                              <w:br/>
                              <w:t>ных или других объектов</w:t>
                              <w:br/>
                              <w:t>у их собственников или</w:t>
                              <w:br/>
                              <w:t>пользователе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3527425</wp:posOffset>
                </wp:positionH>
                <wp:positionV relativeFrom="page">
                  <wp:posOffset>8539480</wp:posOffset>
                </wp:positionV>
                <wp:extent cx="103505" cy="88900"/>
                <wp:effectExtent l="0" t="0" r="0" b="0"/>
                <wp:wrapSquare wrapText="largest"/>
                <wp:docPr id="291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rStyle w:val="WWArial75pt"/>
                              </w:rPr>
                              <w:t>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15pt;height:7pt;mso-wrap-distance-left:0pt;mso-wrap-distance-right:0pt;mso-wrap-distance-top:0pt;mso-wrap-distance-bottom:0pt;margin-top:672.4pt;mso-position-vertical-relative:page;margin-left:277.75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both"/>
                        <w:rPr/>
                      </w:pPr>
                      <w:r>
                        <w:rPr>
                          <w:rStyle w:val="WWArial75pt"/>
                        </w:rPr>
                        <w:t>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0" distR="0" simplePos="0" locked="0" layoutInCell="0" allowOverlap="1" relativeHeight="695">
                <wp:simplePos x="0" y="0"/>
                <wp:positionH relativeFrom="page">
                  <wp:posOffset>3898900</wp:posOffset>
                </wp:positionH>
                <wp:positionV relativeFrom="page">
                  <wp:posOffset>3509645</wp:posOffset>
                </wp:positionV>
                <wp:extent cx="1800860" cy="635"/>
                <wp:effectExtent l="0" t="0" r="0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pt;margin-top:276.3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6">
                <wp:simplePos x="0" y="0"/>
                <wp:positionH relativeFrom="page">
                  <wp:posOffset>3898900</wp:posOffset>
                </wp:positionH>
                <wp:positionV relativeFrom="page">
                  <wp:posOffset>3509645</wp:posOffset>
                </wp:positionV>
                <wp:extent cx="635" cy="1207135"/>
                <wp:effectExtent l="0" t="0" r="0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pt;margin-top:276.3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97">
                <wp:simplePos x="0" y="0"/>
                <wp:positionH relativeFrom="page">
                  <wp:posOffset>3898900</wp:posOffset>
                </wp:positionH>
                <wp:positionV relativeFrom="page">
                  <wp:posOffset>4716780</wp:posOffset>
                </wp:positionV>
                <wp:extent cx="1800860" cy="635"/>
                <wp:effectExtent l="0" t="0" r="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pt;margin-top:371.4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8">
                <wp:simplePos x="0" y="0"/>
                <wp:positionH relativeFrom="page">
                  <wp:posOffset>5699760</wp:posOffset>
                </wp:positionH>
                <wp:positionV relativeFrom="page">
                  <wp:posOffset>3509645</wp:posOffset>
                </wp:positionV>
                <wp:extent cx="635" cy="1207135"/>
                <wp:effectExtent l="0" t="0" r="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8.8pt;margin-top:276.3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99">
                <wp:simplePos x="0" y="0"/>
                <wp:positionH relativeFrom="page">
                  <wp:posOffset>3898900</wp:posOffset>
                </wp:positionH>
                <wp:positionV relativeFrom="page">
                  <wp:posOffset>6405245</wp:posOffset>
                </wp:positionV>
                <wp:extent cx="1800860" cy="635"/>
                <wp:effectExtent l="0" t="0" r="0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pt;margin-top:504.3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0">
                <wp:simplePos x="0" y="0"/>
                <wp:positionH relativeFrom="page">
                  <wp:posOffset>3898900</wp:posOffset>
                </wp:positionH>
                <wp:positionV relativeFrom="page">
                  <wp:posOffset>6405245</wp:posOffset>
                </wp:positionV>
                <wp:extent cx="635" cy="1207135"/>
                <wp:effectExtent l="0" t="0" r="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pt;margin-top:504.3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01">
                <wp:simplePos x="0" y="0"/>
                <wp:positionH relativeFrom="page">
                  <wp:posOffset>3898900</wp:posOffset>
                </wp:positionH>
                <wp:positionV relativeFrom="page">
                  <wp:posOffset>7612380</wp:posOffset>
                </wp:positionV>
                <wp:extent cx="1800860" cy="635"/>
                <wp:effectExtent l="0" t="0" r="0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pt;margin-top:599.4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2">
                <wp:simplePos x="0" y="0"/>
                <wp:positionH relativeFrom="page">
                  <wp:posOffset>5699760</wp:posOffset>
                </wp:positionH>
                <wp:positionV relativeFrom="page">
                  <wp:posOffset>6405245</wp:posOffset>
                </wp:positionV>
                <wp:extent cx="635" cy="1207135"/>
                <wp:effectExtent l="0" t="0" r="0" b="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8.8pt;margin-top:504.3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1741170</wp:posOffset>
                </wp:positionH>
                <wp:positionV relativeFrom="page">
                  <wp:posOffset>5514340</wp:posOffset>
                </wp:positionV>
                <wp:extent cx="4227830" cy="2876550"/>
                <wp:effectExtent l="0" t="0" r="0" b="0"/>
                <wp:wrapSquare wrapText="largest"/>
                <wp:docPr id="300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7830" cy="287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300"/>
                              <w:ind w:left="20" w:right="20" w:firstLine="260"/>
                              <w:rPr/>
                            </w:pPr>
                            <w:r>
                              <w:rPr/>
                              <w:t>В Украине создана достаточно мощная база природоохранных комплексов</w:t>
                              <w:br/>
                              <w:t>и научно-исследовательских учреждений, обеспечивающих положительное</w:t>
                              <w:br/>
                              <w:t>решение проблем окружающей среды, возникших в результате нерациональ-</w:t>
                              <w:br/>
                              <w:t>ного использования природных условий и ресурсов.</w:t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spacing w:before="0" w:after="82"/>
                              <w:ind w:right="40" w:hanging="0"/>
                              <w:rPr/>
                            </w:pPr>
                            <w:bookmarkStart w:id="84" w:name="bookmark42"/>
                            <w:r>
                              <w:rPr/>
                              <w:t>физико-географическая характеристика</w:t>
                              <w:br/>
                              <w:t>областей Украины</w:t>
                            </w:r>
                            <w:bookmarkEnd w:id="84"/>
                          </w:p>
                          <w:p>
                            <w:pPr>
                              <w:pStyle w:val="132"/>
                              <w:shd w:fill="auto" w:val="clear"/>
                              <w:spacing w:lineRule="exact" w:line="170" w:before="0" w:after="0"/>
                              <w:ind w:right="40" w:hanging="0"/>
                              <w:jc w:val="center"/>
                              <w:rPr/>
                            </w:pPr>
                            <w:r>
                              <w:rPr/>
                              <w:t>Автономная Республика Крым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3015" w:right="20" w:firstLine="260"/>
                              <w:rPr/>
                            </w:pPr>
                            <w:r>
                              <w:rPr/>
                              <w:t>Республика размещена на Крымском</w:t>
                              <w:br/>
                              <w:t>полуострове, омывается водами Черного</w:t>
                              <w:br/>
                              <w:t>и Азовского морей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3015" w:right="20" w:firstLine="260"/>
                              <w:rPr/>
                            </w:pPr>
                            <w:r>
                              <w:rPr/>
                              <w:t>Крым разделен на</w:t>
                            </w:r>
                            <w:r>
                              <w:rPr>
                                <w:rStyle w:val="WWArial8pt28"/>
                              </w:rPr>
                              <w:t xml:space="preserve"> равнинную</w:t>
                            </w:r>
                            <w:r>
                              <w:rPr/>
                              <w:t xml:space="preserve"> и</w:t>
                            </w:r>
                            <w:r>
                              <w:rPr>
                                <w:rStyle w:val="WWArial8pt28"/>
                              </w:rPr>
                              <w:t xml:space="preserve"> горную</w:t>
                              <w:br/>
                            </w:r>
                            <w:r>
                              <w:rPr/>
                              <w:t>части.</w:t>
                            </w:r>
                            <w:r>
                              <w:rPr>
                                <w:rStyle w:val="WWArial8pt28"/>
                              </w:rPr>
                              <w:t xml:space="preserve"> Полезные ископаемые:</w:t>
                            </w:r>
                            <w:r>
                              <w:rPr/>
                              <w:t xml:space="preserve"> железные</w:t>
                              <w:br/>
                              <w:t>руды (Керченский п-ов), соли соленых</w:t>
                              <w:br/>
                              <w:t>озер и Сиваша, природный газ, флюсовые</w:t>
                              <w:br/>
                              <w:t>известняки, строительные материалы,</w:t>
                              <w:br/>
                              <w:t>минеральные воды, лечебные грязи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3015" w:right="20" w:firstLine="260"/>
                              <w:jc w:val="left"/>
                              <w:rPr/>
                            </w:pPr>
                            <w:r>
                              <w:rPr>
                                <w:rStyle w:val="WWArial8pt28"/>
                              </w:rPr>
                              <w:t>Климат</w:t>
                            </w:r>
                            <w:r>
                              <w:rPr/>
                              <w:t xml:space="preserve"> равнинной части — умеренно</w:t>
                              <w:br/>
                              <w:t>континентальный. Зима мягкая, лето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hanging="0"/>
                              <w:jc w:val="left"/>
                              <w:rPr/>
                            </w:pPr>
                            <w:r>
                              <w:rPr/>
                              <w:t>засушливое. В горах климат более холодный, осадков здесь больше. Климат</w:t>
                              <w:br/>
                              <w:t>Южного берега имеет черты средиземноморского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9pt;height:226.5pt;mso-wrap-distance-left:0pt;mso-wrap-distance-right:0pt;mso-wrap-distance-top:0pt;mso-wrap-distance-bottom:0pt;margin-top:434.2pt;mso-position-vertical-relative:page;margin-left:137.1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197" w:before="0" w:after="300"/>
                        <w:ind w:left="20" w:right="20" w:firstLine="260"/>
                        <w:rPr/>
                      </w:pPr>
                      <w:r>
                        <w:rPr/>
                        <w:t>В Украине создана достаточно мощная база природоохранных комплексов</w:t>
                        <w:br/>
                        <w:t>и научно-исследовательских учреждений, обеспечивающих положительное</w:t>
                        <w:br/>
                        <w:t>решение проблем окружающей среды, возникших в результате нерациональ-</w:t>
                        <w:br/>
                        <w:t>ного использования природных условий и ресурсов.</w:t>
                      </w:r>
                    </w:p>
                    <w:p>
                      <w:pPr>
                        <w:pStyle w:val="26"/>
                        <w:shd w:fill="auto" w:val="clear"/>
                        <w:spacing w:before="0" w:after="82"/>
                        <w:ind w:right="40" w:hanging="0"/>
                        <w:rPr/>
                      </w:pPr>
                      <w:bookmarkStart w:id="85" w:name="bookmark42"/>
                      <w:r>
                        <w:rPr/>
                        <w:t>физико-географическая характеристика</w:t>
                        <w:br/>
                        <w:t>областей Украины</w:t>
                      </w:r>
                      <w:bookmarkEnd w:id="85"/>
                    </w:p>
                    <w:p>
                      <w:pPr>
                        <w:pStyle w:val="132"/>
                        <w:shd w:fill="auto" w:val="clear"/>
                        <w:spacing w:lineRule="exact" w:line="170" w:before="0" w:after="0"/>
                        <w:ind w:right="40" w:hanging="0"/>
                        <w:jc w:val="center"/>
                        <w:rPr/>
                      </w:pPr>
                      <w:r>
                        <w:rPr/>
                        <w:t>Автономная Республика Крым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3015" w:right="20" w:firstLine="260"/>
                        <w:rPr/>
                      </w:pPr>
                      <w:r>
                        <w:rPr/>
                        <w:t>Республика размещена на Крымском</w:t>
                        <w:br/>
                        <w:t>полуострове, омывается водами Черного</w:t>
                        <w:br/>
                        <w:t>и Азовского морей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3015" w:right="20" w:firstLine="260"/>
                        <w:rPr/>
                      </w:pPr>
                      <w:r>
                        <w:rPr/>
                        <w:t>Крым разделен на</w:t>
                      </w:r>
                      <w:r>
                        <w:rPr>
                          <w:rStyle w:val="WWArial8pt28"/>
                        </w:rPr>
                        <w:t xml:space="preserve"> равнинную</w:t>
                      </w:r>
                      <w:r>
                        <w:rPr/>
                        <w:t xml:space="preserve"> и</w:t>
                      </w:r>
                      <w:r>
                        <w:rPr>
                          <w:rStyle w:val="WWArial8pt28"/>
                        </w:rPr>
                        <w:t xml:space="preserve"> горную</w:t>
                        <w:br/>
                      </w:r>
                      <w:r>
                        <w:rPr/>
                        <w:t>части.</w:t>
                      </w:r>
                      <w:r>
                        <w:rPr>
                          <w:rStyle w:val="WWArial8pt28"/>
                        </w:rPr>
                        <w:t xml:space="preserve"> Полезные ископаемые:</w:t>
                      </w:r>
                      <w:r>
                        <w:rPr/>
                        <w:t xml:space="preserve"> железные</w:t>
                        <w:br/>
                        <w:t>руды (Керченский п-ов), соли соленых</w:t>
                        <w:br/>
                        <w:t>озер и Сиваша, природный газ, флюсовые</w:t>
                        <w:br/>
                        <w:t>известняки, строительные материалы,</w:t>
                        <w:br/>
                        <w:t>минеральные воды, лечебные грязи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3015" w:right="20" w:firstLine="260"/>
                        <w:jc w:val="left"/>
                        <w:rPr/>
                      </w:pPr>
                      <w:r>
                        <w:rPr>
                          <w:rStyle w:val="WWArial8pt28"/>
                        </w:rPr>
                        <w:t>Климат</w:t>
                      </w:r>
                      <w:r>
                        <w:rPr/>
                        <w:t xml:space="preserve"> равнинной части — умеренно</w:t>
                        <w:br/>
                        <w:t>континентальный. Зима мягкая, лето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hanging="0"/>
                        <w:jc w:val="left"/>
                        <w:rPr/>
                      </w:pPr>
                      <w:r>
                        <w:rPr/>
                        <w:t>засушливое. В горах климат более холодный, осадков здесь больше. Климат</w:t>
                        <w:br/>
                        <w:t>Южного берега имеет черты средиземноморского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4947920</wp:posOffset>
                </wp:positionH>
                <wp:positionV relativeFrom="page">
                  <wp:posOffset>2199640</wp:posOffset>
                </wp:positionV>
                <wp:extent cx="894080" cy="88900"/>
                <wp:effectExtent l="0" t="0" r="0" b="0"/>
                <wp:wrapSquare wrapText="largest"/>
                <wp:docPr id="301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08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rStyle w:val="WWArial75pt"/>
                              </w:rPr>
                              <w:t>Окончание таблиц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4pt;height:7pt;mso-wrap-distance-left:0pt;mso-wrap-distance-right:0pt;mso-wrap-distance-top:0pt;mso-wrap-distance-bottom:0pt;margin-top:173.2pt;mso-position-vertical-relative:page;margin-left:389.6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both"/>
                        <w:rPr/>
                      </w:pPr>
                      <w:r>
                        <w:rPr>
                          <w:rStyle w:val="WWArial75pt"/>
                        </w:rPr>
                        <w:t>Окончание таблиц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1737995</wp:posOffset>
                </wp:positionH>
                <wp:positionV relativeFrom="page">
                  <wp:posOffset>2370455</wp:posOffset>
                </wp:positionV>
                <wp:extent cx="4221480" cy="1262380"/>
                <wp:effectExtent l="0" t="0" r="0" b="0"/>
                <wp:wrapSquare wrapText="bothSides"/>
                <wp:docPr id="302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1480" cy="126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195"/>
                              <w:gridCol w:w="2890"/>
                              <w:gridCol w:w="2563"/>
                            </w:tblGrid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Название</w:t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9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Цель создания</w:t>
                                  </w:r>
                                </w:p>
                              </w:tc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ind w:left="100" w:firstLine="280"/>
                                    <w:jc w:val="left"/>
                                    <w:rPr/>
                                  </w:pPr>
                                  <w:r>
                                    <w:rPr/>
                                    <w:t>Степень использования</w:t>
                                    <w:br/>
                                    <w:t>в хозяйственной деятель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4" w:hRule="atLeast"/>
                              </w:trPr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Памятники</w:t>
                                    <w:br/>
                                    <w:t>природы</w:t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бъявляются отдельные уни-</w:t>
                                    <w:br/>
                                    <w:t>кальные природные образо-</w:t>
                                    <w:br/>
                                    <w:t>вания, имеющие особенное</w:t>
                                    <w:br/>
                                    <w:t>природоохранное, научное,</w:t>
                                    <w:br/>
                                    <w:t>эстетическое и познавательное</w:t>
                                    <w:br/>
                                    <w:t>значение, с целью сохранения</w:t>
                                    <w:br/>
                                    <w:t>их в природном состоянии</w:t>
                                  </w:r>
                                </w:p>
                              </w:tc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бъявление памятников</w:t>
                                    <w:br/>
                                    <w:t>природы проводится без</w:t>
                                    <w:br/>
                                    <w:t>изъятия земельных участ-</w:t>
                                    <w:br/>
                                    <w:t>ков, водных или других</w:t>
                                    <w:br/>
                                    <w:t>объектов у их собственни-</w:t>
                                    <w:br/>
                                    <w:t>ков или пользователе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4pt;height:99.4pt;mso-wrap-distance-left:0pt;mso-wrap-distance-right:0pt;mso-wrap-distance-top:0pt;mso-wrap-distance-bottom:0pt;margin-top:186.65pt;mso-position-vertical-relative:page;margin-left:136.85pt;mso-position-horizontal-relative:page">
                <v:fill opacity="0f"/>
                <v:textbox inset="0in,0in,0in,0in">
                  <w:txbxContent>
                    <w:tbl>
                      <w:tblPr>
                        <w:tblW w:w="6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195"/>
                        <w:gridCol w:w="2890"/>
                        <w:gridCol w:w="2563"/>
                      </w:tblGrid>
                      <w:tr>
                        <w:trPr>
                          <w:trHeight w:val="504" w:hRule="atLeast"/>
                        </w:trPr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Название</w:t>
                            </w:r>
                          </w:p>
                        </w:tc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900" w:hanging="0"/>
                              <w:jc w:val="left"/>
                              <w:rPr/>
                            </w:pPr>
                            <w:r>
                              <w:rPr/>
                              <w:t>Цель создания</w:t>
                            </w:r>
                          </w:p>
                        </w:tc>
                        <w:tc>
                          <w:tcPr>
                            <w:tcW w:w="2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ind w:left="100" w:firstLine="280"/>
                              <w:jc w:val="left"/>
                              <w:rPr/>
                            </w:pPr>
                            <w:r>
                              <w:rPr/>
                              <w:t>Степень использования</w:t>
                              <w:br/>
                              <w:t>в хозяйственной деятельности</w:t>
                            </w:r>
                          </w:p>
                        </w:tc>
                      </w:tr>
                      <w:tr>
                        <w:trPr>
                          <w:trHeight w:val="1474" w:hRule="atLeast"/>
                        </w:trPr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hanging="0"/>
                              <w:rPr/>
                            </w:pPr>
                            <w:r>
                              <w:rPr/>
                              <w:t>Памятники</w:t>
                              <w:br/>
                              <w:t>природы</w:t>
                            </w:r>
                          </w:p>
                        </w:tc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80" w:hanging="0"/>
                              <w:jc w:val="left"/>
                              <w:rPr/>
                            </w:pPr>
                            <w:r>
                              <w:rPr/>
                              <w:t>Объявляются отдельные уни-</w:t>
                              <w:br/>
                              <w:t>кальные природные образо-</w:t>
                              <w:br/>
                              <w:t>вания, имеющие особенное</w:t>
                              <w:br/>
                              <w:t>природоохранное, научное,</w:t>
                              <w:br/>
                              <w:t>эстетическое и познавательное</w:t>
                              <w:br/>
                              <w:t>значение, с целью сохранения</w:t>
                              <w:br/>
                              <w:t>их в природном состоянии</w:t>
                            </w:r>
                          </w:p>
                        </w:tc>
                        <w:tc>
                          <w:tcPr>
                            <w:tcW w:w="2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  <w:t>Объявление памятников</w:t>
                              <w:br/>
                              <w:t>природы проводится без</w:t>
                              <w:br/>
                              <w:t>изъятия земельных участ-</w:t>
                              <w:br/>
                              <w:t>ков, водных или других</w:t>
                              <w:br/>
                              <w:t>объектов у их собственни-</w:t>
                              <w:br/>
                              <w:t>ков или пользователе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1741170</wp:posOffset>
                </wp:positionH>
                <wp:positionV relativeFrom="page">
                  <wp:posOffset>3667125</wp:posOffset>
                </wp:positionV>
                <wp:extent cx="4227830" cy="791845"/>
                <wp:effectExtent l="0" t="0" r="0" b="0"/>
                <wp:wrapSquare wrapText="largest"/>
                <wp:docPr id="303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7830" cy="791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/>
                              <w:t>Нормализации взаимодействия человека с природой и улучшению эколо-</w:t>
                              <w:br/>
                              <w:t>гического состояния окружающей среды способствует мониторинг окружа-</w:t>
                              <w:br/>
                              <w:t>ющей среды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/>
                              <w:t>Мониторинг окружающей среды — это система наблюдения за состоянием</w:t>
                              <w:br/>
                              <w:t>окружающей среды с целью прогнозирования его изменений, принятия ре-</w:t>
                              <w:br/>
                              <w:t>шений по регулированию природохозяйствован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9pt;height:62.35pt;mso-wrap-distance-left:0pt;mso-wrap-distance-right:0pt;mso-wrap-distance-top:0pt;mso-wrap-distance-bottom:0pt;margin-top:288.75pt;mso-position-vertical-relative:page;margin-left:137.1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/>
                        <w:t>Нормализации взаимодействия человека с природой и улучшению эколо-</w:t>
                        <w:br/>
                        <w:t>гического состояния окружающей среды способствует мониторинг окружа-</w:t>
                        <w:br/>
                        <w:t>ющей среды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/>
                        <w:t>Мониторинг окружающей среды — это система наблюдения за состоянием</w:t>
                        <w:br/>
                        <w:t>окружающей среды с целью прогнозирования его изменений, принятия ре-</w:t>
                        <w:br/>
                        <w:t>шений по регулированию природохозяйствовани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1747520</wp:posOffset>
                </wp:positionH>
                <wp:positionV relativeFrom="page">
                  <wp:posOffset>4498340</wp:posOffset>
                </wp:positionV>
                <wp:extent cx="4297045" cy="1188085"/>
                <wp:effectExtent l="0" t="0" r="0" b="0"/>
                <wp:wrapSquare wrapText="largest"/>
                <wp:docPr id="304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045" cy="1188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media/image27.jpe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218940" cy="980440"/>
                                  <wp:effectExtent l="0" t="0" r="0" b="0"/>
                                  <wp:docPr id="305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5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9" t="-37" r="-9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18940" cy="980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35pt;height:93.55pt;mso-wrap-distance-left:0pt;mso-wrap-distance-right:0pt;mso-wrap-distance-top:0pt;mso-wrap-distance-bottom:0pt;margin-top:354.2pt;mso-position-vertical-relative:page;margin-left:13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media/image27.jpeg" \* MERGEFORMAT </w:t>
                      </w:r>
                      <w:r>
                        <w:rPr/>
                        <w:drawing>
                          <wp:inline distT="0" distB="0" distL="0" distR="0">
                            <wp:extent cx="4218940" cy="980440"/>
                            <wp:effectExtent l="0" t="0" r="0" b="0"/>
                            <wp:docPr id="306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6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9" t="-37" r="-9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18940" cy="980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1756410</wp:posOffset>
                </wp:positionH>
                <wp:positionV relativeFrom="page">
                  <wp:posOffset>6777990</wp:posOffset>
                </wp:positionV>
                <wp:extent cx="6136640" cy="1263015"/>
                <wp:effectExtent l="0" t="0" r="0" b="0"/>
                <wp:wrapSquare wrapText="largest"/>
                <wp:docPr id="307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6640" cy="1263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media/image28.jpe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800225" cy="1218565"/>
                                  <wp:effectExtent l="0" t="0" r="0" b="0"/>
                                  <wp:docPr id="308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8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20" t="-30" r="-2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0225" cy="1218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2pt;height:99.45pt;mso-wrap-distance-left:0pt;mso-wrap-distance-right:0pt;mso-wrap-distance-top:0pt;mso-wrap-distance-bottom:0pt;margin-top:533.7pt;mso-position-vertical-relative:page;margin-left:13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media/image28.jpeg" \* MERGEFORMAT </w:t>
                      </w:r>
                      <w:r>
                        <w:rPr/>
                        <w:drawing>
                          <wp:inline distT="0" distB="0" distL="0" distR="0">
                            <wp:extent cx="1800225" cy="1218565"/>
                            <wp:effectExtent l="0" t="0" r="0" b="0"/>
                            <wp:docPr id="309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9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20" t="-30" r="-2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0225" cy="1218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3780155</wp:posOffset>
                </wp:positionH>
                <wp:positionV relativeFrom="page">
                  <wp:posOffset>8539480</wp:posOffset>
                </wp:positionV>
                <wp:extent cx="103505" cy="88900"/>
                <wp:effectExtent l="0" t="0" r="0" b="0"/>
                <wp:wrapSquare wrapText="largest"/>
                <wp:docPr id="310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rStyle w:val="WWArial75pt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15pt;height:7pt;mso-wrap-distance-left:0pt;mso-wrap-distance-right:0pt;mso-wrap-distance-top:0pt;mso-wrap-distance-bottom:0pt;margin-top:672.4pt;mso-position-vertical-relative:page;margin-left:297.65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both"/>
                        <w:rPr/>
                      </w:pPr>
                      <w:r>
                        <w:rPr>
                          <w:rStyle w:val="WWArial75pt"/>
                        </w:rPr>
                        <w:t>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0" distR="0" simplePos="0" locked="0" layoutInCell="0" allowOverlap="1" relativeHeight="703">
                <wp:simplePos x="0" y="0"/>
                <wp:positionH relativeFrom="page">
                  <wp:posOffset>1752600</wp:posOffset>
                </wp:positionH>
                <wp:positionV relativeFrom="page">
                  <wp:posOffset>3272155</wp:posOffset>
                </wp:positionV>
                <wp:extent cx="1798320" cy="635"/>
                <wp:effectExtent l="0" t="0" r="0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pt;margin-top:257.6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4">
                <wp:simplePos x="0" y="0"/>
                <wp:positionH relativeFrom="page">
                  <wp:posOffset>1752600</wp:posOffset>
                </wp:positionH>
                <wp:positionV relativeFrom="page">
                  <wp:posOffset>3272155</wp:posOffset>
                </wp:positionV>
                <wp:extent cx="635" cy="1207135"/>
                <wp:effectExtent l="0" t="0" r="0" b="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pt;margin-top:257.6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05">
                <wp:simplePos x="0" y="0"/>
                <wp:positionH relativeFrom="page">
                  <wp:posOffset>1752600</wp:posOffset>
                </wp:positionH>
                <wp:positionV relativeFrom="page">
                  <wp:posOffset>4479290</wp:posOffset>
                </wp:positionV>
                <wp:extent cx="1798320" cy="635"/>
                <wp:effectExtent l="0" t="0" r="0" b="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pt;margin-top:352.7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6">
                <wp:simplePos x="0" y="0"/>
                <wp:positionH relativeFrom="page">
                  <wp:posOffset>3550920</wp:posOffset>
                </wp:positionH>
                <wp:positionV relativeFrom="page">
                  <wp:posOffset>3272155</wp:posOffset>
                </wp:positionV>
                <wp:extent cx="635" cy="1207135"/>
                <wp:effectExtent l="0" t="0" r="0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6pt;margin-top:257.6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07">
                <wp:simplePos x="0" y="0"/>
                <wp:positionH relativeFrom="page">
                  <wp:posOffset>1752600</wp:posOffset>
                </wp:positionH>
                <wp:positionV relativeFrom="page">
                  <wp:posOffset>6585585</wp:posOffset>
                </wp:positionV>
                <wp:extent cx="1798320" cy="635"/>
                <wp:effectExtent l="0" t="0" r="0" b="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pt;margin-top:518.5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8">
                <wp:simplePos x="0" y="0"/>
                <wp:positionH relativeFrom="page">
                  <wp:posOffset>1752600</wp:posOffset>
                </wp:positionH>
                <wp:positionV relativeFrom="page">
                  <wp:posOffset>6585585</wp:posOffset>
                </wp:positionV>
                <wp:extent cx="635" cy="1206500"/>
                <wp:effectExtent l="0" t="0" r="0" b="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pt;margin-top:518.5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09">
                <wp:simplePos x="0" y="0"/>
                <wp:positionH relativeFrom="page">
                  <wp:posOffset>1752600</wp:posOffset>
                </wp:positionH>
                <wp:positionV relativeFrom="page">
                  <wp:posOffset>7792085</wp:posOffset>
                </wp:positionV>
                <wp:extent cx="1798320" cy="635"/>
                <wp:effectExtent l="0" t="0" r="0" b="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pt;margin-top:613.5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0">
                <wp:simplePos x="0" y="0"/>
                <wp:positionH relativeFrom="page">
                  <wp:posOffset>3550920</wp:posOffset>
                </wp:positionH>
                <wp:positionV relativeFrom="page">
                  <wp:posOffset>6585585</wp:posOffset>
                </wp:positionV>
                <wp:extent cx="635" cy="1206500"/>
                <wp:effectExtent l="0" t="0" r="0" b="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6pt;margin-top:518.5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1497330</wp:posOffset>
                </wp:positionH>
                <wp:positionV relativeFrom="page">
                  <wp:posOffset>2185670</wp:posOffset>
                </wp:positionV>
                <wp:extent cx="4215130" cy="6198870"/>
                <wp:effectExtent l="0" t="0" r="0" b="0"/>
                <wp:wrapSquare wrapText="largest"/>
                <wp:docPr id="319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619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firstLine="260"/>
                              <w:rPr/>
                            </w:pPr>
                            <w:r>
                              <w:rPr/>
                              <w:t>Важнейшую роль в водоснабжении играет Северокрымский канал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40" w:firstLine="260"/>
                              <w:rPr/>
                            </w:pPr>
                            <w:r>
                              <w:rPr>
                                <w:rStyle w:val="WWArial8pt29"/>
                              </w:rPr>
                              <w:t>Почвы</w:t>
                            </w:r>
                            <w:r>
                              <w:rPr/>
                              <w:t xml:space="preserve"> степной части: каштановые, лугово-каштановые солонцеватые,</w:t>
                              <w:br/>
                              <w:t>черноземы южные; в предгорьях — черноземы обычные; в горах — буроземы,</w:t>
                              <w:br/>
                              <w:t>серые горно-лесостепные, коричневые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82"/>
                              <w:ind w:right="40" w:firstLine="260"/>
                              <w:rPr/>
                            </w:pPr>
                            <w:r>
                              <w:rPr/>
                              <w:t>Равнинная часть Крыма относится к степной зоне и в значительной мере</w:t>
                              <w:br/>
                              <w:t>распахана. Естественная растительность лучше сохранилась в горах. На</w:t>
                              <w:br/>
                              <w:t>склонах растут преимущественно дубово-грабовые и сосновые леса, на яйлах</w:t>
                              <w:br/>
                              <w:t>распространены высокогорные луга.</w:t>
                            </w:r>
                          </w:p>
                          <w:p>
                            <w:pPr>
                              <w:pStyle w:val="132"/>
                              <w:shd w:fill="auto" w:val="clear"/>
                              <w:spacing w:lineRule="exact" w:line="170" w:before="0" w:after="0"/>
                              <w:ind w:left="2460" w:hanging="0"/>
                              <w:rPr/>
                            </w:pPr>
                            <w:bookmarkStart w:id="86" w:name="bookmark43"/>
                            <w:r>
                              <w:rPr/>
                              <w:t>Винницкая область</w:t>
                            </w:r>
                            <w:bookmarkEnd w:id="86"/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3015" w:hanging="0"/>
                              <w:rPr/>
                            </w:pPr>
                            <w:r>
                              <w:rPr/>
                              <w:t>Область расположена в центральной</w:t>
                              <w:br/>
                              <w:t>части Правобережной Украины, на Подо-</w:t>
                              <w:br/>
                              <w:t>лье. Выходит к государственной границе</w:t>
                              <w:br/>
                              <w:t>с Молдовой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3015" w:hanging="0"/>
                              <w:rPr/>
                            </w:pPr>
                            <w:r>
                              <w:rPr/>
                              <w:t>По характеру рельефа область —</w:t>
                            </w:r>
                            <w:r>
                              <w:rPr>
                                <w:rStyle w:val="WWArial8pt29"/>
                              </w:rPr>
                              <w:t xml:space="preserve"> вол-</w:t>
                              <w:br/>
                              <w:t>нистая лессовая равнина.</w:t>
                            </w:r>
                            <w:r>
                              <w:rPr/>
                              <w:t xml:space="preserve"> Северо-восточную</w:t>
                              <w:br/>
                              <w:t>часть занимает Приднепровская возвы-</w:t>
                              <w:br/>
                              <w:t>шенность, юго-западную — Подольская</w:t>
                              <w:br/>
                              <w:t>возвышенность. Поверхность области из-</w:t>
                              <w:br/>
                              <w:t>резана долинами рек, балками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40" w:firstLine="260"/>
                              <w:jc w:val="left"/>
                              <w:rPr/>
                            </w:pPr>
                            <w:r>
                              <w:rPr>
                                <w:rStyle w:val="WWArial8pt29"/>
                              </w:rPr>
                              <w:t>Полезные ископаемые:</w:t>
                            </w:r>
                            <w:r>
                              <w:rPr/>
                              <w:t xml:space="preserve"> строительные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40" w:hanging="0"/>
                              <w:jc w:val="left"/>
                              <w:rPr/>
                            </w:pPr>
                            <w:r>
                              <w:rPr/>
                              <w:t>материалы.</w:t>
                            </w:r>
                            <w:r>
                              <w:rPr>
                                <w:rStyle w:val="WWArial8pt29"/>
                              </w:rPr>
                              <w:t xml:space="preserve"> Топливные полезные</w:t>
                            </w:r>
                            <w:r>
                              <w:rPr/>
                              <w:t xml:space="preserve"> ископаемые незначительные — бурый уголь</w:t>
                              <w:br/>
                              <w:t>и торф. Имеются источники минеральных вод (Хмельник и др.)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40" w:firstLine="260"/>
                              <w:rPr/>
                            </w:pPr>
                            <w:r>
                              <w:rPr>
                                <w:rStyle w:val="WWArial8pt29"/>
                              </w:rPr>
                              <w:t>Климат</w:t>
                            </w:r>
                            <w:r>
                              <w:rPr/>
                              <w:t xml:space="preserve"> области умеренно континентальный с мягкой зимой и теплым ле-</w:t>
                              <w:br/>
                              <w:t>том. Осадки — 480—590 мм в год, преимущественно летом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40" w:firstLine="260"/>
                              <w:rPr/>
                            </w:pPr>
                            <w:r>
                              <w:rPr>
                                <w:rStyle w:val="WWArial8pt29"/>
                              </w:rPr>
                              <w:t>Реки</w:t>
                            </w:r>
                            <w:r>
                              <w:rPr/>
                              <w:t xml:space="preserve"> относятся к бассейнам Южного Буга и Днестра. Отдельные реки име-</w:t>
                              <w:br/>
                              <w:t>ют пороги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82"/>
                              <w:ind w:right="40" w:firstLine="260"/>
                              <w:rPr/>
                            </w:pPr>
                            <w:r>
                              <w:rPr>
                                <w:rStyle w:val="WWArial8pt29"/>
                              </w:rPr>
                              <w:t>Почвы:</w:t>
                            </w:r>
                            <w:r>
                              <w:rPr/>
                              <w:t xml:space="preserve"> серые и типичные малогумусные черноземы, имеются также де-</w:t>
                              <w:br/>
                              <w:t>рново-подзолистые. Область лежит в лесостепной зоне. Леса занимают около</w:t>
                              <w:br/>
                              <w:t>10 % территории. Степи распаханы. Есть много территорий природно-запо-</w:t>
                              <w:br/>
                              <w:t>ведного фонда.</w:t>
                            </w:r>
                          </w:p>
                          <w:p>
                            <w:pPr>
                              <w:pStyle w:val="132"/>
                              <w:shd w:fill="auto" w:val="clear"/>
                              <w:spacing w:lineRule="exact" w:line="170" w:before="0" w:after="0"/>
                              <w:ind w:left="2460" w:hanging="0"/>
                              <w:rPr/>
                            </w:pPr>
                            <w:bookmarkStart w:id="87" w:name="bookmark44"/>
                            <w:r>
                              <w:rPr/>
                              <w:t>Волынская область</w:t>
                            </w:r>
                            <w:bookmarkEnd w:id="87"/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3010" w:hanging="0"/>
                              <w:rPr/>
                            </w:pPr>
                            <w:r>
                              <w:rPr/>
                              <w:t>Область расположена на северо-запа-</w:t>
                              <w:br/>
                              <w:t>де Украины. Выходит к государственной</w:t>
                              <w:br/>
                              <w:t>границе с Беларусью и Польшей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3010" w:hanging="0"/>
                              <w:rPr/>
                            </w:pPr>
                            <w:r>
                              <w:rPr/>
                              <w:t>Свыше 75 % территории лежит в пре-</w:t>
                              <w:br/>
                              <w:t>делах</w:t>
                            </w:r>
                            <w:r>
                              <w:rPr>
                                <w:rStyle w:val="WWArial8pt29"/>
                              </w:rPr>
                              <w:t xml:space="preserve"> Полесской низменности.</w:t>
                            </w:r>
                            <w:r>
                              <w:rPr/>
                              <w:t xml:space="preserve"> Южную</w:t>
                              <w:br/>
                              <w:t>часть области занимает</w:t>
                            </w:r>
                            <w:r>
                              <w:rPr>
                                <w:rStyle w:val="WWArial8pt29"/>
                              </w:rPr>
                              <w:t xml:space="preserve"> Волынская возвы-</w:t>
                              <w:br/>
                              <w:t>шенность,</w:t>
                            </w:r>
                            <w:r>
                              <w:rPr/>
                              <w:t xml:space="preserve"> поверхность которой изрезана</w:t>
                              <w:br/>
                              <w:t>балками и речными долинами, высота ее</w:t>
                              <w:br/>
                              <w:t>не превышает 270 м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40" w:hanging="0"/>
                              <w:jc w:val="left"/>
                              <w:rPr/>
                            </w:pPr>
                            <w:r>
                              <w:rPr>
                                <w:rStyle w:val="WWArial8pt29"/>
                              </w:rPr>
                              <w:t>Полезные ископаемые:</w:t>
                            </w:r>
                            <w:r>
                              <w:rPr/>
                              <w:t xml:space="preserve"> каменный уголь,</w:t>
                              <w:br/>
                              <w:t>самородная медь, торф, известняки, мел,</w:t>
                              <w:br/>
                              <w:t>песок, глина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40" w:firstLine="260"/>
                              <w:rPr/>
                            </w:pPr>
                            <w:r>
                              <w:rPr>
                                <w:rStyle w:val="WWArial8pt29"/>
                              </w:rPr>
                              <w:t>Климат</w:t>
                            </w:r>
                            <w:r>
                              <w:rPr/>
                              <w:t xml:space="preserve"> умеренно континентальный с мягкой зимой и теплым влажным</w:t>
                              <w:br/>
                              <w:t>летом. Осадки — 550—640 мм в год, преимущественно летом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40" w:firstLine="260"/>
                              <w:rPr/>
                            </w:pPr>
                            <w:r>
                              <w:rPr/>
                              <w:t>Большинство рек относится к бассейну</w:t>
                            </w:r>
                            <w:r>
                              <w:rPr>
                                <w:rStyle w:val="WWArial8pt29"/>
                              </w:rPr>
                              <w:t xml:space="preserve"> Припяти,</w:t>
                            </w:r>
                            <w:r>
                              <w:rPr/>
                              <w:t xml:space="preserve"> протекающей на севере</w:t>
                              <w:br/>
                              <w:t>области. На западе протекает</w:t>
                            </w:r>
                            <w:r>
                              <w:rPr>
                                <w:rStyle w:val="WWArial8pt29"/>
                              </w:rPr>
                              <w:t xml:space="preserve"> Западный Буг</w:t>
                            </w:r>
                            <w:r>
                              <w:rPr/>
                              <w:t xml:space="preserve"> с притокам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9pt;height:488.1pt;mso-wrap-distance-left:0pt;mso-wrap-distance-right:0pt;mso-wrap-distance-top:0pt;mso-wrap-distance-bottom:0pt;margin-top:172.1pt;mso-position-vertical-relative:page;margin-left:117.9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firstLine="260"/>
                        <w:rPr/>
                      </w:pPr>
                      <w:r>
                        <w:rPr/>
                        <w:t>Важнейшую роль в водоснабжении играет Северокрымский канал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40" w:firstLine="260"/>
                        <w:rPr/>
                      </w:pPr>
                      <w:r>
                        <w:rPr>
                          <w:rStyle w:val="WWArial8pt29"/>
                        </w:rPr>
                        <w:t>Почвы</w:t>
                      </w:r>
                      <w:r>
                        <w:rPr/>
                        <w:t xml:space="preserve"> степной части: каштановые, лугово-каштановые солонцеватые,</w:t>
                        <w:br/>
                        <w:t>черноземы южные; в предгорьях — черноземы обычные; в горах — буроземы,</w:t>
                        <w:br/>
                        <w:t>серые горно-лесостепные, коричневые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82"/>
                        <w:ind w:right="40" w:firstLine="260"/>
                        <w:rPr/>
                      </w:pPr>
                      <w:r>
                        <w:rPr/>
                        <w:t>Равнинная часть Крыма относится к степной зоне и в значительной мере</w:t>
                        <w:br/>
                        <w:t>распахана. Естественная растительность лучше сохранилась в горах. На</w:t>
                        <w:br/>
                        <w:t>склонах растут преимущественно дубово-грабовые и сосновые леса, на яйлах</w:t>
                        <w:br/>
                        <w:t>распространены высокогорные луга.</w:t>
                      </w:r>
                    </w:p>
                    <w:p>
                      <w:pPr>
                        <w:pStyle w:val="132"/>
                        <w:shd w:fill="auto" w:val="clear"/>
                        <w:spacing w:lineRule="exact" w:line="170" w:before="0" w:after="0"/>
                        <w:ind w:left="2460" w:hanging="0"/>
                        <w:rPr/>
                      </w:pPr>
                      <w:bookmarkStart w:id="88" w:name="bookmark43"/>
                      <w:r>
                        <w:rPr/>
                        <w:t>Винницкая область</w:t>
                      </w:r>
                      <w:bookmarkEnd w:id="88"/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3015" w:hanging="0"/>
                        <w:rPr/>
                      </w:pPr>
                      <w:r>
                        <w:rPr/>
                        <w:t>Область расположена в центральной</w:t>
                        <w:br/>
                        <w:t>части Правобережной Украины, на Подо-</w:t>
                        <w:br/>
                        <w:t>лье. Выходит к государственной границе</w:t>
                        <w:br/>
                        <w:t>с Молдовой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3015" w:hanging="0"/>
                        <w:rPr/>
                      </w:pPr>
                      <w:r>
                        <w:rPr/>
                        <w:t>По характеру рельефа область —</w:t>
                      </w:r>
                      <w:r>
                        <w:rPr>
                          <w:rStyle w:val="WWArial8pt29"/>
                        </w:rPr>
                        <w:t xml:space="preserve"> вол-</w:t>
                        <w:br/>
                        <w:t>нистая лессовая равнина.</w:t>
                      </w:r>
                      <w:r>
                        <w:rPr/>
                        <w:t xml:space="preserve"> Северо-восточную</w:t>
                        <w:br/>
                        <w:t>часть занимает Приднепровская возвы-</w:t>
                        <w:br/>
                        <w:t>шенность, юго-западную — Подольская</w:t>
                        <w:br/>
                        <w:t>возвышенность. Поверхность области из-</w:t>
                        <w:br/>
                        <w:t>резана долинами рек, балками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40" w:firstLine="260"/>
                        <w:jc w:val="left"/>
                        <w:rPr/>
                      </w:pPr>
                      <w:r>
                        <w:rPr>
                          <w:rStyle w:val="WWArial8pt29"/>
                        </w:rPr>
                        <w:t>Полезные ископаемые:</w:t>
                      </w:r>
                      <w:r>
                        <w:rPr/>
                        <w:t xml:space="preserve"> строительные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40" w:hanging="0"/>
                        <w:jc w:val="left"/>
                        <w:rPr/>
                      </w:pPr>
                      <w:r>
                        <w:rPr/>
                        <w:t>материалы.</w:t>
                      </w:r>
                      <w:r>
                        <w:rPr>
                          <w:rStyle w:val="WWArial8pt29"/>
                        </w:rPr>
                        <w:t xml:space="preserve"> Топливные полезные</w:t>
                      </w:r>
                      <w:r>
                        <w:rPr/>
                        <w:t xml:space="preserve"> ископаемые незначительные — бурый уголь</w:t>
                        <w:br/>
                        <w:t>и торф. Имеются источники минеральных вод (Хмельник и др.)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40" w:firstLine="260"/>
                        <w:rPr/>
                      </w:pPr>
                      <w:r>
                        <w:rPr>
                          <w:rStyle w:val="WWArial8pt29"/>
                        </w:rPr>
                        <w:t>Климат</w:t>
                      </w:r>
                      <w:r>
                        <w:rPr/>
                        <w:t xml:space="preserve"> области умеренно континентальный с мягкой зимой и теплым ле-</w:t>
                        <w:br/>
                        <w:t>том. Осадки — 480—590 мм в год, преимущественно летом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40" w:firstLine="260"/>
                        <w:rPr/>
                      </w:pPr>
                      <w:r>
                        <w:rPr>
                          <w:rStyle w:val="WWArial8pt29"/>
                        </w:rPr>
                        <w:t>Реки</w:t>
                      </w:r>
                      <w:r>
                        <w:rPr/>
                        <w:t xml:space="preserve"> относятся к бассейнам Южного Буга и Днестра. Отдельные реки име-</w:t>
                        <w:br/>
                        <w:t>ют пороги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82"/>
                        <w:ind w:right="40" w:firstLine="260"/>
                        <w:rPr/>
                      </w:pPr>
                      <w:r>
                        <w:rPr>
                          <w:rStyle w:val="WWArial8pt29"/>
                        </w:rPr>
                        <w:t>Почвы:</w:t>
                      </w:r>
                      <w:r>
                        <w:rPr/>
                        <w:t xml:space="preserve"> серые и типичные малогумусные черноземы, имеются также де-</w:t>
                        <w:br/>
                        <w:t>рново-подзолистые. Область лежит в лесостепной зоне. Леса занимают около</w:t>
                        <w:br/>
                        <w:t>10 % территории. Степи распаханы. Есть много территорий природно-запо-</w:t>
                        <w:br/>
                        <w:t>ведного фонда.</w:t>
                      </w:r>
                    </w:p>
                    <w:p>
                      <w:pPr>
                        <w:pStyle w:val="132"/>
                        <w:shd w:fill="auto" w:val="clear"/>
                        <w:spacing w:lineRule="exact" w:line="170" w:before="0" w:after="0"/>
                        <w:ind w:left="2460" w:hanging="0"/>
                        <w:rPr/>
                      </w:pPr>
                      <w:bookmarkStart w:id="89" w:name="bookmark44"/>
                      <w:r>
                        <w:rPr/>
                        <w:t>Волынская область</w:t>
                      </w:r>
                      <w:bookmarkEnd w:id="89"/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3010" w:hanging="0"/>
                        <w:rPr/>
                      </w:pPr>
                      <w:r>
                        <w:rPr/>
                        <w:t>Область расположена на северо-запа-</w:t>
                        <w:br/>
                        <w:t>де Украины. Выходит к государственной</w:t>
                        <w:br/>
                        <w:t>границе с Беларусью и Польшей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3010" w:hanging="0"/>
                        <w:rPr/>
                      </w:pPr>
                      <w:r>
                        <w:rPr/>
                        <w:t>Свыше 75 % территории лежит в пре-</w:t>
                        <w:br/>
                        <w:t>делах</w:t>
                      </w:r>
                      <w:r>
                        <w:rPr>
                          <w:rStyle w:val="WWArial8pt29"/>
                        </w:rPr>
                        <w:t xml:space="preserve"> Полесской низменности.</w:t>
                      </w:r>
                      <w:r>
                        <w:rPr/>
                        <w:t xml:space="preserve"> Южную</w:t>
                        <w:br/>
                        <w:t>часть области занимает</w:t>
                      </w:r>
                      <w:r>
                        <w:rPr>
                          <w:rStyle w:val="WWArial8pt29"/>
                        </w:rPr>
                        <w:t xml:space="preserve"> Волынская возвы-</w:t>
                        <w:br/>
                        <w:t>шенность,</w:t>
                      </w:r>
                      <w:r>
                        <w:rPr/>
                        <w:t xml:space="preserve"> поверхность которой изрезана</w:t>
                        <w:br/>
                        <w:t>балками и речными долинами, высота ее</w:t>
                        <w:br/>
                        <w:t>не превышает 270 м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40" w:hanging="0"/>
                        <w:jc w:val="left"/>
                        <w:rPr/>
                      </w:pPr>
                      <w:r>
                        <w:rPr>
                          <w:rStyle w:val="WWArial8pt29"/>
                        </w:rPr>
                        <w:t>Полезные ископаемые:</w:t>
                      </w:r>
                      <w:r>
                        <w:rPr/>
                        <w:t xml:space="preserve"> каменный уголь,</w:t>
                        <w:br/>
                        <w:t>самородная медь, торф, известняки, мел,</w:t>
                        <w:br/>
                        <w:t>песок, глина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40" w:firstLine="260"/>
                        <w:rPr/>
                      </w:pPr>
                      <w:r>
                        <w:rPr>
                          <w:rStyle w:val="WWArial8pt29"/>
                        </w:rPr>
                        <w:t>Климат</w:t>
                      </w:r>
                      <w:r>
                        <w:rPr/>
                        <w:t xml:space="preserve"> умеренно континентальный с мягкой зимой и теплым влажным</w:t>
                        <w:br/>
                        <w:t>летом. Осадки — 550—640 мм в год, преимущественно летом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40" w:firstLine="260"/>
                        <w:rPr/>
                      </w:pPr>
                      <w:r>
                        <w:rPr/>
                        <w:t>Большинство рек относится к бассейну</w:t>
                      </w:r>
                      <w:r>
                        <w:rPr>
                          <w:rStyle w:val="WWArial8pt29"/>
                        </w:rPr>
                        <w:t xml:space="preserve"> Припяти,</w:t>
                      </w:r>
                      <w:r>
                        <w:rPr/>
                        <w:t xml:space="preserve"> протекающей на севере</w:t>
                        <w:br/>
                        <w:t>области. На западе протекает</w:t>
                      </w:r>
                      <w:r>
                        <w:rPr>
                          <w:rStyle w:val="WWArial8pt29"/>
                        </w:rPr>
                        <w:t xml:space="preserve"> Западный Буг</w:t>
                      </w:r>
                      <w:r>
                        <w:rPr/>
                        <w:t xml:space="preserve"> с притокам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3896360</wp:posOffset>
                </wp:positionH>
                <wp:positionV relativeFrom="page">
                  <wp:posOffset>3507740</wp:posOffset>
                </wp:positionV>
                <wp:extent cx="6136640" cy="1263015"/>
                <wp:effectExtent l="0" t="0" r="0" b="0"/>
                <wp:wrapSquare wrapText="largest"/>
                <wp:docPr id="320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6640" cy="1263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media/image29.jpe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800225" cy="1218565"/>
                                  <wp:effectExtent l="0" t="0" r="0" b="0"/>
                                  <wp:docPr id="321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1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20" t="-30" r="-2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0225" cy="1218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2pt;height:99.45pt;mso-wrap-distance-left:0pt;mso-wrap-distance-right:0pt;mso-wrap-distance-top:0pt;mso-wrap-distance-bottom:0pt;margin-top:276.2pt;mso-position-vertical-relative:page;margin-left:30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media/image29.jpeg" \* MERGEFORMAT </w:t>
                      </w:r>
                      <w:r>
                        <w:rPr/>
                        <w:drawing>
                          <wp:inline distT="0" distB="0" distL="0" distR="0">
                            <wp:extent cx="1800225" cy="1218565"/>
                            <wp:effectExtent l="0" t="0" r="0" b="0"/>
                            <wp:docPr id="322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2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20" t="-30" r="-2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0225" cy="1218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3896360</wp:posOffset>
                </wp:positionH>
                <wp:positionV relativeFrom="page">
                  <wp:posOffset>6403340</wp:posOffset>
                </wp:positionV>
                <wp:extent cx="6136640" cy="1263015"/>
                <wp:effectExtent l="0" t="0" r="0" b="0"/>
                <wp:wrapSquare wrapText="largest"/>
                <wp:docPr id="323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6640" cy="1263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media/image30.jpe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800225" cy="1218565"/>
                                  <wp:effectExtent l="0" t="0" r="0" b="0"/>
                                  <wp:docPr id="324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4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20" t="-30" r="-2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0225" cy="1218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2pt;height:99.45pt;mso-wrap-distance-left:0pt;mso-wrap-distance-right:0pt;mso-wrap-distance-top:0pt;mso-wrap-distance-bottom:0pt;margin-top:504.2pt;mso-position-vertical-relative:page;margin-left:30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media/image30.jpeg" \* MERGEFORMAT </w:t>
                      </w:r>
                      <w:r>
                        <w:rPr/>
                        <w:drawing>
                          <wp:inline distT="0" distB="0" distL="0" distR="0">
                            <wp:extent cx="1800225" cy="1218565"/>
                            <wp:effectExtent l="0" t="0" r="0" b="0"/>
                            <wp:docPr id="325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5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20" t="-30" r="-2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0225" cy="1218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3527425</wp:posOffset>
                </wp:positionH>
                <wp:positionV relativeFrom="page">
                  <wp:posOffset>8539480</wp:posOffset>
                </wp:positionV>
                <wp:extent cx="103505" cy="88900"/>
                <wp:effectExtent l="0" t="0" r="0" b="0"/>
                <wp:wrapSquare wrapText="largest"/>
                <wp:docPr id="326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rStyle w:val="WWArial75pt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15pt;height:7pt;mso-wrap-distance-left:0pt;mso-wrap-distance-right:0pt;mso-wrap-distance-top:0pt;mso-wrap-distance-bottom:0pt;margin-top:672.4pt;mso-position-vertical-relative:page;margin-left:277.75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both"/>
                        <w:rPr/>
                      </w:pPr>
                      <w:r>
                        <w:rPr>
                          <w:rStyle w:val="WWArial75pt"/>
                        </w:rPr>
                        <w:t>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0" distR="0" simplePos="0" locked="0" layoutInCell="0" allowOverlap="1" relativeHeight="711">
                <wp:simplePos x="0" y="0"/>
                <wp:positionH relativeFrom="page">
                  <wp:posOffset>3898900</wp:posOffset>
                </wp:positionH>
                <wp:positionV relativeFrom="page">
                  <wp:posOffset>4147185</wp:posOffset>
                </wp:positionV>
                <wp:extent cx="1800860" cy="635"/>
                <wp:effectExtent l="0" t="0" r="0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pt;margin-top:326.5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2">
                <wp:simplePos x="0" y="0"/>
                <wp:positionH relativeFrom="page">
                  <wp:posOffset>3898900</wp:posOffset>
                </wp:positionH>
                <wp:positionV relativeFrom="page">
                  <wp:posOffset>4147185</wp:posOffset>
                </wp:positionV>
                <wp:extent cx="635" cy="1206500"/>
                <wp:effectExtent l="0" t="0" r="0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pt;margin-top:326.5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13">
                <wp:simplePos x="0" y="0"/>
                <wp:positionH relativeFrom="page">
                  <wp:posOffset>3898900</wp:posOffset>
                </wp:positionH>
                <wp:positionV relativeFrom="page">
                  <wp:posOffset>5353685</wp:posOffset>
                </wp:positionV>
                <wp:extent cx="1800860" cy="635"/>
                <wp:effectExtent l="0" t="0" r="0" b="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pt;margin-top:421.5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4">
                <wp:simplePos x="0" y="0"/>
                <wp:positionH relativeFrom="page">
                  <wp:posOffset>5699760</wp:posOffset>
                </wp:positionH>
                <wp:positionV relativeFrom="page">
                  <wp:posOffset>4147185</wp:posOffset>
                </wp:positionV>
                <wp:extent cx="635" cy="1206500"/>
                <wp:effectExtent l="0" t="0" r="0" b="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8.8pt;margin-top:326.5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15">
                <wp:simplePos x="0" y="0"/>
                <wp:positionH relativeFrom="page">
                  <wp:posOffset>3898900</wp:posOffset>
                </wp:positionH>
                <wp:positionV relativeFrom="page">
                  <wp:posOffset>7152005</wp:posOffset>
                </wp:positionV>
                <wp:extent cx="1800860" cy="635"/>
                <wp:effectExtent l="0" t="0" r="0" b="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pt;margin-top:563.1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6">
                <wp:simplePos x="0" y="0"/>
                <wp:positionH relativeFrom="page">
                  <wp:posOffset>3898900</wp:posOffset>
                </wp:positionH>
                <wp:positionV relativeFrom="page">
                  <wp:posOffset>7152005</wp:posOffset>
                </wp:positionV>
                <wp:extent cx="635" cy="1210310"/>
                <wp:effectExtent l="0" t="0" r="0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pt;margin-top:563.1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17">
                <wp:simplePos x="0" y="0"/>
                <wp:positionH relativeFrom="page">
                  <wp:posOffset>3898900</wp:posOffset>
                </wp:positionH>
                <wp:positionV relativeFrom="page">
                  <wp:posOffset>8362315</wp:posOffset>
                </wp:positionV>
                <wp:extent cx="1800860" cy="635"/>
                <wp:effectExtent l="0" t="0" r="0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pt;margin-top:658.4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8">
                <wp:simplePos x="0" y="0"/>
                <wp:positionH relativeFrom="page">
                  <wp:posOffset>5699760</wp:posOffset>
                </wp:positionH>
                <wp:positionV relativeFrom="page">
                  <wp:posOffset>7152005</wp:posOffset>
                </wp:positionV>
                <wp:extent cx="635" cy="1210310"/>
                <wp:effectExtent l="0" t="0" r="0" b="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8.8pt;margin-top:563.1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1744345</wp:posOffset>
                </wp:positionH>
                <wp:positionV relativeFrom="page">
                  <wp:posOffset>2187575</wp:posOffset>
                </wp:positionV>
                <wp:extent cx="4218305" cy="6098540"/>
                <wp:effectExtent l="0" t="0" r="0" b="0"/>
                <wp:wrapSquare wrapText="largest"/>
                <wp:docPr id="335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305" cy="6098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192" w:before="0" w:after="0"/>
                              <w:ind w:left="40" w:firstLine="260"/>
                              <w:rPr/>
                            </w:pPr>
                            <w:r>
                              <w:rPr>
                                <w:rStyle w:val="WWArial8pt30"/>
                              </w:rPr>
                              <w:t>Почвы:</w:t>
                            </w:r>
                            <w:r>
                              <w:rPr/>
                              <w:t xml:space="preserve"> дерново-подзолистые, дерновые и разные типы болотных </w:t>
                            </w:r>
                            <w:r>
                              <w:rPr>
                                <w:lang w:val="ru-RU"/>
                              </w:rPr>
                              <w:t xml:space="preserve">— </w:t>
                            </w:r>
                            <w:r>
                              <w:rPr/>
                              <w:t>на се-</w:t>
                              <w:br/>
                              <w:t>вере, темно-серые оподзоленные и черноземы — на юге. Встречаются серые</w:t>
                              <w:br/>
                              <w:t>лесные и светло-серые лесные почвы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2" w:before="0" w:after="78"/>
                              <w:ind w:left="40" w:firstLine="260"/>
                              <w:rPr/>
                            </w:pPr>
                            <w:r>
                              <w:rPr/>
                              <w:t>Область лежит преимущественно в зоне смешанных лесов, только на юге</w:t>
                              <w:br/>
                              <w:t>она заходит в лесостепную зону. Лесами покрыто около трети территории.</w:t>
                              <w:br/>
                              <w:t>В пределах области создан Шацкий природный национальный парк.</w:t>
                            </w:r>
                          </w:p>
                          <w:p>
                            <w:pPr>
                              <w:pStyle w:val="132"/>
                              <w:shd w:fill="auto" w:val="clear"/>
                              <w:spacing w:lineRule="exact" w:line="170" w:before="0" w:after="0"/>
                              <w:ind w:left="2140" w:hanging="0"/>
                              <w:rPr/>
                            </w:pPr>
                            <w:r>
                              <w:rPr/>
                              <w:t>Днепропетровская область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2" w:before="0" w:after="0"/>
                              <w:ind w:left="3010" w:firstLine="260"/>
                              <w:rPr/>
                            </w:pPr>
                            <w:r>
                              <w:rPr/>
                              <w:t>Область расположена в бассейне сред-</w:t>
                              <w:br/>
                              <w:t>него и нижнего течения Днепра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2" w:before="0" w:after="0"/>
                              <w:ind w:left="3010" w:firstLine="260"/>
                              <w:rPr/>
                            </w:pPr>
                            <w:r>
                              <w:rPr/>
                              <w:t>По характеру рельефа область —</w:t>
                            </w:r>
                            <w:r>
                              <w:rPr>
                                <w:rStyle w:val="WWArial8pt30"/>
                              </w:rPr>
                              <w:t xml:space="preserve"> вол-</w:t>
                              <w:br/>
                              <w:t>нистая равнина.</w:t>
                            </w:r>
                            <w:r>
                              <w:rPr/>
                              <w:t xml:space="preserve"> Северо-запад занимает</w:t>
                              <w:br/>
                              <w:t>Приднепровская возвышенность, кото-</w:t>
                              <w:br/>
                              <w:t>рая на крайнем юге переходит в Причер-</w:t>
                              <w:br/>
                              <w:t>номорскую низменность. Левобережная</w:t>
                              <w:br/>
                              <w:t>часть области занята Приднепровской</w:t>
                              <w:br/>
                              <w:t>низменностью. На юго-востоке в пределы</w:t>
                              <w:br/>
                              <w:t>области заходят отроги Приазовской воз-</w:t>
                              <w:br/>
                              <w:t>вышенности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2" w:before="0" w:after="0"/>
                              <w:ind w:left="40" w:firstLine="260"/>
                              <w:rPr/>
                            </w:pPr>
                            <w:r>
                              <w:rPr/>
                              <w:t>Здесь сосредоточены большие залежи</w:t>
                            </w:r>
                            <w:r>
                              <w:rPr>
                                <w:rStyle w:val="WWArial8pt30"/>
                              </w:rPr>
                              <w:t xml:space="preserve"> железной руды</w:t>
                            </w:r>
                            <w:r>
                              <w:rPr/>
                              <w:t xml:space="preserve"> Криворожья,</w:t>
                            </w:r>
                            <w:r>
                              <w:rPr>
                                <w:rStyle w:val="WWArial8pt30"/>
                              </w:rPr>
                              <w:t xml:space="preserve"> мар-</w:t>
                              <w:br/>
                              <w:t>ганцевой руды</w:t>
                            </w:r>
                            <w:r>
                              <w:rPr/>
                              <w:t xml:space="preserve"> Никопольского бассейна. Имеются залежи бокситов, никеля,</w:t>
                              <w:br/>
                              <w:t>кобальта, золота, титана. Из топливных ископаемых встречаются каменный</w:t>
                              <w:br/>
                              <w:t>и бурый уголь. Велики залежи строительных материалов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2" w:before="0" w:after="0"/>
                              <w:ind w:left="40" w:firstLine="260"/>
                              <w:rPr/>
                            </w:pPr>
                            <w:r>
                              <w:rPr>
                                <w:rStyle w:val="WWArial8pt30"/>
                              </w:rPr>
                              <w:t>Климат</w:t>
                            </w:r>
                            <w:r>
                              <w:rPr/>
                              <w:t xml:space="preserve"> умеренно континентальный с жарким летом и сравнительно хо-</w:t>
                              <w:br/>
                              <w:t>лодной зимой. Осадки — 400—490 мм в год, преимущественно в теплый</w:t>
                              <w:br/>
                              <w:t>период года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2" w:before="0" w:after="0"/>
                              <w:ind w:left="40" w:firstLine="260"/>
                              <w:rPr/>
                            </w:pPr>
                            <w:r>
                              <w:rPr/>
                              <w:t>Главная</w:t>
                            </w:r>
                            <w:r>
                              <w:rPr>
                                <w:rStyle w:val="WWArial8pt30"/>
                              </w:rPr>
                              <w:t xml:space="preserve"> река</w:t>
                            </w:r>
                            <w:r>
                              <w:rPr/>
                              <w:t xml:space="preserve"> — Днепр с притоками Орель, Самара, Волчья, Мокрая, Ин-</w:t>
                              <w:br/>
                              <w:t>гулец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2" w:before="0" w:after="0"/>
                              <w:ind w:left="40" w:firstLine="260"/>
                              <w:rPr/>
                            </w:pPr>
                            <w:r>
                              <w:rPr>
                                <w:rStyle w:val="WWArial8pt30"/>
                              </w:rPr>
                              <w:t>Почвы:</w:t>
                            </w:r>
                            <w:r>
                              <w:rPr/>
                              <w:t xml:space="preserve"> черноземы обычные и южные, встречаются черноземные, дерно-</w:t>
                              <w:br/>
                              <w:t>вые, песчаные и др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2" w:before="0" w:after="78"/>
                              <w:ind w:left="40" w:firstLine="260"/>
                              <w:rPr/>
                            </w:pPr>
                            <w:r>
                              <w:rPr/>
                              <w:t>Область лежит в степной зоне. Но в поймах рек и в балках встречаются</w:t>
                              <w:br/>
                              <w:t>леса. Наибольший объект природно-заповедного фонда — Днепровско-Орель-</w:t>
                              <w:br/>
                              <w:t>ский заповедник.</w:t>
                            </w:r>
                          </w:p>
                          <w:p>
                            <w:pPr>
                              <w:pStyle w:val="132"/>
                              <w:shd w:fill="auto" w:val="clear"/>
                              <w:spacing w:lineRule="exact" w:line="170" w:before="0" w:after="0"/>
                              <w:ind w:left="2540" w:hanging="0"/>
                              <w:rPr/>
                            </w:pPr>
                            <w:r>
                              <w:rPr/>
                              <w:t>Донецкая область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2" w:before="0" w:after="0"/>
                              <w:ind w:left="3005" w:firstLine="260"/>
                              <w:rPr/>
                            </w:pPr>
                            <w:r>
                              <w:rPr/>
                              <w:t>Область расположена в юго-восточной</w:t>
                              <w:br/>
                              <w:t>части Украины. На юге омывается водами</w:t>
                              <w:br/>
                              <w:t>Азовского моря. Выходит к государствен-</w:t>
                              <w:br/>
                              <w:t>ной границе с Россией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2" w:before="0" w:after="0"/>
                              <w:ind w:left="3005" w:firstLine="260"/>
                              <w:rPr/>
                            </w:pPr>
                            <w:r>
                              <w:rPr/>
                              <w:t>Северо-восточная часть области занята</w:t>
                              <w:br/>
                            </w:r>
                            <w:r>
                              <w:rPr>
                                <w:rStyle w:val="WWArial8pt30"/>
                              </w:rPr>
                              <w:t>Донецкой возвышенностью</w:t>
                            </w:r>
                            <w:r>
                              <w:rPr/>
                              <w:t xml:space="preserve"> (высота до 350 м),</w:t>
                              <w:br/>
                              <w:t>которая на западе переходит в</w:t>
                            </w:r>
                            <w:r>
                              <w:rPr>
                                <w:rStyle w:val="WWArial8pt30"/>
                              </w:rPr>
                              <w:t xml:space="preserve"> Приднепров-</w:t>
                              <w:br/>
                              <w:t>скую низменность,</w:t>
                            </w:r>
                            <w:r>
                              <w:rPr/>
                              <w:t xml:space="preserve"> а на юге — в</w:t>
                            </w:r>
                            <w:r>
                              <w:rPr>
                                <w:rStyle w:val="WWArial8pt30"/>
                              </w:rPr>
                              <w:t xml:space="preserve"> Приазовскую</w:t>
                              <w:br/>
                              <w:t>возвышенность.</w:t>
                            </w:r>
                            <w:r>
                              <w:rPr/>
                              <w:t xml:space="preserve"> Распространены в области и</w:t>
                              <w:br/>
                              <w:t>антропогенные формы рельефа — террико-</w:t>
                              <w:br/>
                              <w:t>ны, карьеры, провалы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2" w:before="0" w:after="0"/>
                              <w:ind w:left="40" w:firstLine="3260"/>
                              <w:rPr/>
                            </w:pPr>
                            <w:r>
                              <w:rPr/>
                              <w:t>Главнейший вид полезных ископае-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2" w:before="0" w:after="0"/>
                              <w:ind w:left="40" w:hanging="0"/>
                              <w:rPr/>
                            </w:pPr>
                            <w:r>
                              <w:rPr/>
                              <w:t>мых области —</w:t>
                            </w:r>
                            <w:r>
                              <w:rPr>
                                <w:rStyle w:val="WWArial8pt30"/>
                              </w:rPr>
                              <w:t xml:space="preserve"> уголь</w:t>
                            </w:r>
                            <w:r>
                              <w:rPr/>
                              <w:t xml:space="preserve"> Донецкого каменноугольного бассейна. Имеются камен-</w:t>
                              <w:br/>
                              <w:t>ная соль, доломиты, строительные материалы, асбест, ртут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15pt;height:480.2pt;mso-wrap-distance-left:0pt;mso-wrap-distance-right:0pt;mso-wrap-distance-top:0pt;mso-wrap-distance-bottom:0pt;margin-top:172.25pt;mso-position-vertical-relative:page;margin-left:137.35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192" w:before="0" w:after="0"/>
                        <w:ind w:left="40" w:firstLine="260"/>
                        <w:rPr/>
                      </w:pPr>
                      <w:r>
                        <w:rPr>
                          <w:rStyle w:val="WWArial8pt30"/>
                        </w:rPr>
                        <w:t>Почвы:</w:t>
                      </w:r>
                      <w:r>
                        <w:rPr/>
                        <w:t xml:space="preserve"> дерново-подзолистые, дерновые и разные типы болотных </w:t>
                      </w:r>
                      <w:r>
                        <w:rPr>
                          <w:lang w:val="ru-RU"/>
                        </w:rPr>
                        <w:t xml:space="preserve">— </w:t>
                      </w:r>
                      <w:r>
                        <w:rPr/>
                        <w:t>на се-</w:t>
                        <w:br/>
                        <w:t>вере, темно-серые оподзоленные и черноземы — на юге. Встречаются серые</w:t>
                        <w:br/>
                        <w:t>лесные и светло-серые лесные почвы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2" w:before="0" w:after="78"/>
                        <w:ind w:left="40" w:firstLine="260"/>
                        <w:rPr/>
                      </w:pPr>
                      <w:r>
                        <w:rPr/>
                        <w:t>Область лежит преимущественно в зоне смешанных лесов, только на юге</w:t>
                        <w:br/>
                        <w:t>она заходит в лесостепную зону. Лесами покрыто около трети территории.</w:t>
                        <w:br/>
                        <w:t>В пределах области создан Шацкий природный национальный парк.</w:t>
                      </w:r>
                    </w:p>
                    <w:p>
                      <w:pPr>
                        <w:pStyle w:val="132"/>
                        <w:shd w:fill="auto" w:val="clear"/>
                        <w:spacing w:lineRule="exact" w:line="170" w:before="0" w:after="0"/>
                        <w:ind w:left="2140" w:hanging="0"/>
                        <w:rPr/>
                      </w:pPr>
                      <w:r>
                        <w:rPr/>
                        <w:t>Днепропетровская область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2" w:before="0" w:after="0"/>
                        <w:ind w:left="3010" w:firstLine="260"/>
                        <w:rPr/>
                      </w:pPr>
                      <w:r>
                        <w:rPr/>
                        <w:t>Область расположена в бассейне сред-</w:t>
                        <w:br/>
                        <w:t>него и нижнего течения Днепра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2" w:before="0" w:after="0"/>
                        <w:ind w:left="3010" w:firstLine="260"/>
                        <w:rPr/>
                      </w:pPr>
                      <w:r>
                        <w:rPr/>
                        <w:t>По характеру рельефа область —</w:t>
                      </w:r>
                      <w:r>
                        <w:rPr>
                          <w:rStyle w:val="WWArial8pt30"/>
                        </w:rPr>
                        <w:t xml:space="preserve"> вол-</w:t>
                        <w:br/>
                        <w:t>нистая равнина.</w:t>
                      </w:r>
                      <w:r>
                        <w:rPr/>
                        <w:t xml:space="preserve"> Северо-запад занимает</w:t>
                        <w:br/>
                        <w:t>Приднепровская возвышенность, кото-</w:t>
                        <w:br/>
                        <w:t>рая на крайнем юге переходит в Причер-</w:t>
                        <w:br/>
                        <w:t>номорскую низменность. Левобережная</w:t>
                        <w:br/>
                        <w:t>часть области занята Приднепровской</w:t>
                        <w:br/>
                        <w:t>низменностью. На юго-востоке в пределы</w:t>
                        <w:br/>
                        <w:t>области заходят отроги Приазовской воз-</w:t>
                        <w:br/>
                        <w:t>вышенности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2" w:before="0" w:after="0"/>
                        <w:ind w:left="40" w:firstLine="260"/>
                        <w:rPr/>
                      </w:pPr>
                      <w:r>
                        <w:rPr/>
                        <w:t>Здесь сосредоточены большие залежи</w:t>
                      </w:r>
                      <w:r>
                        <w:rPr>
                          <w:rStyle w:val="WWArial8pt30"/>
                        </w:rPr>
                        <w:t xml:space="preserve"> железной руды</w:t>
                      </w:r>
                      <w:r>
                        <w:rPr/>
                        <w:t xml:space="preserve"> Криворожья,</w:t>
                      </w:r>
                      <w:r>
                        <w:rPr>
                          <w:rStyle w:val="WWArial8pt30"/>
                        </w:rPr>
                        <w:t xml:space="preserve"> мар-</w:t>
                        <w:br/>
                        <w:t>ганцевой руды</w:t>
                      </w:r>
                      <w:r>
                        <w:rPr/>
                        <w:t xml:space="preserve"> Никопольского бассейна. Имеются залежи бокситов, никеля,</w:t>
                        <w:br/>
                        <w:t>кобальта, золота, титана. Из топливных ископаемых встречаются каменный</w:t>
                        <w:br/>
                        <w:t>и бурый уголь. Велики залежи строительных материалов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2" w:before="0" w:after="0"/>
                        <w:ind w:left="40" w:firstLine="260"/>
                        <w:rPr/>
                      </w:pPr>
                      <w:r>
                        <w:rPr>
                          <w:rStyle w:val="WWArial8pt30"/>
                        </w:rPr>
                        <w:t>Климат</w:t>
                      </w:r>
                      <w:r>
                        <w:rPr/>
                        <w:t xml:space="preserve"> умеренно континентальный с жарким летом и сравнительно хо-</w:t>
                        <w:br/>
                        <w:t>лодной зимой. Осадки — 400—490 мм в год, преимущественно в теплый</w:t>
                        <w:br/>
                        <w:t>период года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2" w:before="0" w:after="0"/>
                        <w:ind w:left="40" w:firstLine="260"/>
                        <w:rPr/>
                      </w:pPr>
                      <w:r>
                        <w:rPr/>
                        <w:t>Главная</w:t>
                      </w:r>
                      <w:r>
                        <w:rPr>
                          <w:rStyle w:val="WWArial8pt30"/>
                        </w:rPr>
                        <w:t xml:space="preserve"> река</w:t>
                      </w:r>
                      <w:r>
                        <w:rPr/>
                        <w:t xml:space="preserve"> — Днепр с притоками Орель, Самара, Волчья, Мокрая, Ин-</w:t>
                        <w:br/>
                        <w:t>гулец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2" w:before="0" w:after="0"/>
                        <w:ind w:left="40" w:firstLine="260"/>
                        <w:rPr/>
                      </w:pPr>
                      <w:r>
                        <w:rPr>
                          <w:rStyle w:val="WWArial8pt30"/>
                        </w:rPr>
                        <w:t>Почвы:</w:t>
                      </w:r>
                      <w:r>
                        <w:rPr/>
                        <w:t xml:space="preserve"> черноземы обычные и южные, встречаются черноземные, дерно-</w:t>
                        <w:br/>
                        <w:t>вые, песчаные и др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2" w:before="0" w:after="78"/>
                        <w:ind w:left="40" w:firstLine="260"/>
                        <w:rPr/>
                      </w:pPr>
                      <w:r>
                        <w:rPr/>
                        <w:t>Область лежит в степной зоне. Но в поймах рек и в балках встречаются</w:t>
                        <w:br/>
                        <w:t>леса. Наибольший объект природно-заповедного фонда — Днепровско-Орель-</w:t>
                        <w:br/>
                        <w:t>ский заповедник.</w:t>
                      </w:r>
                    </w:p>
                    <w:p>
                      <w:pPr>
                        <w:pStyle w:val="132"/>
                        <w:shd w:fill="auto" w:val="clear"/>
                        <w:spacing w:lineRule="exact" w:line="170" w:before="0" w:after="0"/>
                        <w:ind w:left="2540" w:hanging="0"/>
                        <w:rPr/>
                      </w:pPr>
                      <w:r>
                        <w:rPr/>
                        <w:t>Донецкая область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2" w:before="0" w:after="0"/>
                        <w:ind w:left="3005" w:firstLine="260"/>
                        <w:rPr/>
                      </w:pPr>
                      <w:r>
                        <w:rPr/>
                        <w:t>Область расположена в юго-восточной</w:t>
                        <w:br/>
                        <w:t>части Украины. На юге омывается водами</w:t>
                        <w:br/>
                        <w:t>Азовского моря. Выходит к государствен-</w:t>
                        <w:br/>
                        <w:t>ной границе с Россией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2" w:before="0" w:after="0"/>
                        <w:ind w:left="3005" w:firstLine="260"/>
                        <w:rPr/>
                      </w:pPr>
                      <w:r>
                        <w:rPr/>
                        <w:t>Северо-восточная часть области занята</w:t>
                        <w:br/>
                      </w:r>
                      <w:r>
                        <w:rPr>
                          <w:rStyle w:val="WWArial8pt30"/>
                        </w:rPr>
                        <w:t>Донецкой возвышенностью</w:t>
                      </w:r>
                      <w:r>
                        <w:rPr/>
                        <w:t xml:space="preserve"> (высота до 350 м),</w:t>
                        <w:br/>
                        <w:t>которая на западе переходит в</w:t>
                      </w:r>
                      <w:r>
                        <w:rPr>
                          <w:rStyle w:val="WWArial8pt30"/>
                        </w:rPr>
                        <w:t xml:space="preserve"> Приднепров-</w:t>
                        <w:br/>
                        <w:t>скую низменность,</w:t>
                      </w:r>
                      <w:r>
                        <w:rPr/>
                        <w:t xml:space="preserve"> а на юге — в</w:t>
                      </w:r>
                      <w:r>
                        <w:rPr>
                          <w:rStyle w:val="WWArial8pt30"/>
                        </w:rPr>
                        <w:t xml:space="preserve"> Приазовскую</w:t>
                        <w:br/>
                        <w:t>возвышенность.</w:t>
                      </w:r>
                      <w:r>
                        <w:rPr/>
                        <w:t xml:space="preserve"> Распространены в области и</w:t>
                        <w:br/>
                        <w:t>антропогенные формы рельефа — террико-</w:t>
                        <w:br/>
                        <w:t>ны, карьеры, провалы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2" w:before="0" w:after="0"/>
                        <w:ind w:left="40" w:firstLine="3260"/>
                        <w:rPr/>
                      </w:pPr>
                      <w:r>
                        <w:rPr/>
                        <w:t>Главнейший вид полезных ископае-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2" w:before="0" w:after="0"/>
                        <w:ind w:left="40" w:hanging="0"/>
                        <w:rPr/>
                      </w:pPr>
                      <w:r>
                        <w:rPr/>
                        <w:t>мых области —</w:t>
                      </w:r>
                      <w:r>
                        <w:rPr>
                          <w:rStyle w:val="WWArial8pt30"/>
                        </w:rPr>
                        <w:t xml:space="preserve"> уголь</w:t>
                      </w:r>
                      <w:r>
                        <w:rPr/>
                        <w:t xml:space="preserve"> Донецкого каменноугольного бассейна. Имеются камен-</w:t>
                        <w:br/>
                        <w:t>ная соль, доломиты, строительные материалы, асбест, ртуть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1750695</wp:posOffset>
                </wp:positionH>
                <wp:positionV relativeFrom="page">
                  <wp:posOffset>3269615</wp:posOffset>
                </wp:positionV>
                <wp:extent cx="6136640" cy="1263015"/>
                <wp:effectExtent l="0" t="0" r="0" b="0"/>
                <wp:wrapSquare wrapText="largest"/>
                <wp:docPr id="336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6640" cy="1263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media/image31.jpe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800225" cy="1218565"/>
                                  <wp:effectExtent l="0" t="0" r="0" b="0"/>
                                  <wp:docPr id="337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7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20" t="-30" r="-2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0225" cy="1218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2pt;height:99.45pt;mso-wrap-distance-left:0pt;mso-wrap-distance-right:0pt;mso-wrap-distance-top:0pt;mso-wrap-distance-bottom:0pt;margin-top:257.45pt;mso-position-vertical-relative:page;margin-left:13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media/image31.jpeg" \* MERGEFORMAT </w:t>
                      </w:r>
                      <w:r>
                        <w:rPr/>
                        <w:drawing>
                          <wp:inline distT="0" distB="0" distL="0" distR="0">
                            <wp:extent cx="1800225" cy="1218565"/>
                            <wp:effectExtent l="0" t="0" r="0" b="0"/>
                            <wp:docPr id="338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8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20" t="-30" r="-2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0225" cy="1218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1750695</wp:posOffset>
                </wp:positionH>
                <wp:positionV relativeFrom="page">
                  <wp:posOffset>6583045</wp:posOffset>
                </wp:positionV>
                <wp:extent cx="6136640" cy="1263015"/>
                <wp:effectExtent l="0" t="0" r="0" b="0"/>
                <wp:wrapSquare wrapText="largest"/>
                <wp:docPr id="339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6640" cy="1263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media/image32.jpe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800225" cy="1218565"/>
                                  <wp:effectExtent l="0" t="0" r="0" b="0"/>
                                  <wp:docPr id="340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0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20" t="-30" r="-2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0225" cy="1218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2pt;height:99.45pt;mso-wrap-distance-left:0pt;mso-wrap-distance-right:0pt;mso-wrap-distance-top:0pt;mso-wrap-distance-bottom:0pt;margin-top:518.35pt;mso-position-vertical-relative:page;margin-left:13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media/image32.jpeg" \* MERGEFORMAT </w:t>
                      </w:r>
                      <w:r>
                        <w:rPr/>
                        <w:drawing>
                          <wp:inline distT="0" distB="0" distL="0" distR="0">
                            <wp:extent cx="1800225" cy="1218565"/>
                            <wp:effectExtent l="0" t="0" r="0" b="0"/>
                            <wp:docPr id="341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1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20" t="-30" r="-2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0225" cy="1218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3780155</wp:posOffset>
                </wp:positionH>
                <wp:positionV relativeFrom="page">
                  <wp:posOffset>8539480</wp:posOffset>
                </wp:positionV>
                <wp:extent cx="103505" cy="88900"/>
                <wp:effectExtent l="0" t="0" r="0" b="0"/>
                <wp:wrapSquare wrapText="largest"/>
                <wp:docPr id="342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rStyle w:val="WWArial75pt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15pt;height:7pt;mso-wrap-distance-left:0pt;mso-wrap-distance-right:0pt;mso-wrap-distance-top:0pt;mso-wrap-distance-bottom:0pt;margin-top:672.4pt;mso-position-vertical-relative:page;margin-left:297.65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both"/>
                        <w:rPr/>
                      </w:pPr>
                      <w:r>
                        <w:rPr>
                          <w:rStyle w:val="WWArial75pt"/>
                        </w:rPr>
                        <w:t>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0" distR="0" simplePos="0" locked="0" layoutInCell="0" allowOverlap="1" relativeHeight="719">
                <wp:simplePos x="0" y="0"/>
                <wp:positionH relativeFrom="page">
                  <wp:posOffset>1755775</wp:posOffset>
                </wp:positionH>
                <wp:positionV relativeFrom="page">
                  <wp:posOffset>4762500</wp:posOffset>
                </wp:positionV>
                <wp:extent cx="1798320" cy="635"/>
                <wp:effectExtent l="0" t="0" r="0" b="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25pt;margin-top:37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0">
                <wp:simplePos x="0" y="0"/>
                <wp:positionH relativeFrom="page">
                  <wp:posOffset>1755775</wp:posOffset>
                </wp:positionH>
                <wp:positionV relativeFrom="page">
                  <wp:posOffset>4762500</wp:posOffset>
                </wp:positionV>
                <wp:extent cx="635" cy="1207135"/>
                <wp:effectExtent l="0" t="0" r="0" b="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25pt;margin-top:37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21">
                <wp:simplePos x="0" y="0"/>
                <wp:positionH relativeFrom="page">
                  <wp:posOffset>1755775</wp:posOffset>
                </wp:positionH>
                <wp:positionV relativeFrom="page">
                  <wp:posOffset>5969635</wp:posOffset>
                </wp:positionV>
                <wp:extent cx="1798320" cy="635"/>
                <wp:effectExtent l="0" t="0" r="0" b="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25pt;margin-top:470.0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2">
                <wp:simplePos x="0" y="0"/>
                <wp:positionH relativeFrom="page">
                  <wp:posOffset>3554095</wp:posOffset>
                </wp:positionH>
                <wp:positionV relativeFrom="page">
                  <wp:posOffset>4762500</wp:posOffset>
                </wp:positionV>
                <wp:extent cx="635" cy="1207135"/>
                <wp:effectExtent l="0" t="0" r="0" b="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85pt;margin-top:37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1494155</wp:posOffset>
                </wp:positionH>
                <wp:positionV relativeFrom="page">
                  <wp:posOffset>2185670</wp:posOffset>
                </wp:positionV>
                <wp:extent cx="4218305" cy="6195695"/>
                <wp:effectExtent l="0" t="0" r="0" b="0"/>
                <wp:wrapSquare wrapText="largest"/>
                <wp:docPr id="347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305" cy="619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40" w:firstLine="260"/>
                              <w:rPr/>
                            </w:pPr>
                            <w:r>
                              <w:rPr>
                                <w:rStyle w:val="WWArial8pt31"/>
                              </w:rPr>
                              <w:t>Климат</w:t>
                            </w:r>
                            <w:r>
                              <w:rPr/>
                              <w:t xml:space="preserve"> умеренно континентальный. Зима прохладная, лето жаркое. Осад-</w:t>
                              <w:br/>
                              <w:t>ки — 375—555 мм в год, преимущественно в теплое время года. Из неблаго-</w:t>
                              <w:br/>
                              <w:t>приятных климатических явлений наиболее опасны пылевые бури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40" w:firstLine="260"/>
                              <w:rPr/>
                            </w:pPr>
                            <w:r>
                              <w:rPr>
                                <w:rStyle w:val="WWArial8pt31"/>
                              </w:rPr>
                              <w:t>Реки</w:t>
                            </w:r>
                            <w:r>
                              <w:rPr/>
                              <w:t xml:space="preserve"> области относятся к бассейнам Северского Донца, Днепра и Азовского</w:t>
                              <w:br/>
                              <w:t>моря. Озер мало, больше искусственных водоемов. Канал Северский Донец</w:t>
                              <w:br/>
                              <w:t>— Донбасс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40" w:firstLine="260"/>
                              <w:rPr/>
                            </w:pPr>
                            <w:r>
                              <w:rPr>
                                <w:rStyle w:val="WWArial8pt31"/>
                              </w:rPr>
                              <w:t>Почвы.</w:t>
                            </w:r>
                            <w:r>
                              <w:rPr/>
                              <w:t xml:space="preserve"> В области преобладают средне- и малогумусные черноземы обыч-</w:t>
                              <w:br/>
                              <w:t>ные. В долинах рек распространены лугово-черноземные и луговые почвы.</w:t>
                              <w:br/>
                              <w:t>На юге местами встречаются солончаки и солонцы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82"/>
                              <w:ind w:right="40" w:firstLine="260"/>
                              <w:rPr/>
                            </w:pPr>
                            <w:r>
                              <w:rPr/>
                              <w:t>Область лежит в границах степной зоны. Естественная степная раститель-</w:t>
                              <w:br/>
                              <w:t>ность сохранилась только в заповедных территориях (Украинский степной</w:t>
                              <w:br/>
                              <w:t>заповедник, национальный природный парк «Святые горы»). Леса занимают</w:t>
                              <w:br/>
                              <w:t>4,8 % территории, они встречаются в поймах рек и балках.</w:t>
                            </w:r>
                          </w:p>
                          <w:p>
                            <w:pPr>
                              <w:pStyle w:val="132"/>
                              <w:shd w:fill="auto" w:val="clear"/>
                              <w:spacing w:lineRule="exact" w:line="170" w:before="0" w:after="0"/>
                              <w:ind w:left="2340" w:hanging="0"/>
                              <w:rPr/>
                            </w:pPr>
                            <w:r>
                              <w:rPr/>
                              <w:t>Житомирская область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3015" w:hanging="0"/>
                              <w:rPr/>
                            </w:pPr>
                            <w:r>
                              <w:rPr/>
                              <w:t>Область расположена на севере Украи-</w:t>
                              <w:br/>
                              <w:t>ны. Выходит к государственной границе</w:t>
                              <w:br/>
                              <w:t>с Беларусью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3015" w:hanging="0"/>
                              <w:rPr/>
                            </w:pPr>
                            <w:r>
                              <w:rPr/>
                              <w:t>Север области занимает</w:t>
                            </w:r>
                            <w:r>
                              <w:rPr>
                                <w:rStyle w:val="WWArial8pt31"/>
                              </w:rPr>
                              <w:t xml:space="preserve"> Полесская</w:t>
                              <w:br/>
                              <w:t>низменность,</w:t>
                            </w:r>
                            <w:r>
                              <w:rPr/>
                              <w:t xml:space="preserve"> юг —</w:t>
                            </w:r>
                            <w:r>
                              <w:rPr>
                                <w:rStyle w:val="WWArial8pt31"/>
                              </w:rPr>
                              <w:t xml:space="preserve"> Приднепровская возвы-</w:t>
                              <w:br/>
                              <w:t>шенность.</w:t>
                            </w:r>
                            <w:r>
                              <w:rPr/>
                              <w:t xml:space="preserve"> В пределах Полесской низмен-</w:t>
                              <w:br/>
                              <w:t>ности поднимается Словечанско-Овруц-</w:t>
                              <w:br/>
                              <w:t>кий кряж, состоящий из кристаллических</w:t>
                              <w:br/>
                              <w:t>пород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40" w:hanging="0"/>
                              <w:jc w:val="left"/>
                              <w:rPr/>
                            </w:pPr>
                            <w:r>
                              <w:rPr/>
                              <w:t>Из</w:t>
                            </w:r>
                            <w:r>
                              <w:rPr>
                                <w:rStyle w:val="WWArial8pt31"/>
                              </w:rPr>
                              <w:t xml:space="preserve"> полезных ископаемых</w:t>
                            </w:r>
                            <w:r>
                              <w:rPr/>
                              <w:t xml:space="preserve"> важнейшее</w:t>
                              <w:br/>
                              <w:t>значение имеют строительные материа-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40" w:hanging="0"/>
                              <w:jc w:val="left"/>
                              <w:rPr/>
                            </w:pPr>
                            <w:r>
                              <w:rPr/>
                              <w:t>лы. Имеются каолины, огнеупорные глины, титановые руды, кварцевые пес-</w:t>
                              <w:br/>
                              <w:t>ки, встречаются самоцветы. Выявлены месторождения торфа, бурого угля.</w:t>
                              <w:br/>
                              <w:t>Имеются радиоактивные минеральные источники и грязи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40" w:firstLine="260"/>
                              <w:rPr/>
                            </w:pPr>
                            <w:r>
                              <w:rPr>
                                <w:rStyle w:val="WWArial8pt31"/>
                              </w:rPr>
                              <w:t>Климат</w:t>
                            </w:r>
                            <w:r>
                              <w:rPr/>
                              <w:t xml:space="preserve"> области умеренно континентальный. Зима нехолодная, лето нежар-</w:t>
                              <w:br/>
                              <w:t>кое, влажное. Осадки — 570—600 мм в год, преимущественно летом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firstLine="260"/>
                              <w:rPr/>
                            </w:pPr>
                            <w:r>
                              <w:rPr>
                                <w:rStyle w:val="WWArial8pt31"/>
                              </w:rPr>
                              <w:t>Реки</w:t>
                            </w:r>
                            <w:r>
                              <w:rPr/>
                              <w:t xml:space="preserve"> относятся к бассейну Днепра, много озер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40" w:firstLine="260"/>
                              <w:rPr/>
                            </w:pPr>
                            <w:r>
                              <w:rPr/>
                              <w:t>Преобладают дерново-подзолистые, болотные и серые лесные</w:t>
                            </w:r>
                            <w:r>
                              <w:rPr>
                                <w:rStyle w:val="WWArial8pt31"/>
                              </w:rPr>
                              <w:t xml:space="preserve"> почвы.</w:t>
                            </w:r>
                            <w:r>
                              <w:rPr/>
                              <w:t xml:space="preserve"> На</w:t>
                              <w:br/>
                              <w:t>юге есть черноземные почвы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82"/>
                              <w:ind w:right="40" w:firstLine="260"/>
                              <w:rPr/>
                            </w:pPr>
                            <w:r>
                              <w:rPr/>
                              <w:t>Область лежит в зоне смешанных лесов, южная часть — в лесостепной</w:t>
                              <w:br/>
                              <w:t>зоне. Лесами покрыто 28 % площади области. Вследствие катастрофы на</w:t>
                              <w:br/>
                              <w:t>ЧАЭС территория подверглась радиоактивному загрязнению.</w:t>
                            </w:r>
                          </w:p>
                          <w:p>
                            <w:pPr>
                              <w:pStyle w:val="132"/>
                              <w:shd w:fill="auto" w:val="clear"/>
                              <w:spacing w:lineRule="exact" w:line="170" w:before="0" w:after="0"/>
                              <w:ind w:left="2340" w:hanging="0"/>
                              <w:rPr/>
                            </w:pPr>
                            <w:r>
                              <w:rPr/>
                              <w:t>Закарпатская область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3010" w:hanging="0"/>
                              <w:rPr/>
                            </w:pPr>
                            <w:r>
                              <w:rPr/>
                              <w:t>Область расположена на западе Укра-</w:t>
                              <w:br/>
                              <w:t>ины. Выходит к государственной границе</w:t>
                              <w:br/>
                              <w:t>с Польшей, Словакией, Венгрией, Румы-</w:t>
                              <w:br/>
                              <w:t>нией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3010" w:hanging="0"/>
                              <w:rPr/>
                            </w:pPr>
                            <w:r>
                              <w:rPr/>
                              <w:t>По характеру</w:t>
                            </w:r>
                            <w:r>
                              <w:rPr>
                                <w:rStyle w:val="WWArial8pt31"/>
                              </w:rPr>
                              <w:t xml:space="preserve"> рельефа</w:t>
                            </w:r>
                            <w:r>
                              <w:rPr/>
                              <w:t xml:space="preserve"> территория За-</w:t>
                              <w:br/>
                              <w:t>карпатской области делится на две части:</w:t>
                              <w:br/>
                            </w:r>
                            <w:r>
                              <w:rPr>
                                <w:rStyle w:val="WWArial8pt31"/>
                              </w:rPr>
                              <w:t>горную</w:t>
                            </w:r>
                            <w:r>
                              <w:rPr/>
                              <w:t xml:space="preserve"> и</w:t>
                            </w:r>
                            <w:r>
                              <w:rPr>
                                <w:rStyle w:val="WWArial8pt31"/>
                              </w:rPr>
                              <w:t xml:space="preserve"> равнинную.</w:t>
                            </w:r>
                            <w:r>
                              <w:rPr/>
                              <w:t xml:space="preserve"> На горы приходит-</w:t>
                              <w:br/>
                              <w:t>ся около 4/5 территории. Горные хребты</w:t>
                              <w:br/>
                              <w:t>Карпат простираются с северо-запада на</w:t>
                              <w:br/>
                              <w:t>юго-восток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15pt;height:487.85pt;mso-wrap-distance-left:0pt;mso-wrap-distance-right:0pt;mso-wrap-distance-top:0pt;mso-wrap-distance-bottom:0pt;margin-top:172.1pt;mso-position-vertical-relative:page;margin-left:117.65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40" w:firstLine="260"/>
                        <w:rPr/>
                      </w:pPr>
                      <w:r>
                        <w:rPr>
                          <w:rStyle w:val="WWArial8pt31"/>
                        </w:rPr>
                        <w:t>Климат</w:t>
                      </w:r>
                      <w:r>
                        <w:rPr/>
                        <w:t xml:space="preserve"> умеренно континентальный. Зима прохладная, лето жаркое. Осад-</w:t>
                        <w:br/>
                        <w:t>ки — 375—555 мм в год, преимущественно в теплое время года. Из неблаго-</w:t>
                        <w:br/>
                        <w:t>приятных климатических явлений наиболее опасны пылевые бури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40" w:firstLine="260"/>
                        <w:rPr/>
                      </w:pPr>
                      <w:r>
                        <w:rPr>
                          <w:rStyle w:val="WWArial8pt31"/>
                        </w:rPr>
                        <w:t>Реки</w:t>
                      </w:r>
                      <w:r>
                        <w:rPr/>
                        <w:t xml:space="preserve"> области относятся к бассейнам Северского Донца, Днепра и Азовского</w:t>
                        <w:br/>
                        <w:t>моря. Озер мало, больше искусственных водоемов. Канал Северский Донец</w:t>
                        <w:br/>
                        <w:t>— Донбасс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40" w:firstLine="260"/>
                        <w:rPr/>
                      </w:pPr>
                      <w:r>
                        <w:rPr>
                          <w:rStyle w:val="WWArial8pt31"/>
                        </w:rPr>
                        <w:t>Почвы.</w:t>
                      </w:r>
                      <w:r>
                        <w:rPr/>
                        <w:t xml:space="preserve"> В области преобладают средне- и малогумусные черноземы обыч-</w:t>
                        <w:br/>
                        <w:t>ные. В долинах рек распространены лугово-черноземные и луговые почвы.</w:t>
                        <w:br/>
                        <w:t>На юге местами встречаются солончаки и солонцы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82"/>
                        <w:ind w:right="40" w:firstLine="260"/>
                        <w:rPr/>
                      </w:pPr>
                      <w:r>
                        <w:rPr/>
                        <w:t>Область лежит в границах степной зоны. Естественная степная раститель-</w:t>
                        <w:br/>
                        <w:t>ность сохранилась только в заповедных территориях (Украинский степной</w:t>
                        <w:br/>
                        <w:t>заповедник, национальный природный парк «Святые горы»). Леса занимают</w:t>
                        <w:br/>
                        <w:t>4,8 % территории, они встречаются в поймах рек и балках.</w:t>
                      </w:r>
                    </w:p>
                    <w:p>
                      <w:pPr>
                        <w:pStyle w:val="132"/>
                        <w:shd w:fill="auto" w:val="clear"/>
                        <w:spacing w:lineRule="exact" w:line="170" w:before="0" w:after="0"/>
                        <w:ind w:left="2340" w:hanging="0"/>
                        <w:rPr/>
                      </w:pPr>
                      <w:r>
                        <w:rPr/>
                        <w:t>Житомирская область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3015" w:hanging="0"/>
                        <w:rPr/>
                      </w:pPr>
                      <w:r>
                        <w:rPr/>
                        <w:t>Область расположена на севере Украи-</w:t>
                        <w:br/>
                        <w:t>ны. Выходит к государственной границе</w:t>
                        <w:br/>
                        <w:t>с Беларусью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3015" w:hanging="0"/>
                        <w:rPr/>
                      </w:pPr>
                      <w:r>
                        <w:rPr/>
                        <w:t>Север области занимает</w:t>
                      </w:r>
                      <w:r>
                        <w:rPr>
                          <w:rStyle w:val="WWArial8pt31"/>
                        </w:rPr>
                        <w:t xml:space="preserve"> Полесская</w:t>
                        <w:br/>
                        <w:t>низменность,</w:t>
                      </w:r>
                      <w:r>
                        <w:rPr/>
                        <w:t xml:space="preserve"> юг —</w:t>
                      </w:r>
                      <w:r>
                        <w:rPr>
                          <w:rStyle w:val="WWArial8pt31"/>
                        </w:rPr>
                        <w:t xml:space="preserve"> Приднепровская возвы-</w:t>
                        <w:br/>
                        <w:t>шенность.</w:t>
                      </w:r>
                      <w:r>
                        <w:rPr/>
                        <w:t xml:space="preserve"> В пределах Полесской низмен-</w:t>
                        <w:br/>
                        <w:t>ности поднимается Словечанско-Овруц-</w:t>
                        <w:br/>
                        <w:t>кий кряж, состоящий из кристаллических</w:t>
                        <w:br/>
                        <w:t>пород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40" w:hanging="0"/>
                        <w:jc w:val="left"/>
                        <w:rPr/>
                      </w:pPr>
                      <w:r>
                        <w:rPr/>
                        <w:t>Из</w:t>
                      </w:r>
                      <w:r>
                        <w:rPr>
                          <w:rStyle w:val="WWArial8pt31"/>
                        </w:rPr>
                        <w:t xml:space="preserve"> полезных ископаемых</w:t>
                      </w:r>
                      <w:r>
                        <w:rPr/>
                        <w:t xml:space="preserve"> важнейшее</w:t>
                        <w:br/>
                        <w:t>значение имеют строительные материа-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40" w:hanging="0"/>
                        <w:jc w:val="left"/>
                        <w:rPr/>
                      </w:pPr>
                      <w:r>
                        <w:rPr/>
                        <w:t>лы. Имеются каолины, огнеупорные глины, титановые руды, кварцевые пес-</w:t>
                        <w:br/>
                        <w:t>ки, встречаются самоцветы. Выявлены месторождения торфа, бурого угля.</w:t>
                        <w:br/>
                        <w:t>Имеются радиоактивные минеральные источники и грязи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40" w:firstLine="260"/>
                        <w:rPr/>
                      </w:pPr>
                      <w:r>
                        <w:rPr>
                          <w:rStyle w:val="WWArial8pt31"/>
                        </w:rPr>
                        <w:t>Климат</w:t>
                      </w:r>
                      <w:r>
                        <w:rPr/>
                        <w:t xml:space="preserve"> области умеренно континентальный. Зима нехолодная, лето нежар-</w:t>
                        <w:br/>
                        <w:t>кое, влажное. Осадки — 570—600 мм в год, преимущественно летом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firstLine="260"/>
                        <w:rPr/>
                      </w:pPr>
                      <w:r>
                        <w:rPr>
                          <w:rStyle w:val="WWArial8pt31"/>
                        </w:rPr>
                        <w:t>Реки</w:t>
                      </w:r>
                      <w:r>
                        <w:rPr/>
                        <w:t xml:space="preserve"> относятся к бассейну Днепра, много озер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40" w:firstLine="260"/>
                        <w:rPr/>
                      </w:pPr>
                      <w:r>
                        <w:rPr/>
                        <w:t>Преобладают дерново-подзолистые, болотные и серые лесные</w:t>
                      </w:r>
                      <w:r>
                        <w:rPr>
                          <w:rStyle w:val="WWArial8pt31"/>
                        </w:rPr>
                        <w:t xml:space="preserve"> почвы.</w:t>
                      </w:r>
                      <w:r>
                        <w:rPr/>
                        <w:t xml:space="preserve"> На</w:t>
                        <w:br/>
                        <w:t>юге есть черноземные почвы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82"/>
                        <w:ind w:right="40" w:firstLine="260"/>
                        <w:rPr/>
                      </w:pPr>
                      <w:r>
                        <w:rPr/>
                        <w:t>Область лежит в зоне смешанных лесов, южная часть — в лесостепной</w:t>
                        <w:br/>
                        <w:t>зоне. Лесами покрыто 28 % площади области. Вследствие катастрофы на</w:t>
                        <w:br/>
                        <w:t>ЧАЭС территория подверглась радиоактивному загрязнению.</w:t>
                      </w:r>
                    </w:p>
                    <w:p>
                      <w:pPr>
                        <w:pStyle w:val="132"/>
                        <w:shd w:fill="auto" w:val="clear"/>
                        <w:spacing w:lineRule="exact" w:line="170" w:before="0" w:after="0"/>
                        <w:ind w:left="2340" w:hanging="0"/>
                        <w:rPr/>
                      </w:pPr>
                      <w:r>
                        <w:rPr/>
                        <w:t>Закарпатская область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3010" w:hanging="0"/>
                        <w:rPr/>
                      </w:pPr>
                      <w:r>
                        <w:rPr/>
                        <w:t>Область расположена на западе Укра-</w:t>
                        <w:br/>
                        <w:t>ины. Выходит к государственной границе</w:t>
                        <w:br/>
                        <w:t>с Польшей, Словакией, Венгрией, Румы-</w:t>
                        <w:br/>
                        <w:t>нией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3010" w:hanging="0"/>
                        <w:rPr/>
                      </w:pPr>
                      <w:r>
                        <w:rPr/>
                        <w:t>По характеру</w:t>
                      </w:r>
                      <w:r>
                        <w:rPr>
                          <w:rStyle w:val="WWArial8pt31"/>
                        </w:rPr>
                        <w:t xml:space="preserve"> рельефа</w:t>
                      </w:r>
                      <w:r>
                        <w:rPr/>
                        <w:t xml:space="preserve"> территория За-</w:t>
                        <w:br/>
                        <w:t>карпатской области делится на две части:</w:t>
                        <w:br/>
                      </w:r>
                      <w:r>
                        <w:rPr>
                          <w:rStyle w:val="WWArial8pt31"/>
                        </w:rPr>
                        <w:t>горную</w:t>
                      </w:r>
                      <w:r>
                        <w:rPr/>
                        <w:t xml:space="preserve"> и</w:t>
                      </w:r>
                      <w:r>
                        <w:rPr>
                          <w:rStyle w:val="WWArial8pt31"/>
                        </w:rPr>
                        <w:t xml:space="preserve"> равнинную.</w:t>
                      </w:r>
                      <w:r>
                        <w:rPr/>
                        <w:t xml:space="preserve"> На горы приходит-</w:t>
                        <w:br/>
                        <w:t>ся около 4/5 территории. Горные хребты</w:t>
                        <w:br/>
                        <w:t>Карпат простираются с северо-запада на</w:t>
                        <w:br/>
                        <w:t>юго-восток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3896360</wp:posOffset>
                </wp:positionH>
                <wp:positionV relativeFrom="page">
                  <wp:posOffset>4144645</wp:posOffset>
                </wp:positionV>
                <wp:extent cx="6136640" cy="1263015"/>
                <wp:effectExtent l="0" t="0" r="0" b="0"/>
                <wp:wrapSquare wrapText="largest"/>
                <wp:docPr id="348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6640" cy="1263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media/image33.jpe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800225" cy="1218565"/>
                                  <wp:effectExtent l="0" t="0" r="0" b="0"/>
                                  <wp:docPr id="349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9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20" t="-30" r="-2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0225" cy="1218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2pt;height:99.45pt;mso-wrap-distance-left:0pt;mso-wrap-distance-right:0pt;mso-wrap-distance-top:0pt;mso-wrap-distance-bottom:0pt;margin-top:326.35pt;mso-position-vertical-relative:page;margin-left:30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media/image33.jpeg" \* MERGEFORMAT </w:t>
                      </w:r>
                      <w:r>
                        <w:rPr/>
                        <w:drawing>
                          <wp:inline distT="0" distB="0" distL="0" distR="0">
                            <wp:extent cx="1800225" cy="1218565"/>
                            <wp:effectExtent l="0" t="0" r="0" b="0"/>
                            <wp:docPr id="350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0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rcRect l="-20" t="-30" r="-2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0225" cy="1218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3896360</wp:posOffset>
                </wp:positionH>
                <wp:positionV relativeFrom="page">
                  <wp:posOffset>7150100</wp:posOffset>
                </wp:positionV>
                <wp:extent cx="6136640" cy="1263650"/>
                <wp:effectExtent l="0" t="0" r="0" b="0"/>
                <wp:wrapSquare wrapText="largest"/>
                <wp:docPr id="351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6640" cy="1263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media/image34.jpe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800225" cy="1219200"/>
                                  <wp:effectExtent l="0" t="0" r="0" b="0"/>
                                  <wp:docPr id="352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2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20" t="-30" r="-2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0225" cy="1219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2pt;height:99.5pt;mso-wrap-distance-left:0pt;mso-wrap-distance-right:0pt;mso-wrap-distance-top:0pt;mso-wrap-distance-bottom:0pt;margin-top:563pt;mso-position-vertical-relative:page;margin-left:30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media/image34.jpeg" \* MERGEFORMAT </w:t>
                      </w:r>
                      <w:r>
                        <w:rPr/>
                        <w:drawing>
                          <wp:inline distT="0" distB="0" distL="0" distR="0">
                            <wp:extent cx="1800225" cy="1219200"/>
                            <wp:effectExtent l="0" t="0" r="0" b="0"/>
                            <wp:docPr id="353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3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20" t="-30" r="-2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0225" cy="1219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3527425</wp:posOffset>
                </wp:positionH>
                <wp:positionV relativeFrom="page">
                  <wp:posOffset>8539480</wp:posOffset>
                </wp:positionV>
                <wp:extent cx="103505" cy="88900"/>
                <wp:effectExtent l="0" t="0" r="0" b="0"/>
                <wp:wrapSquare wrapText="largest"/>
                <wp:docPr id="354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rStyle w:val="WWArial75pt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15pt;height:7pt;mso-wrap-distance-left:0pt;mso-wrap-distance-right:0pt;mso-wrap-distance-top:0pt;mso-wrap-distance-bottom:0pt;margin-top:672.4pt;mso-position-vertical-relative:page;margin-left:277.75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both"/>
                        <w:rPr/>
                      </w:pPr>
                      <w:r>
                        <w:rPr>
                          <w:rStyle w:val="WWArial75pt"/>
                        </w:rPr>
                        <w:t>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0" distR="0" simplePos="0" locked="0" layoutInCell="0" allowOverlap="1" relativeHeight="723">
                <wp:simplePos x="0" y="0"/>
                <wp:positionH relativeFrom="page">
                  <wp:posOffset>3895725</wp:posOffset>
                </wp:positionH>
                <wp:positionV relativeFrom="page">
                  <wp:posOffset>5271770</wp:posOffset>
                </wp:positionV>
                <wp:extent cx="1801495" cy="635"/>
                <wp:effectExtent l="0" t="0" r="0" b="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75pt;margin-top:415.1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4">
                <wp:simplePos x="0" y="0"/>
                <wp:positionH relativeFrom="page">
                  <wp:posOffset>3895725</wp:posOffset>
                </wp:positionH>
                <wp:positionV relativeFrom="page">
                  <wp:posOffset>5271770</wp:posOffset>
                </wp:positionV>
                <wp:extent cx="635" cy="1207135"/>
                <wp:effectExtent l="0" t="0" r="0" b="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75pt;margin-top:415.1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25">
                <wp:simplePos x="0" y="0"/>
                <wp:positionH relativeFrom="page">
                  <wp:posOffset>3895725</wp:posOffset>
                </wp:positionH>
                <wp:positionV relativeFrom="page">
                  <wp:posOffset>6478905</wp:posOffset>
                </wp:positionV>
                <wp:extent cx="1801495" cy="635"/>
                <wp:effectExtent l="0" t="0" r="0" b="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75pt;margin-top:510.1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6">
                <wp:simplePos x="0" y="0"/>
                <wp:positionH relativeFrom="page">
                  <wp:posOffset>5697220</wp:posOffset>
                </wp:positionH>
                <wp:positionV relativeFrom="page">
                  <wp:posOffset>5271770</wp:posOffset>
                </wp:positionV>
                <wp:extent cx="635" cy="1207135"/>
                <wp:effectExtent l="0" t="0" r="0" b="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8.6pt;margin-top:415.1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27">
                <wp:simplePos x="0" y="0"/>
                <wp:positionH relativeFrom="page">
                  <wp:posOffset>3898900</wp:posOffset>
                </wp:positionH>
                <wp:positionV relativeFrom="page">
                  <wp:posOffset>2217420</wp:posOffset>
                </wp:positionV>
                <wp:extent cx="1800860" cy="635"/>
                <wp:effectExtent l="0" t="0" r="0" b="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pt;margin-top:174.6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8">
                <wp:simplePos x="0" y="0"/>
                <wp:positionH relativeFrom="page">
                  <wp:posOffset>3898900</wp:posOffset>
                </wp:positionH>
                <wp:positionV relativeFrom="page">
                  <wp:posOffset>2217420</wp:posOffset>
                </wp:positionV>
                <wp:extent cx="635" cy="1207135"/>
                <wp:effectExtent l="0" t="0" r="0" b="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pt;margin-top:174.6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29">
                <wp:simplePos x="0" y="0"/>
                <wp:positionH relativeFrom="page">
                  <wp:posOffset>3898900</wp:posOffset>
                </wp:positionH>
                <wp:positionV relativeFrom="page">
                  <wp:posOffset>3424555</wp:posOffset>
                </wp:positionV>
                <wp:extent cx="1800860" cy="635"/>
                <wp:effectExtent l="0" t="0" r="0" b="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pt;margin-top:269.6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0">
                <wp:simplePos x="0" y="0"/>
                <wp:positionH relativeFrom="page">
                  <wp:posOffset>5699760</wp:posOffset>
                </wp:positionH>
                <wp:positionV relativeFrom="page">
                  <wp:posOffset>2217420</wp:posOffset>
                </wp:positionV>
                <wp:extent cx="635" cy="1207135"/>
                <wp:effectExtent l="0" t="0" r="0" b="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8.8pt;margin-top:174.6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1744345</wp:posOffset>
                </wp:positionH>
                <wp:positionV relativeFrom="page">
                  <wp:posOffset>2185670</wp:posOffset>
                </wp:positionV>
                <wp:extent cx="4218305" cy="6198870"/>
                <wp:effectExtent l="0" t="0" r="0" b="0"/>
                <wp:wrapSquare wrapText="largest"/>
                <wp:docPr id="363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305" cy="619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/>
                              <w:t>В области имеются разные</w:t>
                            </w:r>
                            <w:r>
                              <w:rPr>
                                <w:rStyle w:val="WWArial8pt32"/>
                              </w:rPr>
                              <w:t xml:space="preserve"> полезные ископаемые:</w:t>
                            </w:r>
                            <w:r>
                              <w:rPr/>
                              <w:t xml:space="preserve"> каменная соль, бурый</w:t>
                              <w:br/>
                              <w:t>уголь, ртутная руда, алуниты, золото, полиметаллические руды, туфы,</w:t>
                              <w:br/>
                              <w:t>доломиты, перлиты, бентонитовые глины и др. Очень много источников ми-</w:t>
                              <w:br/>
                              <w:t>неральных вод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WWArial8pt32"/>
                              </w:rPr>
                              <w:t>Климат</w:t>
                            </w:r>
                            <w:r>
                              <w:rPr/>
                              <w:t xml:space="preserve"> умеренно континентальный. Карпаты защищают Закарпатье</w:t>
                              <w:br/>
                              <w:t>от влияния холодных северных ветров. На низменности зима короткая,</w:t>
                              <w:br/>
                              <w:t>мягкая, лето теплое. В горах лето прохладное, зима продолжительная,</w:t>
                              <w:br/>
                              <w:t>холодная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WWArial8pt32"/>
                              </w:rPr>
                              <w:t>Реки</w:t>
                            </w:r>
                            <w:r>
                              <w:rPr/>
                              <w:t xml:space="preserve"> относятся к бассейну Тисы, притока Дуная. Наибольшее озеро — Си-</w:t>
                              <w:br/>
                              <w:t>невир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WWArial8pt32"/>
                              </w:rPr>
                              <w:t>Почвы</w:t>
                            </w:r>
                            <w:r>
                              <w:rPr/>
                              <w:t xml:space="preserve"> области разнообразные. На равнине — дерновые, оподзоленные, де-</w:t>
                              <w:br/>
                              <w:t>рново-глеевые, в горах — бурые лесные, горно-оподзоленые, горно-луговые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82"/>
                              <w:ind w:left="20" w:right="20" w:firstLine="260"/>
                              <w:rPr/>
                            </w:pPr>
                            <w:r>
                              <w:rPr/>
                              <w:t>Закарпатье — наиболее лесистая область Украины: около 50 % ее</w:t>
                              <w:br/>
                              <w:t>территории покрыто лесами. Здесь четко выражена вертикальная пояс-</w:t>
                              <w:br/>
                              <w:t>ность. Выше лесного пояса (с 1500 м) распространены субальпийские луга.</w:t>
                              <w:br/>
                              <w:t>В области находятся Карпатский биосферный заповедник и природный</w:t>
                              <w:br/>
                              <w:t>национальный парк Синевир, международный биосферный заповедник</w:t>
                              <w:br/>
                              <w:t>Восточные Карпаты.</w:t>
                            </w:r>
                          </w:p>
                          <w:p>
                            <w:pPr>
                              <w:pStyle w:val="132"/>
                              <w:shd w:fill="auto" w:val="clear"/>
                              <w:spacing w:lineRule="exact" w:line="170" w:before="0" w:after="0"/>
                              <w:ind w:left="2380" w:hanging="0"/>
                              <w:rPr/>
                            </w:pPr>
                            <w:r>
                              <w:rPr/>
                              <w:t>Запорожская область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3005" w:right="20" w:firstLine="260"/>
                              <w:rPr/>
                            </w:pPr>
                            <w:r>
                              <w:rPr/>
                              <w:t>Область расположена на юго-востоке</w:t>
                              <w:br/>
                              <w:t>Украины. Выходит к Азовскому морю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3005" w:right="20" w:firstLine="260"/>
                              <w:rPr/>
                            </w:pPr>
                            <w:r>
                              <w:rPr/>
                              <w:t>Северо-западную часть занимает</w:t>
                            </w:r>
                            <w:r>
                              <w:rPr>
                                <w:rStyle w:val="WWArial8pt32"/>
                              </w:rPr>
                              <w:t xml:space="preserve"> При-</w:t>
                              <w:br/>
                              <w:t>днепровская низменность,</w:t>
                            </w:r>
                            <w:r>
                              <w:rPr/>
                              <w:t xml:space="preserve"> которая на юге</w:t>
                              <w:br/>
                              <w:t>переходит в</w:t>
                            </w:r>
                            <w:r>
                              <w:rPr>
                                <w:rStyle w:val="WWArial8pt32"/>
                              </w:rPr>
                              <w:t xml:space="preserve"> Причерноморскую низменность.</w:t>
                              <w:br/>
                            </w:r>
                            <w:r>
                              <w:rPr/>
                              <w:t>На юго-востоке на территорию области за-</w:t>
                              <w:br/>
                              <w:t>ходит</w:t>
                            </w:r>
                            <w:r>
                              <w:rPr>
                                <w:rStyle w:val="WWArial8pt32"/>
                              </w:rPr>
                              <w:t xml:space="preserve"> Приазовская возвышенность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3005" w:right="20" w:firstLine="260"/>
                              <w:rPr/>
                            </w:pPr>
                            <w:r>
                              <w:rPr/>
                              <w:t>Область богата</w:t>
                            </w:r>
                            <w:r>
                              <w:rPr>
                                <w:rStyle w:val="WWArial8pt32"/>
                              </w:rPr>
                              <w:t xml:space="preserve"> полезными ископаемыми:</w:t>
                              <w:br/>
                            </w:r>
                            <w:r>
                              <w:rPr/>
                              <w:t>железные руды, марганец. Есть бурый</w:t>
                              <w:br/>
                              <w:t>уголь, большие запасы огнеупоров, ка-</w:t>
                              <w:br/>
                              <w:t>олина, известняка, графита, гранита и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hanging="0"/>
                              <w:rPr/>
                            </w:pPr>
                            <w:r>
                              <w:rPr/>
                              <w:t>других строительных материалов. Имеются источники минеральных вод,</w:t>
                              <w:br/>
                              <w:t>лечебные грязи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WWArial8pt32"/>
                              </w:rPr>
                              <w:t>Климат</w:t>
                            </w:r>
                            <w:r>
                              <w:rPr/>
                              <w:t xml:space="preserve"> области умеренно континентальный, с жарким летом и малоснеж-</w:t>
                              <w:br/>
                              <w:t>ной зимой. Осадки — 350—470 мм в год. Довольно часто бывают суховеи,</w:t>
                              <w:br/>
                              <w:t>периодически — пылевые бури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/>
                              <w:t>Главная</w:t>
                            </w:r>
                            <w:r>
                              <w:rPr>
                                <w:rStyle w:val="WWArial8pt32"/>
                              </w:rPr>
                              <w:t xml:space="preserve"> река</w:t>
                            </w:r>
                            <w:r>
                              <w:rPr/>
                              <w:t xml:space="preserve"> — Днепр, к бассейну которого относятся реки Конка и Гай-</w:t>
                              <w:br/>
                              <w:t>чур. К бассейну Азовского моря относятся реки Берда, Молочная и др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82"/>
                              <w:ind w:left="20" w:right="20" w:firstLine="260"/>
                              <w:rPr/>
                            </w:pPr>
                            <w:r>
                              <w:rPr/>
                              <w:t>В области преобладают черноземные</w:t>
                            </w:r>
                            <w:r>
                              <w:rPr>
                                <w:rStyle w:val="WWArial8pt32"/>
                              </w:rPr>
                              <w:t xml:space="preserve"> почвы</w:t>
                            </w:r>
                            <w:r>
                              <w:rPr/>
                              <w:t xml:space="preserve"> (75 % площади). На юге рас-</w:t>
                              <w:br/>
                              <w:t>пространены темно-каштановые и каштановые почвы, преимущественно</w:t>
                              <w:br/>
                              <w:t>солонцеватые. Область лежит в степной природной зоне.</w:t>
                            </w:r>
                          </w:p>
                          <w:p>
                            <w:pPr>
                              <w:pStyle w:val="132"/>
                              <w:shd w:fill="auto" w:val="clear"/>
                              <w:spacing w:lineRule="exact" w:line="170" w:before="0" w:after="0"/>
                              <w:ind w:left="2060" w:hanging="0"/>
                              <w:rPr/>
                            </w:pPr>
                            <w:bookmarkStart w:id="90" w:name="bookmark45"/>
                            <w:r>
                              <w:rPr/>
                              <w:t>Ивано-Франковская область</w:t>
                            </w:r>
                            <w:bookmarkEnd w:id="90"/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/>
                              <w:t>Расположена на западе Украины, в предгорной и горной частях Украин-</w:t>
                              <w:br/>
                              <w:t>ских Карпат. На юге выходит к государственной границе Украины с Румы-</w:t>
                              <w:br/>
                              <w:t>нией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/>
                              <w:t>По характеру</w:t>
                            </w:r>
                            <w:r>
                              <w:rPr>
                                <w:rStyle w:val="WWArial8pt32"/>
                              </w:rPr>
                              <w:t xml:space="preserve"> рельефа</w:t>
                            </w:r>
                            <w:r>
                              <w:rPr/>
                              <w:t xml:space="preserve"> территорию области разделяют на три части: северо-</w:t>
                              <w:br/>
                              <w:t>восточную —</w:t>
                            </w:r>
                            <w:r>
                              <w:rPr>
                                <w:rStyle w:val="WWArial8pt32"/>
                              </w:rPr>
                              <w:t xml:space="preserve"> равнинную</w:t>
                            </w:r>
                            <w:r>
                              <w:rPr/>
                              <w:t xml:space="preserve"> (Подольская возвышенность), среднюю —</w:t>
                            </w:r>
                            <w:r>
                              <w:rPr>
                                <w:rStyle w:val="WWArial8pt32"/>
                              </w:rPr>
                              <w:t xml:space="preserve"> предгор-</w:t>
                              <w:br/>
                              <w:t>ную</w:t>
                            </w:r>
                            <w:r>
                              <w:rPr/>
                              <w:t xml:space="preserve"> (Предкарпатье), юго-западную —</w:t>
                            </w:r>
                            <w:r>
                              <w:rPr>
                                <w:rStyle w:val="WWArial8pt32"/>
                              </w:rPr>
                              <w:t xml:space="preserve"> горную</w:t>
                            </w:r>
                            <w:r>
                              <w:rPr/>
                              <w:t xml:space="preserve"> (Украинские Карпаты). Поч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15pt;height:488.1pt;mso-wrap-distance-left:0pt;mso-wrap-distance-right:0pt;mso-wrap-distance-top:0pt;mso-wrap-distance-bottom:0pt;margin-top:172.1pt;mso-position-vertical-relative:page;margin-left:137.35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/>
                        <w:t>В области имеются разные</w:t>
                      </w:r>
                      <w:r>
                        <w:rPr>
                          <w:rStyle w:val="WWArial8pt32"/>
                        </w:rPr>
                        <w:t xml:space="preserve"> полезные ископаемые:</w:t>
                      </w:r>
                      <w:r>
                        <w:rPr/>
                        <w:t xml:space="preserve"> каменная соль, бурый</w:t>
                        <w:br/>
                        <w:t>уголь, ртутная руда, алуниты, золото, полиметаллические руды, туфы,</w:t>
                        <w:br/>
                        <w:t>доломиты, перлиты, бентонитовые глины и др. Очень много источников ми-</w:t>
                        <w:br/>
                        <w:t>неральных вод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WWArial8pt32"/>
                        </w:rPr>
                        <w:t>Климат</w:t>
                      </w:r>
                      <w:r>
                        <w:rPr/>
                        <w:t xml:space="preserve"> умеренно континентальный. Карпаты защищают Закарпатье</w:t>
                        <w:br/>
                        <w:t>от влияния холодных северных ветров. На низменности зима короткая,</w:t>
                        <w:br/>
                        <w:t>мягкая, лето теплое. В горах лето прохладное, зима продолжительная,</w:t>
                        <w:br/>
                        <w:t>холодная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WWArial8pt32"/>
                        </w:rPr>
                        <w:t>Реки</w:t>
                      </w:r>
                      <w:r>
                        <w:rPr/>
                        <w:t xml:space="preserve"> относятся к бассейну Тисы, притока Дуная. Наибольшее озеро — Си-</w:t>
                        <w:br/>
                        <w:t>невир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WWArial8pt32"/>
                        </w:rPr>
                        <w:t>Почвы</w:t>
                      </w:r>
                      <w:r>
                        <w:rPr/>
                        <w:t xml:space="preserve"> области разнообразные. На равнине — дерновые, оподзоленные, де-</w:t>
                        <w:br/>
                        <w:t>рново-глеевые, в горах — бурые лесные, горно-оподзоленые, горно-луговые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82"/>
                        <w:ind w:left="20" w:right="20" w:firstLine="260"/>
                        <w:rPr/>
                      </w:pPr>
                      <w:r>
                        <w:rPr/>
                        <w:t>Закарпатье — наиболее лесистая область Украины: около 50 % ее</w:t>
                        <w:br/>
                        <w:t>территории покрыто лесами. Здесь четко выражена вертикальная пояс-</w:t>
                        <w:br/>
                        <w:t>ность. Выше лесного пояса (с 1500 м) распространены субальпийские луга.</w:t>
                        <w:br/>
                        <w:t>В области находятся Карпатский биосферный заповедник и природный</w:t>
                        <w:br/>
                        <w:t>национальный парк Синевир, международный биосферный заповедник</w:t>
                        <w:br/>
                        <w:t>Восточные Карпаты.</w:t>
                      </w:r>
                    </w:p>
                    <w:p>
                      <w:pPr>
                        <w:pStyle w:val="132"/>
                        <w:shd w:fill="auto" w:val="clear"/>
                        <w:spacing w:lineRule="exact" w:line="170" w:before="0" w:after="0"/>
                        <w:ind w:left="2380" w:hanging="0"/>
                        <w:rPr/>
                      </w:pPr>
                      <w:r>
                        <w:rPr/>
                        <w:t>Запорожская область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3005" w:right="20" w:firstLine="260"/>
                        <w:rPr/>
                      </w:pPr>
                      <w:r>
                        <w:rPr/>
                        <w:t>Область расположена на юго-востоке</w:t>
                        <w:br/>
                        <w:t>Украины. Выходит к Азовскому морю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3005" w:right="20" w:firstLine="260"/>
                        <w:rPr/>
                      </w:pPr>
                      <w:r>
                        <w:rPr/>
                        <w:t>Северо-западную часть занимает</w:t>
                      </w:r>
                      <w:r>
                        <w:rPr>
                          <w:rStyle w:val="WWArial8pt32"/>
                        </w:rPr>
                        <w:t xml:space="preserve"> При-</w:t>
                        <w:br/>
                        <w:t>днепровская низменность,</w:t>
                      </w:r>
                      <w:r>
                        <w:rPr/>
                        <w:t xml:space="preserve"> которая на юге</w:t>
                        <w:br/>
                        <w:t>переходит в</w:t>
                      </w:r>
                      <w:r>
                        <w:rPr>
                          <w:rStyle w:val="WWArial8pt32"/>
                        </w:rPr>
                        <w:t xml:space="preserve"> Причерноморскую низменность.</w:t>
                        <w:br/>
                      </w:r>
                      <w:r>
                        <w:rPr/>
                        <w:t>На юго-востоке на территорию области за-</w:t>
                        <w:br/>
                        <w:t>ходит</w:t>
                      </w:r>
                      <w:r>
                        <w:rPr>
                          <w:rStyle w:val="WWArial8pt32"/>
                        </w:rPr>
                        <w:t xml:space="preserve"> Приазовская возвышенность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3005" w:right="20" w:firstLine="260"/>
                        <w:rPr/>
                      </w:pPr>
                      <w:r>
                        <w:rPr/>
                        <w:t>Область богата</w:t>
                      </w:r>
                      <w:r>
                        <w:rPr>
                          <w:rStyle w:val="WWArial8pt32"/>
                        </w:rPr>
                        <w:t xml:space="preserve"> полезными ископаемыми:</w:t>
                        <w:br/>
                      </w:r>
                      <w:r>
                        <w:rPr/>
                        <w:t>железные руды, марганец. Есть бурый</w:t>
                        <w:br/>
                        <w:t>уголь, большие запасы огнеупоров, ка-</w:t>
                        <w:br/>
                        <w:t>олина, известняка, графита, гранита и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hanging="0"/>
                        <w:rPr/>
                      </w:pPr>
                      <w:r>
                        <w:rPr/>
                        <w:t>других строительных материалов. Имеются источники минеральных вод,</w:t>
                        <w:br/>
                        <w:t>лечебные грязи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WWArial8pt32"/>
                        </w:rPr>
                        <w:t>Климат</w:t>
                      </w:r>
                      <w:r>
                        <w:rPr/>
                        <w:t xml:space="preserve"> области умеренно континентальный, с жарким летом и малоснеж-</w:t>
                        <w:br/>
                        <w:t>ной зимой. Осадки — 350—470 мм в год. Довольно часто бывают суховеи,</w:t>
                        <w:br/>
                        <w:t>периодически — пылевые бури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/>
                        <w:t>Главная</w:t>
                      </w:r>
                      <w:r>
                        <w:rPr>
                          <w:rStyle w:val="WWArial8pt32"/>
                        </w:rPr>
                        <w:t xml:space="preserve"> река</w:t>
                      </w:r>
                      <w:r>
                        <w:rPr/>
                        <w:t xml:space="preserve"> — Днепр, к бассейну которого относятся реки Конка и Гай-</w:t>
                        <w:br/>
                        <w:t>чур. К бассейну Азовского моря относятся реки Берда, Молочная и др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82"/>
                        <w:ind w:left="20" w:right="20" w:firstLine="260"/>
                        <w:rPr/>
                      </w:pPr>
                      <w:r>
                        <w:rPr/>
                        <w:t>В области преобладают черноземные</w:t>
                      </w:r>
                      <w:r>
                        <w:rPr>
                          <w:rStyle w:val="WWArial8pt32"/>
                        </w:rPr>
                        <w:t xml:space="preserve"> почвы</w:t>
                      </w:r>
                      <w:r>
                        <w:rPr/>
                        <w:t xml:space="preserve"> (75 % площади). На юге рас-</w:t>
                        <w:br/>
                        <w:t>пространены темно-каштановые и каштановые почвы, преимущественно</w:t>
                        <w:br/>
                        <w:t>солонцеватые. Область лежит в степной природной зоне.</w:t>
                      </w:r>
                    </w:p>
                    <w:p>
                      <w:pPr>
                        <w:pStyle w:val="132"/>
                        <w:shd w:fill="auto" w:val="clear"/>
                        <w:spacing w:lineRule="exact" w:line="170" w:before="0" w:after="0"/>
                        <w:ind w:left="2060" w:hanging="0"/>
                        <w:rPr/>
                      </w:pPr>
                      <w:bookmarkStart w:id="91" w:name="bookmark45"/>
                      <w:r>
                        <w:rPr/>
                        <w:t>Ивано-Франковская область</w:t>
                      </w:r>
                      <w:bookmarkEnd w:id="91"/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/>
                        <w:t>Расположена на западе Украины, в предгорной и горной частях Украин-</w:t>
                        <w:br/>
                        <w:t>ских Карпат. На юге выходит к государственной границе Украины с Румы-</w:t>
                        <w:br/>
                        <w:t>нией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/>
                        <w:t>По характеру</w:t>
                      </w:r>
                      <w:r>
                        <w:rPr>
                          <w:rStyle w:val="WWArial8pt32"/>
                        </w:rPr>
                        <w:t xml:space="preserve"> рельефа</w:t>
                      </w:r>
                      <w:r>
                        <w:rPr/>
                        <w:t xml:space="preserve"> территорию области разделяют на три части: северо-</w:t>
                        <w:br/>
                        <w:t>восточную —</w:t>
                      </w:r>
                      <w:r>
                        <w:rPr>
                          <w:rStyle w:val="WWArial8pt32"/>
                        </w:rPr>
                        <w:t xml:space="preserve"> равнинную</w:t>
                      </w:r>
                      <w:r>
                        <w:rPr/>
                        <w:t xml:space="preserve"> (Подольская возвышенность), среднюю —</w:t>
                      </w:r>
                      <w:r>
                        <w:rPr>
                          <w:rStyle w:val="WWArial8pt32"/>
                        </w:rPr>
                        <w:t xml:space="preserve"> предгор-</w:t>
                        <w:br/>
                        <w:t>ную</w:t>
                      </w:r>
                      <w:r>
                        <w:rPr/>
                        <w:t xml:space="preserve"> (Предкарпатье), юго-западную —</w:t>
                      </w:r>
                      <w:r>
                        <w:rPr>
                          <w:rStyle w:val="WWArial8pt32"/>
                        </w:rPr>
                        <w:t xml:space="preserve"> горную</w:t>
                      </w:r>
                      <w:r>
                        <w:rPr/>
                        <w:t xml:space="preserve"> (Украинские Карпаты). Поч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1753235</wp:posOffset>
                </wp:positionH>
                <wp:positionV relativeFrom="page">
                  <wp:posOffset>4759960</wp:posOffset>
                </wp:positionV>
                <wp:extent cx="6136640" cy="1263015"/>
                <wp:effectExtent l="0" t="0" r="0" b="0"/>
                <wp:wrapSquare wrapText="largest"/>
                <wp:docPr id="364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6640" cy="1263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media/image35.jpe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800225" cy="1218565"/>
                                  <wp:effectExtent l="0" t="0" r="0" b="0"/>
                                  <wp:docPr id="365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5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20" t="-30" r="-2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0225" cy="1218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2pt;height:99.45pt;mso-wrap-distance-left:0pt;mso-wrap-distance-right:0pt;mso-wrap-distance-top:0pt;mso-wrap-distance-bottom:0pt;margin-top:374.8pt;mso-position-vertical-relative:page;margin-left:13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media/image35.jpeg" \* MERGEFORMAT </w:t>
                      </w:r>
                      <w:r>
                        <w:rPr/>
                        <w:drawing>
                          <wp:inline distT="0" distB="0" distL="0" distR="0">
                            <wp:extent cx="1800225" cy="1218565"/>
                            <wp:effectExtent l="0" t="0" r="0" b="0"/>
                            <wp:docPr id="366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6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20" t="-30" r="-2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0225" cy="1218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3780155</wp:posOffset>
                </wp:positionH>
                <wp:positionV relativeFrom="page">
                  <wp:posOffset>8539480</wp:posOffset>
                </wp:positionV>
                <wp:extent cx="103505" cy="88900"/>
                <wp:effectExtent l="0" t="0" r="0" b="0"/>
                <wp:wrapSquare wrapText="largest"/>
                <wp:docPr id="367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rStyle w:val="WWArial75pt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15pt;height:7pt;mso-wrap-distance-left:0pt;mso-wrap-distance-right:0pt;mso-wrap-distance-top:0pt;mso-wrap-distance-bottom:0pt;margin-top:672.4pt;mso-position-vertical-relative:page;margin-left:297.65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both"/>
                        <w:rPr/>
                      </w:pPr>
                      <w:r>
                        <w:rPr>
                          <w:rStyle w:val="WWArial75pt"/>
                        </w:rPr>
                        <w:t>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0" distR="0" simplePos="0" locked="0" layoutInCell="0" allowOverlap="1" relativeHeight="731">
                <wp:simplePos x="0" y="0"/>
                <wp:positionH relativeFrom="page">
                  <wp:posOffset>1752600</wp:posOffset>
                </wp:positionH>
                <wp:positionV relativeFrom="page">
                  <wp:posOffset>2397125</wp:posOffset>
                </wp:positionV>
                <wp:extent cx="1798320" cy="635"/>
                <wp:effectExtent l="0" t="0" r="0" b="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pt;margin-top:188.7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2">
                <wp:simplePos x="0" y="0"/>
                <wp:positionH relativeFrom="page">
                  <wp:posOffset>1752600</wp:posOffset>
                </wp:positionH>
                <wp:positionV relativeFrom="page">
                  <wp:posOffset>2397125</wp:posOffset>
                </wp:positionV>
                <wp:extent cx="635" cy="1207135"/>
                <wp:effectExtent l="0" t="0" r="0" b="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pt;margin-top:188.7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33">
                <wp:simplePos x="0" y="0"/>
                <wp:positionH relativeFrom="page">
                  <wp:posOffset>1752600</wp:posOffset>
                </wp:positionH>
                <wp:positionV relativeFrom="page">
                  <wp:posOffset>3604260</wp:posOffset>
                </wp:positionV>
                <wp:extent cx="1798320" cy="635"/>
                <wp:effectExtent l="0" t="0" r="0" b="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pt;margin-top:283.8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4">
                <wp:simplePos x="0" y="0"/>
                <wp:positionH relativeFrom="page">
                  <wp:posOffset>3550920</wp:posOffset>
                </wp:positionH>
                <wp:positionV relativeFrom="page">
                  <wp:posOffset>2397125</wp:posOffset>
                </wp:positionV>
                <wp:extent cx="635" cy="1207135"/>
                <wp:effectExtent l="0" t="0" r="0" b="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6pt;margin-top:188.7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35">
                <wp:simplePos x="0" y="0"/>
                <wp:positionH relativeFrom="page">
                  <wp:posOffset>1755775</wp:posOffset>
                </wp:positionH>
                <wp:positionV relativeFrom="page">
                  <wp:posOffset>5530850</wp:posOffset>
                </wp:positionV>
                <wp:extent cx="1801495" cy="635"/>
                <wp:effectExtent l="0" t="0" r="0" b="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25pt;margin-top:435.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6">
                <wp:simplePos x="0" y="0"/>
                <wp:positionH relativeFrom="page">
                  <wp:posOffset>1755775</wp:posOffset>
                </wp:positionH>
                <wp:positionV relativeFrom="page">
                  <wp:posOffset>5530850</wp:posOffset>
                </wp:positionV>
                <wp:extent cx="635" cy="1207135"/>
                <wp:effectExtent l="0" t="0" r="0" b="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25pt;margin-top:435.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37">
                <wp:simplePos x="0" y="0"/>
                <wp:positionH relativeFrom="page">
                  <wp:posOffset>1755775</wp:posOffset>
                </wp:positionH>
                <wp:positionV relativeFrom="page">
                  <wp:posOffset>6737985</wp:posOffset>
                </wp:positionV>
                <wp:extent cx="1801495" cy="635"/>
                <wp:effectExtent l="0" t="0" r="0" b="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25pt;margin-top:530.5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8">
                <wp:simplePos x="0" y="0"/>
                <wp:positionH relativeFrom="page">
                  <wp:posOffset>3557270</wp:posOffset>
                </wp:positionH>
                <wp:positionV relativeFrom="page">
                  <wp:posOffset>5530850</wp:posOffset>
                </wp:positionV>
                <wp:extent cx="635" cy="1207135"/>
                <wp:effectExtent l="0" t="0" r="0" b="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1pt;margin-top:435.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1494155</wp:posOffset>
                </wp:positionH>
                <wp:positionV relativeFrom="page">
                  <wp:posOffset>2185670</wp:posOffset>
                </wp:positionV>
                <wp:extent cx="4215130" cy="6073775"/>
                <wp:effectExtent l="0" t="0" r="0" b="0"/>
                <wp:wrapSquare wrapText="largest"/>
                <wp:docPr id="376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6073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3010" w:hanging="0"/>
                              <w:rPr/>
                            </w:pPr>
                            <w:r>
                              <w:rPr/>
                              <w:t>половину территории области занимают</w:t>
                              <w:br/>
                              <w:t>Карпаты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3010" w:hanging="0"/>
                              <w:rPr/>
                            </w:pPr>
                            <w:r>
                              <w:rPr>
                                <w:rStyle w:val="WWArial8pt33"/>
                              </w:rPr>
                              <w:t>Полезные ископаемые:</w:t>
                            </w:r>
                            <w:r>
                              <w:rPr/>
                              <w:t xml:space="preserve"> нефть и природ-</w:t>
                              <w:br/>
                              <w:t>ный газ, бурый уголь, озокерит, большие</w:t>
                              <w:br/>
                              <w:t>запасы серы, каменной и калийной со-</w:t>
                              <w:br/>
                              <w:t>лей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3010" w:hanging="0"/>
                              <w:rPr/>
                            </w:pPr>
                            <w:r>
                              <w:rPr>
                                <w:rStyle w:val="WWArial8pt33"/>
                              </w:rPr>
                              <w:t>Климат</w:t>
                            </w:r>
                            <w:r>
                              <w:rPr/>
                              <w:t xml:space="preserve"> умеренно континентальный.</w:t>
                              <w:br/>
                              <w:t>В равнинной и средней частях области</w:t>
                              <w:br/>
                              <w:t>зима мягкая, лето теплое. В горах кли-</w:t>
                              <w:br/>
                              <w:t>мат холоднее. Осадки: в Предкарпатье —</w:t>
                              <w:br/>
                              <w:t>600—800 мм в год, в горах — 1400 мм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3020" w:firstLine="260"/>
                              <w:jc w:val="left"/>
                              <w:rPr/>
                            </w:pPr>
                            <w:r>
                              <w:rPr>
                                <w:rStyle w:val="WWArial8pt33"/>
                              </w:rPr>
                              <w:t>Реки</w:t>
                            </w:r>
                            <w:r>
                              <w:rPr/>
                              <w:t xml:space="preserve"> области относятся к бассейнам</w:t>
                              <w:br/>
                              <w:t>Днестра и Прута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40" w:firstLine="260"/>
                              <w:rPr/>
                            </w:pPr>
                            <w:r>
                              <w:rPr>
                                <w:rStyle w:val="WWArial8pt33"/>
                              </w:rPr>
                              <w:t>Почвы,</w:t>
                            </w:r>
                            <w:r>
                              <w:rPr/>
                              <w:t xml:space="preserve"> как и растительность, изменяются с высотой. В Приднестровье</w:t>
                              <w:br/>
                              <w:t>преобладают оподзоленные черноземы, темно-серые, серые почвы, в Пред-</w:t>
                              <w:br/>
                              <w:t>карпатье — дерново-подзолистые и дерновые, в горах — бурые лесные, гор-</w:t>
                              <w:br/>
                              <w:t>но-луговые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262"/>
                              <w:ind w:right="40" w:firstLine="260"/>
                              <w:rPr/>
                            </w:pPr>
                            <w:r>
                              <w:rPr/>
                              <w:t>Преимущественным типом растительности являются леса. Они покры-</w:t>
                              <w:br/>
                              <w:t>вают от 30 % территории на равнине до 60 % — в горах. На территории об-</w:t>
                              <w:br/>
                              <w:t>ласти находятся Карпатский природный национальный парк и заповедник</w:t>
                              <w:br/>
                              <w:t>Горганы.</w:t>
                            </w:r>
                          </w:p>
                          <w:p>
                            <w:pPr>
                              <w:pStyle w:val="132"/>
                              <w:shd w:fill="auto" w:val="clear"/>
                              <w:spacing w:lineRule="exact" w:line="170" w:before="0" w:after="54"/>
                              <w:ind w:left="2540" w:hanging="0"/>
                              <w:rPr/>
                            </w:pPr>
                            <w:r>
                              <w:rPr/>
                              <w:t>Киевская область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3010" w:hanging="0"/>
                              <w:rPr/>
                            </w:pPr>
                            <w:r>
                              <w:rPr/>
                              <w:t>Область расположена в северной части</w:t>
                              <w:br/>
                              <w:t>Украины, в бассейне среднего течения</w:t>
                              <w:br/>
                              <w:t>Днепра. На севере выходит к государс-</w:t>
                              <w:br/>
                              <w:t>твенной границе Украины с Беларусью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3010" w:hanging="0"/>
                              <w:rPr/>
                            </w:pPr>
                            <w:r>
                              <w:rPr/>
                              <w:t>Северная часть лежит в границах</w:t>
                            </w:r>
                            <w:r>
                              <w:rPr>
                                <w:rStyle w:val="WWArial8pt33"/>
                              </w:rPr>
                              <w:t xml:space="preserve"> По-</w:t>
                              <w:br/>
                              <w:t>лесской низменности,</w:t>
                            </w:r>
                            <w:r>
                              <w:rPr/>
                              <w:t xml:space="preserve"> центральная и юго-</w:t>
                              <w:br/>
                              <w:t>западная — на</w:t>
                            </w:r>
                            <w:r>
                              <w:rPr>
                                <w:rStyle w:val="WWArial8pt33"/>
                              </w:rPr>
                              <w:t xml:space="preserve"> Приднепровской возвышен-</w:t>
                              <w:br/>
                              <w:t>ности.</w:t>
                            </w:r>
                            <w:r>
                              <w:rPr/>
                              <w:t xml:space="preserve"> На востоке на территорию области</w:t>
                              <w:br/>
                              <w:t>заходит</w:t>
                            </w:r>
                            <w:r>
                              <w:rPr>
                                <w:rStyle w:val="WWArial8pt33"/>
                              </w:rPr>
                              <w:t xml:space="preserve"> Приднепровская низменность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40" w:hanging="0"/>
                              <w:jc w:val="left"/>
                              <w:rPr/>
                            </w:pPr>
                            <w:r>
                              <w:rPr/>
                              <w:t>Имеются строительные материалы, ка-</w:t>
                              <w:br/>
                              <w:t>олины, торф, бурый уголь, источники ми-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40" w:hanging="0"/>
                              <w:jc w:val="left"/>
                              <w:rPr/>
                            </w:pPr>
                            <w:r>
                              <w:rPr/>
                              <w:t>неральных вод. На юго-западе области выявлены запасы самородного золота,</w:t>
                              <w:br/>
                              <w:t>алмазов, платиноидов, титано-циркониевых руд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40" w:firstLine="260"/>
                              <w:rPr/>
                            </w:pPr>
                            <w:r>
                              <w:rPr>
                                <w:rStyle w:val="WWArial8pt33"/>
                              </w:rPr>
                              <w:t>Климат</w:t>
                            </w:r>
                            <w:r>
                              <w:rPr/>
                              <w:t xml:space="preserve"> умеренно континентальный, мягкий. Осадки — 500—600 мм в год,</w:t>
                              <w:br/>
                              <w:t>максимум в июне—июле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40" w:firstLine="260"/>
                              <w:rPr/>
                            </w:pPr>
                            <w:r>
                              <w:rPr>
                                <w:rStyle w:val="WWArial8pt33"/>
                              </w:rPr>
                              <w:t>Днепр</w:t>
                            </w:r>
                            <w:r>
                              <w:rPr/>
                              <w:t xml:space="preserve"> — крупнейшая водная артерия области. Все реки относятся к его</w:t>
                              <w:br/>
                              <w:t>бассейну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40" w:firstLine="260"/>
                              <w:rPr/>
                            </w:pPr>
                            <w:r>
                              <w:rPr/>
                              <w:t>На севере наиболее распространены дерново-подзолистые, луговые</w:t>
                              <w:br/>
                              <w:t>и болотные, в центральной и западной частях — оподзоленные черноземы,</w:t>
                              <w:br/>
                              <w:t>темно-серые и светло-серые лесные</w:t>
                            </w:r>
                            <w:r>
                              <w:rPr>
                                <w:rStyle w:val="WWArial8pt33"/>
                              </w:rPr>
                              <w:t xml:space="preserve"> почвы,</w:t>
                            </w:r>
                            <w:r>
                              <w:rPr/>
                              <w:t xml:space="preserve"> на юге — глубокие малогумусные</w:t>
                              <w:br/>
                              <w:t>черноземы. На Левобережье (в Лесостепи) встречаются черноземы типич-</w:t>
                              <w:br/>
                              <w:t>ные малогумусные, луговые солонцеватые, солончаковые и др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40" w:firstLine="260"/>
                              <w:rPr/>
                            </w:pPr>
                            <w:r>
                              <w:rPr/>
                              <w:t>Вследствие катастрофы на ЧАЭС территория области подверглась загряз-</w:t>
                              <w:br/>
                              <w:t>нению радиоактивными элементами, в особенности северная ее част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9pt;height:478.25pt;mso-wrap-distance-left:0pt;mso-wrap-distance-right:0pt;mso-wrap-distance-top:0pt;mso-wrap-distance-bottom:0pt;margin-top:172.1pt;mso-position-vertical-relative:page;margin-left:117.65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3010" w:hanging="0"/>
                        <w:rPr/>
                      </w:pPr>
                      <w:r>
                        <w:rPr/>
                        <w:t>половину территории области занимают</w:t>
                        <w:br/>
                        <w:t>Карпаты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3010" w:hanging="0"/>
                        <w:rPr/>
                      </w:pPr>
                      <w:r>
                        <w:rPr>
                          <w:rStyle w:val="WWArial8pt33"/>
                        </w:rPr>
                        <w:t>Полезные ископаемые:</w:t>
                      </w:r>
                      <w:r>
                        <w:rPr/>
                        <w:t xml:space="preserve"> нефть и природ-</w:t>
                        <w:br/>
                        <w:t>ный газ, бурый уголь, озокерит, большие</w:t>
                        <w:br/>
                        <w:t>запасы серы, каменной и калийной со-</w:t>
                        <w:br/>
                        <w:t>лей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3010" w:hanging="0"/>
                        <w:rPr/>
                      </w:pPr>
                      <w:r>
                        <w:rPr>
                          <w:rStyle w:val="WWArial8pt33"/>
                        </w:rPr>
                        <w:t>Климат</w:t>
                      </w:r>
                      <w:r>
                        <w:rPr/>
                        <w:t xml:space="preserve"> умеренно континентальный.</w:t>
                        <w:br/>
                        <w:t>В равнинной и средней частях области</w:t>
                        <w:br/>
                        <w:t>зима мягкая, лето теплое. В горах кли-</w:t>
                        <w:br/>
                        <w:t>мат холоднее. Осадки: в Предкарпатье —</w:t>
                        <w:br/>
                        <w:t>600—800 мм в год, в горах — 1400 мм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3020" w:firstLine="260"/>
                        <w:jc w:val="left"/>
                        <w:rPr/>
                      </w:pPr>
                      <w:r>
                        <w:rPr>
                          <w:rStyle w:val="WWArial8pt33"/>
                        </w:rPr>
                        <w:t>Реки</w:t>
                      </w:r>
                      <w:r>
                        <w:rPr/>
                        <w:t xml:space="preserve"> области относятся к бассейнам</w:t>
                        <w:br/>
                        <w:t>Днестра и Прута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40" w:firstLine="260"/>
                        <w:rPr/>
                      </w:pPr>
                      <w:r>
                        <w:rPr>
                          <w:rStyle w:val="WWArial8pt33"/>
                        </w:rPr>
                        <w:t>Почвы,</w:t>
                      </w:r>
                      <w:r>
                        <w:rPr/>
                        <w:t xml:space="preserve"> как и растительность, изменяются с высотой. В Приднестровье</w:t>
                        <w:br/>
                        <w:t>преобладают оподзоленные черноземы, темно-серые, серые почвы, в Пред-</w:t>
                        <w:br/>
                        <w:t>карпатье — дерново-подзолистые и дерновые, в горах — бурые лесные, гор-</w:t>
                        <w:br/>
                        <w:t>но-луговые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262"/>
                        <w:ind w:right="40" w:firstLine="260"/>
                        <w:rPr/>
                      </w:pPr>
                      <w:r>
                        <w:rPr/>
                        <w:t>Преимущественным типом растительности являются леса. Они покры-</w:t>
                        <w:br/>
                        <w:t>вают от 30 % территории на равнине до 60 % — в горах. На территории об-</w:t>
                        <w:br/>
                        <w:t>ласти находятся Карпатский природный национальный парк и заповедник</w:t>
                        <w:br/>
                        <w:t>Горганы.</w:t>
                      </w:r>
                    </w:p>
                    <w:p>
                      <w:pPr>
                        <w:pStyle w:val="132"/>
                        <w:shd w:fill="auto" w:val="clear"/>
                        <w:spacing w:lineRule="exact" w:line="170" w:before="0" w:after="54"/>
                        <w:ind w:left="2540" w:hanging="0"/>
                        <w:rPr/>
                      </w:pPr>
                      <w:r>
                        <w:rPr/>
                        <w:t>Киевская область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3010" w:hanging="0"/>
                        <w:rPr/>
                      </w:pPr>
                      <w:r>
                        <w:rPr/>
                        <w:t>Область расположена в северной части</w:t>
                        <w:br/>
                        <w:t>Украины, в бассейне среднего течения</w:t>
                        <w:br/>
                        <w:t>Днепра. На севере выходит к государс-</w:t>
                        <w:br/>
                        <w:t>твенной границе Украины с Беларусью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3010" w:hanging="0"/>
                        <w:rPr/>
                      </w:pPr>
                      <w:r>
                        <w:rPr/>
                        <w:t>Северная часть лежит в границах</w:t>
                      </w:r>
                      <w:r>
                        <w:rPr>
                          <w:rStyle w:val="WWArial8pt33"/>
                        </w:rPr>
                        <w:t xml:space="preserve"> По-</w:t>
                        <w:br/>
                        <w:t>лесской низменности,</w:t>
                      </w:r>
                      <w:r>
                        <w:rPr/>
                        <w:t xml:space="preserve"> центральная и юго-</w:t>
                        <w:br/>
                        <w:t>западная — на</w:t>
                      </w:r>
                      <w:r>
                        <w:rPr>
                          <w:rStyle w:val="WWArial8pt33"/>
                        </w:rPr>
                        <w:t xml:space="preserve"> Приднепровской возвышен-</w:t>
                        <w:br/>
                        <w:t>ности.</w:t>
                      </w:r>
                      <w:r>
                        <w:rPr/>
                        <w:t xml:space="preserve"> На востоке на территорию области</w:t>
                        <w:br/>
                        <w:t>заходит</w:t>
                      </w:r>
                      <w:r>
                        <w:rPr>
                          <w:rStyle w:val="WWArial8pt33"/>
                        </w:rPr>
                        <w:t xml:space="preserve"> Приднепровская низменность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40" w:hanging="0"/>
                        <w:jc w:val="left"/>
                        <w:rPr/>
                      </w:pPr>
                      <w:r>
                        <w:rPr/>
                        <w:t>Имеются строительные материалы, ка-</w:t>
                        <w:br/>
                        <w:t>олины, торф, бурый уголь, источники ми-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40" w:hanging="0"/>
                        <w:jc w:val="left"/>
                        <w:rPr/>
                      </w:pPr>
                      <w:r>
                        <w:rPr/>
                        <w:t>неральных вод. На юго-западе области выявлены запасы самородного золота,</w:t>
                        <w:br/>
                        <w:t>алмазов, платиноидов, титано-циркониевых руд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40" w:firstLine="260"/>
                        <w:rPr/>
                      </w:pPr>
                      <w:r>
                        <w:rPr>
                          <w:rStyle w:val="WWArial8pt33"/>
                        </w:rPr>
                        <w:t>Климат</w:t>
                      </w:r>
                      <w:r>
                        <w:rPr/>
                        <w:t xml:space="preserve"> умеренно континентальный, мягкий. Осадки — 500—600 мм в год,</w:t>
                        <w:br/>
                        <w:t>максимум в июне—июле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40" w:firstLine="260"/>
                        <w:rPr/>
                      </w:pPr>
                      <w:r>
                        <w:rPr>
                          <w:rStyle w:val="WWArial8pt33"/>
                        </w:rPr>
                        <w:t>Днепр</w:t>
                      </w:r>
                      <w:r>
                        <w:rPr/>
                        <w:t xml:space="preserve"> — крупнейшая водная артерия области. Все реки относятся к его</w:t>
                        <w:br/>
                        <w:t>бассейну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40" w:firstLine="260"/>
                        <w:rPr/>
                      </w:pPr>
                      <w:r>
                        <w:rPr/>
                        <w:t>На севере наиболее распространены дерново-подзолистые, луговые</w:t>
                        <w:br/>
                        <w:t>и болотные, в центральной и западной частях — оподзоленные черноземы,</w:t>
                        <w:br/>
                        <w:t>темно-серые и светло-серые лесные</w:t>
                      </w:r>
                      <w:r>
                        <w:rPr>
                          <w:rStyle w:val="WWArial8pt33"/>
                        </w:rPr>
                        <w:t xml:space="preserve"> почвы,</w:t>
                      </w:r>
                      <w:r>
                        <w:rPr/>
                        <w:t xml:space="preserve"> на юге — глубокие малогумусные</w:t>
                        <w:br/>
                        <w:t>черноземы. На Левобережье (в Лесостепи) встречаются черноземы типич-</w:t>
                        <w:br/>
                        <w:t>ные малогумусные, луговые солонцеватые, солончаковые и др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40" w:firstLine="260"/>
                        <w:rPr/>
                      </w:pPr>
                      <w:r>
                        <w:rPr/>
                        <w:t>Вследствие катастрофы на ЧАЭС территория области подверглась загряз-</w:t>
                        <w:br/>
                        <w:t>нению радиоактивными элементами, в особенности северная ее часть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3896360</wp:posOffset>
                </wp:positionH>
                <wp:positionV relativeFrom="page">
                  <wp:posOffset>2214880</wp:posOffset>
                </wp:positionV>
                <wp:extent cx="6136640" cy="1263015"/>
                <wp:effectExtent l="0" t="0" r="0" b="0"/>
                <wp:wrapSquare wrapText="largest"/>
                <wp:docPr id="377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6640" cy="1263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media/image36.jpe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800225" cy="1218565"/>
                                  <wp:effectExtent l="0" t="0" r="0" b="0"/>
                                  <wp:docPr id="378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8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20" t="-30" r="-2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0225" cy="1218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2pt;height:99.45pt;mso-wrap-distance-left:0pt;mso-wrap-distance-right:0pt;mso-wrap-distance-top:0pt;mso-wrap-distance-bottom:0pt;margin-top:174.4pt;mso-position-vertical-relative:page;margin-left:30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media/image36.jpeg" \* MERGEFORMAT </w:t>
                      </w:r>
                      <w:r>
                        <w:rPr/>
                        <w:drawing>
                          <wp:inline distT="0" distB="0" distL="0" distR="0">
                            <wp:extent cx="1800225" cy="1218565"/>
                            <wp:effectExtent l="0" t="0" r="0" b="0"/>
                            <wp:docPr id="379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9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rcRect l="-20" t="-30" r="-2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0225" cy="1218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3893185</wp:posOffset>
                </wp:positionH>
                <wp:positionV relativeFrom="page">
                  <wp:posOffset>5269230</wp:posOffset>
                </wp:positionV>
                <wp:extent cx="6136640" cy="1263015"/>
                <wp:effectExtent l="0" t="0" r="0" b="0"/>
                <wp:wrapSquare wrapText="largest"/>
                <wp:docPr id="380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6640" cy="1263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media/image37.jpe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800225" cy="1218565"/>
                                  <wp:effectExtent l="0" t="0" r="0" b="0"/>
                                  <wp:docPr id="381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1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20" t="-30" r="-2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0225" cy="1218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2pt;height:99.45pt;mso-wrap-distance-left:0pt;mso-wrap-distance-right:0pt;mso-wrap-distance-top:0pt;mso-wrap-distance-bottom:0pt;margin-top:414.9pt;mso-position-vertical-relative:page;margin-left:30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media/image37.jpeg" \* MERGEFORMAT </w:t>
                      </w:r>
                      <w:r>
                        <w:rPr/>
                        <w:drawing>
                          <wp:inline distT="0" distB="0" distL="0" distR="0">
                            <wp:extent cx="1800225" cy="1218565"/>
                            <wp:effectExtent l="0" t="0" r="0" b="0"/>
                            <wp:docPr id="382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2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rcRect l="-20" t="-30" r="-2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0225" cy="1218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3527425</wp:posOffset>
                </wp:positionH>
                <wp:positionV relativeFrom="page">
                  <wp:posOffset>8539480</wp:posOffset>
                </wp:positionV>
                <wp:extent cx="103505" cy="88900"/>
                <wp:effectExtent l="0" t="0" r="0" b="0"/>
                <wp:wrapSquare wrapText="largest"/>
                <wp:docPr id="383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rStyle w:val="WWArial75pt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15pt;height:7pt;mso-wrap-distance-left:0pt;mso-wrap-distance-right:0pt;mso-wrap-distance-top:0pt;mso-wrap-distance-bottom:0pt;margin-top:672.4pt;mso-position-vertical-relative:page;margin-left:277.75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both"/>
                        <w:rPr/>
                      </w:pPr>
                      <w:r>
                        <w:rPr>
                          <w:rStyle w:val="WWArial75pt"/>
                        </w:rPr>
                        <w:t>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0" distR="0" simplePos="0" locked="0" layoutInCell="0" allowOverlap="1" relativeHeight="739">
                <wp:simplePos x="0" y="0"/>
                <wp:positionH relativeFrom="page">
                  <wp:posOffset>3898900</wp:posOffset>
                </wp:positionH>
                <wp:positionV relativeFrom="page">
                  <wp:posOffset>2867025</wp:posOffset>
                </wp:positionV>
                <wp:extent cx="1800860" cy="635"/>
                <wp:effectExtent l="0" t="0" r="0" b="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pt;margin-top:225.7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0">
                <wp:simplePos x="0" y="0"/>
                <wp:positionH relativeFrom="page">
                  <wp:posOffset>3898900</wp:posOffset>
                </wp:positionH>
                <wp:positionV relativeFrom="page">
                  <wp:posOffset>2867025</wp:posOffset>
                </wp:positionV>
                <wp:extent cx="635" cy="1206500"/>
                <wp:effectExtent l="0" t="0" r="0" b="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pt;margin-top:225.7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41">
                <wp:simplePos x="0" y="0"/>
                <wp:positionH relativeFrom="page">
                  <wp:posOffset>3898900</wp:posOffset>
                </wp:positionH>
                <wp:positionV relativeFrom="page">
                  <wp:posOffset>4073525</wp:posOffset>
                </wp:positionV>
                <wp:extent cx="1800860" cy="635"/>
                <wp:effectExtent l="0" t="0" r="0" b="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pt;margin-top:320.7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2">
                <wp:simplePos x="0" y="0"/>
                <wp:positionH relativeFrom="page">
                  <wp:posOffset>5699760</wp:posOffset>
                </wp:positionH>
                <wp:positionV relativeFrom="page">
                  <wp:posOffset>2867025</wp:posOffset>
                </wp:positionV>
                <wp:extent cx="635" cy="1206500"/>
                <wp:effectExtent l="0" t="0" r="0" b="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8.8pt;margin-top:225.7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43">
                <wp:simplePos x="0" y="0"/>
                <wp:positionH relativeFrom="page">
                  <wp:posOffset>3898900</wp:posOffset>
                </wp:positionH>
                <wp:positionV relativeFrom="page">
                  <wp:posOffset>6374765</wp:posOffset>
                </wp:positionV>
                <wp:extent cx="1800860" cy="635"/>
                <wp:effectExtent l="0" t="0" r="0" b="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pt;margin-top:501.9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4">
                <wp:simplePos x="0" y="0"/>
                <wp:positionH relativeFrom="page">
                  <wp:posOffset>3898900</wp:posOffset>
                </wp:positionH>
                <wp:positionV relativeFrom="page">
                  <wp:posOffset>6374765</wp:posOffset>
                </wp:positionV>
                <wp:extent cx="635" cy="1210310"/>
                <wp:effectExtent l="0" t="0" r="0" b="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pt;margin-top:501.9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45">
                <wp:simplePos x="0" y="0"/>
                <wp:positionH relativeFrom="page">
                  <wp:posOffset>3898900</wp:posOffset>
                </wp:positionH>
                <wp:positionV relativeFrom="page">
                  <wp:posOffset>7585075</wp:posOffset>
                </wp:positionV>
                <wp:extent cx="1800860" cy="635"/>
                <wp:effectExtent l="0" t="0" r="0" b="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pt;margin-top:597.2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6">
                <wp:simplePos x="0" y="0"/>
                <wp:positionH relativeFrom="page">
                  <wp:posOffset>5699760</wp:posOffset>
                </wp:positionH>
                <wp:positionV relativeFrom="page">
                  <wp:posOffset>6374765</wp:posOffset>
                </wp:positionV>
                <wp:extent cx="635" cy="1210310"/>
                <wp:effectExtent l="0" t="0" r="0" b="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8.8pt;margin-top:501.9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1747520</wp:posOffset>
                </wp:positionH>
                <wp:positionV relativeFrom="page">
                  <wp:posOffset>2190115</wp:posOffset>
                </wp:positionV>
                <wp:extent cx="4218305" cy="6078855"/>
                <wp:effectExtent l="0" t="0" r="0" b="0"/>
                <wp:wrapSquare wrapText="largest"/>
                <wp:docPr id="392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305" cy="6078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2"/>
                              <w:shd w:fill="auto" w:val="clear"/>
                              <w:spacing w:lineRule="exact" w:line="170" w:before="0" w:after="0"/>
                              <w:ind w:left="2240" w:hanging="0"/>
                              <w:rPr/>
                            </w:pPr>
                            <w:r>
                              <w:rPr/>
                              <w:t>Кировоградская область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3005" w:right="20" w:firstLine="240"/>
                              <w:rPr/>
                            </w:pPr>
                            <w:r>
                              <w:rPr/>
                              <w:t>Область расположена в центральной</w:t>
                              <w:br/>
                              <w:t>части Украины, в междуречье Днепра</w:t>
                              <w:br/>
                              <w:t>и Южного Буга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3005" w:right="20" w:firstLine="240"/>
                              <w:rPr/>
                            </w:pPr>
                            <w:r>
                              <w:rPr/>
                              <w:t>Основную часть территории области</w:t>
                              <w:br/>
                              <w:t>занимает</w:t>
                            </w:r>
                            <w:r>
                              <w:rPr>
                                <w:rStyle w:val="WWArial8pt34"/>
                              </w:rPr>
                              <w:t xml:space="preserve"> Приднепровская возвышенность</w:t>
                              <w:br/>
                            </w:r>
                            <w:r>
                              <w:rPr/>
                              <w:t>с высотами 150—200 м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3005" w:right="20" w:firstLine="240"/>
                              <w:rPr/>
                            </w:pPr>
                            <w:r>
                              <w:rPr/>
                              <w:t>Область богата</w:t>
                            </w:r>
                            <w:r>
                              <w:rPr>
                                <w:rStyle w:val="WWArial8pt34"/>
                              </w:rPr>
                              <w:t xml:space="preserve"> полезными ископаемыми.</w:t>
                              <w:br/>
                            </w:r>
                            <w:r>
                              <w:rPr/>
                              <w:t>Здесь размещен Днепровский буроуголь-</w:t>
                              <w:br/>
                              <w:t>ный бассейн. Имеются месторождения</w:t>
                              <w:br/>
                              <w:t>горючих сланцев, торфа. На территории</w:t>
                              <w:br/>
                              <w:t>области находится часть Криворожского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hanging="0"/>
                              <w:rPr/>
                            </w:pPr>
                            <w:r>
                              <w:rPr/>
                              <w:t>железорудного бассейна. Имеются никеле-хромовые руды (Побужье), золото,</w:t>
                              <w:br/>
                              <w:t>графит (Завальское месторождение), различные строительные материалы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40"/>
                              <w:rPr/>
                            </w:pPr>
                            <w:r>
                              <w:rPr>
                                <w:rStyle w:val="WWArial8pt34"/>
                              </w:rPr>
                              <w:t>Климат</w:t>
                            </w:r>
                            <w:r>
                              <w:rPr/>
                              <w:t xml:space="preserve"> области умеренно континентальный. Зима мягкая, с оттепелями.</w:t>
                              <w:br/>
                              <w:t>Лето жаркое. Осадки — 400—490 мм в год. Случаются засухи, пылевые</w:t>
                              <w:br/>
                              <w:t>бури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firstLine="240"/>
                              <w:rPr/>
                            </w:pPr>
                            <w:r>
                              <w:rPr>
                                <w:rStyle w:val="WWArial8pt34"/>
                              </w:rPr>
                              <w:t>Реки</w:t>
                            </w:r>
                            <w:r>
                              <w:rPr/>
                              <w:t xml:space="preserve"> относятся к бассейну Днепра и Южного Буга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82"/>
                              <w:ind w:left="20" w:right="20" w:firstLine="240"/>
                              <w:rPr/>
                            </w:pPr>
                            <w:r>
                              <w:rPr/>
                              <w:t>Область лежит в лесостепной и степной физико-географических зонах.</w:t>
                              <w:br/>
                              <w:t>В лесостепной преобладают черноземы типичные, оподзоленные, светло-се-</w:t>
                              <w:br/>
                              <w:t>рые и серые лесные</w:t>
                            </w:r>
                            <w:r>
                              <w:rPr>
                                <w:rStyle w:val="WWArial8pt34"/>
                              </w:rPr>
                              <w:t xml:space="preserve"> почвы,</w:t>
                            </w:r>
                            <w:r>
                              <w:rPr/>
                              <w:t xml:space="preserve"> в степной — черноземы обычные. Леса занимают</w:t>
                              <w:br/>
                              <w:t>6,8 % территории. Пахотные земли составляют 76 % в степи и 70 % в лесо-</w:t>
                              <w:br/>
                              <w:t>степи. Имеются объекты природно-заповедного фонда.</w:t>
                            </w:r>
                          </w:p>
                          <w:p>
                            <w:pPr>
                              <w:pStyle w:val="132"/>
                              <w:shd w:fill="auto" w:val="clear"/>
                              <w:spacing w:lineRule="exact" w:line="170" w:before="0" w:after="0"/>
                              <w:ind w:left="2500" w:hanging="0"/>
                              <w:rPr/>
                            </w:pPr>
                            <w:r>
                              <w:rPr/>
                              <w:t>Луганская область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40"/>
                              <w:rPr/>
                            </w:pPr>
                            <w:r>
                              <w:rPr/>
                              <w:t>Область расположена в юго-восточной части Украины. Выходит к госу-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765" w:right="20" w:hanging="0"/>
                              <w:rPr/>
                            </w:pPr>
                            <w:r>
                              <w:rPr/>
                              <w:t>дарственной границе с Россией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3005" w:right="20" w:firstLine="240"/>
                              <w:rPr/>
                            </w:pPr>
                            <w:r>
                              <w:rPr/>
                              <w:t>Поверхность большей части террито-</w:t>
                              <w:br/>
                              <w:t>рии области</w:t>
                            </w:r>
                            <w:r>
                              <w:rPr>
                                <w:rStyle w:val="WWArial8pt34"/>
                              </w:rPr>
                              <w:t xml:space="preserve"> равнинная,</w:t>
                            </w:r>
                            <w:r>
                              <w:rPr/>
                              <w:t xml:space="preserve"> расчленена реч-</w:t>
                              <w:br/>
                              <w:t>ными долинами, оврагами и балками. На</w:t>
                              <w:br/>
                              <w:t>юге находится Донецкая возвышенность.</w:t>
                              <w:br/>
                              <w:t>Средняя часть области — долина Север-</w:t>
                              <w:br/>
                              <w:t>ского Донца. На севере на территорию</w:t>
                              <w:br/>
                              <w:t>области заходят отроги Среднерусской</w:t>
                              <w:br/>
                              <w:t>возвышенности. Распространены антро-</w:t>
                              <w:br/>
                              <w:t>погенные формы рельефа — терриконы,</w:t>
                              <w:br/>
                              <w:t>карьеры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hanging="0"/>
                              <w:jc w:val="right"/>
                              <w:rPr/>
                            </w:pPr>
                            <w:r>
                              <w:rPr/>
                              <w:t>Главное</w:t>
                            </w:r>
                            <w:r>
                              <w:rPr>
                                <w:rStyle w:val="WWArial8pt34"/>
                              </w:rPr>
                              <w:t xml:space="preserve"> полезное ископаемое</w:t>
                            </w:r>
                            <w:r>
                              <w:rPr/>
                              <w:t xml:space="preserve"> — ка-</w:t>
                              <w:br/>
                              <w:t>менный уголь Донецкого каменно-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hanging="0"/>
                              <w:jc w:val="right"/>
                              <w:rPr/>
                            </w:pPr>
                            <w:r>
                              <w:rPr/>
                              <w:t>угольного бассейна. Есть значительные залежи строительных материалов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40"/>
                              <w:rPr/>
                            </w:pPr>
                            <w:r>
                              <w:rPr/>
                              <w:t>Климат умеренно континентальный. Зима прохладная, лето жаркое.</w:t>
                              <w:br/>
                              <w:t>Осадков — 400—550 мм в год. Довольно часто случаются суховеи, засухи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firstLine="240"/>
                              <w:rPr/>
                            </w:pPr>
                            <w:r>
                              <w:rPr/>
                              <w:t>Главная</w:t>
                            </w:r>
                            <w:r>
                              <w:rPr>
                                <w:rStyle w:val="WWArial8pt34"/>
                              </w:rPr>
                              <w:t xml:space="preserve"> река</w:t>
                            </w:r>
                            <w:r>
                              <w:rPr/>
                              <w:t xml:space="preserve"> — Северский Донец. Имеются озера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40"/>
                              <w:rPr/>
                            </w:pPr>
                            <w:r>
                              <w:rPr/>
                              <w:t>На большей части территории распространены</w:t>
                            </w:r>
                            <w:r>
                              <w:rPr>
                                <w:rStyle w:val="WWArial8pt34"/>
                              </w:rPr>
                              <w:t xml:space="preserve"> черноземные почвы</w:t>
                            </w:r>
                            <w:r>
                              <w:rPr/>
                              <w:t xml:space="preserve"> разных</w:t>
                              <w:br/>
                              <w:t>типов. Распространены также дерново-луговые, оподзоленные и другие поч-</w:t>
                              <w:br/>
                              <w:t>вы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40"/>
                              <w:rPr/>
                            </w:pPr>
                            <w:r>
                              <w:rPr/>
                              <w:t>Область лежит в степной и частично лесостепной зонах. Лесами покрыто</w:t>
                              <w:br/>
                              <w:t>0,6 % территории. Они распространены преимущественно в балках. Естес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15pt;height:478.65pt;mso-wrap-distance-left:0pt;mso-wrap-distance-right:0pt;mso-wrap-distance-top:0pt;mso-wrap-distance-bottom:0pt;margin-top:172.45pt;mso-position-vertical-relative:page;margin-left:137.6pt;mso-position-horizontal-relative:page">
                <v:fill opacity="0f"/>
                <v:textbox inset="0in,0in,0in,0in">
                  <w:txbxContent>
                    <w:p>
                      <w:pPr>
                        <w:pStyle w:val="132"/>
                        <w:shd w:fill="auto" w:val="clear"/>
                        <w:spacing w:lineRule="exact" w:line="170" w:before="0" w:after="0"/>
                        <w:ind w:left="2240" w:hanging="0"/>
                        <w:rPr/>
                      </w:pPr>
                      <w:r>
                        <w:rPr/>
                        <w:t>Кировоградская область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3005" w:right="20" w:firstLine="240"/>
                        <w:rPr/>
                      </w:pPr>
                      <w:r>
                        <w:rPr/>
                        <w:t>Область расположена в центральной</w:t>
                        <w:br/>
                        <w:t>части Украины, в междуречье Днепра</w:t>
                        <w:br/>
                        <w:t>и Южного Буга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3005" w:right="20" w:firstLine="240"/>
                        <w:rPr/>
                      </w:pPr>
                      <w:r>
                        <w:rPr/>
                        <w:t>Основную часть территории области</w:t>
                        <w:br/>
                        <w:t>занимает</w:t>
                      </w:r>
                      <w:r>
                        <w:rPr>
                          <w:rStyle w:val="WWArial8pt34"/>
                        </w:rPr>
                        <w:t xml:space="preserve"> Приднепровская возвышенность</w:t>
                        <w:br/>
                      </w:r>
                      <w:r>
                        <w:rPr/>
                        <w:t>с высотами 150—200 м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3005" w:right="20" w:firstLine="240"/>
                        <w:rPr/>
                      </w:pPr>
                      <w:r>
                        <w:rPr/>
                        <w:t>Область богата</w:t>
                      </w:r>
                      <w:r>
                        <w:rPr>
                          <w:rStyle w:val="WWArial8pt34"/>
                        </w:rPr>
                        <w:t xml:space="preserve"> полезными ископаемыми.</w:t>
                        <w:br/>
                      </w:r>
                      <w:r>
                        <w:rPr/>
                        <w:t>Здесь размещен Днепровский буроуголь-</w:t>
                        <w:br/>
                        <w:t>ный бассейн. Имеются месторождения</w:t>
                        <w:br/>
                        <w:t>горючих сланцев, торфа. На территории</w:t>
                        <w:br/>
                        <w:t>области находится часть Криворожского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hanging="0"/>
                        <w:rPr/>
                      </w:pPr>
                      <w:r>
                        <w:rPr/>
                        <w:t>железорудного бассейна. Имеются никеле-хромовые руды (Побужье), золото,</w:t>
                        <w:br/>
                        <w:t>графит (Завальское месторождение), различные строительные материалы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40"/>
                        <w:rPr/>
                      </w:pPr>
                      <w:r>
                        <w:rPr>
                          <w:rStyle w:val="WWArial8pt34"/>
                        </w:rPr>
                        <w:t>Климат</w:t>
                      </w:r>
                      <w:r>
                        <w:rPr/>
                        <w:t xml:space="preserve"> области умеренно континентальный. Зима мягкая, с оттепелями.</w:t>
                        <w:br/>
                        <w:t>Лето жаркое. Осадки — 400—490 мм в год. Случаются засухи, пылевые</w:t>
                        <w:br/>
                        <w:t>бури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firstLine="240"/>
                        <w:rPr/>
                      </w:pPr>
                      <w:r>
                        <w:rPr>
                          <w:rStyle w:val="WWArial8pt34"/>
                        </w:rPr>
                        <w:t>Реки</w:t>
                      </w:r>
                      <w:r>
                        <w:rPr/>
                        <w:t xml:space="preserve"> относятся к бассейну Днепра и Южного Буга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82"/>
                        <w:ind w:left="20" w:right="20" w:firstLine="240"/>
                        <w:rPr/>
                      </w:pPr>
                      <w:r>
                        <w:rPr/>
                        <w:t>Область лежит в лесостепной и степной физико-географических зонах.</w:t>
                        <w:br/>
                        <w:t>В лесостепной преобладают черноземы типичные, оподзоленные, светло-се-</w:t>
                        <w:br/>
                        <w:t>рые и серые лесные</w:t>
                      </w:r>
                      <w:r>
                        <w:rPr>
                          <w:rStyle w:val="WWArial8pt34"/>
                        </w:rPr>
                        <w:t xml:space="preserve"> почвы,</w:t>
                      </w:r>
                      <w:r>
                        <w:rPr/>
                        <w:t xml:space="preserve"> в степной — черноземы обычные. Леса занимают</w:t>
                        <w:br/>
                        <w:t>6,8 % территории. Пахотные земли составляют 76 % в степи и 70 % в лесо-</w:t>
                        <w:br/>
                        <w:t>степи. Имеются объекты природно-заповедного фонда.</w:t>
                      </w:r>
                    </w:p>
                    <w:p>
                      <w:pPr>
                        <w:pStyle w:val="132"/>
                        <w:shd w:fill="auto" w:val="clear"/>
                        <w:spacing w:lineRule="exact" w:line="170" w:before="0" w:after="0"/>
                        <w:ind w:left="2500" w:hanging="0"/>
                        <w:rPr/>
                      </w:pPr>
                      <w:r>
                        <w:rPr/>
                        <w:t>Луганская область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40"/>
                        <w:rPr/>
                      </w:pPr>
                      <w:r>
                        <w:rPr/>
                        <w:t>Область расположена в юго-восточной части Украины. Выходит к госу-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765" w:right="20" w:hanging="0"/>
                        <w:rPr/>
                      </w:pPr>
                      <w:r>
                        <w:rPr/>
                        <w:t>дарственной границе с Россией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3005" w:right="20" w:firstLine="240"/>
                        <w:rPr/>
                      </w:pPr>
                      <w:r>
                        <w:rPr/>
                        <w:t>Поверхность большей части террито-</w:t>
                        <w:br/>
                        <w:t>рии области</w:t>
                      </w:r>
                      <w:r>
                        <w:rPr>
                          <w:rStyle w:val="WWArial8pt34"/>
                        </w:rPr>
                        <w:t xml:space="preserve"> равнинная,</w:t>
                      </w:r>
                      <w:r>
                        <w:rPr/>
                        <w:t xml:space="preserve"> расчленена реч-</w:t>
                        <w:br/>
                        <w:t>ными долинами, оврагами и балками. На</w:t>
                        <w:br/>
                        <w:t>юге находится Донецкая возвышенность.</w:t>
                        <w:br/>
                        <w:t>Средняя часть области — долина Север-</w:t>
                        <w:br/>
                        <w:t>ского Донца. На севере на территорию</w:t>
                        <w:br/>
                        <w:t>области заходят отроги Среднерусской</w:t>
                        <w:br/>
                        <w:t>возвышенности. Распространены антро-</w:t>
                        <w:br/>
                        <w:t>погенные формы рельефа — терриконы,</w:t>
                        <w:br/>
                        <w:t>карьеры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hanging="0"/>
                        <w:jc w:val="right"/>
                        <w:rPr/>
                      </w:pPr>
                      <w:r>
                        <w:rPr/>
                        <w:t>Главное</w:t>
                      </w:r>
                      <w:r>
                        <w:rPr>
                          <w:rStyle w:val="WWArial8pt34"/>
                        </w:rPr>
                        <w:t xml:space="preserve"> полезное ископаемое</w:t>
                      </w:r>
                      <w:r>
                        <w:rPr/>
                        <w:t xml:space="preserve"> — ка-</w:t>
                        <w:br/>
                        <w:t>менный уголь Донецкого каменно-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hanging="0"/>
                        <w:jc w:val="right"/>
                        <w:rPr/>
                      </w:pPr>
                      <w:r>
                        <w:rPr/>
                        <w:t>угольного бассейна. Есть значительные залежи строительных материалов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40"/>
                        <w:rPr/>
                      </w:pPr>
                      <w:r>
                        <w:rPr/>
                        <w:t>Климат умеренно континентальный. Зима прохладная, лето жаркое.</w:t>
                        <w:br/>
                        <w:t>Осадков — 400—550 мм в год. Довольно часто случаются суховеи, засухи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firstLine="240"/>
                        <w:rPr/>
                      </w:pPr>
                      <w:r>
                        <w:rPr/>
                        <w:t>Главная</w:t>
                      </w:r>
                      <w:r>
                        <w:rPr>
                          <w:rStyle w:val="WWArial8pt34"/>
                        </w:rPr>
                        <w:t xml:space="preserve"> река</w:t>
                      </w:r>
                      <w:r>
                        <w:rPr/>
                        <w:t xml:space="preserve"> — Северский Донец. Имеются озера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40"/>
                        <w:rPr/>
                      </w:pPr>
                      <w:r>
                        <w:rPr/>
                        <w:t>На большей части территории распространены</w:t>
                      </w:r>
                      <w:r>
                        <w:rPr>
                          <w:rStyle w:val="WWArial8pt34"/>
                        </w:rPr>
                        <w:t xml:space="preserve"> черноземные почвы</w:t>
                      </w:r>
                      <w:r>
                        <w:rPr/>
                        <w:t xml:space="preserve"> разных</w:t>
                        <w:br/>
                        <w:t>типов. Распространены также дерново-луговые, оподзоленные и другие поч-</w:t>
                        <w:br/>
                        <w:t>вы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40"/>
                        <w:rPr/>
                      </w:pPr>
                      <w:r>
                        <w:rPr/>
                        <w:t>Область лежит в степной и частично лесостепной зонах. Лесами покрыто</w:t>
                        <w:br/>
                        <w:t>0,6 % территории. Они распространены преимущественно в балках. Естес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1750695</wp:posOffset>
                </wp:positionH>
                <wp:positionV relativeFrom="page">
                  <wp:posOffset>2395220</wp:posOffset>
                </wp:positionV>
                <wp:extent cx="6136640" cy="1263015"/>
                <wp:effectExtent l="0" t="0" r="0" b="0"/>
                <wp:wrapSquare wrapText="largest"/>
                <wp:docPr id="393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6640" cy="1263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media/image38.jpe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800225" cy="1218565"/>
                                  <wp:effectExtent l="0" t="0" r="0" b="0"/>
                                  <wp:docPr id="394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4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20" t="-30" r="-2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0225" cy="1218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2pt;height:99.45pt;mso-wrap-distance-left:0pt;mso-wrap-distance-right:0pt;mso-wrap-distance-top:0pt;mso-wrap-distance-bottom:0pt;margin-top:188.6pt;mso-position-vertical-relative:page;margin-left:13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media/image38.jpeg" \* MERGEFORMAT </w:t>
                      </w:r>
                      <w:r>
                        <w:rPr/>
                        <w:drawing>
                          <wp:inline distT="0" distB="0" distL="0" distR="0">
                            <wp:extent cx="1800225" cy="1218565"/>
                            <wp:effectExtent l="0" t="0" r="0" b="0"/>
                            <wp:docPr id="395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5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20" t="-30" r="-2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0225" cy="1218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1753235</wp:posOffset>
                </wp:positionH>
                <wp:positionV relativeFrom="page">
                  <wp:posOffset>5528310</wp:posOffset>
                </wp:positionV>
                <wp:extent cx="6136640" cy="1263015"/>
                <wp:effectExtent l="0" t="0" r="0" b="0"/>
                <wp:wrapSquare wrapText="largest"/>
                <wp:docPr id="396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6640" cy="1263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media/image39.jpe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800225" cy="1218565"/>
                                  <wp:effectExtent l="0" t="0" r="0" b="0"/>
                                  <wp:docPr id="397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7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20" t="-30" r="-2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0225" cy="1218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2pt;height:99.45pt;mso-wrap-distance-left:0pt;mso-wrap-distance-right:0pt;mso-wrap-distance-top:0pt;mso-wrap-distance-bottom:0pt;margin-top:435.3pt;mso-position-vertical-relative:page;margin-left:13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media/image39.jpeg" \* MERGEFORMAT </w:t>
                      </w:r>
                      <w:r>
                        <w:rPr/>
                        <w:drawing>
                          <wp:inline distT="0" distB="0" distL="0" distR="0">
                            <wp:extent cx="1800225" cy="1218565"/>
                            <wp:effectExtent l="0" t="0" r="0" b="0"/>
                            <wp:docPr id="398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8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"/>
                                    <a:srcRect l="-20" t="-30" r="-2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0225" cy="1218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3780155</wp:posOffset>
                </wp:positionH>
                <wp:positionV relativeFrom="page">
                  <wp:posOffset>8539480</wp:posOffset>
                </wp:positionV>
                <wp:extent cx="103505" cy="88900"/>
                <wp:effectExtent l="0" t="0" r="0" b="0"/>
                <wp:wrapSquare wrapText="largest"/>
                <wp:docPr id="399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rStyle w:val="WWArial75pt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15pt;height:7pt;mso-wrap-distance-left:0pt;mso-wrap-distance-right:0pt;mso-wrap-distance-top:0pt;mso-wrap-distance-bottom:0pt;margin-top:672.4pt;mso-position-vertical-relative:page;margin-left:297.65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both"/>
                        <w:rPr/>
                      </w:pPr>
                      <w:r>
                        <w:rPr>
                          <w:rStyle w:val="WWArial75pt"/>
                        </w:rPr>
                        <w:t>4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0" distR="0" simplePos="0" locked="0" layoutInCell="0" allowOverlap="1" relativeHeight="747">
                <wp:simplePos x="0" y="0"/>
                <wp:positionH relativeFrom="page">
                  <wp:posOffset>1752600</wp:posOffset>
                </wp:positionH>
                <wp:positionV relativeFrom="page">
                  <wp:posOffset>6161405</wp:posOffset>
                </wp:positionV>
                <wp:extent cx="1798320" cy="635"/>
                <wp:effectExtent l="0" t="0" r="0" b="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pt;margin-top:485.1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8">
                <wp:simplePos x="0" y="0"/>
                <wp:positionH relativeFrom="page">
                  <wp:posOffset>1752600</wp:posOffset>
                </wp:positionH>
                <wp:positionV relativeFrom="page">
                  <wp:posOffset>6161405</wp:posOffset>
                </wp:positionV>
                <wp:extent cx="635" cy="1207135"/>
                <wp:effectExtent l="0" t="0" r="0" b="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pt;margin-top:485.1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49">
                <wp:simplePos x="0" y="0"/>
                <wp:positionH relativeFrom="page">
                  <wp:posOffset>1752600</wp:posOffset>
                </wp:positionH>
                <wp:positionV relativeFrom="page">
                  <wp:posOffset>7368540</wp:posOffset>
                </wp:positionV>
                <wp:extent cx="1798320" cy="635"/>
                <wp:effectExtent l="0" t="0" r="0" b="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pt;margin-top:580.2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0">
                <wp:simplePos x="0" y="0"/>
                <wp:positionH relativeFrom="page">
                  <wp:posOffset>3550920</wp:posOffset>
                </wp:positionH>
                <wp:positionV relativeFrom="page">
                  <wp:posOffset>6161405</wp:posOffset>
                </wp:positionV>
                <wp:extent cx="635" cy="1207135"/>
                <wp:effectExtent l="0" t="0" r="0" b="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6pt;margin-top:485.1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51">
                <wp:simplePos x="0" y="0"/>
                <wp:positionH relativeFrom="page">
                  <wp:posOffset>1755775</wp:posOffset>
                </wp:positionH>
                <wp:positionV relativeFrom="page">
                  <wp:posOffset>2875915</wp:posOffset>
                </wp:positionV>
                <wp:extent cx="1801495" cy="635"/>
                <wp:effectExtent l="0" t="0" r="0" b="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25pt;margin-top:226.4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2">
                <wp:simplePos x="0" y="0"/>
                <wp:positionH relativeFrom="page">
                  <wp:posOffset>1755775</wp:posOffset>
                </wp:positionH>
                <wp:positionV relativeFrom="page">
                  <wp:posOffset>2875915</wp:posOffset>
                </wp:positionV>
                <wp:extent cx="635" cy="1207135"/>
                <wp:effectExtent l="0" t="0" r="0" b="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25pt;margin-top:226.4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53">
                <wp:simplePos x="0" y="0"/>
                <wp:positionH relativeFrom="page">
                  <wp:posOffset>1755775</wp:posOffset>
                </wp:positionH>
                <wp:positionV relativeFrom="page">
                  <wp:posOffset>4083050</wp:posOffset>
                </wp:positionV>
                <wp:extent cx="1801495" cy="635"/>
                <wp:effectExtent l="0" t="0" r="0" b="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25pt;margin-top:321.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4">
                <wp:simplePos x="0" y="0"/>
                <wp:positionH relativeFrom="page">
                  <wp:posOffset>3557270</wp:posOffset>
                </wp:positionH>
                <wp:positionV relativeFrom="page">
                  <wp:posOffset>2875915</wp:posOffset>
                </wp:positionV>
                <wp:extent cx="635" cy="1207135"/>
                <wp:effectExtent l="0" t="0" r="0" b="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1pt;margin-top:226.4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1494155</wp:posOffset>
                </wp:positionH>
                <wp:positionV relativeFrom="page">
                  <wp:posOffset>2185670</wp:posOffset>
                </wp:positionV>
                <wp:extent cx="4215130" cy="6174105"/>
                <wp:effectExtent l="0" t="0" r="0" b="0"/>
                <wp:wrapSquare wrapText="largest"/>
                <wp:docPr id="408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6174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202"/>
                              <w:ind w:left="20" w:right="20" w:hanging="0"/>
                              <w:rPr/>
                            </w:pPr>
                            <w:r>
                              <w:rPr/>
                              <w:t>твенные ландшафты очень изменены и сохранились только в Луганском</w:t>
                              <w:br/>
                              <w:t>заповеднике.</w:t>
                            </w:r>
                          </w:p>
                          <w:p>
                            <w:pPr>
                              <w:pStyle w:val="132"/>
                              <w:shd w:fill="auto" w:val="clear"/>
                              <w:spacing w:lineRule="exact" w:line="170" w:before="0" w:after="114"/>
                              <w:ind w:left="2500" w:hanging="0"/>
                              <w:rPr/>
                            </w:pPr>
                            <w:r>
                              <w:rPr/>
                              <w:t>Львовская область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3010" w:hanging="0"/>
                              <w:rPr/>
                            </w:pPr>
                            <w:r>
                              <w:rPr/>
                              <w:t>Область расположена на западе Украи-</w:t>
                              <w:br/>
                              <w:t>ны. Выходит к государственной границе</w:t>
                              <w:br/>
                              <w:t>с Польшей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3010" w:hanging="0"/>
                              <w:rPr/>
                            </w:pPr>
                            <w:r>
                              <w:rPr>
                                <w:rStyle w:val="WWArial8pt35"/>
                              </w:rPr>
                              <w:t>Рельеф</w:t>
                            </w:r>
                            <w:r>
                              <w:rPr/>
                              <w:t xml:space="preserve"> области неоднороден. Северная</w:t>
                              <w:br/>
                              <w:t>часть занята частично заболоченной Вер-</w:t>
                              <w:br/>
                              <w:t>хнебужской низменностью; центральная</w:t>
                              <w:br/>
                              <w:t>— Подольской возвышенностью и Рас-</w:t>
                              <w:br/>
                              <w:t>точьем; южная — Приднестровской впа-</w:t>
                              <w:br/>
                              <w:t>диной, предгорьем и горами — Украинс-</w:t>
                              <w:br/>
                              <w:t>кими Карпатами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40" w:firstLine="260"/>
                              <w:jc w:val="left"/>
                              <w:rPr/>
                            </w:pPr>
                            <w:r>
                              <w:rPr/>
                              <w:t>Область богата</w:t>
                            </w:r>
                            <w:r>
                              <w:rPr>
                                <w:rStyle w:val="WWArial8pt35"/>
                              </w:rPr>
                              <w:t xml:space="preserve"> полезными ископаемы-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40" w:hanging="0"/>
                              <w:jc w:val="left"/>
                              <w:rPr/>
                            </w:pPr>
                            <w:r>
                              <w:rPr>
                                <w:rStyle w:val="WWArial8pt35"/>
                              </w:rPr>
                              <w:t>ми:</w:t>
                            </w:r>
                            <w:r>
                              <w:rPr/>
                              <w:t xml:space="preserve"> нефть и природный газ, каменный уголь, калийная и каменная соли,</w:t>
                              <w:br/>
                              <w:t>сера, озокерит, строительные материалы. Много минеральных источников,</w:t>
                              <w:br/>
                              <w:t>на базе которых действуют бальнеологические курорты: Моршин, Труска-</w:t>
                              <w:br/>
                              <w:t>вец и др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40" w:firstLine="260"/>
                              <w:rPr/>
                            </w:pPr>
                            <w:r>
                              <w:rPr>
                                <w:rStyle w:val="WWArial8pt35"/>
                              </w:rPr>
                              <w:t>Климат</w:t>
                            </w:r>
                            <w:r>
                              <w:rPr/>
                              <w:t xml:space="preserve"> умеренно континентальный. Лето теплое, влажное, зима с частыми</w:t>
                              <w:br/>
                              <w:t>оттепелями. В горах климат более суров. Осадки: на Подольской возвышен-</w:t>
                              <w:br/>
                              <w:t>ности — 640—740 мм в год, в Предкарпатье — 680—770 мм, в горах — до</w:t>
                              <w:br/>
                              <w:t>1000 мм в год. Больше всего их выпадает летом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40" w:firstLine="260"/>
                              <w:jc w:val="left"/>
                              <w:rPr/>
                            </w:pPr>
                            <w:r>
                              <w:rPr>
                                <w:rStyle w:val="WWArial8pt35"/>
                              </w:rPr>
                              <w:t>Реки</w:t>
                            </w:r>
                            <w:r>
                              <w:rPr/>
                              <w:t xml:space="preserve"> принадлежат к бассейнам Припяти, Днестра и Западного Буга, несу-</w:t>
                              <w:br/>
                              <w:t>щего свои воды в Балтийское море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202"/>
                              <w:ind w:right="40" w:firstLine="260"/>
                              <w:rPr/>
                            </w:pPr>
                            <w:r>
                              <w:rPr/>
                              <w:t>Область лежит в пределах лесостепной зоны и зоны Украинских Карпат.</w:t>
                              <w:br/>
                              <w:t>В лесостепной зоне преобладают дерново-подзолистые, черноземные, серые</w:t>
                              <w:br/>
                              <w:t>лесные, оподзоленные, в Карпатах — буроземные</w:t>
                            </w:r>
                            <w:r>
                              <w:rPr>
                                <w:rStyle w:val="WWArial8pt35"/>
                              </w:rPr>
                              <w:t xml:space="preserve"> почвы.</w:t>
                            </w:r>
                            <w:r>
                              <w:rPr/>
                              <w:t xml:space="preserve"> Леса занимают 25 %</w:t>
                              <w:br/>
                              <w:t>площади области.</w:t>
                            </w:r>
                          </w:p>
                          <w:p>
                            <w:pPr>
                              <w:pStyle w:val="132"/>
                              <w:shd w:fill="auto" w:val="clear"/>
                              <w:spacing w:lineRule="exact" w:line="170" w:before="0" w:after="114"/>
                              <w:ind w:left="2340" w:hanging="0"/>
                              <w:rPr/>
                            </w:pPr>
                            <w:r>
                              <w:rPr/>
                              <w:t>Николаевская область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3010" w:hanging="0"/>
                              <w:rPr/>
                            </w:pPr>
                            <w:r>
                              <w:rPr/>
                              <w:t>Область расположена на юге Украи-</w:t>
                              <w:br/>
                              <w:t>ны, в бассейне нижнего течения Южного</w:t>
                              <w:br/>
                              <w:t>Буга. На юге выходит к Черному морю.</w:t>
                            </w:r>
                          </w:p>
                          <w:p>
                            <w:pPr>
                              <w:pStyle w:val="83"/>
                              <w:shd w:fill="auto" w:val="clear"/>
                              <w:spacing w:lineRule="exact" w:line="197" w:before="0" w:after="0"/>
                              <w:ind w:right="3010" w:hanging="0"/>
                              <w:jc w:val="both"/>
                              <w:rPr/>
                            </w:pPr>
                            <w:r>
                              <w:rPr>
                                <w:rStyle w:val="WW8TimesNewRoman9pt2"/>
                                <w:rFonts w:eastAsia="Arial"/>
                              </w:rPr>
                              <w:t>Большую часть области занимает</w:t>
                            </w:r>
                            <w:r>
                              <w:rPr/>
                              <w:t xml:space="preserve"> При-</w:t>
                              <w:br/>
                              <w:t>черноморская низменность,</w:t>
                            </w:r>
                            <w:r>
                              <w:rPr>
                                <w:rStyle w:val="WW8TimesNewRoman9pt2"/>
                                <w:rFonts w:eastAsia="Arial"/>
                              </w:rPr>
                              <w:t xml:space="preserve"> на севере захо-</w:t>
                              <w:br/>
                              <w:t>дят отроги</w:t>
                            </w:r>
                            <w:r>
                              <w:rPr/>
                              <w:t xml:space="preserve"> Приднепровской и Подольской</w:t>
                              <w:br/>
                              <w:t>возвышенностей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3010" w:hanging="0"/>
                              <w:rPr/>
                            </w:pPr>
                            <w:r>
                              <w:rPr/>
                              <w:t>Имеются строительные материалы,</w:t>
                              <w:br/>
                              <w:t>графит, бурый уголь, торф. Выявлены</w:t>
                              <w:br/>
                              <w:t>источники минеральных вод, лечебные</w:t>
                              <w:br/>
                              <w:t>грязи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40" w:firstLine="260"/>
                              <w:rPr/>
                            </w:pPr>
                            <w:r>
                              <w:rPr>
                                <w:rStyle w:val="WWArial8pt35"/>
                              </w:rPr>
                              <w:t>Климат</w:t>
                            </w:r>
                            <w:r>
                              <w:rPr/>
                              <w:t xml:space="preserve"> умеренно континентальный. Лето жаркое с ветрами и частыми</w:t>
                              <w:br/>
                              <w:t>суховеями, зима мягкая, малоснежная. Осадки — 300—450 мм в год, преиму-</w:t>
                              <w:br/>
                              <w:t>щественно летом. Случаются частые засухи и пылевые бури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40" w:firstLine="260"/>
                              <w:jc w:val="left"/>
                              <w:rPr/>
                            </w:pPr>
                            <w:r>
                              <w:rPr>
                                <w:rStyle w:val="WWArial8pt35"/>
                              </w:rPr>
                              <w:t>Реки</w:t>
                            </w:r>
                            <w:r>
                              <w:rPr/>
                              <w:t xml:space="preserve"> принадлежат к бассейну Черного моря, побережье которого изрезано</w:t>
                              <w:br/>
                              <w:t>лиманами. Крупнейшая река — Южный Бу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9pt;height:486.15pt;mso-wrap-distance-left:0pt;mso-wrap-distance-right:0pt;mso-wrap-distance-top:0pt;mso-wrap-distance-bottom:0pt;margin-top:172.1pt;mso-position-vertical-relative:page;margin-left:117.65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197" w:before="0" w:after="202"/>
                        <w:ind w:left="20" w:right="20" w:hanging="0"/>
                        <w:rPr/>
                      </w:pPr>
                      <w:r>
                        <w:rPr/>
                        <w:t>твенные ландшафты очень изменены и сохранились только в Луганском</w:t>
                        <w:br/>
                        <w:t>заповеднике.</w:t>
                      </w:r>
                    </w:p>
                    <w:p>
                      <w:pPr>
                        <w:pStyle w:val="132"/>
                        <w:shd w:fill="auto" w:val="clear"/>
                        <w:spacing w:lineRule="exact" w:line="170" w:before="0" w:after="114"/>
                        <w:ind w:left="2500" w:hanging="0"/>
                        <w:rPr/>
                      </w:pPr>
                      <w:r>
                        <w:rPr/>
                        <w:t>Львовская область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3010" w:hanging="0"/>
                        <w:rPr/>
                      </w:pPr>
                      <w:r>
                        <w:rPr/>
                        <w:t>Область расположена на западе Украи-</w:t>
                        <w:br/>
                        <w:t>ны. Выходит к государственной границе</w:t>
                        <w:br/>
                        <w:t>с Польшей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3010" w:hanging="0"/>
                        <w:rPr/>
                      </w:pPr>
                      <w:r>
                        <w:rPr>
                          <w:rStyle w:val="WWArial8pt35"/>
                        </w:rPr>
                        <w:t>Рельеф</w:t>
                      </w:r>
                      <w:r>
                        <w:rPr/>
                        <w:t xml:space="preserve"> области неоднороден. Северная</w:t>
                        <w:br/>
                        <w:t>часть занята частично заболоченной Вер-</w:t>
                        <w:br/>
                        <w:t>хнебужской низменностью; центральная</w:t>
                        <w:br/>
                        <w:t>— Подольской возвышенностью и Рас-</w:t>
                        <w:br/>
                        <w:t>точьем; южная — Приднестровской впа-</w:t>
                        <w:br/>
                        <w:t>диной, предгорьем и горами — Украинс-</w:t>
                        <w:br/>
                        <w:t>кими Карпатами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40" w:firstLine="260"/>
                        <w:jc w:val="left"/>
                        <w:rPr/>
                      </w:pPr>
                      <w:r>
                        <w:rPr/>
                        <w:t>Область богата</w:t>
                      </w:r>
                      <w:r>
                        <w:rPr>
                          <w:rStyle w:val="WWArial8pt35"/>
                        </w:rPr>
                        <w:t xml:space="preserve"> полезными ископаемы-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40" w:hanging="0"/>
                        <w:jc w:val="left"/>
                        <w:rPr/>
                      </w:pPr>
                      <w:r>
                        <w:rPr>
                          <w:rStyle w:val="WWArial8pt35"/>
                        </w:rPr>
                        <w:t>ми:</w:t>
                      </w:r>
                      <w:r>
                        <w:rPr/>
                        <w:t xml:space="preserve"> нефть и природный газ, каменный уголь, калийная и каменная соли,</w:t>
                        <w:br/>
                        <w:t>сера, озокерит, строительные материалы. Много минеральных источников,</w:t>
                        <w:br/>
                        <w:t>на базе которых действуют бальнеологические курорты: Моршин, Труска-</w:t>
                        <w:br/>
                        <w:t>вец и др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40" w:firstLine="260"/>
                        <w:rPr/>
                      </w:pPr>
                      <w:r>
                        <w:rPr>
                          <w:rStyle w:val="WWArial8pt35"/>
                        </w:rPr>
                        <w:t>Климат</w:t>
                      </w:r>
                      <w:r>
                        <w:rPr/>
                        <w:t xml:space="preserve"> умеренно континентальный. Лето теплое, влажное, зима с частыми</w:t>
                        <w:br/>
                        <w:t>оттепелями. В горах климат более суров. Осадки: на Подольской возвышен-</w:t>
                        <w:br/>
                        <w:t>ности — 640—740 мм в год, в Предкарпатье — 680—770 мм, в горах — до</w:t>
                        <w:br/>
                        <w:t>1000 мм в год. Больше всего их выпадает летом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40" w:firstLine="260"/>
                        <w:jc w:val="left"/>
                        <w:rPr/>
                      </w:pPr>
                      <w:r>
                        <w:rPr>
                          <w:rStyle w:val="WWArial8pt35"/>
                        </w:rPr>
                        <w:t>Реки</w:t>
                      </w:r>
                      <w:r>
                        <w:rPr/>
                        <w:t xml:space="preserve"> принадлежат к бассейнам Припяти, Днестра и Западного Буга, несу-</w:t>
                        <w:br/>
                        <w:t>щего свои воды в Балтийское море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202"/>
                        <w:ind w:right="40" w:firstLine="260"/>
                        <w:rPr/>
                      </w:pPr>
                      <w:r>
                        <w:rPr/>
                        <w:t>Область лежит в пределах лесостепной зоны и зоны Украинских Карпат.</w:t>
                        <w:br/>
                        <w:t>В лесостепной зоне преобладают дерново-подзолистые, черноземные, серые</w:t>
                        <w:br/>
                        <w:t>лесные, оподзоленные, в Карпатах — буроземные</w:t>
                      </w:r>
                      <w:r>
                        <w:rPr>
                          <w:rStyle w:val="WWArial8pt35"/>
                        </w:rPr>
                        <w:t xml:space="preserve"> почвы.</w:t>
                      </w:r>
                      <w:r>
                        <w:rPr/>
                        <w:t xml:space="preserve"> Леса занимают 25 %</w:t>
                        <w:br/>
                        <w:t>площади области.</w:t>
                      </w:r>
                    </w:p>
                    <w:p>
                      <w:pPr>
                        <w:pStyle w:val="132"/>
                        <w:shd w:fill="auto" w:val="clear"/>
                        <w:spacing w:lineRule="exact" w:line="170" w:before="0" w:after="114"/>
                        <w:ind w:left="2340" w:hanging="0"/>
                        <w:rPr/>
                      </w:pPr>
                      <w:r>
                        <w:rPr/>
                        <w:t>Николаевская область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3010" w:hanging="0"/>
                        <w:rPr/>
                      </w:pPr>
                      <w:r>
                        <w:rPr/>
                        <w:t>Область расположена на юге Украи-</w:t>
                        <w:br/>
                        <w:t>ны, в бассейне нижнего течения Южного</w:t>
                        <w:br/>
                        <w:t>Буга. На юге выходит к Черному морю.</w:t>
                      </w:r>
                    </w:p>
                    <w:p>
                      <w:pPr>
                        <w:pStyle w:val="83"/>
                        <w:shd w:fill="auto" w:val="clear"/>
                        <w:spacing w:lineRule="exact" w:line="197" w:before="0" w:after="0"/>
                        <w:ind w:right="3010" w:hanging="0"/>
                        <w:jc w:val="both"/>
                        <w:rPr/>
                      </w:pPr>
                      <w:r>
                        <w:rPr>
                          <w:rStyle w:val="WW8TimesNewRoman9pt2"/>
                          <w:rFonts w:eastAsia="Arial"/>
                        </w:rPr>
                        <w:t>Большую часть области занимает</w:t>
                      </w:r>
                      <w:r>
                        <w:rPr/>
                        <w:t xml:space="preserve"> При-</w:t>
                        <w:br/>
                        <w:t>черноморская низменность,</w:t>
                      </w:r>
                      <w:r>
                        <w:rPr>
                          <w:rStyle w:val="WW8TimesNewRoman9pt2"/>
                          <w:rFonts w:eastAsia="Arial"/>
                        </w:rPr>
                        <w:t xml:space="preserve"> на севере захо-</w:t>
                        <w:br/>
                        <w:t>дят отроги</w:t>
                      </w:r>
                      <w:r>
                        <w:rPr/>
                        <w:t xml:space="preserve"> Приднепровской и Подольской</w:t>
                        <w:br/>
                        <w:t>возвышенностей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3010" w:hanging="0"/>
                        <w:rPr/>
                      </w:pPr>
                      <w:r>
                        <w:rPr/>
                        <w:t>Имеются строительные материалы,</w:t>
                        <w:br/>
                        <w:t>графит, бурый уголь, торф. Выявлены</w:t>
                        <w:br/>
                        <w:t>источники минеральных вод, лечебные</w:t>
                        <w:br/>
                        <w:t>грязи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40" w:firstLine="260"/>
                        <w:rPr/>
                      </w:pPr>
                      <w:r>
                        <w:rPr>
                          <w:rStyle w:val="WWArial8pt35"/>
                        </w:rPr>
                        <w:t>Климат</w:t>
                      </w:r>
                      <w:r>
                        <w:rPr/>
                        <w:t xml:space="preserve"> умеренно континентальный. Лето жаркое с ветрами и частыми</w:t>
                        <w:br/>
                        <w:t>суховеями, зима мягкая, малоснежная. Осадки — 300—450 мм в год, преиму-</w:t>
                        <w:br/>
                        <w:t>щественно летом. Случаются частые засухи и пылевые бури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40" w:firstLine="260"/>
                        <w:jc w:val="left"/>
                        <w:rPr/>
                      </w:pPr>
                      <w:r>
                        <w:rPr>
                          <w:rStyle w:val="WWArial8pt35"/>
                        </w:rPr>
                        <w:t>Реки</w:t>
                      </w:r>
                      <w:r>
                        <w:rPr/>
                        <w:t xml:space="preserve"> принадлежат к бассейну Черного моря, побережье которого изрезано</w:t>
                        <w:br/>
                        <w:t>лиманами. Крупнейшая река — Южный Бу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3896360</wp:posOffset>
                </wp:positionH>
                <wp:positionV relativeFrom="page">
                  <wp:posOffset>2864485</wp:posOffset>
                </wp:positionV>
                <wp:extent cx="6136640" cy="1253490"/>
                <wp:effectExtent l="0" t="0" r="0" b="0"/>
                <wp:wrapSquare wrapText="largest"/>
                <wp:docPr id="409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6640" cy="1253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media/image40.jpe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800225" cy="1209040"/>
                                  <wp:effectExtent l="0" t="0" r="0" b="0"/>
                                  <wp:docPr id="410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0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20" t="-29" r="-20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0225" cy="1209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2pt;height:98.7pt;mso-wrap-distance-left:0pt;mso-wrap-distance-right:0pt;mso-wrap-distance-top:0pt;mso-wrap-distance-bottom:0pt;margin-top:225.55pt;mso-position-vertical-relative:page;margin-left:30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media/image40.jpeg" \* MERGEFORMAT </w:t>
                      </w:r>
                      <w:r>
                        <w:rPr/>
                        <w:drawing>
                          <wp:inline distT="0" distB="0" distL="0" distR="0">
                            <wp:extent cx="1800225" cy="1209040"/>
                            <wp:effectExtent l="0" t="0" r="0" b="0"/>
                            <wp:docPr id="411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1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rcRect l="-20" t="-29" r="-20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0225" cy="1209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3896360</wp:posOffset>
                </wp:positionH>
                <wp:positionV relativeFrom="page">
                  <wp:posOffset>6372860</wp:posOffset>
                </wp:positionV>
                <wp:extent cx="6136640" cy="1291590"/>
                <wp:effectExtent l="0" t="0" r="0" b="0"/>
                <wp:wrapSquare wrapText="largest"/>
                <wp:docPr id="412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6640" cy="129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media/image41.jpe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800225" cy="1247140"/>
                                  <wp:effectExtent l="0" t="0" r="0" b="0"/>
                                  <wp:docPr id="413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3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20" t="-29" r="-20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0225" cy="1247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2pt;height:101.7pt;mso-wrap-distance-left:0pt;mso-wrap-distance-right:0pt;mso-wrap-distance-top:0pt;mso-wrap-distance-bottom:0pt;margin-top:501.8pt;mso-position-vertical-relative:page;margin-left:30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media/image41.jpeg" \* MERGEFORMAT </w:t>
                      </w:r>
                      <w:r>
                        <w:rPr/>
                        <w:drawing>
                          <wp:inline distT="0" distB="0" distL="0" distR="0">
                            <wp:extent cx="1800225" cy="1247140"/>
                            <wp:effectExtent l="0" t="0" r="0" b="0"/>
                            <wp:docPr id="414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4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"/>
                                    <a:srcRect l="-20" t="-29" r="-20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0225" cy="1247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3527425</wp:posOffset>
                </wp:positionH>
                <wp:positionV relativeFrom="page">
                  <wp:posOffset>8539480</wp:posOffset>
                </wp:positionV>
                <wp:extent cx="103505" cy="88900"/>
                <wp:effectExtent l="0" t="0" r="0" b="0"/>
                <wp:wrapSquare wrapText="largest"/>
                <wp:docPr id="415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rStyle w:val="WWArial75pt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15pt;height:7pt;mso-wrap-distance-left:0pt;mso-wrap-distance-right:0pt;mso-wrap-distance-top:0pt;mso-wrap-distance-bottom:0pt;margin-top:672.4pt;mso-position-vertical-relative:page;margin-left:277.75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both"/>
                        <w:rPr/>
                      </w:pPr>
                      <w:r>
                        <w:rPr>
                          <w:rStyle w:val="WWArial75pt"/>
                        </w:rPr>
                        <w:t>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0" distR="0" simplePos="0" locked="0" layoutInCell="0" allowOverlap="1" relativeHeight="755">
                <wp:simplePos x="0" y="0"/>
                <wp:positionH relativeFrom="page">
                  <wp:posOffset>3895725</wp:posOffset>
                </wp:positionH>
                <wp:positionV relativeFrom="page">
                  <wp:posOffset>2861945</wp:posOffset>
                </wp:positionV>
                <wp:extent cx="1801495" cy="635"/>
                <wp:effectExtent l="0" t="0" r="0" b="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75pt;margin-top:225.3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6">
                <wp:simplePos x="0" y="0"/>
                <wp:positionH relativeFrom="page">
                  <wp:posOffset>3895725</wp:posOffset>
                </wp:positionH>
                <wp:positionV relativeFrom="page">
                  <wp:posOffset>2861945</wp:posOffset>
                </wp:positionV>
                <wp:extent cx="635" cy="1207135"/>
                <wp:effectExtent l="0" t="0" r="0" b="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75pt;margin-top:225.3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57">
                <wp:simplePos x="0" y="0"/>
                <wp:positionH relativeFrom="page">
                  <wp:posOffset>3895725</wp:posOffset>
                </wp:positionH>
                <wp:positionV relativeFrom="page">
                  <wp:posOffset>4069080</wp:posOffset>
                </wp:positionV>
                <wp:extent cx="1801495" cy="635"/>
                <wp:effectExtent l="0" t="0" r="0" b="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75pt;margin-top:320.4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8">
                <wp:simplePos x="0" y="0"/>
                <wp:positionH relativeFrom="page">
                  <wp:posOffset>5697220</wp:posOffset>
                </wp:positionH>
                <wp:positionV relativeFrom="page">
                  <wp:posOffset>2861945</wp:posOffset>
                </wp:positionV>
                <wp:extent cx="635" cy="1207135"/>
                <wp:effectExtent l="0" t="0" r="0" b="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8.6pt;margin-top:225.3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59">
                <wp:simplePos x="0" y="0"/>
                <wp:positionH relativeFrom="page">
                  <wp:posOffset>3898900</wp:posOffset>
                </wp:positionH>
                <wp:positionV relativeFrom="page">
                  <wp:posOffset>6071235</wp:posOffset>
                </wp:positionV>
                <wp:extent cx="1800860" cy="635"/>
                <wp:effectExtent l="0" t="0" r="0" b="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pt;margin-top:478.0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0">
                <wp:simplePos x="0" y="0"/>
                <wp:positionH relativeFrom="page">
                  <wp:posOffset>3898900</wp:posOffset>
                </wp:positionH>
                <wp:positionV relativeFrom="page">
                  <wp:posOffset>6071235</wp:posOffset>
                </wp:positionV>
                <wp:extent cx="635" cy="1207135"/>
                <wp:effectExtent l="0" t="0" r="0" b="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pt;margin-top:478.0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61">
                <wp:simplePos x="0" y="0"/>
                <wp:positionH relativeFrom="page">
                  <wp:posOffset>3898900</wp:posOffset>
                </wp:positionH>
                <wp:positionV relativeFrom="page">
                  <wp:posOffset>7278370</wp:posOffset>
                </wp:positionV>
                <wp:extent cx="1800860" cy="635"/>
                <wp:effectExtent l="0" t="0" r="0" b="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pt;margin-top:573.1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2">
                <wp:simplePos x="0" y="0"/>
                <wp:positionH relativeFrom="page">
                  <wp:posOffset>5699760</wp:posOffset>
                </wp:positionH>
                <wp:positionV relativeFrom="page">
                  <wp:posOffset>6071235</wp:posOffset>
                </wp:positionV>
                <wp:extent cx="635" cy="1207135"/>
                <wp:effectExtent l="0" t="0" r="0" b="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8.8pt;margin-top:478.0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1747520</wp:posOffset>
                </wp:positionH>
                <wp:positionV relativeFrom="page">
                  <wp:posOffset>2185670</wp:posOffset>
                </wp:positionV>
                <wp:extent cx="4212590" cy="6214110"/>
                <wp:effectExtent l="0" t="0" r="0" b="0"/>
                <wp:wrapSquare wrapText="largest"/>
                <wp:docPr id="424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2590" cy="6214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82"/>
                              <w:ind w:left="20" w:firstLine="240"/>
                              <w:rPr/>
                            </w:pPr>
                            <w:r>
                              <w:rPr/>
                              <w:t>Область лежит в степной зоне. Преобладают</w:t>
                            </w:r>
                            <w:r>
                              <w:rPr>
                                <w:rStyle w:val="WWArial8pt36"/>
                              </w:rPr>
                              <w:t xml:space="preserve"> черноземные почвы</w:t>
                            </w:r>
                            <w:r>
                              <w:rPr/>
                              <w:t xml:space="preserve"> разных</w:t>
                              <w:br/>
                              <w:t>видов, каштановые и темно-каштановые. Территория области почти полно-</w:t>
                              <w:br/>
                              <w:t>стью распахана.</w:t>
                            </w:r>
                          </w:p>
                          <w:p>
                            <w:pPr>
                              <w:pStyle w:val="132"/>
                              <w:shd w:fill="auto" w:val="clear"/>
                              <w:spacing w:lineRule="exact" w:line="170" w:before="0" w:after="0"/>
                              <w:ind w:left="2500" w:hanging="0"/>
                              <w:rPr/>
                            </w:pPr>
                            <w:r>
                              <w:rPr/>
                              <w:t>Одесская область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3005" w:firstLine="240"/>
                              <w:rPr/>
                            </w:pPr>
                            <w:r>
                              <w:rPr/>
                              <w:t>Область расположена на юго-западе</w:t>
                              <w:br/>
                              <w:t>Украины. На юге омывается водами Чер-</w:t>
                              <w:br/>
                              <w:t>ного моря. Выходит к государственной</w:t>
                              <w:br/>
                              <w:t>границе с Румынией и Молдовой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3005" w:firstLine="240"/>
                              <w:rPr/>
                            </w:pPr>
                            <w:r>
                              <w:rPr/>
                              <w:t>Большую часть области занимает</w:t>
                              <w:br/>
                            </w:r>
                            <w:r>
                              <w:rPr>
                                <w:rStyle w:val="WWArial8pt36"/>
                              </w:rPr>
                              <w:t>Причерноморская низменность,</w:t>
                            </w:r>
                            <w:r>
                              <w:rPr/>
                              <w:t xml:space="preserve"> на се-</w:t>
                              <w:br/>
                              <w:t>вере заходят отроги</w:t>
                            </w:r>
                            <w:r>
                              <w:rPr>
                                <w:rStyle w:val="WWArial8pt36"/>
                              </w:rPr>
                              <w:t xml:space="preserve"> Приднепровской</w:t>
                              <w:br/>
                              <w:t>и Подольской возвышенностей,</w:t>
                            </w:r>
                            <w:r>
                              <w:rPr/>
                              <w:t xml:space="preserve"> на юго-за-</w:t>
                              <w:br/>
                              <w:t>паде — Центральномолдавской равнины.</w:t>
                              <w:br/>
                              <w:t>На побережье Черного моря — косы,</w:t>
                              <w:br/>
                              <w:t>лиманы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firstLine="240"/>
                              <w:rPr/>
                            </w:pPr>
                            <w:r>
                              <w:rPr/>
                              <w:t>Имеются небольшие залежи бурого угля, калийная соль, графиты, строи-</w:t>
                              <w:br/>
                              <w:t>тельные материалы, а также минеральные источники и лечебные грязи.</w:t>
                              <w:br/>
                              <w:t>В последнее время выявлено золото (Майское месторождение)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firstLine="240"/>
                              <w:rPr/>
                            </w:pPr>
                            <w:r>
                              <w:rPr>
                                <w:rStyle w:val="WWArial8pt36"/>
                              </w:rPr>
                              <w:t>Климат</w:t>
                            </w:r>
                            <w:r>
                              <w:rPr/>
                              <w:t xml:space="preserve"> умеренно континентальный. Зима мягкая, малоснежная, с оттепе-</w:t>
                              <w:br/>
                              <w:t>лями. Лето жаркое и сухое. Осадки — 380—500 мм в год, преимущественно</w:t>
                              <w:br/>
                              <w:t>в теплый период. Бывают засухи, суховеи, пылевые бури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firstLine="240"/>
                              <w:rPr/>
                            </w:pPr>
                            <w:r>
                              <w:rPr/>
                              <w:t>Главные</w:t>
                            </w:r>
                            <w:r>
                              <w:rPr>
                                <w:rStyle w:val="WWArial8pt36"/>
                              </w:rPr>
                              <w:t xml:space="preserve"> реки:</w:t>
                            </w:r>
                            <w:r>
                              <w:rPr/>
                              <w:t xml:space="preserve"> Дунай, Днестр. Немало мелких рек летом пересыхает. Мно-</w:t>
                              <w:br/>
                              <w:t>го озер: Кагул, Ялпуг, Катлабуг, Китай, Кугурлуй, Сафьян. Много лиманов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firstLine="240"/>
                              <w:rPr/>
                            </w:pPr>
                            <w:r>
                              <w:rPr/>
                              <w:t>Преобладают</w:t>
                            </w:r>
                            <w:r>
                              <w:rPr>
                                <w:rStyle w:val="WWArial8pt36"/>
                              </w:rPr>
                              <w:t xml:space="preserve"> черноземные почвы:</w:t>
                            </w:r>
                            <w:r>
                              <w:rPr/>
                              <w:t xml:space="preserve"> типичные, обычные и южные, а также</w:t>
                              <w:br/>
                              <w:t>темно-каштановые солонцеватые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82"/>
                              <w:ind w:left="20" w:firstLine="240"/>
                              <w:rPr/>
                            </w:pPr>
                            <w:r>
                              <w:rPr/>
                              <w:t>Область лежит в лесостепной и степной зонах. Лесов очень мало. Почти</w:t>
                              <w:br/>
                              <w:t>вся территория области распахана. В районе Дуная находится Дунайский</w:t>
                              <w:br/>
                              <w:t>биосферный заповедник.</w:t>
                            </w:r>
                          </w:p>
                          <w:p>
                            <w:pPr>
                              <w:pStyle w:val="132"/>
                              <w:shd w:fill="auto" w:val="clear"/>
                              <w:spacing w:lineRule="exact" w:line="170" w:before="0" w:after="0"/>
                              <w:ind w:left="2500" w:hanging="0"/>
                              <w:rPr/>
                            </w:pPr>
                            <w:r>
                              <w:rPr/>
                              <w:t>Полтавская область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3005" w:firstLine="240"/>
                              <w:rPr/>
                            </w:pPr>
                            <w:r>
                              <w:rPr/>
                              <w:t>Область расположена в центральной</w:t>
                              <w:br/>
                              <w:t>части Левобережной Украины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3005" w:firstLine="240"/>
                              <w:rPr/>
                            </w:pPr>
                            <w:r>
                              <w:rPr/>
                              <w:t>Территория области занимает</w:t>
                            </w:r>
                            <w:r>
                              <w:rPr>
                                <w:rStyle w:val="WWArial8pt36"/>
                              </w:rPr>
                              <w:t xml:space="preserve"> Приднеп-</w:t>
                              <w:br/>
                              <w:t>ровскую н изменность</w:t>
                            </w:r>
                            <w:r>
                              <w:rPr/>
                              <w:t>. Поверхность равнин-</w:t>
                              <w:br/>
                              <w:t>ная, наклонена к юго-западу. В северо-</w:t>
                              <w:br/>
                              <w:t>восточной части выделяется Полтавская</w:t>
                              <w:br/>
                              <w:t>равнина (высота до 202 м). Развита ов-</w:t>
                              <w:br/>
                              <w:t>ражно-балочная сеть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3005" w:firstLine="240"/>
                              <w:rPr/>
                            </w:pPr>
                            <w:r>
                              <w:rPr/>
                              <w:t>Из</w:t>
                            </w:r>
                            <w:r>
                              <w:rPr>
                                <w:rStyle w:val="WWArial8pt36"/>
                              </w:rPr>
                              <w:t xml:space="preserve"> полезных ископаемых</w:t>
                            </w:r>
                            <w:r>
                              <w:rPr/>
                              <w:t xml:space="preserve"> важнейшее</w:t>
                              <w:br/>
                              <w:t>значение имеют газ, нефть и железная</w:t>
                              <w:br/>
                              <w:t>руда. Имеются залежи гранита, глин, пес-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hanging="0"/>
                              <w:rPr/>
                            </w:pPr>
                            <w:r>
                              <w:rPr/>
                              <w:t>ка, торфа. Встречаются источники минеральных лечебных вод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firstLine="240"/>
                              <w:rPr/>
                            </w:pPr>
                            <w:r>
                              <w:rPr>
                                <w:rStyle w:val="WWArial8pt36"/>
                              </w:rPr>
                              <w:t>Климат</w:t>
                            </w:r>
                            <w:r>
                              <w:rPr/>
                              <w:t xml:space="preserve"> умеренно континентальный. Зима умеренно холодная, лето теплое.</w:t>
                              <w:br/>
                              <w:t>Осадки — выпадает 450—560 мм в год, преимущественно в теплый период</w:t>
                              <w:br/>
                              <w:t>года. Из неблагоприятных климатических явлений бывают суховеи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firstLine="240"/>
                              <w:rPr/>
                            </w:pPr>
                            <w:r>
                              <w:rPr/>
                              <w:t>Крупнейшие</w:t>
                            </w:r>
                            <w:r>
                              <w:rPr>
                                <w:rStyle w:val="WWArial8pt36"/>
                              </w:rPr>
                              <w:t xml:space="preserve"> реки:</w:t>
                            </w:r>
                            <w:r>
                              <w:rPr/>
                              <w:t xml:space="preserve"> Днепр и его притоки </w:t>
                            </w:r>
                            <w:r>
                              <w:rPr>
                                <w:lang w:val="en-US"/>
                              </w:rPr>
                              <w:t>Ворскла, Сула, Псел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firstLine="240"/>
                              <w:rPr/>
                            </w:pPr>
                            <w:r>
                              <w:rPr/>
                              <w:t>70 % территории занимают</w:t>
                            </w:r>
                            <w:r>
                              <w:rPr>
                                <w:rStyle w:val="WWArial8pt36"/>
                              </w:rPr>
                              <w:t xml:space="preserve"> черноземные почвы.</w:t>
                            </w:r>
                            <w:r>
                              <w:rPr/>
                              <w:t xml:space="preserve"> Встречаются серые лесные</w:t>
                              <w:br/>
                              <w:t>и оподзоленны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7pt;height:489.3pt;mso-wrap-distance-left:0pt;mso-wrap-distance-right:0pt;mso-wrap-distance-top:0pt;mso-wrap-distance-bottom:0pt;margin-top:172.1pt;mso-position-vertical-relative:page;margin-left:137.6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197" w:before="0" w:after="82"/>
                        <w:ind w:left="20" w:firstLine="240"/>
                        <w:rPr/>
                      </w:pPr>
                      <w:r>
                        <w:rPr/>
                        <w:t>Область лежит в степной зоне. Преобладают</w:t>
                      </w:r>
                      <w:r>
                        <w:rPr>
                          <w:rStyle w:val="WWArial8pt36"/>
                        </w:rPr>
                        <w:t xml:space="preserve"> черноземные почвы</w:t>
                      </w:r>
                      <w:r>
                        <w:rPr/>
                        <w:t xml:space="preserve"> разных</w:t>
                        <w:br/>
                        <w:t>видов, каштановые и темно-каштановые. Территория области почти полно-</w:t>
                        <w:br/>
                        <w:t>стью распахана.</w:t>
                      </w:r>
                    </w:p>
                    <w:p>
                      <w:pPr>
                        <w:pStyle w:val="132"/>
                        <w:shd w:fill="auto" w:val="clear"/>
                        <w:spacing w:lineRule="exact" w:line="170" w:before="0" w:after="0"/>
                        <w:ind w:left="2500" w:hanging="0"/>
                        <w:rPr/>
                      </w:pPr>
                      <w:r>
                        <w:rPr/>
                        <w:t>Одесская область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3005" w:firstLine="240"/>
                        <w:rPr/>
                      </w:pPr>
                      <w:r>
                        <w:rPr/>
                        <w:t>Область расположена на юго-западе</w:t>
                        <w:br/>
                        <w:t>Украины. На юге омывается водами Чер-</w:t>
                        <w:br/>
                        <w:t>ного моря. Выходит к государственной</w:t>
                        <w:br/>
                        <w:t>границе с Румынией и Молдовой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3005" w:firstLine="240"/>
                        <w:rPr/>
                      </w:pPr>
                      <w:r>
                        <w:rPr/>
                        <w:t>Большую часть области занимает</w:t>
                        <w:br/>
                      </w:r>
                      <w:r>
                        <w:rPr>
                          <w:rStyle w:val="WWArial8pt36"/>
                        </w:rPr>
                        <w:t>Причерноморская низменность,</w:t>
                      </w:r>
                      <w:r>
                        <w:rPr/>
                        <w:t xml:space="preserve"> на се-</w:t>
                        <w:br/>
                        <w:t>вере заходят отроги</w:t>
                      </w:r>
                      <w:r>
                        <w:rPr>
                          <w:rStyle w:val="WWArial8pt36"/>
                        </w:rPr>
                        <w:t xml:space="preserve"> Приднепровской</w:t>
                        <w:br/>
                        <w:t>и Подольской возвышенностей,</w:t>
                      </w:r>
                      <w:r>
                        <w:rPr/>
                        <w:t xml:space="preserve"> на юго-за-</w:t>
                        <w:br/>
                        <w:t>паде — Центральномолдавской равнины.</w:t>
                        <w:br/>
                        <w:t>На побережье Черного моря — косы,</w:t>
                        <w:br/>
                        <w:t>лиманы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firstLine="240"/>
                        <w:rPr/>
                      </w:pPr>
                      <w:r>
                        <w:rPr/>
                        <w:t>Имеются небольшие залежи бурого угля, калийная соль, графиты, строи-</w:t>
                        <w:br/>
                        <w:t>тельные материалы, а также минеральные источники и лечебные грязи.</w:t>
                        <w:br/>
                        <w:t>В последнее время выявлено золото (Майское месторождение)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firstLine="240"/>
                        <w:rPr/>
                      </w:pPr>
                      <w:r>
                        <w:rPr>
                          <w:rStyle w:val="WWArial8pt36"/>
                        </w:rPr>
                        <w:t>Климат</w:t>
                      </w:r>
                      <w:r>
                        <w:rPr/>
                        <w:t xml:space="preserve"> умеренно континентальный. Зима мягкая, малоснежная, с оттепе-</w:t>
                        <w:br/>
                        <w:t>лями. Лето жаркое и сухое. Осадки — 380—500 мм в год, преимущественно</w:t>
                        <w:br/>
                        <w:t>в теплый период. Бывают засухи, суховеи, пылевые бури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firstLine="240"/>
                        <w:rPr/>
                      </w:pPr>
                      <w:r>
                        <w:rPr/>
                        <w:t>Главные</w:t>
                      </w:r>
                      <w:r>
                        <w:rPr>
                          <w:rStyle w:val="WWArial8pt36"/>
                        </w:rPr>
                        <w:t xml:space="preserve"> реки:</w:t>
                      </w:r>
                      <w:r>
                        <w:rPr/>
                        <w:t xml:space="preserve"> Дунай, Днестр. Немало мелких рек летом пересыхает. Мно-</w:t>
                        <w:br/>
                        <w:t>го озер: Кагул, Ялпуг, Катлабуг, Китай, Кугурлуй, Сафьян. Много лиманов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firstLine="240"/>
                        <w:rPr/>
                      </w:pPr>
                      <w:r>
                        <w:rPr/>
                        <w:t>Преобладают</w:t>
                      </w:r>
                      <w:r>
                        <w:rPr>
                          <w:rStyle w:val="WWArial8pt36"/>
                        </w:rPr>
                        <w:t xml:space="preserve"> черноземные почвы:</w:t>
                      </w:r>
                      <w:r>
                        <w:rPr/>
                        <w:t xml:space="preserve"> типичные, обычные и южные, а также</w:t>
                        <w:br/>
                        <w:t>темно-каштановые солонцеватые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82"/>
                        <w:ind w:left="20" w:firstLine="240"/>
                        <w:rPr/>
                      </w:pPr>
                      <w:r>
                        <w:rPr/>
                        <w:t>Область лежит в лесостепной и степной зонах. Лесов очень мало. Почти</w:t>
                        <w:br/>
                        <w:t>вся территория области распахана. В районе Дуная находится Дунайский</w:t>
                        <w:br/>
                        <w:t>биосферный заповедник.</w:t>
                      </w:r>
                    </w:p>
                    <w:p>
                      <w:pPr>
                        <w:pStyle w:val="132"/>
                        <w:shd w:fill="auto" w:val="clear"/>
                        <w:spacing w:lineRule="exact" w:line="170" w:before="0" w:after="0"/>
                        <w:ind w:left="2500" w:hanging="0"/>
                        <w:rPr/>
                      </w:pPr>
                      <w:r>
                        <w:rPr/>
                        <w:t>Полтавская область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3005" w:firstLine="240"/>
                        <w:rPr/>
                      </w:pPr>
                      <w:r>
                        <w:rPr/>
                        <w:t>Область расположена в центральной</w:t>
                        <w:br/>
                        <w:t>части Левобережной Украины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3005" w:firstLine="240"/>
                        <w:rPr/>
                      </w:pPr>
                      <w:r>
                        <w:rPr/>
                        <w:t>Территория области занимает</w:t>
                      </w:r>
                      <w:r>
                        <w:rPr>
                          <w:rStyle w:val="WWArial8pt36"/>
                        </w:rPr>
                        <w:t xml:space="preserve"> Приднеп-</w:t>
                        <w:br/>
                        <w:t>ровскую н изменность</w:t>
                      </w:r>
                      <w:r>
                        <w:rPr/>
                        <w:t>. Поверхность равнин-</w:t>
                        <w:br/>
                        <w:t>ная, наклонена к юго-западу. В северо-</w:t>
                        <w:br/>
                        <w:t>восточной части выделяется Полтавская</w:t>
                        <w:br/>
                        <w:t>равнина (высота до 202 м). Развита ов-</w:t>
                        <w:br/>
                        <w:t>ражно-балочная сеть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3005" w:firstLine="240"/>
                        <w:rPr/>
                      </w:pPr>
                      <w:r>
                        <w:rPr/>
                        <w:t>Из</w:t>
                      </w:r>
                      <w:r>
                        <w:rPr>
                          <w:rStyle w:val="WWArial8pt36"/>
                        </w:rPr>
                        <w:t xml:space="preserve"> полезных ископаемых</w:t>
                      </w:r>
                      <w:r>
                        <w:rPr/>
                        <w:t xml:space="preserve"> важнейшее</w:t>
                        <w:br/>
                        <w:t>значение имеют газ, нефть и железная</w:t>
                        <w:br/>
                        <w:t>руда. Имеются залежи гранита, глин, пес-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hanging="0"/>
                        <w:rPr/>
                      </w:pPr>
                      <w:r>
                        <w:rPr/>
                        <w:t>ка, торфа. Встречаются источники минеральных лечебных вод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firstLine="240"/>
                        <w:rPr/>
                      </w:pPr>
                      <w:r>
                        <w:rPr>
                          <w:rStyle w:val="WWArial8pt36"/>
                        </w:rPr>
                        <w:t>Климат</w:t>
                      </w:r>
                      <w:r>
                        <w:rPr/>
                        <w:t xml:space="preserve"> умеренно континентальный. Зима умеренно холодная, лето теплое.</w:t>
                        <w:br/>
                        <w:t>Осадки — выпадает 450—560 мм в год, преимущественно в теплый период</w:t>
                        <w:br/>
                        <w:t>года. Из неблагоприятных климатических явлений бывают суховеи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firstLine="240"/>
                        <w:rPr/>
                      </w:pPr>
                      <w:r>
                        <w:rPr/>
                        <w:t>Крупнейшие</w:t>
                      </w:r>
                      <w:r>
                        <w:rPr>
                          <w:rStyle w:val="WWArial8pt36"/>
                        </w:rPr>
                        <w:t xml:space="preserve"> реки:</w:t>
                      </w:r>
                      <w:r>
                        <w:rPr/>
                        <w:t xml:space="preserve"> Днепр и его притоки </w:t>
                      </w:r>
                      <w:r>
                        <w:rPr>
                          <w:lang w:val="en-US"/>
                        </w:rPr>
                        <w:t>Ворскла, Сула, Псел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firstLine="240"/>
                        <w:rPr/>
                      </w:pPr>
                      <w:r>
                        <w:rPr/>
                        <w:t>70 % территории занимают</w:t>
                      </w:r>
                      <w:r>
                        <w:rPr>
                          <w:rStyle w:val="WWArial8pt36"/>
                        </w:rPr>
                        <w:t xml:space="preserve"> черноземные почвы.</w:t>
                      </w:r>
                      <w:r>
                        <w:rPr/>
                        <w:t xml:space="preserve"> Встречаются серые лесные</w:t>
                        <w:br/>
                        <w:t>и оподзоленны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1753235</wp:posOffset>
                </wp:positionH>
                <wp:positionV relativeFrom="page">
                  <wp:posOffset>2873375</wp:posOffset>
                </wp:positionV>
                <wp:extent cx="6136640" cy="1263015"/>
                <wp:effectExtent l="0" t="0" r="0" b="0"/>
                <wp:wrapSquare wrapText="largest"/>
                <wp:docPr id="425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6640" cy="1263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media/image42.jpe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800225" cy="1218565"/>
                                  <wp:effectExtent l="0" t="0" r="0" b="0"/>
                                  <wp:docPr id="426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6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20" t="-30" r="-2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0225" cy="1218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2pt;height:99.45pt;mso-wrap-distance-left:0pt;mso-wrap-distance-right:0pt;mso-wrap-distance-top:0pt;mso-wrap-distance-bottom:0pt;margin-top:226.25pt;mso-position-vertical-relative:page;margin-left:13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media/image42.jpeg" \* MERGEFORMAT </w:t>
                      </w:r>
                      <w:r>
                        <w:rPr/>
                        <w:drawing>
                          <wp:inline distT="0" distB="0" distL="0" distR="0">
                            <wp:extent cx="1800225" cy="1218565"/>
                            <wp:effectExtent l="0" t="0" r="0" b="0"/>
                            <wp:docPr id="427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7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"/>
                                    <a:srcRect l="-20" t="-30" r="-2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0225" cy="1218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1750695</wp:posOffset>
                </wp:positionH>
                <wp:positionV relativeFrom="page">
                  <wp:posOffset>6159500</wp:posOffset>
                </wp:positionV>
                <wp:extent cx="6136640" cy="1263015"/>
                <wp:effectExtent l="0" t="0" r="0" b="0"/>
                <wp:wrapSquare wrapText="largest"/>
                <wp:docPr id="428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6640" cy="1263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media/image43.jpe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800225" cy="1218565"/>
                                  <wp:effectExtent l="0" t="0" r="0" b="0"/>
                                  <wp:docPr id="429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9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20" t="-30" r="-2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0225" cy="1218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2pt;height:99.45pt;mso-wrap-distance-left:0pt;mso-wrap-distance-right:0pt;mso-wrap-distance-top:0pt;mso-wrap-distance-bottom:0pt;margin-top:485pt;mso-position-vertical-relative:page;margin-left:13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media/image43.jpeg" \* MERGEFORMAT </w:t>
                      </w:r>
                      <w:r>
                        <w:rPr/>
                        <w:drawing>
                          <wp:inline distT="0" distB="0" distL="0" distR="0">
                            <wp:extent cx="1800225" cy="1218565"/>
                            <wp:effectExtent l="0" t="0" r="0" b="0"/>
                            <wp:docPr id="430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0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5"/>
                                    <a:srcRect l="-20" t="-30" r="-2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0225" cy="1218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3780155</wp:posOffset>
                </wp:positionH>
                <wp:positionV relativeFrom="page">
                  <wp:posOffset>8539480</wp:posOffset>
                </wp:positionV>
                <wp:extent cx="103505" cy="88900"/>
                <wp:effectExtent l="0" t="0" r="0" b="0"/>
                <wp:wrapSquare wrapText="largest"/>
                <wp:docPr id="431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rStyle w:val="WWArial75pt"/>
                              </w:rPr>
                              <w:t>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15pt;height:7pt;mso-wrap-distance-left:0pt;mso-wrap-distance-right:0pt;mso-wrap-distance-top:0pt;mso-wrap-distance-bottom:0pt;margin-top:672.4pt;mso-position-vertical-relative:page;margin-left:297.65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both"/>
                        <w:rPr/>
                      </w:pPr>
                      <w:r>
                        <w:rPr>
                          <w:rStyle w:val="WWArial75pt"/>
                        </w:rPr>
                        <w:t>4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0" distR="0" simplePos="0" locked="0" layoutInCell="0" allowOverlap="1" relativeHeight="763">
                <wp:simplePos x="0" y="0"/>
                <wp:positionH relativeFrom="page">
                  <wp:posOffset>1755775</wp:posOffset>
                </wp:positionH>
                <wp:positionV relativeFrom="page">
                  <wp:posOffset>2406650</wp:posOffset>
                </wp:positionV>
                <wp:extent cx="1798320" cy="635"/>
                <wp:effectExtent l="0" t="0" r="0" b="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25pt;margin-top:189.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4">
                <wp:simplePos x="0" y="0"/>
                <wp:positionH relativeFrom="page">
                  <wp:posOffset>1755775</wp:posOffset>
                </wp:positionH>
                <wp:positionV relativeFrom="page">
                  <wp:posOffset>2406650</wp:posOffset>
                </wp:positionV>
                <wp:extent cx="635" cy="1207135"/>
                <wp:effectExtent l="0" t="0" r="0" b="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25pt;margin-top:189.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65">
                <wp:simplePos x="0" y="0"/>
                <wp:positionH relativeFrom="page">
                  <wp:posOffset>1755775</wp:posOffset>
                </wp:positionH>
                <wp:positionV relativeFrom="page">
                  <wp:posOffset>3613785</wp:posOffset>
                </wp:positionV>
                <wp:extent cx="1798320" cy="635"/>
                <wp:effectExtent l="0" t="0" r="0" b="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25pt;margin-top:284.5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6">
                <wp:simplePos x="0" y="0"/>
                <wp:positionH relativeFrom="page">
                  <wp:posOffset>3554095</wp:posOffset>
                </wp:positionH>
                <wp:positionV relativeFrom="page">
                  <wp:posOffset>2406650</wp:posOffset>
                </wp:positionV>
                <wp:extent cx="635" cy="1207135"/>
                <wp:effectExtent l="0" t="0" r="0" b="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85pt;margin-top:189.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67">
                <wp:simplePos x="0" y="0"/>
                <wp:positionH relativeFrom="page">
                  <wp:posOffset>1755775</wp:posOffset>
                </wp:positionH>
                <wp:positionV relativeFrom="page">
                  <wp:posOffset>5372100</wp:posOffset>
                </wp:positionV>
                <wp:extent cx="1798320" cy="635"/>
                <wp:effectExtent l="0" t="0" r="0" b="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25pt;margin-top:423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8">
                <wp:simplePos x="0" y="0"/>
                <wp:positionH relativeFrom="page">
                  <wp:posOffset>1755775</wp:posOffset>
                </wp:positionH>
                <wp:positionV relativeFrom="page">
                  <wp:posOffset>5372100</wp:posOffset>
                </wp:positionV>
                <wp:extent cx="635" cy="1207135"/>
                <wp:effectExtent l="0" t="0" r="0" b="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25pt;margin-top:423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69">
                <wp:simplePos x="0" y="0"/>
                <wp:positionH relativeFrom="page">
                  <wp:posOffset>1755775</wp:posOffset>
                </wp:positionH>
                <wp:positionV relativeFrom="page">
                  <wp:posOffset>6579235</wp:posOffset>
                </wp:positionV>
                <wp:extent cx="1798320" cy="635"/>
                <wp:effectExtent l="0" t="0" r="0" b="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25pt;margin-top:518.0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0">
                <wp:simplePos x="0" y="0"/>
                <wp:positionH relativeFrom="page">
                  <wp:posOffset>3554095</wp:posOffset>
                </wp:positionH>
                <wp:positionV relativeFrom="page">
                  <wp:posOffset>5372100</wp:posOffset>
                </wp:positionV>
                <wp:extent cx="635" cy="1207135"/>
                <wp:effectExtent l="0" t="0" r="0" b="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85pt;margin-top:423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1497330</wp:posOffset>
                </wp:positionH>
                <wp:positionV relativeFrom="page">
                  <wp:posOffset>2182495</wp:posOffset>
                </wp:positionV>
                <wp:extent cx="4215130" cy="6229350"/>
                <wp:effectExtent l="0" t="0" r="0" b="0"/>
                <wp:wrapSquare wrapText="largest"/>
                <wp:docPr id="440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622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192" w:before="0" w:after="78"/>
                              <w:ind w:right="40" w:firstLine="260"/>
                              <w:rPr/>
                            </w:pPr>
                            <w:r>
                              <w:rPr/>
                              <w:t>Область лежит в лесостепной зоне. Леса занимают около 7,5 % террито-</w:t>
                              <w:br/>
                              <w:t>рии. Природная растительность очень изменена деятельностью человека.</w:t>
                              <w:br/>
                              <w:t>Имеются объекты природно-заповедного фонда.</w:t>
                            </w:r>
                          </w:p>
                          <w:p>
                            <w:pPr>
                              <w:pStyle w:val="132"/>
                              <w:shd w:fill="auto" w:val="clear"/>
                              <w:spacing w:lineRule="exact" w:line="170" w:before="0" w:after="0"/>
                              <w:ind w:left="2440" w:hanging="0"/>
                              <w:rPr/>
                            </w:pPr>
                            <w:r>
                              <w:rPr/>
                              <w:t>Ривненская область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2" w:before="0" w:after="0"/>
                              <w:ind w:right="3010" w:hanging="0"/>
                              <w:rPr/>
                            </w:pPr>
                            <w:r>
                              <w:rPr/>
                              <w:t>Область расположена на северо-западе</w:t>
                              <w:br/>
                              <w:t>Украины. На севере выходит к государ-</w:t>
                              <w:br/>
                              <w:t>ственной границе Украины с Беларусью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2" w:before="0" w:after="0"/>
                              <w:ind w:right="3010" w:hanging="0"/>
                              <w:rPr/>
                            </w:pPr>
                            <w:r>
                              <w:rPr/>
                              <w:t>Северная часть области лежит в грани-</w:t>
                              <w:br/>
                              <w:t>цах</w:t>
                            </w:r>
                            <w:r>
                              <w:rPr>
                                <w:rStyle w:val="WWArial8pt37"/>
                              </w:rPr>
                              <w:t xml:space="preserve"> Полесской низменности.</w:t>
                            </w:r>
                            <w:r>
                              <w:rPr/>
                              <w:t xml:space="preserve"> Южную часть</w:t>
                              <w:br/>
                              <w:t>области занимает</w:t>
                            </w:r>
                            <w:r>
                              <w:rPr>
                                <w:rStyle w:val="WWArial8pt37"/>
                              </w:rPr>
                              <w:t xml:space="preserve"> Волынская возвышен-</w:t>
                              <w:br/>
                              <w:t>ность,</w:t>
                            </w:r>
                            <w:r>
                              <w:rPr/>
                              <w:t xml:space="preserve"> представляющая собой поднятую</w:t>
                              <w:br/>
                              <w:t>волнистую лесистую равнину, расчленен-</w:t>
                              <w:br/>
                              <w:t>ную реками. С юго-запада в область захо-</w:t>
                              <w:br/>
                              <w:t>дит</w:t>
                            </w:r>
                            <w:r>
                              <w:rPr>
                                <w:rStyle w:val="WWArial8pt37"/>
                              </w:rPr>
                              <w:t xml:space="preserve"> равнина Малого Полесья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2" w:before="0" w:after="0"/>
                              <w:ind w:right="40" w:firstLine="260"/>
                              <w:jc w:val="left"/>
                              <w:rPr/>
                            </w:pPr>
                            <w:r>
                              <w:rPr/>
                              <w:t>Из</w:t>
                            </w:r>
                            <w:r>
                              <w:rPr>
                                <w:rStyle w:val="WWArial8pt37"/>
                              </w:rPr>
                              <w:t xml:space="preserve"> полезных ископаемых</w:t>
                            </w:r>
                            <w:r>
                              <w:rPr/>
                              <w:t xml:space="preserve"> важнейшее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2" w:before="0" w:after="0"/>
                              <w:ind w:right="40" w:hanging="0"/>
                              <w:jc w:val="left"/>
                              <w:rPr/>
                            </w:pPr>
                            <w:r>
                              <w:rPr/>
                              <w:t>значение имеют торф (первое место в Украине), строительные материалы,</w:t>
                              <w:br/>
                              <w:t>каолин. Уникальны запасы янтаря. В целом на территории области находит-</w:t>
                              <w:br/>
                              <w:t>ся свыше 600 месторождений полезных ископаемых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2" w:before="0" w:after="0"/>
                              <w:ind w:right="40" w:firstLine="260"/>
                              <w:rPr/>
                            </w:pPr>
                            <w:r>
                              <w:rPr>
                                <w:rStyle w:val="WWArial8pt37"/>
                              </w:rPr>
                              <w:t>Климат</w:t>
                            </w:r>
                            <w:r>
                              <w:rPr/>
                              <w:t xml:space="preserve"> умеренно континентальный. Осадки — 600—650 мм в год,</w:t>
                              <w:br/>
                              <w:t>преимущественно в теплый период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2" w:before="0" w:after="0"/>
                              <w:ind w:right="40" w:firstLine="260"/>
                              <w:rPr/>
                            </w:pPr>
                            <w:r>
                              <w:rPr/>
                              <w:t>В области</w:t>
                            </w:r>
                            <w:r>
                              <w:rPr>
                                <w:rStyle w:val="WWArial8pt37"/>
                              </w:rPr>
                              <w:t xml:space="preserve"> много рек и озер.</w:t>
                            </w:r>
                            <w:r>
                              <w:rPr/>
                              <w:t xml:space="preserve"> Крупнейшая река — Припять. Крупные озера:</w:t>
                              <w:br/>
                              <w:t>Нобель, Белое, Лука, Большое Почаевское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2" w:before="0" w:after="0"/>
                              <w:ind w:right="40" w:firstLine="260"/>
                              <w:rPr/>
                            </w:pPr>
                            <w:r>
                              <w:rPr/>
                              <w:t>Наиболее распространены светло-серые, серые лесные, темно-серые опод-</w:t>
                              <w:br/>
                              <w:t>золенные и дерново-подзолистые</w:t>
                            </w:r>
                            <w:r>
                              <w:rPr>
                                <w:rStyle w:val="WWArial8pt37"/>
                              </w:rPr>
                              <w:t xml:space="preserve"> почвы.</w:t>
                            </w:r>
                            <w:r>
                              <w:rPr/>
                              <w:t xml:space="preserve"> На водоразделах в лесостепной части</w:t>
                              <w:br/>
                              <w:t>области встречаются черноземы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2" w:before="0" w:after="78"/>
                              <w:ind w:right="40" w:firstLine="260"/>
                              <w:rPr/>
                            </w:pPr>
                            <w:r>
                              <w:rPr/>
                              <w:t>Область лежит в лесной (Полесье) и лесостепной зонах. На Полесье лесис-</w:t>
                              <w:br/>
                              <w:t>тость превышает 45 %, в Лесостепи — менее 15 %. На территории области</w:t>
                              <w:br/>
                              <w:t>распространены карстовые явления.</w:t>
                            </w:r>
                          </w:p>
                          <w:p>
                            <w:pPr>
                              <w:pStyle w:val="132"/>
                              <w:shd w:fill="auto" w:val="clear"/>
                              <w:spacing w:lineRule="exact" w:line="170" w:before="0" w:after="0"/>
                              <w:ind w:left="2580" w:hanging="0"/>
                              <w:rPr/>
                            </w:pPr>
                            <w:r>
                              <w:rPr/>
                              <w:t>Сумская область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2" w:before="0" w:after="0"/>
                              <w:ind w:right="3015" w:hanging="0"/>
                              <w:rPr/>
                            </w:pPr>
                            <w:r>
                              <w:rPr/>
                              <w:t>Область расположена в северо-восточ-</w:t>
                              <w:br/>
                              <w:t>ной части Украины. Выходит к государ-</w:t>
                              <w:br/>
                              <w:t>ственной границе с Россией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2" w:before="0" w:after="0"/>
                              <w:ind w:right="3015" w:hanging="0"/>
                              <w:rPr/>
                            </w:pPr>
                            <w:r>
                              <w:rPr/>
                              <w:t>В восточную и северо-восточную час-</w:t>
                              <w:br/>
                              <w:t>ти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области заходят отроги</w:t>
                            </w:r>
                            <w:r>
                              <w:rPr>
                                <w:rStyle w:val="WWArial8pt37"/>
                              </w:rPr>
                              <w:t xml:space="preserve"> Среднерусской</w:t>
                              <w:br/>
                              <w:t>возвышенности,</w:t>
                            </w:r>
                            <w:r>
                              <w:rPr/>
                              <w:t xml:space="preserve"> остальная территория ле-</w:t>
                              <w:br/>
                              <w:t>жит в пределах</w:t>
                            </w:r>
                            <w:r>
                              <w:rPr>
                                <w:rStyle w:val="WWArial8pt37"/>
                              </w:rPr>
                              <w:t xml:space="preserve"> Приднепровской низмен-</w:t>
                              <w:br/>
                              <w:t>ности</w:t>
                            </w:r>
                            <w:r>
                              <w:rPr/>
                              <w:t xml:space="preserve"> 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2" w:before="0" w:after="0"/>
                              <w:ind w:right="3015" w:hanging="0"/>
                              <w:rPr/>
                            </w:pPr>
                            <w:r>
                              <w:rPr/>
                              <w:t>Наибольшее значение имеют</w:t>
                            </w:r>
                            <w:r>
                              <w:rPr>
                                <w:rStyle w:val="WWArial8pt37"/>
                              </w:rPr>
                              <w:t xml:space="preserve"> горючие</w:t>
                              <w:br/>
                              <w:t>полезные ископаемые</w:t>
                            </w:r>
                            <w:r>
                              <w:rPr/>
                              <w:t xml:space="preserve"> (нефть и природный</w:t>
                              <w:br/>
                              <w:t>газ, торф). Добывают строительные мате-</w:t>
                              <w:br/>
                              <w:t>риалы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2" w:before="0" w:after="0"/>
                              <w:ind w:right="40" w:firstLine="260"/>
                              <w:rPr/>
                            </w:pPr>
                            <w:r>
                              <w:rPr>
                                <w:rStyle w:val="WWArial8pt37"/>
                              </w:rPr>
                              <w:t>Климат</w:t>
                            </w:r>
                            <w:r>
                              <w:rPr/>
                              <w:t xml:space="preserve"> умеренно континентальный. Зима прохладная, лето жаркое. Осад-</w:t>
                              <w:br/>
                              <w:t>ки — 510—590 мм в год, преимущественно летом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2" w:before="0" w:after="0"/>
                              <w:ind w:right="40" w:firstLine="260"/>
                              <w:rPr/>
                            </w:pPr>
                            <w:r>
                              <w:rPr>
                                <w:rStyle w:val="WWArial8pt37"/>
                              </w:rPr>
                              <w:t>Реки</w:t>
                            </w:r>
                            <w:r>
                              <w:rPr/>
                              <w:t xml:space="preserve"> области принадлежат к бассейну Днепра и являются его левыми</w:t>
                              <w:br/>
                              <w:t>притоками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2" w:before="0" w:after="0"/>
                              <w:ind w:right="40" w:firstLine="260"/>
                              <w:rPr/>
                            </w:pPr>
                            <w:r>
                              <w:rPr/>
                              <w:t>Север области лежит в лесной зоне, центр и юг — в лесостепной. Леса</w:t>
                              <w:br/>
                              <w:t>занимают 18 % территории области. Из</w:t>
                            </w:r>
                            <w:r>
                              <w:rPr>
                                <w:rStyle w:val="WWArial8pt37"/>
                              </w:rPr>
                              <w:t xml:space="preserve"> почв</w:t>
                            </w:r>
                            <w:r>
                              <w:rPr/>
                              <w:t xml:space="preserve"> преобладают черноземы (53 %)</w:t>
                              <w:br/>
                              <w:t>в лесостепной зоне, дерново-подзолистые — в лесно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9pt;height:490.5pt;mso-wrap-distance-left:0pt;mso-wrap-distance-right:0pt;mso-wrap-distance-top:0pt;mso-wrap-distance-bottom:0pt;margin-top:171.85pt;mso-position-vertical-relative:page;margin-left:117.9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192" w:before="0" w:after="78"/>
                        <w:ind w:right="40" w:firstLine="260"/>
                        <w:rPr/>
                      </w:pPr>
                      <w:r>
                        <w:rPr/>
                        <w:t>Область лежит в лесостепной зоне. Леса занимают около 7,5 % террито-</w:t>
                        <w:br/>
                        <w:t>рии. Природная растительность очень изменена деятельностью человека.</w:t>
                        <w:br/>
                        <w:t>Имеются объекты природно-заповедного фонда.</w:t>
                      </w:r>
                    </w:p>
                    <w:p>
                      <w:pPr>
                        <w:pStyle w:val="132"/>
                        <w:shd w:fill="auto" w:val="clear"/>
                        <w:spacing w:lineRule="exact" w:line="170" w:before="0" w:after="0"/>
                        <w:ind w:left="2440" w:hanging="0"/>
                        <w:rPr/>
                      </w:pPr>
                      <w:r>
                        <w:rPr/>
                        <w:t>Ривненская область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2" w:before="0" w:after="0"/>
                        <w:ind w:right="3010" w:hanging="0"/>
                        <w:rPr/>
                      </w:pPr>
                      <w:r>
                        <w:rPr/>
                        <w:t>Область расположена на северо-западе</w:t>
                        <w:br/>
                        <w:t>Украины. На севере выходит к государ-</w:t>
                        <w:br/>
                        <w:t>ственной границе Украины с Беларусью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2" w:before="0" w:after="0"/>
                        <w:ind w:right="3010" w:hanging="0"/>
                        <w:rPr/>
                      </w:pPr>
                      <w:r>
                        <w:rPr/>
                        <w:t>Северная часть области лежит в грани-</w:t>
                        <w:br/>
                        <w:t>цах</w:t>
                      </w:r>
                      <w:r>
                        <w:rPr>
                          <w:rStyle w:val="WWArial8pt37"/>
                        </w:rPr>
                        <w:t xml:space="preserve"> Полесской низменности.</w:t>
                      </w:r>
                      <w:r>
                        <w:rPr/>
                        <w:t xml:space="preserve"> Южную часть</w:t>
                        <w:br/>
                        <w:t>области занимает</w:t>
                      </w:r>
                      <w:r>
                        <w:rPr>
                          <w:rStyle w:val="WWArial8pt37"/>
                        </w:rPr>
                        <w:t xml:space="preserve"> Волынская возвышен-</w:t>
                        <w:br/>
                        <w:t>ность,</w:t>
                      </w:r>
                      <w:r>
                        <w:rPr/>
                        <w:t xml:space="preserve"> представляющая собой поднятую</w:t>
                        <w:br/>
                        <w:t>волнистую лесистую равнину, расчленен-</w:t>
                        <w:br/>
                        <w:t>ную реками. С юго-запада в область захо-</w:t>
                        <w:br/>
                        <w:t>дит</w:t>
                      </w:r>
                      <w:r>
                        <w:rPr>
                          <w:rStyle w:val="WWArial8pt37"/>
                        </w:rPr>
                        <w:t xml:space="preserve"> равнина Малого Полесья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2" w:before="0" w:after="0"/>
                        <w:ind w:right="40" w:firstLine="260"/>
                        <w:jc w:val="left"/>
                        <w:rPr/>
                      </w:pPr>
                      <w:r>
                        <w:rPr/>
                        <w:t>Из</w:t>
                      </w:r>
                      <w:r>
                        <w:rPr>
                          <w:rStyle w:val="WWArial8pt37"/>
                        </w:rPr>
                        <w:t xml:space="preserve"> полезных ископаемых</w:t>
                      </w:r>
                      <w:r>
                        <w:rPr/>
                        <w:t xml:space="preserve"> важнейшее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2" w:before="0" w:after="0"/>
                        <w:ind w:right="40" w:hanging="0"/>
                        <w:jc w:val="left"/>
                        <w:rPr/>
                      </w:pPr>
                      <w:r>
                        <w:rPr/>
                        <w:t>значение имеют торф (первое место в Украине), строительные материалы,</w:t>
                        <w:br/>
                        <w:t>каолин. Уникальны запасы янтаря. В целом на территории области находит-</w:t>
                        <w:br/>
                        <w:t>ся свыше 600 месторождений полезных ископаемых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2" w:before="0" w:after="0"/>
                        <w:ind w:right="40" w:firstLine="260"/>
                        <w:rPr/>
                      </w:pPr>
                      <w:r>
                        <w:rPr>
                          <w:rStyle w:val="WWArial8pt37"/>
                        </w:rPr>
                        <w:t>Климат</w:t>
                      </w:r>
                      <w:r>
                        <w:rPr/>
                        <w:t xml:space="preserve"> умеренно континентальный. Осадки — 600—650 мм в год,</w:t>
                        <w:br/>
                        <w:t>преимущественно в теплый период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2" w:before="0" w:after="0"/>
                        <w:ind w:right="40" w:firstLine="260"/>
                        <w:rPr/>
                      </w:pPr>
                      <w:r>
                        <w:rPr/>
                        <w:t>В области</w:t>
                      </w:r>
                      <w:r>
                        <w:rPr>
                          <w:rStyle w:val="WWArial8pt37"/>
                        </w:rPr>
                        <w:t xml:space="preserve"> много рек и озер.</w:t>
                      </w:r>
                      <w:r>
                        <w:rPr/>
                        <w:t xml:space="preserve"> Крупнейшая река — Припять. Крупные озера:</w:t>
                        <w:br/>
                        <w:t>Нобель, Белое, Лука, Большое Почаевское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2" w:before="0" w:after="0"/>
                        <w:ind w:right="40" w:firstLine="260"/>
                        <w:rPr/>
                      </w:pPr>
                      <w:r>
                        <w:rPr/>
                        <w:t>Наиболее распространены светло-серые, серые лесные, темно-серые опод-</w:t>
                        <w:br/>
                        <w:t>золенные и дерново-подзолистые</w:t>
                      </w:r>
                      <w:r>
                        <w:rPr>
                          <w:rStyle w:val="WWArial8pt37"/>
                        </w:rPr>
                        <w:t xml:space="preserve"> почвы.</w:t>
                      </w:r>
                      <w:r>
                        <w:rPr/>
                        <w:t xml:space="preserve"> На водоразделах в лесостепной части</w:t>
                        <w:br/>
                        <w:t>области встречаются черноземы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2" w:before="0" w:after="78"/>
                        <w:ind w:right="40" w:firstLine="260"/>
                        <w:rPr/>
                      </w:pPr>
                      <w:r>
                        <w:rPr/>
                        <w:t>Область лежит в лесной (Полесье) и лесостепной зонах. На Полесье лесис-</w:t>
                        <w:br/>
                        <w:t>тость превышает 45 %, в Лесостепи — менее 15 %. На территории области</w:t>
                        <w:br/>
                        <w:t>распространены карстовые явления.</w:t>
                      </w:r>
                    </w:p>
                    <w:p>
                      <w:pPr>
                        <w:pStyle w:val="132"/>
                        <w:shd w:fill="auto" w:val="clear"/>
                        <w:spacing w:lineRule="exact" w:line="170" w:before="0" w:after="0"/>
                        <w:ind w:left="2580" w:hanging="0"/>
                        <w:rPr/>
                      </w:pPr>
                      <w:r>
                        <w:rPr/>
                        <w:t>Сумская область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2" w:before="0" w:after="0"/>
                        <w:ind w:right="3015" w:hanging="0"/>
                        <w:rPr/>
                      </w:pPr>
                      <w:r>
                        <w:rPr/>
                        <w:t>Область расположена в северо-восточ-</w:t>
                        <w:br/>
                        <w:t>ной части Украины. Выходит к государ-</w:t>
                        <w:br/>
                        <w:t>ственной границе с Россией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2" w:before="0" w:after="0"/>
                        <w:ind w:right="3015" w:hanging="0"/>
                        <w:rPr/>
                      </w:pPr>
                      <w:r>
                        <w:rPr/>
                        <w:t>В восточную и северо-восточную час-</w:t>
                        <w:br/>
                        <w:t>ти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>области заходят отроги</w:t>
                      </w:r>
                      <w:r>
                        <w:rPr>
                          <w:rStyle w:val="WWArial8pt37"/>
                        </w:rPr>
                        <w:t xml:space="preserve"> Среднерусской</w:t>
                        <w:br/>
                        <w:t>возвышенности,</w:t>
                      </w:r>
                      <w:r>
                        <w:rPr/>
                        <w:t xml:space="preserve"> остальная территория ле-</w:t>
                        <w:br/>
                        <w:t>жит в пределах</w:t>
                      </w:r>
                      <w:r>
                        <w:rPr>
                          <w:rStyle w:val="WWArial8pt37"/>
                        </w:rPr>
                        <w:t xml:space="preserve"> Приднепровской низмен-</w:t>
                        <w:br/>
                        <w:t>ности</w:t>
                      </w:r>
                      <w:r>
                        <w:rPr/>
                        <w:t xml:space="preserve"> 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2" w:before="0" w:after="0"/>
                        <w:ind w:right="3015" w:hanging="0"/>
                        <w:rPr/>
                      </w:pPr>
                      <w:r>
                        <w:rPr/>
                        <w:t>Наибольшее значение имеют</w:t>
                      </w:r>
                      <w:r>
                        <w:rPr>
                          <w:rStyle w:val="WWArial8pt37"/>
                        </w:rPr>
                        <w:t xml:space="preserve"> горючие</w:t>
                        <w:br/>
                        <w:t>полезные ископаемые</w:t>
                      </w:r>
                      <w:r>
                        <w:rPr/>
                        <w:t xml:space="preserve"> (нефть и природный</w:t>
                        <w:br/>
                        <w:t>газ, торф). Добывают строительные мате-</w:t>
                        <w:br/>
                        <w:t>риалы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2" w:before="0" w:after="0"/>
                        <w:ind w:right="40" w:firstLine="260"/>
                        <w:rPr/>
                      </w:pPr>
                      <w:r>
                        <w:rPr>
                          <w:rStyle w:val="WWArial8pt37"/>
                        </w:rPr>
                        <w:t>Климат</w:t>
                      </w:r>
                      <w:r>
                        <w:rPr/>
                        <w:t xml:space="preserve"> умеренно континентальный. Зима прохладная, лето жаркое. Осад-</w:t>
                        <w:br/>
                        <w:t>ки — 510—590 мм в год, преимущественно летом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2" w:before="0" w:after="0"/>
                        <w:ind w:right="40" w:firstLine="260"/>
                        <w:rPr/>
                      </w:pPr>
                      <w:r>
                        <w:rPr>
                          <w:rStyle w:val="WWArial8pt37"/>
                        </w:rPr>
                        <w:t>Реки</w:t>
                      </w:r>
                      <w:r>
                        <w:rPr/>
                        <w:t xml:space="preserve"> области принадлежат к бассейну Днепра и являются его левыми</w:t>
                        <w:br/>
                        <w:t>притоками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2" w:before="0" w:after="0"/>
                        <w:ind w:right="40" w:firstLine="260"/>
                        <w:rPr/>
                      </w:pPr>
                      <w:r>
                        <w:rPr/>
                        <w:t>Север области лежит в лесной зоне, центр и юг — в лесостепной. Леса</w:t>
                        <w:br/>
                        <w:t>занимают 18 % территории области. Из</w:t>
                      </w:r>
                      <w:r>
                        <w:rPr>
                          <w:rStyle w:val="WWArial8pt37"/>
                        </w:rPr>
                        <w:t xml:space="preserve"> почв</w:t>
                      </w:r>
                      <w:r>
                        <w:rPr/>
                        <w:t xml:space="preserve"> преобладают черноземы (53 %)</w:t>
                        <w:br/>
                        <w:t>в лесостепной зоне, дерново-подзолистые — в лесно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3893185</wp:posOffset>
                </wp:positionH>
                <wp:positionV relativeFrom="page">
                  <wp:posOffset>2859405</wp:posOffset>
                </wp:positionV>
                <wp:extent cx="6136640" cy="1273175"/>
                <wp:effectExtent l="0" t="0" r="0" b="0"/>
                <wp:wrapSquare wrapText="largest"/>
                <wp:docPr id="441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6640" cy="1273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media/image44.jpe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800225" cy="1228725"/>
                                  <wp:effectExtent l="0" t="0" r="0" b="0"/>
                                  <wp:docPr id="442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2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20" t="-29" r="-20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0225" cy="1228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2pt;height:100.25pt;mso-wrap-distance-left:0pt;mso-wrap-distance-right:0pt;mso-wrap-distance-top:0pt;mso-wrap-distance-bottom:0pt;margin-top:225.15pt;mso-position-vertical-relative:page;margin-left:30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media/image44.jpeg" \* MERGEFORMAT </w:t>
                      </w:r>
                      <w:r>
                        <w:rPr/>
                        <w:drawing>
                          <wp:inline distT="0" distB="0" distL="0" distR="0">
                            <wp:extent cx="1800225" cy="1228725"/>
                            <wp:effectExtent l="0" t="0" r="0" b="0"/>
                            <wp:docPr id="443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3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"/>
                                    <a:srcRect l="-20" t="-29" r="-20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0225" cy="1228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3896360</wp:posOffset>
                </wp:positionH>
                <wp:positionV relativeFrom="page">
                  <wp:posOffset>6068695</wp:posOffset>
                </wp:positionV>
                <wp:extent cx="6136640" cy="1339850"/>
                <wp:effectExtent l="0" t="0" r="0" b="0"/>
                <wp:wrapSquare wrapText="largest"/>
                <wp:docPr id="444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6640" cy="133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media/image45.jpe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800225" cy="1295400"/>
                                  <wp:effectExtent l="0" t="0" r="0" b="0"/>
                                  <wp:docPr id="445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5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20" t="-28" r="-20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0225" cy="1295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2pt;height:105.5pt;mso-wrap-distance-left:0pt;mso-wrap-distance-right:0pt;mso-wrap-distance-top:0pt;mso-wrap-distance-bottom:0pt;margin-top:477.85pt;mso-position-vertical-relative:page;margin-left:30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media/image45.jpeg" \* MERGEFORMAT </w:t>
                      </w:r>
                      <w:r>
                        <w:rPr/>
                        <w:drawing>
                          <wp:inline distT="0" distB="0" distL="0" distR="0">
                            <wp:extent cx="1800225" cy="1295400"/>
                            <wp:effectExtent l="0" t="0" r="0" b="0"/>
                            <wp:docPr id="446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6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9"/>
                                    <a:srcRect l="-20" t="-28" r="-20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0225" cy="1295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3527425</wp:posOffset>
                </wp:positionH>
                <wp:positionV relativeFrom="page">
                  <wp:posOffset>8535035</wp:posOffset>
                </wp:positionV>
                <wp:extent cx="103505" cy="88900"/>
                <wp:effectExtent l="0" t="0" r="0" b="0"/>
                <wp:wrapSquare wrapText="largest"/>
                <wp:docPr id="447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rStyle w:val="WWArial75pt"/>
                              </w:rPr>
                              <w:t>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15pt;height:7pt;mso-wrap-distance-left:0pt;mso-wrap-distance-right:0pt;mso-wrap-distance-top:0pt;mso-wrap-distance-bottom:0pt;margin-top:672.05pt;mso-position-vertical-relative:page;margin-left:277.75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both"/>
                        <w:rPr/>
                      </w:pPr>
                      <w:r>
                        <w:rPr>
                          <w:rStyle w:val="WWArial75pt"/>
                        </w:rPr>
                        <w:t>4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0" distR="0" simplePos="0" locked="0" layoutInCell="0" allowOverlap="1" relativeHeight="771">
                <wp:simplePos x="0" y="0"/>
                <wp:positionH relativeFrom="page">
                  <wp:posOffset>3895725</wp:posOffset>
                </wp:positionH>
                <wp:positionV relativeFrom="page">
                  <wp:posOffset>6283325</wp:posOffset>
                </wp:positionV>
                <wp:extent cx="1801495" cy="635"/>
                <wp:effectExtent l="0" t="0" r="0" b="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75pt;margin-top:494.7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2">
                <wp:simplePos x="0" y="0"/>
                <wp:positionH relativeFrom="page">
                  <wp:posOffset>3895725</wp:posOffset>
                </wp:positionH>
                <wp:positionV relativeFrom="page">
                  <wp:posOffset>6283325</wp:posOffset>
                </wp:positionV>
                <wp:extent cx="635" cy="1207135"/>
                <wp:effectExtent l="0" t="0" r="0" b="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75pt;margin-top:494.7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73">
                <wp:simplePos x="0" y="0"/>
                <wp:positionH relativeFrom="page">
                  <wp:posOffset>3895725</wp:posOffset>
                </wp:positionH>
                <wp:positionV relativeFrom="page">
                  <wp:posOffset>7490460</wp:posOffset>
                </wp:positionV>
                <wp:extent cx="1801495" cy="635"/>
                <wp:effectExtent l="0" t="0" r="0" b="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75pt;margin-top:589.8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4">
                <wp:simplePos x="0" y="0"/>
                <wp:positionH relativeFrom="page">
                  <wp:posOffset>5697220</wp:posOffset>
                </wp:positionH>
                <wp:positionV relativeFrom="page">
                  <wp:posOffset>6283325</wp:posOffset>
                </wp:positionV>
                <wp:extent cx="635" cy="1207135"/>
                <wp:effectExtent l="0" t="0" r="0" b="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8.6pt;margin-top:494.7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75">
                <wp:simplePos x="0" y="0"/>
                <wp:positionH relativeFrom="page">
                  <wp:posOffset>3898900</wp:posOffset>
                </wp:positionH>
                <wp:positionV relativeFrom="page">
                  <wp:posOffset>2891155</wp:posOffset>
                </wp:positionV>
                <wp:extent cx="1800860" cy="635"/>
                <wp:effectExtent l="0" t="0" r="0" b="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pt;margin-top:227.6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6">
                <wp:simplePos x="0" y="0"/>
                <wp:positionH relativeFrom="page">
                  <wp:posOffset>3898900</wp:posOffset>
                </wp:positionH>
                <wp:positionV relativeFrom="page">
                  <wp:posOffset>2891155</wp:posOffset>
                </wp:positionV>
                <wp:extent cx="635" cy="1207135"/>
                <wp:effectExtent l="0" t="0" r="0" b="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pt;margin-top:227.6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77">
                <wp:simplePos x="0" y="0"/>
                <wp:positionH relativeFrom="page">
                  <wp:posOffset>3898900</wp:posOffset>
                </wp:positionH>
                <wp:positionV relativeFrom="page">
                  <wp:posOffset>4098290</wp:posOffset>
                </wp:positionV>
                <wp:extent cx="1800860" cy="635"/>
                <wp:effectExtent l="0" t="0" r="0" b="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pt;margin-top:322.7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8">
                <wp:simplePos x="0" y="0"/>
                <wp:positionH relativeFrom="page">
                  <wp:posOffset>5699760</wp:posOffset>
                </wp:positionH>
                <wp:positionV relativeFrom="page">
                  <wp:posOffset>2891155</wp:posOffset>
                </wp:positionV>
                <wp:extent cx="635" cy="1207135"/>
                <wp:effectExtent l="0" t="0" r="0" b="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8.8pt;margin-top:227.6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1744345</wp:posOffset>
                </wp:positionH>
                <wp:positionV relativeFrom="page">
                  <wp:posOffset>2190115</wp:posOffset>
                </wp:positionV>
                <wp:extent cx="4218305" cy="6195060"/>
                <wp:effectExtent l="0" t="0" r="0" b="0"/>
                <wp:wrapSquare wrapText="largest"/>
                <wp:docPr id="456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305" cy="6195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2"/>
                              <w:shd w:fill="auto" w:val="clear"/>
                              <w:spacing w:lineRule="exact" w:line="170" w:before="0" w:after="0"/>
                              <w:ind w:left="2340" w:hanging="0"/>
                              <w:rPr/>
                            </w:pPr>
                            <w:r>
                              <w:rPr/>
                              <w:t>Тернопольская область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3010" w:right="20" w:firstLine="260"/>
                              <w:rPr/>
                            </w:pPr>
                            <w:r>
                              <w:rPr/>
                              <w:t>Область расположена в западной части</w:t>
                              <w:br/>
                              <w:t>страны, на Подолье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3010" w:right="20" w:firstLine="260"/>
                              <w:rPr/>
                            </w:pPr>
                            <w:r>
                              <w:rPr/>
                              <w:t>Область находится в пределах</w:t>
                            </w:r>
                            <w:r>
                              <w:rPr>
                                <w:rStyle w:val="WWArial8pt38"/>
                              </w:rPr>
                              <w:t xml:space="preserve"> Подоль-</w:t>
                              <w:br/>
                              <w:t>ской возвышенности,</w:t>
                            </w:r>
                            <w:r>
                              <w:rPr/>
                              <w:t xml:space="preserve"> расчлененной каньо-</w:t>
                              <w:br/>
                              <w:t>ноподобными долинами левых притоков</w:t>
                              <w:br/>
                              <w:t>Днестра, балками и оврагами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3010" w:right="20" w:firstLine="260"/>
                              <w:rPr/>
                            </w:pPr>
                            <w:r>
                              <w:rPr/>
                              <w:t>Из полезных ископаемых наиболь-</w:t>
                              <w:br/>
                              <w:t>шее значение имеют строительные</w:t>
                              <w:br/>
                              <w:t>материалы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3010" w:right="20" w:firstLine="260"/>
                              <w:jc w:val="left"/>
                              <w:rPr/>
                            </w:pPr>
                            <w:r>
                              <w:rPr>
                                <w:rStyle w:val="WWArial8pt38"/>
                              </w:rPr>
                              <w:t>Климат</w:t>
                            </w:r>
                            <w:r>
                              <w:rPr/>
                              <w:t xml:space="preserve"> умеренно континентальный</w:t>
                              <w:br/>
                              <w:t>с мягкой зимой и теплым влажным летом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20" w:right="20" w:hanging="0"/>
                              <w:jc w:val="left"/>
                              <w:rPr/>
                            </w:pPr>
                            <w:r>
                              <w:rPr/>
                              <w:t>Осадки — 520—800 мм в год, в основном в теплый период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20" w:firstLine="260"/>
                              <w:rPr/>
                            </w:pPr>
                            <w:r>
                              <w:rPr/>
                              <w:t>Главная</w:t>
                            </w:r>
                            <w:r>
                              <w:rPr>
                                <w:rStyle w:val="WWArial8pt38"/>
                              </w:rPr>
                              <w:t xml:space="preserve"> река</w:t>
                            </w:r>
                            <w:r>
                              <w:rPr/>
                              <w:t xml:space="preserve"> — Днестр с притоками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20" w:right="20" w:firstLine="260"/>
                              <w:rPr/>
                            </w:pPr>
                            <w:r>
                              <w:rPr/>
                              <w:t>Среди</w:t>
                            </w:r>
                            <w:r>
                              <w:rPr>
                                <w:rStyle w:val="WWArial8pt38"/>
                              </w:rPr>
                              <w:t xml:space="preserve"> почв</w:t>
                            </w:r>
                            <w:r>
                              <w:rPr/>
                              <w:t xml:space="preserve"> преобладают черноземы, светло-серые и серые лесные, тем-</w:t>
                              <w:br/>
                              <w:t>но-серые оподзоленные, типичные малогумусные. Около 64 % территории</w:t>
                              <w:br/>
                              <w:t>области распахано. Область лежит в основном в лесостепной зоне. Природная</w:t>
                              <w:br/>
                              <w:t>растительность занимает около 19 % территории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85"/>
                              <w:ind w:left="20" w:right="20" w:firstLine="260"/>
                              <w:rPr/>
                            </w:pPr>
                            <w:r>
                              <w:rPr/>
                              <w:t>В области много объектов природно-заповедного фонда, среди них — за-</w:t>
                              <w:br/>
                              <w:t>поведник Медоборы, всемирно известные карстовые пещеры в гипсах: Хрус-</w:t>
                              <w:br/>
                              <w:t>тальная, Вертеба, Озерная, Оптимистичная (последняя — самая длинная</w:t>
                              <w:br/>
                              <w:t>в мире карстовая пустота в гипсах).</w:t>
                            </w:r>
                          </w:p>
                          <w:p>
                            <w:pPr>
                              <w:pStyle w:val="132"/>
                              <w:shd w:fill="auto" w:val="clear"/>
                              <w:spacing w:lineRule="exact" w:line="170" w:before="0" w:after="0"/>
                              <w:ind w:left="2340" w:hanging="0"/>
                              <w:rPr/>
                            </w:pPr>
                            <w:r>
                              <w:rPr/>
                              <w:t>Харьковская область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3010" w:right="20" w:firstLine="260"/>
                              <w:rPr/>
                            </w:pPr>
                            <w:r>
                              <w:rPr/>
                              <w:t>Харьковская область расположена в</w:t>
                              <w:br/>
                              <w:t>северо-восточной части Украины. Пло-</w:t>
                              <w:br/>
                              <w:t>щадь 31,4 тыс. км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3010" w:right="20" w:firstLine="260"/>
                              <w:rPr/>
                            </w:pPr>
                            <w:r>
                              <w:rPr/>
                              <w:t>Большая часть территории располо-</w:t>
                              <w:br/>
                              <w:t>жена в пределах</w:t>
                            </w:r>
                            <w:r>
                              <w:rPr>
                                <w:rStyle w:val="WWArial8pt38"/>
                              </w:rPr>
                              <w:t xml:space="preserve"> Приднепровской низмен-</w:t>
                              <w:br/>
                              <w:t>ности.</w:t>
                            </w:r>
                            <w:r>
                              <w:rPr/>
                              <w:t xml:space="preserve"> На севере на территорию области</w:t>
                              <w:br/>
                              <w:t>заходят отроги Среднерусской возвышен-</w:t>
                              <w:br/>
                              <w:t>ности, а на юго-востоке — Донецкой воз-</w:t>
                              <w:br/>
                              <w:t>вышенности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3010" w:right="20" w:firstLine="260"/>
                              <w:jc w:val="left"/>
                              <w:rPr/>
                            </w:pPr>
                            <w:r>
                              <w:rPr/>
                              <w:t>В области богатые запасы</w:t>
                            </w:r>
                            <w:r>
                              <w:rPr>
                                <w:rStyle w:val="WWArial8pt38"/>
                              </w:rPr>
                              <w:t xml:space="preserve"> природного</w:t>
                              <w:br/>
                              <w:t>газа,</w:t>
                            </w:r>
                            <w:r>
                              <w:rPr/>
                              <w:t xml:space="preserve"> имеются месторождения нефти, ка-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20" w:right="20" w:hanging="0"/>
                              <w:jc w:val="left"/>
                              <w:rPr/>
                            </w:pPr>
                            <w:r>
                              <w:rPr/>
                              <w:t>менного и бурого угля, значительные запасы каменной соли, фосфоритов,</w:t>
                              <w:br/>
                              <w:t>охры, огнеупорных глин, песка, мела, источники минеральных вод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5060" w:leader="hyphen"/>
                              </w:tabs>
                              <w:spacing w:lineRule="exact" w:line="202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WWArial8pt38"/>
                              </w:rPr>
                              <w:t>Климат</w:t>
                            </w:r>
                            <w:r>
                              <w:rPr/>
                              <w:t xml:space="preserve"> области умеренно континентальный. Зима прохладная, лето жар-</w:t>
                              <w:br/>
                              <w:t>кое. Средняя температура января -6,6...-8,0 °С, июля</w:t>
                              <w:tab/>
                              <w:t>+ 19,5...21,5 °С. Го-</w:t>
                              <w:br/>
                              <w:t>довое количество осадков — 490—570 мм в год, выпадают преимущественно</w:t>
                              <w:br/>
                              <w:t>летом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WWArial8pt38"/>
                              </w:rPr>
                              <w:t>Реки</w:t>
                            </w:r>
                            <w:r>
                              <w:rPr/>
                              <w:t xml:space="preserve"> области относятся к бассейнам Дона и Днепра. Крупнейшая река</w:t>
                              <w:br/>
                              <w:t>области — Северский Донец. К бассейну Днепра относятся Самара и Орель.</w:t>
                              <w:br/>
                              <w:t>Построены несколько крупных водохранилищ. По территории области про-</w:t>
                              <w:br/>
                              <w:t>ходит канал Днепр — Донбасс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20" w:right="20" w:firstLine="260"/>
                              <w:rPr/>
                            </w:pPr>
                            <w:r>
                              <w:rPr/>
                              <w:t>На большей части территории преобладают</w:t>
                            </w:r>
                            <w:r>
                              <w:rPr>
                                <w:rStyle w:val="WWArial8pt38"/>
                              </w:rPr>
                              <w:t xml:space="preserve"> черноземные почвы;</w:t>
                            </w:r>
                            <w:r>
                              <w:rPr/>
                              <w:t xml:space="preserve"> типичные,</w:t>
                              <w:br/>
                              <w:t>обыкновенные, мало- и среднегумусные. Встречаются светло-серые и серые</w:t>
                              <w:br/>
                              <w:t>лесные грунты, дерново-подзолисты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15pt;height:487.8pt;mso-wrap-distance-left:0pt;mso-wrap-distance-right:0pt;mso-wrap-distance-top:0pt;mso-wrap-distance-bottom:0pt;margin-top:172.45pt;mso-position-vertical-relative:page;margin-left:137.35pt;mso-position-horizontal-relative:page">
                <v:fill opacity="0f"/>
                <v:textbox inset="0in,0in,0in,0in">
                  <w:txbxContent>
                    <w:p>
                      <w:pPr>
                        <w:pStyle w:val="132"/>
                        <w:shd w:fill="auto" w:val="clear"/>
                        <w:spacing w:lineRule="exact" w:line="170" w:before="0" w:after="0"/>
                        <w:ind w:left="2340" w:hanging="0"/>
                        <w:rPr/>
                      </w:pPr>
                      <w:r>
                        <w:rPr/>
                        <w:t>Тернопольская область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left="3010" w:right="20" w:firstLine="260"/>
                        <w:rPr/>
                      </w:pPr>
                      <w:r>
                        <w:rPr/>
                        <w:t>Область расположена в западной части</w:t>
                        <w:br/>
                        <w:t>страны, на Подолье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left="3010" w:right="20" w:firstLine="260"/>
                        <w:rPr/>
                      </w:pPr>
                      <w:r>
                        <w:rPr/>
                        <w:t>Область находится в пределах</w:t>
                      </w:r>
                      <w:r>
                        <w:rPr>
                          <w:rStyle w:val="WWArial8pt38"/>
                        </w:rPr>
                        <w:t xml:space="preserve"> Подоль-</w:t>
                        <w:br/>
                        <w:t>ской возвышенности,</w:t>
                      </w:r>
                      <w:r>
                        <w:rPr/>
                        <w:t xml:space="preserve"> расчлененной каньо-</w:t>
                        <w:br/>
                        <w:t>ноподобными долинами левых притоков</w:t>
                        <w:br/>
                        <w:t>Днестра, балками и оврагами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left="3010" w:right="20" w:firstLine="260"/>
                        <w:rPr/>
                      </w:pPr>
                      <w:r>
                        <w:rPr/>
                        <w:t>Из полезных ископаемых наиболь-</w:t>
                        <w:br/>
                        <w:t>шее значение имеют строительные</w:t>
                        <w:br/>
                        <w:t>материалы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left="3010" w:right="20" w:firstLine="260"/>
                        <w:jc w:val="left"/>
                        <w:rPr/>
                      </w:pPr>
                      <w:r>
                        <w:rPr>
                          <w:rStyle w:val="WWArial8pt38"/>
                        </w:rPr>
                        <w:t>Климат</w:t>
                      </w:r>
                      <w:r>
                        <w:rPr/>
                        <w:t xml:space="preserve"> умеренно континентальный</w:t>
                        <w:br/>
                        <w:t>с мягкой зимой и теплым влажным летом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left="20" w:right="20" w:hanging="0"/>
                        <w:jc w:val="left"/>
                        <w:rPr/>
                      </w:pPr>
                      <w:r>
                        <w:rPr/>
                        <w:t>Осадки — 520—800 мм в год, в основном в теплый период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left="20" w:firstLine="260"/>
                        <w:rPr/>
                      </w:pPr>
                      <w:r>
                        <w:rPr/>
                        <w:t>Главная</w:t>
                      </w:r>
                      <w:r>
                        <w:rPr>
                          <w:rStyle w:val="WWArial8pt38"/>
                        </w:rPr>
                        <w:t xml:space="preserve"> река</w:t>
                      </w:r>
                      <w:r>
                        <w:rPr/>
                        <w:t xml:space="preserve"> — Днестр с притоками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left="20" w:right="20" w:firstLine="260"/>
                        <w:rPr/>
                      </w:pPr>
                      <w:r>
                        <w:rPr/>
                        <w:t>Среди</w:t>
                      </w:r>
                      <w:r>
                        <w:rPr>
                          <w:rStyle w:val="WWArial8pt38"/>
                        </w:rPr>
                        <w:t xml:space="preserve"> почв</w:t>
                      </w:r>
                      <w:r>
                        <w:rPr/>
                        <w:t xml:space="preserve"> преобладают черноземы, светло-серые и серые лесные, тем-</w:t>
                        <w:br/>
                        <w:t>но-серые оподзоленные, типичные малогумусные. Около 64 % территории</w:t>
                        <w:br/>
                        <w:t>области распахано. Область лежит в основном в лесостепной зоне. Природная</w:t>
                        <w:br/>
                        <w:t>растительность занимает около 19 % территории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202" w:before="0" w:after="85"/>
                        <w:ind w:left="20" w:right="20" w:firstLine="260"/>
                        <w:rPr/>
                      </w:pPr>
                      <w:r>
                        <w:rPr/>
                        <w:t>В области много объектов природно-заповедного фонда, среди них — за-</w:t>
                        <w:br/>
                        <w:t>поведник Медоборы, всемирно известные карстовые пещеры в гипсах: Хрус-</w:t>
                        <w:br/>
                        <w:t>тальная, Вертеба, Озерная, Оптимистичная (последняя — самая длинная</w:t>
                        <w:br/>
                        <w:t>в мире карстовая пустота в гипсах).</w:t>
                      </w:r>
                    </w:p>
                    <w:p>
                      <w:pPr>
                        <w:pStyle w:val="132"/>
                        <w:shd w:fill="auto" w:val="clear"/>
                        <w:spacing w:lineRule="exact" w:line="170" w:before="0" w:after="0"/>
                        <w:ind w:left="2340" w:hanging="0"/>
                        <w:rPr/>
                      </w:pPr>
                      <w:r>
                        <w:rPr/>
                        <w:t>Харьковская область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left="3010" w:right="20" w:firstLine="260"/>
                        <w:rPr/>
                      </w:pPr>
                      <w:r>
                        <w:rPr/>
                        <w:t>Харьковская область расположена в</w:t>
                        <w:br/>
                        <w:t>северо-восточной части Украины. Пло-</w:t>
                        <w:br/>
                        <w:t>щадь 31,4 тыс. км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left="3010" w:right="20" w:firstLine="260"/>
                        <w:rPr/>
                      </w:pPr>
                      <w:r>
                        <w:rPr/>
                        <w:t>Большая часть территории располо-</w:t>
                        <w:br/>
                        <w:t>жена в пределах</w:t>
                      </w:r>
                      <w:r>
                        <w:rPr>
                          <w:rStyle w:val="WWArial8pt38"/>
                        </w:rPr>
                        <w:t xml:space="preserve"> Приднепровской низмен-</w:t>
                        <w:br/>
                        <w:t>ности.</w:t>
                      </w:r>
                      <w:r>
                        <w:rPr/>
                        <w:t xml:space="preserve"> На севере на территорию области</w:t>
                        <w:br/>
                        <w:t>заходят отроги Среднерусской возвышен-</w:t>
                        <w:br/>
                        <w:t>ности, а на юго-востоке — Донецкой воз-</w:t>
                        <w:br/>
                        <w:t>вышенности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left="3010" w:right="20" w:firstLine="260"/>
                        <w:jc w:val="left"/>
                        <w:rPr/>
                      </w:pPr>
                      <w:r>
                        <w:rPr/>
                        <w:t>В области богатые запасы</w:t>
                      </w:r>
                      <w:r>
                        <w:rPr>
                          <w:rStyle w:val="WWArial8pt38"/>
                        </w:rPr>
                        <w:t xml:space="preserve"> природного</w:t>
                        <w:br/>
                        <w:t>газа,</w:t>
                      </w:r>
                      <w:r>
                        <w:rPr/>
                        <w:t xml:space="preserve"> имеются месторождения нефти, ка-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left="20" w:right="20" w:hanging="0"/>
                        <w:jc w:val="left"/>
                        <w:rPr/>
                      </w:pPr>
                      <w:r>
                        <w:rPr/>
                        <w:t>менного и бурого угля, значительные запасы каменной соли, фосфоритов,</w:t>
                        <w:br/>
                        <w:t>охры, огнеупорных глин, песка, мела, источники минеральных вод.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5060" w:leader="hyphen"/>
                        </w:tabs>
                        <w:spacing w:lineRule="exact" w:line="202" w:before="0" w:after="0"/>
                        <w:ind w:left="20" w:right="20" w:firstLine="260"/>
                        <w:rPr/>
                      </w:pPr>
                      <w:r>
                        <w:rPr>
                          <w:rStyle w:val="WWArial8pt38"/>
                        </w:rPr>
                        <w:t>Климат</w:t>
                      </w:r>
                      <w:r>
                        <w:rPr/>
                        <w:t xml:space="preserve"> области умеренно континентальный. Зима прохладная, лето жар-</w:t>
                        <w:br/>
                        <w:t>кое. Средняя температура января -6,6...-8,0 °С, июля</w:t>
                        <w:tab/>
                        <w:t>+ 19,5...21,5 °С. Го-</w:t>
                        <w:br/>
                        <w:t>довое количество осадков — 490—570 мм в год, выпадают преимущественно</w:t>
                        <w:br/>
                        <w:t>летом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left="20" w:right="20" w:firstLine="260"/>
                        <w:rPr/>
                      </w:pPr>
                      <w:r>
                        <w:rPr>
                          <w:rStyle w:val="WWArial8pt38"/>
                        </w:rPr>
                        <w:t>Реки</w:t>
                      </w:r>
                      <w:r>
                        <w:rPr/>
                        <w:t xml:space="preserve"> области относятся к бассейнам Дона и Днепра. Крупнейшая река</w:t>
                        <w:br/>
                        <w:t>области — Северский Донец. К бассейну Днепра относятся Самара и Орель.</w:t>
                        <w:br/>
                        <w:t>Построены несколько крупных водохранилищ. По территории области про-</w:t>
                        <w:br/>
                        <w:t>ходит канал Днепр — Донбасс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left="20" w:right="20" w:firstLine="260"/>
                        <w:rPr/>
                      </w:pPr>
                      <w:r>
                        <w:rPr/>
                        <w:t>На большей части территории преобладают</w:t>
                      </w:r>
                      <w:r>
                        <w:rPr>
                          <w:rStyle w:val="WWArial8pt38"/>
                        </w:rPr>
                        <w:t xml:space="preserve"> черноземные почвы;</w:t>
                      </w:r>
                      <w:r>
                        <w:rPr/>
                        <w:t xml:space="preserve"> типичные,</w:t>
                        <w:br/>
                        <w:t>обыкновенные, мало- и среднегумусные. Встречаются светло-серые и серые</w:t>
                        <w:br/>
                        <w:t>лесные грунты, дерново-подзолисты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1753235</wp:posOffset>
                </wp:positionH>
                <wp:positionV relativeFrom="page">
                  <wp:posOffset>2404110</wp:posOffset>
                </wp:positionV>
                <wp:extent cx="6136640" cy="1291590"/>
                <wp:effectExtent l="0" t="0" r="0" b="0"/>
                <wp:wrapSquare wrapText="largest"/>
                <wp:docPr id="457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6640" cy="129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media/image46.jpe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800225" cy="1247140"/>
                                  <wp:effectExtent l="0" t="0" r="0" b="0"/>
                                  <wp:docPr id="458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8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20" t="-29" r="-20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0225" cy="1247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2pt;height:101.7pt;mso-wrap-distance-left:0pt;mso-wrap-distance-right:0pt;mso-wrap-distance-top:0pt;mso-wrap-distance-bottom:0pt;margin-top:189.3pt;mso-position-vertical-relative:page;margin-left:13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media/image46.jpeg" \* MERGEFORMAT </w:t>
                      </w:r>
                      <w:r>
                        <w:rPr/>
                        <w:drawing>
                          <wp:inline distT="0" distB="0" distL="0" distR="0">
                            <wp:extent cx="1800225" cy="1247140"/>
                            <wp:effectExtent l="0" t="0" r="0" b="0"/>
                            <wp:docPr id="459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9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1"/>
                                    <a:srcRect l="-20" t="-29" r="-20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0225" cy="1247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1753235</wp:posOffset>
                </wp:positionH>
                <wp:positionV relativeFrom="page">
                  <wp:posOffset>5369560</wp:posOffset>
                </wp:positionV>
                <wp:extent cx="6136640" cy="1272540"/>
                <wp:effectExtent l="0" t="0" r="0" b="0"/>
                <wp:wrapSquare wrapText="largest"/>
                <wp:docPr id="460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6640" cy="1272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media/image47.jpe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800225" cy="1228090"/>
                                  <wp:effectExtent l="0" t="0" r="0" b="0"/>
                                  <wp:docPr id="461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1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20" t="-29" r="-20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0225" cy="1228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2pt;height:100.2pt;mso-wrap-distance-left:0pt;mso-wrap-distance-right:0pt;mso-wrap-distance-top:0pt;mso-wrap-distance-bottom:0pt;margin-top:422.8pt;mso-position-vertical-relative:page;margin-left:13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media/image47.jpeg" \* MERGEFORMAT </w:t>
                      </w:r>
                      <w:r>
                        <w:rPr/>
                        <w:drawing>
                          <wp:inline distT="0" distB="0" distL="0" distR="0">
                            <wp:extent cx="1800225" cy="1228090"/>
                            <wp:effectExtent l="0" t="0" r="0" b="0"/>
                            <wp:docPr id="462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2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3"/>
                                    <a:srcRect l="-20" t="-29" r="-20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0225" cy="1228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3783330</wp:posOffset>
                </wp:positionH>
                <wp:positionV relativeFrom="page">
                  <wp:posOffset>8539480</wp:posOffset>
                </wp:positionV>
                <wp:extent cx="103505" cy="88900"/>
                <wp:effectExtent l="0" t="0" r="0" b="0"/>
                <wp:wrapSquare wrapText="largest"/>
                <wp:docPr id="463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rStyle w:val="WWArial75pt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15pt;height:7pt;mso-wrap-distance-left:0pt;mso-wrap-distance-right:0pt;mso-wrap-distance-top:0pt;mso-wrap-distance-bottom:0pt;margin-top:672.4pt;mso-position-vertical-relative:page;margin-left:297.9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both"/>
                        <w:rPr/>
                      </w:pPr>
                      <w:r>
                        <w:rPr>
                          <w:rStyle w:val="WWArial75pt"/>
                        </w:rPr>
                        <w:t>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0" distR="0" simplePos="0" locked="0" layoutInCell="0" allowOverlap="1" relativeHeight="779">
                <wp:simplePos x="0" y="0"/>
                <wp:positionH relativeFrom="page">
                  <wp:posOffset>1752600</wp:posOffset>
                </wp:positionH>
                <wp:positionV relativeFrom="page">
                  <wp:posOffset>3253740</wp:posOffset>
                </wp:positionV>
                <wp:extent cx="1798320" cy="635"/>
                <wp:effectExtent l="0" t="0" r="0" b="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pt;margin-top:256.2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0">
                <wp:simplePos x="0" y="0"/>
                <wp:positionH relativeFrom="page">
                  <wp:posOffset>1752600</wp:posOffset>
                </wp:positionH>
                <wp:positionV relativeFrom="page">
                  <wp:posOffset>3253740</wp:posOffset>
                </wp:positionV>
                <wp:extent cx="635" cy="1210310"/>
                <wp:effectExtent l="0" t="0" r="0" b="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pt;margin-top:256.2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81">
                <wp:simplePos x="0" y="0"/>
                <wp:positionH relativeFrom="page">
                  <wp:posOffset>1752600</wp:posOffset>
                </wp:positionH>
                <wp:positionV relativeFrom="page">
                  <wp:posOffset>4464050</wp:posOffset>
                </wp:positionV>
                <wp:extent cx="1798320" cy="635"/>
                <wp:effectExtent l="0" t="0" r="0" b="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pt;margin-top:351.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2">
                <wp:simplePos x="0" y="0"/>
                <wp:positionH relativeFrom="page">
                  <wp:posOffset>3550920</wp:posOffset>
                </wp:positionH>
                <wp:positionV relativeFrom="page">
                  <wp:posOffset>3253740</wp:posOffset>
                </wp:positionV>
                <wp:extent cx="635" cy="1210310"/>
                <wp:effectExtent l="0" t="0" r="0" b="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6pt;margin-top:256.2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83">
                <wp:simplePos x="0" y="0"/>
                <wp:positionH relativeFrom="page">
                  <wp:posOffset>1755775</wp:posOffset>
                </wp:positionH>
                <wp:positionV relativeFrom="page">
                  <wp:posOffset>6545580</wp:posOffset>
                </wp:positionV>
                <wp:extent cx="1798320" cy="635"/>
                <wp:effectExtent l="0" t="0" r="0" b="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25pt;margin-top:515.4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4">
                <wp:simplePos x="0" y="0"/>
                <wp:positionH relativeFrom="page">
                  <wp:posOffset>1755775</wp:posOffset>
                </wp:positionH>
                <wp:positionV relativeFrom="page">
                  <wp:posOffset>6545580</wp:posOffset>
                </wp:positionV>
                <wp:extent cx="635" cy="1207135"/>
                <wp:effectExtent l="0" t="0" r="0" b="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25pt;margin-top:515.4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85">
                <wp:simplePos x="0" y="0"/>
                <wp:positionH relativeFrom="page">
                  <wp:posOffset>1755775</wp:posOffset>
                </wp:positionH>
                <wp:positionV relativeFrom="page">
                  <wp:posOffset>7752715</wp:posOffset>
                </wp:positionV>
                <wp:extent cx="1798320" cy="635"/>
                <wp:effectExtent l="0" t="0" r="0" b="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25pt;margin-top:610.4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6">
                <wp:simplePos x="0" y="0"/>
                <wp:positionH relativeFrom="page">
                  <wp:posOffset>3554095</wp:posOffset>
                </wp:positionH>
                <wp:positionV relativeFrom="page">
                  <wp:posOffset>6545580</wp:posOffset>
                </wp:positionV>
                <wp:extent cx="635" cy="1207135"/>
                <wp:effectExtent l="0" t="0" r="0" b="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85pt;margin-top:515.4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1494155</wp:posOffset>
                </wp:positionH>
                <wp:positionV relativeFrom="page">
                  <wp:posOffset>2185670</wp:posOffset>
                </wp:positionV>
                <wp:extent cx="4215130" cy="6195695"/>
                <wp:effectExtent l="0" t="0" r="0" b="0"/>
                <wp:wrapSquare wrapText="largest"/>
                <wp:docPr id="472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619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82"/>
                              <w:ind w:right="40" w:firstLine="260"/>
                              <w:rPr/>
                            </w:pPr>
                            <w:r>
                              <w:rPr/>
                              <w:t xml:space="preserve">Большая часть территории простирается в лесостепной зоне, юг </w:t>
                            </w:r>
                            <w:r>
                              <w:rPr>
                                <w:lang w:val="ru-RU"/>
                              </w:rPr>
                              <w:t xml:space="preserve">— </w:t>
                            </w:r>
                            <w:r>
                              <w:rPr/>
                              <w:t>в степ-</w:t>
                              <w:br/>
                              <w:t>ной. 11,5 % территории занимают леса. В области расположены объекты</w:t>
                              <w:br/>
                              <w:t>природно-заповедного фонда.</w:t>
                            </w:r>
                          </w:p>
                          <w:p>
                            <w:pPr>
                              <w:pStyle w:val="132"/>
                              <w:shd w:fill="auto" w:val="clear"/>
                              <w:spacing w:lineRule="exact" w:line="170" w:before="0" w:after="0"/>
                              <w:ind w:left="2400" w:hanging="0"/>
                              <w:rPr/>
                            </w:pPr>
                            <w:r>
                              <w:rPr/>
                              <w:t>Херсонская область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3010" w:hanging="0"/>
                              <w:rPr/>
                            </w:pPr>
                            <w:r>
                              <w:rPr/>
                              <w:t>Область расположена в бассейне ниж-</w:t>
                              <w:br/>
                              <w:t>него течения Днепра. На юге омывается</w:t>
                              <w:br/>
                              <w:t>водами Черного и Азовского морей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3010" w:hanging="0"/>
                              <w:rPr/>
                            </w:pPr>
                            <w:r>
                              <w:rPr/>
                              <w:t>Область занимает часть</w:t>
                            </w:r>
                            <w:r>
                              <w:rPr>
                                <w:rStyle w:val="WWArial8pt39"/>
                              </w:rPr>
                              <w:t xml:space="preserve"> Причерномор-</w:t>
                              <w:br/>
                              <w:t>ской</w:t>
                            </w:r>
                            <w:r>
                              <w:rPr>
                                <w:rStyle w:val="WWArial8pt39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WWArial8pt39"/>
                              </w:rPr>
                              <w:t>низменности.</w:t>
                            </w:r>
                            <w:r>
                              <w:rPr/>
                              <w:t xml:space="preserve"> Поверхность области</w:t>
                              <w:br/>
                              <w:t>равнинная, постепенно снижается с севе-</w:t>
                              <w:br/>
                              <w:t>ра на юг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3010" w:hanging="0"/>
                              <w:rPr/>
                            </w:pPr>
                            <w:r>
                              <w:rPr/>
                              <w:t>Из</w:t>
                            </w:r>
                            <w:r>
                              <w:rPr>
                                <w:rStyle w:val="WWArial8pt39"/>
                              </w:rPr>
                              <w:t xml:space="preserve"> полезных ископаемых</w:t>
                            </w:r>
                            <w:r>
                              <w:rPr/>
                              <w:t xml:space="preserve"> наиболее рас-</w:t>
                              <w:br/>
                              <w:t>пространены строительные материалы,</w:t>
                              <w:br/>
                              <w:t>соли Сиваша и прибрежных озер. Встре-</w:t>
                              <w:br/>
                              <w:t>чаются торф, газ, бокситы, а также ле-</w:t>
                              <w:br/>
                              <w:t>чебные грязи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40" w:firstLine="260"/>
                              <w:rPr/>
                            </w:pPr>
                            <w:r>
                              <w:rPr>
                                <w:rStyle w:val="WWArial8pt39"/>
                              </w:rPr>
                              <w:t>Климат</w:t>
                            </w:r>
                            <w:r>
                              <w:rPr/>
                              <w:t xml:space="preserve"> области умеренно континентальный. Зима мягкая, малоснежная,</w:t>
                              <w:br/>
                              <w:t>часто бывают оттепели. Осадки — 300—410 мм в год, преимущественно</w:t>
                              <w:br/>
                              <w:t>летом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40" w:firstLine="260"/>
                              <w:rPr/>
                            </w:pPr>
                            <w:r>
                              <w:rPr/>
                              <w:t>Главная</w:t>
                            </w:r>
                            <w:r>
                              <w:rPr>
                                <w:rStyle w:val="WWArial8pt39"/>
                              </w:rPr>
                              <w:t xml:space="preserve"> река</w:t>
                            </w:r>
                            <w:r>
                              <w:rPr/>
                              <w:t xml:space="preserve"> — Днепр, которая течет по территории области на протя-</w:t>
                              <w:br/>
                              <w:t>жении 200 км. Близ устья Днепр делится на рукава и образует Днепровские</w:t>
                              <w:br/>
                              <w:t>плавни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40" w:firstLine="260"/>
                              <w:rPr/>
                            </w:pPr>
                            <w:r>
                              <w:rPr/>
                              <w:t>Из</w:t>
                            </w:r>
                            <w:r>
                              <w:rPr>
                                <w:rStyle w:val="WWArial8pt39"/>
                              </w:rPr>
                              <w:t xml:space="preserve"> почв</w:t>
                            </w:r>
                            <w:r>
                              <w:rPr/>
                              <w:t xml:space="preserve"> на севере преобладают южные малогумусные черноземы, на юге их</w:t>
                              <w:br/>
                              <w:t>сменяют южные солонцеватые и каштановые солонцеватые. На Левобережье</w:t>
                              <w:br/>
                              <w:t>Днепра полосой до 140 км протянулись Олешковские пески. Здесь преобла-</w:t>
                              <w:br/>
                              <w:t>дают дерново-песчаные и глинисто-песчаные почвы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82"/>
                              <w:ind w:right="40" w:firstLine="260"/>
                              <w:rPr/>
                            </w:pPr>
                            <w:r>
                              <w:rPr/>
                              <w:t>Область расположена в степной зоне. Степи почти полностью распаханы.</w:t>
                              <w:br/>
                              <w:t>Целина сохранилась лишь в заповедниках: биосферных Черноморском и Ас-</w:t>
                              <w:br/>
                              <w:t>кания-Нова, в Азово-Сивашском природном национальном парке.</w:t>
                            </w:r>
                          </w:p>
                          <w:p>
                            <w:pPr>
                              <w:pStyle w:val="132"/>
                              <w:shd w:fill="auto" w:val="clear"/>
                              <w:spacing w:lineRule="exact" w:line="170" w:before="0" w:after="0"/>
                              <w:ind w:left="2400" w:hanging="0"/>
                              <w:rPr/>
                            </w:pPr>
                            <w:r>
                              <w:rPr/>
                              <w:t>Хмельницкая область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3005" w:hanging="0"/>
                              <w:rPr/>
                            </w:pPr>
                            <w:r>
                              <w:rPr/>
                              <w:t>Область расположена на Подолье</w:t>
                              <w:br/>
                              <w:t>и в южной части Волыни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3005" w:hanging="0"/>
                              <w:rPr/>
                            </w:pPr>
                            <w:r>
                              <w:rPr/>
                              <w:t>Поверхность области —</w:t>
                            </w:r>
                            <w:r>
                              <w:rPr>
                                <w:rStyle w:val="WWArial8pt39"/>
                              </w:rPr>
                              <w:t xml:space="preserve"> волнистая</w:t>
                              <w:br/>
                              <w:t>равнина.</w:t>
                            </w:r>
                            <w:r>
                              <w:rPr/>
                              <w:t xml:space="preserve"> Крайний север — Полесская</w:t>
                              <w:br/>
                              <w:t>низменность, в центре — отроги Прид-</w:t>
                              <w:br/>
                              <w:t>непровской возвышенности, на северо-</w:t>
                              <w:br/>
                              <w:t>западе на территорию области заходит</w:t>
                              <w:br/>
                              <w:t>Волынская возвышенность, на юге — По-</w:t>
                              <w:br/>
                              <w:t>дольская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40" w:hanging="0"/>
                              <w:jc w:val="left"/>
                              <w:rPr/>
                            </w:pPr>
                            <w:r>
                              <w:rPr/>
                              <w:t>Из</w:t>
                            </w:r>
                            <w:r>
                              <w:rPr>
                                <w:rStyle w:val="WWArial8pt39"/>
                              </w:rPr>
                              <w:t xml:space="preserve"> полезных ископаемых</w:t>
                            </w:r>
                            <w:r>
                              <w:rPr/>
                              <w:t xml:space="preserve"> преобладают</w:t>
                              <w:br/>
                              <w:t>нерудные. Имеются залежи торфа, горю-</w:t>
                              <w:br/>
                              <w:t>чих сланцев, фосфоритов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40" w:firstLine="260"/>
                              <w:rPr/>
                            </w:pPr>
                            <w:r>
                              <w:rPr>
                                <w:rStyle w:val="WWArial8pt39"/>
                              </w:rPr>
                              <w:t>Климат</w:t>
                            </w:r>
                            <w:r>
                              <w:rPr/>
                              <w:t xml:space="preserve"> области умеренно континентальный. Зима мягкая, лето теплое.</w:t>
                              <w:br/>
                              <w:t>Осадки — от 640 мм в год на северо-западе до 550 мм на юго-востоке, выпада-</w:t>
                              <w:br/>
                              <w:t>ют преимущественно в теплый период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40" w:firstLine="260"/>
                              <w:rPr/>
                            </w:pPr>
                            <w:r>
                              <w:rPr>
                                <w:rStyle w:val="WWArial8pt39"/>
                              </w:rPr>
                              <w:t>Реки</w:t>
                            </w:r>
                            <w:r>
                              <w:rPr/>
                              <w:t xml:space="preserve"> относятся к бассейнам Днепра, Южного Буга и Днестра. Реки текут в</w:t>
                              <w:br/>
                              <w:t>каньоноподобных долинах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9pt;height:487.85pt;mso-wrap-distance-left:0pt;mso-wrap-distance-right:0pt;mso-wrap-distance-top:0pt;mso-wrap-distance-bottom:0pt;margin-top:172.1pt;mso-position-vertical-relative:page;margin-left:117.65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197" w:before="0" w:after="82"/>
                        <w:ind w:right="40" w:firstLine="260"/>
                        <w:rPr/>
                      </w:pPr>
                      <w:r>
                        <w:rPr/>
                        <w:t xml:space="preserve">Большая часть территории простирается в лесостепной зоне, юг </w:t>
                      </w:r>
                      <w:r>
                        <w:rPr>
                          <w:lang w:val="ru-RU"/>
                        </w:rPr>
                        <w:t xml:space="preserve">— </w:t>
                      </w:r>
                      <w:r>
                        <w:rPr/>
                        <w:t>в степ-</w:t>
                        <w:br/>
                        <w:t>ной. 11,5 % территории занимают леса. В области расположены объекты</w:t>
                        <w:br/>
                        <w:t>природно-заповедного фонда.</w:t>
                      </w:r>
                    </w:p>
                    <w:p>
                      <w:pPr>
                        <w:pStyle w:val="132"/>
                        <w:shd w:fill="auto" w:val="clear"/>
                        <w:spacing w:lineRule="exact" w:line="170" w:before="0" w:after="0"/>
                        <w:ind w:left="2400" w:hanging="0"/>
                        <w:rPr/>
                      </w:pPr>
                      <w:r>
                        <w:rPr/>
                        <w:t>Херсонская область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3010" w:hanging="0"/>
                        <w:rPr/>
                      </w:pPr>
                      <w:r>
                        <w:rPr/>
                        <w:t>Область расположена в бассейне ниж-</w:t>
                        <w:br/>
                        <w:t>него течения Днепра. На юге омывается</w:t>
                        <w:br/>
                        <w:t>водами Черного и Азовского морей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3010" w:hanging="0"/>
                        <w:rPr/>
                      </w:pPr>
                      <w:r>
                        <w:rPr/>
                        <w:t>Область занимает часть</w:t>
                      </w:r>
                      <w:r>
                        <w:rPr>
                          <w:rStyle w:val="WWArial8pt39"/>
                        </w:rPr>
                        <w:t xml:space="preserve"> Причерномор-</w:t>
                        <w:br/>
                        <w:t>ской</w:t>
                      </w:r>
                      <w:r>
                        <w:rPr>
                          <w:rStyle w:val="WWArial8pt39"/>
                          <w:lang w:val="en-US"/>
                        </w:rPr>
                        <w:t xml:space="preserve"> </w:t>
                      </w:r>
                      <w:r>
                        <w:rPr>
                          <w:rStyle w:val="WWArial8pt39"/>
                        </w:rPr>
                        <w:t>низменности.</w:t>
                      </w:r>
                      <w:r>
                        <w:rPr/>
                        <w:t xml:space="preserve"> Поверхность области</w:t>
                        <w:br/>
                        <w:t>равнинная, постепенно снижается с севе-</w:t>
                        <w:br/>
                        <w:t>ра на юг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3010" w:hanging="0"/>
                        <w:rPr/>
                      </w:pPr>
                      <w:r>
                        <w:rPr/>
                        <w:t>Из</w:t>
                      </w:r>
                      <w:r>
                        <w:rPr>
                          <w:rStyle w:val="WWArial8pt39"/>
                        </w:rPr>
                        <w:t xml:space="preserve"> полезных ископаемых</w:t>
                      </w:r>
                      <w:r>
                        <w:rPr/>
                        <w:t xml:space="preserve"> наиболее рас-</w:t>
                        <w:br/>
                        <w:t>пространены строительные материалы,</w:t>
                        <w:br/>
                        <w:t>соли Сиваша и прибрежных озер. Встре-</w:t>
                        <w:br/>
                        <w:t>чаются торф, газ, бокситы, а также ле-</w:t>
                        <w:br/>
                        <w:t>чебные грязи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40" w:firstLine="260"/>
                        <w:rPr/>
                      </w:pPr>
                      <w:r>
                        <w:rPr>
                          <w:rStyle w:val="WWArial8pt39"/>
                        </w:rPr>
                        <w:t>Климат</w:t>
                      </w:r>
                      <w:r>
                        <w:rPr/>
                        <w:t xml:space="preserve"> области умеренно континентальный. Зима мягкая, малоснежная,</w:t>
                        <w:br/>
                        <w:t>часто бывают оттепели. Осадки — 300—410 мм в год, преимущественно</w:t>
                        <w:br/>
                        <w:t>летом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40" w:firstLine="260"/>
                        <w:rPr/>
                      </w:pPr>
                      <w:r>
                        <w:rPr/>
                        <w:t>Главная</w:t>
                      </w:r>
                      <w:r>
                        <w:rPr>
                          <w:rStyle w:val="WWArial8pt39"/>
                        </w:rPr>
                        <w:t xml:space="preserve"> река</w:t>
                      </w:r>
                      <w:r>
                        <w:rPr/>
                        <w:t xml:space="preserve"> — Днепр, которая течет по территории области на протя-</w:t>
                        <w:br/>
                        <w:t>жении 200 км. Близ устья Днепр делится на рукава и образует Днепровские</w:t>
                        <w:br/>
                        <w:t>плавни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40" w:firstLine="260"/>
                        <w:rPr/>
                      </w:pPr>
                      <w:r>
                        <w:rPr/>
                        <w:t>Из</w:t>
                      </w:r>
                      <w:r>
                        <w:rPr>
                          <w:rStyle w:val="WWArial8pt39"/>
                        </w:rPr>
                        <w:t xml:space="preserve"> почв</w:t>
                      </w:r>
                      <w:r>
                        <w:rPr/>
                        <w:t xml:space="preserve"> на севере преобладают южные малогумусные черноземы, на юге их</w:t>
                        <w:br/>
                        <w:t>сменяют южные солонцеватые и каштановые солонцеватые. На Левобережье</w:t>
                        <w:br/>
                        <w:t>Днепра полосой до 140 км протянулись Олешковские пески. Здесь преобла-</w:t>
                        <w:br/>
                        <w:t>дают дерново-песчаные и глинисто-песчаные почвы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82"/>
                        <w:ind w:right="40" w:firstLine="260"/>
                        <w:rPr/>
                      </w:pPr>
                      <w:r>
                        <w:rPr/>
                        <w:t>Область расположена в степной зоне. Степи почти полностью распаханы.</w:t>
                        <w:br/>
                        <w:t>Целина сохранилась лишь в заповедниках: биосферных Черноморском и Ас-</w:t>
                        <w:br/>
                        <w:t>кания-Нова, в Азово-Сивашском природном национальном парке.</w:t>
                      </w:r>
                    </w:p>
                    <w:p>
                      <w:pPr>
                        <w:pStyle w:val="132"/>
                        <w:shd w:fill="auto" w:val="clear"/>
                        <w:spacing w:lineRule="exact" w:line="170" w:before="0" w:after="0"/>
                        <w:ind w:left="2400" w:hanging="0"/>
                        <w:rPr/>
                      </w:pPr>
                      <w:r>
                        <w:rPr/>
                        <w:t>Хмельницкая область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3005" w:hanging="0"/>
                        <w:rPr/>
                      </w:pPr>
                      <w:r>
                        <w:rPr/>
                        <w:t>Область расположена на Подолье</w:t>
                        <w:br/>
                        <w:t>и в южной части Волыни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3005" w:hanging="0"/>
                        <w:rPr/>
                      </w:pPr>
                      <w:r>
                        <w:rPr/>
                        <w:t>Поверхность области —</w:t>
                      </w:r>
                      <w:r>
                        <w:rPr>
                          <w:rStyle w:val="WWArial8pt39"/>
                        </w:rPr>
                        <w:t xml:space="preserve"> волнистая</w:t>
                        <w:br/>
                        <w:t>равнина.</w:t>
                      </w:r>
                      <w:r>
                        <w:rPr/>
                        <w:t xml:space="preserve"> Крайний север — Полесская</w:t>
                        <w:br/>
                        <w:t>низменность, в центре — отроги Прид-</w:t>
                        <w:br/>
                        <w:t>непровской возвышенности, на северо-</w:t>
                        <w:br/>
                        <w:t>западе на территорию области заходит</w:t>
                        <w:br/>
                        <w:t>Волынская возвышенность, на юге — По-</w:t>
                        <w:br/>
                        <w:t>дольская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40" w:hanging="0"/>
                        <w:jc w:val="left"/>
                        <w:rPr/>
                      </w:pPr>
                      <w:r>
                        <w:rPr/>
                        <w:t>Из</w:t>
                      </w:r>
                      <w:r>
                        <w:rPr>
                          <w:rStyle w:val="WWArial8pt39"/>
                        </w:rPr>
                        <w:t xml:space="preserve"> полезных ископаемых</w:t>
                      </w:r>
                      <w:r>
                        <w:rPr/>
                        <w:t xml:space="preserve"> преобладают</w:t>
                        <w:br/>
                        <w:t>нерудные. Имеются залежи торфа, горю-</w:t>
                        <w:br/>
                        <w:t>чих сланцев, фосфоритов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40" w:firstLine="260"/>
                        <w:rPr/>
                      </w:pPr>
                      <w:r>
                        <w:rPr>
                          <w:rStyle w:val="WWArial8pt39"/>
                        </w:rPr>
                        <w:t>Климат</w:t>
                      </w:r>
                      <w:r>
                        <w:rPr/>
                        <w:t xml:space="preserve"> области умеренно континентальный. Зима мягкая, лето теплое.</w:t>
                        <w:br/>
                        <w:t>Осадки — от 640 мм в год на северо-западе до 550 мм на юго-востоке, выпада-</w:t>
                        <w:br/>
                        <w:t>ют преимущественно в теплый период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40" w:firstLine="260"/>
                        <w:rPr/>
                      </w:pPr>
                      <w:r>
                        <w:rPr>
                          <w:rStyle w:val="WWArial8pt39"/>
                        </w:rPr>
                        <w:t>Реки</w:t>
                      </w:r>
                      <w:r>
                        <w:rPr/>
                        <w:t xml:space="preserve"> относятся к бассейнам Днепра, Южного Буга и Днестра. Реки текут в</w:t>
                        <w:br/>
                        <w:t>каньоноподобных долинах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3896360</wp:posOffset>
                </wp:positionH>
                <wp:positionV relativeFrom="page">
                  <wp:posOffset>2888615</wp:posOffset>
                </wp:positionV>
                <wp:extent cx="6136640" cy="1273175"/>
                <wp:effectExtent l="0" t="0" r="0" b="0"/>
                <wp:wrapSquare wrapText="largest"/>
                <wp:docPr id="473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6640" cy="1273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media/image48.jpe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800225" cy="1228725"/>
                                  <wp:effectExtent l="0" t="0" r="0" b="0"/>
                                  <wp:docPr id="474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4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20" t="-29" r="-20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0225" cy="1228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2pt;height:100.25pt;mso-wrap-distance-left:0pt;mso-wrap-distance-right:0pt;mso-wrap-distance-top:0pt;mso-wrap-distance-bottom:0pt;margin-top:227.45pt;mso-position-vertical-relative:page;margin-left:30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media/image48.jpeg" \* MERGEFORMAT </w:t>
                      </w:r>
                      <w:r>
                        <w:rPr/>
                        <w:drawing>
                          <wp:inline distT="0" distB="0" distL="0" distR="0">
                            <wp:extent cx="1800225" cy="1228725"/>
                            <wp:effectExtent l="0" t="0" r="0" b="0"/>
                            <wp:docPr id="475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5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5"/>
                                    <a:srcRect l="-20" t="-29" r="-20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0225" cy="1228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3893185</wp:posOffset>
                </wp:positionH>
                <wp:positionV relativeFrom="page">
                  <wp:posOffset>6281420</wp:posOffset>
                </wp:positionV>
                <wp:extent cx="6136640" cy="1272540"/>
                <wp:effectExtent l="0" t="0" r="0" b="0"/>
                <wp:wrapSquare wrapText="largest"/>
                <wp:docPr id="476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6640" cy="1272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media/image49.jpe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800225" cy="1228090"/>
                                  <wp:effectExtent l="0" t="0" r="0" b="0"/>
                                  <wp:docPr id="477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7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20" t="-29" r="-20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0225" cy="1228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2pt;height:100.2pt;mso-wrap-distance-left:0pt;mso-wrap-distance-right:0pt;mso-wrap-distance-top:0pt;mso-wrap-distance-bottom:0pt;margin-top:494.6pt;mso-position-vertical-relative:page;margin-left:30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media/image49.jpeg" \* MERGEFORMAT </w:t>
                      </w:r>
                      <w:r>
                        <w:rPr/>
                        <w:drawing>
                          <wp:inline distT="0" distB="0" distL="0" distR="0">
                            <wp:extent cx="1800225" cy="1228090"/>
                            <wp:effectExtent l="0" t="0" r="0" b="0"/>
                            <wp:docPr id="478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8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7"/>
                                    <a:srcRect l="-20" t="-29" r="-20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0225" cy="1228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3530600</wp:posOffset>
                </wp:positionH>
                <wp:positionV relativeFrom="page">
                  <wp:posOffset>8539480</wp:posOffset>
                </wp:positionV>
                <wp:extent cx="103505" cy="88900"/>
                <wp:effectExtent l="0" t="0" r="0" b="0"/>
                <wp:wrapSquare wrapText="largest"/>
                <wp:docPr id="479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rStyle w:val="WWArial75pt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15pt;height:7pt;mso-wrap-distance-left:0pt;mso-wrap-distance-right:0pt;mso-wrap-distance-top:0pt;mso-wrap-distance-bottom:0pt;margin-top:672.4pt;mso-position-vertical-relative:page;margin-left:278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both"/>
                        <w:rPr/>
                      </w:pPr>
                      <w:r>
                        <w:rPr>
                          <w:rStyle w:val="WWArial75pt"/>
                        </w:rPr>
                        <w:t>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0" distR="0" simplePos="0" locked="0" layoutInCell="0" allowOverlap="1" relativeHeight="787">
                <wp:simplePos x="0" y="0"/>
                <wp:positionH relativeFrom="page">
                  <wp:posOffset>3898900</wp:posOffset>
                </wp:positionH>
                <wp:positionV relativeFrom="page">
                  <wp:posOffset>3485515</wp:posOffset>
                </wp:positionV>
                <wp:extent cx="1800860" cy="635"/>
                <wp:effectExtent l="0" t="0" r="0" b="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pt;margin-top:274.4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8">
                <wp:simplePos x="0" y="0"/>
                <wp:positionH relativeFrom="page">
                  <wp:posOffset>3898900</wp:posOffset>
                </wp:positionH>
                <wp:positionV relativeFrom="page">
                  <wp:posOffset>3485515</wp:posOffset>
                </wp:positionV>
                <wp:extent cx="635" cy="1207135"/>
                <wp:effectExtent l="0" t="0" r="0" b="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pt;margin-top:274.4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89">
                <wp:simplePos x="0" y="0"/>
                <wp:positionH relativeFrom="page">
                  <wp:posOffset>3898900</wp:posOffset>
                </wp:positionH>
                <wp:positionV relativeFrom="page">
                  <wp:posOffset>4692650</wp:posOffset>
                </wp:positionV>
                <wp:extent cx="1800860" cy="635"/>
                <wp:effectExtent l="0" t="0" r="0" b="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pt;margin-top:369.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0">
                <wp:simplePos x="0" y="0"/>
                <wp:positionH relativeFrom="page">
                  <wp:posOffset>5699760</wp:posOffset>
                </wp:positionH>
                <wp:positionV relativeFrom="page">
                  <wp:posOffset>3485515</wp:posOffset>
                </wp:positionV>
                <wp:extent cx="635" cy="1207135"/>
                <wp:effectExtent l="0" t="0" r="0" b="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8.8pt;margin-top:274.4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1747520</wp:posOffset>
                </wp:positionH>
                <wp:positionV relativeFrom="page">
                  <wp:posOffset>2185670</wp:posOffset>
                </wp:positionV>
                <wp:extent cx="4215130" cy="6217285"/>
                <wp:effectExtent l="0" t="0" r="0" b="0"/>
                <wp:wrapSquare wrapText="largest"/>
                <wp:docPr id="484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6217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40"/>
                              <w:rPr/>
                            </w:pPr>
                            <w:r>
                              <w:rPr>
                                <w:rStyle w:val="WWArial8pt40"/>
                              </w:rPr>
                              <w:t>Почвы</w:t>
                            </w:r>
                            <w:r>
                              <w:rPr/>
                              <w:t xml:space="preserve"> представлены черноземами: оподзоленные и типичные малогумус-</w:t>
                              <w:br/>
                              <w:t>ные, темно-серые и серые оподзоленные лесные почвы. Около 62 % террито-</w:t>
                              <w:br/>
                              <w:t>рии распахано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142"/>
                              <w:ind w:left="20" w:right="20" w:firstLine="240"/>
                              <w:rPr/>
                            </w:pPr>
                            <w:r>
                              <w:rPr/>
                              <w:t>Область лежит в лесостепной и степной зонах. Леса занимают около 12 %</w:t>
                              <w:br/>
                              <w:t>территории. В границах области создан национальный естественный парк</w:t>
                              <w:br/>
                              <w:t>Подольские Толтры.</w:t>
                            </w:r>
                          </w:p>
                          <w:p>
                            <w:pPr>
                              <w:pStyle w:val="132"/>
                              <w:shd w:fill="auto" w:val="clear"/>
                              <w:spacing w:lineRule="exact" w:line="170" w:before="0" w:after="54"/>
                              <w:ind w:left="2400" w:hanging="0"/>
                              <w:rPr/>
                            </w:pPr>
                            <w:r>
                              <w:rPr/>
                              <w:t>Черкасская область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3005" w:right="20" w:firstLine="240"/>
                              <w:rPr/>
                            </w:pPr>
                            <w:r>
                              <w:rPr/>
                              <w:t>Область расположена в центральной</w:t>
                              <w:br/>
                              <w:t>части Украины, в бассейне среднего тече-</w:t>
                              <w:br/>
                              <w:t>ния Днепра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3005" w:right="20" w:firstLine="240"/>
                              <w:rPr/>
                            </w:pPr>
                            <w:r>
                              <w:rPr/>
                              <w:t>Большая, правобережная часть лежит</w:t>
                              <w:br/>
                              <w:t>на</w:t>
                            </w:r>
                            <w:r>
                              <w:rPr>
                                <w:rStyle w:val="WWArial8pt40"/>
                              </w:rPr>
                              <w:t xml:space="preserve"> Приднепровской возвышенности,</w:t>
                            </w:r>
                            <w:r>
                              <w:rPr/>
                              <w:t xml:space="preserve"> мень-</w:t>
                              <w:br/>
                              <w:t>шая, левобережная,— на</w:t>
                            </w:r>
                            <w:r>
                              <w:rPr>
                                <w:rStyle w:val="WWArial8pt40"/>
                              </w:rPr>
                              <w:t xml:space="preserve"> Приднепровской</w:t>
                              <w:br/>
                              <w:t>низменности.</w:t>
                            </w:r>
                            <w:r>
                              <w:rPr/>
                              <w:t xml:space="preserve"> Вдоль долины Днепра по-</w:t>
                              <w:br/>
                              <w:t>лосой длиной свыше 70 км протянулись</w:t>
                              <w:br/>
                              <w:t>Каневские горы (высоты до 253 м). Лево-</w:t>
                              <w:br/>
                              <w:t>бережная часть области низменная, кое-</w:t>
                              <w:br/>
                              <w:t>где заболоченная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40"/>
                              <w:rPr/>
                            </w:pPr>
                            <w:r>
                              <w:rPr/>
                              <w:t>Из</w:t>
                            </w:r>
                            <w:r>
                              <w:rPr>
                                <w:rStyle w:val="WWArial8pt40"/>
                              </w:rPr>
                              <w:t xml:space="preserve"> полезных ископаемых</w:t>
                            </w:r>
                            <w:r>
                              <w:rPr/>
                              <w:t xml:space="preserve"> важнейшими являются бурый уголь, торф, строи-</w:t>
                              <w:br/>
                              <w:t>тельные материалы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40"/>
                              <w:rPr/>
                            </w:pPr>
                            <w:r>
                              <w:rPr>
                                <w:rStyle w:val="WWArial8pt40"/>
                              </w:rPr>
                              <w:t>Климат</w:t>
                            </w:r>
                            <w:r>
                              <w:rPr/>
                              <w:t xml:space="preserve"> области умеренно континентальный. Зима мягкая с частыми отте-</w:t>
                              <w:br/>
                              <w:t>пелями, лето теплое. Осадки — 400—520 мм в год, преимущественно летом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firstLine="240"/>
                              <w:rPr/>
                            </w:pPr>
                            <w:r>
                              <w:rPr>
                                <w:rStyle w:val="WWArial8pt40"/>
                              </w:rPr>
                              <w:t>Реки</w:t>
                            </w:r>
                            <w:r>
                              <w:rPr/>
                              <w:t xml:space="preserve"> области относятся к бассейнам Днепра и Южного Буга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40"/>
                              <w:rPr/>
                            </w:pPr>
                            <w:r>
                              <w:rPr>
                                <w:rStyle w:val="WWArial8pt40"/>
                              </w:rPr>
                              <w:t>Почвы</w:t>
                            </w:r>
                            <w:r>
                              <w:rPr/>
                              <w:t xml:space="preserve"> представлены оподзоленными и типичными среднегумусными</w:t>
                              <w:br/>
                              <w:t>черноземами. На повышенных участках встречаются серые и светло-серые</w:t>
                              <w:br/>
                              <w:t>оподзоленые почвы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142"/>
                              <w:ind w:left="20" w:right="20" w:firstLine="240"/>
                              <w:rPr/>
                            </w:pPr>
                            <w:r>
                              <w:rPr/>
                              <w:t>Область лежит в лесостепной зоне. Леса занимают 15 % территории. Степи</w:t>
                              <w:br/>
                              <w:t>полностью распаханы. Крупнейшим объектом природно-заповедного фонда</w:t>
                              <w:br/>
                              <w:t xml:space="preserve">является Каневский природный заповедник. Известен также </w:t>
                            </w:r>
                            <w:r>
                              <w:rPr>
                                <w:lang w:val="en-US"/>
                              </w:rPr>
                              <w:t>дендропарк</w:t>
                              <w:br/>
                              <w:t>Софиевка в Умани.</w:t>
                            </w:r>
                          </w:p>
                          <w:p>
                            <w:pPr>
                              <w:pStyle w:val="132"/>
                              <w:shd w:fill="auto" w:val="clear"/>
                              <w:spacing w:lineRule="exact" w:line="170" w:before="0" w:after="54"/>
                              <w:ind w:left="240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Черниговская область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4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Область расположена на севере Левобережной </w:t>
                            </w:r>
                            <w:r>
                              <w:rPr/>
                              <w:t xml:space="preserve">Украины, </w:t>
                            </w:r>
                            <w:r>
                              <w:rPr>
                                <w:lang w:val="en-US"/>
                              </w:rPr>
                              <w:t xml:space="preserve">в бассейне </w:t>
                            </w:r>
                            <w:r>
                              <w:rPr/>
                              <w:t>Де-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3005" w:right="20" w:hanging="0"/>
                              <w:rPr/>
                            </w:pPr>
                            <w:r>
                              <w:rPr/>
                              <w:t xml:space="preserve">сны. Выходит </w:t>
                            </w:r>
                            <w:r>
                              <w:rPr>
                                <w:lang w:val="en-US"/>
                              </w:rPr>
                              <w:t>к государственной границе</w:t>
                              <w:br/>
                              <w:t>с Россией и Беларусью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3005" w:right="20" w:firstLine="24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Территория области лежит </w:t>
                            </w:r>
                            <w:r>
                              <w:rPr/>
                              <w:t>преиму-</w:t>
                            </w:r>
                            <w:r>
                              <w:rPr>
                                <w:lang w:val="en-US"/>
                              </w:rPr>
                              <w:br/>
                            </w:r>
                            <w:r>
                              <w:rPr/>
                              <w:t>щественно в границах</w:t>
                            </w:r>
                            <w:r>
                              <w:rPr>
                                <w:rStyle w:val="WWArial8pt40"/>
                              </w:rPr>
                              <w:t xml:space="preserve"> Приднепровской и</w:t>
                              <w:br/>
                              <w:t>Полесской низменностей</w:t>
                            </w:r>
                            <w:r>
                              <w:rPr/>
                              <w:t xml:space="preserve"> 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3005" w:right="20" w:firstLine="240"/>
                              <w:rPr/>
                            </w:pPr>
                            <w:r>
                              <w:rPr/>
                              <w:t>Из</w:t>
                            </w:r>
                            <w:r>
                              <w:rPr>
                                <w:rStyle w:val="WWArial8pt40"/>
                              </w:rPr>
                              <w:t xml:space="preserve"> полезных ископаемых</w:t>
                            </w:r>
                            <w:r>
                              <w:rPr/>
                              <w:t xml:space="preserve"> важнейшее</w:t>
                              <w:br/>
                              <w:t>значение имеют залежи нефти и природ-</w:t>
                              <w:br/>
                              <w:t>ного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газа в юго-восточных районах. Есть</w:t>
                              <w:br/>
                              <w:t>торф, известняки, гипсы, пески, глины,</w:t>
                              <w:br/>
                              <w:t>мергели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3005" w:right="20" w:firstLine="3280"/>
                              <w:jc w:val="left"/>
                              <w:rPr/>
                            </w:pPr>
                            <w:r>
                              <w:rPr>
                                <w:rStyle w:val="WWArial8pt40"/>
                              </w:rPr>
                              <w:t>Климат</w:t>
                            </w:r>
                            <w:r>
                              <w:rPr/>
                              <w:t xml:space="preserve"> области умеренно континен-</w:t>
                              <w:br/>
                              <w:t>тальный. Зима умеренно холодная, лето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hanging="0"/>
                              <w:jc w:val="left"/>
                              <w:rPr/>
                            </w:pPr>
                            <w:r>
                              <w:rPr/>
                              <w:t>умеренно теплое. Осадки — 550—580 мм в год, преимущественно летом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40"/>
                              <w:rPr/>
                            </w:pPr>
                            <w:r>
                              <w:rPr>
                                <w:rStyle w:val="WWArial8pt40"/>
                              </w:rPr>
                              <w:t>Реки</w:t>
                            </w:r>
                            <w:r>
                              <w:rPr/>
                              <w:t xml:space="preserve"> области относятся к бассейну Днепра, который протекает вдоль запад-</w:t>
                              <w:br/>
                              <w:t>ной границы области. Главная река — Десн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9pt;height:489.55pt;mso-wrap-distance-left:0pt;mso-wrap-distance-right:0pt;mso-wrap-distance-top:0pt;mso-wrap-distance-bottom:0pt;margin-top:172.1pt;mso-position-vertical-relative:page;margin-left:137.6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40"/>
                        <w:rPr/>
                      </w:pPr>
                      <w:r>
                        <w:rPr>
                          <w:rStyle w:val="WWArial8pt40"/>
                        </w:rPr>
                        <w:t>Почвы</w:t>
                      </w:r>
                      <w:r>
                        <w:rPr/>
                        <w:t xml:space="preserve"> представлены черноземами: оподзоленные и типичные малогумус-</w:t>
                        <w:br/>
                        <w:t>ные, темно-серые и серые оподзоленные лесные почвы. Около 62 % террито-</w:t>
                        <w:br/>
                        <w:t>рии распахано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142"/>
                        <w:ind w:left="20" w:right="20" w:firstLine="240"/>
                        <w:rPr/>
                      </w:pPr>
                      <w:r>
                        <w:rPr/>
                        <w:t>Область лежит в лесостепной и степной зонах. Леса занимают около 12 %</w:t>
                        <w:br/>
                        <w:t>территории. В границах области создан национальный естественный парк</w:t>
                        <w:br/>
                        <w:t>Подольские Толтры.</w:t>
                      </w:r>
                    </w:p>
                    <w:p>
                      <w:pPr>
                        <w:pStyle w:val="132"/>
                        <w:shd w:fill="auto" w:val="clear"/>
                        <w:spacing w:lineRule="exact" w:line="170" w:before="0" w:after="54"/>
                        <w:ind w:left="2400" w:hanging="0"/>
                        <w:rPr/>
                      </w:pPr>
                      <w:r>
                        <w:rPr/>
                        <w:t>Черкасская область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3005" w:right="20" w:firstLine="240"/>
                        <w:rPr/>
                      </w:pPr>
                      <w:r>
                        <w:rPr/>
                        <w:t>Область расположена в центральной</w:t>
                        <w:br/>
                        <w:t>части Украины, в бассейне среднего тече-</w:t>
                        <w:br/>
                        <w:t>ния Днепра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3005" w:right="20" w:firstLine="240"/>
                        <w:rPr/>
                      </w:pPr>
                      <w:r>
                        <w:rPr/>
                        <w:t>Большая, правобережная часть лежит</w:t>
                        <w:br/>
                        <w:t>на</w:t>
                      </w:r>
                      <w:r>
                        <w:rPr>
                          <w:rStyle w:val="WWArial8pt40"/>
                        </w:rPr>
                        <w:t xml:space="preserve"> Приднепровской возвышенности,</w:t>
                      </w:r>
                      <w:r>
                        <w:rPr/>
                        <w:t xml:space="preserve"> мень-</w:t>
                        <w:br/>
                        <w:t>шая, левобережная,— на</w:t>
                      </w:r>
                      <w:r>
                        <w:rPr>
                          <w:rStyle w:val="WWArial8pt40"/>
                        </w:rPr>
                        <w:t xml:space="preserve"> Приднепровской</w:t>
                        <w:br/>
                        <w:t>низменности.</w:t>
                      </w:r>
                      <w:r>
                        <w:rPr/>
                        <w:t xml:space="preserve"> Вдоль долины Днепра по-</w:t>
                        <w:br/>
                        <w:t>лосой длиной свыше 70 км протянулись</w:t>
                        <w:br/>
                        <w:t>Каневские горы (высоты до 253 м). Лево-</w:t>
                        <w:br/>
                        <w:t>бережная часть области низменная, кое-</w:t>
                        <w:br/>
                        <w:t>где заболоченная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40"/>
                        <w:rPr/>
                      </w:pPr>
                      <w:r>
                        <w:rPr/>
                        <w:t>Из</w:t>
                      </w:r>
                      <w:r>
                        <w:rPr>
                          <w:rStyle w:val="WWArial8pt40"/>
                        </w:rPr>
                        <w:t xml:space="preserve"> полезных ископаемых</w:t>
                      </w:r>
                      <w:r>
                        <w:rPr/>
                        <w:t xml:space="preserve"> важнейшими являются бурый уголь, торф, строи-</w:t>
                        <w:br/>
                        <w:t>тельные материалы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40"/>
                        <w:rPr/>
                      </w:pPr>
                      <w:r>
                        <w:rPr>
                          <w:rStyle w:val="WWArial8pt40"/>
                        </w:rPr>
                        <w:t>Климат</w:t>
                      </w:r>
                      <w:r>
                        <w:rPr/>
                        <w:t xml:space="preserve"> области умеренно континентальный. Зима мягкая с частыми отте-</w:t>
                        <w:br/>
                        <w:t>пелями, лето теплое. Осадки — 400—520 мм в год, преимущественно летом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firstLine="240"/>
                        <w:rPr/>
                      </w:pPr>
                      <w:r>
                        <w:rPr>
                          <w:rStyle w:val="WWArial8pt40"/>
                        </w:rPr>
                        <w:t>Реки</w:t>
                      </w:r>
                      <w:r>
                        <w:rPr/>
                        <w:t xml:space="preserve"> области относятся к бассейнам Днепра и Южного Буга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40"/>
                        <w:rPr/>
                      </w:pPr>
                      <w:r>
                        <w:rPr>
                          <w:rStyle w:val="WWArial8pt40"/>
                        </w:rPr>
                        <w:t>Почвы</w:t>
                      </w:r>
                      <w:r>
                        <w:rPr/>
                        <w:t xml:space="preserve"> представлены оподзоленными и типичными среднегумусными</w:t>
                        <w:br/>
                        <w:t>черноземами. На повышенных участках встречаются серые и светло-серые</w:t>
                        <w:br/>
                        <w:t>оподзоленые почвы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142"/>
                        <w:ind w:left="20" w:right="20" w:firstLine="240"/>
                        <w:rPr/>
                      </w:pPr>
                      <w:r>
                        <w:rPr/>
                        <w:t>Область лежит в лесостепной зоне. Леса занимают 15 % территории. Степи</w:t>
                        <w:br/>
                        <w:t>полностью распаханы. Крупнейшим объектом природно-заповедного фонда</w:t>
                        <w:br/>
                        <w:t xml:space="preserve">является Каневский природный заповедник. Известен также </w:t>
                      </w:r>
                      <w:r>
                        <w:rPr>
                          <w:lang w:val="en-US"/>
                        </w:rPr>
                        <w:t>дендропарк</w:t>
                        <w:br/>
                        <w:t>Софиевка в Умани.</w:t>
                      </w:r>
                    </w:p>
                    <w:p>
                      <w:pPr>
                        <w:pStyle w:val="132"/>
                        <w:shd w:fill="auto" w:val="clear"/>
                        <w:spacing w:lineRule="exact" w:line="170" w:before="0" w:after="54"/>
                        <w:ind w:left="2400"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Черниговская область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40"/>
                        <w:rPr/>
                      </w:pPr>
                      <w:r>
                        <w:rPr>
                          <w:lang w:val="en-US"/>
                        </w:rPr>
                        <w:t xml:space="preserve">Область расположена на севере Левобережной </w:t>
                      </w:r>
                      <w:r>
                        <w:rPr/>
                        <w:t xml:space="preserve">Украины, </w:t>
                      </w:r>
                      <w:r>
                        <w:rPr>
                          <w:lang w:val="en-US"/>
                        </w:rPr>
                        <w:t xml:space="preserve">в бассейне </w:t>
                      </w:r>
                      <w:r>
                        <w:rPr/>
                        <w:t>Де-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3005" w:right="20" w:hanging="0"/>
                        <w:rPr/>
                      </w:pPr>
                      <w:r>
                        <w:rPr/>
                        <w:t xml:space="preserve">сны. Выходит </w:t>
                      </w:r>
                      <w:r>
                        <w:rPr>
                          <w:lang w:val="en-US"/>
                        </w:rPr>
                        <w:t>к государственной границе</w:t>
                        <w:br/>
                        <w:t>с Россией и Беларусью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3005" w:right="20" w:firstLine="240"/>
                        <w:rPr/>
                      </w:pPr>
                      <w:r>
                        <w:rPr>
                          <w:lang w:val="en-US"/>
                        </w:rPr>
                        <w:t xml:space="preserve">Территория области лежит </w:t>
                      </w:r>
                      <w:r>
                        <w:rPr/>
                        <w:t>преиму-</w:t>
                      </w:r>
                      <w:r>
                        <w:rPr>
                          <w:lang w:val="en-US"/>
                        </w:rPr>
                        <w:br/>
                      </w:r>
                      <w:r>
                        <w:rPr/>
                        <w:t>щественно в границах</w:t>
                      </w:r>
                      <w:r>
                        <w:rPr>
                          <w:rStyle w:val="WWArial8pt40"/>
                        </w:rPr>
                        <w:t xml:space="preserve"> Приднепровской и</w:t>
                        <w:br/>
                        <w:t>Полесской низменностей</w:t>
                      </w:r>
                      <w:r>
                        <w:rPr/>
                        <w:t xml:space="preserve"> 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3005" w:right="20" w:firstLine="240"/>
                        <w:rPr/>
                      </w:pPr>
                      <w:r>
                        <w:rPr/>
                        <w:t>Из</w:t>
                      </w:r>
                      <w:r>
                        <w:rPr>
                          <w:rStyle w:val="WWArial8pt40"/>
                        </w:rPr>
                        <w:t xml:space="preserve"> полезных ископаемых</w:t>
                      </w:r>
                      <w:r>
                        <w:rPr/>
                        <w:t xml:space="preserve"> важнейшее</w:t>
                        <w:br/>
                        <w:t>значение имеют залежи нефти и природ-</w:t>
                        <w:br/>
                        <w:t>ного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>газа в юго-восточных районах. Есть</w:t>
                        <w:br/>
                        <w:t>торф, известняки, гипсы, пески, глины,</w:t>
                        <w:br/>
                        <w:t>мергели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3005" w:right="20" w:firstLine="3280"/>
                        <w:jc w:val="left"/>
                        <w:rPr/>
                      </w:pPr>
                      <w:r>
                        <w:rPr>
                          <w:rStyle w:val="WWArial8pt40"/>
                        </w:rPr>
                        <w:t>Климат</w:t>
                      </w:r>
                      <w:r>
                        <w:rPr/>
                        <w:t xml:space="preserve"> области умеренно континен-</w:t>
                        <w:br/>
                        <w:t>тальный. Зима умеренно холодная, лето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hanging="0"/>
                        <w:jc w:val="left"/>
                        <w:rPr/>
                      </w:pPr>
                      <w:r>
                        <w:rPr/>
                        <w:t>умеренно теплое. Осадки — 550—580 мм в год, преимущественно летом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40"/>
                        <w:rPr/>
                      </w:pPr>
                      <w:r>
                        <w:rPr>
                          <w:rStyle w:val="WWArial8pt40"/>
                        </w:rPr>
                        <w:t>Реки</w:t>
                      </w:r>
                      <w:r>
                        <w:rPr/>
                        <w:t xml:space="preserve"> области относятся к бассейну Днепра, который протекает вдоль запад-</w:t>
                        <w:br/>
                        <w:t>ной границы области. Главная река — Десн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1750695</wp:posOffset>
                </wp:positionH>
                <wp:positionV relativeFrom="page">
                  <wp:posOffset>3251200</wp:posOffset>
                </wp:positionV>
                <wp:extent cx="6136640" cy="1292225"/>
                <wp:effectExtent l="0" t="0" r="0" b="0"/>
                <wp:wrapSquare wrapText="largest"/>
                <wp:docPr id="485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6640" cy="1292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media/image50.jpe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800225" cy="1247775"/>
                                  <wp:effectExtent l="0" t="0" r="0" b="0"/>
                                  <wp:docPr id="486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6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-20" t="-29" r="-20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0225" cy="1247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2pt;height:101.75pt;mso-wrap-distance-left:0pt;mso-wrap-distance-right:0pt;mso-wrap-distance-top:0pt;mso-wrap-distance-bottom:0pt;margin-top:256pt;mso-position-vertical-relative:page;margin-left:13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media/image50.jpeg" \* MERGEFORMAT </w:t>
                      </w:r>
                      <w:r>
                        <w:rPr/>
                        <w:drawing>
                          <wp:inline distT="0" distB="0" distL="0" distR="0">
                            <wp:extent cx="1800225" cy="1247775"/>
                            <wp:effectExtent l="0" t="0" r="0" b="0"/>
                            <wp:docPr id="487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7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9"/>
                                    <a:srcRect l="-20" t="-29" r="-20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0225" cy="1247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1753235</wp:posOffset>
                </wp:positionH>
                <wp:positionV relativeFrom="page">
                  <wp:posOffset>6543040</wp:posOffset>
                </wp:positionV>
                <wp:extent cx="6136640" cy="1339850"/>
                <wp:effectExtent l="0" t="0" r="0" b="0"/>
                <wp:wrapSquare wrapText="largest"/>
                <wp:docPr id="488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6640" cy="133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media/image51.jpe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800225" cy="1295400"/>
                                  <wp:effectExtent l="0" t="0" r="0" b="0"/>
                                  <wp:docPr id="489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9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-20" t="-28" r="-20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0225" cy="1295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2pt;height:105.5pt;mso-wrap-distance-left:0pt;mso-wrap-distance-right:0pt;mso-wrap-distance-top:0pt;mso-wrap-distance-bottom:0pt;margin-top:515.2pt;mso-position-vertical-relative:page;margin-left:13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media/image51.jpeg" \* MERGEFORMAT </w:t>
                      </w:r>
                      <w:r>
                        <w:rPr/>
                        <w:drawing>
                          <wp:inline distT="0" distB="0" distL="0" distR="0">
                            <wp:extent cx="1800225" cy="1295400"/>
                            <wp:effectExtent l="0" t="0" r="0" b="0"/>
                            <wp:docPr id="490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0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1"/>
                                    <a:srcRect l="-20" t="-28" r="-20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0225" cy="1295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3783330</wp:posOffset>
                </wp:positionH>
                <wp:positionV relativeFrom="page">
                  <wp:posOffset>8539480</wp:posOffset>
                </wp:positionV>
                <wp:extent cx="103505" cy="88900"/>
                <wp:effectExtent l="0" t="0" r="0" b="0"/>
                <wp:wrapSquare wrapText="largest"/>
                <wp:docPr id="491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rStyle w:val="WWArial75pt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15pt;height:7pt;mso-wrap-distance-left:0pt;mso-wrap-distance-right:0pt;mso-wrap-distance-top:0pt;mso-wrap-distance-bottom:0pt;margin-top:672.4pt;mso-position-vertical-relative:page;margin-left:297.9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both"/>
                        <w:rPr/>
                      </w:pPr>
                      <w:r>
                        <w:rPr>
                          <w:rStyle w:val="WWArial75pt"/>
                        </w:rPr>
                        <w:t>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1497330</wp:posOffset>
                </wp:positionH>
                <wp:positionV relativeFrom="page">
                  <wp:posOffset>2185670</wp:posOffset>
                </wp:positionV>
                <wp:extent cx="4215130" cy="4293870"/>
                <wp:effectExtent l="0" t="0" r="0" b="0"/>
                <wp:wrapSquare wrapText="largest"/>
                <wp:docPr id="492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429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20" w:firstLine="260"/>
                              <w:rPr/>
                            </w:pPr>
                            <w:r>
                              <w:rPr/>
                              <w:t>На севере области преобладают дерново-подзолистые</w:t>
                            </w:r>
                            <w:r>
                              <w:rPr>
                                <w:rStyle w:val="WWArial8pt41"/>
                              </w:rPr>
                              <w:t xml:space="preserve"> почвы,</w:t>
                            </w:r>
                            <w:r>
                              <w:rPr/>
                              <w:t xml:space="preserve"> на юге — чер-</w:t>
                              <w:br/>
                              <w:t>ноземы. Встречаются светло-серые лесные, темно-серые и прочие почвы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82"/>
                              <w:ind w:right="20" w:firstLine="260"/>
                              <w:rPr/>
                            </w:pPr>
                            <w:r>
                              <w:rPr/>
                              <w:t>Область лежит в зонах смешанных лесов и лесостепной. Леса занимают</w:t>
                              <w:br/>
                              <w:t>около 20 % территории. Северо-восточная часть области загрязнена радио-</w:t>
                              <w:br/>
                              <w:t>нуклидами вследствие катастрофы на ЧАЭС. Есть много территорий и объ-</w:t>
                              <w:br/>
                              <w:t>ектов природно-заповедного фонда.</w:t>
                            </w:r>
                          </w:p>
                          <w:p>
                            <w:pPr>
                              <w:pStyle w:val="132"/>
                              <w:shd w:fill="auto" w:val="clear"/>
                              <w:spacing w:lineRule="exact" w:line="170" w:before="0" w:after="0"/>
                              <w:ind w:left="2360" w:hanging="0"/>
                              <w:rPr/>
                            </w:pPr>
                            <w:bookmarkStart w:id="92" w:name="bookmark46"/>
                            <w:r>
                              <w:rPr/>
                              <w:t>Черновицкая область</w:t>
                            </w:r>
                            <w:bookmarkEnd w:id="92"/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20" w:firstLine="260"/>
                              <w:rPr/>
                            </w:pPr>
                            <w:r>
                              <w:rPr/>
                              <w:t>Область расположена на западе страны в границах Предкарпатья и восточ-</w:t>
                              <w:br/>
                              <w:t>ной части Карпат. Выходит к государственной границе Украины с Румынией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3005" w:hanging="0"/>
                              <w:rPr/>
                            </w:pPr>
                            <w:r>
                              <w:rPr/>
                              <w:t>и Молдовой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3005" w:hanging="0"/>
                              <w:rPr/>
                            </w:pPr>
                            <w:r>
                              <w:rPr/>
                              <w:t>Юго-западную часть занимают</w:t>
                            </w:r>
                            <w:r>
                              <w:rPr>
                                <w:rStyle w:val="WWArial8pt41"/>
                              </w:rPr>
                              <w:t xml:space="preserve"> Укра-</w:t>
                              <w:br/>
                              <w:t>инские Карпаты,</w:t>
                            </w:r>
                            <w:r>
                              <w:rPr/>
                              <w:t xml:space="preserve"> которые состоят из ряда</w:t>
                              <w:br/>
                              <w:t>параллельных хребтов до 1400 м высотой,</w:t>
                              <w:br/>
                              <w:t>разделенных продольными долинами. На</w:t>
                              <w:br/>
                              <w:t>северо-восток от Карпат протягивается</w:t>
                              <w:br/>
                              <w:t>предгорье, которое представляют собой</w:t>
                              <w:br/>
                              <w:t>холмистую местность. Северную часть</w:t>
                              <w:br/>
                              <w:t>области занимает междуречье Прута и</w:t>
                              <w:br/>
                              <w:t>Днестра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20" w:firstLine="260"/>
                              <w:jc w:val="left"/>
                              <w:rPr/>
                            </w:pPr>
                            <w:r>
                              <w:rPr/>
                              <w:t>И з</w:t>
                            </w:r>
                            <w:r>
                              <w:rPr>
                                <w:rStyle w:val="WWArial8pt41"/>
                              </w:rPr>
                              <w:t xml:space="preserve"> п о л е з н ы х и с к о п а е -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20" w:hanging="0"/>
                              <w:jc w:val="left"/>
                              <w:rPr/>
                            </w:pPr>
                            <w:r>
                              <w:rPr>
                                <w:rStyle w:val="WWArial8pt41"/>
                              </w:rPr>
                              <w:t>мых</w:t>
                            </w:r>
                            <w:r>
                              <w:rPr/>
                              <w:t xml:space="preserve"> известны фосфориты, строительные материалы, графит, бу-</w:t>
                              <w:br/>
                              <w:t>рый уголь. Имеются минеральные источники и лечебные грязи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20" w:firstLine="260"/>
                              <w:rPr/>
                            </w:pPr>
                            <w:r>
                              <w:rPr>
                                <w:rStyle w:val="WWArial8pt41"/>
                              </w:rPr>
                              <w:t>Климат</w:t>
                            </w:r>
                            <w:r>
                              <w:rPr/>
                              <w:t xml:space="preserve"> области умеренно континентальный. Лето прохладное и влажное,</w:t>
                              <w:br/>
                              <w:t>зима умеренно холодная. Осадки: 500—600 мм в год — на равнине, 800—</w:t>
                              <w:br/>
                              <w:t>1200 мм — в горах, преимущественно летом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firstLine="260"/>
                              <w:rPr/>
                            </w:pPr>
                            <w:r>
                              <w:rPr/>
                              <w:t>Главные</w:t>
                            </w:r>
                            <w:r>
                              <w:rPr>
                                <w:rStyle w:val="WWArial8pt41"/>
                              </w:rPr>
                              <w:t xml:space="preserve"> реки:</w:t>
                            </w:r>
                            <w:r>
                              <w:rPr/>
                              <w:t xml:space="preserve"> Днестр и притоки Дуная — Прут с </w:t>
                            </w:r>
                            <w:r>
                              <w:rPr>
                                <w:lang w:val="en-US"/>
                              </w:rPr>
                              <w:t>Черемошем, Серет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20" w:firstLine="26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На равнине преобладают </w:t>
                            </w:r>
                            <w:r>
                              <w:rPr/>
                              <w:t xml:space="preserve">черноземы оподзоленые, темно-серые </w:t>
                            </w:r>
                            <w:r>
                              <w:rPr>
                                <w:lang w:val="en-US"/>
                              </w:rPr>
                              <w:t>оподзоле-</w:t>
                              <w:br/>
                            </w:r>
                            <w:r>
                              <w:rPr/>
                              <w:t>ные, в предгорьях — дерново-подзолистые, в горах — бурые горно-лесные</w:t>
                              <w:br/>
                              <w:t>и дерново-буроземные</w:t>
                            </w:r>
                            <w:r>
                              <w:rPr>
                                <w:rStyle w:val="WWArial8pt41"/>
                              </w:rPr>
                              <w:t xml:space="preserve"> почвы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20" w:firstLine="260"/>
                              <w:rPr/>
                            </w:pPr>
                            <w:r>
                              <w:rPr/>
                              <w:t>Леса занимают около 32 % площади области. На равнине — это буковые</w:t>
                              <w:br/>
                              <w:t>и буково-дубовые леса, в горах прослеживаются высотные пояса от буковых</w:t>
                              <w:br/>
                              <w:t>лесов к субальпийским лугам. Из объектов природно-заповедного фонда</w:t>
                              <w:br/>
                              <w:t>крупнейшим является Выжницкий природный национальный парк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9pt;height:338.1pt;mso-wrap-distance-left:0pt;mso-wrap-distance-right:0pt;mso-wrap-distance-top:0pt;mso-wrap-distance-bottom:0pt;margin-top:172.1pt;mso-position-vertical-relative:page;margin-left:117.9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20" w:firstLine="260"/>
                        <w:rPr/>
                      </w:pPr>
                      <w:r>
                        <w:rPr/>
                        <w:t>На севере области преобладают дерново-подзолистые</w:t>
                      </w:r>
                      <w:r>
                        <w:rPr>
                          <w:rStyle w:val="WWArial8pt41"/>
                        </w:rPr>
                        <w:t xml:space="preserve"> почвы,</w:t>
                      </w:r>
                      <w:r>
                        <w:rPr/>
                        <w:t xml:space="preserve"> на юге — чер-</w:t>
                        <w:br/>
                        <w:t>ноземы. Встречаются светло-серые лесные, темно-серые и прочие почвы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82"/>
                        <w:ind w:right="20" w:firstLine="260"/>
                        <w:rPr/>
                      </w:pPr>
                      <w:r>
                        <w:rPr/>
                        <w:t>Область лежит в зонах смешанных лесов и лесостепной. Леса занимают</w:t>
                        <w:br/>
                        <w:t>около 20 % территории. Северо-восточная часть области загрязнена радио-</w:t>
                        <w:br/>
                        <w:t>нуклидами вследствие катастрофы на ЧАЭС. Есть много территорий и объ-</w:t>
                        <w:br/>
                        <w:t>ектов природно-заповедного фонда.</w:t>
                      </w:r>
                    </w:p>
                    <w:p>
                      <w:pPr>
                        <w:pStyle w:val="132"/>
                        <w:shd w:fill="auto" w:val="clear"/>
                        <w:spacing w:lineRule="exact" w:line="170" w:before="0" w:after="0"/>
                        <w:ind w:left="2360" w:hanging="0"/>
                        <w:rPr/>
                      </w:pPr>
                      <w:bookmarkStart w:id="93" w:name="bookmark46"/>
                      <w:r>
                        <w:rPr/>
                        <w:t>Черновицкая область</w:t>
                      </w:r>
                      <w:bookmarkEnd w:id="93"/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20" w:firstLine="260"/>
                        <w:rPr/>
                      </w:pPr>
                      <w:r>
                        <w:rPr/>
                        <w:t>Область расположена на западе страны в границах Предкарпатья и восточ-</w:t>
                        <w:br/>
                        <w:t>ной части Карпат. Выходит к государственной границе Украины с Румынией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3005" w:hanging="0"/>
                        <w:rPr/>
                      </w:pPr>
                      <w:r>
                        <w:rPr/>
                        <w:t>и Молдовой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3005" w:hanging="0"/>
                        <w:rPr/>
                      </w:pPr>
                      <w:r>
                        <w:rPr/>
                        <w:t>Юго-западную часть занимают</w:t>
                      </w:r>
                      <w:r>
                        <w:rPr>
                          <w:rStyle w:val="WWArial8pt41"/>
                        </w:rPr>
                        <w:t xml:space="preserve"> Укра-</w:t>
                        <w:br/>
                        <w:t>инские Карпаты,</w:t>
                      </w:r>
                      <w:r>
                        <w:rPr/>
                        <w:t xml:space="preserve"> которые состоят из ряда</w:t>
                        <w:br/>
                        <w:t>параллельных хребтов до 1400 м высотой,</w:t>
                        <w:br/>
                        <w:t>разделенных продольными долинами. На</w:t>
                        <w:br/>
                        <w:t>северо-восток от Карпат протягивается</w:t>
                        <w:br/>
                        <w:t>предгорье, которое представляют собой</w:t>
                        <w:br/>
                        <w:t>холмистую местность. Северную часть</w:t>
                        <w:br/>
                        <w:t>области занимает междуречье Прута и</w:t>
                        <w:br/>
                        <w:t>Днестра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20" w:firstLine="260"/>
                        <w:jc w:val="left"/>
                        <w:rPr/>
                      </w:pPr>
                      <w:r>
                        <w:rPr/>
                        <w:t>И з</w:t>
                      </w:r>
                      <w:r>
                        <w:rPr>
                          <w:rStyle w:val="WWArial8pt41"/>
                        </w:rPr>
                        <w:t xml:space="preserve"> п о л е з н ы х и с к о п а е -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20" w:hanging="0"/>
                        <w:jc w:val="left"/>
                        <w:rPr/>
                      </w:pPr>
                      <w:r>
                        <w:rPr>
                          <w:rStyle w:val="WWArial8pt41"/>
                        </w:rPr>
                        <w:t>мых</w:t>
                      </w:r>
                      <w:r>
                        <w:rPr/>
                        <w:t xml:space="preserve"> известны фосфориты, строительные материалы, графит, бу-</w:t>
                        <w:br/>
                        <w:t>рый уголь. Имеются минеральные источники и лечебные грязи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20" w:firstLine="260"/>
                        <w:rPr/>
                      </w:pPr>
                      <w:r>
                        <w:rPr>
                          <w:rStyle w:val="WWArial8pt41"/>
                        </w:rPr>
                        <w:t>Климат</w:t>
                      </w:r>
                      <w:r>
                        <w:rPr/>
                        <w:t xml:space="preserve"> области умеренно континентальный. Лето прохладное и влажное,</w:t>
                        <w:br/>
                        <w:t>зима умеренно холодная. Осадки: 500—600 мм в год — на равнине, 800—</w:t>
                        <w:br/>
                        <w:t>1200 мм — в горах, преимущественно летом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firstLine="260"/>
                        <w:rPr/>
                      </w:pPr>
                      <w:r>
                        <w:rPr/>
                        <w:t>Главные</w:t>
                      </w:r>
                      <w:r>
                        <w:rPr>
                          <w:rStyle w:val="WWArial8pt41"/>
                        </w:rPr>
                        <w:t xml:space="preserve"> реки:</w:t>
                      </w:r>
                      <w:r>
                        <w:rPr/>
                        <w:t xml:space="preserve"> Днестр и притоки Дуная — Прут с </w:t>
                      </w:r>
                      <w:r>
                        <w:rPr>
                          <w:lang w:val="en-US"/>
                        </w:rPr>
                        <w:t>Черемошем, Серет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20" w:firstLine="260"/>
                        <w:rPr/>
                      </w:pPr>
                      <w:r>
                        <w:rPr>
                          <w:lang w:val="en-US"/>
                        </w:rPr>
                        <w:t xml:space="preserve">На равнине преобладают </w:t>
                      </w:r>
                      <w:r>
                        <w:rPr/>
                        <w:t xml:space="preserve">черноземы оподзоленые, темно-серые </w:t>
                      </w:r>
                      <w:r>
                        <w:rPr>
                          <w:lang w:val="en-US"/>
                        </w:rPr>
                        <w:t>оподзоле-</w:t>
                        <w:br/>
                      </w:r>
                      <w:r>
                        <w:rPr/>
                        <w:t>ные, в предгорьях — дерново-подзолистые, в горах — бурые горно-лесные</w:t>
                        <w:br/>
                        <w:t>и дерново-буроземные</w:t>
                      </w:r>
                      <w:r>
                        <w:rPr>
                          <w:rStyle w:val="WWArial8pt41"/>
                        </w:rPr>
                        <w:t xml:space="preserve"> почвы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20" w:firstLine="260"/>
                        <w:rPr/>
                      </w:pPr>
                      <w:r>
                        <w:rPr/>
                        <w:t>Леса занимают около 32 % площади области. На равнине — это буковые</w:t>
                        <w:br/>
                        <w:t>и буково-дубовые леса, в горах прослеживаются высотные пояса от буковых</w:t>
                        <w:br/>
                        <w:t>лесов к субальпийским лугам. Из объектов природно-заповедного фонда</w:t>
                        <w:br/>
                        <w:t>крупнейшим является Выжницкий природный национальный парк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3896360</wp:posOffset>
                </wp:positionH>
                <wp:positionV relativeFrom="page">
                  <wp:posOffset>3482975</wp:posOffset>
                </wp:positionV>
                <wp:extent cx="6136640" cy="1291590"/>
                <wp:effectExtent l="0" t="0" r="0" b="0"/>
                <wp:wrapSquare wrapText="largest"/>
                <wp:docPr id="493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6640" cy="129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media/image52.jpe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800225" cy="1247140"/>
                                  <wp:effectExtent l="0" t="0" r="0" b="0"/>
                                  <wp:docPr id="494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4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2"/>
                                          <a:srcRect l="-20" t="-29" r="-20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0225" cy="1247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2pt;height:101.7pt;mso-wrap-distance-left:0pt;mso-wrap-distance-right:0pt;mso-wrap-distance-top:0pt;mso-wrap-distance-bottom:0pt;margin-top:274.25pt;mso-position-vertical-relative:page;margin-left:30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media/image52.jpeg" \* MERGEFORMAT </w:t>
                      </w:r>
                      <w:r>
                        <w:rPr/>
                        <w:drawing>
                          <wp:inline distT="0" distB="0" distL="0" distR="0">
                            <wp:extent cx="1800225" cy="1247140"/>
                            <wp:effectExtent l="0" t="0" r="0" b="0"/>
                            <wp:docPr id="495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5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3"/>
                                    <a:srcRect l="-20" t="-29" r="-20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0225" cy="1247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1795145</wp:posOffset>
                </wp:positionH>
                <wp:positionV relativeFrom="page">
                  <wp:posOffset>2202815</wp:posOffset>
                </wp:positionV>
                <wp:extent cx="3562350" cy="133350"/>
                <wp:effectExtent l="0" t="0" r="0" b="0"/>
                <wp:wrapSquare wrapText="largest"/>
                <wp:docPr id="496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9"/>
                              <w:shd w:fill="auto" w:val="clear"/>
                              <w:spacing w:lineRule="exact" w:line="210" w:before="0" w:after="0"/>
                              <w:ind w:left="20" w:right="254" w:firstLine="260"/>
                              <w:rPr/>
                            </w:pPr>
                            <w:bookmarkStart w:id="94" w:name="bookmark47"/>
                            <w:r>
                              <w:rPr/>
                              <w:t>экономическая и социальная география украины</w:t>
                            </w:r>
                            <w:bookmarkEnd w:id="94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0.5pt;mso-wrap-distance-left:0pt;mso-wrap-distance-right:0pt;mso-wrap-distance-top:0pt;mso-wrap-distance-bottom:0pt;margin-top:173.45pt;mso-position-vertical-relative:page;margin-left:141.35pt;mso-position-horizontal-relative:page">
                <v:fill opacity="0f"/>
                <v:textbox inset="0in,0in,0in,0in">
                  <w:txbxContent>
                    <w:p>
                      <w:pPr>
                        <w:pStyle w:val="19"/>
                        <w:shd w:fill="auto" w:val="clear"/>
                        <w:spacing w:lineRule="exact" w:line="210" w:before="0" w:after="0"/>
                        <w:ind w:left="20" w:right="254" w:firstLine="260"/>
                        <w:rPr/>
                      </w:pPr>
                      <w:bookmarkStart w:id="95" w:name="bookmark47"/>
                      <w:r>
                        <w:rPr/>
                        <w:t>экономическая и социальная география украины</w:t>
                      </w:r>
                      <w:bookmarkEnd w:id="95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1795145</wp:posOffset>
                </wp:positionH>
                <wp:positionV relativeFrom="page">
                  <wp:posOffset>2408555</wp:posOffset>
                </wp:positionV>
                <wp:extent cx="4221480" cy="414020"/>
                <wp:effectExtent l="0" t="0" r="0" b="0"/>
                <wp:wrapSquare wrapText="largest"/>
                <wp:docPr id="497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148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WWArial8pt42"/>
                              </w:rPr>
                              <w:t>Экономическая и социальная география Украины</w:t>
                            </w:r>
                            <w:r>
                              <w:rPr/>
                              <w:t xml:space="preserve"> изучает закономерности</w:t>
                              <w:br/>
                              <w:t>размещения населения и хозяйства (территориальную организацию челове-</w:t>
                              <w:br/>
                              <w:t>ческого общества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4pt;height:32.6pt;mso-wrap-distance-left:0pt;mso-wrap-distance-right:0pt;mso-wrap-distance-top:0pt;mso-wrap-distance-bottom:0pt;margin-top:189.65pt;mso-position-vertical-relative:page;margin-left:141.35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WWArial8pt42"/>
                        </w:rPr>
                        <w:t>Экономическая и социальная география Украины</w:t>
                      </w:r>
                      <w:r>
                        <w:rPr/>
                        <w:t xml:space="preserve"> изучает закономерности</w:t>
                        <w:br/>
                        <w:t>размещения населения и хозяйства (территориальную организацию челове-</w:t>
                        <w:br/>
                        <w:t>ческого общества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1798320</wp:posOffset>
                </wp:positionH>
                <wp:positionV relativeFrom="page">
                  <wp:posOffset>2864485</wp:posOffset>
                </wp:positionV>
                <wp:extent cx="4265930" cy="3170555"/>
                <wp:effectExtent l="0" t="0" r="0" b="0"/>
                <wp:wrapSquare wrapText="largest"/>
                <wp:docPr id="498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930" cy="3170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media/image53.pn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218940" cy="2962910"/>
                                  <wp:effectExtent l="0" t="0" r="0" b="0"/>
                                  <wp:docPr id="499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9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4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18940" cy="2962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9pt;height:249.65pt;mso-wrap-distance-left:0pt;mso-wrap-distance-right:0pt;mso-wrap-distance-top:0pt;mso-wrap-distance-bottom:0pt;margin-top:225.55pt;mso-position-vertical-relative:page;margin-left:14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media/image53.png" \* MERGEFORMAT </w:t>
                      </w:r>
                      <w:r>
                        <w:rPr/>
                        <w:drawing>
                          <wp:inline distT="0" distB="0" distL="0" distR="0">
                            <wp:extent cx="4218940" cy="2962910"/>
                            <wp:effectExtent l="0" t="0" r="0" b="0"/>
                            <wp:docPr id="500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0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5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18940" cy="2962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1795145</wp:posOffset>
                </wp:positionH>
                <wp:positionV relativeFrom="page">
                  <wp:posOffset>6083300</wp:posOffset>
                </wp:positionV>
                <wp:extent cx="4221480" cy="2329180"/>
                <wp:effectExtent l="0" t="0" r="0" b="0"/>
                <wp:wrapSquare wrapText="largest"/>
                <wp:docPr id="501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1480" cy="2329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6"/>
                              <w:shd w:fill="auto" w:val="clear"/>
                              <w:spacing w:lineRule="exact" w:line="210" w:before="0" w:after="132"/>
                              <w:ind w:left="1600" w:hanging="0"/>
                              <w:jc w:val="left"/>
                              <w:rPr/>
                            </w:pPr>
                            <w:bookmarkStart w:id="96" w:name="bookmark48"/>
                            <w:r>
                              <w:rPr/>
                              <w:t xml:space="preserve">раздел 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lang w:val="ru-RU"/>
                              </w:rPr>
                              <w:t xml:space="preserve">. </w:t>
                            </w:r>
                            <w:r>
                              <w:rPr/>
                              <w:t>Украина на карте мира</w:t>
                            </w:r>
                            <w:bookmarkEnd w:id="96"/>
                          </w:p>
                          <w:p>
                            <w:pPr>
                              <w:pStyle w:val="38"/>
                              <w:shd w:fill="auto" w:val="clear"/>
                              <w:spacing w:lineRule="exact" w:line="170" w:before="0" w:after="59"/>
                              <w:ind w:left="20" w:firstLine="260"/>
                              <w:jc w:val="both"/>
                              <w:rPr/>
                            </w:pPr>
                            <w:bookmarkStart w:id="97" w:name="bookmark49"/>
                            <w:r>
                              <w:rPr/>
                              <w:t>Географическое положение Украины. Государственная граница</w:t>
                            </w:r>
                            <w:bookmarkEnd w:id="97"/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WWArial8pt42"/>
                              </w:rPr>
                              <w:t>Экономико-географическое положение</w:t>
                            </w:r>
                            <w:r>
                              <w:rPr/>
                              <w:t xml:space="preserve"> (ЭГП)</w:t>
                            </w:r>
                            <w:r>
                              <w:rPr>
                                <w:rStyle w:val="WWArial8pt42"/>
                              </w:rPr>
                              <w:t xml:space="preserve"> страны</w:t>
                            </w:r>
                            <w:r>
                              <w:rPr/>
                              <w:t xml:space="preserve"> — это расположение</w:t>
                              <w:br/>
                              <w:t>страны по отношению к другим объектам; анализ факторов, влияющих на</w:t>
                              <w:br/>
                              <w:t>развитие его хозяйства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/>
                              <w:t>Украина расположена в Северном полушарии, на материке Евразия,</w:t>
                              <w:br/>
                              <w:t>в центрально-восточной части Европы. Она является одной из самых боль-</w:t>
                              <w:br/>
                              <w:t>ших по площади (603,7 тыс. км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) и численности населения (более 47,4 млн</w:t>
                              <w:br/>
                              <w:t>чел.) стран Европы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/>
                              <w:t>Украина имеет выгодное экономико-географическое положение, что вы-</w:t>
                              <w:br/>
                              <w:t>ражается прежде всего в ее расположении на пересечении транспортных ма-</w:t>
                              <w:br/>
                              <w:t>гистралей и других коммуникаций, соединяющих Центральную и Восточную</w:t>
                              <w:br/>
                              <w:t>Европу, Европу и Азию. Через ее территорию пролегают железные дороги,</w:t>
                              <w:br/>
                              <w:t>автодороги и трубопроводы международного значения, а также междуна-</w:t>
                              <w:br/>
                              <w:t>родные авиалинии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bookmarkStart w:id="98" w:name="bookmark50"/>
                            <w:r>
                              <w:rPr/>
                              <w:t>Украина имеет сухопутную границу с семью странами: Россией (наиболее</w:t>
                              <w:br/>
                              <w:t>длинная), Беларусью, Польшей, Словакией, Венгрией, Румынией и Молдо-</w:t>
                            </w:r>
                            <w:bookmarkEnd w:id="98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4pt;height:183.4pt;mso-wrap-distance-left:0pt;mso-wrap-distance-right:0pt;mso-wrap-distance-top:0pt;mso-wrap-distance-bottom:0pt;margin-top:479pt;mso-position-vertical-relative:page;margin-left:141.35pt;mso-position-horizontal-relative:page">
                <v:fill opacity="0f"/>
                <v:textbox inset="0in,0in,0in,0in">
                  <w:txbxContent>
                    <w:p>
                      <w:pPr>
                        <w:pStyle w:val="26"/>
                        <w:shd w:fill="auto" w:val="clear"/>
                        <w:spacing w:lineRule="exact" w:line="210" w:before="0" w:after="132"/>
                        <w:ind w:left="1600" w:hanging="0"/>
                        <w:jc w:val="left"/>
                        <w:rPr/>
                      </w:pPr>
                      <w:bookmarkStart w:id="99" w:name="bookmark48"/>
                      <w:r>
                        <w:rPr/>
                        <w:t xml:space="preserve">раздел 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lang w:val="ru-RU"/>
                        </w:rPr>
                        <w:t xml:space="preserve">. </w:t>
                      </w:r>
                      <w:r>
                        <w:rPr/>
                        <w:t>Украина на карте мира</w:t>
                      </w:r>
                      <w:bookmarkEnd w:id="99"/>
                    </w:p>
                    <w:p>
                      <w:pPr>
                        <w:pStyle w:val="38"/>
                        <w:shd w:fill="auto" w:val="clear"/>
                        <w:spacing w:lineRule="exact" w:line="170" w:before="0" w:after="59"/>
                        <w:ind w:left="20" w:firstLine="260"/>
                        <w:jc w:val="both"/>
                        <w:rPr/>
                      </w:pPr>
                      <w:bookmarkStart w:id="100" w:name="bookmark49"/>
                      <w:r>
                        <w:rPr/>
                        <w:t>Географическое положение Украины. Государственная граница</w:t>
                      </w:r>
                      <w:bookmarkEnd w:id="100"/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WWArial8pt42"/>
                        </w:rPr>
                        <w:t>Экономико-географическое положение</w:t>
                      </w:r>
                      <w:r>
                        <w:rPr/>
                        <w:t xml:space="preserve"> (ЭГП)</w:t>
                      </w:r>
                      <w:r>
                        <w:rPr>
                          <w:rStyle w:val="WWArial8pt42"/>
                        </w:rPr>
                        <w:t xml:space="preserve"> страны</w:t>
                      </w:r>
                      <w:r>
                        <w:rPr/>
                        <w:t xml:space="preserve"> — это расположение</w:t>
                        <w:br/>
                        <w:t>страны по отношению к другим объектам; анализ факторов, влияющих на</w:t>
                        <w:br/>
                        <w:t>развитие его хозяйства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/>
                        <w:t>Украина расположена в Северном полушарии, на материке Евразия,</w:t>
                        <w:br/>
                        <w:t>в центрально-восточной части Европы. Она является одной из самых боль-</w:t>
                        <w:br/>
                        <w:t>ших по площади (603,7 тыс. км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) и численности населения (более 47,4 млн</w:t>
                        <w:br/>
                        <w:t>чел.) стран Европы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/>
                        <w:t>Украина имеет выгодное экономико-географическое положение, что вы-</w:t>
                        <w:br/>
                        <w:t>ражается прежде всего в ее расположении на пересечении транспортных ма-</w:t>
                        <w:br/>
                        <w:t>гистралей и других коммуникаций, соединяющих Центральную и Восточную</w:t>
                        <w:br/>
                        <w:t>Европу, Европу и Азию. Через ее территорию пролегают железные дороги,</w:t>
                        <w:br/>
                        <w:t>автодороги и трубопроводы международного значения, а также междуна-</w:t>
                        <w:br/>
                        <w:t>родные авиалинии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bookmarkStart w:id="101" w:name="bookmark50"/>
                      <w:r>
                        <w:rPr/>
                        <w:t>Украина имеет сухопутную границу с семью странами: Россией (наиболее</w:t>
                        <w:br/>
                        <w:t>длинная), Беларусью, Польшей, Словакией, Венгрией, Румынией и Молдо-</w:t>
                      </w:r>
                      <w:bookmarkEnd w:id="101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3834130</wp:posOffset>
                </wp:positionH>
                <wp:positionV relativeFrom="page">
                  <wp:posOffset>8539480</wp:posOffset>
                </wp:positionV>
                <wp:extent cx="103505" cy="88900"/>
                <wp:effectExtent l="0" t="0" r="0" b="0"/>
                <wp:wrapSquare wrapText="largest"/>
                <wp:docPr id="502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rStyle w:val="WWArial75pt"/>
                              </w:rPr>
                              <w:t>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15pt;height:7pt;mso-wrap-distance-left:0pt;mso-wrap-distance-right:0pt;mso-wrap-distance-top:0pt;mso-wrap-distance-bottom:0pt;margin-top:672.4pt;mso-position-vertical-relative:page;margin-left:301.9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both"/>
                        <w:rPr/>
                      </w:pPr>
                      <w:r>
                        <w:rPr>
                          <w:rStyle w:val="WWArial75pt"/>
                        </w:rPr>
                        <w:t>5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1542415</wp:posOffset>
                </wp:positionH>
                <wp:positionV relativeFrom="page">
                  <wp:posOffset>2185670</wp:posOffset>
                </wp:positionV>
                <wp:extent cx="4221480" cy="3422015"/>
                <wp:effectExtent l="0" t="0" r="0" b="0"/>
                <wp:wrapSquare wrapText="largest"/>
                <wp:docPr id="503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1480" cy="342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hanging="0"/>
                              <w:rPr/>
                            </w:pPr>
                            <w:r>
                              <w:rPr/>
                              <w:t>вой, что позволяет развивать экономические отношения с соседними госу-</w:t>
                              <w:br/>
                              <w:t>дарствами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/>
                              <w:t>Украина имеет выход к Черному и Азовскому морям и относится</w:t>
                              <w:br/>
                              <w:t>к странам черноморского региона. Это имеет огромное значение, так как</w:t>
                              <w:br/>
                              <w:t>открывает возможность прокладывания транзитного пути природных</w:t>
                              <w:br/>
                              <w:t>ресурсов (в частности нефти) из азиатского региона через Черное море</w:t>
                              <w:br/>
                              <w:t>по территории нашего государства в Европу. Выход к морям также дает</w:t>
                              <w:br/>
                              <w:t>возможность использовать их как источник природных ресурсов и транс-</w:t>
                              <w:br/>
                              <w:t>портные пути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/>
                              <w:t>Важное значение для Украины имеет преобладание на ее территории рав-</w:t>
                              <w:br/>
                              <w:t>нинного рельефа, что положительно влияет на развитие хозяйства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/>
                              <w:t>Наличие агроклиматических и почвенных ресурсов обусловило развитие</w:t>
                              <w:br/>
                              <w:t>сельского хозяйства практически на всей территории государства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/>
                              <w:t>На территории Украины (преимущественно в северной части) распростра-</w:t>
                              <w:br/>
                              <w:t>нены широколиственные и смешанные лесные и лесостепные ландшафты,</w:t>
                              <w:br/>
                              <w:t>что способствует успешному развитию лесного хозяйства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82"/>
                              <w:ind w:left="20" w:right="20" w:firstLine="260"/>
                              <w:rPr/>
                            </w:pPr>
                            <w:r>
                              <w:rPr/>
                              <w:t>Значительная часть территории Украины (за исключением юго-восточных</w:t>
                              <w:br/>
                              <w:t>районов) достаточно обеспечена водными ресурсами. Главная водная артерия</w:t>
                              <w:br/>
                              <w:t>Украины — Днепр является источником для производства электроэнергии</w:t>
                              <w:br/>
                              <w:t>(ГЭС на Днепре), местом промышленного рыболовства и транспортной ма-</w:t>
                              <w:br/>
                              <w:t>гистралью. Международное значение имеет для Украины судоходство по</w:t>
                              <w:br/>
                              <w:t>Дунаю.</w:t>
                            </w:r>
                          </w:p>
                          <w:p>
                            <w:pPr>
                              <w:pStyle w:val="38"/>
                              <w:shd w:fill="auto" w:val="clear"/>
                              <w:spacing w:lineRule="exact" w:line="170" w:before="0" w:after="0"/>
                              <w:ind w:left="1540" w:hanging="0"/>
                              <w:jc w:val="left"/>
                              <w:rPr/>
                            </w:pPr>
                            <w:bookmarkStart w:id="102" w:name="bookmark51"/>
                            <w:r>
                              <w:rPr/>
                              <w:t>Геополитическое положение Украины</w:t>
                            </w:r>
                            <w:bookmarkEnd w:id="102"/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WWArial8pt43"/>
                              </w:rPr>
                              <w:t>Геополитическое положение</w:t>
                            </w:r>
                            <w:r>
                              <w:rPr/>
                              <w:t xml:space="preserve"> (ГПП)</w:t>
                            </w:r>
                            <w:r>
                              <w:rPr>
                                <w:rStyle w:val="WWArial8pt43"/>
                              </w:rPr>
                              <w:t xml:space="preserve"> страны</w:t>
                            </w:r>
                            <w:r>
                              <w:rPr/>
                              <w:t xml:space="preserve"> — это место страны на поли-</w:t>
                              <w:br/>
                              <w:t>тической карте мира по отношению к центрам экономического и политиче-</w:t>
                              <w:br/>
                              <w:t>ского влиян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4pt;height:269.45pt;mso-wrap-distance-left:0pt;mso-wrap-distance-right:0pt;mso-wrap-distance-top:0pt;mso-wrap-distance-bottom:0pt;margin-top:172.1pt;mso-position-vertical-relative:page;margin-left:121.45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hanging="0"/>
                        <w:rPr/>
                      </w:pPr>
                      <w:r>
                        <w:rPr/>
                        <w:t>вой, что позволяет развивать экономические отношения с соседними госу-</w:t>
                        <w:br/>
                        <w:t>дарствами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/>
                        <w:t>Украина имеет выход к Черному и Азовскому морям и относится</w:t>
                        <w:br/>
                        <w:t>к странам черноморского региона. Это имеет огромное значение, так как</w:t>
                        <w:br/>
                        <w:t>открывает возможность прокладывания транзитного пути природных</w:t>
                        <w:br/>
                        <w:t>ресурсов (в частности нефти) из азиатского региона через Черное море</w:t>
                        <w:br/>
                        <w:t>по территории нашего государства в Европу. Выход к морям также дает</w:t>
                        <w:br/>
                        <w:t>возможность использовать их как источник природных ресурсов и транс-</w:t>
                        <w:br/>
                        <w:t>портные пути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/>
                        <w:t>Важное значение для Украины имеет преобладание на ее территории рав-</w:t>
                        <w:br/>
                        <w:t>нинного рельефа, что положительно влияет на развитие хозяйства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/>
                        <w:t>Наличие агроклиматических и почвенных ресурсов обусловило развитие</w:t>
                        <w:br/>
                        <w:t>сельского хозяйства практически на всей территории государства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/>
                        <w:t>На территории Украины (преимущественно в северной части) распростра-</w:t>
                        <w:br/>
                        <w:t>нены широколиственные и смешанные лесные и лесостепные ландшафты,</w:t>
                        <w:br/>
                        <w:t>что способствует успешному развитию лесного хозяйства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82"/>
                        <w:ind w:left="20" w:right="20" w:firstLine="260"/>
                        <w:rPr/>
                      </w:pPr>
                      <w:r>
                        <w:rPr/>
                        <w:t>Значительная часть территории Украины (за исключением юго-восточных</w:t>
                        <w:br/>
                        <w:t>районов) достаточно обеспечена водными ресурсами. Главная водная артерия</w:t>
                        <w:br/>
                        <w:t>Украины — Днепр является источником для производства электроэнергии</w:t>
                        <w:br/>
                        <w:t>(ГЭС на Днепре), местом промышленного рыболовства и транспортной ма-</w:t>
                        <w:br/>
                        <w:t>гистралью. Международное значение имеет для Украины судоходство по</w:t>
                        <w:br/>
                        <w:t>Дунаю.</w:t>
                      </w:r>
                    </w:p>
                    <w:p>
                      <w:pPr>
                        <w:pStyle w:val="38"/>
                        <w:shd w:fill="auto" w:val="clear"/>
                        <w:spacing w:lineRule="exact" w:line="170" w:before="0" w:after="0"/>
                        <w:ind w:left="1540" w:hanging="0"/>
                        <w:jc w:val="left"/>
                        <w:rPr/>
                      </w:pPr>
                      <w:bookmarkStart w:id="103" w:name="bookmark51"/>
                      <w:r>
                        <w:rPr/>
                        <w:t>Геополитическое положение Украины</w:t>
                      </w:r>
                      <w:bookmarkEnd w:id="103"/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WWArial8pt43"/>
                        </w:rPr>
                        <w:t>Геополитическое положение</w:t>
                      </w:r>
                      <w:r>
                        <w:rPr/>
                        <w:t xml:space="preserve"> (ГПП)</w:t>
                      </w:r>
                      <w:r>
                        <w:rPr>
                          <w:rStyle w:val="WWArial8pt43"/>
                        </w:rPr>
                        <w:t xml:space="preserve"> страны</w:t>
                      </w:r>
                      <w:r>
                        <w:rPr/>
                        <w:t xml:space="preserve"> — это место страны на поли-</w:t>
                        <w:br/>
                        <w:t>тической карте мира по отношению к центрам экономического и политиче-</w:t>
                        <w:br/>
                        <w:t>ского влияни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1538605</wp:posOffset>
                </wp:positionH>
                <wp:positionV relativeFrom="page">
                  <wp:posOffset>5638165</wp:posOffset>
                </wp:positionV>
                <wp:extent cx="4215130" cy="2740660"/>
                <wp:effectExtent l="0" t="0" r="0" b="0"/>
                <wp:wrapSquare wrapText="bothSides"/>
                <wp:docPr id="504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274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800"/>
                              <w:gridCol w:w="3336"/>
                              <w:gridCol w:w="1502"/>
                            </w:tblGrid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7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3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10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Характеристика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rPr/>
                                  </w:pPr>
                                  <w:r>
                                    <w:rPr/>
                                    <w:t>Оценка: поло-</w:t>
                                    <w:br/>
                                    <w:t>жительная «+»,</w:t>
                                  </w:r>
                                </w:p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отрицательная</w:t>
                                    <w:br/>
                                    <w:t>«-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Место страны на</w:t>
                                    <w:br/>
                                    <w:t>политической кар-</w:t>
                                    <w:br/>
                                    <w:t>те мира</w:t>
                                  </w:r>
                                </w:p>
                              </w:tc>
                              <w:tc>
                                <w:tcPr>
                                  <w:tcW w:w="3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202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Расположена в центрально-восточ-</w:t>
                                    <w:br/>
                                    <w:t>ной части Европы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Расположение</w:t>
                                    <w:br/>
                                    <w:t>по отношению</w:t>
                                    <w:br/>
                                    <w:t>к экономическим</w:t>
                                    <w:br/>
                                    <w:t>центрам и транс-</w:t>
                                    <w:br/>
                                    <w:t>портным осям</w:t>
                                    <w:br/>
                                    <w:t>интеграционных</w:t>
                                    <w:br/>
                                    <w:t>сообществ</w:t>
                                  </w:r>
                                </w:p>
                              </w:tc>
                              <w:tc>
                                <w:tcPr>
                                  <w:tcW w:w="3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Возможность интеграции в между-</w:t>
                                    <w:br/>
                                    <w:t>народные системы кооперативной</w:t>
                                    <w:br/>
                                    <w:t>безопасности в Европе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Общая граница со странами Органи-</w:t>
                                    <w:br/>
                                    <w:t>зации Североатлантического догово-</w:t>
                                    <w:br/>
                                    <w:t>ра — Польшей и Венгрией, близкое</w:t>
                                    <w:br/>
                                    <w:t>соседство с Турцией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Общая граница со странами Евросо-</w:t>
                                    <w:br/>
                                    <w:t>юза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202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Отдаленность от основных экономи-</w:t>
                                    <w:br/>
                                    <w:t>ческих центров мира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9pt;height:215.8pt;mso-wrap-distance-left:0pt;mso-wrap-distance-right:0pt;mso-wrap-distance-top:0pt;mso-wrap-distance-bottom:0pt;margin-top:443.95pt;mso-position-vertical-relative:page;margin-left:121.15pt;mso-position-horizontal-relative:page">
                <v:fill opacity="0f"/>
                <v:textbox inset="0in,0in,0in,0in">
                  <w:txbxContent>
                    <w:tbl>
                      <w:tblPr>
                        <w:tblW w:w="66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800"/>
                        <w:gridCol w:w="3336"/>
                        <w:gridCol w:w="1502"/>
                      </w:tblGrid>
                      <w:tr>
                        <w:trPr>
                          <w:trHeight w:val="850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720" w:hanging="0"/>
                              <w:jc w:val="left"/>
                              <w:rPr/>
                            </w:pPr>
                            <w:r>
                              <w:rPr/>
                              <w:t>План</w:t>
                            </w:r>
                          </w:p>
                        </w:tc>
                        <w:tc>
                          <w:tcPr>
                            <w:tcW w:w="3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1040" w:hanging="0"/>
                              <w:jc w:val="left"/>
                              <w:rPr/>
                            </w:pPr>
                            <w:r>
                              <w:rPr/>
                              <w:t>Характеристика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rPr/>
                            </w:pPr>
                            <w:r>
                              <w:rPr/>
                              <w:t>Оценка: поло-</w:t>
                              <w:br/>
                              <w:t>жительная «+»,</w:t>
                            </w:r>
                          </w:p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отрицательная</w:t>
                              <w:br/>
                              <w:t>«-»</w:t>
                            </w:r>
                          </w:p>
                        </w:tc>
                      </w:tr>
                      <w:tr>
                        <w:trPr>
                          <w:trHeight w:val="730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80" w:hanging="0"/>
                              <w:jc w:val="left"/>
                              <w:rPr/>
                            </w:pPr>
                            <w:r>
                              <w:rPr/>
                              <w:t>Место страны на</w:t>
                              <w:br/>
                              <w:t>политической кар-</w:t>
                              <w:br/>
                              <w:t>те мира</w:t>
                            </w:r>
                          </w:p>
                        </w:tc>
                        <w:tc>
                          <w:tcPr>
                            <w:tcW w:w="3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hanging="0"/>
                              <w:rPr/>
                            </w:pPr>
                            <w:r>
                              <w:rPr/>
                              <w:t>Расположена в центрально-восточ-</w:t>
                              <w:br/>
                              <w:t>ной части Европы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730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80" w:hanging="0"/>
                              <w:jc w:val="left"/>
                              <w:rPr/>
                            </w:pPr>
                            <w:r>
                              <w:rPr/>
                              <w:t>Расположение</w:t>
                              <w:br/>
                              <w:t>по отношению</w:t>
                              <w:br/>
                              <w:t>к экономическим</w:t>
                              <w:br/>
                              <w:t>центрам и транс-</w:t>
                              <w:br/>
                              <w:t>портным осям</w:t>
                              <w:br/>
                              <w:t>интеграционных</w:t>
                              <w:br/>
                              <w:t>сообществ</w:t>
                            </w:r>
                          </w:p>
                        </w:tc>
                        <w:tc>
                          <w:tcPr>
                            <w:tcW w:w="3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hanging="0"/>
                              <w:rPr/>
                            </w:pPr>
                            <w:r>
                              <w:rPr/>
                              <w:t>Возможность интеграции в между-</w:t>
                              <w:br/>
                              <w:t>народные системы кооперативной</w:t>
                              <w:br/>
                              <w:t>безопасности в Европе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926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hanging="0"/>
                              <w:rPr/>
                            </w:pPr>
                            <w:r>
                              <w:rPr/>
                              <w:t>Общая граница со странами Органи-</w:t>
                              <w:br/>
                              <w:t>зации Североатлантического догово-</w:t>
                              <w:br/>
                              <w:t>ра — Польшей и Венгрией, близкое</w:t>
                              <w:br/>
                              <w:t>соседство с Турцией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hanging="0"/>
                              <w:rPr/>
                            </w:pPr>
                            <w:r>
                              <w:rPr/>
                              <w:t>Общая граница со странами Евросо-</w:t>
                              <w:br/>
                              <w:t>юза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42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hanging="0"/>
                              <w:rPr/>
                            </w:pPr>
                            <w:r>
                              <w:rPr/>
                              <w:t>Отдаленность от основных экономи-</w:t>
                              <w:br/>
                              <w:t>ческих центров мира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3581400</wp:posOffset>
                </wp:positionH>
                <wp:positionV relativeFrom="page">
                  <wp:posOffset>8539480</wp:posOffset>
                </wp:positionV>
                <wp:extent cx="103505" cy="88900"/>
                <wp:effectExtent l="0" t="0" r="0" b="0"/>
                <wp:wrapSquare wrapText="largest"/>
                <wp:docPr id="505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rStyle w:val="WWArial75pt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15pt;height:7pt;mso-wrap-distance-left:0pt;mso-wrap-distance-right:0pt;mso-wrap-distance-top:0pt;mso-wrap-distance-bottom:0pt;margin-top:672.4pt;mso-position-vertical-relative:page;margin-left:282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both"/>
                        <w:rPr/>
                      </w:pPr>
                      <w:r>
                        <w:rPr>
                          <w:rStyle w:val="WWArial75pt"/>
                        </w:rPr>
                        <w:t>5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4998720</wp:posOffset>
                </wp:positionH>
                <wp:positionV relativeFrom="page">
                  <wp:posOffset>2199640</wp:posOffset>
                </wp:positionV>
                <wp:extent cx="894080" cy="88900"/>
                <wp:effectExtent l="0" t="0" r="0" b="0"/>
                <wp:wrapSquare wrapText="largest"/>
                <wp:docPr id="506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08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rStyle w:val="WWArial75pt"/>
                              </w:rPr>
                              <w:t>Окончание таблиц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4pt;height:7pt;mso-wrap-distance-left:0pt;mso-wrap-distance-right:0pt;mso-wrap-distance-top:0pt;mso-wrap-distance-bottom:0pt;margin-top:173.2pt;mso-position-vertical-relative:page;margin-left:393.6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both"/>
                        <w:rPr/>
                      </w:pPr>
                      <w:r>
                        <w:rPr>
                          <w:rStyle w:val="WWArial75pt"/>
                        </w:rPr>
                        <w:t>Окончание таблиц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1807210</wp:posOffset>
                </wp:positionH>
                <wp:positionV relativeFrom="page">
                  <wp:posOffset>2382520</wp:posOffset>
                </wp:positionV>
                <wp:extent cx="4185285" cy="3971925"/>
                <wp:effectExtent l="0" t="0" r="0" b="0"/>
                <wp:wrapSquare wrapText="bothSides"/>
                <wp:docPr id="507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5285" cy="397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762"/>
                              <w:gridCol w:w="3288"/>
                              <w:gridCol w:w="1541"/>
                            </w:tblGrid>
                            <w:tr>
                              <w:trPr>
                                <w:trHeight w:val="619" w:hRule="atLeast"/>
                              </w:trPr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6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10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Характеристика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exact" w:line="173"/>
                                    <w:jc w:val="both"/>
                                    <w:rPr/>
                                  </w:pPr>
                                  <w:r>
                                    <w:rPr/>
                                    <w:t>Оценка: положи-</w:t>
                                    <w:br/>
                                    <w:t>тельная «+», от-</w:t>
                                    <w:br/>
                                    <w:t>рицательная «-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17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Участие в военно-</w:t>
                                    <w:br/>
                                    <w:t>политических и</w:t>
                                    <w:br/>
                                    <w:t>политико-эконо-</w:t>
                                    <w:br/>
                                    <w:t>мических органи-</w:t>
                                    <w:br/>
                                    <w:t>зациях</w:t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202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Активное участие в миротворчес-</w:t>
                                    <w:br/>
                                    <w:t>кой деятельности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7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6" w:hRule="atLeast"/>
                              </w:trPr>
                              <w:tc>
                                <w:tcPr>
                                  <w:tcW w:w="17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Членство в Организации Объеди-</w:t>
                                    <w:br/>
                                    <w:t>ненных Наций, Содружестве неза-</w:t>
                                    <w:br/>
                                    <w:t>висимых государств, Европейском</w:t>
                                    <w:br/>
                                    <w:t>банке реконструкции и развития,</w:t>
                                    <w:br/>
                                    <w:t>Международном валютном фон-</w:t>
                                    <w:br/>
                                    <w:t>де,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Парламентской ассамблее</w:t>
                                    <w:br/>
                                    <w:t>Черноморского экономического</w:t>
                                    <w:br/>
                                    <w:t>сотрудничества, Совете Европы,</w:t>
                                    <w:br/>
                                    <w:t>Центральноевропейской инициа-</w:t>
                                    <w:br/>
                                    <w:t>тиве, Европейском Экономическом</w:t>
                                    <w:br/>
                                    <w:t>Пространстве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7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6" w:hRule="atLeast"/>
                              </w:trPr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Расположение по</w:t>
                                    <w:br/>
                                    <w:t>отношению к вне-</w:t>
                                    <w:br/>
                                    <w:t>шним источникам</w:t>
                                    <w:br/>
                                    <w:t>сырья и продо-</w:t>
                                    <w:br/>
                                    <w:t>вольствия</w:t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Расположение на пути транзита</w:t>
                                    <w:br/>
                                    <w:t>природных ресурсов из России,</w:t>
                                    <w:br/>
                                    <w:t>Казахстана, Азербайджана, Турк-</w:t>
                                    <w:br/>
                                    <w:t>менистана и т. п. в страны Западной</w:t>
                                    <w:br/>
                                    <w:t>Европы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7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9" w:hRule="atLeast"/>
                              </w:trPr>
                              <w:tc>
                                <w:tcPr>
                                  <w:tcW w:w="17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Расположение</w:t>
                                    <w:br/>
                                    <w:t>по отношению к</w:t>
                                    <w:br/>
                                    <w:t>высокоразвитым</w:t>
                                    <w:br/>
                                    <w:t>странам и зонам</w:t>
                                    <w:br/>
                                    <w:t>политической на-</w:t>
                                    <w:br/>
                                    <w:t>пряженности</w:t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Расположение вблизи зон вооружен-</w:t>
                                    <w:br/>
                                    <w:t>ных конфликтов (Северный Кавказ,</w:t>
                                    <w:br/>
                                    <w:t>Закавказье, Приднестровье, Балка-</w:t>
                                    <w:br/>
                                    <w:t>ны, Близкий и Средний Восток)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17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тносительная близость к странам</w:t>
                                    <w:br/>
                                    <w:t>Западной Европы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7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65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202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WW1"/>
                                    </w:rPr>
                                    <w:t>Вывод.</w:t>
                                  </w:r>
                                  <w:r>
                                    <w:rPr/>
                                    <w:t xml:space="preserve"> Украина имеет в целом выгодное геополитическое положение, но</w:t>
                                    <w:br/>
                                    <w:t>недостаточно использует все его преимущест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55pt;height:312.75pt;mso-wrap-distance-left:0pt;mso-wrap-distance-right:0pt;mso-wrap-distance-top:0pt;mso-wrap-distance-bottom:0pt;margin-top:187.6pt;mso-position-vertical-relative:page;margin-left:142.3pt;mso-position-horizontal-relative:page">
                <v:fill opacity="0f"/>
                <v:textbox inset="0in,0in,0in,0in">
                  <w:txbxContent>
                    <w:tbl>
                      <w:tblPr>
                        <w:tblW w:w="65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762"/>
                        <w:gridCol w:w="3288"/>
                        <w:gridCol w:w="1541"/>
                      </w:tblGrid>
                      <w:tr>
                        <w:trPr>
                          <w:trHeight w:val="619" w:hRule="atLeast"/>
                        </w:trPr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680" w:hanging="0"/>
                              <w:jc w:val="left"/>
                              <w:rPr/>
                            </w:pPr>
                            <w:r>
                              <w:rPr/>
                              <w:t>План</w:t>
                            </w:r>
                          </w:p>
                        </w:tc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1000" w:hanging="0"/>
                              <w:jc w:val="left"/>
                              <w:rPr/>
                            </w:pPr>
                            <w:r>
                              <w:rPr/>
                              <w:t>Характеристика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exact" w:line="173"/>
                              <w:jc w:val="both"/>
                              <w:rPr/>
                            </w:pPr>
                            <w:r>
                              <w:rPr/>
                              <w:t>Оценка: положи-</w:t>
                              <w:br/>
                              <w:t>тельная «+», от-</w:t>
                              <w:br/>
                              <w:t>рицательная «-»</w:t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17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/>
                              <w:t>Участие в военно-</w:t>
                              <w:br/>
                              <w:t>политических и</w:t>
                              <w:br/>
                              <w:t>политико-эконо-</w:t>
                              <w:br/>
                              <w:t>мических органи-</w:t>
                              <w:br/>
                              <w:t>зациях</w:t>
                            </w:r>
                          </w:p>
                        </w:tc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/>
                              <w:t>Активное участие в миротворчес-</w:t>
                              <w:br/>
                              <w:t>кой деятельности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700" w:hanging="0"/>
                              <w:jc w:val="left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256" w:hRule="atLeast"/>
                        </w:trPr>
                        <w:tc>
                          <w:tcPr>
                            <w:tcW w:w="17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/>
                              <w:t>Членство в Организации Объеди-</w:t>
                              <w:br/>
                              <w:t>ненных Наций, Содружестве неза-</w:t>
                              <w:br/>
                              <w:t>висимых государств, Европейском</w:t>
                              <w:br/>
                              <w:t>банке реконструкции и развития,</w:t>
                              <w:br/>
                              <w:t>Международном валютном фон-</w:t>
                              <w:br/>
                              <w:t>де,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Парламентской ассамблее</w:t>
                              <w:br/>
                              <w:t>Черноморского экономического</w:t>
                              <w:br/>
                              <w:t>сотрудничества, Совете Европы,</w:t>
                              <w:br/>
                              <w:t>Центральноевропейской инициа-</w:t>
                              <w:br/>
                              <w:t>тиве, Европейском Экономическом</w:t>
                              <w:br/>
                              <w:t>Пространстве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700" w:hanging="0"/>
                              <w:jc w:val="left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1066" w:hRule="atLeast"/>
                        </w:trPr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/>
                              <w:t>Расположение по</w:t>
                              <w:br/>
                              <w:t>отношению к вне-</w:t>
                              <w:br/>
                              <w:t>шним источникам</w:t>
                              <w:br/>
                              <w:t>сырья и продо-</w:t>
                              <w:br/>
                              <w:t>вольствия</w:t>
                            </w:r>
                          </w:p>
                        </w:tc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/>
                              <w:t>Расположение на пути транзита</w:t>
                              <w:br/>
                              <w:t>природных ресурсов из России,</w:t>
                              <w:br/>
                              <w:t>Казахстана, Азербайджана, Турк-</w:t>
                              <w:br/>
                              <w:t>менистана и т. п. в страны Западной</w:t>
                              <w:br/>
                              <w:t>Европы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700" w:hanging="0"/>
                              <w:jc w:val="left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869" w:hRule="atLeast"/>
                        </w:trPr>
                        <w:tc>
                          <w:tcPr>
                            <w:tcW w:w="17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/>
                              <w:t>Расположение</w:t>
                              <w:br/>
                              <w:t>по отношению к</w:t>
                              <w:br/>
                              <w:t>высокоразвитым</w:t>
                              <w:br/>
                              <w:t>странам и зонам</w:t>
                              <w:br/>
                              <w:t>политической на-</w:t>
                              <w:br/>
                              <w:t>пряженности</w:t>
                            </w:r>
                          </w:p>
                        </w:tc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/>
                              <w:t>Расположение вблизи зон вооружен-</w:t>
                              <w:br/>
                              <w:t>ных конфликтов (Северный Кавказ,</w:t>
                              <w:br/>
                              <w:t>Закавказье, Приднестровье, Балка-</w:t>
                              <w:br/>
                              <w:t>ны, Близкий и Средний Восток)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17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/>
                              <w:t>Относительная близость к странам</w:t>
                              <w:br/>
                              <w:t>Западной Европы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700" w:hanging="0"/>
                              <w:jc w:val="left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65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hanging="0"/>
                              <w:rPr/>
                            </w:pPr>
                            <w:r>
                              <w:rPr>
                                <w:rStyle w:val="WW1"/>
                              </w:rPr>
                              <w:t>Вывод.</w:t>
                            </w:r>
                            <w:r>
                              <w:rPr/>
                              <w:t xml:space="preserve"> Украина имеет в целом выгодное геополитическое положение, но</w:t>
                              <w:br/>
                              <w:t>недостаточно использует все его преимущест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1798320</wp:posOffset>
                </wp:positionH>
                <wp:positionV relativeFrom="page">
                  <wp:posOffset>6523990</wp:posOffset>
                </wp:positionV>
                <wp:extent cx="4212590" cy="1887855"/>
                <wp:effectExtent l="0" t="0" r="0" b="0"/>
                <wp:wrapSquare wrapText="largest"/>
                <wp:docPr id="508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2590" cy="188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8"/>
                              <w:shd w:fill="auto" w:val="clear"/>
                              <w:spacing w:lineRule="exact" w:line="170" w:before="0" w:after="54"/>
                              <w:ind w:left="740" w:hanging="0"/>
                              <w:jc w:val="left"/>
                              <w:rPr/>
                            </w:pPr>
                            <w:bookmarkStart w:id="104" w:name="bookmark52"/>
                            <w:r>
                              <w:rPr/>
                              <w:t>Административно-территориальное деление Украины</w:t>
                            </w:r>
                            <w:bookmarkEnd w:id="104"/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firstLine="240"/>
                              <w:rPr/>
                            </w:pPr>
                            <w:r>
                              <w:rPr>
                                <w:rStyle w:val="WWArial8pt44"/>
                              </w:rPr>
                              <w:t>Административно-территориальное деление</w:t>
                            </w:r>
                            <w:r>
                              <w:rPr/>
                              <w:t xml:space="preserve"> — это деление террито-</w:t>
                              <w:br/>
                              <w:t>рии государства на определенные части с целью организации управления</w:t>
                              <w:br/>
                              <w:t>на местах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firstLine="240"/>
                              <w:rPr/>
                            </w:pPr>
                            <w:r>
                              <w:rPr/>
                              <w:t>Административно-территориальное деление Украины прошло длинный</w:t>
                              <w:br/>
                              <w:t>путь своего развития. Знаменательной вехой в его становлении стало провоз-</w:t>
                              <w:br/>
                              <w:t>глашение независимости Украины 24 августа 1991 г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firstLine="240"/>
                              <w:rPr/>
                            </w:pPr>
                            <w:r>
                              <w:rPr/>
                              <w:t>Украина представляет собой унитарное государство, территория которого</w:t>
                              <w:br/>
                              <w:t>разделена на административно-территориальные единицы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firstLine="240"/>
                              <w:rPr/>
                            </w:pPr>
                            <w:r>
                              <w:rPr/>
                              <w:t>В систему административно-территориального деления входят</w:t>
                            </w:r>
                            <w:r>
                              <w:rPr>
                                <w:rStyle w:val="WWArial8pt44"/>
                              </w:rPr>
                              <w:t xml:space="preserve"> Автоном-</w:t>
                              <w:br/>
                              <w:t>ная Республика Крым, 24 административные области, Киев и Севасто-</w:t>
                              <w:br/>
                              <w:t>поль</w:t>
                            </w:r>
                            <w:r>
                              <w:rPr/>
                              <w:t xml:space="preserve"> — города государственного подчинения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firstLine="240"/>
                              <w:rPr/>
                            </w:pPr>
                            <w:bookmarkStart w:id="105" w:name="bookmark53"/>
                            <w:r>
                              <w:rPr>
                                <w:rStyle w:val="WWArial8pt44"/>
                              </w:rPr>
                              <w:t>Административная область</w:t>
                            </w:r>
                            <w:r>
                              <w:rPr/>
                              <w:t xml:space="preserve"> — это часть территории Украины, имею-</w:t>
                              <w:br/>
                              <w:t>щая четко определенные границы и систему местных органов государствен-</w:t>
                            </w:r>
                            <w:bookmarkEnd w:id="105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7pt;height:148.65pt;mso-wrap-distance-left:0pt;mso-wrap-distance-right:0pt;mso-wrap-distance-top:0pt;mso-wrap-distance-bottom:0pt;margin-top:513.7pt;mso-position-vertical-relative:page;margin-left:141.6pt;mso-position-horizontal-relative:page">
                <v:fill opacity="0f"/>
                <v:textbox inset="0in,0in,0in,0in">
                  <w:txbxContent>
                    <w:p>
                      <w:pPr>
                        <w:pStyle w:val="38"/>
                        <w:shd w:fill="auto" w:val="clear"/>
                        <w:spacing w:lineRule="exact" w:line="170" w:before="0" w:after="54"/>
                        <w:ind w:left="740" w:hanging="0"/>
                        <w:jc w:val="left"/>
                        <w:rPr/>
                      </w:pPr>
                      <w:bookmarkStart w:id="106" w:name="bookmark52"/>
                      <w:r>
                        <w:rPr/>
                        <w:t>Административно-территориальное деление Украины</w:t>
                      </w:r>
                      <w:bookmarkEnd w:id="106"/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firstLine="240"/>
                        <w:rPr/>
                      </w:pPr>
                      <w:r>
                        <w:rPr>
                          <w:rStyle w:val="WWArial8pt44"/>
                        </w:rPr>
                        <w:t>Административно-территориальное деление</w:t>
                      </w:r>
                      <w:r>
                        <w:rPr/>
                        <w:t xml:space="preserve"> — это деление террито-</w:t>
                        <w:br/>
                        <w:t>рии государства на определенные части с целью организации управления</w:t>
                        <w:br/>
                        <w:t>на местах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firstLine="240"/>
                        <w:rPr/>
                      </w:pPr>
                      <w:r>
                        <w:rPr/>
                        <w:t>Административно-территориальное деление Украины прошло длинный</w:t>
                        <w:br/>
                        <w:t>путь своего развития. Знаменательной вехой в его становлении стало провоз-</w:t>
                        <w:br/>
                        <w:t>глашение независимости Украины 24 августа 1991 г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firstLine="240"/>
                        <w:rPr/>
                      </w:pPr>
                      <w:r>
                        <w:rPr/>
                        <w:t>Украина представляет собой унитарное государство, территория которого</w:t>
                        <w:br/>
                        <w:t>разделена на административно-территориальные единицы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firstLine="240"/>
                        <w:rPr/>
                      </w:pPr>
                      <w:r>
                        <w:rPr/>
                        <w:t>В систему административно-территориального деления входят</w:t>
                      </w:r>
                      <w:r>
                        <w:rPr>
                          <w:rStyle w:val="WWArial8pt44"/>
                        </w:rPr>
                        <w:t xml:space="preserve"> Автоном-</w:t>
                        <w:br/>
                        <w:t>ная Республика Крым, 24 административные области, Киев и Севасто-</w:t>
                        <w:br/>
                        <w:t>поль</w:t>
                      </w:r>
                      <w:r>
                        <w:rPr/>
                        <w:t xml:space="preserve"> — города государственного подчинения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firstLine="240"/>
                        <w:rPr/>
                      </w:pPr>
                      <w:bookmarkStart w:id="107" w:name="bookmark53"/>
                      <w:r>
                        <w:rPr>
                          <w:rStyle w:val="WWArial8pt44"/>
                        </w:rPr>
                        <w:t>Административная область</w:t>
                      </w:r>
                      <w:r>
                        <w:rPr/>
                        <w:t xml:space="preserve"> — это часть территории Украины, имею-</w:t>
                        <w:br/>
                        <w:t>щая четко определенные границы и систему местных органов государствен-</w:t>
                      </w:r>
                      <w:bookmarkEnd w:id="107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3834130</wp:posOffset>
                </wp:positionH>
                <wp:positionV relativeFrom="page">
                  <wp:posOffset>8539480</wp:posOffset>
                </wp:positionV>
                <wp:extent cx="103505" cy="88900"/>
                <wp:effectExtent l="0" t="0" r="0" b="0"/>
                <wp:wrapSquare wrapText="largest"/>
                <wp:docPr id="509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rStyle w:val="WWArial75pt"/>
                              </w:rPr>
                              <w:t>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15pt;height:7pt;mso-wrap-distance-left:0pt;mso-wrap-distance-right:0pt;mso-wrap-distance-top:0pt;mso-wrap-distance-bottom:0pt;margin-top:672.4pt;mso-position-vertical-relative:page;margin-left:301.9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both"/>
                        <w:rPr/>
                      </w:pPr>
                      <w:r>
                        <w:rPr>
                          <w:rStyle w:val="WWArial75pt"/>
                        </w:rPr>
                        <w:t>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1503045</wp:posOffset>
                </wp:positionH>
                <wp:positionV relativeFrom="page">
                  <wp:posOffset>2183130</wp:posOffset>
                </wp:positionV>
                <wp:extent cx="4243070" cy="2378710"/>
                <wp:effectExtent l="0" t="0" r="0" b="0"/>
                <wp:wrapSquare wrapText="largest"/>
                <wp:docPr id="510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3070" cy="2378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20" w:right="60" w:hanging="0"/>
                              <w:rPr/>
                            </w:pPr>
                            <w:r>
                              <w:rPr>
                                <w:rStyle w:val="14"/>
                              </w:rPr>
                              <w:t>ной власти и органов местного самоуправления. Средняя площадь области</w:t>
                              <w:br/>
                              <w:t>в Украине составляет 24 тыс. км</w:t>
                            </w:r>
                            <w:r>
                              <w:rPr>
                                <w:rStyle w:val="1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14"/>
                              </w:rPr>
                              <w:t>. Самая большая по площади — Одесская</w:t>
                              <w:br/>
                              <w:t>(33,3 тыс. км</w:t>
                            </w:r>
                            <w:r>
                              <w:rPr>
                                <w:rStyle w:val="1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14"/>
                              </w:rPr>
                              <w:t>)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20" w:right="60" w:firstLine="260"/>
                              <w:rPr/>
                            </w:pPr>
                            <w:r>
                              <w:rPr>
                                <w:rStyle w:val="14"/>
                              </w:rPr>
                              <w:t>Большинство областей Украины имеют выход к государственной границе.</w:t>
                              <w:br/>
                              <w:t>Полностью внутренними являются Хмельницкая, Черкасская, Кировоград-</w:t>
                              <w:br/>
                              <w:t>ская. Полтавская, Днепропетровска области. Пять областей имеют выход</w:t>
                              <w:br/>
                              <w:t>к Черному и Азовскому морям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20" w:right="60" w:firstLine="260"/>
                              <w:rPr/>
                            </w:pPr>
                            <w:r>
                              <w:rPr>
                                <w:rStyle w:val="14"/>
                              </w:rPr>
                              <w:t>Каждая область делится на административные районы, всего их насчи-</w:t>
                              <w:br/>
                              <w:t>тывается 490 — в среднем 19 районов на одну область. Во всех областях есть</w:t>
                              <w:br/>
                              <w:t>города областного значения, больше их в восточных областях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20" w:right="60" w:firstLine="260"/>
                              <w:rPr/>
                            </w:pPr>
                            <w:r>
                              <w:rPr>
                                <w:rStyle w:val="14"/>
                              </w:rPr>
                              <w:t>В 1991 г. Верховный Совет УССР принял решение о восстановлении автоно-</w:t>
                              <w:br/>
                              <w:t>мии Крыма. Автономная Республика Крым имеет свою Верховную Раду, Кон-</w:t>
                              <w:br/>
                              <w:t>ституцию, флаг; татарское население создало свой орган власти — меджлис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20" w:right="60" w:firstLine="260"/>
                              <w:rPr/>
                            </w:pPr>
                            <w:r>
                              <w:rPr>
                                <w:rStyle w:val="WWArial8pt45"/>
                              </w:rPr>
                              <w:t>Столица</w:t>
                            </w:r>
                            <w:r>
                              <w:rPr>
                                <w:rStyle w:val="14"/>
                              </w:rPr>
                              <w:t xml:space="preserve"> — главный административный центр государства, его название</w:t>
                              <w:br/>
                              <w:t>и статус закреплены Конституцией Украины. Основная функция столи-</w:t>
                              <w:br/>
                              <w:t>цы — управление политической, социальной, культурной и экономической</w:t>
                              <w:br/>
                              <w:t>жизнью страны.</w:t>
                            </w:r>
                          </w:p>
                          <w:p>
                            <w:pPr>
                              <w:pStyle w:val="132"/>
                              <w:shd w:fill="auto" w:val="clear"/>
                              <w:spacing w:lineRule="exact" w:line="170" w:before="0" w:after="0"/>
                              <w:ind w:left="860" w:hanging="0"/>
                              <w:rPr/>
                            </w:pPr>
                            <w:r>
                              <w:rPr/>
                              <w:t>Административно-территориальное деление Украин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1pt;height:187.3pt;mso-wrap-distance-left:0pt;mso-wrap-distance-right:0pt;mso-wrap-distance-top:0pt;mso-wrap-distance-bottom:0pt;margin-top:171.9pt;mso-position-vertical-relative:page;margin-left:118.35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left="20" w:right="60" w:hanging="0"/>
                        <w:rPr/>
                      </w:pPr>
                      <w:r>
                        <w:rPr>
                          <w:rStyle w:val="14"/>
                        </w:rPr>
                        <w:t>ной власти и органов местного самоуправления. Средняя площадь области</w:t>
                        <w:br/>
                        <w:t>в Украине составляет 24 тыс. км</w:t>
                      </w:r>
                      <w:r>
                        <w:rPr>
                          <w:rStyle w:val="14"/>
                          <w:vertAlign w:val="superscript"/>
                        </w:rPr>
                        <w:t>2</w:t>
                      </w:r>
                      <w:r>
                        <w:rPr>
                          <w:rStyle w:val="14"/>
                        </w:rPr>
                        <w:t>. Самая большая по площади — Одесская</w:t>
                        <w:br/>
                        <w:t>(33,3 тыс. км</w:t>
                      </w:r>
                      <w:r>
                        <w:rPr>
                          <w:rStyle w:val="14"/>
                          <w:vertAlign w:val="superscript"/>
                        </w:rPr>
                        <w:t>2</w:t>
                      </w:r>
                      <w:r>
                        <w:rPr>
                          <w:rStyle w:val="14"/>
                        </w:rPr>
                        <w:t>)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left="20" w:right="60" w:firstLine="260"/>
                        <w:rPr/>
                      </w:pPr>
                      <w:r>
                        <w:rPr>
                          <w:rStyle w:val="14"/>
                        </w:rPr>
                        <w:t>Большинство областей Украины имеют выход к государственной границе.</w:t>
                        <w:br/>
                        <w:t>Полностью внутренними являются Хмельницкая, Черкасская, Кировоград-</w:t>
                        <w:br/>
                        <w:t>ская. Полтавская, Днепропетровска области. Пять областей имеют выход</w:t>
                        <w:br/>
                        <w:t>к Черному и Азовскому морям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left="20" w:right="60" w:firstLine="260"/>
                        <w:rPr/>
                      </w:pPr>
                      <w:r>
                        <w:rPr>
                          <w:rStyle w:val="14"/>
                        </w:rPr>
                        <w:t>Каждая область делится на административные районы, всего их насчи-</w:t>
                        <w:br/>
                        <w:t>тывается 490 — в среднем 19 районов на одну область. Во всех областях есть</w:t>
                        <w:br/>
                        <w:t>города областного значения, больше их в восточных областях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left="20" w:right="60" w:firstLine="260"/>
                        <w:rPr/>
                      </w:pPr>
                      <w:r>
                        <w:rPr>
                          <w:rStyle w:val="14"/>
                        </w:rPr>
                        <w:t>В 1991 г. Верховный Совет УССР принял решение о восстановлении автоно-</w:t>
                        <w:br/>
                        <w:t>мии Крыма. Автономная Республика Крым имеет свою Верховную Раду, Кон-</w:t>
                        <w:br/>
                        <w:t>ституцию, флаг; татарское население создало свой орган власти — меджлис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left="20" w:right="60" w:firstLine="260"/>
                        <w:rPr/>
                      </w:pPr>
                      <w:r>
                        <w:rPr>
                          <w:rStyle w:val="WWArial8pt45"/>
                        </w:rPr>
                        <w:t>Столица</w:t>
                      </w:r>
                      <w:r>
                        <w:rPr>
                          <w:rStyle w:val="14"/>
                        </w:rPr>
                        <w:t xml:space="preserve"> — главный административный центр государства, его название</w:t>
                        <w:br/>
                        <w:t>и статус закреплены Конституцией Украины. Основная функция столи-</w:t>
                        <w:br/>
                        <w:t>цы — управление политической, социальной, культурной и экономической</w:t>
                        <w:br/>
                        <w:t>жизнью страны.</w:t>
                      </w:r>
                    </w:p>
                    <w:p>
                      <w:pPr>
                        <w:pStyle w:val="132"/>
                        <w:shd w:fill="auto" w:val="clear"/>
                        <w:spacing w:lineRule="exact" w:line="170" w:before="0" w:after="0"/>
                        <w:ind w:left="860" w:hanging="0"/>
                        <w:rPr/>
                      </w:pPr>
                      <w:r>
                        <w:rPr/>
                        <w:t>Административно-территориальное деление Украин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1503045</wp:posOffset>
                </wp:positionH>
                <wp:positionV relativeFrom="page">
                  <wp:posOffset>7649845</wp:posOffset>
                </wp:positionV>
                <wp:extent cx="4243070" cy="762000"/>
                <wp:effectExtent l="0" t="0" r="0" b="0"/>
                <wp:wrapSquare wrapText="largest"/>
                <wp:docPr id="511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307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9"/>
                              <w:shd w:fill="auto" w:val="clear"/>
                              <w:spacing w:lineRule="exact" w:line="210" w:before="0" w:after="72"/>
                              <w:ind w:left="1720" w:hanging="0"/>
                              <w:jc w:val="left"/>
                              <w:rPr/>
                            </w:pPr>
                            <w:bookmarkStart w:id="108" w:name="bookmark54"/>
                            <w:r>
                              <w:rPr>
                                <w:rStyle w:val="WW11"/>
                              </w:rPr>
                              <w:t xml:space="preserve">раздел </w:t>
                            </w:r>
                            <w:r>
                              <w:rPr>
                                <w:rStyle w:val="WW11"/>
                                <w:lang w:val="en-US"/>
                              </w:rPr>
                              <w:t xml:space="preserve">іі. </w:t>
                            </w:r>
                            <w:r>
                              <w:rPr>
                                <w:rStyle w:val="WW11"/>
                              </w:rPr>
                              <w:t>население</w:t>
                            </w:r>
                            <w:r>
                              <w:rPr>
                                <w:rStyle w:val="1TimesNewRoman7pt"/>
                                <w:rFonts w:eastAsia="Arial"/>
                                <w:b/>
                              </w:rPr>
                              <w:t xml:space="preserve"> У</w:t>
                            </w:r>
                            <w:r>
                              <w:rPr>
                                <w:rStyle w:val="WW11"/>
                              </w:rPr>
                              <w:t>краины</w:t>
                            </w:r>
                            <w:bookmarkEnd w:id="108"/>
                          </w:p>
                          <w:p>
                            <w:pPr>
                              <w:pStyle w:val="342"/>
                              <w:shd w:fill="auto" w:val="clear"/>
                              <w:spacing w:lineRule="exact" w:line="170" w:before="0" w:after="54"/>
                              <w:ind w:left="860" w:hanging="0"/>
                              <w:jc w:val="left"/>
                              <w:rPr/>
                            </w:pPr>
                            <w:bookmarkStart w:id="109" w:name="bookmark55"/>
                            <w:r>
                              <w:rPr/>
                              <w:t>Современные демографические процессы в Украине</w:t>
                            </w:r>
                            <w:bookmarkEnd w:id="109"/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60" w:firstLine="260"/>
                              <w:rPr/>
                            </w:pPr>
                            <w:r>
                              <w:rPr>
                                <w:rStyle w:val="14"/>
                              </w:rPr>
                              <w:t>Для характеристики социально-экономического развития страны чрез-</w:t>
                              <w:br/>
                              <w:t>вычайно важны сведения о численности ее населения, его размещении. Эти</w:t>
                              <w:br/>
                              <w:t>вопросы изучает наука демограф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1pt;height:60pt;mso-wrap-distance-left:0pt;mso-wrap-distance-right:0pt;mso-wrap-distance-top:0pt;mso-wrap-distance-bottom:0pt;margin-top:602.35pt;mso-position-vertical-relative:page;margin-left:118.35pt;mso-position-horizontal-relative:page">
                <v:fill opacity="0f"/>
                <v:textbox inset="0in,0in,0in,0in">
                  <w:txbxContent>
                    <w:p>
                      <w:pPr>
                        <w:pStyle w:val="19"/>
                        <w:shd w:fill="auto" w:val="clear"/>
                        <w:spacing w:lineRule="exact" w:line="210" w:before="0" w:after="72"/>
                        <w:ind w:left="1720" w:hanging="0"/>
                        <w:jc w:val="left"/>
                        <w:rPr/>
                      </w:pPr>
                      <w:bookmarkStart w:id="110" w:name="bookmark54"/>
                      <w:r>
                        <w:rPr>
                          <w:rStyle w:val="WW11"/>
                        </w:rPr>
                        <w:t xml:space="preserve">раздел </w:t>
                      </w:r>
                      <w:r>
                        <w:rPr>
                          <w:rStyle w:val="WW11"/>
                          <w:lang w:val="en-US"/>
                        </w:rPr>
                        <w:t xml:space="preserve">іі. </w:t>
                      </w:r>
                      <w:r>
                        <w:rPr>
                          <w:rStyle w:val="WW11"/>
                        </w:rPr>
                        <w:t>население</w:t>
                      </w:r>
                      <w:r>
                        <w:rPr>
                          <w:rStyle w:val="1TimesNewRoman7pt"/>
                          <w:rFonts w:eastAsia="Arial"/>
                          <w:b/>
                        </w:rPr>
                        <w:t xml:space="preserve"> У</w:t>
                      </w:r>
                      <w:r>
                        <w:rPr>
                          <w:rStyle w:val="WW11"/>
                        </w:rPr>
                        <w:t>краины</w:t>
                      </w:r>
                      <w:bookmarkEnd w:id="110"/>
                    </w:p>
                    <w:p>
                      <w:pPr>
                        <w:pStyle w:val="342"/>
                        <w:shd w:fill="auto" w:val="clear"/>
                        <w:spacing w:lineRule="exact" w:line="170" w:before="0" w:after="54"/>
                        <w:ind w:left="860" w:hanging="0"/>
                        <w:jc w:val="left"/>
                        <w:rPr/>
                      </w:pPr>
                      <w:bookmarkStart w:id="111" w:name="bookmark55"/>
                      <w:r>
                        <w:rPr/>
                        <w:t>Современные демографические процессы в Украине</w:t>
                      </w:r>
                      <w:bookmarkEnd w:id="111"/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60" w:firstLine="260"/>
                        <w:rPr/>
                      </w:pPr>
                      <w:r>
                        <w:rPr>
                          <w:rStyle w:val="14"/>
                        </w:rPr>
                        <w:t>Для характеристики социально-экономического развития страны чрез-</w:t>
                        <w:br/>
                        <w:t>вычайно важны сведения о численности ее населения, его размещении. Эти</w:t>
                        <w:br/>
                        <w:t>вопросы изучает наука демографи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3539490</wp:posOffset>
                </wp:positionH>
                <wp:positionV relativeFrom="page">
                  <wp:posOffset>8539480</wp:posOffset>
                </wp:positionV>
                <wp:extent cx="109855" cy="88900"/>
                <wp:effectExtent l="0" t="0" r="0" b="0"/>
                <wp:wrapSquare wrapText="largest"/>
                <wp:docPr id="512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rStyle w:val="Arial75pt1pt1"/>
                              </w:rPr>
                              <w:t>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65pt;height:7pt;mso-wrap-distance-left:0pt;mso-wrap-distance-right:0pt;mso-wrap-distance-top:0pt;mso-wrap-distance-bottom:0pt;margin-top:672.4pt;mso-position-vertical-relative:page;margin-left:278.7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both"/>
                        <w:rPr/>
                      </w:pPr>
                      <w:r>
                        <w:rPr>
                          <w:rStyle w:val="Arial75pt1pt1"/>
                        </w:rPr>
                        <w:t>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1460500</wp:posOffset>
                </wp:positionH>
                <wp:positionV relativeFrom="page">
                  <wp:posOffset>4586605</wp:posOffset>
                </wp:positionV>
                <wp:extent cx="4297045" cy="3103245"/>
                <wp:effectExtent l="0" t="0" r="0" b="0"/>
                <wp:wrapSquare wrapText="largest"/>
                <wp:docPr id="513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045" cy="310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media/image54.jpe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274820" cy="2895600"/>
                                  <wp:effectExtent l="0" t="0" r="0" b="0"/>
                                  <wp:docPr id="514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4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74820" cy="2895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35pt;height:244.35pt;mso-wrap-distance-left:0pt;mso-wrap-distance-right:0pt;mso-wrap-distance-top:0pt;mso-wrap-distance-bottom:0pt;margin-top:361.15pt;mso-position-vertical-relative:page;margin-left:1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media/image54.jpeg" \* MERGEFORMAT </w:t>
                      </w:r>
                      <w:r>
                        <w:rPr/>
                        <w:drawing>
                          <wp:inline distT="0" distB="0" distL="0" distR="0">
                            <wp:extent cx="4274820" cy="2895600"/>
                            <wp:effectExtent l="0" t="0" r="0" b="0"/>
                            <wp:docPr id="515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5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7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74820" cy="2895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0" distR="0" simplePos="0" locked="0" layoutInCell="0" allowOverlap="1" relativeHeight="791">
                <wp:simplePos x="0" y="0"/>
                <wp:positionH relativeFrom="page">
                  <wp:posOffset>4085590</wp:posOffset>
                </wp:positionH>
                <wp:positionV relativeFrom="page">
                  <wp:posOffset>2244725</wp:posOffset>
                </wp:positionV>
                <wp:extent cx="1597025" cy="635"/>
                <wp:effectExtent l="0" t="0" r="0" b="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7pt;margin-top:176.7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2">
                <wp:simplePos x="0" y="0"/>
                <wp:positionH relativeFrom="page">
                  <wp:posOffset>4085590</wp:posOffset>
                </wp:positionH>
                <wp:positionV relativeFrom="page">
                  <wp:posOffset>2244725</wp:posOffset>
                </wp:positionV>
                <wp:extent cx="635" cy="902335"/>
                <wp:effectExtent l="0" t="0" r="0" b="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7pt;margin-top:176.7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93">
                <wp:simplePos x="0" y="0"/>
                <wp:positionH relativeFrom="page">
                  <wp:posOffset>4085590</wp:posOffset>
                </wp:positionH>
                <wp:positionV relativeFrom="page">
                  <wp:posOffset>3147060</wp:posOffset>
                </wp:positionV>
                <wp:extent cx="1597025" cy="635"/>
                <wp:effectExtent l="0" t="0" r="0" b="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7pt;margin-top:247.8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4">
                <wp:simplePos x="0" y="0"/>
                <wp:positionH relativeFrom="page">
                  <wp:posOffset>5682615</wp:posOffset>
                </wp:positionH>
                <wp:positionV relativeFrom="page">
                  <wp:posOffset>2244725</wp:posOffset>
                </wp:positionV>
                <wp:extent cx="635" cy="902335"/>
                <wp:effectExtent l="0" t="0" r="0" b="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7.45pt;margin-top:176.7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1743075</wp:posOffset>
                </wp:positionH>
                <wp:positionV relativeFrom="page">
                  <wp:posOffset>2185670</wp:posOffset>
                </wp:positionV>
                <wp:extent cx="4215130" cy="1804035"/>
                <wp:effectExtent l="0" t="0" r="0" b="0"/>
                <wp:wrapSquare wrapText="largest"/>
                <wp:docPr id="520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180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Общая численность населения в Украине в 2004 году составляла около</w:t>
                            </w:r>
                            <w:r>
                              <w:rPr>
                                <w:rStyle w:val="WWArial8pt10"/>
                              </w:rPr>
                              <w:t xml:space="preserve"> 47,4</w:t>
                              <w:br/>
                              <w:t>млн чел.</w:t>
                            </w:r>
                            <w:r>
                              <w:rPr>
                                <w:rStyle w:val="35"/>
                              </w:rPr>
                              <w:t xml:space="preserve"> По этим показателям Украина занимает пятое место в Европе (после</w:t>
                              <w:br/>
                              <w:t>Германии, Великобритании, Франции и Италии). Однако наша страна усту-</w:t>
                              <w:br/>
                              <w:t>пает многим европейским странам по темпам прироста населения. Различают</w:t>
                              <w:br/>
                              <w:t>естественный и механический прирост.</w:t>
                            </w:r>
                            <w:r>
                              <w:rPr>
                                <w:rStyle w:val="WWArial8pt10"/>
                              </w:rPr>
                              <w:t xml:space="preserve"> Естественный прирост</w:t>
                            </w:r>
                            <w:r>
                              <w:rPr>
                                <w:rStyle w:val="35"/>
                              </w:rPr>
                              <w:t xml:space="preserve"> населения —</w:t>
                              <w:br/>
                              <w:t>разность между количеством родившихся (рождаемостью) и умерших (смер-</w:t>
                              <w:br/>
                              <w:t>тностью) людей на 1000 жителей.</w:t>
                            </w:r>
                            <w:r>
                              <w:rPr>
                                <w:rStyle w:val="WWArial8pt10"/>
                              </w:rPr>
                              <w:t xml:space="preserve"> Механический прирост</w:t>
                            </w:r>
                            <w:r>
                              <w:rPr>
                                <w:rStyle w:val="35"/>
                              </w:rPr>
                              <w:t xml:space="preserve"> — это увеличение или</w:t>
                              <w:br/>
                              <w:t>уменьшение численности населения за счет миграции (перемещения)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5794" w:leader="hyphen"/>
                              </w:tabs>
                              <w:spacing w:lineRule="exact" w:line="197" w:before="0" w:after="0"/>
                              <w:ind w:lef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Темпы воспроизводства населения в Украине всегда были невысокими.</w:t>
                              <w:br/>
                              <w:t>А ситуацию последнего десятилетия ученые считают катастрофической.</w:t>
                              <w:br/>
                              <w:t>Рождаемость уменьшилась в 1,5 раза и почти на столько же увеличилась</w:t>
                              <w:br/>
                              <w:t>смертность. Вследствие этого наблюдается отрицательный прирост населе-</w:t>
                              <w:br/>
                              <w:t>ния, который в 2002 г. составлял -7,6 (в сельской местности</w:t>
                              <w:tab/>
                              <w:t>10,1) чел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на 1000 жителе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9pt;height:142.05pt;mso-wrap-distance-left:0pt;mso-wrap-distance-right:0pt;mso-wrap-distance-top:0pt;mso-wrap-distance-bottom:0pt;margin-top:172.1pt;mso-position-vertical-relative:page;margin-left:137.25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firstLine="260"/>
                        <w:rPr/>
                      </w:pPr>
                      <w:r>
                        <w:rPr>
                          <w:rStyle w:val="35"/>
                        </w:rPr>
                        <w:t>Общая численность населения в Украине в 2004 году составляла около</w:t>
                      </w:r>
                      <w:r>
                        <w:rPr>
                          <w:rStyle w:val="WWArial8pt10"/>
                        </w:rPr>
                        <w:t xml:space="preserve"> 47,4</w:t>
                        <w:br/>
                        <w:t>млн чел.</w:t>
                      </w:r>
                      <w:r>
                        <w:rPr>
                          <w:rStyle w:val="35"/>
                        </w:rPr>
                        <w:t xml:space="preserve"> По этим показателям Украина занимает пятое место в Европе (после</w:t>
                        <w:br/>
                        <w:t>Германии, Великобритании, Франции и Италии). Однако наша страна усту-</w:t>
                        <w:br/>
                        <w:t>пает многим европейским странам по темпам прироста населения. Различают</w:t>
                        <w:br/>
                        <w:t>естественный и механический прирост.</w:t>
                      </w:r>
                      <w:r>
                        <w:rPr>
                          <w:rStyle w:val="WWArial8pt10"/>
                        </w:rPr>
                        <w:t xml:space="preserve"> Естественный прирост</w:t>
                      </w:r>
                      <w:r>
                        <w:rPr>
                          <w:rStyle w:val="35"/>
                        </w:rPr>
                        <w:t xml:space="preserve"> населения —</w:t>
                        <w:br/>
                        <w:t>разность между количеством родившихся (рождаемостью) и умерших (смер-</w:t>
                        <w:br/>
                        <w:t>тностью) людей на 1000 жителей.</w:t>
                      </w:r>
                      <w:r>
                        <w:rPr>
                          <w:rStyle w:val="WWArial8pt10"/>
                        </w:rPr>
                        <w:t xml:space="preserve"> Механический прирост</w:t>
                      </w:r>
                      <w:r>
                        <w:rPr>
                          <w:rStyle w:val="35"/>
                        </w:rPr>
                        <w:t xml:space="preserve"> — это увеличение или</w:t>
                        <w:br/>
                        <w:t>уменьшение численности населения за счет миграции (перемещения).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5794" w:leader="hyphen"/>
                        </w:tabs>
                        <w:spacing w:lineRule="exact" w:line="197" w:before="0" w:after="0"/>
                        <w:ind w:left="20" w:firstLine="260"/>
                        <w:rPr/>
                      </w:pPr>
                      <w:r>
                        <w:rPr>
                          <w:rStyle w:val="35"/>
                        </w:rPr>
                        <w:t>Темпы воспроизводства населения в Украине всегда были невысокими.</w:t>
                        <w:br/>
                        <w:t>А ситуацию последнего десятилетия ученые считают катастрофической.</w:t>
                        <w:br/>
                        <w:t>Рождаемость уменьшилась в 1,5 раза и почти на столько же увеличилась</w:t>
                        <w:br/>
                        <w:t>смертность. Вследствие этого наблюдается отрицательный прирост населе-</w:t>
                        <w:br/>
                        <w:t>ния, который в 2002 г. составлял -7,6 (в сельской местности</w:t>
                        <w:tab/>
                        <w:t>10,1) чел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на 1000 жителе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2279650</wp:posOffset>
                </wp:positionH>
                <wp:positionV relativeFrom="page">
                  <wp:posOffset>4070350</wp:posOffset>
                </wp:positionV>
                <wp:extent cx="3148330" cy="375920"/>
                <wp:effectExtent l="0" t="0" r="0" b="0"/>
                <wp:wrapSquare wrapText="largest"/>
                <wp:docPr id="521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8330" cy="37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75"/>
                              <w:shd w:fill="auto" w:val="clear"/>
                              <w:spacing w:lineRule="exact" w:line="170"/>
                              <w:rPr/>
                            </w:pPr>
                            <w:r>
                              <w:rPr/>
                              <w:t>Динамика количественного состава населения Украин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9pt;height:29.6pt;mso-wrap-distance-left:0pt;mso-wrap-distance-right:0pt;mso-wrap-distance-top:0pt;mso-wrap-distance-bottom:0pt;margin-top:320.5pt;mso-position-vertical-relative:page;margin-left:179.5pt;mso-position-horizontal-relative:page">
                <v:fill opacity="0f"/>
                <v:textbox inset="0in,0in,0in,0in">
                  <w:txbxContent>
                    <w:p>
                      <w:pPr>
                        <w:pStyle w:val="75"/>
                        <w:shd w:fill="auto" w:val="clear"/>
                        <w:spacing w:lineRule="exact" w:line="170"/>
                        <w:rPr/>
                      </w:pPr>
                      <w:r>
                        <w:rPr/>
                        <w:t>Динамика количественного состава населения Украин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1743075</wp:posOffset>
                </wp:positionH>
                <wp:positionV relativeFrom="page">
                  <wp:posOffset>5291455</wp:posOffset>
                </wp:positionV>
                <wp:extent cx="4215130" cy="3121025"/>
                <wp:effectExtent l="0" t="0" r="0" b="0"/>
                <wp:wrapSquare wrapText="largest"/>
                <wp:docPr id="522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312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С 1994 года активизировались</w:t>
                            </w:r>
                            <w:r>
                              <w:rPr>
                                <w:rStyle w:val="WWArial8pt10"/>
                              </w:rPr>
                              <w:t xml:space="preserve"> эмиграционные процессы.</w:t>
                            </w:r>
                            <w:r>
                              <w:rPr>
                                <w:rStyle w:val="35"/>
                              </w:rPr>
                              <w:t xml:space="preserve"> Ежегодно Укра-</w:t>
                              <w:br/>
                              <w:t>ину покидают более 100 тыс. чел., которые ищут лучшей жизни в Израиле,</w:t>
                              <w:br/>
                              <w:t>США, Германии, Австралии, России и других странах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Большим бедствием для населения Украины стал общий экологический</w:t>
                              <w:br/>
                              <w:t>кризис, возникший вследствие Чернобыльской катастрофы и еще более</w:t>
                              <w:br/>
                              <w:t>обострившийся на фоне экономических неурядиц последних лет. Особенно</w:t>
                              <w:br/>
                              <w:t>велики потери сельского населения. В начале 1998 г. впервые в сельской</w:t>
                              <w:br/>
                              <w:t>местности Украины количество умерших превысило количество родивших-</w:t>
                              <w:br/>
                              <w:t>ся. В украинском селе начался кризис, который в последние годы приобрел</w:t>
                              <w:br/>
                              <w:t>постоянный характер. Обезлюдели сотни маленьких сел в Черниговской,</w:t>
                              <w:br/>
                              <w:t>Сумской, Полтавской, Житомирской и других областях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142"/>
                              <w:ind w:lef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Имеет определенные особенности и</w:t>
                            </w:r>
                            <w:r>
                              <w:rPr>
                                <w:rStyle w:val="WWArial8pt10"/>
                              </w:rPr>
                              <w:t xml:space="preserve"> возрастная структура населения:</w:t>
                              <w:br/>
                            </w:r>
                            <w:r>
                              <w:rPr>
                                <w:rStyle w:val="35"/>
                              </w:rPr>
                              <w:t>заметна тенденция к его старению. Так, в 2004 г. численность жителей</w:t>
                              <w:br/>
                              <w:t>Украины пенсионного возраста составляла около 22 % общей численности</w:t>
                              <w:br/>
                              <w:t>населения. В</w:t>
                            </w:r>
                            <w:r>
                              <w:rPr>
                                <w:rStyle w:val="WWArial8pt10"/>
                              </w:rPr>
                              <w:t xml:space="preserve"> половой структуре</w:t>
                            </w:r>
                            <w:r>
                              <w:rPr>
                                <w:rStyle w:val="35"/>
                              </w:rPr>
                              <w:t xml:space="preserve"> преобладают женщины.</w:t>
                            </w:r>
                          </w:p>
                          <w:p>
                            <w:pPr>
                              <w:pStyle w:val="342"/>
                              <w:shd w:fill="auto" w:val="clear"/>
                              <w:spacing w:lineRule="exact" w:line="170" w:before="0" w:after="54"/>
                              <w:ind w:left="1320" w:hanging="0"/>
                              <w:jc w:val="left"/>
                              <w:rPr/>
                            </w:pPr>
                            <w:r>
                              <w:rPr>
                                <w:rStyle w:val="WW341"/>
                              </w:rPr>
                              <w:t>национальный состав населения Украины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firstLine="260"/>
                              <w:rPr/>
                            </w:pPr>
                            <w:r>
                              <w:rPr>
                                <w:rStyle w:val="WWArial8pt10"/>
                              </w:rPr>
                              <w:t>Национальный состав населения</w:t>
                            </w:r>
                            <w:r>
                              <w:rPr>
                                <w:rStyle w:val="35"/>
                              </w:rPr>
                              <w:t xml:space="preserve"> — распределение населения определен-</w:t>
                              <w:br/>
                              <w:t>ной территории по национальностям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 Украине живут представители 100 национальностей. Большая часть</w:t>
                              <w:br/>
                              <w:t>населения — украинцы (77,8 %), коренное население страны. Во всех об-</w:t>
                              <w:br/>
                              <w:t>ластях (кроме АР Крым) они составляют большинство населения, хотя и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9pt;height:245.75pt;mso-wrap-distance-left:0pt;mso-wrap-distance-right:0pt;mso-wrap-distance-top:0pt;mso-wrap-distance-bottom:0pt;margin-top:416.65pt;mso-position-vertical-relative:page;margin-left:137.25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firstLine="260"/>
                        <w:rPr/>
                      </w:pPr>
                      <w:r>
                        <w:rPr>
                          <w:rStyle w:val="35"/>
                        </w:rPr>
                        <w:t>С 1994 года активизировались</w:t>
                      </w:r>
                      <w:r>
                        <w:rPr>
                          <w:rStyle w:val="WWArial8pt10"/>
                        </w:rPr>
                        <w:t xml:space="preserve"> эмиграционные процессы.</w:t>
                      </w:r>
                      <w:r>
                        <w:rPr>
                          <w:rStyle w:val="35"/>
                        </w:rPr>
                        <w:t xml:space="preserve"> Ежегодно Укра-</w:t>
                        <w:br/>
                        <w:t>ину покидают более 100 тыс. чел., которые ищут лучшей жизни в Израиле,</w:t>
                        <w:br/>
                        <w:t>США, Германии, Австралии, России и других странах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firstLine="260"/>
                        <w:rPr/>
                      </w:pPr>
                      <w:r>
                        <w:rPr>
                          <w:rStyle w:val="35"/>
                        </w:rPr>
                        <w:t>Большим бедствием для населения Украины стал общий экологический</w:t>
                        <w:br/>
                        <w:t>кризис, возникший вследствие Чернобыльской катастрофы и еще более</w:t>
                        <w:br/>
                        <w:t>обострившийся на фоне экономических неурядиц последних лет. Особенно</w:t>
                        <w:br/>
                        <w:t>велики потери сельского населения. В начале 1998 г. впервые в сельской</w:t>
                        <w:br/>
                        <w:t>местности Украины количество умерших превысило количество родивших-</w:t>
                        <w:br/>
                        <w:t>ся. В украинском селе начался кризис, который в последние годы приобрел</w:t>
                        <w:br/>
                        <w:t>постоянный характер. Обезлюдели сотни маленьких сел в Черниговской,</w:t>
                        <w:br/>
                        <w:t>Сумской, Полтавской, Житомирской и других областях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142"/>
                        <w:ind w:left="20" w:firstLine="260"/>
                        <w:rPr/>
                      </w:pPr>
                      <w:r>
                        <w:rPr>
                          <w:rStyle w:val="35"/>
                        </w:rPr>
                        <w:t>Имеет определенные особенности и</w:t>
                      </w:r>
                      <w:r>
                        <w:rPr>
                          <w:rStyle w:val="WWArial8pt10"/>
                        </w:rPr>
                        <w:t xml:space="preserve"> возрастная структура населения:</w:t>
                        <w:br/>
                      </w:r>
                      <w:r>
                        <w:rPr>
                          <w:rStyle w:val="35"/>
                        </w:rPr>
                        <w:t>заметна тенденция к его старению. Так, в 2004 г. численность жителей</w:t>
                        <w:br/>
                        <w:t>Украины пенсионного возраста составляла около 22 % общей численности</w:t>
                        <w:br/>
                        <w:t>населения. В</w:t>
                      </w:r>
                      <w:r>
                        <w:rPr>
                          <w:rStyle w:val="WWArial8pt10"/>
                        </w:rPr>
                        <w:t xml:space="preserve"> половой структуре</w:t>
                      </w:r>
                      <w:r>
                        <w:rPr>
                          <w:rStyle w:val="35"/>
                        </w:rPr>
                        <w:t xml:space="preserve"> преобладают женщины.</w:t>
                      </w:r>
                    </w:p>
                    <w:p>
                      <w:pPr>
                        <w:pStyle w:val="342"/>
                        <w:shd w:fill="auto" w:val="clear"/>
                        <w:spacing w:lineRule="exact" w:line="170" w:before="0" w:after="54"/>
                        <w:ind w:left="1320" w:hanging="0"/>
                        <w:jc w:val="left"/>
                        <w:rPr/>
                      </w:pPr>
                      <w:r>
                        <w:rPr>
                          <w:rStyle w:val="WW341"/>
                        </w:rPr>
                        <w:t>национальный состав населения Украины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firstLine="260"/>
                        <w:rPr/>
                      </w:pPr>
                      <w:r>
                        <w:rPr>
                          <w:rStyle w:val="WWArial8pt10"/>
                        </w:rPr>
                        <w:t>Национальный состав населения</w:t>
                      </w:r>
                      <w:r>
                        <w:rPr>
                          <w:rStyle w:val="35"/>
                        </w:rPr>
                        <w:t xml:space="preserve"> — распределение населения определен-</w:t>
                        <w:br/>
                        <w:t>ной территории по национальностям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firstLine="260"/>
                        <w:rPr/>
                      </w:pPr>
                      <w:r>
                        <w:rPr>
                          <w:rStyle w:val="35"/>
                        </w:rPr>
                        <w:t>В Украине живут представители 100 национальностей. Большая часть</w:t>
                        <w:br/>
                        <w:t>населения — украинцы (77,8 %), коренное население страны. Во всех об-</w:t>
                        <w:br/>
                        <w:t>ластях (кроме АР Крым) они составляют большинство населения, хотя и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3782060</wp:posOffset>
                </wp:positionH>
                <wp:positionV relativeFrom="page">
                  <wp:posOffset>8539480</wp:posOffset>
                </wp:positionV>
                <wp:extent cx="102870" cy="88900"/>
                <wp:effectExtent l="0" t="0" r="0" b="0"/>
                <wp:wrapSquare wrapText="largest"/>
                <wp:docPr id="523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rStyle w:val="WWArial75pt1"/>
                              </w:rPr>
                              <w:t>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1pt;height:7pt;mso-wrap-distance-left:0pt;mso-wrap-distance-right:0pt;mso-wrap-distance-top:0pt;mso-wrap-distance-bottom:0pt;margin-top:672.4pt;mso-position-vertical-relative:page;margin-left:297.8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both"/>
                        <w:rPr/>
                      </w:pPr>
                      <w:r>
                        <w:rPr>
                          <w:rStyle w:val="WWArial75pt1"/>
                        </w:rPr>
                        <w:t>5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2270125</wp:posOffset>
                </wp:positionH>
                <wp:positionV relativeFrom="page">
                  <wp:posOffset>4208780</wp:posOffset>
                </wp:positionV>
                <wp:extent cx="7431405" cy="1301750"/>
                <wp:effectExtent l="0" t="0" r="0" b="0"/>
                <wp:wrapSquare wrapText="largest"/>
                <wp:docPr id="524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1405" cy="130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media/image55.jpe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094990" cy="1257300"/>
                                  <wp:effectExtent l="0" t="0" r="0" b="0"/>
                                  <wp:docPr id="525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5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8"/>
                                          <a:srcRect l="-12" t="-29" r="-12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94990" cy="1257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5.15pt;height:102.5pt;mso-wrap-distance-left:0pt;mso-wrap-distance-right:0pt;mso-wrap-distance-top:0pt;mso-wrap-distance-bottom:0pt;margin-top:331.4pt;mso-position-vertical-relative:page;margin-left:17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media/image55.jpeg" \* MERGEFORMAT </w:t>
                      </w:r>
                      <w:r>
                        <w:rPr/>
                        <w:drawing>
                          <wp:inline distT="0" distB="0" distL="0" distR="0">
                            <wp:extent cx="3094990" cy="1257300"/>
                            <wp:effectExtent l="0" t="0" r="0" b="0"/>
                            <wp:docPr id="526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6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9"/>
                                    <a:srcRect l="-12" t="-29" r="-12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94990" cy="1257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1482725</wp:posOffset>
                </wp:positionH>
                <wp:positionV relativeFrom="page">
                  <wp:posOffset>2185670</wp:posOffset>
                </wp:positionV>
                <wp:extent cx="4215130" cy="6214745"/>
                <wp:effectExtent l="0" t="0" r="0" b="0"/>
                <wp:wrapSquare wrapText="largest"/>
                <wp:docPr id="527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6214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4349"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удельный вес больший в</w:t>
                              <w:br/>
                              <w:t>Центральном Приднепро-</w:t>
                              <w:br/>
                              <w:t>вье и западных областях</w:t>
                              <w:br/>
                              <w:t>(90—96 %)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4349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 Украине также про-</w:t>
                              <w:br/>
                              <w:t>живают представители</w:t>
                              <w:br/>
                              <w:t>других национальностей</w:t>
                              <w:br/>
                              <w:t>(22,2 %), среди которых</w:t>
                              <w:br/>
                              <w:t>17,3 % — русские. Самая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большая их доля в АР Крым, Луганской, Донецкой, Харьковской и Запорож-</w:t>
                              <w:br/>
                              <w:t>ской областях. В Украине проживают также евреи (0,8 %), белорусы (0,6 %),</w:t>
                              <w:br/>
                              <w:t>молдаване (0,5 %), поляки (0,3 %), болгары, венгры, греки и др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К коренным жителям Украины относятся и крымские татары (0,5 %),</w:t>
                              <w:br/>
                              <w:t>принудительно выселенные с родной земли в 1944 г. Сейчас происходит про-</w:t>
                              <w:br/>
                              <w:t>цесс возвращения их на родину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К областям с разнообразным национальным составом относятся Одесская,</w:t>
                              <w:br/>
                              <w:t>Закарпатская и Черновицкая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142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Конституция Украины гарантирует равные права для всех граждан Ук-</w:t>
                              <w:br/>
                              <w:t>раины.</w:t>
                            </w:r>
                          </w:p>
                          <w:p>
                            <w:pPr>
                              <w:pStyle w:val="342"/>
                              <w:shd w:fill="auto" w:val="clear"/>
                              <w:spacing w:lineRule="exact" w:line="170" w:before="0" w:after="54"/>
                              <w:ind w:left="1180" w:hanging="0"/>
                              <w:jc w:val="left"/>
                              <w:rPr/>
                            </w:pPr>
                            <w:bookmarkStart w:id="112" w:name="bookmark56"/>
                            <w:r>
                              <w:rPr>
                                <w:rStyle w:val="WW34"/>
                              </w:rPr>
                              <w:t>Система расселения на территории Украины</w:t>
                            </w:r>
                            <w:bookmarkEnd w:id="112"/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WWArial8pt46"/>
                              </w:rPr>
                              <w:t>Система расселения</w:t>
                            </w:r>
                            <w:r>
                              <w:rPr>
                                <w:rStyle w:val="35"/>
                              </w:rPr>
                              <w:t xml:space="preserve"> — это система населенных пунктов определенной</w:t>
                              <w:br/>
                              <w:t>территории с разносторонними связями между ними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Среди населенных пунктов различают города, поселки городского типа,</w:t>
                              <w:br/>
                              <w:t>рабочие и курортные поселки, села. Основной фактор, дающий возможность</w:t>
                              <w:br/>
                              <w:t>отличить городской населенный пункт от сельского,— численность населе-</w:t>
                              <w:br/>
                              <w:t>ния, работающего вне сферы сельского хозяйства. Кроме того, в городе иной,</w:t>
                              <w:br/>
                              <w:t>чем в селе, характер застройки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WWArial8pt46"/>
                              </w:rPr>
                              <w:t>Город</w:t>
                            </w:r>
                            <w:r>
                              <w:rPr>
                                <w:rStyle w:val="35"/>
                              </w:rPr>
                              <w:t xml:space="preserve"> — это населенный пункт, в котором проживает не менее 12 тыс. чел.</w:t>
                              <w:br/>
                              <w:t>при условии, что 85 % из них — рабочие и служащие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WWArial8pt46"/>
                              </w:rPr>
                              <w:t>Поселки городского типа</w:t>
                            </w:r>
                            <w:r>
                              <w:rPr>
                                <w:rStyle w:val="35"/>
                              </w:rPr>
                              <w:t xml:space="preserve"> и</w:t>
                            </w:r>
                            <w:r>
                              <w:rPr>
                                <w:rStyle w:val="WWArial8pt46"/>
                              </w:rPr>
                              <w:t xml:space="preserve"> рабочие поселки</w:t>
                            </w:r>
                            <w:r>
                              <w:rPr>
                                <w:rStyle w:val="35"/>
                              </w:rPr>
                              <w:t xml:space="preserve"> — это населенные пункты, где</w:t>
                              <w:br/>
                              <w:t>проживает не менее 3 тыс. чел. при условии, что в сельском хозяйстве занято</w:t>
                              <w:br/>
                              <w:t>не более 15 % населения.</w:t>
                            </w:r>
                            <w:r>
                              <w:rPr>
                                <w:rStyle w:val="WWArial8pt46"/>
                              </w:rPr>
                              <w:t xml:space="preserve"> Курортными</w:t>
                            </w:r>
                            <w:r>
                              <w:rPr>
                                <w:rStyle w:val="35"/>
                              </w:rPr>
                              <w:t xml:space="preserve"> считают поселки, в которых проживает</w:t>
                              <w:br/>
                              <w:t>не менее 2 тыс. постоянных жителей, а количество людей, приезжающих</w:t>
                              <w:br/>
                              <w:t>сюда на отдых ежегодно, составляет не менее половины постоянных жите-</w:t>
                              <w:br/>
                              <w:t>лей. Большое количество курортных поселков расположено в Предкарпатье,</w:t>
                              <w:br/>
                              <w:t>Закарпатье, а также в Крыму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Жители городов, поселков городского типа, рабочих и курортных по-</w:t>
                              <w:br/>
                              <w:t>селков считаются городским населением, а живущие в других населенных</w:t>
                              <w:br/>
                              <w:t>пунктах (села, хутора) — сельским. Численность городских жителей в Ук-</w:t>
                              <w:br/>
                              <w:t>раине постоянно растет. Процесс роста количества городов, увеличение доли</w:t>
                              <w:br/>
                              <w:t>городского населения называют</w:t>
                            </w:r>
                            <w:r>
                              <w:rPr>
                                <w:rStyle w:val="WWArial8pt46"/>
                              </w:rPr>
                              <w:t xml:space="preserve"> урбанизацией.</w:t>
                            </w:r>
                            <w:r>
                              <w:rPr>
                                <w:rStyle w:val="35"/>
                              </w:rPr>
                              <w:t xml:space="preserve"> Уровень урбанизации в Укра-</w:t>
                              <w:br/>
                              <w:t>ине составляет 69 %. Самый высокий уровень урбанизации наблюдается в</w:t>
                              <w:br/>
                              <w:t>Донецкой области. Значительный уровень — в Луганской и Днепропетров-</w:t>
                              <w:br/>
                              <w:t>ский областях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 Украине насчитывается 454 города. В зависимости от численности на-</w:t>
                              <w:br/>
                              <w:t>селения они делятся: на маленькие (до 50 тыс. чел.), средние (50—100 тыс.),</w:t>
                              <w:br/>
                              <w:t>большие (100—500 тыс.), очень большие (500—1000 тыс.), города-миллионе-</w:t>
                              <w:br/>
                              <w:t>ры (более 1 млн чел.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9pt;height:489.35pt;mso-wrap-distance-left:0pt;mso-wrap-distance-right:0pt;mso-wrap-distance-top:0pt;mso-wrap-distance-bottom:0pt;margin-top:172.1pt;mso-position-vertical-relative:page;margin-left:116.75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4349" w:hanging="0"/>
                        <w:rPr/>
                      </w:pPr>
                      <w:r>
                        <w:rPr>
                          <w:rStyle w:val="35"/>
                        </w:rPr>
                        <w:t>удельный вес больший в</w:t>
                        <w:br/>
                        <w:t>Центральном Приднепро-</w:t>
                        <w:br/>
                        <w:t>вье и западных областях</w:t>
                        <w:br/>
                        <w:t>(90—96 %)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4349" w:firstLine="260"/>
                        <w:rPr/>
                      </w:pPr>
                      <w:r>
                        <w:rPr>
                          <w:rStyle w:val="35"/>
                        </w:rPr>
                        <w:t>В Украине также про-</w:t>
                        <w:br/>
                        <w:t>живают представители</w:t>
                        <w:br/>
                        <w:t>других национальностей</w:t>
                        <w:br/>
                        <w:t>(22,2 %), среди которых</w:t>
                        <w:br/>
                        <w:t>17,3 % — русские. Самая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hanging="0"/>
                        <w:rPr/>
                      </w:pPr>
                      <w:r>
                        <w:rPr>
                          <w:rStyle w:val="35"/>
                        </w:rPr>
                        <w:t>большая их доля в АР Крым, Луганской, Донецкой, Харьковской и Запорож-</w:t>
                        <w:br/>
                        <w:t>ской областях. В Украине проживают также евреи (0,8 %), белорусы (0,6 %),</w:t>
                        <w:br/>
                        <w:t>молдаване (0,5 %), поляки (0,3 %), болгары, венгры, греки и др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35"/>
                        </w:rPr>
                        <w:t>К коренным жителям Украины относятся и крымские татары (0,5 %),</w:t>
                        <w:br/>
                        <w:t>принудительно выселенные с родной земли в 1944 г. Сейчас происходит про-</w:t>
                        <w:br/>
                        <w:t>цесс возвращения их на родину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35"/>
                        </w:rPr>
                        <w:t>К областям с разнообразным национальным составом относятся Одесская,</w:t>
                        <w:br/>
                        <w:t>Закарпатская и Черновицкая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142"/>
                        <w:ind w:left="20" w:right="20" w:firstLine="260"/>
                        <w:rPr/>
                      </w:pPr>
                      <w:r>
                        <w:rPr>
                          <w:rStyle w:val="35"/>
                        </w:rPr>
                        <w:t>Конституция Украины гарантирует равные права для всех граждан Ук-</w:t>
                        <w:br/>
                        <w:t>раины.</w:t>
                      </w:r>
                    </w:p>
                    <w:p>
                      <w:pPr>
                        <w:pStyle w:val="342"/>
                        <w:shd w:fill="auto" w:val="clear"/>
                        <w:spacing w:lineRule="exact" w:line="170" w:before="0" w:after="54"/>
                        <w:ind w:left="1180" w:hanging="0"/>
                        <w:jc w:val="left"/>
                        <w:rPr/>
                      </w:pPr>
                      <w:bookmarkStart w:id="113" w:name="bookmark56"/>
                      <w:r>
                        <w:rPr>
                          <w:rStyle w:val="WW34"/>
                        </w:rPr>
                        <w:t>Система расселения на территории Украины</w:t>
                      </w:r>
                      <w:bookmarkEnd w:id="113"/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WWArial8pt46"/>
                        </w:rPr>
                        <w:t>Система расселения</w:t>
                      </w:r>
                      <w:r>
                        <w:rPr>
                          <w:rStyle w:val="35"/>
                        </w:rPr>
                        <w:t xml:space="preserve"> — это система населенных пунктов определенной</w:t>
                        <w:br/>
                        <w:t>территории с разносторонними связями между ними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35"/>
                        </w:rPr>
                        <w:t>Среди населенных пунктов различают города, поселки городского типа,</w:t>
                        <w:br/>
                        <w:t>рабочие и курортные поселки, села. Основной фактор, дающий возможность</w:t>
                        <w:br/>
                        <w:t>отличить городской населенный пункт от сельского,— численность населе-</w:t>
                        <w:br/>
                        <w:t>ния, работающего вне сферы сельского хозяйства. Кроме того, в городе иной,</w:t>
                        <w:br/>
                        <w:t>чем в селе, характер застройки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WWArial8pt46"/>
                        </w:rPr>
                        <w:t>Город</w:t>
                      </w:r>
                      <w:r>
                        <w:rPr>
                          <w:rStyle w:val="35"/>
                        </w:rPr>
                        <w:t xml:space="preserve"> — это населенный пункт, в котором проживает не менее 12 тыс. чел.</w:t>
                        <w:br/>
                        <w:t>при условии, что 85 % из них — рабочие и служащие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WWArial8pt46"/>
                        </w:rPr>
                        <w:t>Поселки городского типа</w:t>
                      </w:r>
                      <w:r>
                        <w:rPr>
                          <w:rStyle w:val="35"/>
                        </w:rPr>
                        <w:t xml:space="preserve"> и</w:t>
                      </w:r>
                      <w:r>
                        <w:rPr>
                          <w:rStyle w:val="WWArial8pt46"/>
                        </w:rPr>
                        <w:t xml:space="preserve"> рабочие поселки</w:t>
                      </w:r>
                      <w:r>
                        <w:rPr>
                          <w:rStyle w:val="35"/>
                        </w:rPr>
                        <w:t xml:space="preserve"> — это населенные пункты, где</w:t>
                        <w:br/>
                        <w:t>проживает не менее 3 тыс. чел. при условии, что в сельском хозяйстве занято</w:t>
                        <w:br/>
                        <w:t>не более 15 % населения.</w:t>
                      </w:r>
                      <w:r>
                        <w:rPr>
                          <w:rStyle w:val="WWArial8pt46"/>
                        </w:rPr>
                        <w:t xml:space="preserve"> Курортными</w:t>
                      </w:r>
                      <w:r>
                        <w:rPr>
                          <w:rStyle w:val="35"/>
                        </w:rPr>
                        <w:t xml:space="preserve"> считают поселки, в которых проживает</w:t>
                        <w:br/>
                        <w:t>не менее 2 тыс. постоянных жителей, а количество людей, приезжающих</w:t>
                        <w:br/>
                        <w:t>сюда на отдых ежегодно, составляет не менее половины постоянных жите-</w:t>
                        <w:br/>
                        <w:t>лей. Большое количество курортных поселков расположено в Предкарпатье,</w:t>
                        <w:br/>
                        <w:t>Закарпатье, а также в Крыму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35"/>
                        </w:rPr>
                        <w:t>Жители городов, поселков городского типа, рабочих и курортных по-</w:t>
                        <w:br/>
                        <w:t>селков считаются городским населением, а живущие в других населенных</w:t>
                        <w:br/>
                        <w:t>пунктах (села, хутора) — сельским. Численность городских жителей в Ук-</w:t>
                        <w:br/>
                        <w:t>раине постоянно растет. Процесс роста количества городов, увеличение доли</w:t>
                        <w:br/>
                        <w:t>городского населения называют</w:t>
                      </w:r>
                      <w:r>
                        <w:rPr>
                          <w:rStyle w:val="WWArial8pt46"/>
                        </w:rPr>
                        <w:t xml:space="preserve"> урбанизацией.</w:t>
                      </w:r>
                      <w:r>
                        <w:rPr>
                          <w:rStyle w:val="35"/>
                        </w:rPr>
                        <w:t xml:space="preserve"> Уровень урбанизации в Укра-</w:t>
                        <w:br/>
                        <w:t>ине составляет 69 %. Самый высокий уровень урбанизации наблюдается в</w:t>
                        <w:br/>
                        <w:t>Донецкой области. Значительный уровень — в Луганской и Днепропетров-</w:t>
                        <w:br/>
                        <w:t>ский областях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35"/>
                        </w:rPr>
                        <w:t>В Украине насчитывается 454 города. В зависимости от численности на-</w:t>
                        <w:br/>
                        <w:t>селения они делятся: на маленькие (до 50 тыс. чел.), средние (50—100 тыс.),</w:t>
                        <w:br/>
                        <w:t>большие (100—500 тыс.), очень большие (500—1000 тыс.), города-миллионе-</w:t>
                        <w:br/>
                        <w:t>ры (более 1 млн чел.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3058795</wp:posOffset>
                </wp:positionH>
                <wp:positionV relativeFrom="page">
                  <wp:posOffset>2236470</wp:posOffset>
                </wp:positionV>
                <wp:extent cx="6962775" cy="986790"/>
                <wp:effectExtent l="0" t="0" r="0" b="0"/>
                <wp:wrapSquare wrapText="largest"/>
                <wp:docPr id="528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2775" cy="986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media/image56.pn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657475" cy="942340"/>
                                  <wp:effectExtent l="0" t="0" r="0" b="0"/>
                                  <wp:docPr id="529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9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0"/>
                                          <a:srcRect l="-14" t="-38" r="-14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57475" cy="942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8.25pt;height:77.7pt;mso-wrap-distance-left:0pt;mso-wrap-distance-right:0pt;mso-wrap-distance-top:0pt;mso-wrap-distance-bottom:0pt;margin-top:176.1pt;mso-position-vertical-relative:page;margin-left:24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media/image56.png" \* MERGEFORMAT </w:t>
                      </w:r>
                      <w:r>
                        <w:rPr/>
                        <w:drawing>
                          <wp:inline distT="0" distB="0" distL="0" distR="0">
                            <wp:extent cx="2657475" cy="942340"/>
                            <wp:effectExtent l="0" t="0" r="0" b="0"/>
                            <wp:docPr id="530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0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1"/>
                                    <a:srcRect l="-14" t="-38" r="-14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57475" cy="942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3519170</wp:posOffset>
                </wp:positionH>
                <wp:positionV relativeFrom="page">
                  <wp:posOffset>8539480</wp:posOffset>
                </wp:positionV>
                <wp:extent cx="102870" cy="88900"/>
                <wp:effectExtent l="0" t="0" r="0" b="0"/>
                <wp:wrapSquare wrapText="largest"/>
                <wp:docPr id="531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rStyle w:val="WWArial75pt1"/>
                              </w:rPr>
                              <w:t>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1pt;height:7pt;mso-wrap-distance-left:0pt;mso-wrap-distance-right:0pt;mso-wrap-distance-top:0pt;mso-wrap-distance-bottom:0pt;margin-top:672.4pt;mso-position-vertical-relative:page;margin-left:277.1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both"/>
                        <w:rPr/>
                      </w:pPr>
                      <w:r>
                        <w:rPr>
                          <w:rStyle w:val="WWArial75pt1"/>
                        </w:rPr>
                        <w:t>5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1710690</wp:posOffset>
                </wp:positionH>
                <wp:positionV relativeFrom="page">
                  <wp:posOffset>2183130</wp:posOffset>
                </wp:positionV>
                <wp:extent cx="4221480" cy="1062990"/>
                <wp:effectExtent l="0" t="0" r="0" b="0"/>
                <wp:wrapSquare wrapText="largest"/>
                <wp:docPr id="532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148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WWArial8pt47"/>
                              </w:rPr>
                              <w:t>Городов-миллионеров</w:t>
                            </w:r>
                            <w:r>
                              <w:rPr/>
                              <w:t xml:space="preserve"> в Украине пять: Киев, Харьков, Днепропетровск,</w:t>
                              <w:br/>
                              <w:t>Донецк, Одесса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20" w:right="20" w:firstLine="260"/>
                              <w:rPr/>
                            </w:pPr>
                            <w:r>
                              <w:rPr/>
                              <w:t>Часть больших и очень больших городов вместе с прилегающими к ним</w:t>
                              <w:br/>
                              <w:t>городами и поселками разного типа образуют агломерации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WWArial8pt47"/>
                              </w:rPr>
                              <w:t>Агломерации</w:t>
                            </w:r>
                            <w:r>
                              <w:rPr/>
                              <w:t xml:space="preserve"> — это зоны близко расположенных городов с разными свя-</w:t>
                              <w:br/>
                              <w:t>зями и высокой плотностью населения. В Украине насчитывается 19 агломе-</w:t>
                              <w:br/>
                              <w:t>раций. Крупнейшие из них: Киевская, Харьковская, Донецко-Макеевская,</w:t>
                              <w:br/>
                              <w:t>Горловско-Енакиевская, Днепропетровско-Днепродзержинска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4pt;height:83.7pt;mso-wrap-distance-left:0pt;mso-wrap-distance-right:0pt;mso-wrap-distance-top:0pt;mso-wrap-distance-bottom:0pt;margin-top:171.9pt;mso-position-vertical-relative:page;margin-left:134.7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left="20" w:right="20" w:firstLine="260"/>
                        <w:rPr/>
                      </w:pPr>
                      <w:r>
                        <w:rPr>
                          <w:rStyle w:val="WWArial8pt47"/>
                        </w:rPr>
                        <w:t>Городов-миллионеров</w:t>
                      </w:r>
                      <w:r>
                        <w:rPr/>
                        <w:t xml:space="preserve"> в Украине пять: Киев, Харьков, Днепропетровск,</w:t>
                        <w:br/>
                        <w:t>Донецк, Одесса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left="20" w:right="20" w:firstLine="260"/>
                        <w:rPr/>
                      </w:pPr>
                      <w:r>
                        <w:rPr/>
                        <w:t>Часть больших и очень больших городов вместе с прилегающими к ним</w:t>
                        <w:br/>
                        <w:t>городами и поселками разного типа образуют агломерации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left="20" w:right="20" w:firstLine="260"/>
                        <w:rPr/>
                      </w:pPr>
                      <w:r>
                        <w:rPr>
                          <w:rStyle w:val="WWArial8pt47"/>
                        </w:rPr>
                        <w:t>Агломерации</w:t>
                      </w:r>
                      <w:r>
                        <w:rPr/>
                        <w:t xml:space="preserve"> — это зоны близко расположенных городов с разными свя-</w:t>
                        <w:br/>
                        <w:t>зями и высокой плотностью населения. В Украине насчитывается 19 агломе-</w:t>
                        <w:br/>
                        <w:t>раций. Крупнейшие из них: Киевская, Харьковская, Донецко-Макеевская,</w:t>
                        <w:br/>
                        <w:t>Горловско-Енакиевская, Днепропетровско-Днепродзержинска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1707515</wp:posOffset>
                </wp:positionH>
                <wp:positionV relativeFrom="page">
                  <wp:posOffset>3294380</wp:posOffset>
                </wp:positionV>
                <wp:extent cx="4212590" cy="1304925"/>
                <wp:effectExtent l="0" t="0" r="0" b="0"/>
                <wp:wrapSquare wrapText="bothSides"/>
                <wp:docPr id="533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2590" cy="1304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936"/>
                              <w:gridCol w:w="931"/>
                              <w:gridCol w:w="202"/>
                              <w:gridCol w:w="1349"/>
                              <w:gridCol w:w="1349"/>
                              <w:gridCol w:w="202"/>
                              <w:gridCol w:w="830"/>
                              <w:gridCol w:w="835"/>
                            </w:tblGrid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663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22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Городские агломер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9" w:hRule="atLeast"/>
                              </w:trPr>
                              <w:tc>
                                <w:tcPr>
                                  <w:tcW w:w="18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Моноцентрические</w:t>
                                    <w:br/>
                                    <w:t>(Киевская, Харь-</w:t>
                                    <w:br/>
                                    <w:t>ковская, Львов-</w:t>
                                    <w:br/>
                                    <w:t>ская, Одесская)</w:t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Бицентрические (Днепро-</w:t>
                                    <w:br/>
                                    <w:t>петровско-Днепродзержин-</w:t>
                                    <w:br/>
                                    <w:t>ская, Донецко-Макеевская,</w:t>
                                    <w:br/>
                                    <w:t>Горловско-Енакиевская)</w:t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Полицентриче-</w:t>
                                    <w:br/>
                                    <w:t>ские (формиру-</w:t>
                                    <w:br/>
                                    <w:t>ются в Донбассе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7pt;height:102.75pt;mso-wrap-distance-left:0pt;mso-wrap-distance-right:0pt;mso-wrap-distance-top:0pt;mso-wrap-distance-bottom:0pt;margin-top:259.4pt;mso-position-vertical-relative:page;margin-left:134.45pt;mso-position-horizontal-relative:page">
                <v:fill opacity="0f"/>
                <v:textbox inset="0in,0in,0in,0in">
                  <w:txbxContent>
                    <w:tbl>
                      <w:tblPr>
                        <w:tblW w:w="66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936"/>
                        <w:gridCol w:w="931"/>
                        <w:gridCol w:w="202"/>
                        <w:gridCol w:w="1349"/>
                        <w:gridCol w:w="1349"/>
                        <w:gridCol w:w="202"/>
                        <w:gridCol w:w="830"/>
                        <w:gridCol w:w="835"/>
                      </w:tblGrid>
                      <w:tr>
                        <w:trPr>
                          <w:trHeight w:val="336" w:hRule="atLeast"/>
                        </w:trPr>
                        <w:tc>
                          <w:tcPr>
                            <w:tcW w:w="663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2280" w:hanging="0"/>
                              <w:jc w:val="left"/>
                              <w:rPr/>
                            </w:pPr>
                            <w:r>
                              <w:rPr/>
                              <w:t>Городские агломерации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2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2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69" w:hRule="atLeast"/>
                        </w:trPr>
                        <w:tc>
                          <w:tcPr>
                            <w:tcW w:w="18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hanging="0"/>
                              <w:rPr/>
                            </w:pPr>
                            <w:r>
                              <w:rPr/>
                              <w:t>Моноцентрические</w:t>
                              <w:br/>
                              <w:t>(Киевская, Харь-</w:t>
                              <w:br/>
                              <w:t>ковская, Львов-</w:t>
                              <w:br/>
                              <w:t>ская, Одесская)</w:t>
                            </w:r>
                          </w:p>
                        </w:tc>
                        <w:tc>
                          <w:tcPr>
                            <w:tcW w:w="20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6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hanging="0"/>
                              <w:rPr/>
                            </w:pPr>
                            <w:r>
                              <w:rPr/>
                              <w:t>Бицентрические (Днепро-</w:t>
                              <w:br/>
                              <w:t>петровско-Днепродзержин-</w:t>
                              <w:br/>
                              <w:t>ская, Донецко-Макеевская,</w:t>
                              <w:br/>
                              <w:t>Горловско-Енакиевская)</w:t>
                            </w:r>
                          </w:p>
                        </w:tc>
                        <w:tc>
                          <w:tcPr>
                            <w:tcW w:w="20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hanging="0"/>
                              <w:rPr/>
                            </w:pPr>
                            <w:r>
                              <w:rPr/>
                              <w:t>Полицентриче-</w:t>
                              <w:br/>
                              <w:t>ские (формиру-</w:t>
                              <w:br/>
                              <w:t>ются в Донбассе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1710690</wp:posOffset>
                </wp:positionH>
                <wp:positionV relativeFrom="page">
                  <wp:posOffset>4645660</wp:posOffset>
                </wp:positionV>
                <wp:extent cx="4221480" cy="3766820"/>
                <wp:effectExtent l="0" t="0" r="0" b="0"/>
                <wp:wrapSquare wrapText="largest"/>
                <wp:docPr id="534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1480" cy="376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WWArial8pt47"/>
                              </w:rPr>
                              <w:t>Сельское население</w:t>
                            </w:r>
                            <w:r>
                              <w:rPr/>
                              <w:t xml:space="preserve"> составляет</w:t>
                            </w:r>
                            <w:r>
                              <w:rPr>
                                <w:rStyle w:val="WWArial8pt47"/>
                              </w:rPr>
                              <w:t xml:space="preserve"> 31 %</w:t>
                            </w:r>
                            <w:r>
                              <w:rPr/>
                              <w:t xml:space="preserve"> общей численности населения Украи-</w:t>
                              <w:br/>
                              <w:t>ны. Сельское население проживает в разных по численности населения селах:</w:t>
                              <w:br/>
                              <w:t>маленьких (до 500 чел.), средних (до 1000 чел.), больших (более 1000 чел.).</w:t>
                              <w:br/>
                              <w:t>В Украине насчитывается более 29 тыс. чел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/>
                              <w:t>Три четверти всего сельского населения проживает в средних и больших</w:t>
                              <w:br/>
                              <w:t>селах. Такие села считаются наиболее перспективными в Украине. Числен-</w:t>
                              <w:br/>
                              <w:t>ность сельского населения на территории страны в современных условиях</w:t>
                              <w:br/>
                              <w:t>резко сокращается вследствие отрицательного природного прироста и оттока</w:t>
                              <w:br/>
                              <w:t>молодежи в города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142"/>
                              <w:ind w:left="20" w:right="20" w:firstLine="260"/>
                              <w:rPr/>
                            </w:pPr>
                            <w:r>
                              <w:rPr/>
                              <w:t>Самая высокая плотность сельского населения в Черновицкой, Ивано-</w:t>
                              <w:br/>
                              <w:t>Франковской и Закарпатской областях. В Полесье преобладают небольшие</w:t>
                              <w:br/>
                              <w:t>села, в Лесостепи средние и большие, на юге Украины — большие. В высоко-</w:t>
                              <w:br/>
                              <w:t>горьях Карпат разбросаны отдельные усадьбы.</w:t>
                            </w:r>
                          </w:p>
                          <w:p>
                            <w:pPr>
                              <w:pStyle w:val="342"/>
                              <w:shd w:fill="auto" w:val="clear"/>
                              <w:spacing w:lineRule="exact" w:line="170" w:before="0" w:after="50"/>
                              <w:ind w:left="1300" w:hanging="0"/>
                              <w:jc w:val="left"/>
                              <w:rPr/>
                            </w:pPr>
                            <w:bookmarkStart w:id="114" w:name="bookmark57"/>
                            <w:r>
                              <w:rPr>
                                <w:rStyle w:val="WW341"/>
                              </w:rPr>
                              <w:t>Трудовые ресурсы и занятость населения</w:t>
                            </w:r>
                            <w:bookmarkEnd w:id="114"/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WWArial8pt47"/>
                              </w:rPr>
                              <w:t>Трудовые ресурсы</w:t>
                            </w:r>
                            <w:r>
                              <w:rPr/>
                              <w:t xml:space="preserve"> — часть населения, которая участвует или может уча-</w:t>
                              <w:br/>
                              <w:t>ствовать в трудовой деятельности. В составе трудовых ресурсов основной час-</w:t>
                              <w:br/>
                              <w:t>тью является население трудоспособного возраста (женщины — 16—54 лет,</w:t>
                              <w:br/>
                              <w:t>мужчины — 16—59 лет). Определенную часть трудовых ресурсов составляют</w:t>
                              <w:br/>
                              <w:t>трудоспособные люди пенсионного возраста и подростки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20" w:right="20" w:firstLine="260"/>
                              <w:rPr/>
                            </w:pPr>
                            <w:r>
                              <w:rPr/>
                              <w:t>Украина имеет значительный трудоресурсный потенциал. В 2002 г. трудо-</w:t>
                              <w:br/>
                              <w:t>вые ресурсы насчитывали 29,9 млн чел., то есть 59,8 % всего населения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20" w:right="20" w:firstLine="260"/>
                              <w:rPr/>
                            </w:pPr>
                            <w:r>
                              <w:rPr/>
                              <w:t>При этом 95 % трудовых ресурсов Украины составляет трудоспособное</w:t>
                              <w:br/>
                              <w:t>население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20" w:right="20" w:firstLine="260"/>
                              <w:rPr/>
                            </w:pPr>
                            <w:bookmarkStart w:id="115" w:name="bookmark58"/>
                            <w:r>
                              <w:rPr/>
                              <w:t>С переходом к рыночной экономике увеличивается доля занятых в об-</w:t>
                              <w:br/>
                              <w:t>служивающих отраслях, например в частной торговле. Также растет спрос</w:t>
                              <w:br/>
                              <w:t>на профессии, связанные с финансово-банковской системой, деятельностью</w:t>
                              <w:br/>
                              <w:t>бизнесовых структур и т. п. Стабилен спрос на профессии, связанные с на-</w:t>
                              <w:br/>
                              <w:t>учно-техническим прогрессом.</w:t>
                            </w:r>
                            <w:bookmarkEnd w:id="115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4pt;height:296.6pt;mso-wrap-distance-left:0pt;mso-wrap-distance-right:0pt;mso-wrap-distance-top:0pt;mso-wrap-distance-bottom:0pt;margin-top:365.8pt;mso-position-vertical-relative:page;margin-left:134.7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WWArial8pt47"/>
                        </w:rPr>
                        <w:t>Сельское население</w:t>
                      </w:r>
                      <w:r>
                        <w:rPr/>
                        <w:t xml:space="preserve"> составляет</w:t>
                      </w:r>
                      <w:r>
                        <w:rPr>
                          <w:rStyle w:val="WWArial8pt47"/>
                        </w:rPr>
                        <w:t xml:space="preserve"> 31 %</w:t>
                      </w:r>
                      <w:r>
                        <w:rPr/>
                        <w:t xml:space="preserve"> общей численности населения Украи-</w:t>
                        <w:br/>
                        <w:t>ны. Сельское население проживает в разных по численности населения селах:</w:t>
                        <w:br/>
                        <w:t>маленьких (до 500 чел.), средних (до 1000 чел.), больших (более 1000 чел.).</w:t>
                        <w:br/>
                        <w:t>В Украине насчитывается более 29 тыс. чел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/>
                        <w:t>Три четверти всего сельского населения проживает в средних и больших</w:t>
                        <w:br/>
                        <w:t>селах. Такие села считаются наиболее перспективными в Украине. Числен-</w:t>
                        <w:br/>
                        <w:t>ность сельского населения на территории страны в современных условиях</w:t>
                        <w:br/>
                        <w:t>резко сокращается вследствие отрицательного природного прироста и оттока</w:t>
                        <w:br/>
                        <w:t>молодежи в города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142"/>
                        <w:ind w:left="20" w:right="20" w:firstLine="260"/>
                        <w:rPr/>
                      </w:pPr>
                      <w:r>
                        <w:rPr/>
                        <w:t>Самая высокая плотность сельского населения в Черновицкой, Ивано-</w:t>
                        <w:br/>
                        <w:t>Франковской и Закарпатской областях. В Полесье преобладают небольшие</w:t>
                        <w:br/>
                        <w:t>села, в Лесостепи средние и большие, на юге Украины — большие. В высоко-</w:t>
                        <w:br/>
                        <w:t>горьях Карпат разбросаны отдельные усадьбы.</w:t>
                      </w:r>
                    </w:p>
                    <w:p>
                      <w:pPr>
                        <w:pStyle w:val="342"/>
                        <w:shd w:fill="auto" w:val="clear"/>
                        <w:spacing w:lineRule="exact" w:line="170" w:before="0" w:after="50"/>
                        <w:ind w:left="1300" w:hanging="0"/>
                        <w:jc w:val="left"/>
                        <w:rPr/>
                      </w:pPr>
                      <w:bookmarkStart w:id="116" w:name="bookmark57"/>
                      <w:r>
                        <w:rPr>
                          <w:rStyle w:val="WW341"/>
                        </w:rPr>
                        <w:t>Трудовые ресурсы и занятость населения</w:t>
                      </w:r>
                      <w:bookmarkEnd w:id="116"/>
                    </w:p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left="20" w:right="20" w:firstLine="260"/>
                        <w:rPr/>
                      </w:pPr>
                      <w:r>
                        <w:rPr>
                          <w:rStyle w:val="WWArial8pt47"/>
                        </w:rPr>
                        <w:t>Трудовые ресурсы</w:t>
                      </w:r>
                      <w:r>
                        <w:rPr/>
                        <w:t xml:space="preserve"> — часть населения, которая участвует или может уча-</w:t>
                        <w:br/>
                        <w:t>ствовать в трудовой деятельности. В составе трудовых ресурсов основной час-</w:t>
                        <w:br/>
                        <w:t>тью является население трудоспособного возраста (женщины — 16—54 лет,</w:t>
                        <w:br/>
                        <w:t>мужчины — 16—59 лет). Определенную часть трудовых ресурсов составляют</w:t>
                        <w:br/>
                        <w:t>трудоспособные люди пенсионного возраста и подростки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left="20" w:right="20" w:firstLine="260"/>
                        <w:rPr/>
                      </w:pPr>
                      <w:r>
                        <w:rPr/>
                        <w:t>Украина имеет значительный трудоресурсный потенциал. В 2002 г. трудо-</w:t>
                        <w:br/>
                        <w:t>вые ресурсы насчитывали 29,9 млн чел., то есть 59,8 % всего населения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left="20" w:right="20" w:firstLine="260"/>
                        <w:rPr/>
                      </w:pPr>
                      <w:r>
                        <w:rPr/>
                        <w:t>При этом 95 % трудовых ресурсов Украины составляет трудоспособное</w:t>
                        <w:br/>
                        <w:t>население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left="20" w:right="20" w:firstLine="260"/>
                        <w:rPr/>
                      </w:pPr>
                      <w:bookmarkStart w:id="117" w:name="bookmark58"/>
                      <w:r>
                        <w:rPr/>
                        <w:t>С переходом к рыночной экономике увеличивается доля занятых в об-</w:t>
                        <w:br/>
                        <w:t>служивающих отраслях, например в частной торговле. Также растет спрос</w:t>
                        <w:br/>
                        <w:t>на профессии, связанные с финансово-банковской системой, деятельностью</w:t>
                        <w:br/>
                        <w:t>бизнесовых структур и т. п. Стабилен спрос на профессии, связанные с на-</w:t>
                        <w:br/>
                        <w:t>учно-техническим прогрессом.</w:t>
                      </w:r>
                      <w:bookmarkEnd w:id="117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3746500</wp:posOffset>
                </wp:positionH>
                <wp:positionV relativeFrom="page">
                  <wp:posOffset>8539480</wp:posOffset>
                </wp:positionV>
                <wp:extent cx="102870" cy="88900"/>
                <wp:effectExtent l="0" t="0" r="0" b="0"/>
                <wp:wrapSquare wrapText="largest"/>
                <wp:docPr id="535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rStyle w:val="WWArial75pt1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1pt;height:7pt;mso-wrap-distance-left:0pt;mso-wrap-distance-right:0pt;mso-wrap-distance-top:0pt;mso-wrap-distance-bottom:0pt;margin-top:672.4pt;mso-position-vertical-relative:page;margin-left:295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both"/>
                        <w:rPr/>
                      </w:pPr>
                      <w:r>
                        <w:rPr>
                          <w:rStyle w:val="WWArial75pt1"/>
                        </w:rPr>
                        <w:t>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5048250</wp:posOffset>
                </wp:positionH>
                <wp:positionV relativeFrom="page">
                  <wp:posOffset>4117340</wp:posOffset>
                </wp:positionV>
                <wp:extent cx="4991100" cy="501650"/>
                <wp:effectExtent l="0" t="0" r="0" b="0"/>
                <wp:wrapSquare wrapText="largest"/>
                <wp:docPr id="536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media/image57.pn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85800" cy="457200"/>
                                  <wp:effectExtent l="0" t="0" r="0" b="0"/>
                                  <wp:docPr id="537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7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2"/>
                                          <a:srcRect l="-53" t="-80" r="-53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pt;height:39.5pt;mso-wrap-distance-left:0pt;mso-wrap-distance-right:0pt;mso-wrap-distance-top:0pt;mso-wrap-distance-bottom:0pt;margin-top:324.2pt;mso-position-vertical-relative:page;margin-left:39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media/image57.png" \* MERGEFORMAT </w:t>
                      </w:r>
                      <w:r>
                        <w:rPr/>
                        <w:drawing>
                          <wp:inline distT="0" distB="0" distL="0" distR="0">
                            <wp:extent cx="685800" cy="457200"/>
                            <wp:effectExtent l="0" t="0" r="0" b="0"/>
                            <wp:docPr id="538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8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3"/>
                                    <a:srcRect l="-53" t="-80" r="-53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800" cy="45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3545840</wp:posOffset>
                </wp:positionH>
                <wp:positionV relativeFrom="page">
                  <wp:posOffset>4193540</wp:posOffset>
                </wp:positionV>
                <wp:extent cx="5029200" cy="386715"/>
                <wp:effectExtent l="0" t="0" r="0" b="0"/>
                <wp:wrapSquare wrapText="largest"/>
                <wp:docPr id="539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media/image58.pn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23900" cy="342265"/>
                                  <wp:effectExtent l="0" t="0" r="0" b="0"/>
                                  <wp:docPr id="540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0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4"/>
                                          <a:srcRect l="-50" t="-104" r="-50" b="-1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900" cy="342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30.45pt;mso-wrap-distance-left:0pt;mso-wrap-distance-right:0pt;mso-wrap-distance-top:0pt;mso-wrap-distance-bottom:0pt;margin-top:330.2pt;mso-position-vertical-relative:page;margin-left:2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media/image58.png" \* MERGEFORMAT </w:t>
                      </w:r>
                      <w:r>
                        <w:rPr/>
                        <w:drawing>
                          <wp:inline distT="0" distB="0" distL="0" distR="0">
                            <wp:extent cx="723900" cy="342265"/>
                            <wp:effectExtent l="0" t="0" r="0" b="0"/>
                            <wp:docPr id="541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1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5"/>
                                    <a:srcRect l="-50" t="-104" r="-50" b="-1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3900" cy="342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2042795</wp:posOffset>
                </wp:positionH>
                <wp:positionV relativeFrom="page">
                  <wp:posOffset>4220845</wp:posOffset>
                </wp:positionV>
                <wp:extent cx="4838700" cy="339090"/>
                <wp:effectExtent l="0" t="0" r="0" b="0"/>
                <wp:wrapSquare wrapText="largest"/>
                <wp:docPr id="542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media/image59.pn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33400" cy="294640"/>
                                  <wp:effectExtent l="0" t="0" r="0" b="0"/>
                                  <wp:docPr id="543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3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6"/>
                                          <a:srcRect l="-68" t="-125" r="-68" b="-1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400" cy="294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pt;height:26.7pt;mso-wrap-distance-left:0pt;mso-wrap-distance-right:0pt;mso-wrap-distance-top:0pt;mso-wrap-distance-bottom:0pt;margin-top:332.35pt;mso-position-vertical-relative:page;margin-left:16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media/image59.png" \* MERGEFORMAT </w:t>
                      </w:r>
                      <w:r>
                        <w:rPr/>
                        <w:drawing>
                          <wp:inline distT="0" distB="0" distL="0" distR="0">
                            <wp:extent cx="533400" cy="294640"/>
                            <wp:effectExtent l="0" t="0" r="0" b="0"/>
                            <wp:docPr id="544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4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7"/>
                                    <a:srcRect l="-68" t="-125" r="-68" b="-1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400" cy="294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2696845</wp:posOffset>
                </wp:positionH>
                <wp:positionV relativeFrom="page">
                  <wp:posOffset>2190115</wp:posOffset>
                </wp:positionV>
                <wp:extent cx="1610360" cy="107950"/>
                <wp:effectExtent l="0" t="0" r="0" b="0"/>
                <wp:wrapSquare wrapText="largest"/>
                <wp:docPr id="545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36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75"/>
                              <w:shd w:fill="auto" w:val="clear"/>
                              <w:spacing w:lineRule="exact" w:line="170"/>
                              <w:rPr/>
                            </w:pPr>
                            <w:r>
                              <w:rPr/>
                              <w:t>Структура занятости насел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8pt;height:8.5pt;mso-wrap-distance-left:0pt;mso-wrap-distance-right:0pt;mso-wrap-distance-top:0pt;mso-wrap-distance-bottom:0pt;margin-top:172.45pt;mso-position-vertical-relative:page;margin-left:212.35pt;mso-position-horizontal-relative:page">
                <v:fill opacity="0f"/>
                <v:textbox inset="0in,0in,0in,0in">
                  <w:txbxContent>
                    <w:p>
                      <w:pPr>
                        <w:pStyle w:val="75"/>
                        <w:shd w:fill="auto" w:val="clear"/>
                        <w:spacing w:lineRule="exact" w:line="170"/>
                        <w:rPr/>
                      </w:pPr>
                      <w:r>
                        <w:rPr/>
                        <w:t>Структура занятости насел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1980565</wp:posOffset>
                </wp:positionH>
                <wp:positionV relativeFrom="page">
                  <wp:posOffset>2327275</wp:posOffset>
                </wp:positionV>
                <wp:extent cx="859155" cy="107950"/>
                <wp:effectExtent l="0" t="0" r="0" b="0"/>
                <wp:wrapSquare wrapText="largest"/>
                <wp:docPr id="546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15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5"/>
                              <w:shd w:fill="auto" w:val="clear"/>
                              <w:spacing w:lineRule="exact" w:line="170"/>
                              <w:rPr/>
                            </w:pPr>
                            <w:r>
                              <w:rPr>
                                <w:rStyle w:val="62"/>
                              </w:rPr>
                              <w:t>Украина (2004 г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65pt;height:8.5pt;mso-wrap-distance-left:0pt;mso-wrap-distance-right:0pt;mso-wrap-distance-top:0pt;mso-wrap-distance-bottom:0pt;margin-top:183.25pt;mso-position-vertical-relative:page;margin-left:155.95pt;mso-position-horizontal-relative:page">
                <v:fill opacity="0f"/>
                <v:textbox inset="0in,0in,0in,0in">
                  <w:txbxContent>
                    <w:p>
                      <w:pPr>
                        <w:pStyle w:val="65"/>
                        <w:shd w:fill="auto" w:val="clear"/>
                        <w:spacing w:lineRule="exact" w:line="170"/>
                        <w:rPr/>
                      </w:pPr>
                      <w:r>
                        <w:rPr>
                          <w:rStyle w:val="62"/>
                        </w:rPr>
                        <w:t>Украина (2004 г.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4202430</wp:posOffset>
                </wp:positionH>
                <wp:positionV relativeFrom="page">
                  <wp:posOffset>2327275</wp:posOffset>
                </wp:positionV>
                <wp:extent cx="875030" cy="107950"/>
                <wp:effectExtent l="0" t="0" r="0" b="0"/>
                <wp:wrapSquare wrapText="largest"/>
                <wp:docPr id="547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03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5"/>
                              <w:shd w:fill="auto" w:val="clear"/>
                              <w:spacing w:lineRule="exact" w:line="170"/>
                              <w:rPr/>
                            </w:pPr>
                            <w:r>
                              <w:rPr>
                                <w:rStyle w:val="62"/>
                              </w:rPr>
                              <w:t>Франция (2002 г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pt;height:8.5pt;mso-wrap-distance-left:0pt;mso-wrap-distance-right:0pt;mso-wrap-distance-top:0pt;mso-wrap-distance-bottom:0pt;margin-top:183.25pt;mso-position-vertical-relative:page;margin-left:330.9pt;mso-position-horizontal-relative:page">
                <v:fill opacity="0f"/>
                <v:textbox inset="0in,0in,0in,0in">
                  <w:txbxContent>
                    <w:p>
                      <w:pPr>
                        <w:pStyle w:val="65"/>
                        <w:shd w:fill="auto" w:val="clear"/>
                        <w:spacing w:lineRule="exact" w:line="170"/>
                        <w:rPr/>
                      </w:pPr>
                      <w:r>
                        <w:rPr>
                          <w:rStyle w:val="62"/>
                        </w:rPr>
                        <w:t>Франция (2002 г.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2007870</wp:posOffset>
                </wp:positionH>
                <wp:positionV relativeFrom="page">
                  <wp:posOffset>2477135</wp:posOffset>
                </wp:positionV>
                <wp:extent cx="7456805" cy="1005840"/>
                <wp:effectExtent l="0" t="0" r="0" b="0"/>
                <wp:wrapSquare wrapText="largest"/>
                <wp:docPr id="548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6805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media/image60.pn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151505" cy="961390"/>
                                  <wp:effectExtent l="0" t="0" r="0" b="0"/>
                                  <wp:docPr id="549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9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8"/>
                                          <a:srcRect l="-11" t="-37" r="-11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51505" cy="961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7.15pt;height:79.2pt;mso-wrap-distance-left:0pt;mso-wrap-distance-right:0pt;mso-wrap-distance-top:0pt;mso-wrap-distance-bottom:0pt;margin-top:195.05pt;mso-position-vertical-relative:page;margin-left:1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media/image60.png" \* MERGEFORMAT </w:t>
                      </w:r>
                      <w:r>
                        <w:rPr/>
                        <w:drawing>
                          <wp:inline distT="0" distB="0" distL="0" distR="0">
                            <wp:extent cx="3151505" cy="961390"/>
                            <wp:effectExtent l="0" t="0" r="0" b="0"/>
                            <wp:docPr id="550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0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9"/>
                                    <a:srcRect l="-11" t="-37" r="-11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51505" cy="961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1474470</wp:posOffset>
                </wp:positionH>
                <wp:positionV relativeFrom="page">
                  <wp:posOffset>3548380</wp:posOffset>
                </wp:positionV>
                <wp:extent cx="4215130" cy="3714750"/>
                <wp:effectExtent l="0" t="0" r="0" b="0"/>
                <wp:wrapSquare wrapText="largest"/>
                <wp:docPr id="551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3714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20" w:firstLine="260"/>
                              <w:rPr/>
                            </w:pPr>
                            <w:r>
                              <w:rPr>
                                <w:rStyle w:val="14"/>
                              </w:rPr>
                              <w:t>В распределении населения трудоспособного возраста в городах и селах</w:t>
                              <w:br/>
                              <w:t>имеются существенные различия. Среди городских жителей люди трудоспо-</w:t>
                              <w:br/>
                              <w:t>собного возраста составляют около 60 %, среди сельских — около 50 % всех</w:t>
                              <w:br/>
                              <w:t>жителей. То есть города Украины лучше обеспечены людьми трудоспособного</w:t>
                              <w:br/>
                              <w:t>возраста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20" w:firstLine="260"/>
                              <w:rPr/>
                            </w:pPr>
                            <w:r>
                              <w:rPr>
                                <w:rStyle w:val="14"/>
                              </w:rPr>
                              <w:t>В Украине наблюдаются территориальные различия в трудообеспеченно-</w:t>
                              <w:br/>
                              <w:t>сти. В Винницкой, Волынской, Ривненской, Тернопольской областях в связи</w:t>
                              <w:br/>
                              <w:t>с оттоком молодежи в города не хватает рабочей силы в сельскохозяйствен-</w:t>
                              <w:br/>
                              <w:t>ном производстве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20" w:firstLine="260"/>
                              <w:rPr/>
                            </w:pPr>
                            <w:r>
                              <w:rPr>
                                <w:rStyle w:val="14"/>
                              </w:rPr>
                              <w:t>В связи с переходом к рыночной экономике в Украине наметилась</w:t>
                              <w:br/>
                              <w:t>тенденция к сокращению численности работающих на предприятиях.</w:t>
                              <w:br/>
                              <w:t>Появилось новое социальное явление — безработица. В 1999 г. безработ-</w:t>
                              <w:br/>
                              <w:t>ных насчитывалось более 1,5 млн чел., однако эта цифра на самом деле</w:t>
                              <w:br/>
                              <w:t>значительно выше, если учитывать трудящихся с неполной занятостью на</w:t>
                              <w:br/>
                              <w:t>производстве. Кроме того, не все безработные проходят регистрацию в со-</w:t>
                              <w:br/>
                              <w:t>ответствующих государственных службах. Проблема безработицы наиболее</w:t>
                              <w:br/>
                              <w:t>остро стоит в западных и северных областях Украины. Для ее решения не-</w:t>
                              <w:br/>
                              <w:t>обходимы значительные усилия и средства для переквалификации кадров</w:t>
                              <w:br/>
                              <w:t>и их перераспределения. С 2001 г. наблюдается постепенное сокращение</w:t>
                              <w:br/>
                              <w:t>уровня безработицы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20" w:firstLine="260"/>
                              <w:rPr/>
                            </w:pPr>
                            <w:r>
                              <w:rPr>
                                <w:rStyle w:val="14"/>
                              </w:rPr>
                              <w:t>Украина принадлежит к странам мира, где сформированы высококвали-</w:t>
                              <w:br/>
                              <w:t>фицированные трудовые ресурсы практически для всех отраслей хозяйства.</w:t>
                              <w:br/>
                              <w:t>Решить большинство проблем трудовых ресурсов возможно только благода-</w:t>
                              <w:br/>
                              <w:t>ря ускорению темпов строительства рыночной социально-ориентированной</w:t>
                              <w:br/>
                              <w:t>экономики, разработке на государственном уровне механизмов защиты на-</w:t>
                              <w:br/>
                              <w:t>селения от безработицы. В Украине принят закон «О занятости населения»,</w:t>
                              <w:br/>
                              <w:t>определяющий правовые, экономические и организационные основы занято-</w:t>
                              <w:br/>
                              <w:t>сти населения, его защиту от безработицы, а также социальные гарантии со</w:t>
                              <w:br/>
                              <w:t>стороны государства в реализации гражданами права на тру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9pt;height:292.5pt;mso-wrap-distance-left:0pt;mso-wrap-distance-right:0pt;mso-wrap-distance-top:0pt;mso-wrap-distance-bottom:0pt;margin-top:279.4pt;mso-position-vertical-relative:page;margin-left:116.1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20" w:firstLine="260"/>
                        <w:rPr/>
                      </w:pPr>
                      <w:r>
                        <w:rPr>
                          <w:rStyle w:val="14"/>
                        </w:rPr>
                        <w:t>В распределении населения трудоспособного возраста в городах и селах</w:t>
                        <w:br/>
                        <w:t>имеются существенные различия. Среди городских жителей люди трудоспо-</w:t>
                        <w:br/>
                        <w:t>собного возраста составляют около 60 %, среди сельских — около 50 % всех</w:t>
                        <w:br/>
                        <w:t>жителей. То есть города Украины лучше обеспечены людьми трудоспособного</w:t>
                        <w:br/>
                        <w:t>возраста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20" w:firstLine="260"/>
                        <w:rPr/>
                      </w:pPr>
                      <w:r>
                        <w:rPr>
                          <w:rStyle w:val="14"/>
                        </w:rPr>
                        <w:t>В Украине наблюдаются территориальные различия в трудообеспеченно-</w:t>
                        <w:br/>
                        <w:t>сти. В Винницкой, Волынской, Ривненской, Тернопольской областях в связи</w:t>
                        <w:br/>
                        <w:t>с оттоком молодежи в города не хватает рабочей силы в сельскохозяйствен-</w:t>
                        <w:br/>
                        <w:t>ном производстве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20" w:firstLine="260"/>
                        <w:rPr/>
                      </w:pPr>
                      <w:r>
                        <w:rPr>
                          <w:rStyle w:val="14"/>
                        </w:rPr>
                        <w:t>В связи с переходом к рыночной экономике в Украине наметилась</w:t>
                        <w:br/>
                        <w:t>тенденция к сокращению численности работающих на предприятиях.</w:t>
                        <w:br/>
                        <w:t>Появилось новое социальное явление — безработица. В 1999 г. безработ-</w:t>
                        <w:br/>
                        <w:t>ных насчитывалось более 1,5 млн чел., однако эта цифра на самом деле</w:t>
                        <w:br/>
                        <w:t>значительно выше, если учитывать трудящихся с неполной занятостью на</w:t>
                        <w:br/>
                        <w:t>производстве. Кроме того, не все безработные проходят регистрацию в со-</w:t>
                        <w:br/>
                        <w:t>ответствующих государственных службах. Проблема безработицы наиболее</w:t>
                        <w:br/>
                        <w:t>остро стоит в западных и северных областях Украины. Для ее решения не-</w:t>
                        <w:br/>
                        <w:t>обходимы значительные усилия и средства для переквалификации кадров</w:t>
                        <w:br/>
                        <w:t>и их перераспределения. С 2001 г. наблюдается постепенное сокращение</w:t>
                        <w:br/>
                        <w:t>уровня безработицы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20" w:firstLine="260"/>
                        <w:rPr/>
                      </w:pPr>
                      <w:r>
                        <w:rPr>
                          <w:rStyle w:val="14"/>
                        </w:rPr>
                        <w:t>Украина принадлежит к странам мира, где сформированы высококвали-</w:t>
                        <w:br/>
                        <w:t>фицированные трудовые ресурсы практически для всех отраслей хозяйства.</w:t>
                        <w:br/>
                        <w:t>Решить большинство проблем трудовых ресурсов возможно только благода-</w:t>
                        <w:br/>
                        <w:t>ря ускорению темпов строительства рыночной социально-ориентированной</w:t>
                        <w:br/>
                        <w:t>экономики, разработке на государственном уровне механизмов защиты на-</w:t>
                        <w:br/>
                        <w:t>селения от безработицы. В Украине принят закон «О занятости населения»,</w:t>
                        <w:br/>
                        <w:t>определяющий правовые, экономические и организационные основы занято-</w:t>
                        <w:br/>
                        <w:t>сти населения, его защиту от безработицы, а также социальные гарантии со</w:t>
                        <w:br/>
                        <w:t>стороны государства в реализации гражданами права на тру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1474470</wp:posOffset>
                </wp:positionH>
                <wp:positionV relativeFrom="page">
                  <wp:posOffset>7876540</wp:posOffset>
                </wp:positionV>
                <wp:extent cx="4215130" cy="535940"/>
                <wp:effectExtent l="0" t="0" r="0" b="0"/>
                <wp:wrapSquare wrapText="largest"/>
                <wp:docPr id="552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53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20" w:firstLine="260"/>
                              <w:rPr/>
                            </w:pPr>
                            <w:r>
                              <w:rPr>
                                <w:rStyle w:val="Arial8pt"/>
                              </w:rPr>
                              <w:t>Экономика</w:t>
                            </w:r>
                            <w:r>
                              <w:rPr>
                                <w:rStyle w:val="14"/>
                              </w:rPr>
                              <w:t xml:space="preserve"> (хозяйство) — важнейшая сфера общественной жизни, в ко-</w:t>
                              <w:br/>
                              <w:t>торой на основании использования разнообразных ресурсов осуществляется</w:t>
                              <w:br/>
                              <w:t>производство, обмен, распределение и потребление продуктов человеческой</w:t>
                              <w:br/>
                              <w:t>деятельност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9pt;height:42.2pt;mso-wrap-distance-left:0pt;mso-wrap-distance-right:0pt;mso-wrap-distance-top:0pt;mso-wrap-distance-bottom:0pt;margin-top:620.2pt;mso-position-vertical-relative:page;margin-left:116.1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20" w:firstLine="260"/>
                        <w:rPr/>
                      </w:pPr>
                      <w:r>
                        <w:rPr>
                          <w:rStyle w:val="Arial8pt"/>
                        </w:rPr>
                        <w:t>Экономика</w:t>
                      </w:r>
                      <w:r>
                        <w:rPr>
                          <w:rStyle w:val="14"/>
                        </w:rPr>
                        <w:t xml:space="preserve"> (хозяйство) — важнейшая сфера общественной жизни, в ко-</w:t>
                        <w:br/>
                        <w:t>торой на основании использования разнообразных ресурсов осуществляется</w:t>
                        <w:br/>
                        <w:t>производство, обмен, распределение и потребление продуктов человеческой</w:t>
                        <w:br/>
                        <w:t>деятельност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1474470</wp:posOffset>
                </wp:positionH>
                <wp:positionV relativeFrom="page">
                  <wp:posOffset>7448550</wp:posOffset>
                </wp:positionV>
                <wp:extent cx="2658745" cy="133350"/>
                <wp:effectExtent l="0" t="0" r="0" b="0"/>
                <wp:wrapSquare wrapText="largest"/>
                <wp:docPr id="553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874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9"/>
                              <w:shd w:fill="auto" w:val="clear"/>
                              <w:spacing w:lineRule="exact" w:line="210" w:before="0" w:after="0"/>
                              <w:ind w:left="2160" w:hanging="0"/>
                              <w:jc w:val="left"/>
                              <w:rPr/>
                            </w:pPr>
                            <w:bookmarkStart w:id="118" w:name="bookmark59"/>
                            <w:r>
                              <w:rPr>
                                <w:rStyle w:val="WW111"/>
                              </w:rPr>
                              <w:t xml:space="preserve">раздел </w:t>
                            </w:r>
                            <w:r>
                              <w:rPr>
                                <w:rStyle w:val="WW111"/>
                                <w:lang w:val="en-US"/>
                              </w:rPr>
                              <w:t xml:space="preserve">ііі. </w:t>
                            </w:r>
                            <w:r>
                              <w:rPr>
                                <w:rStyle w:val="WW111"/>
                              </w:rPr>
                              <w:t>хозяйство</w:t>
                            </w:r>
                            <w:bookmarkEnd w:id="118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35pt;height:10.5pt;mso-wrap-distance-left:0pt;mso-wrap-distance-right:0pt;mso-wrap-distance-top:0pt;mso-wrap-distance-bottom:0pt;margin-top:586.5pt;mso-position-vertical-relative:page;margin-left:116.1pt;mso-position-horizontal-relative:page">
                <v:fill opacity="0f"/>
                <v:textbox inset="0in,0in,0in,0in">
                  <w:txbxContent>
                    <w:p>
                      <w:pPr>
                        <w:pStyle w:val="19"/>
                        <w:shd w:fill="auto" w:val="clear"/>
                        <w:spacing w:lineRule="exact" w:line="210" w:before="0" w:after="0"/>
                        <w:ind w:left="2160" w:hanging="0"/>
                        <w:jc w:val="left"/>
                        <w:rPr/>
                      </w:pPr>
                      <w:bookmarkStart w:id="119" w:name="bookmark59"/>
                      <w:r>
                        <w:rPr>
                          <w:rStyle w:val="WW111"/>
                        </w:rPr>
                        <w:t xml:space="preserve">раздел </w:t>
                      </w:r>
                      <w:r>
                        <w:rPr>
                          <w:rStyle w:val="WW111"/>
                          <w:lang w:val="en-US"/>
                        </w:rPr>
                        <w:t xml:space="preserve">ііі. </w:t>
                      </w:r>
                      <w:r>
                        <w:rPr>
                          <w:rStyle w:val="WW111"/>
                        </w:rPr>
                        <w:t>хозяйство</w:t>
                      </w:r>
                      <w:bookmarkEnd w:id="119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1474470</wp:posOffset>
                </wp:positionH>
                <wp:positionV relativeFrom="page">
                  <wp:posOffset>7715250</wp:posOffset>
                </wp:positionV>
                <wp:extent cx="3021330" cy="107950"/>
                <wp:effectExtent l="0" t="0" r="0" b="0"/>
                <wp:wrapSquare wrapText="largest"/>
                <wp:docPr id="554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133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42"/>
                              <w:shd w:fill="auto" w:val="clear"/>
                              <w:spacing w:lineRule="exact" w:line="170" w:before="0" w:after="0"/>
                              <w:ind w:left="1280" w:hanging="0"/>
                              <w:jc w:val="left"/>
                              <w:rPr/>
                            </w:pPr>
                            <w:bookmarkStart w:id="120" w:name="bookmark60"/>
                            <w:r>
                              <w:rPr>
                                <w:rStyle w:val="WW34"/>
                              </w:rPr>
                              <w:t>общая характеристика хозяйства Украины</w:t>
                            </w:r>
                            <w:bookmarkEnd w:id="120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9pt;height:8.5pt;mso-wrap-distance-left:0pt;mso-wrap-distance-right:0pt;mso-wrap-distance-top:0pt;mso-wrap-distance-bottom:0pt;margin-top:607.5pt;mso-position-vertical-relative:page;margin-left:116.1pt;mso-position-horizontal-relative:page">
                <v:fill opacity="0f"/>
                <v:textbox inset="0in,0in,0in,0in">
                  <w:txbxContent>
                    <w:p>
                      <w:pPr>
                        <w:pStyle w:val="342"/>
                        <w:shd w:fill="auto" w:val="clear"/>
                        <w:spacing w:lineRule="exact" w:line="170" w:before="0" w:after="0"/>
                        <w:ind w:left="1280" w:hanging="0"/>
                        <w:jc w:val="left"/>
                        <w:rPr/>
                      </w:pPr>
                      <w:bookmarkStart w:id="121" w:name="bookmark60"/>
                      <w:r>
                        <w:rPr>
                          <w:rStyle w:val="WW34"/>
                        </w:rPr>
                        <w:t>общая характеристика хозяйства Украины</w:t>
                      </w:r>
                      <w:bookmarkEnd w:id="121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3504565</wp:posOffset>
                </wp:positionH>
                <wp:positionV relativeFrom="page">
                  <wp:posOffset>8539480</wp:posOffset>
                </wp:positionV>
                <wp:extent cx="106680" cy="88900"/>
                <wp:effectExtent l="0" t="0" r="0" b="0"/>
                <wp:wrapSquare wrapText="largest"/>
                <wp:docPr id="555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rStyle w:val="WWArial75pt2"/>
                              </w:rPr>
                              <w:t>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4pt;height:7pt;mso-wrap-distance-left:0pt;mso-wrap-distance-right:0pt;mso-wrap-distance-top:0pt;mso-wrap-distance-bottom:0pt;margin-top:672.4pt;mso-position-vertical-relative:page;margin-left:275.95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both"/>
                        <w:rPr/>
                      </w:pPr>
                      <w:r>
                        <w:rPr>
                          <w:rStyle w:val="WWArial75pt2"/>
                        </w:rPr>
                        <w:t>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1791335</wp:posOffset>
                </wp:positionH>
                <wp:positionV relativeFrom="page">
                  <wp:posOffset>2180590</wp:posOffset>
                </wp:positionV>
                <wp:extent cx="4224655" cy="560070"/>
                <wp:effectExtent l="0" t="0" r="0" b="0"/>
                <wp:wrapSquare wrapText="largest"/>
                <wp:docPr id="556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4655" cy="56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206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WWArial8pt48"/>
                              </w:rPr>
                              <w:t>Отраслевая структура хозяйства</w:t>
                            </w:r>
                            <w:r>
                              <w:rPr/>
                              <w:t xml:space="preserve"> — это соотношение и связи между отдельны-</w:t>
                              <w:br/>
                              <w:t>ми его отраслями (разделение хозяйства страны на отдельные отрасли). От-</w:t>
                              <w:br/>
                              <w:t>расль хозяйства — это совокупность предприятий или учреждений, произво-</w:t>
                              <w:br/>
                              <w:t>дящих однородную продукцию или предоставляющих однородные услуг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65pt;height:44.1pt;mso-wrap-distance-left:0pt;mso-wrap-distance-right:0pt;mso-wrap-distance-top:0pt;mso-wrap-distance-bottom:0pt;margin-top:171.7pt;mso-position-vertical-relative:page;margin-left:141.05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206" w:before="0" w:after="0"/>
                        <w:ind w:left="20" w:right="20" w:firstLine="260"/>
                        <w:rPr/>
                      </w:pPr>
                      <w:r>
                        <w:rPr>
                          <w:rStyle w:val="WWArial8pt48"/>
                        </w:rPr>
                        <w:t>Отраслевая структура хозяйства</w:t>
                      </w:r>
                      <w:r>
                        <w:rPr/>
                        <w:t xml:space="preserve"> — это соотношение и связи между отдельны-</w:t>
                        <w:br/>
                        <w:t>ми его отраслями (разделение хозяйства страны на отдельные отрасли). От-</w:t>
                        <w:br/>
                        <w:t>расль хозяйства — это совокупность предприятий или учреждений, произво-</w:t>
                        <w:br/>
                        <w:t>дящих однородную продукцию или предоставляющих однородные услуг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1794510</wp:posOffset>
                </wp:positionH>
                <wp:positionV relativeFrom="page">
                  <wp:posOffset>2803525</wp:posOffset>
                </wp:positionV>
                <wp:extent cx="4265930" cy="2682875"/>
                <wp:effectExtent l="0" t="0" r="0" b="0"/>
                <wp:wrapSquare wrapText="largest"/>
                <wp:docPr id="557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930" cy="268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media/image61.pn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220210" cy="2475230"/>
                                  <wp:effectExtent l="0" t="0" r="0" b="0"/>
                                  <wp:docPr id="558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8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0"/>
                                          <a:srcRect l="-9" t="-15" r="-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20210" cy="2475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9pt;height:211.25pt;mso-wrap-distance-left:0pt;mso-wrap-distance-right:0pt;mso-wrap-distance-top:0pt;mso-wrap-distance-bottom:0pt;margin-top:220.75pt;mso-position-vertical-relative:page;margin-left:14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media/image61.png" \* MERGEFORMAT </w:t>
                      </w:r>
                      <w:r>
                        <w:rPr/>
                        <w:drawing>
                          <wp:inline distT="0" distB="0" distL="0" distR="0">
                            <wp:extent cx="4220210" cy="2475230"/>
                            <wp:effectExtent l="0" t="0" r="0" b="0"/>
                            <wp:docPr id="559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9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1"/>
                                    <a:srcRect l="-9" t="-15" r="-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20210" cy="2475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1791335</wp:posOffset>
                </wp:positionH>
                <wp:positionV relativeFrom="page">
                  <wp:posOffset>5311140</wp:posOffset>
                </wp:positionV>
                <wp:extent cx="4224655" cy="3101975"/>
                <wp:effectExtent l="0" t="0" r="0" b="0"/>
                <wp:wrapSquare wrapText="largest"/>
                <wp:docPr id="560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4655" cy="310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206" w:before="0" w:after="0"/>
                              <w:ind w:left="20" w:right="20" w:firstLine="260"/>
                              <w:rPr/>
                            </w:pPr>
                            <w:r>
                              <w:rPr/>
                              <w:t>Народное хозяйство охватывает отрасли материального производства —</w:t>
                            </w:r>
                            <w:r>
                              <w:rPr>
                                <w:rStyle w:val="WWArial8pt48"/>
                              </w:rPr>
                              <w:t xml:space="preserve"> про-</w:t>
                              <w:br/>
                              <w:t>изводственную сферу</w:t>
                            </w:r>
                            <w:r>
                              <w:rPr/>
                              <w:t xml:space="preserve"> и</w:t>
                            </w:r>
                            <w:r>
                              <w:rPr>
                                <w:rStyle w:val="WWArial8pt48"/>
                              </w:rPr>
                              <w:t xml:space="preserve"> отрасли непроизводственной сферы.</w:t>
                            </w:r>
                            <w:r>
                              <w:rPr/>
                              <w:t xml:space="preserve"> Главная отрасль</w:t>
                              <w:br/>
                              <w:t>производственной сферы — промышленность. Она делится на горнодобываю-</w:t>
                              <w:br/>
                              <w:t>щую, которая обеспечивает хозяйство минеральным сырьем; тяжелую (электро-</w:t>
                              <w:br/>
                              <w:t>энергетика, машиностроение, химическая, полиграфическая и лесная отрасли);</w:t>
                              <w:br/>
                              <w:t>легкую, производящую предметы потребления и пищевую. Важные звенья про-</w:t>
                              <w:br/>
                              <w:t>изводственной сферы — сельское хозяйство, строительство, транспорт, связь.</w:t>
                              <w:br/>
                              <w:t>Доля занятых в производственной сфере составляет 56 %. К отраслям непроиз-</w:t>
                              <w:br/>
                              <w:t>водственной сферы принадлежат жилищное и коммунальное хозяйства, быто-</w:t>
                              <w:br/>
                              <w:t>вое обслуживание, здравоохранение, наука, образование, культура, спорт. Доля</w:t>
                              <w:br/>
                              <w:t>занятых в непроизводственной сфере составляет 44 %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6" w:before="0" w:after="0"/>
                              <w:ind w:left="20" w:right="20" w:firstLine="260"/>
                              <w:rPr/>
                            </w:pPr>
                            <w:r>
                              <w:rPr/>
                              <w:t>По однородности выпускаемой продукции отрасли хозяйства объединя-</w:t>
                              <w:br/>
                              <w:t>ются в межотраслевые комплексы. Например, ТЭК, машиностроительный,</w:t>
                              <w:br/>
                              <w:t>социальный, транспортный, строительный, АПК и т. п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20" w:right="20" w:firstLine="260"/>
                              <w:rPr/>
                            </w:pPr>
                            <w:r>
                              <w:rPr/>
                              <w:t>Предприятия каждой отрасли хозяйства имеют свой географический</w:t>
                              <w:br/>
                              <w:t>адрес, свои особенности размещения. Они размещаются неравномерно по тер-</w:t>
                              <w:br/>
                              <w:t>ритории страны, концентрируясь в отдельных центрах, районах, областях.</w:t>
                              <w:br/>
                              <w:t>Следовательно, хозяйство страны имеет определенную</w:t>
                            </w:r>
                            <w:r>
                              <w:rPr>
                                <w:rStyle w:val="WWArial8pt48"/>
                              </w:rPr>
                              <w:t xml:space="preserve"> территориальную</w:t>
                              <w:br/>
                              <w:t>структуру</w:t>
                            </w:r>
                            <w:r>
                              <w:rPr/>
                              <w:t xml:space="preserve"> — состав и соотношение производств, особенности их располо-</w:t>
                              <w:br/>
                              <w:t>жения в разных частях страны и связи между ними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6" w:before="0" w:after="0"/>
                              <w:ind w:left="20" w:right="20" w:firstLine="260"/>
                              <w:rPr/>
                            </w:pPr>
                            <w:r>
                              <w:rPr/>
                              <w:t>Украина имеет свои особенности территориальной структуры хозяйства,</w:t>
                              <w:br/>
                              <w:t>которое состоит из социально-экономических районов, промышленных цент-</w:t>
                              <w:br/>
                              <w:t>ров, узло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65pt;height:244.25pt;mso-wrap-distance-left:0pt;mso-wrap-distance-right:0pt;mso-wrap-distance-top:0pt;mso-wrap-distance-bottom:0pt;margin-top:418.2pt;mso-position-vertical-relative:page;margin-left:141.05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206" w:before="0" w:after="0"/>
                        <w:ind w:left="20" w:right="20" w:firstLine="260"/>
                        <w:rPr/>
                      </w:pPr>
                      <w:r>
                        <w:rPr/>
                        <w:t>Народное хозяйство охватывает отрасли материального производства —</w:t>
                      </w:r>
                      <w:r>
                        <w:rPr>
                          <w:rStyle w:val="WWArial8pt48"/>
                        </w:rPr>
                        <w:t xml:space="preserve"> про-</w:t>
                        <w:br/>
                        <w:t>изводственную сферу</w:t>
                      </w:r>
                      <w:r>
                        <w:rPr/>
                        <w:t xml:space="preserve"> и</w:t>
                      </w:r>
                      <w:r>
                        <w:rPr>
                          <w:rStyle w:val="WWArial8pt48"/>
                        </w:rPr>
                        <w:t xml:space="preserve"> отрасли непроизводственной сферы.</w:t>
                      </w:r>
                      <w:r>
                        <w:rPr/>
                        <w:t xml:space="preserve"> Главная отрасль</w:t>
                        <w:br/>
                        <w:t>производственной сферы — промышленность. Она делится на горнодобываю-</w:t>
                        <w:br/>
                        <w:t>щую, которая обеспечивает хозяйство минеральным сырьем; тяжелую (электро-</w:t>
                        <w:br/>
                        <w:t>энергетика, машиностроение, химическая, полиграфическая и лесная отрасли);</w:t>
                        <w:br/>
                        <w:t>легкую, производящую предметы потребления и пищевую. Важные звенья про-</w:t>
                        <w:br/>
                        <w:t>изводственной сферы — сельское хозяйство, строительство, транспорт, связь.</w:t>
                        <w:br/>
                        <w:t>Доля занятых в производственной сфере составляет 56 %. К отраслям непроиз-</w:t>
                        <w:br/>
                        <w:t>водственной сферы принадлежат жилищное и коммунальное хозяйства, быто-</w:t>
                        <w:br/>
                        <w:t>вое обслуживание, здравоохранение, наука, образование, культура, спорт. Доля</w:t>
                        <w:br/>
                        <w:t>занятых в непроизводственной сфере составляет 44 %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206" w:before="0" w:after="0"/>
                        <w:ind w:left="20" w:right="20" w:firstLine="260"/>
                        <w:rPr/>
                      </w:pPr>
                      <w:r>
                        <w:rPr/>
                        <w:t>По однородности выпускаемой продукции отрасли хозяйства объединя-</w:t>
                        <w:br/>
                        <w:t>ются в межотраслевые комплексы. Например, ТЭК, машиностроительный,</w:t>
                        <w:br/>
                        <w:t>социальный, транспортный, строительный, АПК и т. п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left="20" w:right="20" w:firstLine="260"/>
                        <w:rPr/>
                      </w:pPr>
                      <w:r>
                        <w:rPr/>
                        <w:t>Предприятия каждой отрасли хозяйства имеют свой географический</w:t>
                        <w:br/>
                        <w:t>адрес, свои особенности размещения. Они размещаются неравномерно по тер-</w:t>
                        <w:br/>
                        <w:t>ритории страны, концентрируясь в отдельных центрах, районах, областях.</w:t>
                        <w:br/>
                        <w:t>Следовательно, хозяйство страны имеет определенную</w:t>
                      </w:r>
                      <w:r>
                        <w:rPr>
                          <w:rStyle w:val="WWArial8pt48"/>
                        </w:rPr>
                        <w:t xml:space="preserve"> территориальную</w:t>
                        <w:br/>
                        <w:t>структуру</w:t>
                      </w:r>
                      <w:r>
                        <w:rPr/>
                        <w:t xml:space="preserve"> — состав и соотношение производств, особенности их располо-</w:t>
                        <w:br/>
                        <w:t>жения в разных частях страны и связи между ними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206" w:before="0" w:after="0"/>
                        <w:ind w:left="20" w:right="20" w:firstLine="260"/>
                        <w:rPr/>
                      </w:pPr>
                      <w:r>
                        <w:rPr/>
                        <w:t>Украина имеет свои особенности территориальной структуры хозяйства,</w:t>
                        <w:br/>
                        <w:t>которое состоит из социально-экономических районов, промышленных цент-</w:t>
                        <w:br/>
                        <w:t>ров, узлов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3830320</wp:posOffset>
                </wp:positionH>
                <wp:positionV relativeFrom="page">
                  <wp:posOffset>8539480</wp:posOffset>
                </wp:positionV>
                <wp:extent cx="103505" cy="88900"/>
                <wp:effectExtent l="0" t="0" r="0" b="0"/>
                <wp:wrapSquare wrapText="largest"/>
                <wp:docPr id="561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rStyle w:val="WWArial75pt"/>
                              </w:rPr>
                              <w:t>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15pt;height:7pt;mso-wrap-distance-left:0pt;mso-wrap-distance-right:0pt;mso-wrap-distance-top:0pt;mso-wrap-distance-bottom:0pt;margin-top:672.4pt;mso-position-vertical-relative:page;margin-left:301.6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both"/>
                        <w:rPr/>
                      </w:pPr>
                      <w:r>
                        <w:rPr>
                          <w:rStyle w:val="WWArial75pt"/>
                        </w:rPr>
                        <w:t>6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1541145</wp:posOffset>
                </wp:positionH>
                <wp:positionV relativeFrom="page">
                  <wp:posOffset>2185670</wp:posOffset>
                </wp:positionV>
                <wp:extent cx="4215130" cy="1934845"/>
                <wp:effectExtent l="0" t="0" r="0" b="0"/>
                <wp:wrapSquare wrapText="largest"/>
                <wp:docPr id="562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193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WWArial8pt49"/>
                              </w:rPr>
                              <w:t>Промышленный центр</w:t>
                            </w:r>
                            <w:r>
                              <w:rPr>
                                <w:rStyle w:val="35"/>
                              </w:rPr>
                              <w:t xml:space="preserve"> </w:t>
                            </w:r>
                            <w:r>
                              <w:rPr>
                                <w:rStyle w:val="35"/>
                                <w:lang w:val="ru-RU"/>
                              </w:rPr>
                              <w:t xml:space="preserve">— </w:t>
                            </w:r>
                            <w:r>
                              <w:rPr>
                                <w:rStyle w:val="35"/>
                              </w:rPr>
                              <w:t>населенный пункт, в котором размещено несколько</w:t>
                              <w:br/>
                              <w:t>промышленных предприятий определенной специализации или объединенных</w:t>
                              <w:br/>
                              <w:t>в производственную структуру сырьевыми и технологическими связями. Со-</w:t>
                              <w:br/>
                              <w:t>вокупность промышленных центров, имеющих общую инфраструктуру и тру-</w:t>
                              <w:br/>
                              <w:t>довые ресурсы, территориально образует</w:t>
                            </w:r>
                            <w:r>
                              <w:rPr>
                                <w:rStyle w:val="WWArial8pt49"/>
                              </w:rPr>
                              <w:t xml:space="preserve"> промышленный узел.</w:t>
                            </w:r>
                            <w:r>
                              <w:rPr>
                                <w:rStyle w:val="35"/>
                              </w:rPr>
                              <w:t xml:space="preserve"> Промышленные</w:t>
                              <w:br/>
                              <w:t>центры, узлы, являются составной частью экономического района, который</w:t>
                              <w:br/>
                              <w:t>обычно имеет четкую производственную специализацию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WWArial8pt49"/>
                              </w:rPr>
                              <w:t>Экономический район</w:t>
                            </w:r>
                            <w:r>
                              <w:rPr>
                                <w:rStyle w:val="35"/>
                              </w:rPr>
                              <w:t xml:space="preserve"> — территория государства, которая выделяется</w:t>
                              <w:br/>
                              <w:t>в экономике страны своей специализацией. В соответствии со сложившимися</w:t>
                              <w:br/>
                              <w:t>особенностями географического положения, природно-ресурсного потенциа-</w:t>
                              <w:br/>
                              <w:t>ла, демографической ситуации, исторических факторов в Украине выделяют</w:t>
                              <w:br/>
                              <w:t>девять экономических районов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Экономические районы Украины: Донецкий; Приднепровский; Северо-</w:t>
                              <w:br/>
                              <w:t>Восточный; Столичный; Центральный; Подольский; Северо-Западный; Кар-</w:t>
                              <w:br/>
                              <w:t>патский; Причерноморски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9pt;height:152.35pt;mso-wrap-distance-left:0pt;mso-wrap-distance-right:0pt;mso-wrap-distance-top:0pt;mso-wrap-distance-bottom:0pt;margin-top:172.1pt;mso-position-vertical-relative:page;margin-left:121.35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WWArial8pt49"/>
                        </w:rPr>
                        <w:t>Промышленный центр</w:t>
                      </w:r>
                      <w:r>
                        <w:rPr>
                          <w:rStyle w:val="35"/>
                        </w:rPr>
                        <w:t xml:space="preserve"> </w:t>
                      </w:r>
                      <w:r>
                        <w:rPr>
                          <w:rStyle w:val="35"/>
                          <w:lang w:val="ru-RU"/>
                        </w:rPr>
                        <w:t xml:space="preserve">— </w:t>
                      </w:r>
                      <w:r>
                        <w:rPr>
                          <w:rStyle w:val="35"/>
                        </w:rPr>
                        <w:t>населенный пункт, в котором размещено несколько</w:t>
                        <w:br/>
                        <w:t>промышленных предприятий определенной специализации или объединенных</w:t>
                        <w:br/>
                        <w:t>в производственную структуру сырьевыми и технологическими связями. Со-</w:t>
                        <w:br/>
                        <w:t>вокупность промышленных центров, имеющих общую инфраструктуру и тру-</w:t>
                        <w:br/>
                        <w:t>довые ресурсы, территориально образует</w:t>
                      </w:r>
                      <w:r>
                        <w:rPr>
                          <w:rStyle w:val="WWArial8pt49"/>
                        </w:rPr>
                        <w:t xml:space="preserve"> промышленный узел.</w:t>
                      </w:r>
                      <w:r>
                        <w:rPr>
                          <w:rStyle w:val="35"/>
                        </w:rPr>
                        <w:t xml:space="preserve"> Промышленные</w:t>
                        <w:br/>
                        <w:t>центры, узлы, являются составной частью экономического района, который</w:t>
                        <w:br/>
                        <w:t>обычно имеет четкую производственную специализацию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WWArial8pt49"/>
                        </w:rPr>
                        <w:t>Экономический район</w:t>
                      </w:r>
                      <w:r>
                        <w:rPr>
                          <w:rStyle w:val="35"/>
                        </w:rPr>
                        <w:t xml:space="preserve"> — территория государства, которая выделяется</w:t>
                        <w:br/>
                        <w:t>в экономике страны своей специализацией. В соответствии со сложившимися</w:t>
                        <w:br/>
                        <w:t>особенностями географического положения, природно-ресурсного потенциа-</w:t>
                        <w:br/>
                        <w:t>ла, демографической ситуации, исторических факторов в Украине выделяют</w:t>
                        <w:br/>
                        <w:t>девять экономических районов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35"/>
                        </w:rPr>
                        <w:t>Экономические районы Украины: Донецкий; Приднепровский; Северо-</w:t>
                        <w:br/>
                        <w:t>Восточный; Столичный; Центральный; Подольский; Северо-Западный; Кар-</w:t>
                        <w:br/>
                        <w:t>патский; Причерноморски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2568575</wp:posOffset>
                </wp:positionH>
                <wp:positionV relativeFrom="page">
                  <wp:posOffset>4213860</wp:posOffset>
                </wp:positionV>
                <wp:extent cx="1860550" cy="107950"/>
                <wp:effectExtent l="0" t="0" r="0" b="0"/>
                <wp:wrapSquare wrapText="largest"/>
                <wp:docPr id="563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05"/>
                              <w:shd w:fill="auto" w:val="clear"/>
                              <w:spacing w:lineRule="exact" w:line="170"/>
                              <w:rPr/>
                            </w:pPr>
                            <w:r>
                              <w:rPr>
                                <w:rStyle w:val="103"/>
                              </w:rPr>
                              <w:t>Экономический потенциал Украин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5pt;height:8.5pt;mso-wrap-distance-left:0pt;mso-wrap-distance-right:0pt;mso-wrap-distance-top:0pt;mso-wrap-distance-bottom:0pt;margin-top:331.8pt;mso-position-vertical-relative:page;margin-left:202.25pt;mso-position-horizontal-relative:page">
                <v:fill opacity="0f"/>
                <v:textbox inset="0in,0in,0in,0in">
                  <w:txbxContent>
                    <w:p>
                      <w:pPr>
                        <w:pStyle w:val="105"/>
                        <w:shd w:fill="auto" w:val="clear"/>
                        <w:spacing w:lineRule="exact" w:line="170"/>
                        <w:rPr/>
                      </w:pPr>
                      <w:r>
                        <w:rPr>
                          <w:rStyle w:val="103"/>
                        </w:rPr>
                        <w:t>Экономический потенциал Украин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1544320</wp:posOffset>
                </wp:positionH>
                <wp:positionV relativeFrom="page">
                  <wp:posOffset>4443095</wp:posOffset>
                </wp:positionV>
                <wp:extent cx="4265930" cy="2007235"/>
                <wp:effectExtent l="0" t="0" r="0" b="0"/>
                <wp:wrapSquare wrapText="largest"/>
                <wp:docPr id="564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930" cy="2007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media/image62.pn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201795" cy="1799590"/>
                                  <wp:effectExtent l="0" t="0" r="0" b="0"/>
                                  <wp:docPr id="565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5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2"/>
                                          <a:srcRect l="-9" t="-20" r="-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01795" cy="1799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9pt;height:158.05pt;mso-wrap-distance-left:0pt;mso-wrap-distance-right:0pt;mso-wrap-distance-top:0pt;mso-wrap-distance-bottom:0pt;margin-top:349.85pt;mso-position-vertical-relative:page;margin-left:12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media/image62.png" \* MERGEFORMAT </w:t>
                      </w:r>
                      <w:r>
                        <w:rPr/>
                        <w:drawing>
                          <wp:inline distT="0" distB="0" distL="0" distR="0">
                            <wp:extent cx="4201795" cy="1799590"/>
                            <wp:effectExtent l="0" t="0" r="0" b="0"/>
                            <wp:docPr id="566" name="Image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6" name="Image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3"/>
                                    <a:srcRect l="-9" t="-20" r="-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01795" cy="1799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1541145</wp:posOffset>
                </wp:positionH>
                <wp:positionV relativeFrom="page">
                  <wp:posOffset>6294120</wp:posOffset>
                </wp:positionV>
                <wp:extent cx="4215130" cy="2117725"/>
                <wp:effectExtent l="0" t="0" r="0" b="0"/>
                <wp:wrapSquare wrapText="largest"/>
                <wp:docPr id="567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211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6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Лучше всего Украина обеспечена трудовыми и природными ресурсами.</w:t>
                              <w:br/>
                              <w:t>Сложной остается ситуация с производственными ресурсами: с одной сторо-</w:t>
                              <w:br/>
                              <w:t>ны, в стране имеются тысячи предприятий с необходимым оборудованием,</w:t>
                              <w:br/>
                              <w:t>станками, инструментами, с другой — острая нехватка современного высоко-</w:t>
                              <w:br/>
                              <w:t>производительного оборудования. Больше всего не хватает Украине финансо-</w:t>
                              <w:br/>
                              <w:t>вых ресурсов, без которых невозможно стабильное развитие экономики.</w:t>
                            </w:r>
                          </w:p>
                          <w:p>
                            <w:pPr>
                              <w:pStyle w:val="132"/>
                              <w:shd w:fill="auto" w:val="clear"/>
                              <w:spacing w:lineRule="exact" w:line="197" w:before="0" w:after="0"/>
                              <w:ind w:left="1680" w:hanging="0"/>
                              <w:rPr/>
                            </w:pPr>
                            <w:r>
                              <w:rPr/>
                              <w:t>Основные экономические показатели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Для того чтобы оценить результаты национального производства той или</w:t>
                              <w:br/>
                              <w:t>иной страны за год, во всем мире принято рассчитывать валовой внутренний</w:t>
                              <w:br/>
                              <w:t>продукт (ВВП) и валовой национальный продукт (ВНП)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20" w:hanging="0"/>
                              <w:rPr/>
                            </w:pPr>
                            <w:r>
                              <w:rPr>
                                <w:rStyle w:val="WWArial8pt49"/>
                              </w:rPr>
                              <w:t>Валовой национальный продукт</w:t>
                            </w:r>
                            <w:r>
                              <w:rPr>
                                <w:rStyle w:val="35"/>
                              </w:rPr>
                              <w:t xml:space="preserve"> (ВНП) — суммарная рыночная стои-</w:t>
                              <w:br/>
                              <w:t>мость товаров и услуг, созданных гражданами страны как на собственной</w:t>
                              <w:br/>
                              <w:t>территории, так и за ее пределами. Важность этого показателя понятна: в за-</w:t>
                              <w:br/>
                              <w:t>висимости от того, сколько в стране выработано и продано товаров и услуг, за-</w:t>
                              <w:br/>
                              <w:t>висит полученная прибыль, отчисление в бюджет. Чем больше «заработала»</w:t>
                              <w:br/>
                              <w:t>страна и ее граждане, тем больше средств они могут использовать на закупк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9pt;height:166.75pt;mso-wrap-distance-left:0pt;mso-wrap-distance-right:0pt;mso-wrap-distance-top:0pt;mso-wrap-distance-bottom:0pt;margin-top:495.6pt;mso-position-vertical-relative:page;margin-left:121.35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197" w:before="0" w:after="60"/>
                        <w:ind w:left="20" w:right="20" w:firstLine="260"/>
                        <w:rPr/>
                      </w:pPr>
                      <w:r>
                        <w:rPr>
                          <w:rStyle w:val="35"/>
                        </w:rPr>
                        <w:t>Лучше всего Украина обеспечена трудовыми и природными ресурсами.</w:t>
                        <w:br/>
                        <w:t>Сложной остается ситуация с производственными ресурсами: с одной сторо-</w:t>
                        <w:br/>
                        <w:t>ны, в стране имеются тысячи предприятий с необходимым оборудованием,</w:t>
                        <w:br/>
                        <w:t>станками, инструментами, с другой — острая нехватка современного высоко-</w:t>
                        <w:br/>
                        <w:t>производительного оборудования. Больше всего не хватает Украине финансо-</w:t>
                        <w:br/>
                        <w:t>вых ресурсов, без которых невозможно стабильное развитие экономики.</w:t>
                      </w:r>
                    </w:p>
                    <w:p>
                      <w:pPr>
                        <w:pStyle w:val="132"/>
                        <w:shd w:fill="auto" w:val="clear"/>
                        <w:spacing w:lineRule="exact" w:line="197" w:before="0" w:after="0"/>
                        <w:ind w:left="1680" w:hanging="0"/>
                        <w:rPr/>
                      </w:pPr>
                      <w:r>
                        <w:rPr/>
                        <w:t>Основные экономические показатели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35"/>
                        </w:rPr>
                        <w:t>Для того чтобы оценить результаты национального производства той или</w:t>
                        <w:br/>
                        <w:t>иной страны за год, во всем мире принято рассчитывать валовой внутренний</w:t>
                        <w:br/>
                        <w:t>продукт (ВВП) и валовой национальный продукт (ВНП)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20" w:hanging="0"/>
                        <w:rPr/>
                      </w:pPr>
                      <w:r>
                        <w:rPr>
                          <w:rStyle w:val="WWArial8pt49"/>
                        </w:rPr>
                        <w:t>Валовой национальный продукт</w:t>
                      </w:r>
                      <w:r>
                        <w:rPr>
                          <w:rStyle w:val="35"/>
                        </w:rPr>
                        <w:t xml:space="preserve"> (ВНП) — суммарная рыночная стои-</w:t>
                        <w:br/>
                        <w:t>мость товаров и услуг, созданных гражданами страны как на собственной</w:t>
                        <w:br/>
                        <w:t>территории, так и за ее пределами. Важность этого показателя понятна: в за-</w:t>
                        <w:br/>
                        <w:t>висимости от того, сколько в стране выработано и продано товаров и услуг, за-</w:t>
                        <w:br/>
                        <w:t>висит полученная прибыль, отчисление в бюджет. Чем больше «заработала»</w:t>
                        <w:br/>
                        <w:t>страна и ее граждане, тем больше средств они могут использовать на закупк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3574415</wp:posOffset>
                </wp:positionH>
                <wp:positionV relativeFrom="page">
                  <wp:posOffset>8539480</wp:posOffset>
                </wp:positionV>
                <wp:extent cx="100965" cy="88900"/>
                <wp:effectExtent l="0" t="0" r="0" b="0"/>
                <wp:wrapSquare wrapText="largest"/>
                <wp:docPr id="568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rStyle w:val="WWArial75pt3"/>
                              </w:rPr>
                              <w:t>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95pt;height:7pt;mso-wrap-distance-left:0pt;mso-wrap-distance-right:0pt;mso-wrap-distance-top:0pt;mso-wrap-distance-bottom:0pt;margin-top:672.4pt;mso-position-vertical-relative:page;margin-left:281.45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both"/>
                        <w:rPr/>
                      </w:pPr>
                      <w:r>
                        <w:rPr>
                          <w:rStyle w:val="WWArial75pt3"/>
                        </w:rPr>
                        <w:t>6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1794510</wp:posOffset>
                </wp:positionH>
                <wp:positionV relativeFrom="page">
                  <wp:posOffset>2185670</wp:posOffset>
                </wp:positionV>
                <wp:extent cx="4218305" cy="6226175"/>
                <wp:effectExtent l="0" t="0" r="0" b="0"/>
                <wp:wrapSquare wrapText="largest"/>
                <wp:docPr id="569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305" cy="622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20"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необходимых товаров и услуг. Валовой внутренний продукт дает представле-</w:t>
                              <w:br/>
                              <w:t>ние не только об объеме выработанных, но и потребляемых видов продукции</w:t>
                              <w:br/>
                              <w:t>и услуг. Как показывают исследования, от него зависит уровень образования</w:t>
                              <w:br/>
                              <w:t>и здравоохранения, продолжительность жизни граждан данной страны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20" w:firstLine="260"/>
                              <w:rPr/>
                            </w:pPr>
                            <w:r>
                              <w:rPr>
                                <w:rStyle w:val="WWArial8pt49"/>
                              </w:rPr>
                              <w:t>Валовой внутренний продукт</w:t>
                            </w:r>
                            <w:r>
                              <w:rPr>
                                <w:rStyle w:val="35"/>
                              </w:rPr>
                              <w:t xml:space="preserve"> (ВВП) — суммарная рыночная стоимость</w:t>
                              <w:br/>
                              <w:t>товаров и услуг, созданных на территории страны за год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20" w:firstLine="260"/>
                              <w:rPr/>
                            </w:pPr>
                            <w:r>
                              <w:rPr>
                                <w:rStyle w:val="WWArial8pt49"/>
                              </w:rPr>
                              <w:t>Национальный доход</w:t>
                            </w:r>
                            <w:r>
                              <w:rPr>
                                <w:rStyle w:val="35"/>
                              </w:rPr>
                              <w:t xml:space="preserve"> (НД) — валовой национальный продукт без учета</w:t>
                              <w:br/>
                              <w:t>израсходованных материалов и износа средств производства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Для удобства сравнения принято делать расчет ВВП в долларах США,</w:t>
                              <w:br/>
                              <w:t>самый простой способ выполнить это — перевести национальную денеж-</w:t>
                              <w:br/>
                              <w:t>ную единицу в доллары, исходя из обменного курса. Например, по данным</w:t>
                              <w:br/>
                              <w:t>2001 г.: ВВП — 201 927 млн грн, численность населения — 49 млн чел., курс</w:t>
                              <w:br/>
                            </w:r>
                            <w:r>
                              <w:rPr>
                                <w:rStyle w:val="35"/>
                                <w:lang w:val="en-US"/>
                              </w:rPr>
                              <w:t xml:space="preserve">гривни </w:t>
                            </w:r>
                            <w:r>
                              <w:rPr>
                                <w:rStyle w:val="35"/>
                              </w:rPr>
                              <w:t>— 5,37 грн за 1 долл. США — легко рассчитать ВВП на одного жите-</w:t>
                              <w:br/>
                              <w:t>ля — он составляет 764 долл. США. В сравнении с другими, даже соседними,</w:t>
                              <w:br/>
                              <w:t>странами этот показатель низкий. Например, в Беларуси и Румынии он со-</w:t>
                              <w:br/>
                              <w:t>ставляет более 1300 долл. США, в России — около 3000, а в Польше — более</w:t>
                              <w:br/>
                              <w:t>3500. Среди наших соседей только Молдова имеет более низкий показатель —</w:t>
                              <w:br/>
                              <w:t>около 450 долл. США на одного жителя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142"/>
                              <w:ind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Данная система не всегда объективно оценивает ВВП стран мира, так</w:t>
                              <w:br/>
                              <w:t>как занижает соответствующей действительности ВВП стран с переходной</w:t>
                              <w:br/>
                              <w:t>экономикой, к которым принадлежат Украина и ее соседи. Более точные,</w:t>
                              <w:br/>
                              <w:t>но и более сложные расчеты связаны с определением ВВП по паритету по-</w:t>
                              <w:br/>
                              <w:t>купательной способности (ППС). Для этого сравнивают стоимость около</w:t>
                              <w:br/>
                              <w:t>1000 основных товаров и услуг и 10—20 типичных строительных объектов</w:t>
                              <w:br/>
                              <w:t>в национальной валюте и долларах США и именно на этой основе устанав-</w:t>
                              <w:br/>
                              <w:t>ливают покупательную способность национальной валюты. Исследования</w:t>
                              <w:br/>
                              <w:t>показывают, что в странах с переходной экономикой покупательная способ-</w:t>
                              <w:br/>
                              <w:t>ность национальной валюты выше ее официального обменного курса. Однако</w:t>
                              <w:br/>
                              <w:t>и здесь, среди 26 стран с переходной экономикой, Украина занимает по ВВП</w:t>
                              <w:br/>
                              <w:t>в расчете на душу населения 19-е место — 4870 долл.; 1-е место, с показате-</w:t>
                              <w:br/>
                              <w:t>лем 18 540 долл., заняла Словения, Польша — на 7-м месте (10 560 долл.).</w:t>
                            </w:r>
                          </w:p>
                          <w:p>
                            <w:pPr>
                              <w:pStyle w:val="223"/>
                              <w:shd w:fill="auto" w:val="clear"/>
                              <w:spacing w:lineRule="exact" w:line="170" w:before="0" w:after="54"/>
                              <w:ind w:left="2500" w:hanging="0"/>
                              <w:rPr/>
                            </w:pPr>
                            <w:bookmarkStart w:id="122" w:name="bookmark61"/>
                            <w:r>
                              <w:rPr>
                                <w:rStyle w:val="222"/>
                              </w:rPr>
                              <w:t>Промышленность</w:t>
                            </w:r>
                            <w:bookmarkEnd w:id="122"/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20" w:firstLine="260"/>
                              <w:rPr/>
                            </w:pPr>
                            <w:r>
                              <w:rPr>
                                <w:rStyle w:val="WWArial8pt49"/>
                              </w:rPr>
                              <w:t>Промышленность</w:t>
                            </w:r>
                            <w:r>
                              <w:rPr>
                                <w:rStyle w:val="35"/>
                              </w:rPr>
                              <w:t xml:space="preserve"> — ведущая отрасль, которая производит орудия труда,</w:t>
                              <w:br/>
                              <w:t>обеспечивает потребности в топливе, сырье, материалах, удовлетворяет по-</w:t>
                              <w:br/>
                              <w:t>требности населения в разнообразных товарах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 хозяйстве Украины насчитывается 10 502 промышленных предпри-</w:t>
                              <w:br/>
                              <w:t>ятия разных форм собственности, среди которых преобладают акционерные.</w:t>
                              <w:br/>
                              <w:t>Из этого количества предприятий 64 % принадлежит основным отраслям,</w:t>
                              <w:br/>
                              <w:t>а 36 % — социальным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Промышленность разделяют на тяжелую, предприятия которой произво-</w:t>
                              <w:br/>
                              <w:t>дят машины, оборудование, топливо, электроэнергию (группа А), и легкую</w:t>
                              <w:br/>
                              <w:t>и пищевую, производящие предметы потребления (группа Б). В общем объ-</w:t>
                              <w:br/>
                              <w:t>еме выпуска продукции промышленности в 1990-е годы, как и во времена</w:t>
                              <w:br/>
                              <w:t>существования СССР, ведущее место в Украине принадлежало средствам про-</w:t>
                              <w:br/>
                              <w:t>изводства (более 70 %). В последние годы структура промышленного производ-</w:t>
                              <w:br/>
                              <w:t>ства изменилась: значительное внимание отводится предметам потребления.</w:t>
                              <w:br/>
                              <w:t>Разные отрасли промышленности объединяются, образуя систему связанных</w:t>
                              <w:br/>
                              <w:t>между собой отраслей производственной и непроизводственной сфер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15pt;height:490.25pt;mso-wrap-distance-left:0pt;mso-wrap-distance-right:0pt;mso-wrap-distance-top:0pt;mso-wrap-distance-bottom:0pt;margin-top:172.1pt;mso-position-vertical-relative:page;margin-left:141.3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20" w:hanging="0"/>
                        <w:rPr/>
                      </w:pPr>
                      <w:r>
                        <w:rPr>
                          <w:rStyle w:val="35"/>
                        </w:rPr>
                        <w:t>необходимых товаров и услуг. Валовой внутренний продукт дает представле-</w:t>
                        <w:br/>
                        <w:t>ние не только об объеме выработанных, но и потребляемых видов продукции</w:t>
                        <w:br/>
                        <w:t>и услуг. Как показывают исследования, от него зависит уровень образования</w:t>
                        <w:br/>
                        <w:t>и здравоохранения, продолжительность жизни граждан данной страны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20" w:firstLine="260"/>
                        <w:rPr/>
                      </w:pPr>
                      <w:r>
                        <w:rPr>
                          <w:rStyle w:val="WWArial8pt49"/>
                        </w:rPr>
                        <w:t>Валовой внутренний продукт</w:t>
                      </w:r>
                      <w:r>
                        <w:rPr>
                          <w:rStyle w:val="35"/>
                        </w:rPr>
                        <w:t xml:space="preserve"> (ВВП) — суммарная рыночная стоимость</w:t>
                        <w:br/>
                        <w:t>товаров и услуг, созданных на территории страны за год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20" w:firstLine="260"/>
                        <w:rPr/>
                      </w:pPr>
                      <w:r>
                        <w:rPr>
                          <w:rStyle w:val="WWArial8pt49"/>
                        </w:rPr>
                        <w:t>Национальный доход</w:t>
                      </w:r>
                      <w:r>
                        <w:rPr>
                          <w:rStyle w:val="35"/>
                        </w:rPr>
                        <w:t xml:space="preserve"> (НД) — валовой национальный продукт без учета</w:t>
                        <w:br/>
                        <w:t>израсходованных материалов и износа средств производства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20" w:firstLine="260"/>
                        <w:rPr/>
                      </w:pPr>
                      <w:r>
                        <w:rPr>
                          <w:rStyle w:val="35"/>
                        </w:rPr>
                        <w:t>Для удобства сравнения принято делать расчет ВВП в долларах США,</w:t>
                        <w:br/>
                        <w:t>самый простой способ выполнить это — перевести национальную денеж-</w:t>
                        <w:br/>
                        <w:t>ную единицу в доллары, исходя из обменного курса. Например, по данным</w:t>
                        <w:br/>
                        <w:t>2001 г.: ВВП — 201 927 млн грн, численность населения — 49 млн чел., курс</w:t>
                        <w:br/>
                      </w:r>
                      <w:r>
                        <w:rPr>
                          <w:rStyle w:val="35"/>
                          <w:lang w:val="en-US"/>
                        </w:rPr>
                        <w:t xml:space="preserve">гривни </w:t>
                      </w:r>
                      <w:r>
                        <w:rPr>
                          <w:rStyle w:val="35"/>
                        </w:rPr>
                        <w:t>— 5,37 грн за 1 долл. США — легко рассчитать ВВП на одного жите-</w:t>
                        <w:br/>
                        <w:t>ля — он составляет 764 долл. США. В сравнении с другими, даже соседними,</w:t>
                        <w:br/>
                        <w:t>странами этот показатель низкий. Например, в Беларуси и Румынии он со-</w:t>
                        <w:br/>
                        <w:t>ставляет более 1300 долл. США, в России — около 3000, а в Польше — более</w:t>
                        <w:br/>
                        <w:t>3500. Среди наших соседей только Молдова имеет более низкий показатель —</w:t>
                        <w:br/>
                        <w:t>около 450 долл. США на одного жителя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142"/>
                        <w:ind w:right="20" w:firstLine="260"/>
                        <w:rPr/>
                      </w:pPr>
                      <w:r>
                        <w:rPr>
                          <w:rStyle w:val="35"/>
                        </w:rPr>
                        <w:t>Данная система не всегда объективно оценивает ВВП стран мира, так</w:t>
                        <w:br/>
                        <w:t>как занижает соответствующей действительности ВВП стран с переходной</w:t>
                        <w:br/>
                        <w:t>экономикой, к которым принадлежат Украина и ее соседи. Более точные,</w:t>
                        <w:br/>
                        <w:t>но и более сложные расчеты связаны с определением ВВП по паритету по-</w:t>
                        <w:br/>
                        <w:t>купательной способности (ППС). Для этого сравнивают стоимость около</w:t>
                        <w:br/>
                        <w:t>1000 основных товаров и услуг и 10—20 типичных строительных объектов</w:t>
                        <w:br/>
                        <w:t>в национальной валюте и долларах США и именно на этой основе устанав-</w:t>
                        <w:br/>
                        <w:t>ливают покупательную способность национальной валюты. Исследования</w:t>
                        <w:br/>
                        <w:t>показывают, что в странах с переходной экономикой покупательная способ-</w:t>
                        <w:br/>
                        <w:t>ность национальной валюты выше ее официального обменного курса. Однако</w:t>
                        <w:br/>
                        <w:t>и здесь, среди 26 стран с переходной экономикой, Украина занимает по ВВП</w:t>
                        <w:br/>
                        <w:t>в расчете на душу населения 19-е место — 4870 долл.; 1-е место, с показате-</w:t>
                        <w:br/>
                        <w:t>лем 18 540 долл., заняла Словения, Польша — на 7-м месте (10 560 долл.).</w:t>
                      </w:r>
                    </w:p>
                    <w:p>
                      <w:pPr>
                        <w:pStyle w:val="223"/>
                        <w:shd w:fill="auto" w:val="clear"/>
                        <w:spacing w:lineRule="exact" w:line="170" w:before="0" w:after="54"/>
                        <w:ind w:left="2500" w:hanging="0"/>
                        <w:rPr/>
                      </w:pPr>
                      <w:bookmarkStart w:id="123" w:name="bookmark61"/>
                      <w:r>
                        <w:rPr>
                          <w:rStyle w:val="222"/>
                        </w:rPr>
                        <w:t>Промышленность</w:t>
                      </w:r>
                      <w:bookmarkEnd w:id="123"/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20" w:firstLine="260"/>
                        <w:rPr/>
                      </w:pPr>
                      <w:r>
                        <w:rPr>
                          <w:rStyle w:val="WWArial8pt49"/>
                        </w:rPr>
                        <w:t>Промышленность</w:t>
                      </w:r>
                      <w:r>
                        <w:rPr>
                          <w:rStyle w:val="35"/>
                        </w:rPr>
                        <w:t xml:space="preserve"> — ведущая отрасль, которая производит орудия труда,</w:t>
                        <w:br/>
                        <w:t>обеспечивает потребности в топливе, сырье, материалах, удовлетворяет по-</w:t>
                        <w:br/>
                        <w:t>требности населения в разнообразных товарах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20" w:firstLine="260"/>
                        <w:rPr/>
                      </w:pPr>
                      <w:r>
                        <w:rPr>
                          <w:rStyle w:val="35"/>
                        </w:rPr>
                        <w:t>В хозяйстве Украины насчитывается 10 502 промышленных предпри-</w:t>
                        <w:br/>
                        <w:t>ятия разных форм собственности, среди которых преобладают акционерные.</w:t>
                        <w:br/>
                        <w:t>Из этого количества предприятий 64 % принадлежит основным отраслям,</w:t>
                        <w:br/>
                        <w:t>а 36 % — социальным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20" w:firstLine="260"/>
                        <w:rPr/>
                      </w:pPr>
                      <w:r>
                        <w:rPr>
                          <w:rStyle w:val="35"/>
                        </w:rPr>
                        <w:t>Промышленность разделяют на тяжелую, предприятия которой произво-</w:t>
                        <w:br/>
                        <w:t>дят машины, оборудование, топливо, электроэнергию (группа А), и легкую</w:t>
                        <w:br/>
                        <w:t>и пищевую, производящие предметы потребления (группа Б). В общем объ-</w:t>
                        <w:br/>
                        <w:t>еме выпуска продукции промышленности в 1990-е годы, как и во времена</w:t>
                        <w:br/>
                        <w:t>существования СССР, ведущее место в Украине принадлежало средствам про-</w:t>
                        <w:br/>
                        <w:t>изводства (более 70 %). В последние годы структура промышленного производ-</w:t>
                        <w:br/>
                        <w:t>ства изменилась: значительное внимание отводится предметам потребления.</w:t>
                        <w:br/>
                        <w:t>Разные отрасли промышленности объединяются, образуя систему связанных</w:t>
                        <w:br/>
                        <w:t>между собой отраслей производственной и непроизводственной сфер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3827145</wp:posOffset>
                </wp:positionH>
                <wp:positionV relativeFrom="page">
                  <wp:posOffset>8539480</wp:posOffset>
                </wp:positionV>
                <wp:extent cx="100965" cy="88900"/>
                <wp:effectExtent l="0" t="0" r="0" b="0"/>
                <wp:wrapSquare wrapText="largest"/>
                <wp:docPr id="570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rStyle w:val="WWArial75pt3"/>
                              </w:rPr>
                              <w:t>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95pt;height:7pt;mso-wrap-distance-left:0pt;mso-wrap-distance-right:0pt;mso-wrap-distance-top:0pt;mso-wrap-distance-bottom:0pt;margin-top:672.4pt;mso-position-vertical-relative:page;margin-left:301.35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both"/>
                        <w:rPr/>
                      </w:pPr>
                      <w:r>
                        <w:rPr>
                          <w:rStyle w:val="WWArial75pt3"/>
                        </w:rPr>
                        <w:t>6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1565275</wp:posOffset>
                </wp:positionH>
                <wp:positionV relativeFrom="page">
                  <wp:posOffset>1840230</wp:posOffset>
                </wp:positionV>
                <wp:extent cx="4265930" cy="6998970"/>
                <wp:effectExtent l="0" t="0" r="0" b="0"/>
                <wp:wrapSquare wrapText="largest"/>
                <wp:docPr id="571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930" cy="699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media/image63.pn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494530" cy="6791325"/>
                                  <wp:effectExtent l="0" t="0" r="0" b="0"/>
                                  <wp:docPr id="572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2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4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94530" cy="6791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9pt;height:551.1pt;mso-wrap-distance-left:0pt;mso-wrap-distance-right:0pt;mso-wrap-distance-top:0pt;mso-wrap-distance-bottom:0pt;margin-top:144.9pt;mso-position-vertical-relative:page;margin-left:12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media/image63.png" \* MERGEFORMAT </w:t>
                      </w:r>
                      <w:r>
                        <w:rPr/>
                        <w:drawing>
                          <wp:inline distT="0" distB="0" distL="0" distR="0">
                            <wp:extent cx="4494530" cy="6791325"/>
                            <wp:effectExtent l="0" t="0" r="0" b="0"/>
                            <wp:docPr id="573" name="Image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3" name="Image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5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94530" cy="6791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1562735</wp:posOffset>
                </wp:positionH>
                <wp:positionV relativeFrom="page">
                  <wp:posOffset>2211070</wp:posOffset>
                </wp:positionV>
                <wp:extent cx="4438015" cy="695960"/>
                <wp:effectExtent l="0" t="0" r="0" b="0"/>
                <wp:wrapSquare wrapText="largest"/>
                <wp:docPr id="574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015" cy="69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42"/>
                              <w:shd w:fill="auto" w:val="clear"/>
                              <w:spacing w:lineRule="exact" w:line="170" w:before="0" w:after="0"/>
                              <w:ind w:left="2100" w:hanging="0"/>
                              <w:jc w:val="left"/>
                              <w:rPr/>
                            </w:pPr>
                            <w:bookmarkStart w:id="124" w:name="bookmark62"/>
                            <w:r>
                              <w:rPr>
                                <w:rStyle w:val="341"/>
                              </w:rPr>
                              <w:t>Топливная промышленность</w:t>
                            </w:r>
                            <w:bookmarkEnd w:id="124"/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140" w:right="240" w:firstLine="260"/>
                              <w:rPr/>
                            </w:pPr>
                            <w:r>
                              <w:rPr>
                                <w:rStyle w:val="WWArial8pt50"/>
                              </w:rPr>
                              <w:t>Топливная промышленность</w:t>
                            </w:r>
                            <w:r>
                              <w:rPr>
                                <w:rStyle w:val="35"/>
                              </w:rPr>
                              <w:t xml:space="preserve"> — комплекс отраслей, занимающихся до-</w:t>
                              <w:br/>
                              <w:t>бычей и переработкой разных видов топливно-энергетического сырья. На</w:t>
                              <w:br/>
                              <w:t>территории Украины развиты следующие отрасли топливной промышлен-</w:t>
                              <w:br/>
                              <w:t>ности: угольная, нефтяная, газовая, торфяна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45pt;height:54.8pt;mso-wrap-distance-left:0pt;mso-wrap-distance-right:0pt;mso-wrap-distance-top:0pt;mso-wrap-distance-bottom:0pt;margin-top:174.1pt;mso-position-vertical-relative:page;margin-left:123.05pt;mso-position-horizontal-relative:page">
                <v:fill opacity="0f"/>
                <v:textbox inset="0in,0in,0in,0in">
                  <w:txbxContent>
                    <w:p>
                      <w:pPr>
                        <w:pStyle w:val="342"/>
                        <w:shd w:fill="auto" w:val="clear"/>
                        <w:spacing w:lineRule="exact" w:line="170" w:before="0" w:after="0"/>
                        <w:ind w:left="2100" w:hanging="0"/>
                        <w:jc w:val="left"/>
                        <w:rPr/>
                      </w:pPr>
                      <w:bookmarkStart w:id="125" w:name="bookmark62"/>
                      <w:r>
                        <w:rPr>
                          <w:rStyle w:val="341"/>
                        </w:rPr>
                        <w:t>Топливная промышленность</w:t>
                      </w:r>
                      <w:bookmarkEnd w:id="125"/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140" w:right="240" w:firstLine="260"/>
                        <w:rPr/>
                      </w:pPr>
                      <w:r>
                        <w:rPr>
                          <w:rStyle w:val="WWArial8pt50"/>
                        </w:rPr>
                        <w:t>Топливная промышленность</w:t>
                      </w:r>
                      <w:r>
                        <w:rPr>
                          <w:rStyle w:val="35"/>
                        </w:rPr>
                        <w:t xml:space="preserve"> — комплекс отраслей, занимающихся до-</w:t>
                        <w:br/>
                        <w:t>бычей и переработкой разных видов топливно-энергетического сырья. На</w:t>
                        <w:br/>
                        <w:t>территории Украины развиты следующие отрасли топливной промышлен-</w:t>
                        <w:br/>
                        <w:t>ности: угольная, нефтяная, газовая, торфяна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1562735</wp:posOffset>
                </wp:positionH>
                <wp:positionV relativeFrom="page">
                  <wp:posOffset>5172710</wp:posOffset>
                </wp:positionV>
                <wp:extent cx="4438015" cy="3221355"/>
                <wp:effectExtent l="0" t="0" r="0" b="0"/>
                <wp:wrapSquare wrapText="largest"/>
                <wp:docPr id="575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015" cy="3221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140" w:right="240" w:firstLine="260"/>
                              <w:rPr/>
                            </w:pPr>
                            <w:r>
                              <w:rPr>
                                <w:rStyle w:val="WWArial8pt50"/>
                              </w:rPr>
                              <w:t>Угольная промышленность.</w:t>
                            </w:r>
                            <w:r>
                              <w:rPr>
                                <w:rStyle w:val="35"/>
                              </w:rPr>
                              <w:t xml:space="preserve"> Наиболее развитой отраслью топливной</w:t>
                              <w:br/>
                              <w:t>промышленности Украины является угольная. Она представлена добычей</w:t>
                              <w:br/>
                              <w:t>каменного и бурого угля. В состав отрасли входят предприятия по добыче</w:t>
                              <w:br/>
                              <w:t>угля (шахты) и обогатительные фабрики. Доля угля в топливно-энергетиче-</w:t>
                              <w:br/>
                              <w:t>ском балансе Украины составляет около 75 %, что является одним из самых</w:t>
                              <w:br/>
                              <w:t>высоких показателей в мире. Угольная промышленность является базой для</w:t>
                              <w:br/>
                              <w:t>развития электроэнергетики, металлургии, коксохимии. Основные залежи</w:t>
                              <w:br/>
                              <w:t>каменного угля сосредоточены в Донбассе и Львовско-Волынском бассейне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140" w:right="24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Особую ценность имеет каменный уголь Донбасса: из него изготовляют</w:t>
                              <w:br/>
                              <w:t>кокс, необходимый для выплавки чугуна. К сожалению, глубина залегания</w:t>
                              <w:br/>
                              <w:t>угольных пластов здесь достигает 1200 м при средних глубинах залегания</w:t>
                              <w:br/>
                              <w:t>500—750 м, а мощность разрабатываемых пластов очень мала — от 0,5 до</w:t>
                              <w:br/>
                              <w:t>2 м. В связи с этим себестоимость добычи угля в Донбассе значительно выше</w:t>
                              <w:br/>
                              <w:t>мировой.</w:t>
                            </w:r>
                          </w:p>
                          <w:p>
                            <w:pPr>
                              <w:pStyle w:val="83"/>
                              <w:shd w:fill="auto" w:val="clear"/>
                              <w:spacing w:lineRule="exact" w:line="197" w:before="0" w:after="0"/>
                              <w:ind w:left="140" w:right="192" w:firstLine="260"/>
                              <w:jc w:val="both"/>
                              <w:rPr/>
                            </w:pPr>
                            <w:r>
                              <w:rPr>
                                <w:rStyle w:val="WW8"/>
                              </w:rPr>
                              <w:t>Главные современные проблемы угольной промышленности: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630" w:leader="none"/>
                              </w:tabs>
                              <w:spacing w:lineRule="exact" w:line="202" w:before="0" w:after="0"/>
                              <w:ind w:left="140" w:right="24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разработка пластов на большой глубине требует модернизации обо-</w:t>
                              <w:br/>
                              <w:t>рудования, для чего необходимы значительные материальные и научные</w:t>
                              <w:br/>
                              <w:t>затраты;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625" w:leader="none"/>
                              </w:tabs>
                              <w:spacing w:lineRule="exact" w:line="202" w:before="0" w:after="0"/>
                              <w:ind w:left="140" w:right="24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старые шахты, которые эксплуатируются в настоящее время, необходи-</w:t>
                              <w:br/>
                              <w:t>мо реконструировать с целью повышения безопасности труда шахтеров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140" w:right="24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Функционирование угольной промышленности приводит к ряду экологи-</w:t>
                              <w:br/>
                              <w:t>ческих проблем (терриконы, нарушение равновесия горных поверхностных</w:t>
                              <w:br/>
                              <w:t>масс, ухудшение качества подземных вод и т. п.)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140" w:right="240" w:firstLine="260"/>
                              <w:rPr/>
                            </w:pPr>
                            <w:r>
                              <w:rPr>
                                <w:rStyle w:val="WWArial8pt50"/>
                              </w:rPr>
                              <w:t>Нефтяная промышленность.</w:t>
                            </w:r>
                            <w:r>
                              <w:rPr>
                                <w:rStyle w:val="35"/>
                              </w:rPr>
                              <w:t xml:space="preserve"> Основные месторождения нефти сосре-</w:t>
                              <w:br/>
                              <w:t>доточены в Карпатской и Причерноморско-Крымской нефтегазоносны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45pt;height:253.65pt;mso-wrap-distance-left:0pt;mso-wrap-distance-right:0pt;mso-wrap-distance-top:0pt;mso-wrap-distance-bottom:0pt;margin-top:407.3pt;mso-position-vertical-relative:page;margin-left:123.05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140" w:right="240" w:firstLine="260"/>
                        <w:rPr/>
                      </w:pPr>
                      <w:r>
                        <w:rPr>
                          <w:rStyle w:val="WWArial8pt50"/>
                        </w:rPr>
                        <w:t>Угольная промышленность.</w:t>
                      </w:r>
                      <w:r>
                        <w:rPr>
                          <w:rStyle w:val="35"/>
                        </w:rPr>
                        <w:t xml:space="preserve"> Наиболее развитой отраслью топливной</w:t>
                        <w:br/>
                        <w:t>промышленности Украины является угольная. Она представлена добычей</w:t>
                        <w:br/>
                        <w:t>каменного и бурого угля. В состав отрасли входят предприятия по добыче</w:t>
                        <w:br/>
                        <w:t>угля (шахты) и обогатительные фабрики. Доля угля в топливно-энергетиче-</w:t>
                        <w:br/>
                        <w:t>ском балансе Украины составляет около 75 %, что является одним из самых</w:t>
                        <w:br/>
                        <w:t>высоких показателей в мире. Угольная промышленность является базой для</w:t>
                        <w:br/>
                        <w:t>развития электроэнергетики, металлургии, коксохимии. Основные залежи</w:t>
                        <w:br/>
                        <w:t>каменного угля сосредоточены в Донбассе и Львовско-Волынском бассейне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140" w:right="240" w:firstLine="260"/>
                        <w:rPr/>
                      </w:pPr>
                      <w:r>
                        <w:rPr>
                          <w:rStyle w:val="35"/>
                        </w:rPr>
                        <w:t>Особую ценность имеет каменный уголь Донбасса: из него изготовляют</w:t>
                        <w:br/>
                        <w:t>кокс, необходимый для выплавки чугуна. К сожалению, глубина залегания</w:t>
                        <w:br/>
                        <w:t>угольных пластов здесь достигает 1200 м при средних глубинах залегания</w:t>
                        <w:br/>
                        <w:t>500—750 м, а мощность разрабатываемых пластов очень мала — от 0,5 до</w:t>
                        <w:br/>
                        <w:t>2 м. В связи с этим себестоимость добычи угля в Донбассе значительно выше</w:t>
                        <w:br/>
                        <w:t>мировой.</w:t>
                      </w:r>
                    </w:p>
                    <w:p>
                      <w:pPr>
                        <w:pStyle w:val="83"/>
                        <w:shd w:fill="auto" w:val="clear"/>
                        <w:spacing w:lineRule="exact" w:line="197" w:before="0" w:after="0"/>
                        <w:ind w:left="140" w:right="192" w:firstLine="260"/>
                        <w:jc w:val="both"/>
                        <w:rPr/>
                      </w:pPr>
                      <w:r>
                        <w:rPr>
                          <w:rStyle w:val="WW8"/>
                        </w:rPr>
                        <w:t>Главные современные проблемы угольной промышленности:</w:t>
                      </w:r>
                    </w:p>
                    <w:p>
                      <w:pPr>
                        <w:pStyle w:val="92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630" w:leader="none"/>
                        </w:tabs>
                        <w:spacing w:lineRule="exact" w:line="202" w:before="0" w:after="0"/>
                        <w:ind w:left="140" w:right="240" w:firstLine="260"/>
                        <w:rPr/>
                      </w:pPr>
                      <w:r>
                        <w:rPr>
                          <w:rStyle w:val="35"/>
                        </w:rPr>
                        <w:t>разработка пластов на большой глубине требует модернизации обо-</w:t>
                        <w:br/>
                        <w:t>рудования, для чего необходимы значительные материальные и научные</w:t>
                        <w:br/>
                        <w:t>затраты;</w:t>
                      </w:r>
                    </w:p>
                    <w:p>
                      <w:pPr>
                        <w:pStyle w:val="92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625" w:leader="none"/>
                        </w:tabs>
                        <w:spacing w:lineRule="exact" w:line="202" w:before="0" w:after="0"/>
                        <w:ind w:left="140" w:right="240" w:firstLine="260"/>
                        <w:rPr/>
                      </w:pPr>
                      <w:r>
                        <w:rPr>
                          <w:rStyle w:val="35"/>
                        </w:rPr>
                        <w:t>старые шахты, которые эксплуатируются в настоящее время, необходи-</w:t>
                        <w:br/>
                        <w:t>мо реконструировать с целью повышения безопасности труда шахтеров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left="140" w:right="240" w:firstLine="260"/>
                        <w:rPr/>
                      </w:pPr>
                      <w:r>
                        <w:rPr>
                          <w:rStyle w:val="35"/>
                        </w:rPr>
                        <w:t>Функционирование угольной промышленности приводит к ряду экологи-</w:t>
                        <w:br/>
                        <w:t>ческих проблем (терриконы, нарушение равновесия горных поверхностных</w:t>
                        <w:br/>
                        <w:t>масс, ухудшение качества подземных вод и т. п.)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left="140" w:right="240" w:firstLine="260"/>
                        <w:rPr/>
                      </w:pPr>
                      <w:r>
                        <w:rPr>
                          <w:rStyle w:val="WWArial8pt50"/>
                        </w:rPr>
                        <w:t>Нефтяная промышленность.</w:t>
                      </w:r>
                      <w:r>
                        <w:rPr>
                          <w:rStyle w:val="35"/>
                        </w:rPr>
                        <w:t xml:space="preserve"> Основные месторождения нефти сосре-</w:t>
                        <w:br/>
                        <w:t>доточены в Карпатской и Причерноморско-Крымской нефтегазоносны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1633220</wp:posOffset>
                </wp:positionH>
                <wp:positionV relativeFrom="page">
                  <wp:posOffset>8557895</wp:posOffset>
                </wp:positionV>
                <wp:extent cx="4245610" cy="112395"/>
                <wp:effectExtent l="0" t="0" r="0" b="0"/>
                <wp:wrapSquare wrapText="largest"/>
                <wp:docPr id="576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5610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rStyle w:val="WWArial75pt4"/>
                              </w:rPr>
                              <w:t>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3pt;height:8.85pt;mso-wrap-distance-left:0pt;mso-wrap-distance-right:0pt;mso-wrap-distance-top:0pt;mso-wrap-distance-bottom:0pt;margin-top:673.85pt;mso-position-vertical-relative:page;margin-left:128.6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center"/>
                        <w:rPr/>
                      </w:pPr>
                      <w:r>
                        <w:rPr>
                          <w:rStyle w:val="WWArial75pt4"/>
                        </w:rPr>
                        <w:t>6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1565910</wp:posOffset>
                </wp:positionH>
                <wp:positionV relativeFrom="page">
                  <wp:posOffset>2931160</wp:posOffset>
                </wp:positionV>
                <wp:extent cx="4265930" cy="2463800"/>
                <wp:effectExtent l="0" t="0" r="0" b="0"/>
                <wp:wrapSquare wrapText="largest"/>
                <wp:docPr id="577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930" cy="246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media/image64.pn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430395" cy="2256155"/>
                                  <wp:effectExtent l="0" t="0" r="0" b="0"/>
                                  <wp:docPr id="578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8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6"/>
                                          <a:srcRect l="-8" t="-16" r="-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30395" cy="2256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9pt;height:194pt;mso-wrap-distance-left:0pt;mso-wrap-distance-right:0pt;mso-wrap-distance-top:0pt;mso-wrap-distance-bottom:0pt;margin-top:230.8pt;mso-position-vertical-relative:page;margin-left:12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media/image64.png" \* MERGEFORMAT </w:t>
                      </w:r>
                      <w:r>
                        <w:rPr/>
                        <w:drawing>
                          <wp:inline distT="0" distB="0" distL="0" distR="0">
                            <wp:extent cx="4430395" cy="2256155"/>
                            <wp:effectExtent l="0" t="0" r="0" b="0"/>
                            <wp:docPr id="579" name="Image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9" name="Image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7"/>
                                    <a:srcRect l="-8" t="-16" r="-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30395" cy="2256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1287780</wp:posOffset>
                </wp:positionH>
                <wp:positionV relativeFrom="page">
                  <wp:posOffset>2176780</wp:posOffset>
                </wp:positionV>
                <wp:extent cx="4215130" cy="5062220"/>
                <wp:effectExtent l="0" t="0" r="0" b="0"/>
                <wp:wrapSquare wrapText="largest"/>
                <wp:docPr id="580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5062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провинциях, Днепровско-Донецкой нефтегазоносной области. Крупнейшие</w:t>
                              <w:br/>
                              <w:t xml:space="preserve">месторождения Предкарпатья (почти </w:t>
                            </w:r>
                            <w:r>
                              <w:rPr>
                                <w:rStyle w:val="42"/>
                                <w:lang w:val="ru-RU"/>
                              </w:rPr>
                              <w:t xml:space="preserve">60 % </w:t>
                            </w:r>
                            <w:r>
                              <w:rPr>
                                <w:rStyle w:val="42"/>
                              </w:rPr>
                              <w:t xml:space="preserve">добычи нефти в Украине) </w:t>
                            </w:r>
                            <w:r>
                              <w:rPr>
                                <w:rStyle w:val="42"/>
                                <w:lang w:val="ru-RU"/>
                              </w:rPr>
                              <w:t xml:space="preserve">— </w:t>
                            </w:r>
                            <w:r>
                              <w:rPr>
                                <w:rStyle w:val="42"/>
                              </w:rPr>
                              <w:t>Бо-</w:t>
                              <w:br/>
                              <w:t>риславское (Львовская обл.), Долинское, Бытковское (Ивано-Франковская</w:t>
                              <w:br/>
                              <w:t>обл.)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В Днепровско-Донецкой нефтегазоносной области также находятся</w:t>
                              <w:br/>
                              <w:t>крупные месторождения: нефтяные — Леляковское (Черниговская обл.),</w:t>
                              <w:br/>
                              <w:t>Глинско-Розбышевское (Полтавская обл.), нефтегазовые — Гнединцевское</w:t>
                              <w:br/>
                              <w:t>(Черниговская обл.), Качановское (Сумская обл.), Яблунивское (Полтав-</w:t>
                              <w:br/>
                              <w:t>ская обл.)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В Причерноморье залежи нефти обнаружены на Керченском полуострове</w:t>
                              <w:br/>
                              <w:t>и в шельфовой зоне Черного моря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Собственной нефти в Украине недостаточно, поэтому значительное ее ко-</w:t>
                              <w:br/>
                              <w:t>личество завозится из-за рубежа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WWArial8pt10"/>
                              </w:rPr>
                              <w:t>Газовая промышленность.</w:t>
                            </w:r>
                            <w:r>
                              <w:rPr>
                                <w:rStyle w:val="42"/>
                              </w:rPr>
                              <w:t xml:space="preserve"> Крупные месторождения природного газа на-</w:t>
                              <w:br/>
                              <w:t>ходятся в Днепровско-Донецкой нефтегазоносной области: Шебелинское,</w:t>
                              <w:br/>
                              <w:t>Западнокрестищенское, Ефремовское (Харьковская обл.). Около 1/5 части</w:t>
                              <w:br/>
                              <w:t>добычи природного газа Украины сосредоточено в Предкарпатье: Дашавское</w:t>
                              <w:br/>
                              <w:t>(Львовская обл.), Косовское, Надворнянское (Ивано-Франковска обл.) место-</w:t>
                              <w:br/>
                              <w:t>рождения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Значительные месторождения природного газа открыты на юге страны,</w:t>
                              <w:br/>
                              <w:t>прежде всего в Крыму. Основные месторождения — Глебовское, Джанкой-</w:t>
                              <w:br/>
                              <w:t>ское. Возрастает добыча газа со дна Черного моря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По территории Украины пролегают многочисленные газопроводы: Шебе-</w:t>
                              <w:br/>
                              <w:t>линка — Харьков, Шебелинка — Полтава — Киев, Шебелинка — Днепропет-</w:t>
                              <w:br/>
                              <w:t>ровск — Кривой Рог — Одесса — Кишинев, Шебелинка — Белгород — Моск-</w:t>
                              <w:br/>
                              <w:t>ва, Дашава — Киев — Москва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Украина имеет большие перспективные нефтегазоносные площади.</w:t>
                              <w:br/>
                              <w:t>Природный газ — самое эффективное топливо. Себестоимость его добычи</w:t>
                              <w:br/>
                              <w:t>значительно ниже, чем у угля, а теплотворная способность высокая. Исполь-</w:t>
                              <w:br/>
                              <w:t>зование газа очень перспективно: по сравнению с другими энергетическими</w:t>
                              <w:br/>
                              <w:t>источниками он почти не отравляет окружающую среду. В производстве газ</w:t>
                              <w:br/>
                              <w:t>используют как сырье для химической промышленности, а также для ком-</w:t>
                              <w:br/>
                              <w:t>мунально-бытовых потребностей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WWArial8pt10"/>
                              </w:rPr>
                              <w:t>Торфяная промышленность</w:t>
                            </w:r>
                            <w:r>
                              <w:rPr>
                                <w:rStyle w:val="42"/>
                              </w:rPr>
                              <w:t xml:space="preserve"> развивается на севере Украины, в Полесье</w:t>
                              <w:br/>
                              <w:t>(Черниговская, Ривненская, Львовская, Житомирская, Волынская обл.).</w:t>
                              <w:br/>
                              <w:t>Торф как топливо имеет второстепенное значение. Его используют как</w:t>
                              <w:br/>
                              <w:t>местное топливо в сельской местности, на стекольных, фарфоро-фаянсовых,</w:t>
                              <w:br/>
                              <w:t>пищевых предприятиях. Для удобства транспортировки из торфа изготавли-</w:t>
                              <w:br/>
                              <w:t>вают торфобрикеты (Черниговская, Житомирская, Львовская обл.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9pt;height:398.6pt;mso-wrap-distance-left:0pt;mso-wrap-distance-right:0pt;mso-wrap-distance-top:0pt;mso-wrap-distance-bottom:0pt;margin-top:171.4pt;mso-position-vertical-relative:page;margin-left:101.4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hanging="0"/>
                        <w:rPr/>
                      </w:pPr>
                      <w:r>
                        <w:rPr>
                          <w:rStyle w:val="42"/>
                        </w:rPr>
                        <w:t>провинциях, Днепровско-Донецкой нефтегазоносной области. Крупнейшие</w:t>
                        <w:br/>
                        <w:t xml:space="preserve">месторождения Предкарпатья (почти </w:t>
                      </w:r>
                      <w:r>
                        <w:rPr>
                          <w:rStyle w:val="42"/>
                          <w:lang w:val="ru-RU"/>
                        </w:rPr>
                        <w:t xml:space="preserve">60 % </w:t>
                      </w:r>
                      <w:r>
                        <w:rPr>
                          <w:rStyle w:val="42"/>
                        </w:rPr>
                        <w:t xml:space="preserve">добычи нефти в Украине) </w:t>
                      </w:r>
                      <w:r>
                        <w:rPr>
                          <w:rStyle w:val="42"/>
                          <w:lang w:val="ru-RU"/>
                        </w:rPr>
                        <w:t xml:space="preserve">— </w:t>
                      </w:r>
                      <w:r>
                        <w:rPr>
                          <w:rStyle w:val="42"/>
                        </w:rPr>
                        <w:t>Бо-</w:t>
                        <w:br/>
                        <w:t>риславское (Львовская обл.), Долинское, Бытковское (Ивано-Франковская</w:t>
                        <w:br/>
                        <w:t>обл.)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42"/>
                        </w:rPr>
                        <w:t>В Днепровско-Донецкой нефтегазоносной области также находятся</w:t>
                        <w:br/>
                        <w:t>крупные месторождения: нефтяные — Леляковское (Черниговская обл.),</w:t>
                        <w:br/>
                        <w:t>Глинско-Розбышевское (Полтавская обл.), нефтегазовые — Гнединцевское</w:t>
                        <w:br/>
                        <w:t>(Черниговская обл.), Качановское (Сумская обл.), Яблунивское (Полтав-</w:t>
                        <w:br/>
                        <w:t>ская обл.)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42"/>
                        </w:rPr>
                        <w:t>В Причерноморье залежи нефти обнаружены на Керченском полуострове</w:t>
                        <w:br/>
                        <w:t>и в шельфовой зоне Черного моря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42"/>
                        </w:rPr>
                        <w:t>Собственной нефти в Украине недостаточно, поэтому значительное ее ко-</w:t>
                        <w:br/>
                        <w:t>личество завозится из-за рубежа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WWArial8pt10"/>
                        </w:rPr>
                        <w:t>Газовая промышленность.</w:t>
                      </w:r>
                      <w:r>
                        <w:rPr>
                          <w:rStyle w:val="42"/>
                        </w:rPr>
                        <w:t xml:space="preserve"> Крупные месторождения природного газа на-</w:t>
                        <w:br/>
                        <w:t>ходятся в Днепровско-Донецкой нефтегазоносной области: Шебелинское,</w:t>
                        <w:br/>
                        <w:t>Западнокрестищенское, Ефремовское (Харьковская обл.). Около 1/5 части</w:t>
                        <w:br/>
                        <w:t>добычи природного газа Украины сосредоточено в Предкарпатье: Дашавское</w:t>
                        <w:br/>
                        <w:t>(Львовская обл.), Косовское, Надворнянское (Ивано-Франковска обл.) место-</w:t>
                        <w:br/>
                        <w:t>рождения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42"/>
                        </w:rPr>
                        <w:t>Значительные месторождения природного газа открыты на юге страны,</w:t>
                        <w:br/>
                        <w:t>прежде всего в Крыму. Основные месторождения — Глебовское, Джанкой-</w:t>
                        <w:br/>
                        <w:t>ское. Возрастает добыча газа со дна Черного моря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42"/>
                        </w:rPr>
                        <w:t>По территории Украины пролегают многочисленные газопроводы: Шебе-</w:t>
                        <w:br/>
                        <w:t>линка — Харьков, Шебелинка — Полтава — Киев, Шебелинка — Днепропет-</w:t>
                        <w:br/>
                        <w:t>ровск — Кривой Рог — Одесса — Кишинев, Шебелинка — Белгород — Моск-</w:t>
                        <w:br/>
                        <w:t>ва, Дашава — Киев — Москва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42"/>
                        </w:rPr>
                        <w:t>Украина имеет большие перспективные нефтегазоносные площади.</w:t>
                        <w:br/>
                        <w:t>Природный газ — самое эффективное топливо. Себестоимость его добычи</w:t>
                        <w:br/>
                        <w:t>значительно ниже, чем у угля, а теплотворная способность высокая. Исполь-</w:t>
                        <w:br/>
                        <w:t>зование газа очень перспективно: по сравнению с другими энергетическими</w:t>
                        <w:br/>
                        <w:t>источниками он почти не отравляет окружающую среду. В производстве газ</w:t>
                        <w:br/>
                        <w:t>используют как сырье для химической промышленности, а также для ком-</w:t>
                        <w:br/>
                        <w:t>мунально-бытовых потребностей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WWArial8pt10"/>
                        </w:rPr>
                        <w:t>Торфяная промышленность</w:t>
                      </w:r>
                      <w:r>
                        <w:rPr>
                          <w:rStyle w:val="42"/>
                        </w:rPr>
                        <w:t xml:space="preserve"> развивается на севере Украины, в Полесье</w:t>
                        <w:br/>
                        <w:t>(Черниговская, Ривненская, Львовская, Житомирская, Волынская обл.).</w:t>
                        <w:br/>
                        <w:t>Торф как топливо имеет второстепенное значение. Его используют как</w:t>
                        <w:br/>
                        <w:t>местное топливо в сельской местности, на стекольных, фарфоро-фаянсовых,</w:t>
                        <w:br/>
                        <w:t>пищевых предприятиях. Для удобства транспортировки из торфа изготавли-</w:t>
                        <w:br/>
                        <w:t>вают торфобрикеты (Черниговская, Житомирская, Львовская обл.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2345690</wp:posOffset>
                </wp:positionH>
                <wp:positionV relativeFrom="page">
                  <wp:posOffset>7280275</wp:posOffset>
                </wp:positionV>
                <wp:extent cx="1796415" cy="107950"/>
                <wp:effectExtent l="0" t="0" r="0" b="0"/>
                <wp:wrapSquare wrapText="largest"/>
                <wp:docPr id="581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641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75"/>
                              <w:shd w:fill="auto" w:val="clear"/>
                              <w:spacing w:lineRule="exact" w:line="170"/>
                              <w:rPr/>
                            </w:pPr>
                            <w:r>
                              <w:rPr>
                                <w:rStyle w:val="72"/>
                              </w:rPr>
                              <w:t>Структура добычи топлива в Украин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45pt;height:8.5pt;mso-wrap-distance-left:0pt;mso-wrap-distance-right:0pt;mso-wrap-distance-top:0pt;mso-wrap-distance-bottom:0pt;margin-top:573.25pt;mso-position-vertical-relative:page;margin-left:184.7pt;mso-position-horizontal-relative:page">
                <v:fill opacity="0f"/>
                <v:textbox inset="0in,0in,0in,0in">
                  <w:txbxContent>
                    <w:p>
                      <w:pPr>
                        <w:pStyle w:val="75"/>
                        <w:shd w:fill="auto" w:val="clear"/>
                        <w:spacing w:lineRule="exact" w:line="170"/>
                        <w:rPr/>
                      </w:pPr>
                      <w:r>
                        <w:rPr>
                          <w:rStyle w:val="72"/>
                        </w:rPr>
                        <w:t>Структура добычи топлива в Украин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2019300</wp:posOffset>
                </wp:positionH>
                <wp:positionV relativeFrom="page">
                  <wp:posOffset>7430135</wp:posOffset>
                </wp:positionV>
                <wp:extent cx="7058025" cy="1348740"/>
                <wp:effectExtent l="0" t="0" r="0" b="0"/>
                <wp:wrapSquare wrapText="largest"/>
                <wp:docPr id="582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8025" cy="1348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media/image65.pn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752725" cy="1304290"/>
                                  <wp:effectExtent l="0" t="0" r="0" b="0"/>
                                  <wp:docPr id="583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3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8"/>
                                          <a:srcRect l="-13" t="-28" r="-13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52725" cy="1304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.75pt;height:106.2pt;mso-wrap-distance-left:0pt;mso-wrap-distance-right:0pt;mso-wrap-distance-top:0pt;mso-wrap-distance-bottom:0pt;margin-top:585.05pt;mso-position-vertical-relative:page;margin-left:15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media/image65.png" \* MERGEFORMAT </w:t>
                      </w:r>
                      <w:r>
                        <w:rPr/>
                        <w:drawing>
                          <wp:inline distT="0" distB="0" distL="0" distR="0">
                            <wp:extent cx="2752725" cy="1304290"/>
                            <wp:effectExtent l="0" t="0" r="0" b="0"/>
                            <wp:docPr id="584" name="Image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4" name="Image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9"/>
                                    <a:srcRect l="-13" t="-28" r="-13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52725" cy="1304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1319530</wp:posOffset>
                </wp:positionH>
                <wp:positionV relativeFrom="page">
                  <wp:posOffset>2214245</wp:posOffset>
                </wp:positionV>
                <wp:extent cx="4377055" cy="1527810"/>
                <wp:effectExtent l="0" t="0" r="0" b="0"/>
                <wp:wrapSquare wrapText="largest"/>
                <wp:docPr id="585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7055" cy="152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42"/>
                              <w:shd w:fill="auto" w:val="clear"/>
                              <w:spacing w:lineRule="exact" w:line="170" w:before="0" w:after="0"/>
                              <w:ind w:left="2580" w:hanging="0"/>
                              <w:jc w:val="left"/>
                              <w:rPr/>
                            </w:pPr>
                            <w:r>
                              <w:rPr>
                                <w:rStyle w:val="WW34"/>
                              </w:rPr>
                              <w:t>Электроэнергетика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180" w:right="80" w:firstLine="260"/>
                              <w:rPr/>
                            </w:pPr>
                            <w:r>
                              <w:rPr>
                                <w:rStyle w:val="WWArial8pt46"/>
                              </w:rPr>
                              <w:t>Электроэнергетика</w:t>
                            </w:r>
                            <w:r>
                              <w:rPr>
                                <w:rStyle w:val="51"/>
                              </w:rPr>
                              <w:t xml:space="preserve"> — базовая отрасль промышленности, вырабатываю-</w:t>
                              <w:br/>
                              <w:t>щая, передающая и трансформирующая электроэнергию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82"/>
                              <w:ind w:left="180" w:right="80" w:firstLine="260"/>
                              <w:rPr/>
                            </w:pPr>
                            <w:r>
                              <w:rPr>
                                <w:rStyle w:val="51"/>
                              </w:rPr>
                              <w:t>Электроэнергетика является основой развития экономики Украины.</w:t>
                              <w:br/>
                              <w:t>Развитие электроэнергетики, строительство мощных электростанций</w:t>
                              <w:br/>
                              <w:t>способствуют созданию новых промышленных узлов. Отдельные отрасли</w:t>
                              <w:br/>
                              <w:t>промышленности тяготеют к источникам дешевой электроэнергии (электро-</w:t>
                              <w:br/>
                              <w:t>металлургия), другие способны ограничиваться транспортировкой электро-</w:t>
                              <w:br/>
                              <w:t>энергии. Электроэнергию в Украине производят тепловые, гидравлические,</w:t>
                              <w:br/>
                              <w:t>гидроаккумулирующие и атомные станции.</w:t>
                            </w:r>
                          </w:p>
                          <w:p>
                            <w:pPr>
                              <w:pStyle w:val="132"/>
                              <w:shd w:fill="auto" w:val="clear"/>
                              <w:spacing w:lineRule="exact" w:line="170" w:before="0" w:after="0"/>
                              <w:ind w:left="1700" w:hanging="0"/>
                              <w:rPr/>
                            </w:pPr>
                            <w:r>
                              <w:rPr>
                                <w:rStyle w:val="WW13"/>
                              </w:rPr>
                              <w:t>Производство электроэнергии в Украин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65pt;height:120.3pt;mso-wrap-distance-left:0pt;mso-wrap-distance-right:0pt;mso-wrap-distance-top:0pt;mso-wrap-distance-bottom:0pt;margin-top:174.35pt;mso-position-vertical-relative:page;margin-left:103.9pt;mso-position-horizontal-relative:page">
                <v:fill opacity="0f"/>
                <v:textbox inset="0in,0in,0in,0in">
                  <w:txbxContent>
                    <w:p>
                      <w:pPr>
                        <w:pStyle w:val="342"/>
                        <w:shd w:fill="auto" w:val="clear"/>
                        <w:spacing w:lineRule="exact" w:line="170" w:before="0" w:after="0"/>
                        <w:ind w:left="2580" w:hanging="0"/>
                        <w:jc w:val="left"/>
                        <w:rPr/>
                      </w:pPr>
                      <w:r>
                        <w:rPr>
                          <w:rStyle w:val="WW34"/>
                        </w:rPr>
                        <w:t>Электроэнергетика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left="180" w:right="80" w:firstLine="260"/>
                        <w:rPr/>
                      </w:pPr>
                      <w:r>
                        <w:rPr>
                          <w:rStyle w:val="WWArial8pt46"/>
                        </w:rPr>
                        <w:t>Электроэнергетика</w:t>
                      </w:r>
                      <w:r>
                        <w:rPr>
                          <w:rStyle w:val="51"/>
                        </w:rPr>
                        <w:t xml:space="preserve"> — базовая отрасль промышленности, вырабатываю-</w:t>
                        <w:br/>
                        <w:t>щая, передающая и трансформирующая электроэнергию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82"/>
                        <w:ind w:left="180" w:right="80" w:firstLine="260"/>
                        <w:rPr/>
                      </w:pPr>
                      <w:r>
                        <w:rPr>
                          <w:rStyle w:val="51"/>
                        </w:rPr>
                        <w:t>Электроэнергетика является основой развития экономики Украины.</w:t>
                        <w:br/>
                        <w:t>Развитие электроэнергетики, строительство мощных электростанций</w:t>
                        <w:br/>
                        <w:t>способствуют созданию новых промышленных узлов. Отдельные отрасли</w:t>
                        <w:br/>
                        <w:t>промышленности тяготеют к источникам дешевой электроэнергии (электро-</w:t>
                        <w:br/>
                        <w:t>металлургия), другие способны ограничиваться транспортировкой электро-</w:t>
                        <w:br/>
                        <w:t>энергии. Электроэнергию в Украине производят тепловые, гидравлические,</w:t>
                        <w:br/>
                        <w:t>гидроаккумулирующие и атомные станции.</w:t>
                      </w:r>
                    </w:p>
                    <w:p>
                      <w:pPr>
                        <w:pStyle w:val="132"/>
                        <w:shd w:fill="auto" w:val="clear"/>
                        <w:spacing w:lineRule="exact" w:line="170" w:before="0" w:after="0"/>
                        <w:ind w:left="1700" w:hanging="0"/>
                        <w:rPr/>
                      </w:pPr>
                      <w:r>
                        <w:rPr>
                          <w:rStyle w:val="WW13"/>
                        </w:rPr>
                        <w:t>Производство электроэнергии в Украин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3315970</wp:posOffset>
                </wp:positionH>
                <wp:positionV relativeFrom="page">
                  <wp:posOffset>3818255</wp:posOffset>
                </wp:positionV>
                <wp:extent cx="765175" cy="338455"/>
                <wp:effectExtent l="0" t="0" r="0" b="0"/>
                <wp:wrapSquare wrapText="largest"/>
                <wp:docPr id="586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8"/>
                              <w:shd w:fill="auto" w:val="clear"/>
                              <w:spacing w:lineRule="exact" w:line="163"/>
                              <w:jc w:val="both"/>
                              <w:rPr/>
                            </w:pPr>
                            <w:r>
                              <w:rPr>
                                <w:rStyle w:val="Style21"/>
                              </w:rPr>
                              <w:t>Электроэнергия,</w:t>
                              <w:br/>
                              <w:t xml:space="preserve">млрд </w:t>
                            </w:r>
                            <w:r>
                              <w:rPr>
                                <w:rStyle w:val="1pt"/>
                              </w:rPr>
                              <w:t>кВт•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25pt;height:26.65pt;mso-wrap-distance-left:0pt;mso-wrap-distance-right:0pt;mso-wrap-distance-top:0pt;mso-wrap-distance-bottom:0pt;margin-top:300.6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Style28"/>
                        <w:shd w:fill="auto" w:val="clear"/>
                        <w:spacing w:lineRule="exact" w:line="163"/>
                        <w:jc w:val="both"/>
                        <w:rPr/>
                      </w:pPr>
                      <w:r>
                        <w:rPr>
                          <w:rStyle w:val="Style21"/>
                        </w:rPr>
                        <w:t>Электроэнергия,</w:t>
                        <w:br/>
                        <w:t xml:space="preserve">млрд </w:t>
                      </w:r>
                      <w:r>
                        <w:rPr>
                          <w:rStyle w:val="1pt"/>
                        </w:rPr>
                        <w:t>кВт•ч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1322705</wp:posOffset>
                </wp:positionH>
                <wp:positionV relativeFrom="page">
                  <wp:posOffset>4071620</wp:posOffset>
                </wp:positionV>
                <wp:extent cx="4297045" cy="1245870"/>
                <wp:effectExtent l="0" t="0" r="0" b="0"/>
                <wp:wrapSquare wrapText="largest"/>
                <wp:docPr id="587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045" cy="1245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media/image66.jpe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370705" cy="1038225"/>
                                  <wp:effectExtent l="0" t="0" r="0" b="0"/>
                                  <wp:docPr id="588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8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0"/>
                                          <a:srcRect l="-8" t="-34" r="-8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70705" cy="1038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35pt;height:98.1pt;mso-wrap-distance-left:0pt;mso-wrap-distance-right:0pt;mso-wrap-distance-top:0pt;mso-wrap-distance-bottom:0pt;margin-top:320.6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media/image66.jpeg" \* MERGEFORMAT </w:t>
                      </w:r>
                      <w:r>
                        <w:rPr/>
                        <w:drawing>
                          <wp:inline distT="0" distB="0" distL="0" distR="0">
                            <wp:extent cx="4370705" cy="1038225"/>
                            <wp:effectExtent l="0" t="0" r="0" b="0"/>
                            <wp:docPr id="589" name="Image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9" name="Image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1"/>
                                    <a:srcRect l="-8" t="-34" r="-8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70705" cy="1038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1319530</wp:posOffset>
                </wp:positionH>
                <wp:positionV relativeFrom="page">
                  <wp:posOffset>5139055</wp:posOffset>
                </wp:positionV>
                <wp:extent cx="4377055" cy="3267075"/>
                <wp:effectExtent l="0" t="0" r="0" b="0"/>
                <wp:wrapSquare wrapText="largest"/>
                <wp:docPr id="590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7055" cy="3267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180" w:right="80" w:firstLine="260"/>
                              <w:rPr/>
                            </w:pPr>
                            <w:r>
                              <w:rPr>
                                <w:rStyle w:val="51"/>
                              </w:rPr>
                              <w:t>Большую часть электроэнергии (48,6 %) производят</w:t>
                            </w:r>
                            <w:r>
                              <w:rPr>
                                <w:rStyle w:val="WWArial8pt46"/>
                              </w:rPr>
                              <w:t xml:space="preserve"> тепловые электро-</w:t>
                              <w:br/>
                              <w:t>станции</w:t>
                            </w:r>
                            <w:r>
                              <w:rPr>
                                <w:rStyle w:val="51"/>
                              </w:rPr>
                              <w:t xml:space="preserve"> (ТЭС), работающие на угле, газе и мазуте. Наиболее мощные из</w:t>
                              <w:br/>
                              <w:t>них расположены в Донбассе (Старобешевская, Кураховская, Криворож-</w:t>
                              <w:br/>
                              <w:t>ская-2), в Харьковской (Змиевская), Киевской (Трипольская) и Винницкой</w:t>
                              <w:br/>
                              <w:t>(Ладыженская) областях. Большинство ТЭС наряду с электроэнергией про-</w:t>
                              <w:br/>
                              <w:t>изводят и тепло для отопления городов. С работой ТЭС связано значитель-</w:t>
                              <w:br/>
                              <w:t>ное загрязнение окружающей среды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180" w:right="80" w:firstLine="260"/>
                              <w:rPr/>
                            </w:pPr>
                            <w:r>
                              <w:rPr>
                                <w:rStyle w:val="51"/>
                              </w:rPr>
                              <w:t>Второе место по объему производства электроэнергии принадлежит</w:t>
                              <w:br/>
                              <w:t>атомной энергетике.</w:t>
                            </w:r>
                            <w:r>
                              <w:rPr>
                                <w:rStyle w:val="WWArial8pt46"/>
                              </w:rPr>
                              <w:t xml:space="preserve"> Атомные электростанции</w:t>
                            </w:r>
                            <w:r>
                              <w:rPr>
                                <w:rStyle w:val="51"/>
                              </w:rPr>
                              <w:t xml:space="preserve"> строят в районах с дефи-</w:t>
                              <w:br/>
                              <w:t>цитом топливных ресурсов. На территории Украины работают Запорож-</w:t>
                              <w:br/>
                              <w:t>ская, Южноукраинская, Ривненская, Хмельницкая АЭС. Они производят</w:t>
                              <w:br/>
                              <w:t>43,5 % электроэнергии страны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180" w:right="80" w:firstLine="260"/>
                              <w:rPr/>
                            </w:pPr>
                            <w:r>
                              <w:rPr>
                                <w:rStyle w:val="51"/>
                              </w:rPr>
                              <w:t>В Украине на Днепре и Днестре построены большие</w:t>
                            </w:r>
                            <w:r>
                              <w:rPr>
                                <w:rStyle w:val="WWArial8pt46"/>
                              </w:rPr>
                              <w:t xml:space="preserve"> гидроэлектростанции</w:t>
                              <w:br/>
                            </w:r>
                            <w:r>
                              <w:rPr>
                                <w:rStyle w:val="51"/>
                              </w:rPr>
                              <w:t>(ГЭС). Крупнейшие из них: ДнепроГЭС, Днепродзержинская, Днепропетров-</w:t>
                              <w:br/>
                              <w:t>ская, Каневская, Каховская, Киевская, Кременчугская. На гидроэнергетику</w:t>
                              <w:br/>
                              <w:t>приходится 7,9 % общего производства электроэнергии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180" w:right="80" w:firstLine="260"/>
                              <w:rPr/>
                            </w:pPr>
                            <w:r>
                              <w:rPr>
                                <w:rStyle w:val="51"/>
                              </w:rPr>
                              <w:t>ГЭС в Украине построены на равнинных реках, поэтому перед их плотина-</w:t>
                              <w:br/>
                              <w:t>ми создали искусственные водохранилища, затопившие сельскохозяйствен-</w:t>
                              <w:br/>
                              <w:t>ные угодья и населенные пункты. Вода в водохранилищах застаивается,</w:t>
                              <w:br/>
                              <w:t>аккумулирует разнообразные вредные вещества. Плотины препятствуют</w:t>
                              <w:br/>
                              <w:t>развитию рыбного хозяйства, мешая миграции по рекам промысловых рыб.</w:t>
                              <w:br/>
                              <w:t>В то же время вода из водохранилищ используется для орошения засушли-</w:t>
                              <w:br/>
                              <w:t>вых земель Юга Украины и степного Крыма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180" w:right="80" w:firstLine="260"/>
                              <w:rPr/>
                            </w:pPr>
                            <w:r>
                              <w:rPr>
                                <w:rStyle w:val="51"/>
                              </w:rPr>
                              <w:t>Электроэнергия, производимая электростанциями, передается к потреби-</w:t>
                              <w:br/>
                              <w:t>телям</w:t>
                            </w:r>
                            <w:r>
                              <w:rPr>
                                <w:rStyle w:val="51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51"/>
                              </w:rPr>
                              <w:t>с помощью</w:t>
                            </w:r>
                            <w:r>
                              <w:rPr>
                                <w:rStyle w:val="WWArial8pt46"/>
                              </w:rPr>
                              <w:t xml:space="preserve"> линий электропередач</w:t>
                            </w:r>
                            <w:r>
                              <w:rPr>
                                <w:rStyle w:val="51"/>
                              </w:rPr>
                              <w:t xml:space="preserve"> (ЛЭП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65pt;height:257.25pt;mso-wrap-distance-left:0pt;mso-wrap-distance-right:0pt;mso-wrap-distance-top:0pt;mso-wrap-distance-bottom:0pt;margin-top:404.65pt;mso-position-vertical-relative:page;margin-left:103.9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180" w:right="80" w:firstLine="260"/>
                        <w:rPr/>
                      </w:pPr>
                      <w:r>
                        <w:rPr>
                          <w:rStyle w:val="51"/>
                        </w:rPr>
                        <w:t>Большую часть электроэнергии (48,6 %) производят</w:t>
                      </w:r>
                      <w:r>
                        <w:rPr>
                          <w:rStyle w:val="WWArial8pt46"/>
                        </w:rPr>
                        <w:t xml:space="preserve"> тепловые электро-</w:t>
                        <w:br/>
                        <w:t>станции</w:t>
                      </w:r>
                      <w:r>
                        <w:rPr>
                          <w:rStyle w:val="51"/>
                        </w:rPr>
                        <w:t xml:space="preserve"> (ТЭС), работающие на угле, газе и мазуте. Наиболее мощные из</w:t>
                        <w:br/>
                        <w:t>них расположены в Донбассе (Старобешевская, Кураховская, Криворож-</w:t>
                        <w:br/>
                        <w:t>ская-2), в Харьковской (Змиевская), Киевской (Трипольская) и Винницкой</w:t>
                        <w:br/>
                        <w:t>(Ладыженская) областях. Большинство ТЭС наряду с электроэнергией про-</w:t>
                        <w:br/>
                        <w:t>изводят и тепло для отопления городов. С работой ТЭС связано значитель-</w:t>
                        <w:br/>
                        <w:t>ное загрязнение окружающей среды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180" w:right="80" w:firstLine="260"/>
                        <w:rPr/>
                      </w:pPr>
                      <w:r>
                        <w:rPr>
                          <w:rStyle w:val="51"/>
                        </w:rPr>
                        <w:t>Второе место по объему производства электроэнергии принадлежит</w:t>
                        <w:br/>
                        <w:t>атомной энергетике.</w:t>
                      </w:r>
                      <w:r>
                        <w:rPr>
                          <w:rStyle w:val="WWArial8pt46"/>
                        </w:rPr>
                        <w:t xml:space="preserve"> Атомные электростанции</w:t>
                      </w:r>
                      <w:r>
                        <w:rPr>
                          <w:rStyle w:val="51"/>
                        </w:rPr>
                        <w:t xml:space="preserve"> строят в районах с дефи-</w:t>
                        <w:br/>
                        <w:t>цитом топливных ресурсов. На территории Украины работают Запорож-</w:t>
                        <w:br/>
                        <w:t>ская, Южноукраинская, Ривненская, Хмельницкая АЭС. Они производят</w:t>
                        <w:br/>
                        <w:t>43,5 % электроэнергии страны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180" w:right="80" w:firstLine="260"/>
                        <w:rPr/>
                      </w:pPr>
                      <w:r>
                        <w:rPr>
                          <w:rStyle w:val="51"/>
                        </w:rPr>
                        <w:t>В Украине на Днепре и Днестре построены большие</w:t>
                      </w:r>
                      <w:r>
                        <w:rPr>
                          <w:rStyle w:val="WWArial8pt46"/>
                        </w:rPr>
                        <w:t xml:space="preserve"> гидроэлектростанции</w:t>
                        <w:br/>
                      </w:r>
                      <w:r>
                        <w:rPr>
                          <w:rStyle w:val="51"/>
                        </w:rPr>
                        <w:t>(ГЭС). Крупнейшие из них: ДнепроГЭС, Днепродзержинская, Днепропетров-</w:t>
                        <w:br/>
                        <w:t>ская, Каневская, Каховская, Киевская, Кременчугская. На гидроэнергетику</w:t>
                        <w:br/>
                        <w:t>приходится 7,9 % общего производства электроэнергии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180" w:right="80" w:firstLine="260"/>
                        <w:rPr/>
                      </w:pPr>
                      <w:r>
                        <w:rPr>
                          <w:rStyle w:val="51"/>
                        </w:rPr>
                        <w:t>ГЭС в Украине построены на равнинных реках, поэтому перед их плотина-</w:t>
                        <w:br/>
                        <w:t>ми создали искусственные водохранилища, затопившие сельскохозяйствен-</w:t>
                        <w:br/>
                        <w:t>ные угодья и населенные пункты. Вода в водохранилищах застаивается,</w:t>
                        <w:br/>
                        <w:t>аккумулирует разнообразные вредные вещества. Плотины препятствуют</w:t>
                        <w:br/>
                        <w:t>развитию рыбного хозяйства, мешая миграции по рекам промысловых рыб.</w:t>
                        <w:br/>
                        <w:t>В то же время вода из водохранилищ используется для орошения засушли-</w:t>
                        <w:br/>
                        <w:t>вых земель Юга Украины и степного Крыма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180" w:right="80" w:firstLine="260"/>
                        <w:rPr/>
                      </w:pPr>
                      <w:r>
                        <w:rPr>
                          <w:rStyle w:val="51"/>
                        </w:rPr>
                        <w:t>Электроэнергия, производимая электростанциями, передается к потреби-</w:t>
                        <w:br/>
                        <w:t>телям</w:t>
                      </w:r>
                      <w:r>
                        <w:rPr>
                          <w:rStyle w:val="51"/>
                          <w:lang w:val="en-US"/>
                        </w:rPr>
                        <w:t xml:space="preserve"> </w:t>
                      </w:r>
                      <w:r>
                        <w:rPr>
                          <w:rStyle w:val="51"/>
                        </w:rPr>
                        <w:t>с помощью</w:t>
                      </w:r>
                      <w:r>
                        <w:rPr>
                          <w:rStyle w:val="WWArial8pt46"/>
                        </w:rPr>
                        <w:t xml:space="preserve"> линий электропередач</w:t>
                      </w:r>
                      <w:r>
                        <w:rPr>
                          <w:rStyle w:val="51"/>
                        </w:rPr>
                        <w:t xml:space="preserve"> (ЛЭП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3468370</wp:posOffset>
                </wp:positionH>
                <wp:positionV relativeFrom="page">
                  <wp:posOffset>8539480</wp:posOffset>
                </wp:positionV>
                <wp:extent cx="102870" cy="88900"/>
                <wp:effectExtent l="0" t="0" r="0" b="0"/>
                <wp:wrapSquare wrapText="largest"/>
                <wp:docPr id="591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rStyle w:val="WWArial75pt1"/>
                              </w:rPr>
                              <w:t>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1pt;height:7pt;mso-wrap-distance-left:0pt;mso-wrap-distance-right:0pt;mso-wrap-distance-top:0pt;mso-wrap-distance-bottom:0pt;margin-top:672.4pt;mso-position-vertical-relative:page;margin-left:273.1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both"/>
                        <w:rPr/>
                      </w:pPr>
                      <w:r>
                        <w:rPr>
                          <w:rStyle w:val="WWArial75pt1"/>
                        </w:rPr>
                        <w:t>6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1502410</wp:posOffset>
                </wp:positionH>
                <wp:positionV relativeFrom="page">
                  <wp:posOffset>2185670</wp:posOffset>
                </wp:positionV>
                <wp:extent cx="4215130" cy="1205865"/>
                <wp:effectExtent l="0" t="0" r="0" b="0"/>
                <wp:wrapSquare wrapText="largest"/>
                <wp:docPr id="592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1205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142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Украина имеет возможности для использования солнечной, ветровой</w:t>
                              <w:br/>
                              <w:t>и геотермальной энергии. В Крыму построена одна из первых гелиоэлект-</w:t>
                              <w:br/>
                              <w:t>рических станций (возле с. Мысовое), введены в строй ветроэлектрические</w:t>
                              <w:br/>
                              <w:t>станции (АР Крым, Донецкая обл.).</w:t>
                            </w:r>
                          </w:p>
                          <w:p>
                            <w:pPr>
                              <w:pStyle w:val="223"/>
                              <w:shd w:fill="auto" w:val="clear"/>
                              <w:spacing w:lineRule="exact" w:line="170" w:before="0" w:after="54"/>
                              <w:ind w:left="1600" w:hanging="0"/>
                              <w:rPr/>
                            </w:pPr>
                            <w:bookmarkStart w:id="126" w:name="bookmark63"/>
                            <w:r>
                              <w:rPr>
                                <w:rStyle w:val="WW22"/>
                              </w:rPr>
                              <w:t>Металлургическая промышленность</w:t>
                            </w:r>
                            <w:bookmarkEnd w:id="126"/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WWArial8pt49"/>
                              </w:rPr>
                              <w:t>Металлургия</w:t>
                            </w:r>
                            <w:r>
                              <w:rPr>
                                <w:rStyle w:val="35"/>
                              </w:rPr>
                              <w:t xml:space="preserve"> — совокупность отраслей промышленности, которые спе-</w:t>
                              <w:br/>
                              <w:t>циализируются на добыче, обогащении, переработке руд черных и цветных</w:t>
                              <w:br/>
                              <w:t>металлов, производстве чугуна, стали, цветных металлов и сплаво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9pt;height:94.95pt;mso-wrap-distance-left:0pt;mso-wrap-distance-right:0pt;mso-wrap-distance-top:0pt;mso-wrap-distance-bottom:0pt;margin-top:172.1pt;mso-position-vertical-relative:page;margin-left:118.3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197" w:before="0" w:after="142"/>
                        <w:ind w:left="20" w:right="20" w:firstLine="260"/>
                        <w:rPr/>
                      </w:pPr>
                      <w:r>
                        <w:rPr>
                          <w:rStyle w:val="35"/>
                        </w:rPr>
                        <w:t>Украина имеет возможности для использования солнечной, ветровой</w:t>
                        <w:br/>
                        <w:t>и геотермальной энергии. В Крыму построена одна из первых гелиоэлект-</w:t>
                        <w:br/>
                        <w:t>рических станций (возле с. Мысовое), введены в строй ветроэлектрические</w:t>
                        <w:br/>
                        <w:t>станции (АР Крым, Донецкая обл.).</w:t>
                      </w:r>
                    </w:p>
                    <w:p>
                      <w:pPr>
                        <w:pStyle w:val="223"/>
                        <w:shd w:fill="auto" w:val="clear"/>
                        <w:spacing w:lineRule="exact" w:line="170" w:before="0" w:after="54"/>
                        <w:ind w:left="1600" w:hanging="0"/>
                        <w:rPr/>
                      </w:pPr>
                      <w:bookmarkStart w:id="127" w:name="bookmark63"/>
                      <w:r>
                        <w:rPr>
                          <w:rStyle w:val="WW22"/>
                        </w:rPr>
                        <w:t>Металлургическая промышленность</w:t>
                      </w:r>
                      <w:bookmarkEnd w:id="127"/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WWArial8pt49"/>
                        </w:rPr>
                        <w:t>Металлургия</w:t>
                      </w:r>
                      <w:r>
                        <w:rPr>
                          <w:rStyle w:val="35"/>
                        </w:rPr>
                        <w:t xml:space="preserve"> — совокупность отраслей промышленности, которые спе-</w:t>
                        <w:br/>
                        <w:t>циализируются на добыче, обогащении, переработке руд черных и цветных</w:t>
                        <w:br/>
                        <w:t>металлов, производстве чугуна, стали, цветных металлов и сплавов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1499235</wp:posOffset>
                </wp:positionH>
                <wp:positionV relativeFrom="page">
                  <wp:posOffset>3446780</wp:posOffset>
                </wp:positionV>
                <wp:extent cx="4208780" cy="1804670"/>
                <wp:effectExtent l="0" t="0" r="0" b="0"/>
                <wp:wrapSquare wrapText="bothSides"/>
                <wp:docPr id="593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8780" cy="180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699"/>
                              <w:gridCol w:w="1526"/>
                              <w:gridCol w:w="178"/>
                              <w:gridCol w:w="1670"/>
                              <w:gridCol w:w="1555"/>
                            </w:tblGrid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662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25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Структура отрас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32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Черная металлургия</w:t>
                                  </w:r>
                                </w:p>
                              </w:tc>
                              <w:tc>
                                <w:tcPr>
                                  <w:tcW w:w="17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Цветная металлург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5" w:hRule="atLeast"/>
                              </w:trPr>
                              <w:tc>
                                <w:tcPr>
                                  <w:tcW w:w="32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Добыча и обогащение железной</w:t>
                                    <w:br/>
                                    <w:t>руды</w:t>
                                  </w:r>
                                </w:p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Выплавка чугуна и стали</w:t>
                                    <w:br/>
                                    <w:t>Производство проката</w:t>
                                    <w:br/>
                                    <w:t>Производство ферросплавов, вы-</w:t>
                                    <w:br/>
                                    <w:t>плавка электростали и сплавов,</w:t>
                                    <w:br/>
                                    <w:t>порошковая металлургия</w:t>
                                    <w:br/>
                                    <w:t>Производство флюсовых известня-</w:t>
                                    <w:br/>
                                    <w:t>ков, огнеупоров, кокса</w:t>
                                  </w:r>
                                </w:p>
                              </w:tc>
                              <w:tc>
                                <w:tcPr>
                                  <w:tcW w:w="17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Алюминиевая промышленность</w:t>
                                    <w:br/>
                                    <w:t>Производство алюминиевых</w:t>
                                    <w:br/>
                                    <w:t>сплавов</w:t>
                                  </w:r>
                                </w:p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Производство цинка, магния, ти-</w:t>
                                    <w:br/>
                                    <w:t>тана, никеля, латуни, меди, спла-</w:t>
                                    <w:br/>
                                    <w:t>вов, редкоземельных металлов</w:t>
                                    <w:br/>
                                    <w:t>Производство ртути</w:t>
                                    <w:br/>
                                    <w:t>Переработка лома цветных</w:t>
                                    <w:br/>
                                    <w:t>металл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4pt;height:142.1pt;mso-wrap-distance-left:0pt;mso-wrap-distance-right:0pt;mso-wrap-distance-top:0pt;mso-wrap-distance-bottom:0pt;margin-top:271.4pt;mso-position-vertical-relative:page;margin-left:118.05pt;mso-position-horizontal-relative:page">
                <v:fill opacity="0f"/>
                <v:textbox inset="0in,0in,0in,0in">
                  <w:txbxContent>
                    <w:tbl>
                      <w:tblPr>
                        <w:tblW w:w="66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699"/>
                        <w:gridCol w:w="1526"/>
                        <w:gridCol w:w="178"/>
                        <w:gridCol w:w="1670"/>
                        <w:gridCol w:w="1555"/>
                      </w:tblGrid>
                      <w:tr>
                        <w:trPr>
                          <w:trHeight w:val="336" w:hRule="atLeast"/>
                        </w:trPr>
                        <w:tc>
                          <w:tcPr>
                            <w:tcW w:w="662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250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Структура отрасли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8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32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Черная металлургия</w:t>
                            </w:r>
                          </w:p>
                        </w:tc>
                        <w:tc>
                          <w:tcPr>
                            <w:tcW w:w="17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2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Цветная металлургия</w:t>
                            </w:r>
                          </w:p>
                        </w:tc>
                      </w:tr>
                      <w:tr>
                        <w:trPr>
                          <w:trHeight w:val="1925" w:hRule="atLeast"/>
                        </w:trPr>
                        <w:tc>
                          <w:tcPr>
                            <w:tcW w:w="32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Добыча и обогащение железной</w:t>
                              <w:br/>
                              <w:t>руды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ыплавка чугуна и стали</w:t>
                              <w:br/>
                              <w:t>Производство проката</w:t>
                              <w:br/>
                              <w:t>Производство ферросплавов, вы-</w:t>
                              <w:br/>
                              <w:t>плавка электростали и сплавов,</w:t>
                              <w:br/>
                              <w:t>порошковая металлургия</w:t>
                              <w:br/>
                              <w:t>Производство флюсовых известня-</w:t>
                              <w:br/>
                              <w:t>ков, огнеупоров, кокса</w:t>
                            </w:r>
                          </w:p>
                        </w:tc>
                        <w:tc>
                          <w:tcPr>
                            <w:tcW w:w="17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2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Алюминиевая промышленность</w:t>
                              <w:br/>
                              <w:t>Производство алюминиевых</w:t>
                              <w:br/>
                              <w:t>сплавов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Производство цинка, магния, ти-</w:t>
                              <w:br/>
                              <w:t>тана, никеля, латуни, меди, спла-</w:t>
                              <w:br/>
                              <w:t>вов, редкоземельных металлов</w:t>
                              <w:br/>
                              <w:t>Производство ртути</w:t>
                              <w:br/>
                              <w:t>Переработка лома цветных</w:t>
                              <w:br/>
                              <w:t>металл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1502410</wp:posOffset>
                </wp:positionH>
                <wp:positionV relativeFrom="page">
                  <wp:posOffset>5300980</wp:posOffset>
                </wp:positionV>
                <wp:extent cx="4215130" cy="3111500"/>
                <wp:effectExtent l="0" t="0" r="0" b="0"/>
                <wp:wrapSquare wrapText="largest"/>
                <wp:docPr id="594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311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WWArial8pt49"/>
                              </w:rPr>
                              <w:t>Черная металлургия</w:t>
                            </w:r>
                            <w:r>
                              <w:rPr>
                                <w:rStyle w:val="35"/>
                              </w:rPr>
                              <w:t xml:space="preserve"> — сложная отрасль с разными по организации</w:t>
                              <w:br/>
                              <w:t>и технологии производствами. Это — добыча и обогащение железной руды,</w:t>
                              <w:br/>
                              <w:t>спекание ее в агломерат или окатыши; выплавка чугуна и стали, производ-</w:t>
                              <w:br/>
                              <w:t>ство проката; производство ферросплавов, выплавка электростали и сплавов,</w:t>
                              <w:br/>
                              <w:t>порошковая металлургия; производство флюсовых известняков, огнеупоров,</w:t>
                              <w:br/>
                              <w:t>кокса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Сырьем для черной металлургии являются железные и марганцевые</w:t>
                              <w:br/>
                              <w:t>руды. Как топливо используется кокс (результат переработки коксующе-</w:t>
                              <w:br/>
                              <w:t>гося угля). В технологическом процессе используются вода и огнеупорные</w:t>
                              <w:br/>
                              <w:t>глины, природный газ, известняки (флюсы) и электроэнергия. Черная ме-</w:t>
                              <w:br/>
                              <w:t>таллургия — материалоемкая отрасль, использующая около 30 % топлива,</w:t>
                              <w:br/>
                              <w:t>20 % электроэнергии, 95 % марганцевой руды, добываемых и вырабатывае-</w:t>
                              <w:br/>
                              <w:t>мых в Украине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Месторождения железной руды сконцентрированы в Криворожском</w:t>
                              <w:br/>
                              <w:t>и Керченском бассейнах, Кременчугском и Белозерском районах; марганце-</w:t>
                              <w:br/>
                              <w:t>вые руды добывают в Никопольском бассейне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Главные предприятия черной металлургии сосредоточены в трех районах:</w:t>
                              <w:br/>
                              <w:t>Донбассе (Макеевка, Донецк, Алчевск, Харцызск, Краснодон, Енакиево, Лу-</w:t>
                              <w:br/>
                              <w:t>ганск, Краматорск и др.), Приднепровье (Днепропетровск, Запорожье, Кри-</w:t>
                              <w:br/>
                              <w:t>вой Рог, Никополь, Днепродзержинск), Приазовье (Мариуполь)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WWArial8pt49"/>
                              </w:rPr>
                              <w:t>Донецкий металлургический район</w:t>
                            </w:r>
                            <w:r>
                              <w:rPr>
                                <w:rStyle w:val="35"/>
                              </w:rPr>
                              <w:t xml:space="preserve"> возник на основе месторождений кок-</w:t>
                              <w:br/>
                              <w:t>сующегося угля и известняков Донбасса, железной руды Приднепровья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WWArial8pt49"/>
                              </w:rPr>
                              <w:t>Приднепровский металлургический район</w:t>
                            </w:r>
                            <w:r>
                              <w:rPr>
                                <w:rStyle w:val="35"/>
                              </w:rPr>
                              <w:t xml:space="preserve"> образовался благодаря геогра-</w:t>
                              <w:br/>
                              <w:t>фическому положению — на большой водной магистрали, на пересечен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9pt;height:245pt;mso-wrap-distance-left:0pt;mso-wrap-distance-right:0pt;mso-wrap-distance-top:0pt;mso-wrap-distance-bottom:0pt;margin-top:417.4pt;mso-position-vertical-relative:page;margin-left:118.3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WWArial8pt49"/>
                        </w:rPr>
                        <w:t>Черная металлургия</w:t>
                      </w:r>
                      <w:r>
                        <w:rPr>
                          <w:rStyle w:val="35"/>
                        </w:rPr>
                        <w:t xml:space="preserve"> — сложная отрасль с разными по организации</w:t>
                        <w:br/>
                        <w:t>и технологии производствами. Это — добыча и обогащение железной руды,</w:t>
                        <w:br/>
                        <w:t>спекание ее в агломерат или окатыши; выплавка чугуна и стали, производ-</w:t>
                        <w:br/>
                        <w:t>ство проката; производство ферросплавов, выплавка электростали и сплавов,</w:t>
                        <w:br/>
                        <w:t>порошковая металлургия; производство флюсовых известняков, огнеупоров,</w:t>
                        <w:br/>
                        <w:t>кокса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left="20" w:right="20" w:firstLine="260"/>
                        <w:rPr/>
                      </w:pPr>
                      <w:r>
                        <w:rPr>
                          <w:rStyle w:val="35"/>
                        </w:rPr>
                        <w:t>Сырьем для черной металлургии являются железные и марганцевые</w:t>
                        <w:br/>
                        <w:t>руды. Как топливо используется кокс (результат переработки коксующе-</w:t>
                        <w:br/>
                        <w:t>гося угля). В технологическом процессе используются вода и огнеупорные</w:t>
                        <w:br/>
                        <w:t>глины, природный газ, известняки (флюсы) и электроэнергия. Черная ме-</w:t>
                        <w:br/>
                        <w:t>таллургия — материалоемкая отрасль, использующая около 30 % топлива,</w:t>
                        <w:br/>
                        <w:t>20 % электроэнергии, 95 % марганцевой руды, добываемых и вырабатывае-</w:t>
                        <w:br/>
                        <w:t>мых в Украине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left="20" w:right="20" w:firstLine="260"/>
                        <w:rPr/>
                      </w:pPr>
                      <w:r>
                        <w:rPr>
                          <w:rStyle w:val="35"/>
                        </w:rPr>
                        <w:t>Месторождения железной руды сконцентрированы в Криворожском</w:t>
                        <w:br/>
                        <w:t>и Керченском бассейнах, Кременчугском и Белозерском районах; марганце-</w:t>
                        <w:br/>
                        <w:t>вые руды добывают в Никопольском бассейне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left="20" w:right="20" w:firstLine="260"/>
                        <w:rPr/>
                      </w:pPr>
                      <w:r>
                        <w:rPr>
                          <w:rStyle w:val="35"/>
                        </w:rPr>
                        <w:t>Главные предприятия черной металлургии сосредоточены в трех районах:</w:t>
                        <w:br/>
                        <w:t>Донбассе (Макеевка, Донецк, Алчевск, Харцызск, Краснодон, Енакиево, Лу-</w:t>
                        <w:br/>
                        <w:t>ганск, Краматорск и др.), Приднепровье (Днепропетровск, Запорожье, Кри-</w:t>
                        <w:br/>
                        <w:t>вой Рог, Никополь, Днепродзержинск), Приазовье (Мариуполь)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left="20" w:right="20" w:firstLine="260"/>
                        <w:rPr/>
                      </w:pPr>
                      <w:r>
                        <w:rPr>
                          <w:rStyle w:val="WWArial8pt49"/>
                        </w:rPr>
                        <w:t>Донецкий металлургический район</w:t>
                      </w:r>
                      <w:r>
                        <w:rPr>
                          <w:rStyle w:val="35"/>
                        </w:rPr>
                        <w:t xml:space="preserve"> возник на основе месторождений кок-</w:t>
                        <w:br/>
                        <w:t>сующегося угля и известняков Донбасса, железной руды Приднепровья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left="20" w:right="20" w:firstLine="260"/>
                        <w:rPr/>
                      </w:pPr>
                      <w:r>
                        <w:rPr>
                          <w:rStyle w:val="WWArial8pt49"/>
                        </w:rPr>
                        <w:t>Приднепровский металлургический район</w:t>
                      </w:r>
                      <w:r>
                        <w:rPr>
                          <w:rStyle w:val="35"/>
                        </w:rPr>
                        <w:t xml:space="preserve"> образовался благодаря геогра-</w:t>
                        <w:br/>
                        <w:t>фическому положению — на большой водной магистрали, на пересечени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3535680</wp:posOffset>
                </wp:positionH>
                <wp:positionV relativeFrom="page">
                  <wp:posOffset>8539480</wp:posOffset>
                </wp:positionV>
                <wp:extent cx="100965" cy="88900"/>
                <wp:effectExtent l="0" t="0" r="0" b="0"/>
                <wp:wrapSquare wrapText="largest"/>
                <wp:docPr id="595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rStyle w:val="WWArial75pt3"/>
                              </w:rPr>
                              <w:t>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95pt;height:7pt;mso-wrap-distance-left:0pt;mso-wrap-distance-right:0pt;mso-wrap-distance-top:0pt;mso-wrap-distance-bottom:0pt;margin-top:672.4pt;mso-position-vertical-relative:page;margin-left:278.4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both"/>
                        <w:rPr/>
                      </w:pPr>
                      <w:r>
                        <w:rPr>
                          <w:rStyle w:val="WWArial75pt3"/>
                        </w:rPr>
                        <w:t>6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1752600</wp:posOffset>
                </wp:positionH>
                <wp:positionV relativeFrom="page">
                  <wp:posOffset>2185670</wp:posOffset>
                </wp:positionV>
                <wp:extent cx="4221480" cy="6226175"/>
                <wp:effectExtent l="0" t="0" r="0" b="0"/>
                <wp:wrapSquare wrapText="largest"/>
                <wp:docPr id="596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1480" cy="622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транспортных путей и почти на полпути между огромными запасами желез-</w:t>
                              <w:br/>
                              <w:t>ной руды Криворожья и коксом Донбасса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WWArial8pt49"/>
                              </w:rPr>
                              <w:t>Приазовский металлургический район</w:t>
                            </w:r>
                            <w:r>
                              <w:rPr>
                                <w:rStyle w:val="35"/>
                              </w:rPr>
                              <w:t xml:space="preserve"> сформировался на перекрестке</w:t>
                              <w:br/>
                              <w:t>транспортных путей из Керченского бассейна (месторождения железных</w:t>
                              <w:br/>
                              <w:t>руд) и Донбасса (коксующийся уголь)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Предприятия черной металлургии являются основным стационарным ис-</w:t>
                              <w:br/>
                              <w:t>точником загрязнения окружающей среды. Они выбрасывают в атмосферу</w:t>
                              <w:br/>
                              <w:t>оксиды азота и сернистый газ, загрязняют почвы свинцом, цинком, хромом,</w:t>
                              <w:br/>
                              <w:t>медью. Значительные земельные площади приходится изымать под свалки</w:t>
                              <w:br/>
                              <w:t>промышленных отходов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Сложность развития отраслей металлургического комплекса обусловлена</w:t>
                              <w:br/>
                              <w:t>их высокой</w:t>
                            </w:r>
                            <w:r>
                              <w:rPr>
                                <w:rStyle w:val="WWArial8pt49"/>
                              </w:rPr>
                              <w:t xml:space="preserve"> материало-, энерго- и водоемкостью.</w:t>
                            </w:r>
                            <w:r>
                              <w:rPr>
                                <w:rStyle w:val="35"/>
                              </w:rPr>
                              <w:t xml:space="preserve"> Поэтому одним из главных</w:t>
                              <w:br/>
                              <w:t>направлений развития черной металлургии в Украине является внедрение</w:t>
                              <w:br/>
                              <w:t>ресурсосберегающих технологий с целью снижения себестоимости продук-</w:t>
                              <w:br/>
                              <w:t>ции и повышения эффективности производства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WWArial8pt49"/>
                              </w:rPr>
                              <w:t>Цветная металлургия</w:t>
                            </w:r>
                            <w:r>
                              <w:rPr>
                                <w:rStyle w:val="35"/>
                              </w:rPr>
                              <w:t xml:space="preserve"> — отрасль промышленности, охватывающая до-</w:t>
                              <w:br/>
                              <w:t>бычу и обогащение руд цветных металлов, производство и обработку цветных</w:t>
                              <w:br/>
                              <w:t>металлов и их сплавов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Продукция цветной металлургии широко используется в точном машино-</w:t>
                              <w:br/>
                              <w:t>строении, самолетостроении, электронике, робототехнике и др. В Украине</w:t>
                              <w:br/>
                              <w:t>в связи с недостатком собственного сырья она развита недостаточно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Производство цветных металлов преимущественно</w:t>
                            </w:r>
                            <w:r>
                              <w:rPr>
                                <w:rStyle w:val="WWArial8pt49"/>
                              </w:rPr>
                              <w:t xml:space="preserve"> энергоемкое,</w:t>
                            </w:r>
                            <w:r>
                              <w:rPr>
                                <w:rStyle w:val="35"/>
                              </w:rPr>
                              <w:t xml:space="preserve"> поэтому</w:t>
                              <w:br/>
                              <w:t>предприятия располагают вблизи источников электроэнергии. Так, произ-</w:t>
                              <w:br/>
                              <w:t>водство алюминия, титана, магния, сосредоточенное в Запорожье, базируется</w:t>
                              <w:br/>
                              <w:t>на дешевой энергии ДнепроГЭСа и привозном сырье. К источникам электро-</w:t>
                              <w:br/>
                              <w:t>энергии тяготеют Константиновский цинковый завод и Артемовский завод</w:t>
                              <w:br/>
                              <w:t>по переработке цветных металлов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близи источников сырья размещены Калушский химико-металлурги-</w:t>
                              <w:br/>
                              <w:t>ческий (изготовление металлического магния) и Иршанский горно-обогати-</w:t>
                              <w:br/>
                              <w:t>тельный (обогащение руд титана) комбинаты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На импортном сырье работает Николаевский глиноземный завод (глино-</w:t>
                              <w:br/>
                              <w:t>зем — сырье для производства алюминия)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142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 последнее время предприятия цветной металлургии постепенно изме-</w:t>
                              <w:br/>
                              <w:t>няют свою специализацию: налаживается производство труб из алюминия</w:t>
                              <w:br/>
                              <w:t>и титана, строятся перерабатывающие предприятия по утилизации лома</w:t>
                              <w:br/>
                              <w:t>цветных металлов.</w:t>
                            </w:r>
                          </w:p>
                          <w:p>
                            <w:pPr>
                              <w:pStyle w:val="223"/>
                              <w:shd w:fill="auto" w:val="clear"/>
                              <w:spacing w:lineRule="exact" w:line="170" w:before="0" w:after="54"/>
                              <w:ind w:left="1500" w:hanging="0"/>
                              <w:rPr/>
                            </w:pPr>
                            <w:bookmarkStart w:id="128" w:name="bookmark64"/>
                            <w:r>
                              <w:rPr>
                                <w:rStyle w:val="WW221"/>
                              </w:rPr>
                              <w:t>Машиностроение и металлообработка</w:t>
                            </w:r>
                            <w:bookmarkEnd w:id="128"/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WWArial8pt49"/>
                              </w:rPr>
                              <w:t>Машиностроение</w:t>
                            </w:r>
                            <w:r>
                              <w:rPr>
                                <w:rStyle w:val="35"/>
                              </w:rPr>
                              <w:t xml:space="preserve"> — совокупность отраслей промышленности, изготовля-</w:t>
                              <w:br/>
                              <w:t>ющих машины и оборудование для всех отраслей и звеньев хозяйства и быто-</w:t>
                              <w:br/>
                              <w:t>вую технику для населения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Машиностроение не только играет ведущую роль для многих отраслей</w:t>
                              <w:br/>
                              <w:t>хозяйства, но и в значительной мере обеспечивает уровень экономического</w:t>
                              <w:br/>
                              <w:t xml:space="preserve">развития страны. Особенности отрасли: </w:t>
                            </w:r>
                            <w:r>
                              <w:rPr>
                                <w:rStyle w:val="35"/>
                                <w:lang w:val="en-US"/>
                              </w:rPr>
                              <w:t xml:space="preserve">науко-, </w:t>
                            </w:r>
                            <w:r>
                              <w:rPr>
                                <w:rStyle w:val="35"/>
                              </w:rPr>
                              <w:t>трудо-, металлоемкость,</w:t>
                              <w:br/>
                              <w:t>кооперирование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Машиностроение — чрезвычайно сложная отрасль, которая подразделя-</w:t>
                              <w:br/>
                              <w:t>ется на несколько десятков отраслей и производст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4pt;height:490.25pt;mso-wrap-distance-left:0pt;mso-wrap-distance-right:0pt;mso-wrap-distance-top:0pt;mso-wrap-distance-bottom:0pt;margin-top:172.1pt;mso-position-vertical-relative:page;margin-left:138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hanging="0"/>
                        <w:rPr/>
                      </w:pPr>
                      <w:r>
                        <w:rPr>
                          <w:rStyle w:val="35"/>
                        </w:rPr>
                        <w:t>транспортных путей и почти на полпути между огромными запасами желез-</w:t>
                        <w:br/>
                        <w:t>ной руды Криворожья и коксом Донбасса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WWArial8pt49"/>
                        </w:rPr>
                        <w:t>Приазовский металлургический район</w:t>
                      </w:r>
                      <w:r>
                        <w:rPr>
                          <w:rStyle w:val="35"/>
                        </w:rPr>
                        <w:t xml:space="preserve"> сформировался на перекрестке</w:t>
                        <w:br/>
                        <w:t>транспортных путей из Керченского бассейна (месторождения железных</w:t>
                        <w:br/>
                        <w:t>руд) и Донбасса (коксующийся уголь)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35"/>
                        </w:rPr>
                        <w:t>Предприятия черной металлургии являются основным стационарным ис-</w:t>
                        <w:br/>
                        <w:t>точником загрязнения окружающей среды. Они выбрасывают в атмосферу</w:t>
                        <w:br/>
                        <w:t>оксиды азота и сернистый газ, загрязняют почвы свинцом, цинком, хромом,</w:t>
                        <w:br/>
                        <w:t>медью. Значительные земельные площади приходится изымать под свалки</w:t>
                        <w:br/>
                        <w:t>промышленных отходов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35"/>
                        </w:rPr>
                        <w:t>Сложность развития отраслей металлургического комплекса обусловлена</w:t>
                        <w:br/>
                        <w:t>их высокой</w:t>
                      </w:r>
                      <w:r>
                        <w:rPr>
                          <w:rStyle w:val="WWArial8pt49"/>
                        </w:rPr>
                        <w:t xml:space="preserve"> материало-, энерго- и водоемкостью.</w:t>
                      </w:r>
                      <w:r>
                        <w:rPr>
                          <w:rStyle w:val="35"/>
                        </w:rPr>
                        <w:t xml:space="preserve"> Поэтому одним из главных</w:t>
                        <w:br/>
                        <w:t>направлений развития черной металлургии в Украине является внедрение</w:t>
                        <w:br/>
                        <w:t>ресурсосберегающих технологий с целью снижения себестоимости продук-</w:t>
                        <w:br/>
                        <w:t>ции и повышения эффективности производства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WWArial8pt49"/>
                        </w:rPr>
                        <w:t>Цветная металлургия</w:t>
                      </w:r>
                      <w:r>
                        <w:rPr>
                          <w:rStyle w:val="35"/>
                        </w:rPr>
                        <w:t xml:space="preserve"> — отрасль промышленности, охватывающая до-</w:t>
                        <w:br/>
                        <w:t>бычу и обогащение руд цветных металлов, производство и обработку цветных</w:t>
                        <w:br/>
                        <w:t>металлов и их сплавов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35"/>
                        </w:rPr>
                        <w:t>Продукция цветной металлургии широко используется в точном машино-</w:t>
                        <w:br/>
                        <w:t>строении, самолетостроении, электронике, робототехнике и др. В Украине</w:t>
                        <w:br/>
                        <w:t>в связи с недостатком собственного сырья она развита недостаточно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35"/>
                        </w:rPr>
                        <w:t>Производство цветных металлов преимущественно</w:t>
                      </w:r>
                      <w:r>
                        <w:rPr>
                          <w:rStyle w:val="WWArial8pt49"/>
                        </w:rPr>
                        <w:t xml:space="preserve"> энергоемкое,</w:t>
                      </w:r>
                      <w:r>
                        <w:rPr>
                          <w:rStyle w:val="35"/>
                        </w:rPr>
                        <w:t xml:space="preserve"> поэтому</w:t>
                        <w:br/>
                        <w:t>предприятия располагают вблизи источников электроэнергии. Так, произ-</w:t>
                        <w:br/>
                        <w:t>водство алюминия, титана, магния, сосредоточенное в Запорожье, базируется</w:t>
                        <w:br/>
                        <w:t>на дешевой энергии ДнепроГЭСа и привозном сырье. К источникам электро-</w:t>
                        <w:br/>
                        <w:t>энергии тяготеют Константиновский цинковый завод и Артемовский завод</w:t>
                        <w:br/>
                        <w:t>по переработке цветных металлов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35"/>
                        </w:rPr>
                        <w:t>Вблизи источников сырья размещены Калушский химико-металлурги-</w:t>
                        <w:br/>
                        <w:t>ческий (изготовление металлического магния) и Иршанский горно-обогати-</w:t>
                        <w:br/>
                        <w:t>тельный (обогащение руд титана) комбинаты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left="20" w:right="20" w:firstLine="260"/>
                        <w:rPr/>
                      </w:pPr>
                      <w:r>
                        <w:rPr>
                          <w:rStyle w:val="35"/>
                        </w:rPr>
                        <w:t>На импортном сырье работает Николаевский глиноземный завод (глино-</w:t>
                        <w:br/>
                        <w:t>зем — сырье для производства алюминия)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142"/>
                        <w:ind w:left="20" w:right="20" w:firstLine="260"/>
                        <w:rPr/>
                      </w:pPr>
                      <w:r>
                        <w:rPr>
                          <w:rStyle w:val="35"/>
                        </w:rPr>
                        <w:t>В последнее время предприятия цветной металлургии постепенно изме-</w:t>
                        <w:br/>
                        <w:t>няют свою специализацию: налаживается производство труб из алюминия</w:t>
                        <w:br/>
                        <w:t>и титана, строятся перерабатывающие предприятия по утилизации лома</w:t>
                        <w:br/>
                        <w:t>цветных металлов.</w:t>
                      </w:r>
                    </w:p>
                    <w:p>
                      <w:pPr>
                        <w:pStyle w:val="223"/>
                        <w:shd w:fill="auto" w:val="clear"/>
                        <w:spacing w:lineRule="exact" w:line="170" w:before="0" w:after="54"/>
                        <w:ind w:left="1500" w:hanging="0"/>
                        <w:rPr/>
                      </w:pPr>
                      <w:bookmarkStart w:id="129" w:name="bookmark64"/>
                      <w:r>
                        <w:rPr>
                          <w:rStyle w:val="WW221"/>
                        </w:rPr>
                        <w:t>Машиностроение и металлообработка</w:t>
                      </w:r>
                      <w:bookmarkEnd w:id="129"/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WWArial8pt49"/>
                        </w:rPr>
                        <w:t>Машиностроение</w:t>
                      </w:r>
                      <w:r>
                        <w:rPr>
                          <w:rStyle w:val="35"/>
                        </w:rPr>
                        <w:t xml:space="preserve"> — совокупность отраслей промышленности, изготовля-</w:t>
                        <w:br/>
                        <w:t>ющих машины и оборудование для всех отраслей и звеньев хозяйства и быто-</w:t>
                        <w:br/>
                        <w:t>вую технику для населения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35"/>
                        </w:rPr>
                        <w:t>Машиностроение не только играет ведущую роль для многих отраслей</w:t>
                        <w:br/>
                        <w:t>хозяйства, но и в значительной мере обеспечивает уровень экономического</w:t>
                        <w:br/>
                        <w:t xml:space="preserve">развития страны. Особенности отрасли: </w:t>
                      </w:r>
                      <w:r>
                        <w:rPr>
                          <w:rStyle w:val="35"/>
                          <w:lang w:val="en-US"/>
                        </w:rPr>
                        <w:t xml:space="preserve">науко-, </w:t>
                      </w:r>
                      <w:r>
                        <w:rPr>
                          <w:rStyle w:val="35"/>
                        </w:rPr>
                        <w:t>трудо-, металлоемкость,</w:t>
                        <w:br/>
                        <w:t>кооперирование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35"/>
                        </w:rPr>
                        <w:t>Машиностроение — чрезвычайно сложная отрасль, которая подразделя-</w:t>
                        <w:br/>
                        <w:t>ется на несколько десятков отраслей и производств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3794760</wp:posOffset>
                </wp:positionH>
                <wp:positionV relativeFrom="page">
                  <wp:posOffset>8539480</wp:posOffset>
                </wp:positionV>
                <wp:extent cx="100965" cy="88900"/>
                <wp:effectExtent l="0" t="0" r="0" b="0"/>
                <wp:wrapSquare wrapText="largest"/>
                <wp:docPr id="597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rStyle w:val="WWArial75pt3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95pt;height:7pt;mso-wrap-distance-left:0pt;mso-wrap-distance-right:0pt;mso-wrap-distance-top:0pt;mso-wrap-distance-bottom:0pt;margin-top:672.4pt;mso-position-vertical-relative:page;margin-left:298.8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both"/>
                        <w:rPr/>
                      </w:pPr>
                      <w:r>
                        <w:rPr>
                          <w:rStyle w:val="WWArial75pt3"/>
                        </w:rPr>
                        <w:t>7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1414145</wp:posOffset>
                </wp:positionH>
                <wp:positionV relativeFrom="page">
                  <wp:posOffset>2214880</wp:posOffset>
                </wp:positionV>
                <wp:extent cx="4265930" cy="1569720"/>
                <wp:effectExtent l="0" t="0" r="0" b="0"/>
                <wp:wrapSquare wrapText="largest"/>
                <wp:docPr id="598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930" cy="156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media/image67.pn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389120" cy="1362075"/>
                                  <wp:effectExtent l="0" t="0" r="0" b="0"/>
                                  <wp:docPr id="599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9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2"/>
                                          <a:srcRect l="-8" t="-27" r="-8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9120" cy="1362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9pt;height:123.6pt;mso-wrap-distance-left:0pt;mso-wrap-distance-right:0pt;mso-wrap-distance-top:0pt;mso-wrap-distance-bottom:0pt;margin-top:174.4pt;mso-position-vertical-relative:page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media/image67.png" \* MERGEFORMAT </w:t>
                      </w:r>
                      <w:r>
                        <w:rPr/>
                        <w:drawing>
                          <wp:inline distT="0" distB="0" distL="0" distR="0">
                            <wp:extent cx="4389120" cy="1362075"/>
                            <wp:effectExtent l="0" t="0" r="0" b="0"/>
                            <wp:docPr id="600" name="Image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0" name="Image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3"/>
                                    <a:srcRect l="-8" t="-27" r="-8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9120" cy="1362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1496695</wp:posOffset>
                </wp:positionH>
                <wp:positionV relativeFrom="page">
                  <wp:posOffset>3590925</wp:posOffset>
                </wp:positionV>
                <wp:extent cx="4227830" cy="4820920"/>
                <wp:effectExtent l="0" t="0" r="0" b="0"/>
                <wp:wrapSquare wrapText="largest"/>
                <wp:docPr id="601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7830" cy="482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WWArial8pt49"/>
                              </w:rPr>
                              <w:t>Тяжелое машиностроение</w:t>
                            </w:r>
                            <w:r>
                              <w:rPr>
                                <w:rStyle w:val="35"/>
                              </w:rPr>
                              <w:t xml:space="preserve"> обеспечивает разнообразным оборудованием</w:t>
                              <w:br/>
                              <w:t>энергетику, металлургическую, химическую, горнодобывающую и стро-</w:t>
                              <w:br/>
                              <w:t>ительную промышленность. Размещается в районах, где есть металл и по-</w:t>
                              <w:br/>
                              <w:t>требители готовой продукции. Центры: Новокраматорск, Горловка, Харьков,</w:t>
                              <w:br/>
                              <w:t>Луганск, Донецк, Днепропетровск, Кривой Рог, Мариуполь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WWArial8pt49"/>
                              </w:rPr>
                              <w:t>Электротехническое машиностроение</w:t>
                            </w:r>
                            <w:r>
                              <w:rPr>
                                <w:rStyle w:val="35"/>
                              </w:rPr>
                              <w:t xml:space="preserve"> выпускает продукцию для энер-</w:t>
                              <w:br/>
                              <w:t>гетических систем: трансформаторы, генераторы, оборудование для электро-</w:t>
                              <w:br/>
                              <w:t>возов, кабели, электродвигатели, высоковольтную аппаратуру. Центры: За-</w:t>
                              <w:br/>
                              <w:t>порожье, Харьков, Донецк, Одесса, Киев, Хмельницкий, Бердянск, Полтава,</w:t>
                              <w:br/>
                              <w:t>Каменец-Подольский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WWArial8pt49"/>
                              </w:rPr>
                              <w:t>Транспортное машиностроение</w:t>
                            </w:r>
                            <w:r>
                              <w:rPr>
                                <w:rStyle w:val="35"/>
                              </w:rPr>
                              <w:t xml:space="preserve"> включает: локомотивостроение (Луганск,</w:t>
                              <w:br/>
                              <w:t>Харьков, Днепропетровск); вагоностроение (Днепродзержинск, Кременчуг,</w:t>
                              <w:br/>
                              <w:t>Стаханов, Мариуполь); судостроение (Николаев, Херсон, Киев); автомоби-</w:t>
                              <w:br/>
                              <w:t>лестроение (Кременчуг — грузовые автомобили, Запорожье — легковые,</w:t>
                              <w:br/>
                              <w:t>Львов — автобусы, Одесса — автокраны, Луцк — погрузочно-пассажирские</w:t>
                              <w:br/>
                              <w:t>малолитражные автомобили, Мелитополь, Харьков — моторы, Киев, Львов,</w:t>
                              <w:br/>
                              <w:t>Харьков — мотоциклы); самолетостроение (Киев, Харьков)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WWArial8pt49"/>
                              </w:rPr>
                              <w:t>Станкостроение</w:t>
                            </w:r>
                            <w:r>
                              <w:rPr>
                                <w:rStyle w:val="35"/>
                              </w:rPr>
                              <w:t xml:space="preserve"> — производство станков с числовым программным</w:t>
                              <w:br/>
                              <w:t>управлением, токарных автоматов, автоматизированных линий (Харьков,</w:t>
                              <w:br/>
                              <w:t>Киев, Бердичев, Одесса, Черкассы, Днепропетровск, Краматорск)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Основные центры</w:t>
                            </w:r>
                            <w:r>
                              <w:rPr>
                                <w:rStyle w:val="WWArial8pt49"/>
                              </w:rPr>
                              <w:t xml:space="preserve"> приборостроения</w:t>
                            </w:r>
                            <w:r>
                              <w:rPr>
                                <w:rStyle w:val="35"/>
                              </w:rPr>
                              <w:t xml:space="preserve"> — Северодонецк, Киев, Харьков,</w:t>
                              <w:br/>
                              <w:t>Ивано-Франковск, Львов, Сумы, Черкассы, Житомир, Луцк;</w:t>
                            </w:r>
                            <w:r>
                              <w:rPr>
                                <w:rStyle w:val="WWArial8pt49"/>
                              </w:rPr>
                              <w:t xml:space="preserve"> сельскохо-</w:t>
                              <w:br/>
                              <w:t>зяйственного машиностроения</w:t>
                            </w:r>
                            <w:r>
                              <w:rPr>
                                <w:rStyle w:val="35"/>
                              </w:rPr>
                              <w:t xml:space="preserve"> — Харьков, Днепропетровск, Тернополь,</w:t>
                              <w:br/>
                              <w:t>Херсон, Одесса, Киев, Бердянск, Славянск, Умань, Новоград-Волынский,</w:t>
                              <w:br/>
                              <w:t>Нежин, Коломыя.</w:t>
                            </w:r>
                          </w:p>
                          <w:p>
                            <w:pPr>
                              <w:pStyle w:val="83"/>
                              <w:shd w:fill="auto" w:val="clear"/>
                              <w:spacing w:lineRule="exact" w:line="197" w:before="0" w:after="0"/>
                              <w:ind w:left="20" w:firstLine="260"/>
                              <w:jc w:val="both"/>
                              <w:rPr/>
                            </w:pPr>
                            <w:r>
                              <w:rPr>
                                <w:rStyle w:val="WW81"/>
                              </w:rPr>
                              <w:t>Принципы размещения: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tabs>
                                <w:tab w:val="clear" w:pos="708"/>
                                <w:tab w:val="left" w:pos="505" w:leader="none"/>
                              </w:tabs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радиотехника, электроника, приборо- и станкостроение тяготеют</w:t>
                              <w:br/>
                              <w:t>к промышленным центрам, где имеются квалифицированные кадры, науч-</w:t>
                              <w:br/>
                              <w:t>но-исследовательские институты;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tabs>
                                <w:tab w:val="clear" w:pos="708"/>
                                <w:tab w:val="left" w:pos="500" w:leader="none"/>
                              </w:tabs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авто-, тракторо-, вагоностроение, производство оборудования для лег-</w:t>
                              <w:br/>
                              <w:t>кой и полиграфической промышленности тяготеют к квалифицированным</w:t>
                              <w:br/>
                              <w:t>кадрам, производствам металла и энергии;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tabs>
                                <w:tab w:val="clear" w:pos="708"/>
                                <w:tab w:val="left" w:pos="510" w:leader="none"/>
                              </w:tabs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сельскохозяйственное машиностроение, производство химического</w:t>
                              <w:br/>
                              <w:t>оборудования, строительных и дорожных машин размещаются вблизи райо-</w:t>
                              <w:br/>
                              <w:t>нов потребления готовой продукции;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tabs>
                                <w:tab w:val="clear" w:pos="708"/>
                                <w:tab w:val="left" w:pos="505" w:leader="none"/>
                              </w:tabs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производства горно-шахтного, металлургического, подъемно-транс-</w:t>
                              <w:br/>
                              <w:t>портного оборудования тяготеют к источникам металлоснабжения и районам</w:t>
                              <w:br/>
                              <w:t>потребления готовой продукци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9pt;height:379.6pt;mso-wrap-distance-left:0pt;mso-wrap-distance-right:0pt;mso-wrap-distance-top:0pt;mso-wrap-distance-bottom:0pt;margin-top:282.75pt;mso-position-vertical-relative:page;margin-left:117.85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WWArial8pt49"/>
                        </w:rPr>
                        <w:t>Тяжелое машиностроение</w:t>
                      </w:r>
                      <w:r>
                        <w:rPr>
                          <w:rStyle w:val="35"/>
                        </w:rPr>
                        <w:t xml:space="preserve"> обеспечивает разнообразным оборудованием</w:t>
                        <w:br/>
                        <w:t>энергетику, металлургическую, химическую, горнодобывающую и стро-</w:t>
                        <w:br/>
                        <w:t>ительную промышленность. Размещается в районах, где есть металл и по-</w:t>
                        <w:br/>
                        <w:t>требители готовой продукции. Центры: Новокраматорск, Горловка, Харьков,</w:t>
                        <w:br/>
                        <w:t>Луганск, Донецк, Днепропетровск, Кривой Рог, Мариуполь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WWArial8pt49"/>
                        </w:rPr>
                        <w:t>Электротехническое машиностроение</w:t>
                      </w:r>
                      <w:r>
                        <w:rPr>
                          <w:rStyle w:val="35"/>
                        </w:rPr>
                        <w:t xml:space="preserve"> выпускает продукцию для энер-</w:t>
                        <w:br/>
                        <w:t>гетических систем: трансформаторы, генераторы, оборудование для электро-</w:t>
                        <w:br/>
                        <w:t>возов, кабели, электродвигатели, высоковольтную аппаратуру. Центры: За-</w:t>
                        <w:br/>
                        <w:t>порожье, Харьков, Донецк, Одесса, Киев, Хмельницкий, Бердянск, Полтава,</w:t>
                        <w:br/>
                        <w:t>Каменец-Подольский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WWArial8pt49"/>
                        </w:rPr>
                        <w:t>Транспортное машиностроение</w:t>
                      </w:r>
                      <w:r>
                        <w:rPr>
                          <w:rStyle w:val="35"/>
                        </w:rPr>
                        <w:t xml:space="preserve"> включает: локомотивостроение (Луганск,</w:t>
                        <w:br/>
                        <w:t>Харьков, Днепропетровск); вагоностроение (Днепродзержинск, Кременчуг,</w:t>
                        <w:br/>
                        <w:t>Стаханов, Мариуполь); судостроение (Николаев, Херсон, Киев); автомоби-</w:t>
                        <w:br/>
                        <w:t>лестроение (Кременчуг — грузовые автомобили, Запорожье — легковые,</w:t>
                        <w:br/>
                        <w:t>Львов — автобусы, Одесса — автокраны, Луцк — погрузочно-пассажирские</w:t>
                        <w:br/>
                        <w:t>малолитражные автомобили, Мелитополь, Харьков — моторы, Киев, Львов,</w:t>
                        <w:br/>
                        <w:t>Харьков — мотоциклы); самолетостроение (Киев, Харьков)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WWArial8pt49"/>
                        </w:rPr>
                        <w:t>Станкостроение</w:t>
                      </w:r>
                      <w:r>
                        <w:rPr>
                          <w:rStyle w:val="35"/>
                        </w:rPr>
                        <w:t xml:space="preserve"> — производство станков с числовым программным</w:t>
                        <w:br/>
                        <w:t>управлением, токарных автоматов, автоматизированных линий (Харьков,</w:t>
                        <w:br/>
                        <w:t>Киев, Бердичев, Одесса, Черкассы, Днепропетровск, Краматорск)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35"/>
                        </w:rPr>
                        <w:t>Основные центры</w:t>
                      </w:r>
                      <w:r>
                        <w:rPr>
                          <w:rStyle w:val="WWArial8pt49"/>
                        </w:rPr>
                        <w:t xml:space="preserve"> приборостроения</w:t>
                      </w:r>
                      <w:r>
                        <w:rPr>
                          <w:rStyle w:val="35"/>
                        </w:rPr>
                        <w:t xml:space="preserve"> — Северодонецк, Киев, Харьков,</w:t>
                        <w:br/>
                        <w:t>Ивано-Франковск, Львов, Сумы, Черкассы, Житомир, Луцк;</w:t>
                      </w:r>
                      <w:r>
                        <w:rPr>
                          <w:rStyle w:val="WWArial8pt49"/>
                        </w:rPr>
                        <w:t xml:space="preserve"> сельскохо-</w:t>
                        <w:br/>
                        <w:t>зяйственного машиностроения</w:t>
                      </w:r>
                      <w:r>
                        <w:rPr>
                          <w:rStyle w:val="35"/>
                        </w:rPr>
                        <w:t xml:space="preserve"> — Харьков, Днепропетровск, Тернополь,</w:t>
                        <w:br/>
                        <w:t>Херсон, Одесса, Киев, Бердянск, Славянск, Умань, Новоград-Волынский,</w:t>
                        <w:br/>
                        <w:t>Нежин, Коломыя.</w:t>
                      </w:r>
                    </w:p>
                    <w:p>
                      <w:pPr>
                        <w:pStyle w:val="83"/>
                        <w:shd w:fill="auto" w:val="clear"/>
                        <w:spacing w:lineRule="exact" w:line="197" w:before="0" w:after="0"/>
                        <w:ind w:left="20" w:firstLine="260"/>
                        <w:jc w:val="both"/>
                        <w:rPr/>
                      </w:pPr>
                      <w:r>
                        <w:rPr>
                          <w:rStyle w:val="WW81"/>
                        </w:rPr>
                        <w:t>Принципы размещения:</w:t>
                      </w:r>
                    </w:p>
                    <w:p>
                      <w:pPr>
                        <w:pStyle w:val="92"/>
                        <w:numPr>
                          <w:ilvl w:val="0"/>
                          <w:numId w:val="8"/>
                        </w:numPr>
                        <w:shd w:fill="auto" w:val="clear"/>
                        <w:tabs>
                          <w:tab w:val="clear" w:pos="708"/>
                          <w:tab w:val="left" w:pos="505" w:leader="none"/>
                        </w:tabs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35"/>
                        </w:rPr>
                        <w:t>радиотехника, электроника, приборо- и станкостроение тяготеют</w:t>
                        <w:br/>
                        <w:t>к промышленным центрам, где имеются квалифицированные кадры, науч-</w:t>
                        <w:br/>
                        <w:t>но-исследовательские институты;</w:t>
                      </w:r>
                    </w:p>
                    <w:p>
                      <w:pPr>
                        <w:pStyle w:val="92"/>
                        <w:numPr>
                          <w:ilvl w:val="0"/>
                          <w:numId w:val="8"/>
                        </w:numPr>
                        <w:shd w:fill="auto" w:val="clear"/>
                        <w:tabs>
                          <w:tab w:val="clear" w:pos="708"/>
                          <w:tab w:val="left" w:pos="500" w:leader="none"/>
                        </w:tabs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35"/>
                        </w:rPr>
                        <w:t>авто-, тракторо-, вагоностроение, производство оборудования для лег-</w:t>
                        <w:br/>
                        <w:t>кой и полиграфической промышленности тяготеют к квалифицированным</w:t>
                        <w:br/>
                        <w:t>кадрам, производствам металла и энергии;</w:t>
                      </w:r>
                    </w:p>
                    <w:p>
                      <w:pPr>
                        <w:pStyle w:val="92"/>
                        <w:numPr>
                          <w:ilvl w:val="0"/>
                          <w:numId w:val="8"/>
                        </w:numPr>
                        <w:shd w:fill="auto" w:val="clear"/>
                        <w:tabs>
                          <w:tab w:val="clear" w:pos="708"/>
                          <w:tab w:val="left" w:pos="510" w:leader="none"/>
                        </w:tabs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35"/>
                        </w:rPr>
                        <w:t>сельскохозяйственное машиностроение, производство химического</w:t>
                        <w:br/>
                        <w:t>оборудования, строительных и дорожных машин размещаются вблизи райо-</w:t>
                        <w:br/>
                        <w:t>нов потребления готовой продукции;</w:t>
                      </w:r>
                    </w:p>
                    <w:p>
                      <w:pPr>
                        <w:pStyle w:val="92"/>
                        <w:numPr>
                          <w:ilvl w:val="0"/>
                          <w:numId w:val="8"/>
                        </w:numPr>
                        <w:shd w:fill="auto" w:val="clear"/>
                        <w:tabs>
                          <w:tab w:val="clear" w:pos="708"/>
                          <w:tab w:val="left" w:pos="505" w:leader="none"/>
                        </w:tabs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35"/>
                        </w:rPr>
                        <w:t>производства горно-шахтного, металлургического, подъемно-транс-</w:t>
                        <w:br/>
                        <w:t>портного оборудования тяготеют к источникам металлоснабжения и районам</w:t>
                        <w:br/>
                        <w:t>потребления готовой продукци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3542030</wp:posOffset>
                </wp:positionH>
                <wp:positionV relativeFrom="page">
                  <wp:posOffset>8539480</wp:posOffset>
                </wp:positionV>
                <wp:extent cx="100965" cy="88900"/>
                <wp:effectExtent l="0" t="0" r="0" b="0"/>
                <wp:wrapSquare wrapText="largest"/>
                <wp:docPr id="602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rStyle w:val="WWArial75pt3"/>
                              </w:rPr>
                              <w:t>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95pt;height:7pt;mso-wrap-distance-left:0pt;mso-wrap-distance-right:0pt;mso-wrap-distance-top:0pt;mso-wrap-distance-bottom:0pt;margin-top:672.4pt;mso-position-vertical-relative:page;margin-left:278.9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both"/>
                        <w:rPr/>
                      </w:pPr>
                      <w:r>
                        <w:rPr>
                          <w:rStyle w:val="WWArial75pt3"/>
                        </w:rPr>
                        <w:t>7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1752600</wp:posOffset>
                </wp:positionH>
                <wp:positionV relativeFrom="page">
                  <wp:posOffset>2185670</wp:posOffset>
                </wp:positionV>
                <wp:extent cx="4218305" cy="1452880"/>
                <wp:effectExtent l="0" t="0" r="0" b="0"/>
                <wp:wrapSquare wrapText="largest"/>
                <wp:docPr id="603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305" cy="145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142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Дальнейшее развитие машиностроения страны нуждается в техническом</w:t>
                              <w:br/>
                              <w:t>перевооружении, реконструкции, переспециализации на основе высоких</w:t>
                              <w:br/>
                              <w:t>технологий мирового уровня, создании современных небольших и средних</w:t>
                              <w:br/>
                              <w:t>предприятий по выпуску конкурентоспособной продукции для мирового</w:t>
                              <w:br/>
                              <w:t>и внутреннего рынков, в частности товаров народного потребления.</w:t>
                            </w:r>
                          </w:p>
                          <w:p>
                            <w:pPr>
                              <w:pStyle w:val="223"/>
                              <w:shd w:fill="auto" w:val="clear"/>
                              <w:spacing w:lineRule="exact" w:line="170" w:before="0" w:after="54"/>
                              <w:ind w:left="1900" w:hanging="0"/>
                              <w:rPr/>
                            </w:pPr>
                            <w:bookmarkStart w:id="130" w:name="bookmark65"/>
                            <w:r>
                              <w:rPr>
                                <w:rStyle w:val="WW222"/>
                              </w:rPr>
                              <w:t>Химическая промышленность</w:t>
                            </w:r>
                            <w:bookmarkEnd w:id="130"/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WWArial8pt49"/>
                              </w:rPr>
                              <w:t>Химическая промышленность</w:t>
                            </w:r>
                            <w:r>
                              <w:rPr>
                                <w:rStyle w:val="35"/>
                              </w:rPr>
                              <w:t xml:space="preserve"> — совокупность промышленных отраслей,</w:t>
                              <w:br/>
                              <w:t>производящих разнообразную продукцию путем химической обработки сы-</w:t>
                              <w:br/>
                              <w:t>рья, создающих: новые вещества, которых не существует в природе, разраба-</w:t>
                              <w:br/>
                              <w:t>тывающих современные технологии переработки природных ресурсо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15pt;height:114.4pt;mso-wrap-distance-left:0pt;mso-wrap-distance-right:0pt;mso-wrap-distance-top:0pt;mso-wrap-distance-bottom:0pt;margin-top:172.1pt;mso-position-vertical-relative:page;margin-left:138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197" w:before="0" w:after="142"/>
                        <w:ind w:left="20" w:right="20" w:firstLine="260"/>
                        <w:rPr/>
                      </w:pPr>
                      <w:r>
                        <w:rPr>
                          <w:rStyle w:val="35"/>
                        </w:rPr>
                        <w:t>Дальнейшее развитие машиностроения страны нуждается в техническом</w:t>
                        <w:br/>
                        <w:t>перевооружении, реконструкции, переспециализации на основе высоких</w:t>
                        <w:br/>
                        <w:t>технологий мирового уровня, создании современных небольших и средних</w:t>
                        <w:br/>
                        <w:t>предприятий по выпуску конкурентоспособной продукции для мирового</w:t>
                        <w:br/>
                        <w:t>и внутреннего рынков, в частности товаров народного потребления.</w:t>
                      </w:r>
                    </w:p>
                    <w:p>
                      <w:pPr>
                        <w:pStyle w:val="223"/>
                        <w:shd w:fill="auto" w:val="clear"/>
                        <w:spacing w:lineRule="exact" w:line="170" w:before="0" w:after="54"/>
                        <w:ind w:left="1900" w:hanging="0"/>
                        <w:rPr/>
                      </w:pPr>
                      <w:bookmarkStart w:id="131" w:name="bookmark65"/>
                      <w:r>
                        <w:rPr>
                          <w:rStyle w:val="WW222"/>
                        </w:rPr>
                        <w:t>Химическая промышленность</w:t>
                      </w:r>
                      <w:bookmarkEnd w:id="131"/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WWArial8pt49"/>
                        </w:rPr>
                        <w:t>Химическая промышленность</w:t>
                      </w:r>
                      <w:r>
                        <w:rPr>
                          <w:rStyle w:val="35"/>
                        </w:rPr>
                        <w:t xml:space="preserve"> — совокупность промышленных отраслей,</w:t>
                        <w:br/>
                        <w:t>производящих разнообразную продукцию путем химической обработки сы-</w:t>
                        <w:br/>
                        <w:t>рья, создающих: новые вещества, которых не существует в природе, разраба-</w:t>
                        <w:br/>
                        <w:t>тывающих современные технологии переработки природных ресурсов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1755775</wp:posOffset>
                </wp:positionH>
                <wp:positionV relativeFrom="page">
                  <wp:posOffset>3690620</wp:posOffset>
                </wp:positionV>
                <wp:extent cx="4265930" cy="1036320"/>
                <wp:effectExtent l="0" t="0" r="0" b="0"/>
                <wp:wrapSquare wrapText="largest"/>
                <wp:docPr id="604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930" cy="103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media/image68.pn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218940" cy="828675"/>
                                  <wp:effectExtent l="0" t="0" r="0" b="0"/>
                                  <wp:docPr id="605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5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4"/>
                                          <a:srcRect l="-9" t="-44" r="-9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18940" cy="828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9pt;height:81.6pt;mso-wrap-distance-left:0pt;mso-wrap-distance-right:0pt;mso-wrap-distance-top:0pt;mso-wrap-distance-bottom:0pt;margin-top:290.6pt;mso-position-vertical-relative:page;margin-left:13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media/image68.png" \* MERGEFORMAT </w:t>
                      </w:r>
                      <w:r>
                        <w:rPr/>
                        <w:drawing>
                          <wp:inline distT="0" distB="0" distL="0" distR="0">
                            <wp:extent cx="4218940" cy="828675"/>
                            <wp:effectExtent l="0" t="0" r="0" b="0"/>
                            <wp:docPr id="606" name="Image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6" name="Image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5"/>
                                    <a:srcRect l="-9" t="-44" r="-9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18940" cy="828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1752600</wp:posOffset>
                </wp:positionH>
                <wp:positionV relativeFrom="page">
                  <wp:posOffset>4569460</wp:posOffset>
                </wp:positionV>
                <wp:extent cx="4218305" cy="3843020"/>
                <wp:effectExtent l="0" t="0" r="0" b="0"/>
                <wp:wrapSquare wrapText="largest"/>
                <wp:docPr id="607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305" cy="3843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Предприятия</w:t>
                            </w:r>
                            <w:r>
                              <w:rPr>
                                <w:rStyle w:val="WWArial8pt49"/>
                              </w:rPr>
                              <w:t xml:space="preserve"> горно-химической отрасли</w:t>
                            </w:r>
                            <w:r>
                              <w:rPr>
                                <w:rStyle w:val="35"/>
                              </w:rPr>
                              <w:t xml:space="preserve"> тяготеют к районам добычи</w:t>
                              <w:br/>
                              <w:t>полезных ископаемых, которые используются как химическое сырье.</w:t>
                              <w:br/>
                              <w:t>Кухонную соль добывают и перерабатывают в Славянске, Артемовске,</w:t>
                              <w:br/>
                              <w:t>Крыму. Залежи калийной соли разрабатывают в Калуше и Стебнике,</w:t>
                              <w:br/>
                              <w:t>серы — в Новом Роздоле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WWArial8pt49"/>
                              </w:rPr>
                              <w:t>Основная химия</w:t>
                            </w:r>
                            <w:r>
                              <w:rPr>
                                <w:rStyle w:val="35"/>
                              </w:rPr>
                              <w:t xml:space="preserve"> — это отрасль химической промышленности, которая</w:t>
                              <w:br/>
                              <w:t>включает коксохимическое производство, производство минеральных удо-</w:t>
                              <w:br/>
                              <w:t>брений, кислот, соды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Коксохимическая промышленность является базой для развития большо-</w:t>
                              <w:br/>
                              <w:t>го количества сопутствующих и вспомогательных предприятий, перерабаты-</w:t>
                              <w:br/>
                              <w:t>вающих доменные и коксовые газы, фенолы, смолы и т. п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Производство азотных удобрений размещается вблизи коксохимических</w:t>
                              <w:br/>
                              <w:t>предприятий (Днепродзержинск, Запорожье, Горловка) или тяготеет к по-</w:t>
                              <w:br/>
                              <w:t>требителю (Черкассы, Ривне, Одесса). Производство калийных удобрений</w:t>
                              <w:br/>
                              <w:t>размещено вблизи месторождений сырья (Калуш, Стебник). Предприятия,</w:t>
                              <w:br/>
                              <w:t>вырабатывающие фосфорные удобрения, работают на импортном (Винница,</w:t>
                              <w:br/>
                              <w:t>Одесса, Сумы) и местном (Константиновка) сырье. Производство серной кис-</w:t>
                              <w:br/>
                              <w:t>лоты имеет мощную сырьевую базу и размещено в Константиновке, Калуше,</w:t>
                              <w:br/>
                              <w:t>Первомайском. Производство соды размещается в районах добычи каменной</w:t>
                              <w:br/>
                              <w:t>соли и рапы, поскольку это очень материалоемкая отрасль. Основные цент-</w:t>
                              <w:br/>
                              <w:t>ры — Славянск, Лисичанск, Красноперекопск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WWArial8pt49"/>
                              </w:rPr>
                              <w:t>Химия органического синтеза</w:t>
                            </w:r>
                            <w:r>
                              <w:rPr>
                                <w:rStyle w:val="35"/>
                              </w:rPr>
                              <w:t xml:space="preserve"> в качестве сырья использует преимуще-</w:t>
                              <w:br/>
                              <w:t>ственно нефть и газ, поэтому размещена в районах их добычи и в местах, где</w:t>
                              <w:br/>
                              <w:t>проложены нефте- и газопроводы. К химии органического синтеза относятся</w:t>
                              <w:br/>
                              <w:t>производства синтетических смол, пластмасс и химических волокон. Круп-</w:t>
                              <w:br/>
                              <w:t>нейшие предприятия отрасли расположены в Донбассе и Приднепровье.</w:t>
                            </w:r>
                            <w:r>
                              <w:rPr>
                                <w:rStyle w:val="WWArial8pt49"/>
                              </w:rPr>
                              <w:t xml:space="preserve"> Про-</w:t>
                              <w:br/>
                              <w:t>изводство полимерных материалов</w:t>
                            </w:r>
                            <w:r>
                              <w:rPr>
                                <w:rStyle w:val="35"/>
                              </w:rPr>
                              <w:t xml:space="preserve"> базируется на использовании продуктов</w:t>
                              <w:br/>
                              <w:t>нефтеперерабатывающей, газовой, коксохимической промышленности (До-</w:t>
                              <w:br/>
                              <w:t>нецк, Запорожье, Луцк — производство синтетических смол и пластмасс;</w:t>
                              <w:br/>
                              <w:t>Киев, Черкассы, Чернигов — производство химических волокон). Отча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15pt;height:302.6pt;mso-wrap-distance-left:0pt;mso-wrap-distance-right:0pt;mso-wrap-distance-top:0pt;mso-wrap-distance-bottom:0pt;margin-top:359.8pt;mso-position-vertical-relative:page;margin-left:138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35"/>
                        </w:rPr>
                        <w:t>Предприятия</w:t>
                      </w:r>
                      <w:r>
                        <w:rPr>
                          <w:rStyle w:val="WWArial8pt49"/>
                        </w:rPr>
                        <w:t xml:space="preserve"> горно-химической отрасли</w:t>
                      </w:r>
                      <w:r>
                        <w:rPr>
                          <w:rStyle w:val="35"/>
                        </w:rPr>
                        <w:t xml:space="preserve"> тяготеют к районам добычи</w:t>
                        <w:br/>
                        <w:t>полезных ископаемых, которые используются как химическое сырье.</w:t>
                        <w:br/>
                        <w:t>Кухонную соль добывают и перерабатывают в Славянске, Артемовске,</w:t>
                        <w:br/>
                        <w:t>Крыму. Залежи калийной соли разрабатывают в Калуше и Стебнике,</w:t>
                        <w:br/>
                        <w:t>серы — в Новом Роздоле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WWArial8pt49"/>
                        </w:rPr>
                        <w:t>Основная химия</w:t>
                      </w:r>
                      <w:r>
                        <w:rPr>
                          <w:rStyle w:val="35"/>
                        </w:rPr>
                        <w:t xml:space="preserve"> — это отрасль химической промышленности, которая</w:t>
                        <w:br/>
                        <w:t>включает коксохимическое производство, производство минеральных удо-</w:t>
                        <w:br/>
                        <w:t>брений, кислот, соды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35"/>
                        </w:rPr>
                        <w:t>Коксохимическая промышленность является базой для развития большо-</w:t>
                        <w:br/>
                        <w:t>го количества сопутствующих и вспомогательных предприятий, перерабаты-</w:t>
                        <w:br/>
                        <w:t>вающих доменные и коксовые газы, фенолы, смолы и т. п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35"/>
                        </w:rPr>
                        <w:t>Производство азотных удобрений размещается вблизи коксохимических</w:t>
                        <w:br/>
                        <w:t>предприятий (Днепродзержинск, Запорожье, Горловка) или тяготеет к по-</w:t>
                        <w:br/>
                        <w:t>требителю (Черкассы, Ривне, Одесса). Производство калийных удобрений</w:t>
                        <w:br/>
                        <w:t>размещено вблизи месторождений сырья (Калуш, Стебник). Предприятия,</w:t>
                        <w:br/>
                        <w:t>вырабатывающие фосфорные удобрения, работают на импортном (Винница,</w:t>
                        <w:br/>
                        <w:t>Одесса, Сумы) и местном (Константиновка) сырье. Производство серной кис-</w:t>
                        <w:br/>
                        <w:t>лоты имеет мощную сырьевую базу и размещено в Константиновке, Калуше,</w:t>
                        <w:br/>
                        <w:t>Первомайском. Производство соды размещается в районах добычи каменной</w:t>
                        <w:br/>
                        <w:t>соли и рапы, поскольку это очень материалоемкая отрасль. Основные цент-</w:t>
                        <w:br/>
                        <w:t>ры — Славянск, Лисичанск, Красноперекопск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WWArial8pt49"/>
                        </w:rPr>
                        <w:t>Химия органического синтеза</w:t>
                      </w:r>
                      <w:r>
                        <w:rPr>
                          <w:rStyle w:val="35"/>
                        </w:rPr>
                        <w:t xml:space="preserve"> в качестве сырья использует преимуще-</w:t>
                        <w:br/>
                        <w:t>ственно нефть и газ, поэтому размещена в районах их добычи и в местах, где</w:t>
                        <w:br/>
                        <w:t>проложены нефте- и газопроводы. К химии органического синтеза относятся</w:t>
                        <w:br/>
                        <w:t>производства синтетических смол, пластмасс и химических волокон. Круп-</w:t>
                        <w:br/>
                        <w:t>нейшие предприятия отрасли расположены в Донбассе и Приднепровье.</w:t>
                      </w:r>
                      <w:r>
                        <w:rPr>
                          <w:rStyle w:val="WWArial8pt49"/>
                        </w:rPr>
                        <w:t xml:space="preserve"> Про-</w:t>
                        <w:br/>
                        <w:t>изводство полимерных материалов</w:t>
                      </w:r>
                      <w:r>
                        <w:rPr>
                          <w:rStyle w:val="35"/>
                        </w:rPr>
                        <w:t xml:space="preserve"> базируется на использовании продуктов</w:t>
                        <w:br/>
                        <w:t>нефтеперерабатывающей, газовой, коксохимической промышленности (До-</w:t>
                        <w:br/>
                        <w:t>нецк, Запорожье, Луцк — производство синтетических смол и пластмасс;</w:t>
                        <w:br/>
                        <w:t>Киев, Черкассы, Чернигов — производство химических волокон). Отча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3794760</wp:posOffset>
                </wp:positionH>
                <wp:positionV relativeFrom="page">
                  <wp:posOffset>8539480</wp:posOffset>
                </wp:positionV>
                <wp:extent cx="100965" cy="88900"/>
                <wp:effectExtent l="0" t="0" r="0" b="0"/>
                <wp:wrapSquare wrapText="largest"/>
                <wp:docPr id="608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rStyle w:val="WWArial75pt3"/>
                              </w:rPr>
                              <w:t>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95pt;height:7pt;mso-wrap-distance-left:0pt;mso-wrap-distance-right:0pt;mso-wrap-distance-top:0pt;mso-wrap-distance-bottom:0pt;margin-top:672.4pt;mso-position-vertical-relative:page;margin-left:298.8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both"/>
                        <w:rPr/>
                      </w:pPr>
                      <w:r>
                        <w:rPr>
                          <w:rStyle w:val="WWArial75pt3"/>
                        </w:rPr>
                        <w:t>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1490345</wp:posOffset>
                </wp:positionH>
                <wp:positionV relativeFrom="page">
                  <wp:posOffset>2185670</wp:posOffset>
                </wp:positionV>
                <wp:extent cx="4239895" cy="1553845"/>
                <wp:effectExtent l="0" t="0" r="0" b="0"/>
                <wp:wrapSquare wrapText="largest"/>
                <wp:docPr id="609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9895" cy="155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производство базируется на использовании химического сырья, которое пос-</w:t>
                              <w:br/>
                              <w:t>тупает по продуктопроводам из России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ысокого уровня развития в Украине достигли лакокрасочная промыш-</w:t>
                              <w:br/>
                              <w:t>ленность (центры — Днепропетровск, Львов, Одесса, Харьков), производство</w:t>
                              <w:br/>
                              <w:t>синтетических красителей (Рубежное, Красноперекопск)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На базе нефтеперерабатывающей и газовой промышленности развивается</w:t>
                              <w:br/>
                              <w:t>нефтехимическая (Бердянск, Кременчуг, Херсон) и резино-асбестовая (Дне-</w:t>
                              <w:br/>
                              <w:t>пропетровск, Белая Церковь) промышленность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се большее значение в Украине приобретают производство синтетиче-</w:t>
                              <w:br/>
                              <w:t>ских моющих средств и фармацевтика. Эти отрасли относятся к наукоемким,</w:t>
                              <w:br/>
                              <w:t>поэтому их производства размещены в больших городах — Донецке, Днепро-</w:t>
                              <w:br/>
                              <w:t>петровске, Киеве, Запорожье, Одессе и др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85pt;height:122.35pt;mso-wrap-distance-left:0pt;mso-wrap-distance-right:0pt;mso-wrap-distance-top:0pt;mso-wrap-distance-bottom:0pt;margin-top:172.1pt;mso-position-vertical-relative:page;margin-left:117.35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hanging="0"/>
                        <w:rPr/>
                      </w:pPr>
                      <w:r>
                        <w:rPr>
                          <w:rStyle w:val="35"/>
                        </w:rPr>
                        <w:t>производство базируется на использовании химического сырья, которое пос-</w:t>
                        <w:br/>
                        <w:t>тупает по продуктопроводам из России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35"/>
                        </w:rPr>
                        <w:t>Высокого уровня развития в Украине достигли лакокрасочная промыш-</w:t>
                        <w:br/>
                        <w:t>ленность (центры — Днепропетровск, Львов, Одесса, Харьков), производство</w:t>
                        <w:br/>
                        <w:t>синтетических красителей (Рубежное, Красноперекопск)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35"/>
                        </w:rPr>
                        <w:t>На базе нефтеперерабатывающей и газовой промышленности развивается</w:t>
                        <w:br/>
                        <w:t>нефтехимическая (Бердянск, Кременчуг, Херсон) и резино-асбестовая (Дне-</w:t>
                        <w:br/>
                        <w:t>пропетровск, Белая Церковь) промышленность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35"/>
                        </w:rPr>
                        <w:t>Все большее значение в Украине приобретают производство синтетиче-</w:t>
                        <w:br/>
                        <w:t>ских моющих средств и фармацевтика. Эти отрасли относятся к наукоемким,</w:t>
                        <w:br/>
                        <w:t>поэтому их производства размещены в больших городах — Донецке, Днепро-</w:t>
                        <w:br/>
                        <w:t>петровске, Киеве, Запорожье, Одессе и др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2136775</wp:posOffset>
                </wp:positionH>
                <wp:positionV relativeFrom="page">
                  <wp:posOffset>3771900</wp:posOffset>
                </wp:positionV>
                <wp:extent cx="2666365" cy="107950"/>
                <wp:effectExtent l="0" t="0" r="0" b="0"/>
                <wp:wrapSquare wrapText="largest"/>
                <wp:docPr id="610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636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75"/>
                              <w:shd w:fill="auto" w:val="clear"/>
                              <w:spacing w:lineRule="exact" w:line="170"/>
                              <w:rPr/>
                            </w:pPr>
                            <w:r>
                              <w:rPr/>
                              <w:t>Межотраслевые связи химической промышленн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95pt;height:8.5pt;mso-wrap-distance-left:0pt;mso-wrap-distance-right:0pt;mso-wrap-distance-top:0pt;mso-wrap-distance-bottom:0pt;margin-top:297pt;mso-position-vertical-relative:page;margin-left:168.25pt;mso-position-horizontal-relative:page">
                <v:fill opacity="0f"/>
                <v:textbox inset="0in,0in,0in,0in">
                  <w:txbxContent>
                    <w:p>
                      <w:pPr>
                        <w:pStyle w:val="75"/>
                        <w:shd w:fill="auto" w:val="clear"/>
                        <w:spacing w:lineRule="exact" w:line="170"/>
                        <w:rPr/>
                      </w:pPr>
                      <w:r>
                        <w:rPr/>
                        <w:t>Межотраслевые связи химической промышленно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1493520</wp:posOffset>
                </wp:positionH>
                <wp:positionV relativeFrom="page">
                  <wp:posOffset>3973830</wp:posOffset>
                </wp:positionV>
                <wp:extent cx="4265930" cy="3571240"/>
                <wp:effectExtent l="0" t="0" r="0" b="0"/>
                <wp:wrapSquare wrapText="largest"/>
                <wp:docPr id="611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930" cy="357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media/image69.pn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229100" cy="3363595"/>
                                  <wp:effectExtent l="0" t="0" r="0" b="0"/>
                                  <wp:docPr id="612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2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6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29100" cy="3363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9pt;height:281.2pt;mso-wrap-distance-left:0pt;mso-wrap-distance-right:0pt;mso-wrap-distance-top:0pt;mso-wrap-distance-bottom:0pt;margin-top:312.9pt;mso-position-vertical-relative:page;margin-left:11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media/image69.png" \* MERGEFORMAT </w:t>
                      </w:r>
                      <w:r>
                        <w:rPr/>
                        <w:drawing>
                          <wp:inline distT="0" distB="0" distL="0" distR="0">
                            <wp:extent cx="4229100" cy="3363595"/>
                            <wp:effectExtent l="0" t="0" r="0" b="0"/>
                            <wp:docPr id="613" name="Image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3" name="Image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7"/>
                                    <a:srcRect l="-9" t="-11" r="-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29100" cy="3363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1490345</wp:posOffset>
                </wp:positionH>
                <wp:positionV relativeFrom="page">
                  <wp:posOffset>7465695</wp:posOffset>
                </wp:positionV>
                <wp:extent cx="4239895" cy="946150"/>
                <wp:effectExtent l="0" t="0" r="0" b="0"/>
                <wp:wrapSquare wrapText="largest"/>
                <wp:docPr id="614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9895" cy="94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3"/>
                              <w:shd w:fill="auto" w:val="clear"/>
                              <w:spacing w:lineRule="exact" w:line="170" w:before="0" w:after="0"/>
                              <w:ind w:left="840" w:hanging="0"/>
                              <w:rPr/>
                            </w:pPr>
                            <w:bookmarkStart w:id="132" w:name="bookmark66"/>
                            <w:r>
                              <w:rPr>
                                <w:rStyle w:val="WW223"/>
                              </w:rPr>
                              <w:t>Лесная и деревообрабатывающая промышленность</w:t>
                            </w:r>
                            <w:bookmarkEnd w:id="132"/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WWArial8pt49"/>
                              </w:rPr>
                              <w:t>Лесная и деревообрабатывающая промышленность</w:t>
                            </w:r>
                            <w:r>
                              <w:rPr>
                                <w:rStyle w:val="35"/>
                              </w:rPr>
                              <w:t xml:space="preserve"> — совокупность</w:t>
                              <w:br/>
                              <w:t>отраслей, специализирующихся на заготовке и переработке древесины,</w:t>
                              <w:br/>
                              <w:t>производстве мебели и полуфабрикатов, разных видов бумаги, картона, ис-</w:t>
                              <w:br/>
                              <w:t>кусственного волокна, целлюлозы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се леса Украины составляют единый государственный лесной фонд об-</w:t>
                              <w:br/>
                              <w:t>щей площадью 10 млн га.</w:t>
                            </w:r>
                            <w:r>
                              <w:rPr>
                                <w:rStyle w:val="WWArial8pt49"/>
                              </w:rPr>
                              <w:t xml:space="preserve"> Лесистость территории</w:t>
                            </w:r>
                            <w:r>
                              <w:rPr>
                                <w:rStyle w:val="35"/>
                              </w:rPr>
                              <w:t xml:space="preserve"> составляет 14,3 %, чт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85pt;height:74.5pt;mso-wrap-distance-left:0pt;mso-wrap-distance-right:0pt;mso-wrap-distance-top:0pt;mso-wrap-distance-bottom:0pt;margin-top:587.85pt;mso-position-vertical-relative:page;margin-left:117.35pt;mso-position-horizontal-relative:page">
                <v:fill opacity="0f"/>
                <v:textbox inset="0in,0in,0in,0in">
                  <w:txbxContent>
                    <w:p>
                      <w:pPr>
                        <w:pStyle w:val="223"/>
                        <w:shd w:fill="auto" w:val="clear"/>
                        <w:spacing w:lineRule="exact" w:line="170" w:before="0" w:after="0"/>
                        <w:ind w:left="840" w:hanging="0"/>
                        <w:rPr/>
                      </w:pPr>
                      <w:bookmarkStart w:id="133" w:name="bookmark66"/>
                      <w:r>
                        <w:rPr>
                          <w:rStyle w:val="WW223"/>
                        </w:rPr>
                        <w:t>Лесная и деревообрабатывающая промышленность</w:t>
                      </w:r>
                      <w:bookmarkEnd w:id="133"/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WWArial8pt49"/>
                        </w:rPr>
                        <w:t>Лесная и деревообрабатывающая промышленность</w:t>
                      </w:r>
                      <w:r>
                        <w:rPr>
                          <w:rStyle w:val="35"/>
                        </w:rPr>
                        <w:t xml:space="preserve"> — совокупность</w:t>
                        <w:br/>
                        <w:t>отраслей, специализирующихся на заготовке и переработке древесины,</w:t>
                        <w:br/>
                        <w:t>производстве мебели и полуфабрикатов, разных видов бумаги, картона, ис-</w:t>
                        <w:br/>
                        <w:t>кусственного волокна, целлюлозы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35"/>
                        </w:rPr>
                        <w:t>Все леса Украины составляют единый государственный лесной фонд об-</w:t>
                        <w:br/>
                        <w:t>щей площадью 10 млн га.</w:t>
                      </w:r>
                      <w:r>
                        <w:rPr>
                          <w:rStyle w:val="WWArial8pt49"/>
                        </w:rPr>
                        <w:t xml:space="preserve"> Лесистость территории</w:t>
                      </w:r>
                      <w:r>
                        <w:rPr>
                          <w:rStyle w:val="35"/>
                        </w:rPr>
                        <w:t xml:space="preserve"> составляет 14,3 %, чт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3542030</wp:posOffset>
                </wp:positionH>
                <wp:positionV relativeFrom="page">
                  <wp:posOffset>8539480</wp:posOffset>
                </wp:positionV>
                <wp:extent cx="100965" cy="88900"/>
                <wp:effectExtent l="0" t="0" r="0" b="0"/>
                <wp:wrapSquare wrapText="largest"/>
                <wp:docPr id="615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rStyle w:val="WWArial75pt3"/>
                              </w:rPr>
                              <w:t>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95pt;height:7pt;mso-wrap-distance-left:0pt;mso-wrap-distance-right:0pt;mso-wrap-distance-top:0pt;mso-wrap-distance-bottom:0pt;margin-top:672.4pt;mso-position-vertical-relative:page;margin-left:278.9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both"/>
                        <w:rPr/>
                      </w:pPr>
                      <w:r>
                        <w:rPr>
                          <w:rStyle w:val="WWArial75pt3"/>
                        </w:rPr>
                        <w:t>7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1752600</wp:posOffset>
                </wp:positionH>
                <wp:positionV relativeFrom="page">
                  <wp:posOffset>2183130</wp:posOffset>
                </wp:positionV>
                <wp:extent cx="4221480" cy="675640"/>
                <wp:effectExtent l="0" t="0" r="0" b="0"/>
                <wp:wrapSquare wrapText="largest"/>
                <wp:docPr id="616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1480" cy="675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20" w:right="20"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значительно меньше, чем в развитых странах. Потребности в древесине за</w:t>
                              <w:br/>
                              <w:t>счет собственных ресурсов Украина удовлетворяет лишь на 20—25 %, ос-</w:t>
                              <w:br/>
                              <w:t>тальное импортируется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Основные массивы лесов Украины сосредоточены в Полесье, Карпатских</w:t>
                              <w:br/>
                              <w:t>и Крымских горах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4pt;height:53.2pt;mso-wrap-distance-left:0pt;mso-wrap-distance-right:0pt;mso-wrap-distance-top:0pt;mso-wrap-distance-bottom:0pt;margin-top:171.9pt;mso-position-vertical-relative:page;margin-left:138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left="20" w:right="20" w:hanging="0"/>
                        <w:rPr/>
                      </w:pPr>
                      <w:r>
                        <w:rPr>
                          <w:rStyle w:val="35"/>
                        </w:rPr>
                        <w:t>значительно меньше, чем в развитых странах. Потребности в древесине за</w:t>
                        <w:br/>
                        <w:t>счет собственных ресурсов Украина удовлетворяет лишь на 20—25 %, ос-</w:t>
                        <w:br/>
                        <w:t>тальное импортируется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left="20" w:right="20" w:firstLine="260"/>
                        <w:rPr/>
                      </w:pPr>
                      <w:r>
                        <w:rPr>
                          <w:rStyle w:val="35"/>
                        </w:rPr>
                        <w:t>Основные массивы лесов Украины сосредоточены в Полесье, Карпатских</w:t>
                        <w:br/>
                        <w:t>и Крымских горах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1755775</wp:posOffset>
                </wp:positionH>
                <wp:positionV relativeFrom="page">
                  <wp:posOffset>2907030</wp:posOffset>
                </wp:positionV>
                <wp:extent cx="4265930" cy="1036320"/>
                <wp:effectExtent l="0" t="0" r="0" b="0"/>
                <wp:wrapSquare wrapText="largest"/>
                <wp:docPr id="617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930" cy="103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media/image70.pn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218940" cy="828675"/>
                                  <wp:effectExtent l="0" t="0" r="0" b="0"/>
                                  <wp:docPr id="618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8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8"/>
                                          <a:srcRect l="-9" t="-44" r="-9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18940" cy="828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9pt;height:81.6pt;mso-wrap-distance-left:0pt;mso-wrap-distance-right:0pt;mso-wrap-distance-top:0pt;mso-wrap-distance-bottom:0pt;margin-top:228.9pt;mso-position-vertical-relative:page;margin-left:13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media/image70.png" \* MERGEFORMAT </w:t>
                      </w:r>
                      <w:r>
                        <w:rPr/>
                        <w:drawing>
                          <wp:inline distT="0" distB="0" distL="0" distR="0">
                            <wp:extent cx="4218940" cy="828675"/>
                            <wp:effectExtent l="0" t="0" r="0" b="0"/>
                            <wp:docPr id="619" name="Image7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9" name="Image7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9"/>
                                    <a:srcRect l="-9" t="-44" r="-9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18940" cy="828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1752600</wp:posOffset>
                </wp:positionH>
                <wp:positionV relativeFrom="page">
                  <wp:posOffset>3834765</wp:posOffset>
                </wp:positionV>
                <wp:extent cx="4221480" cy="285750"/>
                <wp:effectExtent l="0" t="0" r="0" b="0"/>
                <wp:wrapSquare wrapText="largest"/>
                <wp:docPr id="620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148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2"/>
                              <w:shd w:fill="auto" w:val="clear"/>
                              <w:spacing w:lineRule="exact" w:line="197" w:before="0" w:after="0"/>
                              <w:ind w:left="710" w:right="715" w:hanging="0"/>
                              <w:jc w:val="center"/>
                              <w:rPr/>
                            </w:pPr>
                            <w:r>
                              <w:rPr/>
                              <w:t>Краткая характеристика лесной и деревообрабатывающей</w:t>
                              <w:br/>
                              <w:t>промышленности Украин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4pt;height:22.5pt;mso-wrap-distance-left:0pt;mso-wrap-distance-right:0pt;mso-wrap-distance-top:0pt;mso-wrap-distance-bottom:0pt;margin-top:301.95pt;mso-position-vertical-relative:page;margin-left:138pt;mso-position-horizontal-relative:page">
                <v:fill opacity="0f"/>
                <v:textbox inset="0in,0in,0in,0in">
                  <w:txbxContent>
                    <w:p>
                      <w:pPr>
                        <w:pStyle w:val="132"/>
                        <w:shd w:fill="auto" w:val="clear"/>
                        <w:spacing w:lineRule="exact" w:line="197" w:before="0" w:after="0"/>
                        <w:ind w:left="710" w:right="715" w:hanging="0"/>
                        <w:jc w:val="center"/>
                        <w:rPr/>
                      </w:pPr>
                      <w:r>
                        <w:rPr/>
                        <w:t>Краткая характеристика лесной и деревообрабатывающей</w:t>
                        <w:br/>
                        <w:t>промышленности Украин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1749425</wp:posOffset>
                </wp:positionH>
                <wp:positionV relativeFrom="page">
                  <wp:posOffset>4156710</wp:posOffset>
                </wp:positionV>
                <wp:extent cx="4215130" cy="2880995"/>
                <wp:effectExtent l="0" t="0" r="0" b="0"/>
                <wp:wrapSquare wrapText="bothSides"/>
                <wp:docPr id="621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288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646"/>
                              <w:gridCol w:w="1675"/>
                              <w:gridCol w:w="3317"/>
                            </w:tblGrid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right="1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51"/>
                                    </w:rPr>
                                    <w:t>Название отрасли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Style w:val="151"/>
                                    </w:rPr>
                                    <w:t>Факторы разме-</w:t>
                                    <w:br/>
                                    <w:t>щения</w:t>
                                  </w:r>
                                </w:p>
                              </w:tc>
                              <w:tc>
                                <w:tcPr>
                                  <w:tcW w:w="3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51"/>
                                    </w:rPr>
                                    <w:t>Основные районы и центры размещ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9" w:hRule="atLeast"/>
                              </w:trPr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202" w:before="0" w:after="0"/>
                                    <w:ind w:right="1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Лесозаготови-</w:t>
                                    <w:br/>
                                    <w:t>тельная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Сырьевой</w:t>
                                  </w:r>
                                </w:p>
                              </w:tc>
                              <w:tc>
                                <w:tcPr>
                                  <w:tcW w:w="3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Ивано-Франковская и Закарпат-</w:t>
                                    <w:br/>
                                    <w:t>ская области (Карпаты); Волын-</w:t>
                                    <w:br/>
                                    <w:t>ская, Житомирская, Киевская,</w:t>
                                    <w:br/>
                                    <w:t>Черниговская области (Полесье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1" w:hRule="atLeast"/>
                              </w:trPr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720"/>
                                    <w:ind w:right="1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Деревообработка</w:t>
                                    <w:br/>
                                    <w:t>лесопиление</w:t>
                                  </w:r>
                                </w:p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720" w:after="0"/>
                                    <w:ind w:right="1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производство</w:t>
                                    <w:br/>
                                    <w:t>мебели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84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Сырьевой</w:t>
                                  </w:r>
                                </w:p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84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Потребитель-</w:t>
                                    <w:br/>
                                    <w:t>ский, сырьевой</w:t>
                                  </w:r>
                                </w:p>
                              </w:tc>
                              <w:tc>
                                <w:tcPr>
                                  <w:tcW w:w="3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Закарпатье (Рахов, Свалява), Ива-</w:t>
                                    <w:br/>
                                    <w:t>но-Франковская область (Коло-</w:t>
                                    <w:br/>
                                    <w:t>мыя), Львовская область (Самбор,</w:t>
                                    <w:br/>
                                    <w:t>Стрый), Винницкая, Житомирская,</w:t>
                                    <w:br/>
                                    <w:t>Черниговская, Ривненская области</w:t>
                                    <w:br/>
                                    <w:t>Львов, Чернигов, Киев, Харьков,</w:t>
                                    <w:br/>
                                    <w:t>Донецк, Одесс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right="1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Целлюлозно-бу-</w:t>
                                    <w:br/>
                                    <w:t>мажная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Сырьевой, вод-</w:t>
                                    <w:br/>
                                    <w:t>ный, потреби-</w:t>
                                    <w:br/>
                                    <w:t>тельский</w:t>
                                  </w:r>
                                </w:p>
                              </w:tc>
                              <w:tc>
                                <w:tcPr>
                                  <w:tcW w:w="3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Рахов, Измаил, Цюрупинск, Ма-</w:t>
                                    <w:br/>
                                    <w:t>лин,</w:t>
                                  </w:r>
                                  <w:r>
                                    <w:rPr>
                                      <w:rStyle w:val="35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35"/>
                                    </w:rPr>
                                    <w:t>Херсон, Одесса, Обухов, По-</w:t>
                                    <w:br/>
                                    <w:t>нин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atLeast"/>
                              </w:trPr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right="1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Лесохимическое</w:t>
                                    <w:br/>
                                    <w:t>производство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Ориентация на</w:t>
                                    <w:br/>
                                    <w:t>отходы лесопро-</w:t>
                                    <w:br/>
                                    <w:t>мышленного</w:t>
                                    <w:br/>
                                    <w:t>комплекса</w:t>
                                  </w:r>
                                </w:p>
                              </w:tc>
                              <w:tc>
                                <w:tcPr>
                                  <w:tcW w:w="3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Ивано-Франковская, Закарпатская,</w:t>
                                    <w:br/>
                                    <w:t>Житомирская, Хмельницкая и Ки-</w:t>
                                    <w:br/>
                                    <w:t>евская облас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9pt;height:226.85pt;mso-wrap-distance-left:0pt;mso-wrap-distance-right:0pt;mso-wrap-distance-top:0pt;mso-wrap-distance-bottom:0pt;margin-top:327.3pt;mso-position-vertical-relative:page;margin-left:137.75pt;mso-position-horizontal-relative:page">
                <v:fill opacity="0f"/>
                <v:textbox inset="0in,0in,0in,0in">
                  <w:txbxContent>
                    <w:tbl>
                      <w:tblPr>
                        <w:tblW w:w="66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646"/>
                        <w:gridCol w:w="1675"/>
                        <w:gridCol w:w="3317"/>
                      </w:tblGrid>
                      <w:tr>
                        <w:trPr>
                          <w:trHeight w:val="442" w:hRule="atLeast"/>
                        </w:trPr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right="160" w:hanging="0"/>
                              <w:jc w:val="right"/>
                              <w:rPr/>
                            </w:pPr>
                            <w:r>
                              <w:rPr>
                                <w:rStyle w:val="151"/>
                              </w:rPr>
                              <w:t>Название отрасли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rPr/>
                            </w:pPr>
                            <w:r>
                              <w:rPr>
                                <w:rStyle w:val="151"/>
                              </w:rPr>
                              <w:t>Факторы разме-</w:t>
                              <w:br/>
                              <w:t>щения</w:t>
                            </w:r>
                          </w:p>
                        </w:tc>
                        <w:tc>
                          <w:tcPr>
                            <w:tcW w:w="3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151"/>
                              </w:rPr>
                              <w:t>Основные районы и центры размещения</w:t>
                            </w:r>
                          </w:p>
                        </w:tc>
                      </w:tr>
                      <w:tr>
                        <w:trPr>
                          <w:trHeight w:val="869" w:hRule="atLeast"/>
                        </w:trPr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right="160" w:hanging="0"/>
                              <w:jc w:val="righ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Лесозаготови-</w:t>
                              <w:br/>
                              <w:t>тельная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Сырьевой</w:t>
                            </w:r>
                          </w:p>
                        </w:tc>
                        <w:tc>
                          <w:tcPr>
                            <w:tcW w:w="3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Ивано-Франковская и Закарпат-</w:t>
                              <w:br/>
                              <w:t>ская области (Карпаты); Волын-</w:t>
                              <w:br/>
                              <w:t>ская, Житомирская, Киевская,</w:t>
                              <w:br/>
                              <w:t>Черниговская области (Полесье)</w:t>
                            </w:r>
                          </w:p>
                        </w:tc>
                      </w:tr>
                      <w:tr>
                        <w:trPr>
                          <w:trHeight w:val="1661" w:hRule="atLeast"/>
                        </w:trPr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720"/>
                              <w:ind w:right="160" w:hanging="0"/>
                              <w:jc w:val="righ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Деревообработка</w:t>
                              <w:br/>
                              <w:t>лесопиление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720" w:after="0"/>
                              <w:ind w:right="160" w:hanging="0"/>
                              <w:jc w:val="righ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производство</w:t>
                              <w:br/>
                              <w:t>мебели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840"/>
                              <w:ind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Сырьевой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840" w:after="0"/>
                              <w:ind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Потребитель-</w:t>
                              <w:br/>
                              <w:t>ский, сырьевой</w:t>
                            </w:r>
                          </w:p>
                        </w:tc>
                        <w:tc>
                          <w:tcPr>
                            <w:tcW w:w="3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Закарпатье (Рахов, Свалява), Ива-</w:t>
                              <w:br/>
                              <w:t>но-Франковская область (Коло-</w:t>
                              <w:br/>
                              <w:t>мыя), Львовская область (Самбор,</w:t>
                              <w:br/>
                              <w:t>Стрый), Винницкая, Житомирская,</w:t>
                              <w:br/>
                              <w:t>Черниговская, Ривненская области</w:t>
                              <w:br/>
                              <w:t>Львов, Чернигов, Киев, Харьков,</w:t>
                              <w:br/>
                              <w:t>Донецк, Одесса</w:t>
                            </w:r>
                          </w:p>
                        </w:tc>
                      </w:tr>
                      <w:tr>
                        <w:trPr>
                          <w:trHeight w:val="672" w:hRule="atLeast"/>
                        </w:trPr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160" w:hanging="0"/>
                              <w:jc w:val="righ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Целлюлозно-бу-</w:t>
                              <w:br/>
                              <w:t>мажная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Сырьевой, вод-</w:t>
                              <w:br/>
                              <w:t>ный, потреби-</w:t>
                              <w:br/>
                              <w:t>тельский</w:t>
                            </w:r>
                          </w:p>
                        </w:tc>
                        <w:tc>
                          <w:tcPr>
                            <w:tcW w:w="3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Рахов, Измаил, Цюрупинск, Ма-</w:t>
                              <w:br/>
                              <w:t>лин,</w:t>
                            </w:r>
                            <w:r>
                              <w:rPr>
                                <w:rStyle w:val="35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35"/>
                              </w:rPr>
                              <w:t>Херсон, Одесса, Обухов, По-</w:t>
                              <w:br/>
                              <w:t>нинка</w:t>
                            </w:r>
                          </w:p>
                        </w:tc>
                      </w:tr>
                      <w:tr>
                        <w:trPr>
                          <w:trHeight w:val="883" w:hRule="atLeast"/>
                        </w:trPr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160" w:hanging="0"/>
                              <w:jc w:val="righ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Лесохимическое</w:t>
                              <w:br/>
                              <w:t>производство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Ориентация на</w:t>
                              <w:br/>
                              <w:t>отходы лесопро-</w:t>
                              <w:br/>
                              <w:t>мышленного</w:t>
                              <w:br/>
                              <w:t>комплекса</w:t>
                            </w:r>
                          </w:p>
                        </w:tc>
                        <w:tc>
                          <w:tcPr>
                            <w:tcW w:w="3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Ивано-Франковская, Закарпатская,</w:t>
                              <w:br/>
                              <w:t>Житомирская, Хмельницкая и Ки-</w:t>
                              <w:br/>
                              <w:t>евская област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1752600</wp:posOffset>
                </wp:positionH>
                <wp:positionV relativeFrom="page">
                  <wp:posOffset>7200900</wp:posOffset>
                </wp:positionV>
                <wp:extent cx="4221480" cy="1210945"/>
                <wp:effectExtent l="0" t="0" r="0" b="0"/>
                <wp:wrapSquare wrapText="largest"/>
                <wp:docPr id="622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148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3"/>
                              <w:shd w:fill="auto" w:val="clear"/>
                              <w:spacing w:lineRule="exact" w:line="170" w:before="0" w:after="54"/>
                              <w:ind w:right="20" w:hanging="0"/>
                              <w:jc w:val="center"/>
                              <w:rPr/>
                            </w:pPr>
                            <w:bookmarkStart w:id="134" w:name="bookmark67"/>
                            <w:r>
                              <w:rPr>
                                <w:rStyle w:val="WW224"/>
                              </w:rPr>
                              <w:t>Промышленность строительных материалов</w:t>
                            </w:r>
                            <w:bookmarkEnd w:id="134"/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WWArial8pt49"/>
                              </w:rPr>
                              <w:t>Промышленность строительных материалов</w:t>
                            </w:r>
                            <w:r>
                              <w:rPr>
                                <w:rStyle w:val="35"/>
                              </w:rPr>
                              <w:t xml:space="preserve"> — группа отраслей про-</w:t>
                              <w:br/>
                              <w:t>мышленности, вырабатывающих материалы и изделия, которые использу-</w:t>
                              <w:br/>
                              <w:t>ются при строительстве и ремонте домов и сооружений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Промышленность строительных материалов — важная отрасль экономи-</w:t>
                              <w:br/>
                              <w:t>ки, от которой зависит строительство жилья, промышленных, сельскохозяй-</w:t>
                              <w:br/>
                              <w:t>ственных, транспортных объектов, школ, больниц и т. п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20" w:hanging="0"/>
                              <w:jc w:val="center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Территория Украины очень богата разнообразными запасами высоко-</w:t>
                              <w:br/>
                              <w:t>качественного сырья для развития промышленности строительных мате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4pt;height:95.35pt;mso-wrap-distance-left:0pt;mso-wrap-distance-right:0pt;mso-wrap-distance-top:0pt;mso-wrap-distance-bottom:0pt;margin-top:567pt;mso-position-vertical-relative:page;margin-left:138pt;mso-position-horizontal-relative:page">
                <v:fill opacity="0f"/>
                <v:textbox inset="0in,0in,0in,0in">
                  <w:txbxContent>
                    <w:p>
                      <w:pPr>
                        <w:pStyle w:val="223"/>
                        <w:shd w:fill="auto" w:val="clear"/>
                        <w:spacing w:lineRule="exact" w:line="170" w:before="0" w:after="54"/>
                        <w:ind w:right="20" w:hanging="0"/>
                        <w:jc w:val="center"/>
                        <w:rPr/>
                      </w:pPr>
                      <w:bookmarkStart w:id="135" w:name="bookmark67"/>
                      <w:r>
                        <w:rPr>
                          <w:rStyle w:val="WW224"/>
                        </w:rPr>
                        <w:t>Промышленность строительных материалов</w:t>
                      </w:r>
                      <w:bookmarkEnd w:id="135"/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WWArial8pt49"/>
                        </w:rPr>
                        <w:t>Промышленность строительных материалов</w:t>
                      </w:r>
                      <w:r>
                        <w:rPr>
                          <w:rStyle w:val="35"/>
                        </w:rPr>
                        <w:t xml:space="preserve"> — группа отраслей про-</w:t>
                        <w:br/>
                        <w:t>мышленности, вырабатывающих материалы и изделия, которые использу-</w:t>
                        <w:br/>
                        <w:t>ются при строительстве и ремонте домов и сооружений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35"/>
                        </w:rPr>
                        <w:t>Промышленность строительных материалов — важная отрасль экономи-</w:t>
                        <w:br/>
                        <w:t>ки, от которой зависит строительство жилья, промышленных, сельскохозяй-</w:t>
                        <w:br/>
                        <w:t>ственных, транспортных объектов, школ, больниц и т. п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20" w:hanging="0"/>
                        <w:jc w:val="center"/>
                        <w:rPr/>
                      </w:pPr>
                      <w:r>
                        <w:rPr>
                          <w:rStyle w:val="35"/>
                        </w:rPr>
                        <w:t>Территория Украины очень богата разнообразными запасами высоко-</w:t>
                        <w:br/>
                        <w:t>качественного сырья для развития промышленности строительных мате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3794760</wp:posOffset>
                </wp:positionH>
                <wp:positionV relativeFrom="page">
                  <wp:posOffset>8539480</wp:posOffset>
                </wp:positionV>
                <wp:extent cx="100965" cy="88900"/>
                <wp:effectExtent l="0" t="0" r="0" b="0"/>
                <wp:wrapSquare wrapText="largest"/>
                <wp:docPr id="623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rStyle w:val="WWArial75pt3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95pt;height:7pt;mso-wrap-distance-left:0pt;mso-wrap-distance-right:0pt;mso-wrap-distance-top:0pt;mso-wrap-distance-bottom:0pt;margin-top:672.4pt;mso-position-vertical-relative:page;margin-left:298.8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both"/>
                        <w:rPr/>
                      </w:pPr>
                      <w:r>
                        <w:rPr>
                          <w:rStyle w:val="WWArial75pt3"/>
                        </w:rPr>
                        <w:t>7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1502410</wp:posOffset>
                </wp:positionH>
                <wp:positionV relativeFrom="page">
                  <wp:posOffset>2185670</wp:posOffset>
                </wp:positionV>
                <wp:extent cx="4218305" cy="4217670"/>
                <wp:effectExtent l="0" t="0" r="0" b="0"/>
                <wp:wrapSquare wrapText="largest"/>
                <wp:docPr id="624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305" cy="421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20" w:hanging="0"/>
                              <w:jc w:val="center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 xml:space="preserve">риалов. Среди них выделяются месторождения цементного сырья </w:t>
                            </w:r>
                            <w:r>
                              <w:rPr>
                                <w:rStyle w:val="35"/>
                                <w:lang w:val="ru-RU"/>
                              </w:rPr>
                              <w:t xml:space="preserve">— </w:t>
                            </w:r>
                            <w:r>
                              <w:rPr>
                                <w:rStyle w:val="35"/>
                              </w:rPr>
                              <w:t>мер-</w:t>
                              <w:br/>
                              <w:t>геля и известняка (Донецкая, Харьковская, Львовская, Черниговская,</w:t>
                              <w:br/>
                              <w:t>Ривненская, Хмельницкая обл., АР Крым), мела (Донецкая, Сумская,</w:t>
                              <w:br/>
                              <w:t>Харьковская, Луганска обл.), стекольных песков (Львовская, Киевская,</w:t>
                              <w:br/>
                              <w:t>Житомирская, Донецкая, Харьковская обл.). В Украине добывают мра-</w:t>
                              <w:br/>
                              <w:t>мор, лабрадориты, базальт, песчаники, туфы, гипс. Богатейшие запасы</w:t>
                              <w:br/>
                              <w:t>гранитов — в Житомирской области. Сырье для изготовления бетона есть</w:t>
                              <w:br/>
                              <w:t>почти во всех областях Украины. Огромны запасы разнообразных глин.</w:t>
                              <w:br/>
                              <w:t>Таким образом, для развития данной отрасли нет необходимости импор-</w:t>
                              <w:br/>
                              <w:t>тировать сырье, и наоборот, есть возможность в большом количестве его</w:t>
                              <w:br/>
                              <w:t>экспортировать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WWArial8pt49"/>
                              </w:rPr>
                              <w:t>Структура отрасли:</w:t>
                            </w:r>
                            <w:r>
                              <w:rPr>
                                <w:rStyle w:val="35"/>
                              </w:rPr>
                              <w:t xml:space="preserve"> цементная промышленность; кирпичное производ-</w:t>
                              <w:br/>
                              <w:t>ство; производство сборного железобетона и железобетонных конструкций,</w:t>
                              <w:br/>
                              <w:t>керамзитовых блоков, кровельных материалов, строительного стекла и т. п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WWArial8pt49"/>
                              </w:rPr>
                              <w:t>Цементная промышленность</w:t>
                            </w:r>
                            <w:r>
                              <w:rPr>
                                <w:rStyle w:val="35"/>
                              </w:rPr>
                              <w:t xml:space="preserve"> размещается вблизи месторождений мерге-</w:t>
                              <w:br/>
                              <w:t>ля, известняков, доломитов, мела, а также возле металлургических заводов</w:t>
                              <w:br/>
                              <w:t>(поскольку шлак является сырьем для производства портланд-цемента и</w:t>
                              <w:br/>
                              <w:t>др.). Основные центры — Амвросиевка, Енакиево (Донецкая обл.), Днепро-</w:t>
                              <w:br/>
                              <w:t>дзержинск (Днепропетровская обл.), Здолбунов (Ривненская обл.), Балаклея</w:t>
                              <w:br/>
                              <w:t>(Харьковская обл.), Каменец-Подольский (Хмельницкая обл.), Григорьевка</w:t>
                              <w:br/>
                              <w:t>(Николаевская обл.)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WWArial8pt49"/>
                              </w:rPr>
                              <w:t>Кирпичные заводы</w:t>
                            </w:r>
                            <w:r>
                              <w:rPr>
                                <w:rStyle w:val="35"/>
                              </w:rPr>
                              <w:t xml:space="preserve"> размещены во всех областях страны. Производство</w:t>
                              <w:br/>
                              <w:t>сборного железобетона и железобетонных конструкций ориентируется на</w:t>
                              <w:br/>
                              <w:t>потребителя, прежде всего большие города. Главные центры: Киев, Харь-</w:t>
                              <w:br/>
                              <w:t>ков, Днепропетровск, Донецк, Одесса, Кривой Рог, Запорожье, Мариуполь</w:t>
                              <w:br/>
                              <w:t>и др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WWArial8pt49"/>
                              </w:rPr>
                              <w:t>Керамзитные и термозитные блоки</w:t>
                            </w:r>
                            <w:r>
                              <w:rPr>
                                <w:rStyle w:val="35"/>
                              </w:rPr>
                              <w:t xml:space="preserve"> изготовляют в Керчи, Одессе, в Жи-</w:t>
                              <w:br/>
                              <w:t>томирской, Киевской, Львовской и Харьковской областях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Мягкие</w:t>
                            </w:r>
                            <w:r>
                              <w:rPr>
                                <w:rStyle w:val="WWArial8pt49"/>
                              </w:rPr>
                              <w:t xml:space="preserve"> кровельные материалы</w:t>
                            </w:r>
                            <w:r>
                              <w:rPr>
                                <w:rStyle w:val="35"/>
                              </w:rPr>
                              <w:t xml:space="preserve"> (рубероид, толь) производят в Киеве,</w:t>
                              <w:br/>
                              <w:t>Одессе, Львове, Славянске, Умани, твердые (шифер) — в Киеве, Краматор-</w:t>
                              <w:br/>
                              <w:t>ске, Запорожье, Харькове, Балаклее (под Харьковом)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Крупнейшие</w:t>
                            </w:r>
                            <w:r>
                              <w:rPr>
                                <w:rStyle w:val="WWArial8pt49"/>
                              </w:rPr>
                              <w:t xml:space="preserve"> производства строительного стекла</w:t>
                            </w:r>
                            <w:r>
                              <w:rPr>
                                <w:rStyle w:val="35"/>
                              </w:rPr>
                              <w:t xml:space="preserve"> находятся в Артемов-</w:t>
                              <w:br/>
                              <w:t>ске, Лисичанске, Константиновке, Львове, Запорожье, Одесс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15pt;height:332.1pt;mso-wrap-distance-left:0pt;mso-wrap-distance-right:0pt;mso-wrap-distance-top:0pt;mso-wrap-distance-bottom:0pt;margin-top:172.1pt;mso-position-vertical-relative:page;margin-left:118.3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20" w:hanging="0"/>
                        <w:jc w:val="center"/>
                        <w:rPr/>
                      </w:pPr>
                      <w:r>
                        <w:rPr>
                          <w:rStyle w:val="35"/>
                        </w:rPr>
                        <w:t xml:space="preserve">риалов. Среди них выделяются месторождения цементного сырья </w:t>
                      </w:r>
                      <w:r>
                        <w:rPr>
                          <w:rStyle w:val="35"/>
                          <w:lang w:val="ru-RU"/>
                        </w:rPr>
                        <w:t xml:space="preserve">— </w:t>
                      </w:r>
                      <w:r>
                        <w:rPr>
                          <w:rStyle w:val="35"/>
                        </w:rPr>
                        <w:t>мер-</w:t>
                        <w:br/>
                        <w:t>геля и известняка (Донецкая, Харьковская, Львовская, Черниговская,</w:t>
                        <w:br/>
                        <w:t>Ривненская, Хмельницкая обл., АР Крым), мела (Донецкая, Сумская,</w:t>
                        <w:br/>
                        <w:t>Харьковская, Луганска обл.), стекольных песков (Львовская, Киевская,</w:t>
                        <w:br/>
                        <w:t>Житомирская, Донецкая, Харьковская обл.). В Украине добывают мра-</w:t>
                        <w:br/>
                        <w:t>мор, лабрадориты, базальт, песчаники, туфы, гипс. Богатейшие запасы</w:t>
                        <w:br/>
                        <w:t>гранитов — в Житомирской области. Сырье для изготовления бетона есть</w:t>
                        <w:br/>
                        <w:t>почти во всех областях Украины. Огромны запасы разнообразных глин.</w:t>
                        <w:br/>
                        <w:t>Таким образом, для развития данной отрасли нет необходимости импор-</w:t>
                        <w:br/>
                        <w:t>тировать сырье, и наоборот, есть возможность в большом количестве его</w:t>
                        <w:br/>
                        <w:t>экспортировать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WWArial8pt49"/>
                        </w:rPr>
                        <w:t>Структура отрасли:</w:t>
                      </w:r>
                      <w:r>
                        <w:rPr>
                          <w:rStyle w:val="35"/>
                        </w:rPr>
                        <w:t xml:space="preserve"> цементная промышленность; кирпичное производ-</w:t>
                        <w:br/>
                        <w:t>ство; производство сборного железобетона и железобетонных конструкций,</w:t>
                        <w:br/>
                        <w:t>керамзитовых блоков, кровельных материалов, строительного стекла и т. п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WWArial8pt49"/>
                        </w:rPr>
                        <w:t>Цементная промышленность</w:t>
                      </w:r>
                      <w:r>
                        <w:rPr>
                          <w:rStyle w:val="35"/>
                        </w:rPr>
                        <w:t xml:space="preserve"> размещается вблизи месторождений мерге-</w:t>
                        <w:br/>
                        <w:t>ля, известняков, доломитов, мела, а также возле металлургических заводов</w:t>
                        <w:br/>
                        <w:t>(поскольку шлак является сырьем для производства портланд-цемента и</w:t>
                        <w:br/>
                        <w:t>др.). Основные центры — Амвросиевка, Енакиево (Донецкая обл.), Днепро-</w:t>
                        <w:br/>
                        <w:t>дзержинск (Днепропетровская обл.), Здолбунов (Ривненская обл.), Балаклея</w:t>
                        <w:br/>
                        <w:t>(Харьковская обл.), Каменец-Подольский (Хмельницкая обл.), Григорьевка</w:t>
                        <w:br/>
                        <w:t>(Николаевская обл.)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WWArial8pt49"/>
                        </w:rPr>
                        <w:t>Кирпичные заводы</w:t>
                      </w:r>
                      <w:r>
                        <w:rPr>
                          <w:rStyle w:val="35"/>
                        </w:rPr>
                        <w:t xml:space="preserve"> размещены во всех областях страны. Производство</w:t>
                        <w:br/>
                        <w:t>сборного железобетона и железобетонных конструкций ориентируется на</w:t>
                        <w:br/>
                        <w:t>потребителя, прежде всего большие города. Главные центры: Киев, Харь-</w:t>
                        <w:br/>
                        <w:t>ков, Днепропетровск, Донецк, Одесса, Кривой Рог, Запорожье, Мариуполь</w:t>
                        <w:br/>
                        <w:t>и др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WWArial8pt49"/>
                        </w:rPr>
                        <w:t>Керамзитные и термозитные блоки</w:t>
                      </w:r>
                      <w:r>
                        <w:rPr>
                          <w:rStyle w:val="35"/>
                        </w:rPr>
                        <w:t xml:space="preserve"> изготовляют в Керчи, Одессе, в Жи-</w:t>
                        <w:br/>
                        <w:t>томирской, Киевской, Львовской и Харьковской областях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35"/>
                        </w:rPr>
                        <w:t>Мягкие</w:t>
                      </w:r>
                      <w:r>
                        <w:rPr>
                          <w:rStyle w:val="WWArial8pt49"/>
                        </w:rPr>
                        <w:t xml:space="preserve"> кровельные материалы</w:t>
                      </w:r>
                      <w:r>
                        <w:rPr>
                          <w:rStyle w:val="35"/>
                        </w:rPr>
                        <w:t xml:space="preserve"> (рубероид, толь) производят в Киеве,</w:t>
                        <w:br/>
                        <w:t>Одессе, Львове, Славянске, Умани, твердые (шифер) — в Киеве, Краматор-</w:t>
                        <w:br/>
                        <w:t>ске, Запорожье, Харькове, Балаклее (под Харьковом)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35"/>
                        </w:rPr>
                        <w:t>Крупнейшие</w:t>
                      </w:r>
                      <w:r>
                        <w:rPr>
                          <w:rStyle w:val="WWArial8pt49"/>
                        </w:rPr>
                        <w:t xml:space="preserve"> производства строительного стекла</w:t>
                      </w:r>
                      <w:r>
                        <w:rPr>
                          <w:rStyle w:val="35"/>
                        </w:rPr>
                        <w:t xml:space="preserve"> находятся в Артемов-</w:t>
                        <w:br/>
                        <w:t>ске, Лисичанске, Константиновке, Львове, Запорожье, Одесс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1505585</wp:posOffset>
                </wp:positionH>
                <wp:positionV relativeFrom="page">
                  <wp:posOffset>6451600</wp:posOffset>
                </wp:positionV>
                <wp:extent cx="4265930" cy="1426845"/>
                <wp:effectExtent l="0" t="0" r="0" b="0"/>
                <wp:wrapSquare wrapText="largest"/>
                <wp:docPr id="625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930" cy="142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media/image71.pn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201795" cy="1219200"/>
                                  <wp:effectExtent l="0" t="0" r="0" b="0"/>
                                  <wp:docPr id="626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6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0"/>
                                          <a:srcRect l="-9" t="-29" r="-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01795" cy="1219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9pt;height:112.35pt;mso-wrap-distance-left:0pt;mso-wrap-distance-right:0pt;mso-wrap-distance-top:0pt;mso-wrap-distance-bottom:0pt;margin-top:508pt;mso-position-vertical-relative:page;margin-left:11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media/image71.png" \* MERGEFORMAT </w:t>
                      </w:r>
                      <w:r>
                        <w:rPr/>
                        <w:drawing>
                          <wp:inline distT="0" distB="0" distL="0" distR="0">
                            <wp:extent cx="4201795" cy="1219200"/>
                            <wp:effectExtent l="0" t="0" r="0" b="0"/>
                            <wp:docPr id="627" name="Image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7" name="Image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1"/>
                                    <a:srcRect l="-9" t="-29" r="-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01795" cy="1219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1502410</wp:posOffset>
                </wp:positionH>
                <wp:positionV relativeFrom="page">
                  <wp:posOffset>7847330</wp:posOffset>
                </wp:positionV>
                <wp:extent cx="4218305" cy="565150"/>
                <wp:effectExtent l="0" t="0" r="0" b="0"/>
                <wp:wrapSquare wrapText="largest"/>
                <wp:docPr id="628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305" cy="56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3"/>
                              <w:shd w:fill="auto" w:val="clear"/>
                              <w:spacing w:lineRule="exact" w:line="170" w:before="0" w:after="54"/>
                              <w:ind w:left="2140" w:hanging="0"/>
                              <w:rPr/>
                            </w:pPr>
                            <w:bookmarkStart w:id="136" w:name="bookmark68"/>
                            <w:r>
                              <w:rPr>
                                <w:rStyle w:val="WW225"/>
                              </w:rPr>
                              <w:t>Легкая промышленность</w:t>
                            </w:r>
                            <w:bookmarkEnd w:id="136"/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WWArial8pt49"/>
                              </w:rPr>
                              <w:t>Легкая промышленность</w:t>
                            </w:r>
                            <w:r>
                              <w:rPr>
                                <w:rStyle w:val="35"/>
                              </w:rPr>
                              <w:t xml:space="preserve"> — это совокупность отраслей, которые специа-</w:t>
                              <w:br/>
                              <w:t>лизируются на производстве товаров народного потребления (ткани, обувь,</w:t>
                              <w:br/>
                              <w:t>трикотаж, одежда, галантерея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15pt;height:44.5pt;mso-wrap-distance-left:0pt;mso-wrap-distance-right:0pt;mso-wrap-distance-top:0pt;mso-wrap-distance-bottom:0pt;margin-top:617.9pt;mso-position-vertical-relative:page;margin-left:118.3pt;mso-position-horizontal-relative:page">
                <v:fill opacity="0f"/>
                <v:textbox inset="0in,0in,0in,0in">
                  <w:txbxContent>
                    <w:p>
                      <w:pPr>
                        <w:pStyle w:val="223"/>
                        <w:shd w:fill="auto" w:val="clear"/>
                        <w:spacing w:lineRule="exact" w:line="170" w:before="0" w:after="54"/>
                        <w:ind w:left="2140" w:hanging="0"/>
                        <w:rPr/>
                      </w:pPr>
                      <w:bookmarkStart w:id="137" w:name="bookmark68"/>
                      <w:r>
                        <w:rPr>
                          <w:rStyle w:val="WW225"/>
                        </w:rPr>
                        <w:t>Легкая промышленность</w:t>
                      </w:r>
                      <w:bookmarkEnd w:id="137"/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WWArial8pt49"/>
                        </w:rPr>
                        <w:t>Легкая промышленность</w:t>
                      </w:r>
                      <w:r>
                        <w:rPr>
                          <w:rStyle w:val="35"/>
                        </w:rPr>
                        <w:t xml:space="preserve"> — это совокупность отраслей, которые специа-</w:t>
                        <w:br/>
                        <w:t>лизируются на производстве товаров народного потребления (ткани, обувь,</w:t>
                        <w:br/>
                        <w:t>трикотаж, одежда, галантерея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3542030</wp:posOffset>
                </wp:positionH>
                <wp:positionV relativeFrom="page">
                  <wp:posOffset>8539480</wp:posOffset>
                </wp:positionV>
                <wp:extent cx="100965" cy="88900"/>
                <wp:effectExtent l="0" t="0" r="0" b="0"/>
                <wp:wrapSquare wrapText="largest"/>
                <wp:docPr id="629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rStyle w:val="WWArial75pt3"/>
                              </w:rPr>
                              <w:t>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95pt;height:7pt;mso-wrap-distance-left:0pt;mso-wrap-distance-right:0pt;mso-wrap-distance-top:0pt;mso-wrap-distance-bottom:0pt;margin-top:672.4pt;mso-position-vertical-relative:page;margin-left:278.9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both"/>
                        <w:rPr/>
                      </w:pPr>
                      <w:r>
                        <w:rPr>
                          <w:rStyle w:val="WWArial75pt3"/>
                        </w:rPr>
                        <w:t>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1752600</wp:posOffset>
                </wp:positionH>
                <wp:positionV relativeFrom="page">
                  <wp:posOffset>2185670</wp:posOffset>
                </wp:positionV>
                <wp:extent cx="4221480" cy="5128895"/>
                <wp:effectExtent l="0" t="0" r="0" b="0"/>
                <wp:wrapSquare wrapText="largest"/>
                <wp:docPr id="630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1480" cy="5128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К легкой промышленности относятся: текстильная (хлопчатобумажная,</w:t>
                              <w:br/>
                              <w:t>шерстяная, шелковая, льняная), трикотажная, кожевенно-обувная, швей-</w:t>
                              <w:br/>
                              <w:t>ная, меховая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 структуре легкой промышленности первое место по объему производства</w:t>
                              <w:br/>
                              <w:t>занимает текстильная отрасль, второе — швейная, третье — обувная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Легкая промышленность, в которой работают в основном женщины —</w:t>
                              <w:br/>
                              <w:t>чрезвычайно трудоемкая отрасль, поэтому ее предприятия размещены</w:t>
                              <w:br/>
                              <w:t>в больших городах, где много трудовых ресурсов. Также предприятия лег-</w:t>
                              <w:br/>
                              <w:t>кой промышленности ориентируются на потребителя (швейная, кожевенно-</w:t>
                              <w:br/>
                              <w:t>обувная, трикотажная отрасли) и сырье (текстильная). С развитием рыноч-</w:t>
                              <w:br/>
                              <w:t>ных отношений на первое место выдвигается транспортный фактор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WWArial8pt49"/>
                              </w:rPr>
                              <w:t>Хлопчатобумажная промышленность</w:t>
                            </w:r>
                            <w:r>
                              <w:rPr>
                                <w:rStyle w:val="35"/>
                              </w:rPr>
                              <w:t xml:space="preserve"> Украины работает на привозном</w:t>
                              <w:br/>
                              <w:t>сырье, поэтому крупнейшие предприятия находятся прежде всего в крупных</w:t>
                              <w:br/>
                              <w:t>городах, через которые проходят транспортные пути,— Херсоне, Донецке,</w:t>
                              <w:br/>
                              <w:t>Тернополе (хлопчатобумажные комбинаты), Никополе (прядильно-ниточ-</w:t>
                              <w:br/>
                              <w:t>ный комбинат), Киеве, Харькове, Львове, Полтаве, Черновцах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WWArial8pt49"/>
                              </w:rPr>
                              <w:t>Промышленность шерстяных тканей</w:t>
                            </w:r>
                            <w:r>
                              <w:rPr>
                                <w:rStyle w:val="35"/>
                              </w:rPr>
                              <w:t xml:space="preserve"> представлена крупными пред-</w:t>
                              <w:br/>
                              <w:t>приятиями в Чернигове, Донецке, Кривом Роге, Одессе, Луганске, Сумах,</w:t>
                              <w:br/>
                              <w:t>которые работают на местном и привозном сырье. Производство ковров со-</w:t>
                              <w:br/>
                              <w:t>средоточено в Киеве, Черкассах, Богуславе, небольших городах Черновицкой</w:t>
                              <w:br/>
                              <w:t>и Закарпатской областей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Предприятия</w:t>
                            </w:r>
                            <w:r>
                              <w:rPr>
                                <w:rStyle w:val="WWArial8pt49"/>
                              </w:rPr>
                              <w:t xml:space="preserve"> льняной промышленности</w:t>
                            </w:r>
                            <w:r>
                              <w:rPr>
                                <w:rStyle w:val="35"/>
                              </w:rPr>
                              <w:t xml:space="preserve"> находятся в основном в Жито-</w:t>
                              <w:br/>
                              <w:t>мирской, Ривненской, Львовской и Черниговской областях, где выращива-</w:t>
                              <w:br/>
                              <w:t>ется лен на льноволокно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WWArial8pt49"/>
                              </w:rPr>
                              <w:t>Конопляно-джутовая промышленность</w:t>
                            </w:r>
                            <w:r>
                              <w:rPr>
                                <w:rStyle w:val="35"/>
                              </w:rPr>
                              <w:t xml:space="preserve"> Украины недостаточно развита</w:t>
                              <w:br/>
                              <w:t>и полностью работает на привозном сырье, поэтому ее предприятия есть</w:t>
                              <w:br/>
                              <w:t>только в Одессе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Предприятия</w:t>
                            </w:r>
                            <w:r>
                              <w:rPr>
                                <w:rStyle w:val="WWArial8pt49"/>
                              </w:rPr>
                              <w:t xml:space="preserve"> трикотажной промышленности</w:t>
                            </w:r>
                            <w:r>
                              <w:rPr>
                                <w:rStyle w:val="35"/>
                              </w:rPr>
                              <w:t xml:space="preserve"> (производство верхней</w:t>
                              <w:br/>
                              <w:t>одежды, белья, чулочно-носочное) ориентируются на потребителя, поэто-</w:t>
                              <w:br/>
                              <w:t>му размещены в крупных городах — Киеве, Харькове, Львове, Одессе,</w:t>
                              <w:br/>
                              <w:t>Луганске, Житомире и др. Те же предпосылки определяют принципы</w:t>
                              <w:br/>
                              <w:t>размещения швейной, кожевенной и обувной промышленности, поэтому</w:t>
                              <w:br/>
                              <w:t>их центры совпадают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Предприятия</w:t>
                            </w:r>
                            <w:r>
                              <w:rPr>
                                <w:rStyle w:val="WWArial8pt49"/>
                              </w:rPr>
                              <w:t xml:space="preserve"> меховой промышленности,</w:t>
                            </w:r>
                            <w:r>
                              <w:rPr>
                                <w:rStyle w:val="35"/>
                              </w:rPr>
                              <w:t xml:space="preserve"> наоборот, размещены преиму-</w:t>
                              <w:br/>
                              <w:t>щественно в небольших городах — Балте (Одесская обл.), Жмеринке (Вин-</w:t>
                              <w:br/>
                              <w:t>ницкая обл.), Краснограде (Харьковская обл.), Тисменице (Ивано-Франков-</w:t>
                              <w:br/>
                              <w:t>ска обл.). Исключением является Харьков, где также развита эта отрасль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WWArial8pt49"/>
                              </w:rPr>
                              <w:t>Художественные промыслы</w:t>
                            </w:r>
                            <w:r>
                              <w:rPr>
                                <w:rStyle w:val="35"/>
                              </w:rPr>
                              <w:t xml:space="preserve"> — форма народного творчества, производство</w:t>
                              <w:br/>
                              <w:t>декоративных изделий, которые используются для художественного быта,</w:t>
                              <w:br/>
                              <w:t>интерьера, одежды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4pt;height:403.85pt;mso-wrap-distance-left:0pt;mso-wrap-distance-right:0pt;mso-wrap-distance-top:0pt;mso-wrap-distance-bottom:0pt;margin-top:172.1pt;mso-position-vertical-relative:page;margin-left:138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35"/>
                        </w:rPr>
                        <w:t>К легкой промышленности относятся: текстильная (хлопчатобумажная,</w:t>
                        <w:br/>
                        <w:t>шерстяная, шелковая, льняная), трикотажная, кожевенно-обувная, швей-</w:t>
                        <w:br/>
                        <w:t>ная, меховая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35"/>
                        </w:rPr>
                        <w:t>В структуре легкой промышленности первое место по объему производства</w:t>
                        <w:br/>
                        <w:t>занимает текстильная отрасль, второе — швейная, третье — обувная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35"/>
                        </w:rPr>
                        <w:t>Легкая промышленность, в которой работают в основном женщины —</w:t>
                        <w:br/>
                        <w:t>чрезвычайно трудоемкая отрасль, поэтому ее предприятия размещены</w:t>
                        <w:br/>
                        <w:t>в больших городах, где много трудовых ресурсов. Также предприятия лег-</w:t>
                        <w:br/>
                        <w:t>кой промышленности ориентируются на потребителя (швейная, кожевенно-</w:t>
                        <w:br/>
                        <w:t>обувная, трикотажная отрасли) и сырье (текстильная). С развитием рыноч-</w:t>
                        <w:br/>
                        <w:t>ных отношений на первое место выдвигается транспортный фактор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WWArial8pt49"/>
                        </w:rPr>
                        <w:t>Хлопчатобумажная промышленность</w:t>
                      </w:r>
                      <w:r>
                        <w:rPr>
                          <w:rStyle w:val="35"/>
                        </w:rPr>
                        <w:t xml:space="preserve"> Украины работает на привозном</w:t>
                        <w:br/>
                        <w:t>сырье, поэтому крупнейшие предприятия находятся прежде всего в крупных</w:t>
                        <w:br/>
                        <w:t>городах, через которые проходят транспортные пути,— Херсоне, Донецке,</w:t>
                        <w:br/>
                        <w:t>Тернополе (хлопчатобумажные комбинаты), Никополе (прядильно-ниточ-</w:t>
                        <w:br/>
                        <w:t>ный комбинат), Киеве, Харькове, Львове, Полтаве, Черновцах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WWArial8pt49"/>
                        </w:rPr>
                        <w:t>Промышленность шерстяных тканей</w:t>
                      </w:r>
                      <w:r>
                        <w:rPr>
                          <w:rStyle w:val="35"/>
                        </w:rPr>
                        <w:t xml:space="preserve"> представлена крупными пред-</w:t>
                        <w:br/>
                        <w:t>приятиями в Чернигове, Донецке, Кривом Роге, Одессе, Луганске, Сумах,</w:t>
                        <w:br/>
                        <w:t>которые работают на местном и привозном сырье. Производство ковров со-</w:t>
                        <w:br/>
                        <w:t>средоточено в Киеве, Черкассах, Богуславе, небольших городах Черновицкой</w:t>
                        <w:br/>
                        <w:t>и Закарпатской областей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35"/>
                        </w:rPr>
                        <w:t>Предприятия</w:t>
                      </w:r>
                      <w:r>
                        <w:rPr>
                          <w:rStyle w:val="WWArial8pt49"/>
                        </w:rPr>
                        <w:t xml:space="preserve"> льняной промышленности</w:t>
                      </w:r>
                      <w:r>
                        <w:rPr>
                          <w:rStyle w:val="35"/>
                        </w:rPr>
                        <w:t xml:space="preserve"> находятся в основном в Жито-</w:t>
                        <w:br/>
                        <w:t>мирской, Ривненской, Львовской и Черниговской областях, где выращива-</w:t>
                        <w:br/>
                        <w:t>ется лен на льноволокно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WWArial8pt49"/>
                        </w:rPr>
                        <w:t>Конопляно-джутовая промышленность</w:t>
                      </w:r>
                      <w:r>
                        <w:rPr>
                          <w:rStyle w:val="35"/>
                        </w:rPr>
                        <w:t xml:space="preserve"> Украины недостаточно развита</w:t>
                        <w:br/>
                        <w:t>и полностью работает на привозном сырье, поэтому ее предприятия есть</w:t>
                        <w:br/>
                        <w:t>только в Одессе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35"/>
                        </w:rPr>
                        <w:t>Предприятия</w:t>
                      </w:r>
                      <w:r>
                        <w:rPr>
                          <w:rStyle w:val="WWArial8pt49"/>
                        </w:rPr>
                        <w:t xml:space="preserve"> трикотажной промышленности</w:t>
                      </w:r>
                      <w:r>
                        <w:rPr>
                          <w:rStyle w:val="35"/>
                        </w:rPr>
                        <w:t xml:space="preserve"> (производство верхней</w:t>
                        <w:br/>
                        <w:t>одежды, белья, чулочно-носочное) ориентируются на потребителя, поэто-</w:t>
                        <w:br/>
                        <w:t>му размещены в крупных городах — Киеве, Харькове, Львове, Одессе,</w:t>
                        <w:br/>
                        <w:t>Луганске, Житомире и др. Те же предпосылки определяют принципы</w:t>
                        <w:br/>
                        <w:t>размещения швейной, кожевенной и обувной промышленности, поэтому</w:t>
                        <w:br/>
                        <w:t>их центры совпадают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35"/>
                        </w:rPr>
                        <w:t>Предприятия</w:t>
                      </w:r>
                      <w:r>
                        <w:rPr>
                          <w:rStyle w:val="WWArial8pt49"/>
                        </w:rPr>
                        <w:t xml:space="preserve"> меховой промышленности,</w:t>
                      </w:r>
                      <w:r>
                        <w:rPr>
                          <w:rStyle w:val="35"/>
                        </w:rPr>
                        <w:t xml:space="preserve"> наоборот, размещены преиму-</w:t>
                        <w:br/>
                        <w:t>щественно в небольших городах — Балте (Одесская обл.), Жмеринке (Вин-</w:t>
                        <w:br/>
                        <w:t>ницкая обл.), Краснограде (Харьковская обл.), Тисменице (Ивано-Франков-</w:t>
                        <w:br/>
                        <w:t>ска обл.). Исключением является Харьков, где также развита эта отрасль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WWArial8pt49"/>
                        </w:rPr>
                        <w:t>Художественные промыслы</w:t>
                      </w:r>
                      <w:r>
                        <w:rPr>
                          <w:rStyle w:val="35"/>
                        </w:rPr>
                        <w:t xml:space="preserve"> — форма народного творчества, производство</w:t>
                        <w:br/>
                        <w:t>декоративных изделий, которые используются для художественного быта,</w:t>
                        <w:br/>
                        <w:t>интерьера, одежды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2560320</wp:posOffset>
                </wp:positionH>
                <wp:positionV relativeFrom="page">
                  <wp:posOffset>7334885</wp:posOffset>
                </wp:positionV>
                <wp:extent cx="2369185" cy="107950"/>
                <wp:effectExtent l="0" t="0" r="0" b="0"/>
                <wp:wrapSquare wrapText="largest"/>
                <wp:docPr id="631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18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shd w:fill="auto" w:val="clear"/>
                              <w:spacing w:lineRule="exact" w:line="170"/>
                              <w:rPr/>
                            </w:pPr>
                            <w:r>
                              <w:rPr/>
                              <w:t>Основные центры художественных промысл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55pt;height:8.5pt;mso-wrap-distance-left:0pt;mso-wrap-distance-right:0pt;mso-wrap-distance-top:0pt;mso-wrap-distance-bottom:0pt;margin-top:577.55pt;mso-position-vertical-relative:page;margin-left:201.6pt;mso-position-horizontal-relative:page">
                <v:fill opacity="0f"/>
                <v:textbox inset="0in,0in,0in,0in">
                  <w:txbxContent>
                    <w:p>
                      <w:pPr>
                        <w:pStyle w:val="Style25"/>
                        <w:shd w:fill="auto" w:val="clear"/>
                        <w:spacing w:lineRule="exact" w:line="170"/>
                        <w:rPr/>
                      </w:pPr>
                      <w:r>
                        <w:rPr/>
                        <w:t>Основные центры художественных промысл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1749425</wp:posOffset>
                </wp:positionH>
                <wp:positionV relativeFrom="page">
                  <wp:posOffset>7518400</wp:posOffset>
                </wp:positionV>
                <wp:extent cx="4215765" cy="859790"/>
                <wp:effectExtent l="0" t="0" r="0" b="0"/>
                <wp:wrapSquare wrapText="bothSides"/>
                <wp:docPr id="632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765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138"/>
                              <w:gridCol w:w="5501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15"/>
                                    </w:rPr>
                                    <w:t>Территория</w:t>
                                  </w:r>
                                </w:p>
                              </w:tc>
                              <w:tc>
                                <w:tcPr>
                                  <w:tcW w:w="5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18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15"/>
                                    </w:rPr>
                                    <w:t>Краткая характерист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Западная</w:t>
                                    <w:br/>
                                    <w:t>Украина</w:t>
                                  </w:r>
                                </w:p>
                              </w:tc>
                              <w:tc>
                                <w:tcPr>
                                  <w:tcW w:w="5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В Ивано-Франковской области развиты ковроделие, ткачество,</w:t>
                                    <w:br/>
                                    <w:t>керамика, резьба по дереву (Косов). Активно развиваются ху-</w:t>
                                    <w:br/>
                                    <w:t>дожественные промыслы также во Львовской (изготовление</w:t>
                                    <w:br/>
                                    <w:t>изделий из цветного стекла, резьба по дереву) и Закарпатской</w:t>
                                    <w:br/>
                                    <w:t>(изготовление мебели и деревянных украшений) областя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95pt;height:67.7pt;mso-wrap-distance-left:0pt;mso-wrap-distance-right:0pt;mso-wrap-distance-top:0pt;mso-wrap-distance-bottom:0pt;margin-top:592pt;mso-position-vertical-relative:page;margin-left:137.75pt;mso-position-horizontal-relative:page">
                <v:fill opacity="0f"/>
                <v:textbox inset="0in,0in,0in,0in">
                  <w:txbxContent>
                    <w:tbl>
                      <w:tblPr>
                        <w:tblW w:w="66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138"/>
                        <w:gridCol w:w="5501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WW15"/>
                              </w:rPr>
                              <w:t>Территория</w:t>
                            </w:r>
                          </w:p>
                        </w:tc>
                        <w:tc>
                          <w:tcPr>
                            <w:tcW w:w="5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1800" w:hanging="0"/>
                              <w:jc w:val="left"/>
                              <w:rPr/>
                            </w:pPr>
                            <w:r>
                              <w:rPr>
                                <w:rStyle w:val="WW15"/>
                              </w:rPr>
                              <w:t>Краткая характеристика</w:t>
                            </w:r>
                          </w:p>
                        </w:tc>
                      </w:tr>
                      <w:tr>
                        <w:trPr>
                          <w:trHeight w:val="1080" w:hRule="atLeast"/>
                        </w:trPr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Западная</w:t>
                              <w:br/>
                              <w:t>Украина</w:t>
                            </w:r>
                          </w:p>
                        </w:tc>
                        <w:tc>
                          <w:tcPr>
                            <w:tcW w:w="5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 Ивано-Франковской области развиты ковроделие, ткачество,</w:t>
                              <w:br/>
                              <w:t>керамика, резьба по дереву (Косов). Активно развиваются ху-</w:t>
                              <w:br/>
                              <w:t>дожественные промыслы также во Львовской (изготовление</w:t>
                              <w:br/>
                              <w:t>изделий из цветного стекла, резьба по дереву) и Закарпатской</w:t>
                              <w:br/>
                              <w:t>(изготовление мебели и деревянных украшений) областя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3794760</wp:posOffset>
                </wp:positionH>
                <wp:positionV relativeFrom="page">
                  <wp:posOffset>8539480</wp:posOffset>
                </wp:positionV>
                <wp:extent cx="100965" cy="88900"/>
                <wp:effectExtent l="0" t="0" r="0" b="0"/>
                <wp:wrapSquare wrapText="largest"/>
                <wp:docPr id="633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rStyle w:val="WWArial75pt3"/>
                              </w:rPr>
                              <w:t>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95pt;height:7pt;mso-wrap-distance-left:0pt;mso-wrap-distance-right:0pt;mso-wrap-distance-top:0pt;mso-wrap-distance-bottom:0pt;margin-top:672.4pt;mso-position-vertical-relative:page;margin-left:298.8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both"/>
                        <w:rPr/>
                      </w:pPr>
                      <w:r>
                        <w:rPr>
                          <w:rStyle w:val="WWArial75pt3"/>
                        </w:rPr>
                        <w:t>7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4705985</wp:posOffset>
                </wp:positionH>
                <wp:positionV relativeFrom="page">
                  <wp:posOffset>2199640</wp:posOffset>
                </wp:positionV>
                <wp:extent cx="853440" cy="88900"/>
                <wp:effectExtent l="0" t="0" r="0" b="0"/>
                <wp:wrapSquare wrapText="largest"/>
                <wp:docPr id="634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rStyle w:val="WWArial75pt3"/>
                              </w:rPr>
                              <w:t>Окончание таблиц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7pt;mso-wrap-distance-left:0pt;mso-wrap-distance-right:0pt;mso-wrap-distance-top:0pt;mso-wrap-distance-bottom:0pt;margin-top:173.2pt;mso-position-vertical-relative:page;margin-left:370.55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both"/>
                        <w:rPr/>
                      </w:pPr>
                      <w:r>
                        <w:rPr>
                          <w:rStyle w:val="WWArial75pt3"/>
                        </w:rPr>
                        <w:t>Окончание таблиц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1493520</wp:posOffset>
                </wp:positionH>
                <wp:positionV relativeFrom="page">
                  <wp:posOffset>2370455</wp:posOffset>
                </wp:positionV>
                <wp:extent cx="4221480" cy="1539875"/>
                <wp:effectExtent l="0" t="0" r="0" b="0"/>
                <wp:wrapSquare wrapText="bothSides"/>
                <wp:docPr id="635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1480" cy="153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056"/>
                              <w:gridCol w:w="5592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151"/>
                                    </w:rPr>
                                    <w:t>Территория</w:t>
                                  </w:r>
                                </w:p>
                              </w:tc>
                              <w:tc>
                                <w:tcPr>
                                  <w:tcW w:w="5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18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151"/>
                                    </w:rPr>
                                    <w:t>Краткая характерист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6" w:hRule="atLeas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Восточная</w:t>
                                    <w:br/>
                                    <w:t>Украина</w:t>
                                  </w:r>
                                </w:p>
                              </w:tc>
                              <w:tc>
                                <w:tcPr>
                                  <w:tcW w:w="5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Начиная с первой половины XVII в. прославилась своими</w:t>
                                    <w:br/>
                                    <w:t>ремеслами. Со второй половины XVII в. на основе ремесел</w:t>
                                    <w:br/>
                                    <w:t>развиваются художественные промыслы: ручное ткачество,</w:t>
                                    <w:br/>
                                    <w:t>вышивка, гончарство, резьба по дереву, набивные узоры на</w:t>
                                    <w:br/>
                                    <w:t>ткани. Центр — Харьк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Централь-</w:t>
                                    <w:br/>
                                    <w:t>ная Укра-</w:t>
                                    <w:br/>
                                    <w:t>ина</w:t>
                                  </w:r>
                                </w:p>
                              </w:tc>
                              <w:tc>
                                <w:tcPr>
                                  <w:tcW w:w="5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В Винницкой области — с. Клембовка (вышивание),</w:t>
                                    <w:br/>
                                    <w:t>в Полтавской — с. Опошня (резьба, декоративное стекло),</w:t>
                                    <w:br/>
                                    <w:t>с. Решетиловка (ткачество, производство ковров), в Днепропет-</w:t>
                                    <w:br/>
                                    <w:t>ровской — с. Петриковка (декоративная роспись), в Житомир-</w:t>
                                    <w:br/>
                                    <w:t>ской — г. Коростень (производство фарфоро-фаянсовых изделий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4pt;height:121.25pt;mso-wrap-distance-left:0pt;mso-wrap-distance-right:0pt;mso-wrap-distance-top:0pt;mso-wrap-distance-bottom:0pt;margin-top:186.65pt;mso-position-vertical-relative:page;margin-left:117.6pt;mso-position-horizontal-relative:page">
                <v:fill opacity="0f"/>
                <v:textbox inset="0in,0in,0in,0in">
                  <w:txbxContent>
                    <w:tbl>
                      <w:tblPr>
                        <w:tblW w:w="6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056"/>
                        <w:gridCol w:w="5592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WW151"/>
                              </w:rPr>
                              <w:t>Территория</w:t>
                            </w:r>
                          </w:p>
                        </w:tc>
                        <w:tc>
                          <w:tcPr>
                            <w:tcW w:w="5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1840" w:hanging="0"/>
                              <w:jc w:val="left"/>
                              <w:rPr/>
                            </w:pPr>
                            <w:r>
                              <w:rPr>
                                <w:rStyle w:val="WW151"/>
                              </w:rPr>
                              <w:t>Краткая характеристика</w:t>
                            </w:r>
                          </w:p>
                        </w:tc>
                      </w:tr>
                      <w:tr>
                        <w:trPr>
                          <w:trHeight w:val="1066" w:hRule="atLeast"/>
                        </w:trPr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осточная</w:t>
                              <w:br/>
                              <w:t>Украина</w:t>
                            </w:r>
                          </w:p>
                        </w:tc>
                        <w:tc>
                          <w:tcPr>
                            <w:tcW w:w="5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Начиная с первой половины XVII в. прославилась своими</w:t>
                              <w:br/>
                              <w:t>ремеслами. Со второй половины XVII в. на основе ремесел</w:t>
                              <w:br/>
                              <w:t>развиваются художественные промыслы: ручное ткачество,</w:t>
                              <w:br/>
                              <w:t>вышивка, гончарство, резьба по дереву, набивные узоры на</w:t>
                              <w:br/>
                              <w:t>ткани. Центр — Харьков</w:t>
                            </w:r>
                          </w:p>
                        </w:tc>
                      </w:tr>
                      <w:tr>
                        <w:trPr>
                          <w:trHeight w:val="1080" w:hRule="atLeast"/>
                        </w:trPr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Централь-</w:t>
                              <w:br/>
                              <w:t>ная Укра-</w:t>
                              <w:br/>
                              <w:t>ина</w:t>
                            </w:r>
                          </w:p>
                        </w:tc>
                        <w:tc>
                          <w:tcPr>
                            <w:tcW w:w="5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 Винницкой области — с. Клембовка (вышивание),</w:t>
                              <w:br/>
                              <w:t>в Полтавской — с. Опошня (резьба, декоративное стекло),</w:t>
                              <w:br/>
                              <w:t>с. Решетиловка (ткачество, производство ковров), в Днепропет-</w:t>
                              <w:br/>
                              <w:t>ровской — с. Петриковка (декоративная роспись), в Житомир-</w:t>
                              <w:br/>
                              <w:t>ской — г. Коростень (производство фарфоро-фаянсовых изделий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1496695</wp:posOffset>
                </wp:positionH>
                <wp:positionV relativeFrom="page">
                  <wp:posOffset>4067810</wp:posOffset>
                </wp:positionV>
                <wp:extent cx="4227830" cy="4344035"/>
                <wp:effectExtent l="0" t="0" r="0" b="0"/>
                <wp:wrapSquare wrapText="largest"/>
                <wp:docPr id="636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7830" cy="434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3"/>
                              <w:shd w:fill="auto" w:val="clear"/>
                              <w:spacing w:lineRule="exact" w:line="170" w:before="0" w:after="0"/>
                              <w:ind w:left="2060" w:hanging="0"/>
                              <w:rPr/>
                            </w:pPr>
                            <w:bookmarkStart w:id="138" w:name="bookmark69"/>
                            <w:r>
                              <w:rPr>
                                <w:rStyle w:val="WW226"/>
                              </w:rPr>
                              <w:t>Пищевая промышленность</w:t>
                            </w:r>
                            <w:bookmarkEnd w:id="138"/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WWArial8pt49"/>
                              </w:rPr>
                              <w:t>Пищевая промышленность</w:t>
                            </w:r>
                            <w:r>
                              <w:rPr>
                                <w:rStyle w:val="35"/>
                              </w:rPr>
                              <w:t xml:space="preserve"> — совокупность отраслей, производящих про-</w:t>
                              <w:br/>
                              <w:t>дукты питания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 ее состав входит почти 40 отраслей и производств, ассортимент произво-</w:t>
                              <w:br/>
                              <w:t>димой продукции включает более 3000 наименований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</w:t>
                            </w:r>
                            <w:r>
                              <w:rPr>
                                <w:rStyle w:val="WWArial8pt49"/>
                              </w:rPr>
                              <w:t xml:space="preserve"> состав пищевой промышленности</w:t>
                            </w:r>
                            <w:r>
                              <w:rPr>
                                <w:rStyle w:val="35"/>
                              </w:rPr>
                              <w:t xml:space="preserve"> входят следующие отрасли: сахар-</w:t>
                              <w:br/>
                              <w:t>ная, мукомольная, мясная, молочная, хлебопекарная, маслобойная, конди-</w:t>
                              <w:br/>
                              <w:t>терская, спиртовая, макаронная, пивоваренная, рыбная, винодельческая,</w:t>
                              <w:br/>
                              <w:t>крупяная, консервная, табачная и др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Предприятия пищевой промышленности расположены на территории</w:t>
                              <w:br/>
                              <w:t>Украины практически повсеместно, однако при их размещении учитываются</w:t>
                              <w:br/>
                              <w:t>особенности каждой отрасли. В последнее время возрастает количество пред-</w:t>
                              <w:br/>
                              <w:t>приятий пищевой промышленности, в особенности небольших. Они создают-</w:t>
                              <w:br/>
                              <w:t>ся вблизи источников сырья, в коллективных и фермерских хозяйствах.</w:t>
                            </w:r>
                          </w:p>
                          <w:p>
                            <w:pPr>
                              <w:pStyle w:val="83"/>
                              <w:shd w:fill="auto" w:val="clear"/>
                              <w:spacing w:lineRule="exact" w:line="197" w:before="0" w:after="0"/>
                              <w:ind w:left="20" w:firstLine="260"/>
                              <w:jc w:val="both"/>
                              <w:rPr/>
                            </w:pPr>
                            <w:r>
                              <w:rPr>
                                <w:rStyle w:val="WW82"/>
                              </w:rPr>
                              <w:t>География и факторы размещения пищевой промышленности: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510" w:leader="none"/>
                              </w:tabs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сахарная (Лесостепь), мукомольно-крупяная (Лесостепь и Степь),</w:t>
                              <w:br/>
                              <w:t>масло-жировая (Степь, юг Лесостепи), консервная (Степь, Крым, запад Ле-</w:t>
                              <w:br/>
                              <w:t>состепи), винодельческая (Крым, Закарпатье, Степь), рыбная (приморские</w:t>
                              <w:br/>
                              <w:t>города) — сырьевой фактор;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500" w:leader="none"/>
                              </w:tabs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макаронная и хлебопекарная (повсеместно), кондитерская (повсемест-</w:t>
                              <w:br/>
                              <w:t>но), молочная (повсеместно) — потребительский;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505" w:leader="none"/>
                              </w:tabs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мясная (преимущественно большие города) — сырьевой и потребитель-</w:t>
                              <w:br/>
                              <w:t>ский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Сегодня пищевая промышленность занимает одно из ведущих мест</w:t>
                              <w:br/>
                              <w:t>в экономике Украины: доля отрасли в общем объеме промышленного произ-</w:t>
                              <w:br/>
                              <w:t>водства достигает 18 % (второе место после черной металлургии)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озросла конкурентоспособность украинских продуктов питания на</w:t>
                              <w:br/>
                              <w:t>внутреннем и внешнем рынках. Почти 95 % продовольственных товаров,</w:t>
                              <w:br/>
                              <w:t>которые реализуются на внутреннем рынке, являются продуктами отече-</w:t>
                              <w:br/>
                              <w:t>ственного производства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Продовольственные товары из Украины экспортируются в страны СНГ,</w:t>
                              <w:br/>
                              <w:t>Балтии, а также почти в 20 стран дальнего зарубежья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Пищевая отрасль занимает первое место по объемам привлеченных</w:t>
                              <w:br/>
                              <w:t>иностранных инвестиций. В нее поступило около 900 млн долл. США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9pt;height:342.05pt;mso-wrap-distance-left:0pt;mso-wrap-distance-right:0pt;mso-wrap-distance-top:0pt;mso-wrap-distance-bottom:0pt;margin-top:320.3pt;mso-position-vertical-relative:page;margin-left:117.85pt;mso-position-horizontal-relative:page">
                <v:fill opacity="0f"/>
                <v:textbox inset="0in,0in,0in,0in">
                  <w:txbxContent>
                    <w:p>
                      <w:pPr>
                        <w:pStyle w:val="223"/>
                        <w:shd w:fill="auto" w:val="clear"/>
                        <w:spacing w:lineRule="exact" w:line="170" w:before="0" w:after="0"/>
                        <w:ind w:left="2060" w:hanging="0"/>
                        <w:rPr/>
                      </w:pPr>
                      <w:bookmarkStart w:id="139" w:name="bookmark69"/>
                      <w:r>
                        <w:rPr>
                          <w:rStyle w:val="WW226"/>
                        </w:rPr>
                        <w:t>Пищевая промышленность</w:t>
                      </w:r>
                      <w:bookmarkEnd w:id="139"/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WWArial8pt49"/>
                        </w:rPr>
                        <w:t>Пищевая промышленность</w:t>
                      </w:r>
                      <w:r>
                        <w:rPr>
                          <w:rStyle w:val="35"/>
                        </w:rPr>
                        <w:t xml:space="preserve"> — совокупность отраслей, производящих про-</w:t>
                        <w:br/>
                        <w:t>дукты питания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35"/>
                        </w:rPr>
                        <w:t>В ее состав входит почти 40 отраслей и производств, ассортимент произво-</w:t>
                        <w:br/>
                        <w:t>димой продукции включает более 3000 наименований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35"/>
                        </w:rPr>
                        <w:t>В</w:t>
                      </w:r>
                      <w:r>
                        <w:rPr>
                          <w:rStyle w:val="WWArial8pt49"/>
                        </w:rPr>
                        <w:t xml:space="preserve"> состав пищевой промышленности</w:t>
                      </w:r>
                      <w:r>
                        <w:rPr>
                          <w:rStyle w:val="35"/>
                        </w:rPr>
                        <w:t xml:space="preserve"> входят следующие отрасли: сахар-</w:t>
                        <w:br/>
                        <w:t>ная, мукомольная, мясная, молочная, хлебопекарная, маслобойная, конди-</w:t>
                        <w:br/>
                        <w:t>терская, спиртовая, макаронная, пивоваренная, рыбная, винодельческая,</w:t>
                        <w:br/>
                        <w:t>крупяная, консервная, табачная и др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35"/>
                        </w:rPr>
                        <w:t>Предприятия пищевой промышленности расположены на территории</w:t>
                        <w:br/>
                        <w:t>Украины практически повсеместно, однако при их размещении учитываются</w:t>
                        <w:br/>
                        <w:t>особенности каждой отрасли. В последнее время возрастает количество пред-</w:t>
                        <w:br/>
                        <w:t>приятий пищевой промышленности, в особенности небольших. Они создают-</w:t>
                        <w:br/>
                        <w:t>ся вблизи источников сырья, в коллективных и фермерских хозяйствах.</w:t>
                      </w:r>
                    </w:p>
                    <w:p>
                      <w:pPr>
                        <w:pStyle w:val="83"/>
                        <w:shd w:fill="auto" w:val="clear"/>
                        <w:spacing w:lineRule="exact" w:line="197" w:before="0" w:after="0"/>
                        <w:ind w:left="20" w:firstLine="260"/>
                        <w:jc w:val="both"/>
                        <w:rPr/>
                      </w:pPr>
                      <w:r>
                        <w:rPr>
                          <w:rStyle w:val="WW82"/>
                        </w:rPr>
                        <w:t>География и факторы размещения пищевой промышленности:</w:t>
                      </w:r>
                    </w:p>
                    <w:p>
                      <w:pPr>
                        <w:pStyle w:val="92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510" w:leader="none"/>
                        </w:tabs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35"/>
                        </w:rPr>
                        <w:t>сахарная (Лесостепь), мукомольно-крупяная (Лесостепь и Степь),</w:t>
                        <w:br/>
                        <w:t>масло-жировая (Степь, юг Лесостепи), консервная (Степь, Крым, запад Ле-</w:t>
                        <w:br/>
                        <w:t>состепи), винодельческая (Крым, Закарпатье, Степь), рыбная (приморские</w:t>
                        <w:br/>
                        <w:t>города) — сырьевой фактор;</w:t>
                      </w:r>
                    </w:p>
                    <w:p>
                      <w:pPr>
                        <w:pStyle w:val="92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500" w:leader="none"/>
                        </w:tabs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35"/>
                        </w:rPr>
                        <w:t>макаронная и хлебопекарная (повсеместно), кондитерская (повсемест-</w:t>
                        <w:br/>
                        <w:t>но), молочная (повсеместно) — потребительский;</w:t>
                      </w:r>
                    </w:p>
                    <w:p>
                      <w:pPr>
                        <w:pStyle w:val="92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505" w:leader="none"/>
                        </w:tabs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35"/>
                        </w:rPr>
                        <w:t>мясная (преимущественно большие города) — сырьевой и потребитель-</w:t>
                        <w:br/>
                        <w:t>ский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35"/>
                        </w:rPr>
                        <w:t>Сегодня пищевая промышленность занимает одно из ведущих мест</w:t>
                        <w:br/>
                        <w:t>в экономике Украины: доля отрасли в общем объеме промышленного произ-</w:t>
                        <w:br/>
                        <w:t>водства достигает 18 % (второе место после черной металлургии)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35"/>
                        </w:rPr>
                        <w:t>Возросла конкурентоспособность украинских продуктов питания на</w:t>
                        <w:br/>
                        <w:t>внутреннем и внешнем рынках. Почти 95 % продовольственных товаров,</w:t>
                        <w:br/>
                        <w:t>которые реализуются на внутреннем рынке, являются продуктами отече-</w:t>
                        <w:br/>
                        <w:t>ственного производства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35"/>
                        </w:rPr>
                        <w:t>Продовольственные товары из Украины экспортируются в страны СНГ,</w:t>
                        <w:br/>
                        <w:t>Балтии, а также почти в 20 стран дальнего зарубежья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35"/>
                        </w:rPr>
                        <w:t>Пищевая отрасль занимает первое место по объемам привлеченных</w:t>
                        <w:br/>
                        <w:t>иностранных инвестиций. В нее поступило около 900 млн долл. США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3542030</wp:posOffset>
                </wp:positionH>
                <wp:positionV relativeFrom="page">
                  <wp:posOffset>8539480</wp:posOffset>
                </wp:positionV>
                <wp:extent cx="100965" cy="88900"/>
                <wp:effectExtent l="0" t="0" r="0" b="0"/>
                <wp:wrapSquare wrapText="largest"/>
                <wp:docPr id="637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rStyle w:val="WWArial75pt3"/>
                              </w:rPr>
                              <w:t>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95pt;height:7pt;mso-wrap-distance-left:0pt;mso-wrap-distance-right:0pt;mso-wrap-distance-top:0pt;mso-wrap-distance-bottom:0pt;margin-top:672.4pt;mso-position-vertical-relative:page;margin-left:278.9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both"/>
                        <w:rPr/>
                      </w:pPr>
                      <w:r>
                        <w:rPr>
                          <w:rStyle w:val="WWArial75pt3"/>
                        </w:rPr>
                        <w:t>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1743710</wp:posOffset>
                </wp:positionH>
                <wp:positionV relativeFrom="page">
                  <wp:posOffset>2185670</wp:posOffset>
                </wp:positionV>
                <wp:extent cx="4236720" cy="913130"/>
                <wp:effectExtent l="0" t="0" r="0" b="0"/>
                <wp:wrapSquare wrapText="largest"/>
                <wp:docPr id="638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672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 xml:space="preserve">что составляет </w:t>
                            </w:r>
                            <w:r>
                              <w:rPr>
                                <w:rStyle w:val="35"/>
                                <w:lang w:val="ru-RU"/>
                              </w:rPr>
                              <w:t xml:space="preserve">19 % </w:t>
                            </w:r>
                            <w:r>
                              <w:rPr>
                                <w:rStyle w:val="35"/>
                              </w:rPr>
                              <w:t>всех иностранных инвестиций, вложенных в отечес-</w:t>
                              <w:br/>
                              <w:t>твенную экономику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Среди основных приоритетов государственной политики в сфере пищевой</w:t>
                              <w:br/>
                              <w:t xml:space="preserve">промышленности </w:t>
                            </w:r>
                            <w:r>
                              <w:rPr>
                                <w:rStyle w:val="35"/>
                                <w:lang w:val="ru-RU"/>
                              </w:rPr>
                              <w:t xml:space="preserve">— </w:t>
                            </w:r>
                            <w:r>
                              <w:rPr>
                                <w:rStyle w:val="35"/>
                              </w:rPr>
                              <w:t>создание благоприятных условий для активизации ин-</w:t>
                              <w:br/>
                              <w:t>новационного развития отрасли, ускорение модернизации ее материально-</w:t>
                              <w:br/>
                              <w:t>технической базы, внедрение современных технологий и широкое примене-</w:t>
                              <w:br/>
                              <w:t>ние новейших научных разработок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6pt;height:71.9pt;mso-wrap-distance-left:0pt;mso-wrap-distance-right:0pt;mso-wrap-distance-top:0pt;mso-wrap-distance-bottom:0pt;margin-top:172.1pt;mso-position-vertical-relative:page;margin-left:137.3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hanging="0"/>
                        <w:rPr/>
                      </w:pPr>
                      <w:r>
                        <w:rPr>
                          <w:rStyle w:val="35"/>
                        </w:rPr>
                        <w:t xml:space="preserve">что составляет </w:t>
                      </w:r>
                      <w:r>
                        <w:rPr>
                          <w:rStyle w:val="35"/>
                          <w:lang w:val="ru-RU"/>
                        </w:rPr>
                        <w:t xml:space="preserve">19 % </w:t>
                      </w:r>
                      <w:r>
                        <w:rPr>
                          <w:rStyle w:val="35"/>
                        </w:rPr>
                        <w:t>всех иностранных инвестиций, вложенных в отечес-</w:t>
                        <w:br/>
                        <w:t>твенную экономику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35"/>
                        </w:rPr>
                        <w:t>Среди основных приоритетов государственной политики в сфере пищевой</w:t>
                        <w:br/>
                        <w:t xml:space="preserve">промышленности </w:t>
                      </w:r>
                      <w:r>
                        <w:rPr>
                          <w:rStyle w:val="35"/>
                          <w:lang w:val="ru-RU"/>
                        </w:rPr>
                        <w:t xml:space="preserve">— </w:t>
                      </w:r>
                      <w:r>
                        <w:rPr>
                          <w:rStyle w:val="35"/>
                        </w:rPr>
                        <w:t>создание благоприятных условий для активизации ин-</w:t>
                        <w:br/>
                        <w:t>новационного развития отрасли, ускорение модернизации ее материально-</w:t>
                        <w:br/>
                        <w:t>технической базы, внедрение современных технологий и широкое примене-</w:t>
                        <w:br/>
                        <w:t>ние новейших научных разработок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2255520</wp:posOffset>
                </wp:positionH>
                <wp:positionV relativeFrom="page">
                  <wp:posOffset>3116580</wp:posOffset>
                </wp:positionV>
                <wp:extent cx="2926715" cy="107950"/>
                <wp:effectExtent l="0" t="0" r="0" b="0"/>
                <wp:wrapSquare wrapText="largest"/>
                <wp:docPr id="639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71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shd w:fill="auto" w:val="clear"/>
                              <w:spacing w:lineRule="exact" w:line="170"/>
                              <w:rPr/>
                            </w:pPr>
                            <w:r>
                              <w:rPr/>
                              <w:t>Производство основных видов промышленной продукц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5pt;height:8.5pt;mso-wrap-distance-left:0pt;mso-wrap-distance-right:0pt;mso-wrap-distance-top:0pt;mso-wrap-distance-bottom:0pt;margin-top:245.4pt;mso-position-vertical-relative:page;margin-left:177.6pt;mso-position-horizontal-relative:page">
                <v:fill opacity="0f"/>
                <v:textbox inset="0in,0in,0in,0in">
                  <w:txbxContent>
                    <w:p>
                      <w:pPr>
                        <w:pStyle w:val="Style25"/>
                        <w:shd w:fill="auto" w:val="clear"/>
                        <w:spacing w:lineRule="exact" w:line="170"/>
                        <w:rPr/>
                      </w:pPr>
                      <w:r>
                        <w:rPr/>
                        <w:t>Производство основных видов промышленной продукци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1746250</wp:posOffset>
                </wp:positionH>
                <wp:positionV relativeFrom="page">
                  <wp:posOffset>3291205</wp:posOffset>
                </wp:positionV>
                <wp:extent cx="4221480" cy="2356485"/>
                <wp:effectExtent l="0" t="0" r="0" b="0"/>
                <wp:wrapSquare wrapText="bothSides"/>
                <wp:docPr id="640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1480" cy="235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461"/>
                              <w:gridCol w:w="797"/>
                              <w:gridCol w:w="792"/>
                              <w:gridCol w:w="792"/>
                              <w:gridCol w:w="806"/>
                            </w:tblGrid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3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1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152"/>
                                    </w:rPr>
                                    <w:t>Вид продукции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152"/>
                                    </w:rPr>
                                    <w:t>1999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152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152"/>
                                    </w:rPr>
                                    <w:t>2001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152"/>
                                    </w:rPr>
                                    <w:t>20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Электроэнергия, млрд кВт • ч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172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173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1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Готовый уголь, млн т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62,8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62,4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61,7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59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Готовый прокат, млн т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19,3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22,6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25,4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26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Трубы стальные, тыс. т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1175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1740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1671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15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Автомобили, тыс. шт.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19,5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31,9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35,4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48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3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Аммиак синтетический, тыс. т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4515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4351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4500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44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Минеральные удобрения, тыс. т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2319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2304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2234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23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Цемент, млн т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5,8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5,3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5,8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7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Холодильники бытовые, тыс. шт.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409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451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509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5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Колбасные изделия, тыс. т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167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2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Масло, тыс. т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158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1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Сахар, тыс. т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1858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1780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1947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16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3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Растительное масло, тыс. т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577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973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935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9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4pt;height:185.55pt;mso-wrap-distance-left:0pt;mso-wrap-distance-right:0pt;mso-wrap-distance-top:0pt;mso-wrap-distance-bottom:0pt;margin-top:259.15pt;mso-position-vertical-relative:page;margin-left:137.5pt;mso-position-horizontal-relative:page">
                <v:fill opacity="0f"/>
                <v:textbox inset="0in,0in,0in,0in">
                  <w:txbxContent>
                    <w:tbl>
                      <w:tblPr>
                        <w:tblW w:w="6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461"/>
                        <w:gridCol w:w="797"/>
                        <w:gridCol w:w="792"/>
                        <w:gridCol w:w="792"/>
                        <w:gridCol w:w="806"/>
                      </w:tblGrid>
                      <w:tr>
                        <w:trPr>
                          <w:trHeight w:val="254" w:hRule="atLeast"/>
                        </w:trPr>
                        <w:tc>
                          <w:tcPr>
                            <w:tcW w:w="3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1140" w:hanging="0"/>
                              <w:jc w:val="left"/>
                              <w:rPr/>
                            </w:pPr>
                            <w:r>
                              <w:rPr>
                                <w:rStyle w:val="WW152"/>
                              </w:rPr>
                              <w:t>Вид продукции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WW152"/>
                              </w:rPr>
                              <w:t>1999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WW152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WW152"/>
                              </w:rPr>
                              <w:t>2001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WW152"/>
                              </w:rPr>
                              <w:t>2002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Электроэнергия, млрд кВт • ч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172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173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174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Готовый уголь, млн т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62,8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62,4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61,7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59,5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Готовый прокат, млн т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19,3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22,6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25,4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26,4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Трубы стальные, тыс. т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1175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1740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1671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1528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Автомобили, тыс. шт.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19,5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31,9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35,4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48,1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3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Аммиак синтетический, тыс. т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4515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4351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4500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4489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Минеральные удобрения, тыс. т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2319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2304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2234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2347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Цемент, млн т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5,8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5,3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5,8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7,2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Холодильники бытовые, тыс. шт.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409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451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509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583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Колбасные изделия, тыс. т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167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209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Масло, тыс. т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158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13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Сахар, тыс. т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1858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1780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1947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1621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3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Растительное масло, тыс. т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577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973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935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9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1743710</wp:posOffset>
                </wp:positionH>
                <wp:positionV relativeFrom="page">
                  <wp:posOffset>5805170</wp:posOffset>
                </wp:positionV>
                <wp:extent cx="4236720" cy="939800"/>
                <wp:effectExtent l="0" t="0" r="0" b="0"/>
                <wp:wrapSquare wrapText="largest"/>
                <wp:docPr id="641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6720" cy="93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3"/>
                              <w:shd w:fill="auto" w:val="clear"/>
                              <w:spacing w:lineRule="exact" w:line="170" w:before="0" w:after="0"/>
                              <w:ind w:left="1980" w:hanging="0"/>
                              <w:rPr/>
                            </w:pPr>
                            <w:bookmarkStart w:id="140" w:name="bookmark70"/>
                            <w:r>
                              <w:rPr>
                                <w:rStyle w:val="WW227"/>
                              </w:rPr>
                              <w:t>Социальная инфраструктура</w:t>
                            </w:r>
                            <w:bookmarkEnd w:id="140"/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WWArial8pt49"/>
                              </w:rPr>
                              <w:t>Социальная инфраструктура</w:t>
                            </w:r>
                            <w:r>
                              <w:rPr>
                                <w:rStyle w:val="35"/>
                              </w:rPr>
                              <w:t xml:space="preserve"> (сфера услуг) — совокупность отраслей</w:t>
                              <w:br/>
                              <w:t>хозяйства, которые обслуживают население, оказывая разнообразные мате-</w:t>
                              <w:br/>
                              <w:t>риальные и духовные услуги. От уровня развития социальной инфраструк-</w:t>
                              <w:br/>
                              <w:t>туры зависят производительность труда, количество свободного времени,</w:t>
                              <w:br/>
                              <w:t>повышение квалификации, обеспечение всестороннего и гармоничного раз-</w:t>
                              <w:br/>
                              <w:t>вития населен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6pt;height:74pt;mso-wrap-distance-left:0pt;mso-wrap-distance-right:0pt;mso-wrap-distance-top:0pt;mso-wrap-distance-bottom:0pt;margin-top:457.1pt;mso-position-vertical-relative:page;margin-left:137.3pt;mso-position-horizontal-relative:page">
                <v:fill opacity="0f"/>
                <v:textbox inset="0in,0in,0in,0in">
                  <w:txbxContent>
                    <w:p>
                      <w:pPr>
                        <w:pStyle w:val="223"/>
                        <w:shd w:fill="auto" w:val="clear"/>
                        <w:spacing w:lineRule="exact" w:line="170" w:before="0" w:after="0"/>
                        <w:ind w:left="1980" w:hanging="0"/>
                        <w:rPr/>
                      </w:pPr>
                      <w:bookmarkStart w:id="141" w:name="bookmark70"/>
                      <w:r>
                        <w:rPr>
                          <w:rStyle w:val="WW227"/>
                        </w:rPr>
                        <w:t>Социальная инфраструктура</w:t>
                      </w:r>
                      <w:bookmarkEnd w:id="141"/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WWArial8pt49"/>
                        </w:rPr>
                        <w:t>Социальная инфраструктура</w:t>
                      </w:r>
                      <w:r>
                        <w:rPr>
                          <w:rStyle w:val="35"/>
                        </w:rPr>
                        <w:t xml:space="preserve"> (сфера услуг) — совокупность отраслей</w:t>
                        <w:br/>
                        <w:t>хозяйства, которые обслуживают население, оказывая разнообразные мате-</w:t>
                        <w:br/>
                        <w:t>риальные и духовные услуги. От уровня развития социальной инфраструк-</w:t>
                        <w:br/>
                        <w:t>туры зависят производительность труда, количество свободного времени,</w:t>
                        <w:br/>
                        <w:t>повышение квалификации, обеспечение всестороннего и гармоничного раз-</w:t>
                        <w:br/>
                        <w:t>вития населени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1739900</wp:posOffset>
                </wp:positionH>
                <wp:positionV relativeFrom="page">
                  <wp:posOffset>6786880</wp:posOffset>
                </wp:positionV>
                <wp:extent cx="4230370" cy="1588135"/>
                <wp:effectExtent l="0" t="0" r="0" b="0"/>
                <wp:wrapSquare wrapText="bothSides"/>
                <wp:docPr id="642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0370" cy="158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589"/>
                              <w:gridCol w:w="1579"/>
                              <w:gridCol w:w="154"/>
                              <w:gridCol w:w="1670"/>
                              <w:gridCol w:w="1670"/>
                            </w:tblGrid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666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28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Сфера услу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3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Социально-бытовой комплекс</w:t>
                                  </w:r>
                                </w:p>
                              </w:tc>
                              <w:tc>
                                <w:tcPr>
                                  <w:tcW w:w="15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Социально-культурный комплек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9" w:hRule="atLeast"/>
                              </w:trPr>
                              <w:tc>
                                <w:tcPr>
                                  <w:tcW w:w="3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Жилищно-коммунальное и гости-</w:t>
                                    <w:br/>
                                    <w:t>ничное хозяйство</w:t>
                                    <w:br/>
                                    <w:t>Бытовое обслуживание</w:t>
                                    <w:br/>
                                    <w:t>Торговля и общественное питание</w:t>
                                    <w:br/>
                                    <w:t>Общественный транспорт и связь</w:t>
                                  </w:r>
                                </w:p>
                              </w:tc>
                              <w:tc>
                                <w:tcPr>
                                  <w:tcW w:w="15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Образование</w:t>
                                    <w:br/>
                                    <w:t>Здравоохранение</w:t>
                                    <w:br/>
                                    <w:t>Искусство</w:t>
                                    <w:br/>
                                    <w:t>Физическая культура и спорт</w:t>
                                    <w:br/>
                                    <w:t>Информационное обслуживание</w:t>
                                    <w:br/>
                                    <w:t>Туризм и отдых</w:t>
                                    <w:br/>
                                    <w:t>Другие звень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1pt;height:125.05pt;mso-wrap-distance-left:0pt;mso-wrap-distance-right:0pt;mso-wrap-distance-top:0pt;mso-wrap-distance-bottom:0pt;margin-top:534.4pt;mso-position-vertical-relative:page;margin-left:137pt;mso-position-horizontal-relative:page">
                <v:fill opacity="0f"/>
                <v:textbox inset="0in,0in,0in,0in">
                  <w:txbxContent>
                    <w:tbl>
                      <w:tblPr>
                        <w:tblW w:w="66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589"/>
                        <w:gridCol w:w="1579"/>
                        <w:gridCol w:w="154"/>
                        <w:gridCol w:w="1670"/>
                        <w:gridCol w:w="1670"/>
                      </w:tblGrid>
                      <w:tr>
                        <w:trPr>
                          <w:trHeight w:val="331" w:hRule="atLeast"/>
                        </w:trPr>
                        <w:tc>
                          <w:tcPr>
                            <w:tcW w:w="666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282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Сфера услуг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3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Социально-бытовой комплекс</w:t>
                            </w:r>
                          </w:p>
                        </w:tc>
                        <w:tc>
                          <w:tcPr>
                            <w:tcW w:w="15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3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Социально-культурный комплекс</w:t>
                            </w:r>
                          </w:p>
                        </w:tc>
                      </w:tr>
                      <w:tr>
                        <w:trPr>
                          <w:trHeight w:val="1589" w:hRule="atLeast"/>
                        </w:trPr>
                        <w:tc>
                          <w:tcPr>
                            <w:tcW w:w="3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Жилищно-коммунальное и гости-</w:t>
                              <w:br/>
                              <w:t>ничное хозяйство</w:t>
                              <w:br/>
                              <w:t>Бытовое обслуживание</w:t>
                              <w:br/>
                              <w:t>Торговля и общественное питание</w:t>
                              <w:br/>
                              <w:t>Общественный транспорт и связь</w:t>
                            </w:r>
                          </w:p>
                        </w:tc>
                        <w:tc>
                          <w:tcPr>
                            <w:tcW w:w="15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3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Образование</w:t>
                              <w:br/>
                              <w:t>Здравоохранение</w:t>
                              <w:br/>
                              <w:t>Искусство</w:t>
                              <w:br/>
                              <w:t>Физическая культура и спорт</w:t>
                              <w:br/>
                              <w:t>Информационное обслуживание</w:t>
                              <w:br/>
                              <w:t>Туризм и отдых</w:t>
                              <w:br/>
                              <w:t>Другие звень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3794760</wp:posOffset>
                </wp:positionH>
                <wp:positionV relativeFrom="page">
                  <wp:posOffset>8539480</wp:posOffset>
                </wp:positionV>
                <wp:extent cx="100965" cy="88900"/>
                <wp:effectExtent l="0" t="0" r="0" b="0"/>
                <wp:wrapSquare wrapText="largest"/>
                <wp:docPr id="643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rStyle w:val="WWArial75pt3"/>
                              </w:rPr>
                              <w:t>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95pt;height:7pt;mso-wrap-distance-left:0pt;mso-wrap-distance-right:0pt;mso-wrap-distance-top:0pt;mso-wrap-distance-bottom:0pt;margin-top:672.4pt;mso-position-vertical-relative:page;margin-left:298.8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both"/>
                        <w:rPr/>
                      </w:pPr>
                      <w:r>
                        <w:rPr>
                          <w:rStyle w:val="WWArial75pt3"/>
                        </w:rPr>
                        <w:t>7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1502410</wp:posOffset>
                </wp:positionH>
                <wp:positionV relativeFrom="page">
                  <wp:posOffset>2185670</wp:posOffset>
                </wp:positionV>
                <wp:extent cx="4218305" cy="6226175"/>
                <wp:effectExtent l="0" t="0" r="0" b="0"/>
                <wp:wrapSquare wrapText="largest"/>
                <wp:docPr id="644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305" cy="622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Сферу услуг можно разделить на два комплекса:</w:t>
                            </w:r>
                            <w:r>
                              <w:rPr>
                                <w:rStyle w:val="WWArial8pt49"/>
                              </w:rPr>
                              <w:t xml:space="preserve"> социально-бытовой</w:t>
                            </w:r>
                            <w:r>
                              <w:rPr>
                                <w:rStyle w:val="35"/>
                              </w:rPr>
                              <w:t xml:space="preserve"> и</w:t>
                            </w:r>
                            <w:r>
                              <w:rPr>
                                <w:rStyle w:val="WWArial8pt49"/>
                              </w:rPr>
                              <w:t xml:space="preserve"> соци-</w:t>
                              <w:br/>
                              <w:t>ально-культурный.</w:t>
                            </w:r>
                            <w:r>
                              <w:rPr>
                                <w:rStyle w:val="35"/>
                              </w:rPr>
                              <w:t xml:space="preserve"> В условиях командной экономики финансирование сферы</w:t>
                              <w:br/>
                              <w:t>услуг осуществлялось по остаточному принципу, что обусловило возникно-</w:t>
                              <w:br/>
                              <w:t>вение большого количества проблем в обществе. С переходом к рыночной</w:t>
                              <w:br/>
                              <w:t>экономике происходят положительные изменения в развитии этой важной</w:t>
                              <w:br/>
                              <w:t>отрасли Украины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WWArial8pt49"/>
                              </w:rPr>
                              <w:t>Жилищно-коммунальное хозяйство</w:t>
                            </w:r>
                            <w:r>
                              <w:rPr>
                                <w:rStyle w:val="35"/>
                              </w:rPr>
                              <w:t xml:space="preserve"> удовлетворяет потребности населе-</w:t>
                              <w:br/>
                              <w:t>ния в жилье и обеспечивает надлежащее состояние помещений. В Украине</w:t>
                              <w:br/>
                              <w:t>острой остается проблема нехватки жилья. Лучше обеспечены жильем жи-</w:t>
                              <w:br/>
                              <w:t>тели больших городов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Рыночные формы хозяйствования способствуют не только активному</w:t>
                              <w:br/>
                              <w:t>строительству, но и повышению качественного уровня жилья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Положительные изменения происходят в отраслях</w:t>
                            </w:r>
                            <w:r>
                              <w:rPr>
                                <w:rStyle w:val="WWArial8pt49"/>
                              </w:rPr>
                              <w:t xml:space="preserve"> бытового обслужи-</w:t>
                              <w:br/>
                              <w:t>вания, торговли, общественного питания и связи,</w:t>
                            </w:r>
                            <w:r>
                              <w:rPr>
                                <w:rStyle w:val="35"/>
                              </w:rPr>
                              <w:t xml:space="preserve"> что также объясняется</w:t>
                              <w:br/>
                              <w:t>переходом на рыночные отношения и массовой приватизацией. Увеличива-</w:t>
                              <w:br/>
                              <w:t>ется число магазинов, кафе, ресторанов, предприятий по ремонту бытовой</w:t>
                              <w:br/>
                              <w:t>техники и предоставлению разнообразных услуг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К</w:t>
                            </w:r>
                            <w:r>
                              <w:rPr>
                                <w:rStyle w:val="WWArial8pt49"/>
                              </w:rPr>
                              <w:t xml:space="preserve"> учебным заведениям</w:t>
                            </w:r>
                            <w:r>
                              <w:rPr>
                                <w:rStyle w:val="35"/>
                              </w:rPr>
                              <w:t xml:space="preserve"> относятся прежде всего средние общеобразователь-</w:t>
                              <w:br/>
                              <w:t>ные дневные, вечерние и заочные школы. Развита сеть гимназий и лицеев,</w:t>
                              <w:br/>
                              <w:t>в том числе частных. К сети образовательных заведений относятся также</w:t>
                              <w:br/>
                              <w:t>внешкольные: дома школьников, станции юных натуралистов, техников,</w:t>
                              <w:br/>
                              <w:t>детские спортивные школы и т. п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WWArial8pt49"/>
                              </w:rPr>
                              <w:t>Учреждения культуры:</w:t>
                            </w:r>
                            <w:r>
                              <w:rPr>
                                <w:rStyle w:val="35"/>
                              </w:rPr>
                              <w:t xml:space="preserve"> библиотеки, музыкальные и художественные</w:t>
                              <w:br/>
                              <w:t>школы, школы искусств, театры, музеи, кинотеатры — сконцентрированы</w:t>
                              <w:br/>
                              <w:t>преимущественно в больших городах — Киеве, Львове, Харькове, Донецке,</w:t>
                              <w:br/>
                              <w:t>Одессе, городах АР Крым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</w:t>
                            </w:r>
                            <w:r>
                              <w:rPr>
                                <w:rStyle w:val="WWArial8pt49"/>
                              </w:rPr>
                              <w:t xml:space="preserve"> сфере здравоохранения,</w:t>
                            </w:r>
                            <w:r>
                              <w:rPr>
                                <w:rStyle w:val="35"/>
                              </w:rPr>
                              <w:t xml:space="preserve"> отдыха и физической культуры действуют</w:t>
                              <w:br/>
                              <w:t>учреждения как государственной, так и частной формы собственности.</w:t>
                              <w:br/>
                              <w:t>Наибольшее количество врачей всех специальностей сосредоточено в Киеве</w:t>
                              <w:br/>
                              <w:t>и АР Крым. В Сумской, Черниговской, Житомирской областях эти показа-</w:t>
                              <w:br/>
                              <w:t>тели почти вдвое ниже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ажное место в социальной инфраструктуре занимает</w:t>
                            </w:r>
                            <w:r>
                              <w:rPr>
                                <w:rStyle w:val="WWArial8pt49"/>
                              </w:rPr>
                              <w:t xml:space="preserve"> рекреационное хо-</w:t>
                              <w:br/>
                              <w:t>зяйство</w:t>
                            </w:r>
                            <w:r>
                              <w:rPr>
                                <w:rStyle w:val="35"/>
                              </w:rPr>
                              <w:t xml:space="preserve"> — совокупность учреждений, которые удовлетворяют потребности</w:t>
                              <w:br/>
                              <w:t>населения в лечении, оздоровлении и отдыхе. Рекреационное хозяйство пред-</w:t>
                              <w:br/>
                              <w:t>ставлено санаториями, курортами, пансионатами, домами и базами отдыха</w:t>
                              <w:br/>
                              <w:t>и т. п. Развитие этой сферы происходит на основе использования рекреаци-</w:t>
                              <w:br/>
                              <w:t>онных ресурсов (морских, горных районов, лесов, источников минеральных</w:t>
                              <w:br/>
                              <w:t>вод, лечебных грязей и др.). Больше всего рекреационных учреждений в Кры-</w:t>
                              <w:br/>
                              <w:t>му, Карпатах, на побережье Черного и Азовского морей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 Украине сохранилось множество культурно-исторических памятников</w:t>
                              <w:br/>
                              <w:t>в старинных городах — Львове, Чернигове, Киеве и т. п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Сегодня сфера услуг в Украине имеет существенные недостатки и нуж-</w:t>
                              <w:br/>
                              <w:t>дается в совершенствовании. Так, предприятия бытового обслуживания,</w:t>
                              <w:br/>
                              <w:t>учебные заведения, учреждения здравоохранения и культуры не имеют</w:t>
                              <w:br/>
                              <w:t>достаточной материальной базы. Необходимо создание современной сети</w:t>
                              <w:br/>
                              <w:t>услуг как в крупных городах, так и в других населенных пунктах Украины.</w:t>
                              <w:br/>
                              <w:t>Мировой опыт свидетельствует, что рыночная модель хозяйствования обеспе-</w:t>
                              <w:br/>
                              <w:t>чивает необходимые условия для успешного развития отраслей социальной</w:t>
                              <w:br/>
                              <w:t>инфраструктуры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15pt;height:490.25pt;mso-wrap-distance-left:0pt;mso-wrap-distance-right:0pt;mso-wrap-distance-top:0pt;mso-wrap-distance-bottom:0pt;margin-top:172.1pt;mso-position-vertical-relative:page;margin-left:118.3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35"/>
                        </w:rPr>
                        <w:t>Сферу услуг можно разделить на два комплекса:</w:t>
                      </w:r>
                      <w:r>
                        <w:rPr>
                          <w:rStyle w:val="WWArial8pt49"/>
                        </w:rPr>
                        <w:t xml:space="preserve"> социально-бытовой</w:t>
                      </w:r>
                      <w:r>
                        <w:rPr>
                          <w:rStyle w:val="35"/>
                        </w:rPr>
                        <w:t xml:space="preserve"> и</w:t>
                      </w:r>
                      <w:r>
                        <w:rPr>
                          <w:rStyle w:val="WWArial8pt49"/>
                        </w:rPr>
                        <w:t xml:space="preserve"> соци-</w:t>
                        <w:br/>
                        <w:t>ально-культурный.</w:t>
                      </w:r>
                      <w:r>
                        <w:rPr>
                          <w:rStyle w:val="35"/>
                        </w:rPr>
                        <w:t xml:space="preserve"> В условиях командной экономики финансирование сферы</w:t>
                        <w:br/>
                        <w:t>услуг осуществлялось по остаточному принципу, что обусловило возникно-</w:t>
                        <w:br/>
                        <w:t>вение большого количества проблем в обществе. С переходом к рыночной</w:t>
                        <w:br/>
                        <w:t>экономике происходят положительные изменения в развитии этой важной</w:t>
                        <w:br/>
                        <w:t>отрасли Украины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WWArial8pt49"/>
                        </w:rPr>
                        <w:t>Жилищно-коммунальное хозяйство</w:t>
                      </w:r>
                      <w:r>
                        <w:rPr>
                          <w:rStyle w:val="35"/>
                        </w:rPr>
                        <w:t xml:space="preserve"> удовлетворяет потребности населе-</w:t>
                        <w:br/>
                        <w:t>ния в жилье и обеспечивает надлежащее состояние помещений. В Украине</w:t>
                        <w:br/>
                        <w:t>острой остается проблема нехватки жилья. Лучше обеспечены жильем жи-</w:t>
                        <w:br/>
                        <w:t>тели больших городов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35"/>
                        </w:rPr>
                        <w:t>Рыночные формы хозяйствования способствуют не только активному</w:t>
                        <w:br/>
                        <w:t>строительству, но и повышению качественного уровня жилья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35"/>
                        </w:rPr>
                        <w:t>Положительные изменения происходят в отраслях</w:t>
                      </w:r>
                      <w:r>
                        <w:rPr>
                          <w:rStyle w:val="WWArial8pt49"/>
                        </w:rPr>
                        <w:t xml:space="preserve"> бытового обслужи-</w:t>
                        <w:br/>
                        <w:t>вания, торговли, общественного питания и связи,</w:t>
                      </w:r>
                      <w:r>
                        <w:rPr>
                          <w:rStyle w:val="35"/>
                        </w:rPr>
                        <w:t xml:space="preserve"> что также объясняется</w:t>
                        <w:br/>
                        <w:t>переходом на рыночные отношения и массовой приватизацией. Увеличива-</w:t>
                        <w:br/>
                        <w:t>ется число магазинов, кафе, ресторанов, предприятий по ремонту бытовой</w:t>
                        <w:br/>
                        <w:t>техники и предоставлению разнообразных услуг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35"/>
                        </w:rPr>
                        <w:t>К</w:t>
                      </w:r>
                      <w:r>
                        <w:rPr>
                          <w:rStyle w:val="WWArial8pt49"/>
                        </w:rPr>
                        <w:t xml:space="preserve"> учебным заведениям</w:t>
                      </w:r>
                      <w:r>
                        <w:rPr>
                          <w:rStyle w:val="35"/>
                        </w:rPr>
                        <w:t xml:space="preserve"> относятся прежде всего средние общеобразователь-</w:t>
                        <w:br/>
                        <w:t>ные дневные, вечерние и заочные школы. Развита сеть гимназий и лицеев,</w:t>
                        <w:br/>
                        <w:t>в том числе частных. К сети образовательных заведений относятся также</w:t>
                        <w:br/>
                        <w:t>внешкольные: дома школьников, станции юных натуралистов, техников,</w:t>
                        <w:br/>
                        <w:t>детские спортивные школы и т. п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WWArial8pt49"/>
                        </w:rPr>
                        <w:t>Учреждения культуры:</w:t>
                      </w:r>
                      <w:r>
                        <w:rPr>
                          <w:rStyle w:val="35"/>
                        </w:rPr>
                        <w:t xml:space="preserve"> библиотеки, музыкальные и художественные</w:t>
                        <w:br/>
                        <w:t>школы, школы искусств, театры, музеи, кинотеатры — сконцентрированы</w:t>
                        <w:br/>
                        <w:t>преимущественно в больших городах — Киеве, Львове, Харькове, Донецке,</w:t>
                        <w:br/>
                        <w:t>Одессе, городах АР Крым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35"/>
                        </w:rPr>
                        <w:t>В</w:t>
                      </w:r>
                      <w:r>
                        <w:rPr>
                          <w:rStyle w:val="WWArial8pt49"/>
                        </w:rPr>
                        <w:t xml:space="preserve"> сфере здравоохранения,</w:t>
                      </w:r>
                      <w:r>
                        <w:rPr>
                          <w:rStyle w:val="35"/>
                        </w:rPr>
                        <w:t xml:space="preserve"> отдыха и физической культуры действуют</w:t>
                        <w:br/>
                        <w:t>учреждения как государственной, так и частной формы собственности.</w:t>
                        <w:br/>
                        <w:t>Наибольшее количество врачей всех специальностей сосредоточено в Киеве</w:t>
                        <w:br/>
                        <w:t>и АР Крым. В Сумской, Черниговской, Житомирской областях эти показа-</w:t>
                        <w:br/>
                        <w:t>тели почти вдвое ниже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35"/>
                        </w:rPr>
                        <w:t>Важное место в социальной инфраструктуре занимает</w:t>
                      </w:r>
                      <w:r>
                        <w:rPr>
                          <w:rStyle w:val="WWArial8pt49"/>
                        </w:rPr>
                        <w:t xml:space="preserve"> рекреационное хо-</w:t>
                        <w:br/>
                        <w:t>зяйство</w:t>
                      </w:r>
                      <w:r>
                        <w:rPr>
                          <w:rStyle w:val="35"/>
                        </w:rPr>
                        <w:t xml:space="preserve"> — совокупность учреждений, которые удовлетворяют потребности</w:t>
                        <w:br/>
                        <w:t>населения в лечении, оздоровлении и отдыхе. Рекреационное хозяйство пред-</w:t>
                        <w:br/>
                        <w:t>ставлено санаториями, курортами, пансионатами, домами и базами отдыха</w:t>
                        <w:br/>
                        <w:t>и т. п. Развитие этой сферы происходит на основе использования рекреаци-</w:t>
                        <w:br/>
                        <w:t>онных ресурсов (морских, горных районов, лесов, источников минеральных</w:t>
                        <w:br/>
                        <w:t>вод, лечебных грязей и др.). Больше всего рекреационных учреждений в Кры-</w:t>
                        <w:br/>
                        <w:t>му, Карпатах, на побережье Черного и Азовского морей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35"/>
                        </w:rPr>
                        <w:t>В Украине сохранилось множество культурно-исторических памятников</w:t>
                        <w:br/>
                        <w:t>в старинных городах — Львове, Чернигове, Киеве и т. п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35"/>
                        </w:rPr>
                        <w:t>Сегодня сфера услуг в Украине имеет существенные недостатки и нуж-</w:t>
                        <w:br/>
                        <w:t>дается в совершенствовании. Так, предприятия бытового обслуживания,</w:t>
                        <w:br/>
                        <w:t>учебные заведения, учреждения здравоохранения и культуры не имеют</w:t>
                        <w:br/>
                        <w:t>достаточной материальной базы. Необходимо создание современной сети</w:t>
                        <w:br/>
                        <w:t>услуг как в крупных городах, так и в других населенных пунктах Украины.</w:t>
                        <w:br/>
                        <w:t>Мировой опыт свидетельствует, что рыночная модель хозяйствования обеспе-</w:t>
                        <w:br/>
                        <w:t>чивает необходимые условия для успешного развития отраслей социальной</w:t>
                        <w:br/>
                        <w:t>инфраструктуры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3542030</wp:posOffset>
                </wp:positionH>
                <wp:positionV relativeFrom="page">
                  <wp:posOffset>8539480</wp:posOffset>
                </wp:positionV>
                <wp:extent cx="100965" cy="88900"/>
                <wp:effectExtent l="0" t="0" r="0" b="0"/>
                <wp:wrapSquare wrapText="largest"/>
                <wp:docPr id="645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rStyle w:val="WWArial75pt3"/>
                              </w:rPr>
                              <w:t>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95pt;height:7pt;mso-wrap-distance-left:0pt;mso-wrap-distance-right:0pt;mso-wrap-distance-top:0pt;mso-wrap-distance-bottom:0pt;margin-top:672.4pt;mso-position-vertical-relative:page;margin-left:278.9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both"/>
                        <w:rPr/>
                      </w:pPr>
                      <w:r>
                        <w:rPr>
                          <w:rStyle w:val="WWArial75pt3"/>
                        </w:rPr>
                        <w:t>7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1752600</wp:posOffset>
                </wp:positionH>
                <wp:positionV relativeFrom="page">
                  <wp:posOffset>2211070</wp:posOffset>
                </wp:positionV>
                <wp:extent cx="4221480" cy="2594610"/>
                <wp:effectExtent l="0" t="0" r="0" b="0"/>
                <wp:wrapSquare wrapText="largest"/>
                <wp:docPr id="646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1480" cy="259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3"/>
                              <w:shd w:fill="auto" w:val="clear"/>
                              <w:spacing w:lineRule="exact" w:line="170" w:before="0" w:after="54"/>
                              <w:ind w:left="2380" w:hanging="0"/>
                              <w:rPr/>
                            </w:pPr>
                            <w:bookmarkStart w:id="142" w:name="bookmark71"/>
                            <w:r>
                              <w:rPr>
                                <w:rStyle w:val="WW228"/>
                              </w:rPr>
                              <w:t>Сельское хозяйство</w:t>
                            </w:r>
                            <w:bookmarkEnd w:id="142"/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WWArial8pt49"/>
                              </w:rPr>
                              <w:t>Сельское хозяйство</w:t>
                            </w:r>
                            <w:r>
                              <w:rPr>
                                <w:rStyle w:val="35"/>
                              </w:rPr>
                              <w:t xml:space="preserve"> — ведущая отрасль материального производства,</w:t>
                              <w:br/>
                              <w:t>которая занимается выращиванием растений и разведением домашних жи-</w:t>
                              <w:br/>
                              <w:t>вотных с целью обеспечения населения продуктами питания и промышлен-</w:t>
                              <w:br/>
                              <w:t>ности — сырьем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Украина характеризуется высокой степенью освоения земельного фонда;</w:t>
                              <w:br/>
                              <w:t>на сельскохозяйственные угодья приходится 42,4 млн га, или 70,3 % его пло-</w:t>
                              <w:br/>
                              <w:t>щади. Характерной особенностью структуры сельскохозяйственных угодий</w:t>
                              <w:br/>
                              <w:t>Украины является общий высокий удельный вес распаханных земель (81 %),</w:t>
                              <w:br/>
                              <w:t>а в Кировоградской, Винницкой и Тернопольской областях он составляет</w:t>
                              <w:br/>
                              <w:t>около 90 %. (Для сравнения: в США — 16,9 %, во Франции — 32 %.) Дру-</w:t>
                              <w:br/>
                              <w:t>гие площади используются под многолетние насаждения (2,7 %), сенокосы</w:t>
                              <w:br/>
                              <w:t>(5,1 %) и пастбища (11,4 %). На структуру сельскохозяйственных угодий</w:t>
                              <w:br/>
                              <w:t>влияют природные, экономические и социальные факторы. Так, наиболее</w:t>
                              <w:br/>
                              <w:t>распаханными являются земли лесостепной зоны (85,4 %), наименее — По-</w:t>
                              <w:br/>
                              <w:t>лесья (68,9 %), здесь почти треть площади сельскохозяйственных угодий за-</w:t>
                              <w:br/>
                              <w:t>нимают природные кормовые угодья. В Украине небольшой потенциал для</w:t>
                              <w:br/>
                              <w:t>увеличения площади сельскохозяйственных угодий. Это заболоченные земли</w:t>
                              <w:br/>
                              <w:t>(Полесье) и земли, требующие орошения (юг Украины), их доля в структуре</w:t>
                              <w:br/>
                              <w:t>земельного фонда составляет 2,5 %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4pt;height:204.3pt;mso-wrap-distance-left:0pt;mso-wrap-distance-right:0pt;mso-wrap-distance-top:0pt;mso-wrap-distance-bottom:0pt;margin-top:174.1pt;mso-position-vertical-relative:page;margin-left:138pt;mso-position-horizontal-relative:page">
                <v:fill opacity="0f"/>
                <v:textbox inset="0in,0in,0in,0in">
                  <w:txbxContent>
                    <w:p>
                      <w:pPr>
                        <w:pStyle w:val="223"/>
                        <w:shd w:fill="auto" w:val="clear"/>
                        <w:spacing w:lineRule="exact" w:line="170" w:before="0" w:after="54"/>
                        <w:ind w:left="2380" w:hanging="0"/>
                        <w:rPr/>
                      </w:pPr>
                      <w:bookmarkStart w:id="143" w:name="bookmark71"/>
                      <w:r>
                        <w:rPr>
                          <w:rStyle w:val="WW228"/>
                        </w:rPr>
                        <w:t>Сельское хозяйство</w:t>
                      </w:r>
                      <w:bookmarkEnd w:id="143"/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WWArial8pt49"/>
                        </w:rPr>
                        <w:t>Сельское хозяйство</w:t>
                      </w:r>
                      <w:r>
                        <w:rPr>
                          <w:rStyle w:val="35"/>
                        </w:rPr>
                        <w:t xml:space="preserve"> — ведущая отрасль материального производства,</w:t>
                        <w:br/>
                        <w:t>которая занимается выращиванием растений и разведением домашних жи-</w:t>
                        <w:br/>
                        <w:t>вотных с целью обеспечения населения продуктами питания и промышлен-</w:t>
                        <w:br/>
                        <w:t>ности — сырьем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35"/>
                        </w:rPr>
                        <w:t>Украина характеризуется высокой степенью освоения земельного фонда;</w:t>
                        <w:br/>
                        <w:t>на сельскохозяйственные угодья приходится 42,4 млн га, или 70,3 % его пло-</w:t>
                        <w:br/>
                        <w:t>щади. Характерной особенностью структуры сельскохозяйственных угодий</w:t>
                        <w:br/>
                        <w:t>Украины является общий высокий удельный вес распаханных земель (81 %),</w:t>
                        <w:br/>
                        <w:t>а в Кировоградской, Винницкой и Тернопольской областях он составляет</w:t>
                        <w:br/>
                        <w:t>около 90 %. (Для сравнения: в США — 16,9 %, во Франции — 32 %.) Дру-</w:t>
                        <w:br/>
                        <w:t>гие площади используются под многолетние насаждения (2,7 %), сенокосы</w:t>
                        <w:br/>
                        <w:t>(5,1 %) и пастбища (11,4 %). На структуру сельскохозяйственных угодий</w:t>
                        <w:br/>
                        <w:t>влияют природные, экономические и социальные факторы. Так, наиболее</w:t>
                        <w:br/>
                        <w:t>распаханными являются земли лесостепной зоны (85,4 %), наименее — По-</w:t>
                        <w:br/>
                        <w:t>лесья (68,9 %), здесь почти треть площади сельскохозяйственных угодий за-</w:t>
                        <w:br/>
                        <w:t>нимают природные кормовые угодья. В Украине небольшой потенциал для</w:t>
                        <w:br/>
                        <w:t>увеличения площади сельскохозяйственных угодий. Это заболоченные земли</w:t>
                        <w:br/>
                        <w:t>(Полесье) и земли, требующие орошения (юг Украины), их доля в структуре</w:t>
                        <w:br/>
                        <w:t>земельного фонда составляет 2,5 %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1761490</wp:posOffset>
                </wp:positionH>
                <wp:positionV relativeFrom="page">
                  <wp:posOffset>4857750</wp:posOffset>
                </wp:positionV>
                <wp:extent cx="4265930" cy="2007870"/>
                <wp:effectExtent l="0" t="0" r="0" b="0"/>
                <wp:wrapSquare wrapText="largest"/>
                <wp:docPr id="647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930" cy="2007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media/image72.pn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201795" cy="1800225"/>
                                  <wp:effectExtent l="0" t="0" r="0" b="0"/>
                                  <wp:docPr id="648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8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2"/>
                                          <a:srcRect l="-9" t="-20" r="-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01795" cy="1800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9pt;height:158.1pt;mso-wrap-distance-left:0pt;mso-wrap-distance-right:0pt;mso-wrap-distance-top:0pt;mso-wrap-distance-bottom:0pt;margin-top:382.5pt;mso-position-vertical-relative:page;margin-left:13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media/image72.png" \* MERGEFORMAT </w:t>
                      </w:r>
                      <w:r>
                        <w:rPr/>
                        <w:drawing>
                          <wp:inline distT="0" distB="0" distL="0" distR="0">
                            <wp:extent cx="4201795" cy="1800225"/>
                            <wp:effectExtent l="0" t="0" r="0" b="0"/>
                            <wp:docPr id="649" name="Image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9" name="Image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3"/>
                                    <a:srcRect l="-9" t="-20" r="-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01795" cy="1800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1752600</wp:posOffset>
                </wp:positionH>
                <wp:positionV relativeFrom="page">
                  <wp:posOffset>6709410</wp:posOffset>
                </wp:positionV>
                <wp:extent cx="4221480" cy="1703070"/>
                <wp:effectExtent l="0" t="0" r="0" b="0"/>
                <wp:wrapSquare wrapText="largest"/>
                <wp:docPr id="650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1480" cy="170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WWArial8pt49"/>
                              </w:rPr>
                              <w:t>Растениеводство</w:t>
                            </w:r>
                            <w:r>
                              <w:rPr>
                                <w:rStyle w:val="35"/>
                              </w:rPr>
                              <w:t xml:space="preserve"> — ведущая отрасль сельского хозяйства, которая за-</w:t>
                              <w:br/>
                              <w:t>нимается выращиванием сельскохозяйственных культур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Основной зерновой культурой Украины является</w:t>
                            </w:r>
                            <w:r>
                              <w:rPr>
                                <w:rStyle w:val="WWArial8pt49"/>
                              </w:rPr>
                              <w:t xml:space="preserve"> озимая пшеница,</w:t>
                            </w:r>
                            <w:r>
                              <w:rPr>
                                <w:rStyle w:val="35"/>
                              </w:rPr>
                              <w:t xml:space="preserve"> на</w:t>
                              <w:br/>
                              <w:t>которую приходится почти 20 % посевных площадей. Основными районами</w:t>
                              <w:br/>
                              <w:t>выращивания озимой пшеницы являются области степной и лесостепной зон.</w:t>
                              <w:br/>
                              <w:t>В Полесье и западных районах доля посевов пшеницы значительно меньше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Ценной продовольственной культурой в Украине является</w:t>
                            </w:r>
                            <w:r>
                              <w:rPr>
                                <w:rStyle w:val="WWArial8pt49"/>
                              </w:rPr>
                              <w:t xml:space="preserve"> озимая рожь.</w:t>
                              <w:br/>
                            </w:r>
                            <w:r>
                              <w:rPr>
                                <w:rStyle w:val="35"/>
                              </w:rPr>
                              <w:t>Основные районы выращивания озимой ржи — Полесье и западная часть</w:t>
                              <w:br/>
                              <w:t>страны. Такие же площади, как и рожь, занимает овес. В Украине он — вспо-</w:t>
                              <w:br/>
                              <w:t>могательная зернофуражная культура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WWArial8pt49"/>
                              </w:rPr>
                              <w:t>Ячмень</w:t>
                            </w:r>
                            <w:r>
                              <w:rPr>
                                <w:rStyle w:val="35"/>
                              </w:rPr>
                              <w:t xml:space="preserve"> — вторая по размерам посевных площадей и валовому сбору зерна</w:t>
                              <w:br/>
                              <w:t>(около 20 %) зерновая культура Украины. Яровой ячмень выращивают, как</w:t>
                              <w:br/>
                              <w:t>и озимую пшеницу, в степной и лесостепной зонах, частично — на Полесь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4pt;height:134.1pt;mso-wrap-distance-left:0pt;mso-wrap-distance-right:0pt;mso-wrap-distance-top:0pt;mso-wrap-distance-bottom:0pt;margin-top:528.3pt;mso-position-vertical-relative:page;margin-left:138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left="20" w:right="20" w:firstLine="260"/>
                        <w:rPr/>
                      </w:pPr>
                      <w:r>
                        <w:rPr>
                          <w:rStyle w:val="WWArial8pt49"/>
                        </w:rPr>
                        <w:t>Растениеводство</w:t>
                      </w:r>
                      <w:r>
                        <w:rPr>
                          <w:rStyle w:val="35"/>
                        </w:rPr>
                        <w:t xml:space="preserve"> — ведущая отрасль сельского хозяйства, которая за-</w:t>
                        <w:br/>
                        <w:t>нимается выращиванием сельскохозяйственных культур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left="20" w:right="20" w:firstLine="260"/>
                        <w:rPr/>
                      </w:pPr>
                      <w:r>
                        <w:rPr>
                          <w:rStyle w:val="35"/>
                        </w:rPr>
                        <w:t>Основной зерновой культурой Украины является</w:t>
                      </w:r>
                      <w:r>
                        <w:rPr>
                          <w:rStyle w:val="WWArial8pt49"/>
                        </w:rPr>
                        <w:t xml:space="preserve"> озимая пшеница,</w:t>
                      </w:r>
                      <w:r>
                        <w:rPr>
                          <w:rStyle w:val="35"/>
                        </w:rPr>
                        <w:t xml:space="preserve"> на</w:t>
                        <w:br/>
                        <w:t>которую приходится почти 20 % посевных площадей. Основными районами</w:t>
                        <w:br/>
                        <w:t>выращивания озимой пшеницы являются области степной и лесостепной зон.</w:t>
                        <w:br/>
                        <w:t>В Полесье и западных районах доля посевов пшеницы значительно меньше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left="20" w:right="20" w:firstLine="260"/>
                        <w:rPr/>
                      </w:pPr>
                      <w:r>
                        <w:rPr>
                          <w:rStyle w:val="35"/>
                        </w:rPr>
                        <w:t>Ценной продовольственной культурой в Украине является</w:t>
                      </w:r>
                      <w:r>
                        <w:rPr>
                          <w:rStyle w:val="WWArial8pt49"/>
                        </w:rPr>
                        <w:t xml:space="preserve"> озимая рожь.</w:t>
                        <w:br/>
                      </w:r>
                      <w:r>
                        <w:rPr>
                          <w:rStyle w:val="35"/>
                        </w:rPr>
                        <w:t>Основные районы выращивания озимой ржи — Полесье и западная часть</w:t>
                        <w:br/>
                        <w:t>страны. Такие же площади, как и рожь, занимает овес. В Украине он — вспо-</w:t>
                        <w:br/>
                        <w:t>могательная зернофуражная культура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left="20" w:right="20" w:firstLine="260"/>
                        <w:rPr/>
                      </w:pPr>
                      <w:r>
                        <w:rPr>
                          <w:rStyle w:val="WWArial8pt49"/>
                        </w:rPr>
                        <w:t>Ячмень</w:t>
                      </w:r>
                      <w:r>
                        <w:rPr>
                          <w:rStyle w:val="35"/>
                        </w:rPr>
                        <w:t xml:space="preserve"> — вторая по размерам посевных площадей и валовому сбору зерна</w:t>
                        <w:br/>
                        <w:t>(около 20 %) зерновая культура Украины. Яровой ячмень выращивают, как</w:t>
                        <w:br/>
                        <w:t>и озимую пшеницу, в степной и лесостепной зонах, частично — на Полесь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3788410</wp:posOffset>
                </wp:positionH>
                <wp:positionV relativeFrom="page">
                  <wp:posOffset>8539480</wp:posOffset>
                </wp:positionV>
                <wp:extent cx="100965" cy="88900"/>
                <wp:effectExtent l="0" t="0" r="0" b="0"/>
                <wp:wrapSquare wrapText="largest"/>
                <wp:docPr id="651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rStyle w:val="WWArial75pt3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95pt;height:7pt;mso-wrap-distance-left:0pt;mso-wrap-distance-right:0pt;mso-wrap-distance-top:0pt;mso-wrap-distance-bottom:0pt;margin-top:672.4pt;mso-position-vertical-relative:page;margin-left:298.3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both"/>
                        <w:rPr/>
                      </w:pPr>
                      <w:r>
                        <w:rPr>
                          <w:rStyle w:val="WWArial75pt3"/>
                        </w:rPr>
                        <w:t>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1505585</wp:posOffset>
                </wp:positionH>
                <wp:positionV relativeFrom="page">
                  <wp:posOffset>2185670</wp:posOffset>
                </wp:positionV>
                <wp:extent cx="4212590" cy="6226175"/>
                <wp:effectExtent l="0" t="0" r="0" b="0"/>
                <wp:wrapSquare wrapText="largest"/>
                <wp:docPr id="652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2590" cy="622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20"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Озимый ячмень выращивают в южной части Степи и в предгорных районах</w:t>
                              <w:br/>
                              <w:t>Крыма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Третье место в Украине по площади посевов занимает</w:t>
                            </w:r>
                            <w:r>
                              <w:rPr>
                                <w:rStyle w:val="WWArial8pt49"/>
                              </w:rPr>
                              <w:t xml:space="preserve"> кукуруза.</w:t>
                            </w:r>
                            <w:r>
                              <w:rPr>
                                <w:rStyle w:val="35"/>
                              </w:rPr>
                              <w:t xml:space="preserve"> Наибо-</w:t>
                              <w:br/>
                              <w:t>лее благоприятные условия для ее выращивания — северная и центральная</w:t>
                              <w:br/>
                              <w:t>Степь, юг Лесостепи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Значительные площади в Украине отведены под гречиху. Наибольшие по-</w:t>
                              <w:br/>
                              <w:t>севы гречки сосредоточены в Полесье, а также частично в Лесостепи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Просо преимущественно выращивают в Лесостепи и Степи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Рис как продовольственную культуру выращивают на поливных землях</w:t>
                              <w:br/>
                              <w:t>в Николаевской, Херсонской областях и в Крыму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20" w:firstLine="260"/>
                              <w:rPr/>
                            </w:pPr>
                            <w:r>
                              <w:rPr>
                                <w:rStyle w:val="WWArial8pt49"/>
                              </w:rPr>
                              <w:t>Технические культуры:</w:t>
                            </w:r>
                            <w:r>
                              <w:rPr>
                                <w:rStyle w:val="35"/>
                              </w:rPr>
                              <w:t xml:space="preserve"> сахарная свекла, подсолнечник, лен-долгунец,</w:t>
                              <w:br/>
                              <w:t>хмель, табак. Ведущая культура в Украине — сахарная свекла (наибольшие</w:t>
                              <w:br/>
                              <w:t>площади — в Лесостепи (Тернопольская, Винницкая, Черкасская и Хмель-</w:t>
                              <w:br/>
                              <w:t>ницкая области; есть также посевы в южных районах Полесья и северных</w:t>
                              <w:br/>
                              <w:t>районах Степи)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20" w:firstLine="260"/>
                              <w:rPr/>
                            </w:pPr>
                            <w:r>
                              <w:rPr>
                                <w:rStyle w:val="WWArial8pt49"/>
                              </w:rPr>
                              <w:t>Подсолнечник</w:t>
                            </w:r>
                            <w:r>
                              <w:rPr>
                                <w:rStyle w:val="35"/>
                              </w:rPr>
                              <w:t xml:space="preserve"> — основная масличная культура. По объему его возделы-</w:t>
                              <w:br/>
                              <w:t>вания Украина занимает первое место в мире; главные районы — степные</w:t>
                              <w:br/>
                              <w:t>(Донецкая, Днепропетровская, Луганская, Запорожская обл.)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Также выращивают: хмель (Житомирская обл.), лен-долгунец (Полесье),</w:t>
                              <w:br/>
                              <w:t>табак и эфирно-масличные культуры (Крым)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20" w:firstLine="260"/>
                              <w:rPr/>
                            </w:pPr>
                            <w:r>
                              <w:rPr>
                                <w:rStyle w:val="WWArial8pt49"/>
                              </w:rPr>
                              <w:t>Садоводство и виноградарство</w:t>
                            </w:r>
                            <w:r>
                              <w:rPr>
                                <w:rStyle w:val="35"/>
                              </w:rPr>
                              <w:t xml:space="preserve"> распространены в Лесостепи и Степи прак-</w:t>
                              <w:br/>
                              <w:t>тически повсеместно. Самые обширные плантации винограда расположены</w:t>
                              <w:br/>
                              <w:t>в Крыму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20" w:firstLine="260"/>
                              <w:rPr/>
                            </w:pPr>
                            <w:r>
                              <w:rPr>
                                <w:rStyle w:val="WWArial8pt49"/>
                              </w:rPr>
                              <w:t>Животноводство</w:t>
                            </w:r>
                            <w:r>
                              <w:rPr>
                                <w:rStyle w:val="35"/>
                              </w:rPr>
                              <w:t xml:space="preserve"> — отрасль сельского хозяйства, которая удовлетворяет</w:t>
                              <w:br/>
                              <w:t>потребности населения в мясо-молочных продуктах, а промышленность —</w:t>
                              <w:br/>
                              <w:t>в сырье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Животноводство Украины традиционно специализируется на производст-</w:t>
                              <w:br/>
                              <w:t>ве мяса, мясопродуктов, молока, яиц и других продуктов питания. Главные</w:t>
                              <w:br/>
                              <w:t>отрасли — скотоводство, свиноводство, овцеводство, птицеводство, коне-</w:t>
                              <w:br/>
                              <w:t>водство (возрождается в Украине), кролиководство, рыболовство, пушное</w:t>
                              <w:br/>
                              <w:t>звероводство, пчеловодство. На структуру, расположение, специализацию</w:t>
                              <w:br/>
                              <w:t>животноводства Украины существенно влияет кормовая база, неодинаковая</w:t>
                              <w:br/>
                              <w:t>в разных регионах государства и зависящая от ряда местных особенностей</w:t>
                              <w:br/>
                              <w:t>(климатических, земельных и др.)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едущая отрасль животноводства —</w:t>
                            </w:r>
                            <w:r>
                              <w:rPr>
                                <w:rStyle w:val="WWArial8pt49"/>
                              </w:rPr>
                              <w:t xml:space="preserve"> скотоводство.</w:t>
                            </w:r>
                            <w:r>
                              <w:rPr>
                                <w:rStyle w:val="35"/>
                              </w:rPr>
                              <w:t xml:space="preserve"> Основными продук-</w:t>
                              <w:br/>
                              <w:t>тами</w:t>
                            </w:r>
                            <w:r>
                              <w:rPr>
                                <w:rStyle w:val="35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35"/>
                              </w:rPr>
                              <w:t>скотоводства являются молоко, мясо и кожа животных. Скотоводство</w:t>
                              <w:br/>
                              <w:t>развито повсеместно. Вокруг крупных городов, городских агломераций,</w:t>
                              <w:br/>
                              <w:t>в пригородных зонах Полесья, Лесостепи размещаются хозяйства, специали-</w:t>
                              <w:br/>
                              <w:t>зирующиеся на молочно-мясной продукции. Мясо-молочное животноводство</w:t>
                              <w:br/>
                              <w:t>преобладает в Степи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20" w:firstLine="260"/>
                              <w:rPr/>
                            </w:pPr>
                            <w:r>
                              <w:rPr>
                                <w:rStyle w:val="WWArial8pt49"/>
                              </w:rPr>
                              <w:t>Свиноводство</w:t>
                            </w:r>
                            <w:r>
                              <w:rPr>
                                <w:rStyle w:val="35"/>
                              </w:rPr>
                              <w:t xml:space="preserve"> — вторая по значимости отрасль животноводства. Сви-</w:t>
                              <w:br/>
                              <w:t>новодство обеспечивает население продуктами питания — мясом и жиром,</w:t>
                              <w:br/>
                              <w:t>а легкую промышленность сырьем — кожей, щетиной и др. Оно в меньшей</w:t>
                              <w:br/>
                              <w:t>степени зависит от кормовой базы, поэтому сосредоточено в густонаселенных</w:t>
                              <w:br/>
                              <w:t>районах, где хорошо развиты овощеводство, есть отходы пищевой промыш-</w:t>
                              <w:br/>
                              <w:t>ленности. Основными поставщиками продукции свиноводства являются</w:t>
                              <w:br/>
                              <w:t>Лесостепь и Степь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20" w:firstLine="260"/>
                              <w:rPr/>
                            </w:pPr>
                            <w:r>
                              <w:rPr>
                                <w:rStyle w:val="WWArial8pt49"/>
                              </w:rPr>
                              <w:t>Овцеводству</w:t>
                            </w:r>
                            <w:r>
                              <w:rPr>
                                <w:rStyle w:val="35"/>
                              </w:rPr>
                              <w:t xml:space="preserve"> в Украине принадлежит вспомогательная роль. Особенно</w:t>
                              <w:br/>
                              <w:t>интенсивно овцеводство развивается в Степи и на горных пастбищах Карпа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7pt;height:490.25pt;mso-wrap-distance-left:0pt;mso-wrap-distance-right:0pt;mso-wrap-distance-top:0pt;mso-wrap-distance-bottom:0pt;margin-top:172.1pt;mso-position-vertical-relative:page;margin-left:118.55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20" w:hanging="0"/>
                        <w:rPr/>
                      </w:pPr>
                      <w:r>
                        <w:rPr>
                          <w:rStyle w:val="35"/>
                        </w:rPr>
                        <w:t>Озимый ячмень выращивают в южной части Степи и в предгорных районах</w:t>
                        <w:br/>
                        <w:t>Крыма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20" w:firstLine="260"/>
                        <w:rPr/>
                      </w:pPr>
                      <w:r>
                        <w:rPr>
                          <w:rStyle w:val="35"/>
                        </w:rPr>
                        <w:t>Третье место в Украине по площади посевов занимает</w:t>
                      </w:r>
                      <w:r>
                        <w:rPr>
                          <w:rStyle w:val="WWArial8pt49"/>
                        </w:rPr>
                        <w:t xml:space="preserve"> кукуруза.</w:t>
                      </w:r>
                      <w:r>
                        <w:rPr>
                          <w:rStyle w:val="35"/>
                        </w:rPr>
                        <w:t xml:space="preserve"> Наибо-</w:t>
                        <w:br/>
                        <w:t>лее благоприятные условия для ее выращивания — северная и центральная</w:t>
                        <w:br/>
                        <w:t>Степь, юг Лесостепи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20" w:firstLine="260"/>
                        <w:rPr/>
                      </w:pPr>
                      <w:r>
                        <w:rPr>
                          <w:rStyle w:val="35"/>
                        </w:rPr>
                        <w:t>Значительные площади в Украине отведены под гречиху. Наибольшие по-</w:t>
                        <w:br/>
                        <w:t>севы гречки сосредоточены в Полесье, а также частично в Лесостепи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firstLine="260"/>
                        <w:rPr/>
                      </w:pPr>
                      <w:r>
                        <w:rPr>
                          <w:rStyle w:val="35"/>
                        </w:rPr>
                        <w:t>Просо преимущественно выращивают в Лесостепи и Степи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20" w:firstLine="260"/>
                        <w:rPr/>
                      </w:pPr>
                      <w:r>
                        <w:rPr>
                          <w:rStyle w:val="35"/>
                        </w:rPr>
                        <w:t>Рис как продовольственную культуру выращивают на поливных землях</w:t>
                        <w:br/>
                        <w:t>в Николаевской, Херсонской областях и в Крыму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20" w:firstLine="260"/>
                        <w:rPr/>
                      </w:pPr>
                      <w:r>
                        <w:rPr>
                          <w:rStyle w:val="WWArial8pt49"/>
                        </w:rPr>
                        <w:t>Технические культуры:</w:t>
                      </w:r>
                      <w:r>
                        <w:rPr>
                          <w:rStyle w:val="35"/>
                        </w:rPr>
                        <w:t xml:space="preserve"> сахарная свекла, подсолнечник, лен-долгунец,</w:t>
                        <w:br/>
                        <w:t>хмель, табак. Ведущая культура в Украине — сахарная свекла (наибольшие</w:t>
                        <w:br/>
                        <w:t>площади — в Лесостепи (Тернопольская, Винницкая, Черкасская и Хмель-</w:t>
                        <w:br/>
                        <w:t>ницкая области; есть также посевы в южных районах Полесья и северных</w:t>
                        <w:br/>
                        <w:t>районах Степи)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20" w:firstLine="260"/>
                        <w:rPr/>
                      </w:pPr>
                      <w:r>
                        <w:rPr>
                          <w:rStyle w:val="WWArial8pt49"/>
                        </w:rPr>
                        <w:t>Подсолнечник</w:t>
                      </w:r>
                      <w:r>
                        <w:rPr>
                          <w:rStyle w:val="35"/>
                        </w:rPr>
                        <w:t xml:space="preserve"> — основная масличная культура. По объему его возделы-</w:t>
                        <w:br/>
                        <w:t>вания Украина занимает первое место в мире; главные районы — степные</w:t>
                        <w:br/>
                        <w:t>(Донецкая, Днепропетровская, Луганская, Запорожская обл.)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20" w:firstLine="260"/>
                        <w:rPr/>
                      </w:pPr>
                      <w:r>
                        <w:rPr>
                          <w:rStyle w:val="35"/>
                        </w:rPr>
                        <w:t>Также выращивают: хмель (Житомирская обл.), лен-долгунец (Полесье),</w:t>
                        <w:br/>
                        <w:t>табак и эфирно-масличные культуры (Крым)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20" w:firstLine="260"/>
                        <w:rPr/>
                      </w:pPr>
                      <w:r>
                        <w:rPr>
                          <w:rStyle w:val="WWArial8pt49"/>
                        </w:rPr>
                        <w:t>Садоводство и виноградарство</w:t>
                      </w:r>
                      <w:r>
                        <w:rPr>
                          <w:rStyle w:val="35"/>
                        </w:rPr>
                        <w:t xml:space="preserve"> распространены в Лесостепи и Степи прак-</w:t>
                        <w:br/>
                        <w:t>тически повсеместно. Самые обширные плантации винограда расположены</w:t>
                        <w:br/>
                        <w:t>в Крыму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20" w:firstLine="260"/>
                        <w:rPr/>
                      </w:pPr>
                      <w:r>
                        <w:rPr>
                          <w:rStyle w:val="WWArial8pt49"/>
                        </w:rPr>
                        <w:t>Животноводство</w:t>
                      </w:r>
                      <w:r>
                        <w:rPr>
                          <w:rStyle w:val="35"/>
                        </w:rPr>
                        <w:t xml:space="preserve"> — отрасль сельского хозяйства, которая удовлетворяет</w:t>
                        <w:br/>
                        <w:t>потребности населения в мясо-молочных продуктах, а промышленность —</w:t>
                        <w:br/>
                        <w:t>в сырье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20" w:firstLine="260"/>
                        <w:rPr/>
                      </w:pPr>
                      <w:r>
                        <w:rPr>
                          <w:rStyle w:val="35"/>
                        </w:rPr>
                        <w:t>Животноводство Украины традиционно специализируется на производст-</w:t>
                        <w:br/>
                        <w:t>ве мяса, мясопродуктов, молока, яиц и других продуктов питания. Главные</w:t>
                        <w:br/>
                        <w:t>отрасли — скотоводство, свиноводство, овцеводство, птицеводство, коне-</w:t>
                        <w:br/>
                        <w:t>водство (возрождается в Украине), кролиководство, рыболовство, пушное</w:t>
                        <w:br/>
                        <w:t>звероводство, пчеловодство. На структуру, расположение, специализацию</w:t>
                        <w:br/>
                        <w:t>животноводства Украины существенно влияет кормовая база, неодинаковая</w:t>
                        <w:br/>
                        <w:t>в разных регионах государства и зависящая от ряда местных особенностей</w:t>
                        <w:br/>
                        <w:t>(климатических, земельных и др.)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20" w:firstLine="260"/>
                        <w:rPr/>
                      </w:pPr>
                      <w:r>
                        <w:rPr>
                          <w:rStyle w:val="35"/>
                        </w:rPr>
                        <w:t>Ведущая отрасль животноводства —</w:t>
                      </w:r>
                      <w:r>
                        <w:rPr>
                          <w:rStyle w:val="WWArial8pt49"/>
                        </w:rPr>
                        <w:t xml:space="preserve"> скотоводство.</w:t>
                      </w:r>
                      <w:r>
                        <w:rPr>
                          <w:rStyle w:val="35"/>
                        </w:rPr>
                        <w:t xml:space="preserve"> Основными продук-</w:t>
                        <w:br/>
                        <w:t>тами</w:t>
                      </w:r>
                      <w:r>
                        <w:rPr>
                          <w:rStyle w:val="35"/>
                          <w:lang w:val="en-US"/>
                        </w:rPr>
                        <w:t xml:space="preserve"> </w:t>
                      </w:r>
                      <w:r>
                        <w:rPr>
                          <w:rStyle w:val="35"/>
                        </w:rPr>
                        <w:t>скотоводства являются молоко, мясо и кожа животных. Скотоводство</w:t>
                        <w:br/>
                        <w:t>развито повсеместно. Вокруг крупных городов, городских агломераций,</w:t>
                        <w:br/>
                        <w:t>в пригородных зонах Полесья, Лесостепи размещаются хозяйства, специали-</w:t>
                        <w:br/>
                        <w:t>зирующиеся на молочно-мясной продукции. Мясо-молочное животноводство</w:t>
                        <w:br/>
                        <w:t>преобладает в Степи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20" w:firstLine="260"/>
                        <w:rPr/>
                      </w:pPr>
                      <w:r>
                        <w:rPr>
                          <w:rStyle w:val="WWArial8pt49"/>
                        </w:rPr>
                        <w:t>Свиноводство</w:t>
                      </w:r>
                      <w:r>
                        <w:rPr>
                          <w:rStyle w:val="35"/>
                        </w:rPr>
                        <w:t xml:space="preserve"> — вторая по значимости отрасль животноводства. Сви-</w:t>
                        <w:br/>
                        <w:t>новодство обеспечивает население продуктами питания — мясом и жиром,</w:t>
                        <w:br/>
                        <w:t>а легкую промышленность сырьем — кожей, щетиной и др. Оно в меньшей</w:t>
                        <w:br/>
                        <w:t>степени зависит от кормовой базы, поэтому сосредоточено в густонаселенных</w:t>
                        <w:br/>
                        <w:t>районах, где хорошо развиты овощеводство, есть отходы пищевой промыш-</w:t>
                        <w:br/>
                        <w:t>ленности. Основными поставщиками продукции свиноводства являются</w:t>
                        <w:br/>
                        <w:t>Лесостепь и Степь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20" w:firstLine="260"/>
                        <w:rPr/>
                      </w:pPr>
                      <w:r>
                        <w:rPr>
                          <w:rStyle w:val="WWArial8pt49"/>
                        </w:rPr>
                        <w:t>Овцеводству</w:t>
                      </w:r>
                      <w:r>
                        <w:rPr>
                          <w:rStyle w:val="35"/>
                        </w:rPr>
                        <w:t xml:space="preserve"> в Украине принадлежит вспомогательная роль. Особенно</w:t>
                        <w:br/>
                        <w:t>интенсивно овцеводство развивается в Степи и на горных пастбищах Карпа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3535680</wp:posOffset>
                </wp:positionH>
                <wp:positionV relativeFrom="page">
                  <wp:posOffset>8539480</wp:posOffset>
                </wp:positionV>
                <wp:extent cx="100965" cy="88900"/>
                <wp:effectExtent l="0" t="0" r="0" b="0"/>
                <wp:wrapSquare wrapText="largest"/>
                <wp:docPr id="653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rStyle w:val="WWArial75pt3"/>
                              </w:rPr>
                              <w:t>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95pt;height:7pt;mso-wrap-distance-left:0pt;mso-wrap-distance-right:0pt;mso-wrap-distance-top:0pt;mso-wrap-distance-bottom:0pt;margin-top:672.4pt;mso-position-vertical-relative:page;margin-left:278.4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both"/>
                        <w:rPr/>
                      </w:pPr>
                      <w:r>
                        <w:rPr>
                          <w:rStyle w:val="WWArial75pt3"/>
                        </w:rPr>
                        <w:t>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1836420</wp:posOffset>
                </wp:positionH>
                <wp:positionV relativeFrom="page">
                  <wp:posOffset>6381750</wp:posOffset>
                </wp:positionV>
                <wp:extent cx="4151630" cy="1944370"/>
                <wp:effectExtent l="0" t="0" r="0" b="0"/>
                <wp:wrapSquare wrapText="largest"/>
                <wp:docPr id="654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1630" cy="194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3"/>
                              <w:shd w:fill="auto" w:val="clear"/>
                              <w:spacing w:lineRule="exact" w:line="149" w:before="0" w:after="0"/>
                              <w:ind w:left="356" w:right="400" w:firstLine="2020"/>
                              <w:jc w:val="left"/>
                              <w:rPr/>
                            </w:pPr>
                            <w:r>
                              <w:rPr>
                                <w:rStyle w:val="WW83"/>
                              </w:rPr>
                              <w:t>Условные обозначения</w:t>
                              <w:br/>
                              <w:t>Пригородные агропромышленные комплексы. Молочно-овощные хозяйства,</w:t>
                              <w:br/>
                              <w:t>птицеводство, выращивание плодово-ягодных культур, зерновых</w:t>
                              <w:br/>
                              <w:t>и технических культур</w:t>
                            </w:r>
                          </w:p>
                          <w:p>
                            <w:pPr>
                              <w:pStyle w:val="83"/>
                              <w:shd w:fill="auto" w:val="clear"/>
                              <w:spacing w:lineRule="exact" w:line="144" w:before="0" w:after="0"/>
                              <w:ind w:left="356" w:right="100" w:hanging="0"/>
                              <w:jc w:val="left"/>
                              <w:rPr/>
                            </w:pPr>
                            <w:r>
                              <w:rPr>
                                <w:rStyle w:val="WW83"/>
                              </w:rPr>
                              <w:t>Мясо-молочное скотоводство, свиноводство, льноводство, картофелеводство,</w:t>
                              <w:br/>
                              <w:t>зерновое хозяйство, хмелеводство</w:t>
                            </w:r>
                          </w:p>
                          <w:p>
                            <w:pPr>
                              <w:pStyle w:val="83"/>
                              <w:shd w:fill="auto" w:val="clear"/>
                              <w:spacing w:lineRule="exact" w:line="150" w:before="0" w:after="0"/>
                              <w:ind w:left="356" w:hanging="0"/>
                              <w:jc w:val="left"/>
                              <w:rPr/>
                            </w:pPr>
                            <w:r>
                              <w:rPr>
                                <w:rStyle w:val="WW83"/>
                              </w:rPr>
                              <w:t>Свекловодство, зерновое хозяйство, мясо-молочное скотоводство, свиноводство</w:t>
                            </w:r>
                          </w:p>
                          <w:p>
                            <w:pPr>
                              <w:pStyle w:val="83"/>
                              <w:shd w:fill="auto" w:val="clear"/>
                              <w:spacing w:lineRule="exact" w:line="144" w:before="0" w:after="0"/>
                              <w:ind w:left="356" w:right="100" w:hanging="0"/>
                              <w:jc w:val="left"/>
                              <w:rPr/>
                            </w:pPr>
                            <w:r>
                              <w:rPr>
                                <w:rStyle w:val="WW83"/>
                              </w:rPr>
                              <w:t>Зерновое хозяйство и свекловодство с выращиванием подсолнечника,</w:t>
                              <w:br/>
                              <w:t>мясо-молочное скотоводство, свиноводство</w:t>
                            </w:r>
                          </w:p>
                          <w:p>
                            <w:pPr>
                              <w:pStyle w:val="83"/>
                              <w:shd w:fill="auto" w:val="clear"/>
                              <w:spacing w:lineRule="exact" w:line="158" w:before="0" w:after="0"/>
                              <w:ind w:left="356" w:right="100" w:hanging="0"/>
                              <w:jc w:val="left"/>
                              <w:rPr/>
                            </w:pPr>
                            <w:r>
                              <w:rPr>
                                <w:rStyle w:val="WW83"/>
                              </w:rPr>
                              <w:t>Зерновое хозяйство, выращивание подсолнечника, молочно-мясное</w:t>
                              <w:br/>
                              <w:t>скотоводство, свиноводство, птицеводство, овцеводство</w:t>
                              <w:br/>
                              <w:t>Виноградарство, садоводство, производство зерна, подсолнечника, овощей,</w:t>
                              <w:br/>
                              <w:t>молочно-мясное животноводство, свиноводство, птицеводство, овцеводство</w:t>
                            </w:r>
                          </w:p>
                          <w:p>
                            <w:pPr>
                              <w:pStyle w:val="83"/>
                              <w:shd w:fill="auto" w:val="clear"/>
                              <w:spacing w:lineRule="exact" w:line="168" w:before="0" w:after="0"/>
                              <w:ind w:left="356" w:right="100" w:hanging="0"/>
                              <w:jc w:val="left"/>
                              <w:rPr/>
                            </w:pPr>
                            <w:r>
                              <w:rPr>
                                <w:rStyle w:val="WW83"/>
                              </w:rPr>
                              <w:t>Виноградарство, садоводство, табаководство, молочно-мясное скотоводство,</w:t>
                              <w:br/>
                              <w:t>овцеводство, птицеводство</w:t>
                              <w:br/>
                              <w:t>Виноградарство, садоводство, табаководство</w:t>
                            </w:r>
                          </w:p>
                          <w:p>
                            <w:pPr>
                              <w:pStyle w:val="83"/>
                              <w:shd w:fill="auto" w:val="clear"/>
                              <w:spacing w:lineRule="exact" w:line="150" w:before="0" w:after="0"/>
                              <w:ind w:left="341" w:hanging="0"/>
                              <w:jc w:val="left"/>
                              <w:rPr/>
                            </w:pPr>
                            <w:r>
                              <w:rPr>
                                <w:rStyle w:val="WW83"/>
                              </w:rPr>
                              <w:t>Мясо-молочное скотоводство, овцеводство, льноводство, картофелеводст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9pt;height:153.1pt;mso-wrap-distance-left:0pt;mso-wrap-distance-right:0pt;mso-wrap-distance-top:0pt;mso-wrap-distance-bottom:0pt;margin-top:502.5pt;mso-position-vertical-relative:page;margin-left:144.6pt;mso-position-horizontal-relative:page">
                <v:fill opacity="0f"/>
                <v:textbox inset="0in,0in,0in,0in">
                  <w:txbxContent>
                    <w:p>
                      <w:pPr>
                        <w:pStyle w:val="83"/>
                        <w:shd w:fill="auto" w:val="clear"/>
                        <w:spacing w:lineRule="exact" w:line="149" w:before="0" w:after="0"/>
                        <w:ind w:left="356" w:right="400" w:firstLine="2020"/>
                        <w:jc w:val="left"/>
                        <w:rPr/>
                      </w:pPr>
                      <w:r>
                        <w:rPr>
                          <w:rStyle w:val="WW83"/>
                        </w:rPr>
                        <w:t>Условные обозначения</w:t>
                        <w:br/>
                        <w:t>Пригородные агропромышленные комплексы. Молочно-овощные хозяйства,</w:t>
                        <w:br/>
                        <w:t>птицеводство, выращивание плодово-ягодных культур, зерновых</w:t>
                        <w:br/>
                        <w:t>и технических культур</w:t>
                      </w:r>
                    </w:p>
                    <w:p>
                      <w:pPr>
                        <w:pStyle w:val="83"/>
                        <w:shd w:fill="auto" w:val="clear"/>
                        <w:spacing w:lineRule="exact" w:line="144" w:before="0" w:after="0"/>
                        <w:ind w:left="356" w:right="100" w:hanging="0"/>
                        <w:jc w:val="left"/>
                        <w:rPr/>
                      </w:pPr>
                      <w:r>
                        <w:rPr>
                          <w:rStyle w:val="WW83"/>
                        </w:rPr>
                        <w:t>Мясо-молочное скотоводство, свиноводство, льноводство, картофелеводство,</w:t>
                        <w:br/>
                        <w:t>зерновое хозяйство, хмелеводство</w:t>
                      </w:r>
                    </w:p>
                    <w:p>
                      <w:pPr>
                        <w:pStyle w:val="83"/>
                        <w:shd w:fill="auto" w:val="clear"/>
                        <w:spacing w:lineRule="exact" w:line="150" w:before="0" w:after="0"/>
                        <w:ind w:left="356" w:hanging="0"/>
                        <w:jc w:val="left"/>
                        <w:rPr/>
                      </w:pPr>
                      <w:r>
                        <w:rPr>
                          <w:rStyle w:val="WW83"/>
                        </w:rPr>
                        <w:t>Свекловодство, зерновое хозяйство, мясо-молочное скотоводство, свиноводство</w:t>
                      </w:r>
                    </w:p>
                    <w:p>
                      <w:pPr>
                        <w:pStyle w:val="83"/>
                        <w:shd w:fill="auto" w:val="clear"/>
                        <w:spacing w:lineRule="exact" w:line="144" w:before="0" w:after="0"/>
                        <w:ind w:left="356" w:right="100" w:hanging="0"/>
                        <w:jc w:val="left"/>
                        <w:rPr/>
                      </w:pPr>
                      <w:r>
                        <w:rPr>
                          <w:rStyle w:val="WW83"/>
                        </w:rPr>
                        <w:t>Зерновое хозяйство и свекловодство с выращиванием подсолнечника,</w:t>
                        <w:br/>
                        <w:t>мясо-молочное скотоводство, свиноводство</w:t>
                      </w:r>
                    </w:p>
                    <w:p>
                      <w:pPr>
                        <w:pStyle w:val="83"/>
                        <w:shd w:fill="auto" w:val="clear"/>
                        <w:spacing w:lineRule="exact" w:line="158" w:before="0" w:after="0"/>
                        <w:ind w:left="356" w:right="100" w:hanging="0"/>
                        <w:jc w:val="left"/>
                        <w:rPr/>
                      </w:pPr>
                      <w:r>
                        <w:rPr>
                          <w:rStyle w:val="WW83"/>
                        </w:rPr>
                        <w:t>Зерновое хозяйство, выращивание подсолнечника, молочно-мясное</w:t>
                        <w:br/>
                        <w:t>скотоводство, свиноводство, птицеводство, овцеводство</w:t>
                        <w:br/>
                        <w:t>Виноградарство, садоводство, производство зерна, подсолнечника, овощей,</w:t>
                        <w:br/>
                        <w:t>молочно-мясное животноводство, свиноводство, птицеводство, овцеводство</w:t>
                      </w:r>
                    </w:p>
                    <w:p>
                      <w:pPr>
                        <w:pStyle w:val="83"/>
                        <w:shd w:fill="auto" w:val="clear"/>
                        <w:spacing w:lineRule="exact" w:line="168" w:before="0" w:after="0"/>
                        <w:ind w:left="356" w:right="100" w:hanging="0"/>
                        <w:jc w:val="left"/>
                        <w:rPr/>
                      </w:pPr>
                      <w:r>
                        <w:rPr>
                          <w:rStyle w:val="WW83"/>
                        </w:rPr>
                        <w:t>Виноградарство, садоводство, табаководство, молочно-мясное скотоводство,</w:t>
                        <w:br/>
                        <w:t>овцеводство, птицеводство</w:t>
                        <w:br/>
                        <w:t>Виноградарство, садоводство, табаководство</w:t>
                      </w:r>
                    </w:p>
                    <w:p>
                      <w:pPr>
                        <w:pStyle w:val="83"/>
                        <w:shd w:fill="auto" w:val="clear"/>
                        <w:spacing w:lineRule="exact" w:line="150" w:before="0" w:after="0"/>
                        <w:ind w:left="341" w:hanging="0"/>
                        <w:jc w:val="left"/>
                        <w:rPr/>
                      </w:pPr>
                      <w:r>
                        <w:rPr>
                          <w:rStyle w:val="WW83"/>
                        </w:rPr>
                        <w:t>Мясо-молочное скотоводство, овцеводство, льноводство, картофелеводств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1797050</wp:posOffset>
                </wp:positionH>
                <wp:positionV relativeFrom="page">
                  <wp:posOffset>2185670</wp:posOffset>
                </wp:positionV>
                <wp:extent cx="4224655" cy="1593215"/>
                <wp:effectExtent l="0" t="0" r="0" b="0"/>
                <wp:wrapSquare wrapText="largest"/>
                <wp:docPr id="655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4655" cy="159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Эта отрасль специализируется на поставке мяса, шерсти, овчины, жира,</w:t>
                              <w:br/>
                              <w:t>овечьего молока. Так как овцеводство не очень трудоемкая отрасль, оно раз-</w:t>
                              <w:br/>
                              <w:t>вивается в слабонаселенных районах. Его развитию в Украине уделяют мало</w:t>
                              <w:br/>
                              <w:t>внимания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82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Птицеводство</w:t>
                            </w:r>
                            <w:r>
                              <w:rPr>
                                <w:rStyle w:val="35"/>
                              </w:rPr>
                              <w:t xml:space="preserve"> ориентируется на фуражное зерно, перерабатываемое на</w:t>
                              <w:br/>
                              <w:t>корм, и развивается в пригородных зонах крупных городов. Эта отрасль спе-</w:t>
                              <w:br/>
                              <w:t>циализируется на разведении кур, индюков, уток, гусей, производстве мяса</w:t>
                              <w:br/>
                              <w:t>(бройлеры), яиц, пера и пуха. Промышленное птицеводство развивается во</w:t>
                              <w:br/>
                              <w:t>всех природно-экономических зонах. Крупными производителями птичьего</w:t>
                              <w:br/>
                              <w:t>мяса и яиц являются лесостепные и степные области. Первое место в Украине</w:t>
                              <w:br/>
                              <w:t>занимает Крым.</w:t>
                            </w:r>
                          </w:p>
                          <w:p>
                            <w:pPr>
                              <w:pStyle w:val="132"/>
                              <w:shd w:fill="auto" w:val="clear"/>
                              <w:spacing w:lineRule="exact" w:line="170" w:before="0" w:after="0"/>
                              <w:ind w:left="1540" w:hanging="0"/>
                              <w:rPr/>
                            </w:pPr>
                            <w:bookmarkStart w:id="144" w:name="bookmark72"/>
                            <w:r>
                              <w:rPr>
                                <w:rStyle w:val="WW131"/>
                              </w:rPr>
                              <w:t>Агропромышленный комплекс Украины</w:t>
                            </w:r>
                            <w:bookmarkEnd w:id="144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65pt;height:125.45pt;mso-wrap-distance-left:0pt;mso-wrap-distance-right:0pt;mso-wrap-distance-top:0pt;mso-wrap-distance-bottom:0pt;margin-top:172.1pt;mso-position-vertical-relative:page;margin-left:141.5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hanging="0"/>
                        <w:rPr/>
                      </w:pPr>
                      <w:r>
                        <w:rPr>
                          <w:rStyle w:val="35"/>
                        </w:rPr>
                        <w:t>Эта отрасль специализируется на поставке мяса, шерсти, овчины, жира,</w:t>
                        <w:br/>
                        <w:t>овечьего молока. Так как овцеводство не очень трудоемкая отрасль, оно раз-</w:t>
                        <w:br/>
                        <w:t>вивается в слабонаселенных районах. Его развитию в Украине уделяют мало</w:t>
                        <w:br/>
                        <w:t>внимания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82"/>
                        <w:ind w:left="20" w:right="20" w:firstLine="260"/>
                        <w:rPr/>
                      </w:pPr>
                      <w:r>
                        <w:rPr>
                          <w:rStyle w:val="WW2"/>
                        </w:rPr>
                        <w:t>Птицеводство</w:t>
                      </w:r>
                      <w:r>
                        <w:rPr>
                          <w:rStyle w:val="35"/>
                        </w:rPr>
                        <w:t xml:space="preserve"> ориентируется на фуражное зерно, перерабатываемое на</w:t>
                        <w:br/>
                        <w:t>корм, и развивается в пригородных зонах крупных городов. Эта отрасль спе-</w:t>
                        <w:br/>
                        <w:t>циализируется на разведении кур, индюков, уток, гусей, производстве мяса</w:t>
                        <w:br/>
                        <w:t>(бройлеры), яиц, пера и пуха. Промышленное птицеводство развивается во</w:t>
                        <w:br/>
                        <w:t>всех природно-экономических зонах. Крупными производителями птичьего</w:t>
                        <w:br/>
                        <w:t>мяса и яиц являются лесостепные и степные области. Первое место в Украине</w:t>
                        <w:br/>
                        <w:t>занимает Крым.</w:t>
                      </w:r>
                    </w:p>
                    <w:p>
                      <w:pPr>
                        <w:pStyle w:val="132"/>
                        <w:shd w:fill="auto" w:val="clear"/>
                        <w:spacing w:lineRule="exact" w:line="170" w:before="0" w:after="0"/>
                        <w:ind w:left="1540" w:hanging="0"/>
                        <w:rPr/>
                      </w:pPr>
                      <w:bookmarkStart w:id="145" w:name="bookmark72"/>
                      <w:r>
                        <w:rPr>
                          <w:rStyle w:val="WW131"/>
                        </w:rPr>
                        <w:t>Агропромышленный комплекс Украины</w:t>
                      </w:r>
                      <w:bookmarkEnd w:id="145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1800225</wp:posOffset>
                </wp:positionH>
                <wp:positionV relativeFrom="page">
                  <wp:posOffset>3833495</wp:posOffset>
                </wp:positionV>
                <wp:extent cx="4297045" cy="2731135"/>
                <wp:effectExtent l="0" t="0" r="0" b="0"/>
                <wp:wrapSquare wrapText="largest"/>
                <wp:docPr id="656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045" cy="273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media/image73.jpe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220210" cy="2523490"/>
                                  <wp:effectExtent l="0" t="0" r="0" b="0"/>
                                  <wp:docPr id="657" name="Image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7" name="Image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4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20210" cy="2523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35pt;height:215.05pt;mso-wrap-distance-left:0pt;mso-wrap-distance-right:0pt;mso-wrap-distance-top:0pt;mso-wrap-distance-bottom:0pt;margin-top:301.85pt;mso-position-vertical-relative:page;margin-left:14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media/image73.jpeg" \* MERGEFORMAT </w:t>
                      </w:r>
                      <w:r>
                        <w:rPr/>
                        <w:drawing>
                          <wp:inline distT="0" distB="0" distL="0" distR="0">
                            <wp:extent cx="4220210" cy="2523490"/>
                            <wp:effectExtent l="0" t="0" r="0" b="0"/>
                            <wp:docPr id="658" name="Image7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8" name="Image7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5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20210" cy="2523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3832860</wp:posOffset>
                </wp:positionH>
                <wp:positionV relativeFrom="page">
                  <wp:posOffset>8539480</wp:posOffset>
                </wp:positionV>
                <wp:extent cx="104775" cy="88900"/>
                <wp:effectExtent l="0" t="0" r="0" b="0"/>
                <wp:wrapSquare wrapText="largest"/>
                <wp:docPr id="659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rStyle w:val="WWArial75pt4"/>
                              </w:rPr>
                              <w:t>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7pt;mso-wrap-distance-left:0pt;mso-wrap-distance-right:0pt;mso-wrap-distance-top:0pt;mso-wrap-distance-bottom:0pt;margin-top:672.4pt;mso-position-vertical-relative:page;margin-left:301.8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both"/>
                        <w:rPr/>
                      </w:pPr>
                      <w:r>
                        <w:rPr>
                          <w:rStyle w:val="WWArial75pt4"/>
                        </w:rPr>
                        <w:t>8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1763395</wp:posOffset>
                </wp:positionH>
                <wp:positionV relativeFrom="page">
                  <wp:posOffset>6393815</wp:posOffset>
                </wp:positionV>
                <wp:extent cx="4621530" cy="2035175"/>
                <wp:effectExtent l="0" t="0" r="0" b="0"/>
                <wp:wrapSquare wrapText="largest"/>
                <wp:docPr id="660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1530" cy="2035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media/image74.jpe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85115" cy="1990725"/>
                                  <wp:effectExtent l="0" t="0" r="0" b="0"/>
                                  <wp:docPr id="661" name="Image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1" name="Image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6"/>
                                          <a:srcRect l="-125" t="-18" r="-125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115" cy="1990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9pt;height:160.25pt;mso-wrap-distance-left:0pt;mso-wrap-distance-right:0pt;mso-wrap-distance-top:0pt;mso-wrap-distance-bottom:0pt;margin-top:503.45pt;mso-position-vertical-relative:page;margin-left:13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media/image74.jpeg" \* MERGEFORMAT </w:t>
                      </w:r>
                      <w:r>
                        <w:rPr/>
                        <w:drawing>
                          <wp:inline distT="0" distB="0" distL="0" distR="0">
                            <wp:extent cx="285115" cy="1990725"/>
                            <wp:effectExtent l="0" t="0" r="0" b="0"/>
                            <wp:docPr id="662" name="Image7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2" name="Image7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7"/>
                                    <a:srcRect l="-125" t="-18" r="-125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115" cy="1990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2018030</wp:posOffset>
                </wp:positionH>
                <wp:positionV relativeFrom="page">
                  <wp:posOffset>2190115</wp:posOffset>
                </wp:positionV>
                <wp:extent cx="2861310" cy="107950"/>
                <wp:effectExtent l="0" t="0" r="0" b="0"/>
                <wp:wrapSquare wrapText="largest"/>
                <wp:docPr id="663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131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shd w:fill="auto" w:val="clear"/>
                              <w:spacing w:lineRule="exact" w:line="170"/>
                              <w:rPr/>
                            </w:pPr>
                            <w:r>
                              <w:rPr/>
                              <w:t>Зональная специализация сельского хозяйства Украин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3pt;height:8.5pt;mso-wrap-distance-left:0pt;mso-wrap-distance-right:0pt;mso-wrap-distance-top:0pt;mso-wrap-distance-bottom:0pt;margin-top:172.45pt;mso-position-vertical-relative:page;margin-left:158.9pt;mso-position-horizontal-relative:page">
                <v:fill opacity="0f"/>
                <v:textbox inset="0in,0in,0in,0in">
                  <w:txbxContent>
                    <w:p>
                      <w:pPr>
                        <w:pStyle w:val="Style25"/>
                        <w:shd w:fill="auto" w:val="clear"/>
                        <w:spacing w:lineRule="exact" w:line="170"/>
                        <w:rPr/>
                      </w:pPr>
                      <w:r>
                        <w:rPr/>
                        <w:t>Зональная специализация сельского хозяйства Украин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1493520</wp:posOffset>
                </wp:positionH>
                <wp:positionV relativeFrom="page">
                  <wp:posOffset>2370455</wp:posOffset>
                </wp:positionV>
                <wp:extent cx="4221480" cy="2094230"/>
                <wp:effectExtent l="0" t="0" r="0" b="0"/>
                <wp:wrapSquare wrapText="bothSides"/>
                <wp:docPr id="664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1480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085"/>
                              <w:gridCol w:w="3230"/>
                              <w:gridCol w:w="2333"/>
                            </w:tblGrid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10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153"/>
                                    </w:rPr>
                                    <w:t>Зона</w:t>
                                  </w:r>
                                </w:p>
                              </w:tc>
                              <w:tc>
                                <w:tcPr>
                                  <w:tcW w:w="55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2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153"/>
                                    </w:rPr>
                                    <w:t>Специализац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10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9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153"/>
                                    </w:rPr>
                                    <w:t>растениеводства</w:t>
                                  </w:r>
                                </w:p>
                              </w:tc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5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153"/>
                                    </w:rPr>
                                    <w:t>животновод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atLeast"/>
                              </w:trPr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Полесье</w:t>
                                  </w:r>
                                </w:p>
                              </w:tc>
                              <w:tc>
                                <w:tcPr>
                                  <w:tcW w:w="3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Лен-долгунец, картофель, озимая</w:t>
                                    <w:br/>
                                    <w:t>рожь, овес, овощи, кормовые куль-</w:t>
                                    <w:br/>
                                    <w:t>туры</w:t>
                                  </w:r>
                                </w:p>
                              </w:tc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Молочное и молочно-</w:t>
                                    <w:br/>
                                    <w:t>мясное скотоводство,</w:t>
                                    <w:br/>
                                    <w:t>свиновод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atLeast"/>
                              </w:trPr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Лесостепь</w:t>
                                  </w:r>
                                </w:p>
                              </w:tc>
                              <w:tc>
                                <w:tcPr>
                                  <w:tcW w:w="3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Сахарная свекла, озимая пшеница,</w:t>
                                    <w:br/>
                                    <w:t>картофель, ячмень, гречиха, бобо-</w:t>
                                    <w:br/>
                                    <w:t>вые, кукуруза на силос, овощи</w:t>
                                  </w:r>
                                </w:p>
                              </w:tc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Молочное и мясо-молоч-</w:t>
                                    <w:br/>
                                    <w:t>ное скотоводство, свино-</w:t>
                                    <w:br/>
                                    <w:t>водство, птицевод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atLeast"/>
                              </w:trPr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Степь</w:t>
                                  </w:r>
                                </w:p>
                              </w:tc>
                              <w:tc>
                                <w:tcPr>
                                  <w:tcW w:w="3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Озимая пшеница, подсолнечник,</w:t>
                                    <w:br/>
                                    <w:t>рис, кукуруза на зерно и на зеле-</w:t>
                                    <w:br/>
                                    <w:t>ный корм, ячмень, просо, вино-</w:t>
                                    <w:br/>
                                    <w:t>град, соя, фрукты, овощи</w:t>
                                  </w:r>
                                </w:p>
                              </w:tc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Мясо-молочное ското-</w:t>
                                    <w:br/>
                                    <w:t>водство, свиноводство,</w:t>
                                    <w:br/>
                                    <w:t>птицеводство, шелко-</w:t>
                                    <w:br/>
                                    <w:t>вод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atLeast"/>
                              </w:trPr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Горные</w:t>
                                    <w:br/>
                                    <w:t>районы</w:t>
                                  </w:r>
                                </w:p>
                              </w:tc>
                              <w:tc>
                                <w:tcPr>
                                  <w:tcW w:w="3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Виноград, табак, чай, лечебные,</w:t>
                                    <w:br/>
                                    <w:t>эфирно-масличные и кормовые</w:t>
                                    <w:br/>
                                    <w:t>культуры</w:t>
                                  </w:r>
                                </w:p>
                              </w:tc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Овцеводство, коневод-</w:t>
                                    <w:br/>
                                    <w:t>ств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4pt;height:164.9pt;mso-wrap-distance-left:0pt;mso-wrap-distance-right:0pt;mso-wrap-distance-top:0pt;mso-wrap-distance-bottom:0pt;margin-top:186.65pt;mso-position-vertical-relative:page;margin-left:117.6pt;mso-position-horizontal-relative:page">
                <v:fill opacity="0f"/>
                <v:textbox inset="0in,0in,0in,0in">
                  <w:txbxContent>
                    <w:tbl>
                      <w:tblPr>
                        <w:tblW w:w="6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085"/>
                        <w:gridCol w:w="3230"/>
                        <w:gridCol w:w="2333"/>
                      </w:tblGrid>
                      <w:tr>
                        <w:trPr>
                          <w:trHeight w:val="245" w:hRule="atLeast"/>
                        </w:trPr>
                        <w:tc>
                          <w:tcPr>
                            <w:tcW w:w="10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WW153"/>
                              </w:rPr>
                              <w:t>Зона</w:t>
                            </w:r>
                          </w:p>
                        </w:tc>
                        <w:tc>
                          <w:tcPr>
                            <w:tcW w:w="55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2180" w:hanging="0"/>
                              <w:jc w:val="left"/>
                              <w:rPr/>
                            </w:pPr>
                            <w:r>
                              <w:rPr>
                                <w:rStyle w:val="WW153"/>
                              </w:rPr>
                              <w:t>Специализация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10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980" w:hanging="0"/>
                              <w:jc w:val="left"/>
                              <w:rPr/>
                            </w:pPr>
                            <w:r>
                              <w:rPr>
                                <w:rStyle w:val="WW153"/>
                              </w:rPr>
                              <w:t>растениеводства</w:t>
                            </w:r>
                          </w:p>
                        </w:tc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540" w:hanging="0"/>
                              <w:jc w:val="left"/>
                              <w:rPr/>
                            </w:pPr>
                            <w:r>
                              <w:rPr>
                                <w:rStyle w:val="WW153"/>
                              </w:rPr>
                              <w:t>животноводства</w:t>
                            </w:r>
                          </w:p>
                        </w:tc>
                      </w:tr>
                      <w:tr>
                        <w:trPr>
                          <w:trHeight w:val="653" w:hRule="atLeast"/>
                        </w:trPr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Полесье</w:t>
                            </w:r>
                          </w:p>
                        </w:tc>
                        <w:tc>
                          <w:tcPr>
                            <w:tcW w:w="3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Лен-долгунец, картофель, озимая</w:t>
                              <w:br/>
                              <w:t>рожь, овес, овощи, кормовые куль-</w:t>
                              <w:br/>
                              <w:t>туры</w:t>
                            </w:r>
                          </w:p>
                        </w:tc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Молочное и молочно-</w:t>
                              <w:br/>
                              <w:t>мясное скотоводство,</w:t>
                              <w:br/>
                              <w:t>свиноводство</w:t>
                            </w:r>
                          </w:p>
                        </w:tc>
                      </w:tr>
                      <w:tr>
                        <w:trPr>
                          <w:trHeight w:val="648" w:hRule="atLeast"/>
                        </w:trPr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Лесостепь</w:t>
                            </w:r>
                          </w:p>
                        </w:tc>
                        <w:tc>
                          <w:tcPr>
                            <w:tcW w:w="3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Сахарная свекла, озимая пшеница,</w:t>
                              <w:br/>
                              <w:t>картофель, ячмень, гречиха, бобо-</w:t>
                              <w:br/>
                              <w:t>вые, кукуруза на силос, овощи</w:t>
                            </w:r>
                          </w:p>
                        </w:tc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Молочное и мясо-молоч-</w:t>
                              <w:br/>
                              <w:t>ное скотоводство, свино-</w:t>
                              <w:br/>
                              <w:t>водство, птицеводство</w:t>
                            </w:r>
                          </w:p>
                        </w:tc>
                      </w:tr>
                      <w:tr>
                        <w:trPr>
                          <w:trHeight w:val="845" w:hRule="atLeast"/>
                        </w:trPr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Степь</w:t>
                            </w:r>
                          </w:p>
                        </w:tc>
                        <w:tc>
                          <w:tcPr>
                            <w:tcW w:w="3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Озимая пшеница, подсолнечник,</w:t>
                              <w:br/>
                              <w:t>рис, кукуруза на зерно и на зеле-</w:t>
                              <w:br/>
                              <w:t>ный корм, ячмень, просо, вино-</w:t>
                              <w:br/>
                              <w:t>град, соя, фрукты, овощи</w:t>
                            </w:r>
                          </w:p>
                        </w:tc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Мясо-молочное ското-</w:t>
                              <w:br/>
                              <w:t>водство, свиноводство,</w:t>
                              <w:br/>
                              <w:t>птицеводство, шелко-</w:t>
                              <w:br/>
                              <w:t>водство</w:t>
                            </w:r>
                          </w:p>
                        </w:tc>
                      </w:tr>
                      <w:tr>
                        <w:trPr>
                          <w:trHeight w:val="662" w:hRule="atLeast"/>
                        </w:trPr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Горные</w:t>
                              <w:br/>
                              <w:t>районы</w:t>
                            </w:r>
                          </w:p>
                        </w:tc>
                        <w:tc>
                          <w:tcPr>
                            <w:tcW w:w="3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иноград, табак, чай, лечебные,</w:t>
                              <w:br/>
                              <w:t>эфирно-масличные и кормовые</w:t>
                              <w:br/>
                              <w:t>культуры</w:t>
                            </w:r>
                          </w:p>
                        </w:tc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Овцеводство, коневод-</w:t>
                              <w:br/>
                              <w:t>ств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3069590</wp:posOffset>
                </wp:positionH>
                <wp:positionV relativeFrom="page">
                  <wp:posOffset>4570095</wp:posOffset>
                </wp:positionV>
                <wp:extent cx="989965" cy="107950"/>
                <wp:effectExtent l="0" t="0" r="0" b="0"/>
                <wp:wrapSquare wrapText="largest"/>
                <wp:docPr id="665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shd w:fill="auto" w:val="clear"/>
                              <w:spacing w:lineRule="exact" w:line="170"/>
                              <w:rPr/>
                            </w:pPr>
                            <w:r>
                              <w:rPr/>
                              <w:t>Сельское хозяйст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8.5pt;mso-wrap-distance-left:0pt;mso-wrap-distance-right:0pt;mso-wrap-distance-top:0pt;mso-wrap-distance-bottom:0pt;margin-top:359.85pt;mso-position-vertical-relative:page;margin-left:241.7pt;mso-position-horizontal-relative:page">
                <v:fill opacity="0f"/>
                <v:textbox inset="0in,0in,0in,0in">
                  <w:txbxContent>
                    <w:p>
                      <w:pPr>
                        <w:pStyle w:val="Style25"/>
                        <w:shd w:fill="auto" w:val="clear"/>
                        <w:spacing w:lineRule="exact" w:line="170"/>
                        <w:rPr/>
                      </w:pPr>
                      <w:r>
                        <w:rPr/>
                        <w:t>Сельское хозяйств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1493520</wp:posOffset>
                </wp:positionH>
                <wp:positionV relativeFrom="page">
                  <wp:posOffset>4747895</wp:posOffset>
                </wp:positionV>
                <wp:extent cx="4221480" cy="3629025"/>
                <wp:effectExtent l="0" t="0" r="0" b="0"/>
                <wp:wrapSquare wrapText="bothSides"/>
                <wp:docPr id="666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1480" cy="3629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235"/>
                              <w:gridCol w:w="850"/>
                              <w:gridCol w:w="854"/>
                              <w:gridCol w:w="850"/>
                              <w:gridCol w:w="859"/>
                            </w:tblGrid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3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1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153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153"/>
                                    </w:rPr>
                                    <w:t>1999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153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153"/>
                                    </w:rPr>
                                    <w:t>2001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153"/>
                                    </w:rPr>
                                    <w:t>20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3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202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Общая земельная площадь сель-</w:t>
                                    <w:br/>
                                    <w:t>скохозяйственных угодий, тыс. г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41829,5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41827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38150,3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37877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Посевные площади, тыс. г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3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3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зерновые культуры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13154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1364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15585,8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15447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3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технические культуры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434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418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3778,8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407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3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left="3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картофель и овоще-бахчевые</w:t>
                                    <w:br/>
                                    <w:t>культуры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2166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227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2187,7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2160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3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3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кормовые культуры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8653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706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6375,5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5858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Валовой сбор, тыс. 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3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202" w:before="0" w:after="0"/>
                                    <w:ind w:left="3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зерновые (в весе после доработ-</w:t>
                                    <w:br/>
                                    <w:t>ки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24581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2445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39706,1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38804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3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3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сахарная свекла(фабричная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14064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1319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15574,6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1445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3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3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семя подсолнечник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2794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345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2250,6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327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3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картофель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12723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1983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17343,5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16619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3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3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овощ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5324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582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5906,8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5827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Урожайность, ц/г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3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202" w:before="0" w:after="0"/>
                                    <w:ind w:left="3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зерновые (в весе после доработ-</w:t>
                                    <w:br/>
                                    <w:t>ки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19,7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19,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27,1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27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3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3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сахарная свекла(фабричная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156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17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182,6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189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3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семя подсолнечник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12,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9,4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1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3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3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картофель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108,1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104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3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овощ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123,2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123,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4pt;height:285.75pt;mso-wrap-distance-left:0pt;mso-wrap-distance-right:0pt;mso-wrap-distance-top:0pt;mso-wrap-distance-bottom:0pt;margin-top:373.85pt;mso-position-vertical-relative:page;margin-left:117.6pt;mso-position-horizontal-relative:page">
                <v:fill opacity="0f"/>
                <v:textbox inset="0in,0in,0in,0in">
                  <w:txbxContent>
                    <w:tbl>
                      <w:tblPr>
                        <w:tblW w:w="6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235"/>
                        <w:gridCol w:w="850"/>
                        <w:gridCol w:w="854"/>
                        <w:gridCol w:w="850"/>
                        <w:gridCol w:w="859"/>
                      </w:tblGrid>
                      <w:tr>
                        <w:trPr>
                          <w:trHeight w:val="245" w:hRule="atLeast"/>
                        </w:trPr>
                        <w:tc>
                          <w:tcPr>
                            <w:tcW w:w="3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1180" w:hanging="0"/>
                              <w:jc w:val="left"/>
                              <w:rPr/>
                            </w:pPr>
                            <w:r>
                              <w:rPr>
                                <w:rStyle w:val="WW153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WW153"/>
                              </w:rPr>
                              <w:t>1999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WW153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WW153"/>
                              </w:rPr>
                              <w:t>2001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WW153"/>
                              </w:rPr>
                              <w:t>2002</w:t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3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Общая земельная площадь сель-</w:t>
                              <w:br/>
                              <w:t>скохозяйственных угодий, тыс. г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41829,5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41827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38150,3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37877,2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Посевные площади, тыс. г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3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3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зерновые культуры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13154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1364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15585,8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15447,6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3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технические культуры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4340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418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3778,8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4072,5</w:t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3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3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картофель и овоще-бахчевые</w:t>
                              <w:br/>
                              <w:t>культуры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2166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227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2187,7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2160,9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3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3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кормовые культуры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8653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706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6375,5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5858,1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аловой сбор, тыс. 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3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3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зерновые (в весе после доработ-</w:t>
                              <w:br/>
                              <w:t>ки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24581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2445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39706,1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38804,3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3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3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сахарная свекла(фабричная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14064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1319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15574,6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14452,5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3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3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семя подсолнечник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2794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345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2250,6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3270,5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3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картофель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12723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1983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17343,5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16619,5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3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3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овощи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5324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582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5906,8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5827,1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Урожайность, ц/г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3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3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зерновые (в весе после доработ-</w:t>
                              <w:br/>
                              <w:t>ки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19,7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19,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27,1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27,3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3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3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сахарная свекла(фабричная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156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17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182,6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189,3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3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семя подсолнечник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12,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9,4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12,0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3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3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картофель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108,1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104,4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3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овощи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123,2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123,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3535680</wp:posOffset>
                </wp:positionH>
                <wp:positionV relativeFrom="page">
                  <wp:posOffset>8539480</wp:posOffset>
                </wp:positionV>
                <wp:extent cx="100965" cy="88900"/>
                <wp:effectExtent l="0" t="0" r="0" b="0"/>
                <wp:wrapSquare wrapText="largest"/>
                <wp:docPr id="667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rStyle w:val="WWArial75pt3"/>
                              </w:rPr>
                              <w:t>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95pt;height:7pt;mso-wrap-distance-left:0pt;mso-wrap-distance-right:0pt;mso-wrap-distance-top:0pt;mso-wrap-distance-bottom:0pt;margin-top:672.4pt;mso-position-vertical-relative:page;margin-left:278.4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both"/>
                        <w:rPr/>
                      </w:pPr>
                      <w:r>
                        <w:rPr>
                          <w:rStyle w:val="WWArial75pt3"/>
                        </w:rPr>
                        <w:t>8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4956175</wp:posOffset>
                </wp:positionH>
                <wp:positionV relativeFrom="page">
                  <wp:posOffset>2202815</wp:posOffset>
                </wp:positionV>
                <wp:extent cx="853440" cy="88900"/>
                <wp:effectExtent l="0" t="0" r="0" b="0"/>
                <wp:wrapSquare wrapText="largest"/>
                <wp:docPr id="668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rStyle w:val="WWArial75pt3"/>
                              </w:rPr>
                              <w:t>Окончание таблиц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7pt;mso-wrap-distance-left:0pt;mso-wrap-distance-right:0pt;mso-wrap-distance-top:0pt;mso-wrap-distance-bottom:0pt;margin-top:173.45pt;mso-position-vertical-relative:page;margin-left:390.25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both"/>
                        <w:rPr/>
                      </w:pPr>
                      <w:r>
                        <w:rPr>
                          <w:rStyle w:val="WWArial75pt3"/>
                        </w:rPr>
                        <w:t>Окончание таблиц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1746250</wp:posOffset>
                </wp:positionH>
                <wp:positionV relativeFrom="page">
                  <wp:posOffset>2373630</wp:posOffset>
                </wp:positionV>
                <wp:extent cx="4222115" cy="1696085"/>
                <wp:effectExtent l="0" t="0" r="0" b="0"/>
                <wp:wrapSquare wrapText="bothSides"/>
                <wp:docPr id="669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115" cy="1696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235"/>
                              <w:gridCol w:w="850"/>
                              <w:gridCol w:w="850"/>
                              <w:gridCol w:w="850"/>
                              <w:gridCol w:w="864"/>
                            </w:tblGrid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3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1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154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154"/>
                                    </w:rPr>
                                    <w:t>199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154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154"/>
                                    </w:rPr>
                                    <w:t>2001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154"/>
                                    </w:rPr>
                                    <w:t>20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3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Поголовье скота, тыс. голов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3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3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крупный рогатый ско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11721,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10626,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9421,1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9108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3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свинь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10083,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10072,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8369,5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9203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3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овцы и козы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2026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1884,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1965,0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1984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64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15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Производство продуктов животновод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3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left="3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мясо всех видов в забойном</w:t>
                                    <w:br/>
                                    <w:t>весе, тыс. 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1695,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1662,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1517,4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1647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3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3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молоко, млн 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13,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12,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13,4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14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3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яйца, млн шт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8739,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8808,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9668,2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11309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3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шерсть, тыс. 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3,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3,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3,3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3,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45pt;height:133.55pt;mso-wrap-distance-left:0pt;mso-wrap-distance-right:0pt;mso-wrap-distance-top:0pt;mso-wrap-distance-bottom:0pt;margin-top:186.9pt;mso-position-vertical-relative:page;margin-left:137.5pt;mso-position-horizontal-relative:page">
                <v:fill opacity="0f"/>
                <v:textbox inset="0in,0in,0in,0in">
                  <w:txbxContent>
                    <w:tbl>
                      <w:tblPr>
                        <w:tblW w:w="66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235"/>
                        <w:gridCol w:w="850"/>
                        <w:gridCol w:w="850"/>
                        <w:gridCol w:w="850"/>
                        <w:gridCol w:w="864"/>
                      </w:tblGrid>
                      <w:tr>
                        <w:trPr>
                          <w:trHeight w:val="245" w:hRule="atLeast"/>
                        </w:trPr>
                        <w:tc>
                          <w:tcPr>
                            <w:tcW w:w="3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1180" w:hanging="0"/>
                              <w:jc w:val="left"/>
                              <w:rPr/>
                            </w:pPr>
                            <w:r>
                              <w:rPr>
                                <w:rStyle w:val="WW154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WW154"/>
                              </w:rPr>
                              <w:t>199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WW154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WW154"/>
                              </w:rPr>
                              <w:t>2001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WW154"/>
                              </w:rPr>
                              <w:t>2002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3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Поголовье скота, тыс. голов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3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3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крупный рогатый ско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11721,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10626,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9421,1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9108,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3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свиньи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10083,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10072,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8369,5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9203,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3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овцы и козы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2026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1884,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1965,0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1984,4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64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154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Производство продуктов животноводства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3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3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мясо всех видов в забойном</w:t>
                              <w:br/>
                              <w:t>весе, тыс. 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1695,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1662,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1517,4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1647,9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3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3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молоко, млн 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13,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12,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13,4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14,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3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яйца, млн шт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8739,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8808,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9668,2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11309,3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3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шерсть, тыс. 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3,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3,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3,3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3,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1755775</wp:posOffset>
                </wp:positionH>
                <wp:positionV relativeFrom="page">
                  <wp:posOffset>4144645</wp:posOffset>
                </wp:positionV>
                <wp:extent cx="4265930" cy="997585"/>
                <wp:effectExtent l="0" t="0" r="0" b="0"/>
                <wp:wrapSquare wrapText="largest"/>
                <wp:docPr id="670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930" cy="997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media/image75.pn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218940" cy="789940"/>
                                  <wp:effectExtent l="0" t="0" r="0" b="0"/>
                                  <wp:docPr id="671" name="Image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1" name="Image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8"/>
                                          <a:srcRect l="-9" t="-46" r="-9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18940" cy="789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9pt;height:78.55pt;mso-wrap-distance-left:0pt;mso-wrap-distance-right:0pt;mso-wrap-distance-top:0pt;mso-wrap-distance-bottom:0pt;margin-top:326.35pt;mso-position-vertical-relative:page;margin-left:13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media/image75.png" \* MERGEFORMAT </w:t>
                      </w:r>
                      <w:r>
                        <w:rPr/>
                        <w:drawing>
                          <wp:inline distT="0" distB="0" distL="0" distR="0">
                            <wp:extent cx="4218940" cy="789940"/>
                            <wp:effectExtent l="0" t="0" r="0" b="0"/>
                            <wp:docPr id="672" name="Image7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2" name="Image7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9"/>
                                    <a:srcRect l="-9" t="-46" r="-9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18940" cy="789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1749425</wp:posOffset>
                </wp:positionH>
                <wp:positionV relativeFrom="page">
                  <wp:posOffset>5030470</wp:posOffset>
                </wp:positionV>
                <wp:extent cx="4227830" cy="814705"/>
                <wp:effectExtent l="0" t="0" r="0" b="0"/>
                <wp:wrapSquare wrapText="largest"/>
                <wp:docPr id="673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7830" cy="814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3"/>
                              <w:shd w:fill="auto" w:val="clear"/>
                              <w:spacing w:lineRule="exact" w:line="170" w:before="0" w:after="54"/>
                              <w:ind w:left="2840" w:hanging="0"/>
                              <w:rPr/>
                            </w:pPr>
                            <w:bookmarkStart w:id="146" w:name="bookmark73"/>
                            <w:r>
                              <w:rPr>
                                <w:rStyle w:val="WW229"/>
                              </w:rPr>
                              <w:t>Транспорт</w:t>
                            </w:r>
                            <w:bookmarkEnd w:id="146"/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WWArial8pt49"/>
                              </w:rPr>
                              <w:t>Транспорт</w:t>
                            </w:r>
                            <w:r>
                              <w:rPr>
                                <w:rStyle w:val="35"/>
                              </w:rPr>
                              <w:t xml:space="preserve"> — отрасль материального производства, обеспечивающая по-</w:t>
                              <w:br/>
                              <w:t>требности хозяйства и населения во всех видах перевозок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WWArial8pt49"/>
                              </w:rPr>
                              <w:t>Транспортная система</w:t>
                            </w:r>
                            <w:r>
                              <w:rPr>
                                <w:rStyle w:val="35"/>
                              </w:rPr>
                              <w:t xml:space="preserve"> Украины представляет собой совокупность всех</w:t>
                              <w:br/>
                              <w:t>видов транспорта, объединенных между собой транспортными сетями и уз-</w:t>
                              <w:br/>
                              <w:t>лами,</w:t>
                            </w:r>
                            <w:r>
                              <w:rPr>
                                <w:rStyle w:val="35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35"/>
                              </w:rPr>
                              <w:t>в которых происходит обмен грузо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9pt;height:64.15pt;mso-wrap-distance-left:0pt;mso-wrap-distance-right:0pt;mso-wrap-distance-top:0pt;mso-wrap-distance-bottom:0pt;margin-top:396.1pt;mso-position-vertical-relative:page;margin-left:137.75pt;mso-position-horizontal-relative:page">
                <v:fill opacity="0f"/>
                <v:textbox inset="0in,0in,0in,0in">
                  <w:txbxContent>
                    <w:p>
                      <w:pPr>
                        <w:pStyle w:val="223"/>
                        <w:shd w:fill="auto" w:val="clear"/>
                        <w:spacing w:lineRule="exact" w:line="170" w:before="0" w:after="54"/>
                        <w:ind w:left="2840" w:hanging="0"/>
                        <w:rPr/>
                      </w:pPr>
                      <w:bookmarkStart w:id="147" w:name="bookmark73"/>
                      <w:r>
                        <w:rPr>
                          <w:rStyle w:val="WW229"/>
                        </w:rPr>
                        <w:t>Транспорт</w:t>
                      </w:r>
                      <w:bookmarkEnd w:id="147"/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WWArial8pt49"/>
                        </w:rPr>
                        <w:t>Транспорт</w:t>
                      </w:r>
                      <w:r>
                        <w:rPr>
                          <w:rStyle w:val="35"/>
                        </w:rPr>
                        <w:t xml:space="preserve"> — отрасль материального производства, обеспечивающая по-</w:t>
                        <w:br/>
                        <w:t>требности хозяйства и населения во всех видах перевозок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WWArial8pt49"/>
                        </w:rPr>
                        <w:t>Транспортная система</w:t>
                      </w:r>
                      <w:r>
                        <w:rPr>
                          <w:rStyle w:val="35"/>
                        </w:rPr>
                        <w:t xml:space="preserve"> Украины представляет собой совокупность всех</w:t>
                        <w:br/>
                        <w:t>видов транспорта, объединенных между собой транспортными сетями и уз-</w:t>
                        <w:br/>
                        <w:t>лами,</w:t>
                      </w:r>
                      <w:r>
                        <w:rPr>
                          <w:rStyle w:val="35"/>
                          <w:lang w:val="en-US"/>
                        </w:rPr>
                        <w:t xml:space="preserve"> </w:t>
                      </w:r>
                      <w:r>
                        <w:rPr>
                          <w:rStyle w:val="35"/>
                        </w:rPr>
                        <w:t>в которых происходит обмен грузов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1755775</wp:posOffset>
                </wp:positionH>
                <wp:positionV relativeFrom="page">
                  <wp:posOffset>5885180</wp:posOffset>
                </wp:positionV>
                <wp:extent cx="4265930" cy="2692400"/>
                <wp:effectExtent l="0" t="0" r="0" b="0"/>
                <wp:wrapSquare wrapText="largest"/>
                <wp:docPr id="674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930" cy="269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media/image76.pn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218940" cy="2484755"/>
                                  <wp:effectExtent l="0" t="0" r="0" b="0"/>
                                  <wp:docPr id="675" name="Image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5" name="Image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0"/>
                                          <a:srcRect l="-9" t="-15" r="-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18940" cy="2484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9pt;height:212pt;mso-wrap-distance-left:0pt;mso-wrap-distance-right:0pt;mso-wrap-distance-top:0pt;mso-wrap-distance-bottom:0pt;margin-top:463.4pt;mso-position-vertical-relative:page;margin-left:13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media/image76.png" \* MERGEFORMAT </w:t>
                      </w:r>
                      <w:r>
                        <w:rPr/>
                        <w:drawing>
                          <wp:inline distT="0" distB="0" distL="0" distR="0">
                            <wp:extent cx="4218940" cy="2484755"/>
                            <wp:effectExtent l="0" t="0" r="0" b="0"/>
                            <wp:docPr id="676" name="Image7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6" name="Image7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1"/>
                                    <a:srcRect l="-9" t="-15" r="-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18940" cy="2484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3788410</wp:posOffset>
                </wp:positionH>
                <wp:positionV relativeFrom="page">
                  <wp:posOffset>8539480</wp:posOffset>
                </wp:positionV>
                <wp:extent cx="100965" cy="88900"/>
                <wp:effectExtent l="0" t="0" r="0" b="0"/>
                <wp:wrapSquare wrapText="largest"/>
                <wp:docPr id="677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rStyle w:val="WWArial75pt3"/>
                              </w:rPr>
                              <w:t>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95pt;height:7pt;mso-wrap-distance-left:0pt;mso-wrap-distance-right:0pt;mso-wrap-distance-top:0pt;mso-wrap-distance-bottom:0pt;margin-top:672.4pt;mso-position-vertical-relative:page;margin-left:298.3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both"/>
                        <w:rPr/>
                      </w:pPr>
                      <w:r>
                        <w:rPr>
                          <w:rStyle w:val="WWArial75pt3"/>
                        </w:rPr>
                        <w:t>8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1496695</wp:posOffset>
                </wp:positionH>
                <wp:positionV relativeFrom="page">
                  <wp:posOffset>2185670</wp:posOffset>
                </wp:positionV>
                <wp:extent cx="4227830" cy="1176020"/>
                <wp:effectExtent l="0" t="0" r="0" b="0"/>
                <wp:wrapSquare wrapText="largest"/>
                <wp:docPr id="678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7830" cy="117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едущая роль в обеспечении транспортно-экономических связей при-</w:t>
                              <w:br/>
                              <w:t>надлежит</w:t>
                            </w:r>
                            <w:r>
                              <w:rPr>
                                <w:rStyle w:val="WWArial8pt49"/>
                              </w:rPr>
                              <w:t xml:space="preserve"> железнодорожному транспорту.</w:t>
                            </w:r>
                            <w:r>
                              <w:rPr>
                                <w:rStyle w:val="35"/>
                              </w:rPr>
                              <w:t xml:space="preserve"> На его долю приходится 45 %</w:t>
                              <w:br/>
                              <w:t>всего грузооборота страны. Общая эксплуатационная длина магистралей</w:t>
                              <w:br/>
                              <w:t>превышает 22 тыс. км. На территории страны функционируют Юго-Западная</w:t>
                              <w:br/>
                              <w:t>(центр — Киев), Львовская, Южная (Харьков), Донецкая, Приднепровская</w:t>
                              <w:br/>
                              <w:t>(Днепропетровск), Одесская железные дороги. Открыты скоростные линии</w:t>
                              <w:br/>
                              <w:t>Киев — Харьков, Киев — Днепропетровск, Харьков — Симферополь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На территории Украины сформировалась система</w:t>
                            </w:r>
                            <w:r>
                              <w:rPr>
                                <w:rStyle w:val="WWArial8pt49"/>
                              </w:rPr>
                              <w:t xml:space="preserve"> железнодорожных узлов</w:t>
                              <w:br/>
                            </w:r>
                            <w:r>
                              <w:rPr>
                                <w:rStyle w:val="35"/>
                              </w:rPr>
                              <w:t>(Харьков, Полтава, Лозовая, Днепропетровск, Запорожье, Киев, Львов и т. п.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9pt;height:92.6pt;mso-wrap-distance-left:0pt;mso-wrap-distance-right:0pt;mso-wrap-distance-top:0pt;mso-wrap-distance-bottom:0pt;margin-top:172.1pt;mso-position-vertical-relative:page;margin-left:117.85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35"/>
                        </w:rPr>
                        <w:t>Ведущая роль в обеспечении транспортно-экономических связей при-</w:t>
                        <w:br/>
                        <w:t>надлежит</w:t>
                      </w:r>
                      <w:r>
                        <w:rPr>
                          <w:rStyle w:val="WWArial8pt49"/>
                        </w:rPr>
                        <w:t xml:space="preserve"> железнодорожному транспорту.</w:t>
                      </w:r>
                      <w:r>
                        <w:rPr>
                          <w:rStyle w:val="35"/>
                        </w:rPr>
                        <w:t xml:space="preserve"> На его долю приходится 45 %</w:t>
                        <w:br/>
                        <w:t>всего грузооборота страны. Общая эксплуатационная длина магистралей</w:t>
                        <w:br/>
                        <w:t>превышает 22 тыс. км. На территории страны функционируют Юго-Западная</w:t>
                        <w:br/>
                        <w:t>(центр — Киев), Львовская, Южная (Харьков), Донецкая, Приднепровская</w:t>
                        <w:br/>
                        <w:t>(Днепропетровск), Одесская железные дороги. Открыты скоростные линии</w:t>
                        <w:br/>
                        <w:t>Киев — Харьков, Киев — Днепропетровск, Харьков — Симферополь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35"/>
                        </w:rPr>
                        <w:t>На территории Украины сформировалась система</w:t>
                      </w:r>
                      <w:r>
                        <w:rPr>
                          <w:rStyle w:val="WWArial8pt49"/>
                        </w:rPr>
                        <w:t xml:space="preserve"> железнодорожных узлов</w:t>
                        <w:br/>
                      </w:r>
                      <w:r>
                        <w:rPr>
                          <w:rStyle w:val="35"/>
                        </w:rPr>
                        <w:t>(Харьков, Полтава, Лозовая, Днепропетровск, Запорожье, Киев, Львов и т. п.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2277110</wp:posOffset>
                </wp:positionH>
                <wp:positionV relativeFrom="page">
                  <wp:posOffset>3384550</wp:posOffset>
                </wp:positionV>
                <wp:extent cx="2392045" cy="107950"/>
                <wp:effectExtent l="0" t="0" r="0" b="0"/>
                <wp:wrapSquare wrapText="largest"/>
                <wp:docPr id="679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204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shd w:fill="auto" w:val="clear"/>
                              <w:spacing w:lineRule="exact" w:line="170"/>
                              <w:rPr/>
                            </w:pPr>
                            <w:r>
                              <w:rPr/>
                              <w:t>Характеристика железнодорожного транспор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35pt;height:8.5pt;mso-wrap-distance-left:0pt;mso-wrap-distance-right:0pt;mso-wrap-distance-top:0pt;mso-wrap-distance-bottom:0pt;margin-top:266.5pt;mso-position-vertical-relative:page;margin-left:179.3pt;mso-position-horizontal-relative:page">
                <v:fill opacity="0f"/>
                <v:textbox inset="0in,0in,0in,0in">
                  <w:txbxContent>
                    <w:p>
                      <w:pPr>
                        <w:pStyle w:val="Style25"/>
                        <w:shd w:fill="auto" w:val="clear"/>
                        <w:spacing w:lineRule="exact" w:line="170"/>
                        <w:rPr/>
                      </w:pPr>
                      <w:r>
                        <w:rPr/>
                        <w:t>Характеристика железнодорожного транспорт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1493520</wp:posOffset>
                </wp:positionH>
                <wp:positionV relativeFrom="page">
                  <wp:posOffset>3568700</wp:posOffset>
                </wp:positionV>
                <wp:extent cx="4222115" cy="1113155"/>
                <wp:effectExtent l="0" t="0" r="0" b="0"/>
                <wp:wrapSquare wrapText="bothSides"/>
                <wp:docPr id="680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115" cy="111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045"/>
                              <w:gridCol w:w="1474"/>
                              <w:gridCol w:w="3130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4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155"/>
                                    </w:rPr>
                                    <w:t>Преимущества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155"/>
                                    </w:rPr>
                                    <w:t>Недостатки</w:t>
                                  </w:r>
                                </w:p>
                              </w:tc>
                              <w:tc>
                                <w:tcPr>
                                  <w:tcW w:w="3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7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155"/>
                                    </w:rPr>
                                    <w:t>Основные виды груз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4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Высокая грузоподъ-</w:t>
                                    <w:br/>
                                    <w:t>емность, невысокая</w:t>
                                    <w:br/>
                                    <w:t>себестоимость пере-</w:t>
                                    <w:br/>
                                    <w:t>возок, надежность,</w:t>
                                    <w:br/>
                                    <w:t>универсальность,</w:t>
                                    <w:br/>
                                    <w:t>независимость от по-</w:t>
                                    <w:br/>
                                    <w:t>годных условий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Ограниченная</w:t>
                                    <w:br/>
                                    <w:t>маневрен-</w:t>
                                    <w:br/>
                                    <w:t>ность, относи-</w:t>
                                    <w:br/>
                                    <w:t>тельно невы-</w:t>
                                    <w:br/>
                                    <w:t>сокая скорость</w:t>
                                    <w:br/>
                                    <w:t>грузовых пере-</w:t>
                                    <w:br/>
                                    <w:t>возок</w:t>
                                  </w:r>
                                </w:p>
                              </w:tc>
                              <w:tc>
                                <w:tcPr>
                                  <w:tcW w:w="3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Разнообразные грузы, но преоб-</w:t>
                                    <w:br/>
                                    <w:t>ладают строительные материалы,</w:t>
                                    <w:br/>
                                    <w:t>каменный уголь, железная руда,</w:t>
                                    <w:br/>
                                    <w:t>лес, зерно и другая сельскохо-</w:t>
                                    <w:br/>
                                    <w:t>зяйственная продукция, нефть,</w:t>
                                    <w:br/>
                                    <w:t>нефтепродукты, автомобили и</w:t>
                                    <w:br/>
                                    <w:t>другие промышленные груз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45pt;height:87.65pt;mso-wrap-distance-left:0pt;mso-wrap-distance-right:0pt;mso-wrap-distance-top:0pt;mso-wrap-distance-bottom:0pt;margin-top:281pt;mso-position-vertical-relative:page;margin-left:117.6pt;mso-position-horizontal-relative:page">
                <v:fill opacity="0f"/>
                <v:textbox inset="0in,0in,0in,0in">
                  <w:txbxContent>
                    <w:tbl>
                      <w:tblPr>
                        <w:tblW w:w="66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045"/>
                        <w:gridCol w:w="1474"/>
                        <w:gridCol w:w="3130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460" w:hanging="0"/>
                              <w:jc w:val="left"/>
                              <w:rPr/>
                            </w:pPr>
                            <w:r>
                              <w:rPr>
                                <w:rStyle w:val="WW155"/>
                              </w:rPr>
                              <w:t>Преимущества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WW155"/>
                              </w:rPr>
                              <w:t>Недостатки</w:t>
                            </w:r>
                          </w:p>
                        </w:tc>
                        <w:tc>
                          <w:tcPr>
                            <w:tcW w:w="3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700" w:hanging="0"/>
                              <w:jc w:val="left"/>
                              <w:rPr/>
                            </w:pPr>
                            <w:r>
                              <w:rPr>
                                <w:rStyle w:val="WW155"/>
                              </w:rPr>
                              <w:t>Основные виды грузов</w:t>
                            </w:r>
                          </w:p>
                        </w:tc>
                      </w:tr>
                      <w:tr>
                        <w:trPr>
                          <w:trHeight w:val="1474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ысокая грузоподъ-</w:t>
                              <w:br/>
                              <w:t>емность, невысокая</w:t>
                              <w:br/>
                              <w:t>себестоимость пере-</w:t>
                              <w:br/>
                              <w:t>возок, надежность,</w:t>
                              <w:br/>
                              <w:t>универсальность,</w:t>
                              <w:br/>
                              <w:t>независимость от по-</w:t>
                              <w:br/>
                              <w:t>годных условий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Ограниченная</w:t>
                              <w:br/>
                              <w:t>маневрен-</w:t>
                              <w:br/>
                              <w:t>ность, относи-</w:t>
                              <w:br/>
                              <w:t>тельно невы-</w:t>
                              <w:br/>
                              <w:t>сокая скорость</w:t>
                              <w:br/>
                              <w:t>грузовых пере-</w:t>
                              <w:br/>
                              <w:t>возок</w:t>
                            </w:r>
                          </w:p>
                        </w:tc>
                        <w:tc>
                          <w:tcPr>
                            <w:tcW w:w="3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Разнообразные грузы, но преоб-</w:t>
                              <w:br/>
                              <w:t>ладают строительные материалы,</w:t>
                              <w:br/>
                              <w:t>каменный уголь, железная руда,</w:t>
                              <w:br/>
                              <w:t>лес, зерно и другая сельскохо-</w:t>
                              <w:br/>
                              <w:t>зяйственная продукция, нефть,</w:t>
                              <w:br/>
                              <w:t>нефтепродукты, автомобили и</w:t>
                              <w:br/>
                              <w:t>другие промышленные груз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1496695</wp:posOffset>
                </wp:positionH>
                <wp:positionV relativeFrom="page">
                  <wp:posOffset>4724400</wp:posOffset>
                </wp:positionV>
                <wp:extent cx="4227830" cy="2193925"/>
                <wp:effectExtent l="0" t="0" r="0" b="0"/>
                <wp:wrapSquare wrapText="largest"/>
                <wp:docPr id="681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7830" cy="219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ажнейшими местными и транзитными направлениями Украины явля-</w:t>
                              <w:br/>
                              <w:t>ются: Донбасс — Запорожье — Кривой Рог; Киев — Житомир — Львов —</w:t>
                              <w:br/>
                              <w:t>Стрый — Чоп; Харьков — Днепропетровск — Херсон и т. п. В структуре</w:t>
                              <w:br/>
                              <w:t>перевозок преобладают строительные материалы, каменный уголь, руды,</w:t>
                              <w:br/>
                              <w:t>металлы, нефтепродукты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WWArial8pt49"/>
                              </w:rPr>
                              <w:t>Автомобильный транспорт</w:t>
                            </w:r>
                            <w:r>
                              <w:rPr>
                                <w:rStyle w:val="35"/>
                              </w:rPr>
                              <w:t xml:space="preserve"> — сухопутный вид транспорта, который</w:t>
                              <w:br/>
                              <w:t>перевозит в основном срочные и малогабаритные грузы на небольшие и сред-</w:t>
                              <w:br/>
                              <w:t>ние расстояния, пассажиров к аэро-, речным и морским портам, железным</w:t>
                              <w:br/>
                              <w:t>дорогам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следствие равнинного рельефа сложились благоприятные условия</w:t>
                              <w:br/>
                              <w:t>для развития автомобильного транспорта. Общая протяженность автодо-</w:t>
                              <w:br/>
                              <w:t>рог — около 170 тыс. км, в том числе с твердым покрытием — 164,2 тыс. км,</w:t>
                              <w:br/>
                              <w:t>скоростных — 1770 км. Важнейшими автомагистралями являются: Киев —</w:t>
                              <w:br/>
                              <w:t>Житомир — Ривне — Львов, Киев — Полтава — Харьков — Дебальцево,</w:t>
                              <w:br/>
                              <w:t>Киев — Умань — Одесса, Львов — Мукачево, Харьков — Новомосковск — За-</w:t>
                              <w:br/>
                              <w:t>порожье — Симферополь, Львов — Ужгород. Международное значение име-</w:t>
                              <w:br/>
                              <w:t>ют магистрали: Москва — Киев, Москва — Харьков — Симферополь и др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9pt;height:172.75pt;mso-wrap-distance-left:0pt;mso-wrap-distance-right:0pt;mso-wrap-distance-top:0pt;mso-wrap-distance-bottom:0pt;margin-top:372pt;mso-position-vertical-relative:page;margin-left:117.85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35"/>
                        </w:rPr>
                        <w:t>Важнейшими местными и транзитными направлениями Украины явля-</w:t>
                        <w:br/>
                        <w:t>ются: Донбасс — Запорожье — Кривой Рог; Киев — Житомир — Львов —</w:t>
                        <w:br/>
                        <w:t>Стрый — Чоп; Харьков — Днепропетровск — Херсон и т. п. В структуре</w:t>
                        <w:br/>
                        <w:t>перевозок преобладают строительные материалы, каменный уголь, руды,</w:t>
                        <w:br/>
                        <w:t>металлы, нефтепродукты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WWArial8pt49"/>
                        </w:rPr>
                        <w:t>Автомобильный транспорт</w:t>
                      </w:r>
                      <w:r>
                        <w:rPr>
                          <w:rStyle w:val="35"/>
                        </w:rPr>
                        <w:t xml:space="preserve"> — сухопутный вид транспорта, который</w:t>
                        <w:br/>
                        <w:t>перевозит в основном срочные и малогабаритные грузы на небольшие и сред-</w:t>
                        <w:br/>
                        <w:t>ние расстояния, пассажиров к аэро-, речным и морским портам, железным</w:t>
                        <w:br/>
                        <w:t>дорогам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35"/>
                        </w:rPr>
                        <w:t>Вследствие равнинного рельефа сложились благоприятные условия</w:t>
                        <w:br/>
                        <w:t>для развития автомобильного транспорта. Общая протяженность автодо-</w:t>
                        <w:br/>
                        <w:t>рог — около 170 тыс. км, в том числе с твердым покрытием — 164,2 тыс. км,</w:t>
                        <w:br/>
                        <w:t>скоростных — 1770 км. Важнейшими автомагистралями являются: Киев —</w:t>
                        <w:br/>
                        <w:t>Житомир — Ривне — Львов, Киев — Полтава — Харьков — Дебальцево,</w:t>
                        <w:br/>
                        <w:t>Киев — Умань — Одесса, Львов — Мукачево, Харьков — Новомосковск — За-</w:t>
                        <w:br/>
                        <w:t>порожье — Симферополь, Львов — Ужгород. Международное значение име-</w:t>
                        <w:br/>
                        <w:t>ют магистрали: Москва — Киев, Москва — Харьков — Симферополь и др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2355850</wp:posOffset>
                </wp:positionH>
                <wp:positionV relativeFrom="page">
                  <wp:posOffset>6957060</wp:posOffset>
                </wp:positionV>
                <wp:extent cx="2275205" cy="107950"/>
                <wp:effectExtent l="0" t="0" r="0" b="0"/>
                <wp:wrapSquare wrapText="largest"/>
                <wp:docPr id="682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shd w:fill="auto" w:val="clear"/>
                              <w:spacing w:lineRule="exact" w:line="170"/>
                              <w:rPr/>
                            </w:pPr>
                            <w:r>
                              <w:rPr/>
                              <w:t>Характеристика автомобильного транспор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5pt;height:8.5pt;mso-wrap-distance-left:0pt;mso-wrap-distance-right:0pt;mso-wrap-distance-top:0pt;mso-wrap-distance-bottom:0pt;margin-top:547.8pt;mso-position-vertical-relative:page;margin-left:185.5pt;mso-position-horizontal-relative:page">
                <v:fill opacity="0f"/>
                <v:textbox inset="0in,0in,0in,0in">
                  <w:txbxContent>
                    <w:p>
                      <w:pPr>
                        <w:pStyle w:val="Style25"/>
                        <w:shd w:fill="auto" w:val="clear"/>
                        <w:spacing w:lineRule="exact" w:line="170"/>
                        <w:rPr/>
                      </w:pPr>
                      <w:r>
                        <w:rPr/>
                        <w:t>Характеристика автомобильного транспорт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1493520</wp:posOffset>
                </wp:positionH>
                <wp:positionV relativeFrom="page">
                  <wp:posOffset>7140575</wp:posOffset>
                </wp:positionV>
                <wp:extent cx="4221480" cy="1237615"/>
                <wp:effectExtent l="0" t="0" r="0" b="0"/>
                <wp:wrapSquare wrapText="bothSides"/>
                <wp:docPr id="683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1480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704"/>
                              <w:gridCol w:w="1987"/>
                              <w:gridCol w:w="2957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155"/>
                                    </w:rPr>
                                    <w:t>Преимущества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5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155"/>
                                    </w:rPr>
                                    <w:t>Недостатки</w:t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6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155"/>
                                    </w:rPr>
                                    <w:t>Основные виды груз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5" w:hRule="atLeast"/>
                              </w:trPr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Маневренность,</w:t>
                                    <w:br/>
                                    <w:t>доставка пасса-</w:t>
                                    <w:br/>
                                    <w:t>жиров и грузов</w:t>
                                    <w:br/>
                                    <w:t>«от двери к две-</w:t>
                                    <w:br/>
                                    <w:t>ри», относитель-</w:t>
                                    <w:br/>
                                    <w:t>но высокая ско-</w:t>
                                    <w:br/>
                                    <w:t>рость перевозок,</w:t>
                                    <w:br/>
                                    <w:t>универсальность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Ограниченная гру-</w:t>
                                    <w:br/>
                                    <w:t>зоподъемность,</w:t>
                                    <w:br/>
                                    <w:t>загрязнение окру-</w:t>
                                    <w:br/>
                                    <w:t>жающей среды, от-</w:t>
                                    <w:br/>
                                    <w:t>носительно высокая</w:t>
                                    <w:br/>
                                    <w:t>себестоимость пере-</w:t>
                                    <w:br/>
                                    <w:t>возок, зависимость</w:t>
                                    <w:br/>
                                    <w:t>от погодных условий</w:t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Разнообразные грузы, но в пер-</w:t>
                                    <w:br/>
                                    <w:t>вую очередь небольшие по объе-</w:t>
                                    <w:br/>
                                    <w:t>му и массе штучные товары:</w:t>
                                    <w:br/>
                                    <w:t>готовая продукция машиностро-</w:t>
                                    <w:br/>
                                    <w:t>ения, химической, легкой, пи-</w:t>
                                    <w:br/>
                                    <w:t>щевой, лесной промышленности,</w:t>
                                    <w:br/>
                                    <w:t>а также сельскохозяйственная</w:t>
                                    <w:br/>
                                    <w:t>продукция и стройматериал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4pt;height:97.45pt;mso-wrap-distance-left:0pt;mso-wrap-distance-right:0pt;mso-wrap-distance-top:0pt;mso-wrap-distance-bottom:0pt;margin-top:562.25pt;mso-position-vertical-relative:page;margin-left:117.6pt;mso-position-horizontal-relative:page">
                <v:fill opacity="0f"/>
                <v:textbox inset="0in,0in,0in,0in">
                  <w:txbxContent>
                    <w:tbl>
                      <w:tblPr>
                        <w:tblW w:w="6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704"/>
                        <w:gridCol w:w="1987"/>
                        <w:gridCol w:w="2957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WW155"/>
                              </w:rPr>
                              <w:t>Преимущества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560" w:hanging="0"/>
                              <w:jc w:val="left"/>
                              <w:rPr/>
                            </w:pPr>
                            <w:r>
                              <w:rPr>
                                <w:rStyle w:val="WW155"/>
                              </w:rPr>
                              <w:t>Недостатки</w:t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620" w:hanging="0"/>
                              <w:jc w:val="left"/>
                              <w:rPr/>
                            </w:pPr>
                            <w:r>
                              <w:rPr>
                                <w:rStyle w:val="WW155"/>
                              </w:rPr>
                              <w:t>Основные виды грузов</w:t>
                            </w:r>
                          </w:p>
                        </w:tc>
                      </w:tr>
                      <w:tr>
                        <w:trPr>
                          <w:trHeight w:val="1675" w:hRule="atLeast"/>
                        </w:trPr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Маневренность,</w:t>
                              <w:br/>
                              <w:t>доставка пасса-</w:t>
                              <w:br/>
                              <w:t>жиров и грузов</w:t>
                              <w:br/>
                              <w:t>«от двери к две-</w:t>
                              <w:br/>
                              <w:t>ри», относитель-</w:t>
                              <w:br/>
                              <w:t>но высокая ско-</w:t>
                              <w:br/>
                              <w:t>рость перевозок,</w:t>
                              <w:br/>
                              <w:t>универсальность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Ограниченная гру-</w:t>
                              <w:br/>
                              <w:t>зоподъемность,</w:t>
                              <w:br/>
                              <w:t>загрязнение окру-</w:t>
                              <w:br/>
                              <w:t>жающей среды, от-</w:t>
                              <w:br/>
                              <w:t>носительно высокая</w:t>
                              <w:br/>
                              <w:t>себестоимость пере-</w:t>
                              <w:br/>
                              <w:t>возок, зависимость</w:t>
                              <w:br/>
                              <w:t>от погодных условий</w:t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Разнообразные грузы, но в пер-</w:t>
                              <w:br/>
                              <w:t>вую очередь небольшие по объе-</w:t>
                              <w:br/>
                              <w:t>му и массе штучные товары:</w:t>
                              <w:br/>
                              <w:t>готовая продукция машиностро-</w:t>
                              <w:br/>
                              <w:t>ения, химической, легкой, пи-</w:t>
                              <w:br/>
                              <w:t>щевой, лесной промышленности,</w:t>
                              <w:br/>
                              <w:t>а также сельскохозяйственная</w:t>
                              <w:br/>
                              <w:t>продукция и стройматериал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3535680</wp:posOffset>
                </wp:positionH>
                <wp:positionV relativeFrom="page">
                  <wp:posOffset>8539480</wp:posOffset>
                </wp:positionV>
                <wp:extent cx="100965" cy="88900"/>
                <wp:effectExtent l="0" t="0" r="0" b="0"/>
                <wp:wrapSquare wrapText="largest"/>
                <wp:docPr id="684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rStyle w:val="WWArial75pt3"/>
                              </w:rPr>
                              <w:t>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95pt;height:7pt;mso-wrap-distance-left:0pt;mso-wrap-distance-right:0pt;mso-wrap-distance-top:0pt;mso-wrap-distance-bottom:0pt;margin-top:672.4pt;mso-position-vertical-relative:page;margin-left:278.4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both"/>
                        <w:rPr/>
                      </w:pPr>
                      <w:r>
                        <w:rPr>
                          <w:rStyle w:val="WWArial75pt3"/>
                        </w:rPr>
                        <w:t>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1749425</wp:posOffset>
                </wp:positionH>
                <wp:positionV relativeFrom="page">
                  <wp:posOffset>2185670</wp:posOffset>
                </wp:positionV>
                <wp:extent cx="4227830" cy="535305"/>
                <wp:effectExtent l="0" t="0" r="0" b="0"/>
                <wp:wrapSquare wrapText="largest"/>
                <wp:docPr id="685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783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WWArial8pt49"/>
                              </w:rPr>
                              <w:t>Трубопроводный транспорт</w:t>
                            </w:r>
                            <w:r>
                              <w:rPr>
                                <w:rStyle w:val="35"/>
                              </w:rPr>
                              <w:t xml:space="preserve"> выполняет важные функции по перемеще-</w:t>
                              <w:br/>
                              <w:t>нию на значительные расстояния нефти, газа и твердых грузов по трубопро-</w:t>
                              <w:br/>
                              <w:t>водам под давлением. Занимает третье место по объему перемещения грузов</w:t>
                              <w:br/>
                              <w:t>в Украин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9pt;height:42.15pt;mso-wrap-distance-left:0pt;mso-wrap-distance-right:0pt;mso-wrap-distance-top:0pt;mso-wrap-distance-bottom:0pt;margin-top:172.1pt;mso-position-vertical-relative:page;margin-left:137.75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WWArial8pt49"/>
                        </w:rPr>
                        <w:t>Трубопроводный транспорт</w:t>
                      </w:r>
                      <w:r>
                        <w:rPr>
                          <w:rStyle w:val="35"/>
                        </w:rPr>
                        <w:t xml:space="preserve"> выполняет важные функции по перемеще-</w:t>
                        <w:br/>
                        <w:t>нию на значительные расстояния нефти, газа и твердых грузов по трубопро-</w:t>
                        <w:br/>
                        <w:t>водам под давлением. Занимает третье место по объему перемещения грузов</w:t>
                        <w:br/>
                        <w:t>в Украин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2587625</wp:posOffset>
                </wp:positionH>
                <wp:positionV relativeFrom="page">
                  <wp:posOffset>2759710</wp:posOffset>
                </wp:positionV>
                <wp:extent cx="2313940" cy="107950"/>
                <wp:effectExtent l="0" t="0" r="0" b="0"/>
                <wp:wrapSquare wrapText="largest"/>
                <wp:docPr id="686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shd w:fill="auto" w:val="clear"/>
                              <w:spacing w:lineRule="exact" w:line="170"/>
                              <w:rPr/>
                            </w:pPr>
                            <w:r>
                              <w:rPr/>
                              <w:t>Характеристика трубопроводного транспор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2pt;height:8.5pt;mso-wrap-distance-left:0pt;mso-wrap-distance-right:0pt;mso-wrap-distance-top:0pt;mso-wrap-distance-bottom:0pt;margin-top:217.3pt;mso-position-vertical-relative:page;margin-left:203.75pt;mso-position-horizontal-relative:page">
                <v:fill opacity="0f"/>
                <v:textbox inset="0in,0in,0in,0in">
                  <w:txbxContent>
                    <w:p>
                      <w:pPr>
                        <w:pStyle w:val="Style25"/>
                        <w:shd w:fill="auto" w:val="clear"/>
                        <w:spacing w:lineRule="exact" w:line="170"/>
                        <w:rPr/>
                      </w:pPr>
                      <w:r>
                        <w:rPr/>
                        <w:t>Характеристика трубопроводного транспорт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1746250</wp:posOffset>
                </wp:positionH>
                <wp:positionV relativeFrom="page">
                  <wp:posOffset>2940685</wp:posOffset>
                </wp:positionV>
                <wp:extent cx="4221480" cy="972820"/>
                <wp:effectExtent l="0" t="0" r="0" b="0"/>
                <wp:wrapSquare wrapText="bothSides"/>
                <wp:docPr id="687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1480" cy="97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443"/>
                              <w:gridCol w:w="2549"/>
                              <w:gridCol w:w="1656"/>
                            </w:tblGrid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6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156"/>
                                    </w:rPr>
                                    <w:t>Преимущества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8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156"/>
                                    </w:rPr>
                                    <w:t>Недостатки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exact" w:line="173"/>
                                    <w:rPr/>
                                  </w:pPr>
                                  <w:r>
                                    <w:rPr>
                                      <w:rStyle w:val="WW156"/>
                                    </w:rPr>
                                    <w:t>Основные виды</w:t>
                                    <w:br/>
                                    <w:t>груз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Низкая себестоимость,</w:t>
                                    <w:br/>
                                    <w:t>высокая грузоподъем-</w:t>
                                    <w:br/>
                                    <w:t>ность, надежность, неза-</w:t>
                                    <w:br/>
                                    <w:t>висимость от погодных</w:t>
                                    <w:br/>
                                    <w:t>условий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Низкая скорость, ограни-</w:t>
                                    <w:br/>
                                    <w:t>ченные виды грузов, опас-</w:t>
                                    <w:br/>
                                    <w:t>ность аварий с серьезными</w:t>
                                    <w:br/>
                                    <w:t>экологическими послед-</w:t>
                                    <w:br/>
                                    <w:t>ствиями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Нефть и продук-</w:t>
                                    <w:br/>
                                    <w:t>ты, полученные</w:t>
                                    <w:br/>
                                    <w:t>из нее, газ, в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4pt;height:76.6pt;mso-wrap-distance-left:0pt;mso-wrap-distance-right:0pt;mso-wrap-distance-top:0pt;mso-wrap-distance-bottom:0pt;margin-top:231.55pt;mso-position-vertical-relative:page;margin-left:137.5pt;mso-position-horizontal-relative:page">
                <v:fill opacity="0f"/>
                <v:textbox inset="0in,0in,0in,0in">
                  <w:txbxContent>
                    <w:tbl>
                      <w:tblPr>
                        <w:tblW w:w="6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443"/>
                        <w:gridCol w:w="2549"/>
                        <w:gridCol w:w="1656"/>
                      </w:tblGrid>
                      <w:tr>
                        <w:trPr>
                          <w:trHeight w:val="442" w:hRule="atLeast"/>
                        </w:trPr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660" w:hanging="0"/>
                              <w:jc w:val="left"/>
                              <w:rPr/>
                            </w:pPr>
                            <w:r>
                              <w:rPr>
                                <w:rStyle w:val="WW156"/>
                              </w:rPr>
                              <w:t>Преимущества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840" w:hanging="0"/>
                              <w:jc w:val="left"/>
                              <w:rPr/>
                            </w:pPr>
                            <w:r>
                              <w:rPr>
                                <w:rStyle w:val="WW156"/>
                              </w:rPr>
                              <w:t>Недостатки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exact" w:line="173"/>
                              <w:rPr/>
                            </w:pPr>
                            <w:r>
                              <w:rPr>
                                <w:rStyle w:val="WW156"/>
                              </w:rPr>
                              <w:t>Основные виды</w:t>
                              <w:br/>
                              <w:t>грузов</w:t>
                            </w:r>
                          </w:p>
                        </w:tc>
                      </w:tr>
                      <w:tr>
                        <w:trPr>
                          <w:trHeight w:val="1080" w:hRule="atLeast"/>
                        </w:trPr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Низкая себестоимость,</w:t>
                              <w:br/>
                              <w:t>высокая грузоподъем-</w:t>
                              <w:br/>
                              <w:t>ность, надежность, неза-</w:t>
                              <w:br/>
                              <w:t>висимость от погодных</w:t>
                              <w:br/>
                              <w:t>условий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Низкая скорость, ограни-</w:t>
                              <w:br/>
                              <w:t>ченные виды грузов, опас-</w:t>
                              <w:br/>
                              <w:t>ность аварий с серьезными</w:t>
                              <w:br/>
                              <w:t>экологическими послед-</w:t>
                              <w:br/>
                              <w:t>ствиями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Нефть и продук-</w:t>
                              <w:br/>
                              <w:t>ты, полученные</w:t>
                              <w:br/>
                              <w:t>из нее, газ, в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1749425</wp:posOffset>
                </wp:positionH>
                <wp:positionV relativeFrom="page">
                  <wp:posOffset>3956685</wp:posOffset>
                </wp:positionV>
                <wp:extent cx="4227830" cy="2714625"/>
                <wp:effectExtent l="0" t="0" r="0" b="0"/>
                <wp:wrapSquare wrapText="largest"/>
                <wp:docPr id="688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7830" cy="271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WWArial8pt49"/>
                              </w:rPr>
                              <w:t>Водный транспорт</w:t>
                            </w:r>
                            <w:r>
                              <w:rPr>
                                <w:rStyle w:val="35"/>
                              </w:rPr>
                              <w:t xml:space="preserve"> включает речной и морской виды транспорта. На эти</w:t>
                              <w:br/>
                              <w:t>виды приходится 5 % общего грузооборота Украины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WWArial8pt49"/>
                              </w:rPr>
                              <w:t>Речной транспорт</w:t>
                            </w:r>
                            <w:r>
                              <w:rPr>
                                <w:rStyle w:val="35"/>
                              </w:rPr>
                              <w:t xml:space="preserve"> использует в качестве путей сообщения естественные рус-</w:t>
                              <w:br/>
                              <w:t>ла рек и каналы. Для него характерны низкая себестоимость и значительные</w:t>
                              <w:br/>
                              <w:t>объемы перевозок грузов и пассажиров. Недостатком является зависимость от</w:t>
                              <w:br/>
                              <w:t>природных условий (сезонность), невысокая скорость движения. Основные вод-</w:t>
                              <w:br/>
                              <w:t>ные пути Украины: Днепр, Дунай, Припять, Десна, Южный Буг, Днестр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Украина — морское государство.</w:t>
                            </w:r>
                            <w:r>
                              <w:rPr>
                                <w:rStyle w:val="WWArial8pt49"/>
                              </w:rPr>
                              <w:t xml:space="preserve"> Морской транспорт</w:t>
                            </w:r>
                            <w:r>
                              <w:rPr>
                                <w:rStyle w:val="35"/>
                              </w:rPr>
                              <w:t xml:space="preserve"> перевозит грузы и пас-</w:t>
                              <w:br/>
                              <w:t>сажиров не только между портами Украины, но и через проливы Босфор, Дар-</w:t>
                              <w:br/>
                              <w:t>данеллы и Мраморное море, к Средиземному морю и Атлантическому океану.</w:t>
                              <w:br/>
                              <w:t>Общая длина морской береговой линии — около 2000 км. Крупнейшие морские</w:t>
                              <w:br/>
                              <w:t>порты: Ильичевск, Одесса, Южный, Керчь, Мариуполь, Феодосия, Ялта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С 1978 г. функционирует одна из крупнейших паромных переправ Ильи-</w:t>
                              <w:br/>
                              <w:t>чевск — Варна (435 км). Кроме этого действуют такие паромные переправы,</w:t>
                              <w:br/>
                              <w:t xml:space="preserve">как Ильичевск — </w:t>
                            </w:r>
                            <w:r>
                              <w:rPr>
                                <w:rStyle w:val="35"/>
                                <w:lang w:val="en-US"/>
                              </w:rPr>
                              <w:t xml:space="preserve">Поти </w:t>
                            </w:r>
                            <w:r>
                              <w:rPr>
                                <w:rStyle w:val="35"/>
                              </w:rPr>
                              <w:t>(Грузия), Керчь — Тамань (Россия), Евпатория —</w:t>
                              <w:br/>
                              <w:t>Стамбул (Турция)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Через морские порты Украина экспортирует каменный уголь, марганце-</w:t>
                              <w:br/>
                              <w:t>вые руды, химическое сырье, сахар, осуществляет международный туризм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Однако многие суда нуждаются в ремонте, годами не проходят техосмотр.</w:t>
                              <w:br/>
                              <w:t>Все это препятствует увеличению количества и модернизации водного транс-</w:t>
                              <w:br/>
                              <w:t>порта, тормозит развитие внешнеэкономических связей Украины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9pt;height:213.75pt;mso-wrap-distance-left:0pt;mso-wrap-distance-right:0pt;mso-wrap-distance-top:0pt;mso-wrap-distance-bottom:0pt;margin-top:311.55pt;mso-position-vertical-relative:page;margin-left:137.75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WWArial8pt49"/>
                        </w:rPr>
                        <w:t>Водный транспорт</w:t>
                      </w:r>
                      <w:r>
                        <w:rPr>
                          <w:rStyle w:val="35"/>
                        </w:rPr>
                        <w:t xml:space="preserve"> включает речной и морской виды транспорта. На эти</w:t>
                        <w:br/>
                        <w:t>виды приходится 5 % общего грузооборота Украины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WWArial8pt49"/>
                        </w:rPr>
                        <w:t>Речной транспорт</w:t>
                      </w:r>
                      <w:r>
                        <w:rPr>
                          <w:rStyle w:val="35"/>
                        </w:rPr>
                        <w:t xml:space="preserve"> использует в качестве путей сообщения естественные рус-</w:t>
                        <w:br/>
                        <w:t>ла рек и каналы. Для него характерны низкая себестоимость и значительные</w:t>
                        <w:br/>
                        <w:t>объемы перевозок грузов и пассажиров. Недостатком является зависимость от</w:t>
                        <w:br/>
                        <w:t>природных условий (сезонность), невысокая скорость движения. Основные вод-</w:t>
                        <w:br/>
                        <w:t>ные пути Украины: Днепр, Дунай, Припять, Десна, Южный Буг, Днестр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35"/>
                        </w:rPr>
                        <w:t>Украина — морское государство.</w:t>
                      </w:r>
                      <w:r>
                        <w:rPr>
                          <w:rStyle w:val="WWArial8pt49"/>
                        </w:rPr>
                        <w:t xml:space="preserve"> Морской транспорт</w:t>
                      </w:r>
                      <w:r>
                        <w:rPr>
                          <w:rStyle w:val="35"/>
                        </w:rPr>
                        <w:t xml:space="preserve"> перевозит грузы и пас-</w:t>
                        <w:br/>
                        <w:t>сажиров не только между портами Украины, но и через проливы Босфор, Дар-</w:t>
                        <w:br/>
                        <w:t>данеллы и Мраморное море, к Средиземному морю и Атлантическому океану.</w:t>
                        <w:br/>
                        <w:t>Общая длина морской береговой линии — около 2000 км. Крупнейшие морские</w:t>
                        <w:br/>
                        <w:t>порты: Ильичевск, Одесса, Южный, Керчь, Мариуполь, Феодосия, Ялта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35"/>
                        </w:rPr>
                        <w:t>С 1978 г. функционирует одна из крупнейших паромных переправ Ильи-</w:t>
                        <w:br/>
                        <w:t>чевск — Варна (435 км). Кроме этого действуют такие паромные переправы,</w:t>
                        <w:br/>
                        <w:t xml:space="preserve">как Ильичевск — </w:t>
                      </w:r>
                      <w:r>
                        <w:rPr>
                          <w:rStyle w:val="35"/>
                          <w:lang w:val="en-US"/>
                        </w:rPr>
                        <w:t xml:space="preserve">Поти </w:t>
                      </w:r>
                      <w:r>
                        <w:rPr>
                          <w:rStyle w:val="35"/>
                        </w:rPr>
                        <w:t>(Грузия), Керчь — Тамань (Россия), Евпатория —</w:t>
                        <w:br/>
                        <w:t>Стамбул (Турция)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35"/>
                        </w:rPr>
                        <w:t>Через морские порты Украина экспортирует каменный уголь, марганце-</w:t>
                        <w:br/>
                        <w:t>вые руды, химическое сырье, сахар, осуществляет международный туризм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35"/>
                        </w:rPr>
                        <w:t>Однако многие суда нуждаются в ремонте, годами не проходят техосмотр.</w:t>
                        <w:br/>
                        <w:t>Все это препятствует увеличению количества и модернизации водного транс-</w:t>
                        <w:br/>
                        <w:t>порта, тормозит развитие внешнеэкономических связей Украины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2520950</wp:posOffset>
                </wp:positionH>
                <wp:positionV relativeFrom="page">
                  <wp:posOffset>6706870</wp:posOffset>
                </wp:positionV>
                <wp:extent cx="2439035" cy="107950"/>
                <wp:effectExtent l="0" t="0" r="0" b="0"/>
                <wp:wrapSquare wrapText="largest"/>
                <wp:docPr id="689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903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shd w:fill="auto" w:val="clear"/>
                              <w:spacing w:lineRule="exact" w:line="170"/>
                              <w:rPr/>
                            </w:pPr>
                            <w:r>
                              <w:rPr/>
                              <w:t>Характеристика морского и речного транспор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05pt;height:8.5pt;mso-wrap-distance-left:0pt;mso-wrap-distance-right:0pt;mso-wrap-distance-top:0pt;mso-wrap-distance-bottom:0pt;margin-top:528.1pt;mso-position-vertical-relative:page;margin-left:198.5pt;mso-position-horizontal-relative:page">
                <v:fill opacity="0f"/>
                <v:textbox inset="0in,0in,0in,0in">
                  <w:txbxContent>
                    <w:p>
                      <w:pPr>
                        <w:pStyle w:val="Style25"/>
                        <w:shd w:fill="auto" w:val="clear"/>
                        <w:spacing w:lineRule="exact" w:line="170"/>
                        <w:rPr/>
                      </w:pPr>
                      <w:r>
                        <w:rPr/>
                        <w:t>Характеристика морского и речного транспорт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1746250</wp:posOffset>
                </wp:positionH>
                <wp:positionV relativeFrom="page">
                  <wp:posOffset>6891020</wp:posOffset>
                </wp:positionV>
                <wp:extent cx="4221480" cy="1487805"/>
                <wp:effectExtent l="0" t="0" r="0" b="0"/>
                <wp:wrapSquare wrapText="bothSides"/>
                <wp:docPr id="690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1480" cy="148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363"/>
                              <w:gridCol w:w="1421"/>
                              <w:gridCol w:w="3864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156"/>
                                    </w:rPr>
                                    <w:t>Преимущества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156"/>
                                    </w:rPr>
                                    <w:t>Недостатки</w:t>
                                  </w:r>
                                </w:p>
                              </w:tc>
                              <w:tc>
                                <w:tcPr>
                                  <w:tcW w:w="3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10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156"/>
                                    </w:rPr>
                                    <w:t>Основные виды груз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9" w:hRule="atLeast"/>
                              </w:trPr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Почти не</w:t>
                                    <w:br/>
                                    <w:t>ограничен-</w:t>
                                    <w:br/>
                                    <w:t>ная грузо-</w:t>
                                    <w:br/>
                                    <w:t>подъемность,</w:t>
                                    <w:br/>
                                    <w:t>надежность,</w:t>
                                    <w:br/>
                                    <w:t>универсаль-</w:t>
                                    <w:br/>
                                    <w:t>ность, низкая</w:t>
                                    <w:br/>
                                    <w:t>себестои-</w:t>
                                    <w:br/>
                                    <w:t>мость пере-</w:t>
                                    <w:br/>
                                    <w:t>возок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Низкая</w:t>
                                    <w:br/>
                                    <w:t>скорость, за-</w:t>
                                    <w:br/>
                                    <w:t>висимость</w:t>
                                    <w:br/>
                                    <w:t>от погодных</w:t>
                                    <w:br/>
                                    <w:t>условий, за-</w:t>
                                    <w:br/>
                                    <w:t>грязнение</w:t>
                                    <w:br/>
                                    <w:t>окружающей</w:t>
                                    <w:br/>
                                    <w:t>среды, огра-</w:t>
                                    <w:br/>
                                    <w:t>ниченная ма-</w:t>
                                    <w:br/>
                                    <w:t>невренность</w:t>
                                  </w:r>
                                </w:p>
                              </w:tc>
                              <w:tc>
                                <w:tcPr>
                                  <w:tcW w:w="3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Разнообразные грузы, но преобладают на-</w:t>
                                    <w:br/>
                                    <w:t>ливные, навалочные и насыпные. Среди</w:t>
                                    <w:br/>
                                    <w:t>них особое значение имеют: нефть и про-</w:t>
                                    <w:br/>
                                    <w:t>дукты ее переработки, зерно, строитель-</w:t>
                                    <w:br/>
                                    <w:t>ные материалы, металлолом, сжиженный</w:t>
                                    <w:br/>
                                    <w:t>газ, железная руда, автомобили, про-</w:t>
                                    <w:br/>
                                    <w:t>мышленное оборудование. В последние</w:t>
                                    <w:br/>
                                    <w:t>десятилетия, благодаря контейнерной</w:t>
                                    <w:br/>
                                    <w:t>революции, увеличиваются объемы гене-</w:t>
                                    <w:br/>
                                    <w:t>ральных, или тарно-штучных груз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4pt;height:117.15pt;mso-wrap-distance-left:0pt;mso-wrap-distance-right:0pt;mso-wrap-distance-top:0pt;mso-wrap-distance-bottom:0pt;margin-top:542.6pt;mso-position-vertical-relative:page;margin-left:137.5pt;mso-position-horizontal-relative:page">
                <v:fill opacity="0f"/>
                <v:textbox inset="0in,0in,0in,0in">
                  <w:txbxContent>
                    <w:tbl>
                      <w:tblPr>
                        <w:tblW w:w="6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363"/>
                        <w:gridCol w:w="1421"/>
                        <w:gridCol w:w="3864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WW156"/>
                              </w:rPr>
                              <w:t>Преимущества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WW156"/>
                              </w:rPr>
                              <w:t>Недостатки</w:t>
                            </w:r>
                          </w:p>
                        </w:tc>
                        <w:tc>
                          <w:tcPr>
                            <w:tcW w:w="3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1060" w:hanging="0"/>
                              <w:jc w:val="left"/>
                              <w:rPr/>
                            </w:pPr>
                            <w:r>
                              <w:rPr>
                                <w:rStyle w:val="WW156"/>
                              </w:rPr>
                              <w:t>Основные виды грузов</w:t>
                            </w:r>
                          </w:p>
                        </w:tc>
                      </w:tr>
                      <w:tr>
                        <w:trPr>
                          <w:trHeight w:val="2069" w:hRule="atLeast"/>
                        </w:trPr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Почти не</w:t>
                              <w:br/>
                              <w:t>ограничен-</w:t>
                              <w:br/>
                              <w:t>ная грузо-</w:t>
                              <w:br/>
                              <w:t>подъемность,</w:t>
                              <w:br/>
                              <w:t>надежность,</w:t>
                              <w:br/>
                              <w:t>универсаль-</w:t>
                              <w:br/>
                              <w:t>ность, низкая</w:t>
                              <w:br/>
                              <w:t>себестои-</w:t>
                              <w:br/>
                              <w:t>мость пере-</w:t>
                              <w:br/>
                              <w:t>возок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Низкая</w:t>
                              <w:br/>
                              <w:t>скорость, за-</w:t>
                              <w:br/>
                              <w:t>висимость</w:t>
                              <w:br/>
                              <w:t>от погодных</w:t>
                              <w:br/>
                              <w:t>условий, за-</w:t>
                              <w:br/>
                              <w:t>грязнение</w:t>
                              <w:br/>
                              <w:t>окружающей</w:t>
                              <w:br/>
                              <w:t>среды, огра-</w:t>
                              <w:br/>
                              <w:t>ниченная ма-</w:t>
                              <w:br/>
                              <w:t>невренность</w:t>
                            </w:r>
                          </w:p>
                        </w:tc>
                        <w:tc>
                          <w:tcPr>
                            <w:tcW w:w="3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Разнообразные грузы, но преобладают на-</w:t>
                              <w:br/>
                              <w:t>ливные, навалочные и насыпные. Среди</w:t>
                              <w:br/>
                              <w:t>них особое значение имеют: нефть и про-</w:t>
                              <w:br/>
                              <w:t>дукты ее переработки, зерно, строитель-</w:t>
                              <w:br/>
                              <w:t>ные материалы, металлолом, сжиженный</w:t>
                              <w:br/>
                              <w:t>газ, железная руда, автомобили, про-</w:t>
                              <w:br/>
                              <w:t>мышленное оборудование. В последние</w:t>
                              <w:br/>
                              <w:t>десятилетия, благодаря контейнерной</w:t>
                              <w:br/>
                              <w:t>революции, увеличиваются объемы гене-</w:t>
                              <w:br/>
                              <w:t>ральных, или тарно-штучных груз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3788410</wp:posOffset>
                </wp:positionH>
                <wp:positionV relativeFrom="page">
                  <wp:posOffset>8539480</wp:posOffset>
                </wp:positionV>
                <wp:extent cx="100965" cy="88900"/>
                <wp:effectExtent l="0" t="0" r="0" b="0"/>
                <wp:wrapSquare wrapText="largest"/>
                <wp:docPr id="691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rStyle w:val="WWArial75pt3"/>
                              </w:rPr>
                              <w:t>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95pt;height:7pt;mso-wrap-distance-left:0pt;mso-wrap-distance-right:0pt;mso-wrap-distance-top:0pt;mso-wrap-distance-bottom:0pt;margin-top:672.4pt;mso-position-vertical-relative:page;margin-left:298.3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both"/>
                        <w:rPr/>
                      </w:pPr>
                      <w:r>
                        <w:rPr>
                          <w:rStyle w:val="WWArial75pt3"/>
                        </w:rPr>
                        <w:t>8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1496695</wp:posOffset>
                </wp:positionH>
                <wp:positionV relativeFrom="page">
                  <wp:posOffset>2185670</wp:posOffset>
                </wp:positionV>
                <wp:extent cx="4227830" cy="797560"/>
                <wp:effectExtent l="0" t="0" r="0" b="0"/>
                <wp:wrapSquare wrapText="largest"/>
                <wp:docPr id="692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7830" cy="797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Главная специализация</w:t>
                            </w:r>
                            <w:r>
                              <w:rPr>
                                <w:rStyle w:val="WWArial8pt49"/>
                              </w:rPr>
                              <w:t xml:space="preserve"> воздушного транспорта</w:t>
                            </w:r>
                            <w:r>
                              <w:rPr>
                                <w:rStyle w:val="35"/>
                              </w:rPr>
                              <w:t xml:space="preserve"> </w:t>
                            </w:r>
                            <w:r>
                              <w:rPr>
                                <w:rStyle w:val="35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35"/>
                              </w:rPr>
                              <w:t>перевозка пассажиров</w:t>
                              <w:br/>
                              <w:t>и ценных срочных грузов. Через территорию нашей страны проходят важные</w:t>
                              <w:br/>
                              <w:t>международные авиалинии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Свыше 60 % воздушных перевозок приходится на международные авиарей-</w:t>
                              <w:br/>
                              <w:t>сы. Крупнейшими авиационными кампаниями в Украине являются: «Авиа-</w:t>
                              <w:br/>
                              <w:t>линии Украины», «Аэросвит», «Международные авиалинии Украины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9pt;height:62.8pt;mso-wrap-distance-left:0pt;mso-wrap-distance-right:0pt;mso-wrap-distance-top:0pt;mso-wrap-distance-bottom:0pt;margin-top:172.1pt;mso-position-vertical-relative:page;margin-left:117.85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35"/>
                        </w:rPr>
                        <w:t>Главная специализация</w:t>
                      </w:r>
                      <w:r>
                        <w:rPr>
                          <w:rStyle w:val="WWArial8pt49"/>
                        </w:rPr>
                        <w:t xml:space="preserve"> воздушного транспорта</w:t>
                      </w:r>
                      <w:r>
                        <w:rPr>
                          <w:rStyle w:val="35"/>
                        </w:rPr>
                        <w:t xml:space="preserve"> </w:t>
                      </w:r>
                      <w:r>
                        <w:rPr>
                          <w:rStyle w:val="35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35"/>
                        </w:rPr>
                        <w:t>перевозка пассажиров</w:t>
                        <w:br/>
                        <w:t>и ценных срочных грузов. Через территорию нашей страны проходят важные</w:t>
                        <w:br/>
                        <w:t>международные авиалинии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35"/>
                        </w:rPr>
                        <w:t>Свыше 60 % воздушных перевозок приходится на международные авиарей-</w:t>
                        <w:br/>
                        <w:t>сы. Крупнейшими авиационными кампаниями в Украине являются: «Авиа-</w:t>
                        <w:br/>
                        <w:t>линии Украины», «Аэросвит», «Международные авиалинии Украины»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2480945</wp:posOffset>
                </wp:positionH>
                <wp:positionV relativeFrom="page">
                  <wp:posOffset>3021965</wp:posOffset>
                </wp:positionV>
                <wp:extent cx="2044700" cy="107950"/>
                <wp:effectExtent l="0" t="0" r="0" b="0"/>
                <wp:wrapSquare wrapText="largest"/>
                <wp:docPr id="693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shd w:fill="auto" w:val="clear"/>
                              <w:spacing w:lineRule="exact" w:line="170"/>
                              <w:rPr/>
                            </w:pPr>
                            <w:r>
                              <w:rPr/>
                              <w:t>Характеристика воздушного транспор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8.5pt;mso-wrap-distance-left:0pt;mso-wrap-distance-right:0pt;mso-wrap-distance-top:0pt;mso-wrap-distance-bottom:0pt;margin-top:237.95pt;mso-position-vertical-relative:page;margin-left:195.35pt;mso-position-horizontal-relative:page">
                <v:fill opacity="0f"/>
                <v:textbox inset="0in,0in,0in,0in">
                  <w:txbxContent>
                    <w:p>
                      <w:pPr>
                        <w:pStyle w:val="Style25"/>
                        <w:shd w:fill="auto" w:val="clear"/>
                        <w:spacing w:lineRule="exact" w:line="170"/>
                        <w:rPr/>
                      </w:pPr>
                      <w:r>
                        <w:rPr/>
                        <w:t>Характеристика воздушного транспорт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1493520</wp:posOffset>
                </wp:positionH>
                <wp:positionV relativeFrom="page">
                  <wp:posOffset>3208655</wp:posOffset>
                </wp:positionV>
                <wp:extent cx="4221480" cy="969645"/>
                <wp:effectExtent l="0" t="0" r="0" b="0"/>
                <wp:wrapSquare wrapText="bothSides"/>
                <wp:docPr id="694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1480" cy="96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182"/>
                              <w:gridCol w:w="2266"/>
                              <w:gridCol w:w="1200"/>
                            </w:tblGrid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3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10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157"/>
                                    </w:rPr>
                                    <w:t>Преимущества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spacing w:lineRule="auto" w:line="240"/>
                                    <w:ind w:left="6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157"/>
                                    </w:rPr>
                                    <w:t>Недостатки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"/>
                                    <w:shd w:fill="auto" w:val="clear"/>
                                    <w:ind w:firstLine="1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157"/>
                                    </w:rPr>
                                    <w:t>Основные</w:t>
                                    <w:br/>
                                    <w:t>виды груз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5" w:hRule="atLeast"/>
                              </w:trPr>
                              <w:tc>
                                <w:tcPr>
                                  <w:tcW w:w="3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Высокая скорость, независимость</w:t>
                                    <w:br/>
                                    <w:t>от характера местности, возмож-</w:t>
                                    <w:br/>
                                    <w:t>ность доставки грузов и пассажи-</w:t>
                                    <w:br/>
                                    <w:t>ров в труднодоступные районы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Ограниченная грузо-</w:t>
                                    <w:br/>
                                    <w:t>подъемность, высокая</w:t>
                                    <w:br/>
                                    <w:t>себестоимость перевоз-</w:t>
                                    <w:br/>
                                    <w:t>ок, зависимость от по-</w:t>
                                    <w:br/>
                                    <w:t>годных условий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exact" w:line="197" w:before="0" w:after="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35"/>
                                    </w:rPr>
                                    <w:t>Скорост-</w:t>
                                    <w:br/>
                                    <w:t>ные, до-</w:t>
                                    <w:br/>
                                    <w:t>рогие</w:t>
                                    <w:br/>
                                    <w:t>и экстрен-</w:t>
                                    <w:br/>
                                    <w:t>ные груз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4pt;height:76.35pt;mso-wrap-distance-left:0pt;mso-wrap-distance-right:0pt;mso-wrap-distance-top:0pt;mso-wrap-distance-bottom:0pt;margin-top:252.65pt;mso-position-vertical-relative:page;margin-left:117.6pt;mso-position-horizontal-relative:page">
                <v:fill opacity="0f"/>
                <v:textbox inset="0in,0in,0in,0in">
                  <w:txbxContent>
                    <w:tbl>
                      <w:tblPr>
                        <w:tblW w:w="6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182"/>
                        <w:gridCol w:w="2266"/>
                        <w:gridCol w:w="1200"/>
                      </w:tblGrid>
                      <w:tr>
                        <w:trPr>
                          <w:trHeight w:val="442" w:hRule="atLeast"/>
                        </w:trPr>
                        <w:tc>
                          <w:tcPr>
                            <w:tcW w:w="3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1020" w:hanging="0"/>
                              <w:jc w:val="left"/>
                              <w:rPr/>
                            </w:pPr>
                            <w:r>
                              <w:rPr>
                                <w:rStyle w:val="WW157"/>
                              </w:rPr>
                              <w:t>Преимущества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spacing w:lineRule="auto" w:line="240"/>
                              <w:ind w:left="680" w:hanging="0"/>
                              <w:jc w:val="left"/>
                              <w:rPr/>
                            </w:pPr>
                            <w:r>
                              <w:rPr>
                                <w:rStyle w:val="WW157"/>
                              </w:rPr>
                              <w:t>Недостатки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"/>
                              <w:shd w:fill="auto" w:val="clear"/>
                              <w:ind w:firstLine="140"/>
                              <w:jc w:val="both"/>
                              <w:rPr/>
                            </w:pPr>
                            <w:r>
                              <w:rPr>
                                <w:rStyle w:val="WW157"/>
                              </w:rPr>
                              <w:t>Основные</w:t>
                              <w:br/>
                              <w:t>виды грузов</w:t>
                            </w:r>
                          </w:p>
                        </w:tc>
                      </w:tr>
                      <w:tr>
                        <w:trPr>
                          <w:trHeight w:val="1075" w:hRule="atLeast"/>
                        </w:trPr>
                        <w:tc>
                          <w:tcPr>
                            <w:tcW w:w="3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ысокая скорость, независимость</w:t>
                              <w:br/>
                              <w:t>от характера местности, возмож-</w:t>
                              <w:br/>
                              <w:t>ность доставки грузов и пассажи-</w:t>
                              <w:br/>
                              <w:t>ров в труднодоступные районы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Ограниченная грузо-</w:t>
                              <w:br/>
                              <w:t>подъемность, высокая</w:t>
                              <w:br/>
                              <w:t>себестоимость перевоз-</w:t>
                              <w:br/>
                              <w:t>ок, зависимость от по-</w:t>
                              <w:br/>
                              <w:t>годных условий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Скорост-</w:t>
                              <w:br/>
                              <w:t>ные, до-</w:t>
                              <w:br/>
                              <w:t>рогие</w:t>
                              <w:br/>
                              <w:t>и экстрен-</w:t>
                              <w:br/>
                              <w:t>ные груз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1496695</wp:posOffset>
                </wp:positionH>
                <wp:positionV relativeFrom="page">
                  <wp:posOffset>4347845</wp:posOffset>
                </wp:positionV>
                <wp:extent cx="4227830" cy="1982470"/>
                <wp:effectExtent l="0" t="0" r="0" b="0"/>
                <wp:wrapSquare wrapText="largest"/>
                <wp:docPr id="695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7830" cy="198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3"/>
                              <w:shd w:fill="auto" w:val="clear"/>
                              <w:spacing w:lineRule="exact" w:line="170" w:before="0" w:after="0"/>
                              <w:ind w:left="1860" w:hanging="0"/>
                              <w:rPr/>
                            </w:pPr>
                            <w:bookmarkStart w:id="148" w:name="bookmark74"/>
                            <w:r>
                              <w:rPr>
                                <w:rStyle w:val="WW2210"/>
                              </w:rPr>
                              <w:t>Украина и мировое хозяйство.</w:t>
                            </w:r>
                            <w:bookmarkEnd w:id="148"/>
                          </w:p>
                          <w:p>
                            <w:pPr>
                              <w:pStyle w:val="223"/>
                              <w:shd w:fill="auto" w:val="clear"/>
                              <w:spacing w:lineRule="exact" w:line="170" w:before="0" w:after="50"/>
                              <w:ind w:left="1420" w:hanging="0"/>
                              <w:rPr/>
                            </w:pPr>
                            <w:bookmarkStart w:id="149" w:name="bookmark75"/>
                            <w:r>
                              <w:rPr>
                                <w:rStyle w:val="WW2210"/>
                              </w:rPr>
                              <w:t>Внешние экономические связи Украины</w:t>
                            </w:r>
                            <w:bookmarkEnd w:id="149"/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После провозглашения независимости Украина непосредственно вошла</w:t>
                              <w:br/>
                              <w:t>в систему мирового географического разделения труда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WWArial8pt49"/>
                              </w:rPr>
                              <w:t>Международное географическое разделение труда</w:t>
                            </w:r>
                            <w:r>
                              <w:rPr>
                                <w:rStyle w:val="35"/>
                              </w:rPr>
                              <w:t xml:space="preserve"> — форма разделения</w:t>
                              <w:br/>
                              <w:t>труда, выражающаяся в специализации отдельных стран на производстве</w:t>
                              <w:br/>
                              <w:t>определенных видов продукции или услуг, которыми они обмениваются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Украина не была в достаточной мере подготовлена к такой роли. Старые</w:t>
                              <w:br/>
                              <w:t>производственные, экономические, политические связи с регионами быв-</w:t>
                              <w:br/>
                              <w:t>шего СССР заметно сократились или же были целиком разрушены. В этой</w:t>
                              <w:br/>
                              <w:t>ситуации экономика Украины, находившаяся на стадии формирования, ока-</w:t>
                              <w:br/>
                              <w:t>залась «сама по себе» в мировом хозяйстве, с качественно новыми условиями</w:t>
                              <w:br/>
                              <w:t>функционирования, связями, инфраструктурой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WWArial8pt49"/>
                              </w:rPr>
                              <w:t>Мировое хозяйство</w:t>
                            </w:r>
                            <w:r>
                              <w:rPr>
                                <w:rStyle w:val="35"/>
                              </w:rPr>
                              <w:t xml:space="preserve"> — совокупность национальных хозяйств всех стран</w:t>
                              <w:br/>
                              <w:t>мира и связи между ним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9pt;height:156.1pt;mso-wrap-distance-left:0pt;mso-wrap-distance-right:0pt;mso-wrap-distance-top:0pt;mso-wrap-distance-bottom:0pt;margin-top:342.35pt;mso-position-vertical-relative:page;margin-left:117.85pt;mso-position-horizontal-relative:page">
                <v:fill opacity="0f"/>
                <v:textbox inset="0in,0in,0in,0in">
                  <w:txbxContent>
                    <w:p>
                      <w:pPr>
                        <w:pStyle w:val="223"/>
                        <w:shd w:fill="auto" w:val="clear"/>
                        <w:spacing w:lineRule="exact" w:line="170" w:before="0" w:after="0"/>
                        <w:ind w:left="1860" w:hanging="0"/>
                        <w:rPr/>
                      </w:pPr>
                      <w:bookmarkStart w:id="150" w:name="bookmark74"/>
                      <w:r>
                        <w:rPr>
                          <w:rStyle w:val="WW2210"/>
                        </w:rPr>
                        <w:t>Украина и мировое хозяйство.</w:t>
                      </w:r>
                      <w:bookmarkEnd w:id="150"/>
                    </w:p>
                    <w:p>
                      <w:pPr>
                        <w:pStyle w:val="223"/>
                        <w:shd w:fill="auto" w:val="clear"/>
                        <w:spacing w:lineRule="exact" w:line="170" w:before="0" w:after="50"/>
                        <w:ind w:left="1420" w:hanging="0"/>
                        <w:rPr/>
                      </w:pPr>
                      <w:bookmarkStart w:id="151" w:name="bookmark75"/>
                      <w:r>
                        <w:rPr>
                          <w:rStyle w:val="WW2210"/>
                        </w:rPr>
                        <w:t>Внешние экономические связи Украины</w:t>
                      </w:r>
                      <w:bookmarkEnd w:id="151"/>
                    </w:p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left="20" w:right="20" w:firstLine="260"/>
                        <w:rPr/>
                      </w:pPr>
                      <w:r>
                        <w:rPr>
                          <w:rStyle w:val="35"/>
                        </w:rPr>
                        <w:t>После провозглашения независимости Украина непосредственно вошла</w:t>
                        <w:br/>
                        <w:t>в систему мирового географического разделения труда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left="20" w:right="20" w:firstLine="260"/>
                        <w:rPr/>
                      </w:pPr>
                      <w:r>
                        <w:rPr>
                          <w:rStyle w:val="WWArial8pt49"/>
                        </w:rPr>
                        <w:t>Международное географическое разделение труда</w:t>
                      </w:r>
                      <w:r>
                        <w:rPr>
                          <w:rStyle w:val="35"/>
                        </w:rPr>
                        <w:t xml:space="preserve"> — форма разделения</w:t>
                        <w:br/>
                        <w:t>труда, выражающаяся в специализации отдельных стран на производстве</w:t>
                        <w:br/>
                        <w:t>определенных видов продукции или услуг, которыми они обмениваются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left="20" w:right="20" w:firstLine="260"/>
                        <w:rPr/>
                      </w:pPr>
                      <w:r>
                        <w:rPr>
                          <w:rStyle w:val="35"/>
                        </w:rPr>
                        <w:t>Украина не была в достаточной мере подготовлена к такой роли. Старые</w:t>
                        <w:br/>
                        <w:t>производственные, экономические, политические связи с регионами быв-</w:t>
                        <w:br/>
                        <w:t>шего СССР заметно сократились или же были целиком разрушены. В этой</w:t>
                        <w:br/>
                        <w:t>ситуации экономика Украины, находившаяся на стадии формирования, ока-</w:t>
                        <w:br/>
                        <w:t>залась «сама по себе» в мировом хозяйстве, с качественно новыми условиями</w:t>
                        <w:br/>
                        <w:t>функционирования, связями, инфраструктурой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left="20" w:right="20" w:firstLine="260"/>
                        <w:rPr/>
                      </w:pPr>
                      <w:r>
                        <w:rPr>
                          <w:rStyle w:val="WWArial8pt49"/>
                        </w:rPr>
                        <w:t>Мировое хозяйство</w:t>
                      </w:r>
                      <w:r>
                        <w:rPr>
                          <w:rStyle w:val="35"/>
                        </w:rPr>
                        <w:t xml:space="preserve"> — совокупность национальных хозяйств всех стран</w:t>
                        <w:br/>
                        <w:t>мира и связи между ним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1505585</wp:posOffset>
                </wp:positionH>
                <wp:positionV relativeFrom="page">
                  <wp:posOffset>6344920</wp:posOffset>
                </wp:positionV>
                <wp:extent cx="4265930" cy="1684655"/>
                <wp:effectExtent l="0" t="0" r="0" b="0"/>
                <wp:wrapSquare wrapText="largest"/>
                <wp:docPr id="696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930" cy="168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media/image77.pn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201795" cy="1477010"/>
                                  <wp:effectExtent l="0" t="0" r="0" b="0"/>
                                  <wp:docPr id="697" name="Image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7" name="Image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2"/>
                                          <a:srcRect l="-9" t="-24" r="-9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01795" cy="1477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9pt;height:132.65pt;mso-wrap-distance-left:0pt;mso-wrap-distance-right:0pt;mso-wrap-distance-top:0pt;mso-wrap-distance-bottom:0pt;margin-top:499.6pt;mso-position-vertical-relative:page;margin-left:11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media/image77.png" \* MERGEFORMAT </w:t>
                      </w:r>
                      <w:r>
                        <w:rPr/>
                        <w:drawing>
                          <wp:inline distT="0" distB="0" distL="0" distR="0">
                            <wp:extent cx="4201795" cy="1477010"/>
                            <wp:effectExtent l="0" t="0" r="0" b="0"/>
                            <wp:docPr id="698" name="Image7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8" name="Image7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3"/>
                                    <a:srcRect l="-9" t="-24" r="-9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01795" cy="1477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1496695</wp:posOffset>
                </wp:positionH>
                <wp:positionV relativeFrom="page">
                  <wp:posOffset>7876540</wp:posOffset>
                </wp:positionV>
                <wp:extent cx="4227830" cy="535305"/>
                <wp:effectExtent l="0" t="0" r="0" b="0"/>
                <wp:wrapSquare wrapText="largest"/>
                <wp:docPr id="699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783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Перед нашим государством встала сложная задача: с одной стороны, ори-</w:t>
                              <w:br/>
                              <w:t>ентироваться на собственный потенциал в формировании новой экономики,</w:t>
                              <w:br/>
                              <w:t>а с другой — определить свою роль в мировом хозяйстве, наладить новую</w:t>
                              <w:br/>
                              <w:t>систему экономических связе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9pt;height:42.15pt;mso-wrap-distance-left:0pt;mso-wrap-distance-right:0pt;mso-wrap-distance-top:0pt;mso-wrap-distance-bottom:0pt;margin-top:620.2pt;mso-position-vertical-relative:page;margin-left:117.85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35"/>
                        </w:rPr>
                        <w:t>Перед нашим государством встала сложная задача: с одной стороны, ори-</w:t>
                        <w:br/>
                        <w:t>ентироваться на собственный потенциал в формировании новой экономики,</w:t>
                        <w:br/>
                        <w:t>а с другой — определить свою роль в мировом хозяйстве, наладить новую</w:t>
                        <w:br/>
                        <w:t>систему экономических связе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3535680</wp:posOffset>
                </wp:positionH>
                <wp:positionV relativeFrom="page">
                  <wp:posOffset>8539480</wp:posOffset>
                </wp:positionV>
                <wp:extent cx="100965" cy="88900"/>
                <wp:effectExtent l="0" t="0" r="0" b="0"/>
                <wp:wrapSquare wrapText="largest"/>
                <wp:docPr id="700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rStyle w:val="WWArial75pt3"/>
                              </w:rPr>
                              <w:t>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95pt;height:7pt;mso-wrap-distance-left:0pt;mso-wrap-distance-right:0pt;mso-wrap-distance-top:0pt;mso-wrap-distance-bottom:0pt;margin-top:672.4pt;mso-position-vertical-relative:page;margin-left:278.4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both"/>
                        <w:rPr/>
                      </w:pPr>
                      <w:r>
                        <w:rPr>
                          <w:rStyle w:val="WWArial75pt3"/>
                        </w:rPr>
                        <w:t>8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1755775</wp:posOffset>
                </wp:positionH>
                <wp:positionV relativeFrom="page">
                  <wp:posOffset>2185670</wp:posOffset>
                </wp:positionV>
                <wp:extent cx="4215130" cy="3498215"/>
                <wp:effectExtent l="0" t="0" r="0" b="0"/>
                <wp:wrapSquare wrapText="largest"/>
                <wp:docPr id="701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3498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Украина вошла в ряд межгосударственных экономических объединений,</w:t>
                              <w:br/>
                              <w:t>стала членом, в том числе ассоциированным, разных международных струк-</w:t>
                              <w:br/>
                              <w:t>тур, например СНГ (Содружество Независимых Государств)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Определенные гарантии самостоятельности обеспечивают Украине актив-</w:t>
                              <w:br/>
                              <w:t>ное участие в программе НАТО «Партнерство ради мира»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Независимая Украина проводит политику расширения партнерских от-</w:t>
                              <w:br/>
                              <w:t>ношений с государствами мира, и особенно с соседями первого и второго по-</w:t>
                              <w:br/>
                              <w:t>рядков: странами Черноморского бассейна (Украина является членом этого</w:t>
                              <w:br/>
                              <w:t>объединения стран), странами Дунайского бассейна; странами Вышеградско-</w:t>
                              <w:br/>
                              <w:t>го «четырехугольника» (Венгрия, Чехия, Словакия, Польша)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20" w:firstLine="260"/>
                              <w:rPr/>
                            </w:pPr>
                            <w:r>
                              <w:rPr>
                                <w:rStyle w:val="WWArial8pt49"/>
                              </w:rPr>
                              <w:t>Экономическая интеграция</w:t>
                            </w:r>
                            <w:r>
                              <w:rPr>
                                <w:rStyle w:val="35"/>
                              </w:rPr>
                              <w:t xml:space="preserve"> — процесс переплетения национальных</w:t>
                              <w:br/>
                              <w:t>экономик и проведения согласованной межгосударственной экономической</w:t>
                              <w:br/>
                              <w:t>политики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 этом направлении особенно важным является подписание соглашения о</w:t>
                              <w:br/>
                              <w:t>партнерстве и сотрудничестве между Украиной и странами — членами Евро-</w:t>
                              <w:br/>
                              <w:t>пейского Союза. 9 ноября 1995 г. Украина стала членом Совета Европы, сделав</w:t>
                              <w:br/>
                              <w:t>решающий шаг к становлению договорно-правовой основы сотрудничества с</w:t>
                              <w:br/>
                              <w:t>ЕС. В 1992 г. было принято решение о приеме Украины в наиболее важные</w:t>
                              <w:br/>
                              <w:t>мировые финансово-кредитные организации — Международный валютный</w:t>
                              <w:br/>
                              <w:t>фонд и Международный банк реконструкции и развития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Украина имеет реальные возможности для дальнейшего плодотворного</w:t>
                              <w:br/>
                              <w:t>развития внешних экономических связей. Так, по общим запасам природных</w:t>
                              <w:br/>
                              <w:t>ресурсов и экономическому потенциалу наше государство занимает восьмое</w:t>
                              <w:br/>
                              <w:t>место в мире. Украина входит в первую десятку стран мира по производству</w:t>
                              <w:br/>
                              <w:t>отдельных видов продукции, например: добыче железной и марганцевой</w:t>
                              <w:br/>
                              <w:t>руд и угля; производству стали, серной кислоты, минеральных удобрений,</w:t>
                              <w:br/>
                              <w:t>цемента; выращиванию сахарной свеклы, подсолнечника и картофел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9pt;height:275.45pt;mso-wrap-distance-left:0pt;mso-wrap-distance-right:0pt;mso-wrap-distance-top:0pt;mso-wrap-distance-bottom:0pt;margin-top:172.1pt;mso-position-vertical-relative:page;margin-left:138.25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20" w:firstLine="260"/>
                        <w:rPr/>
                      </w:pPr>
                      <w:r>
                        <w:rPr>
                          <w:rStyle w:val="35"/>
                        </w:rPr>
                        <w:t>Украина вошла в ряд межгосударственных экономических объединений,</w:t>
                        <w:br/>
                        <w:t>стала членом, в том числе ассоциированным, разных международных струк-</w:t>
                        <w:br/>
                        <w:t>тур, например СНГ (Содружество Независимых Государств)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20" w:firstLine="260"/>
                        <w:rPr/>
                      </w:pPr>
                      <w:r>
                        <w:rPr>
                          <w:rStyle w:val="35"/>
                        </w:rPr>
                        <w:t>Определенные гарантии самостоятельности обеспечивают Украине актив-</w:t>
                        <w:br/>
                        <w:t>ное участие в программе НАТО «Партнерство ради мира»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20" w:firstLine="260"/>
                        <w:rPr/>
                      </w:pPr>
                      <w:r>
                        <w:rPr>
                          <w:rStyle w:val="35"/>
                        </w:rPr>
                        <w:t>Независимая Украина проводит политику расширения партнерских от-</w:t>
                        <w:br/>
                        <w:t>ношений с государствами мира, и особенно с соседями первого и второго по-</w:t>
                        <w:br/>
                        <w:t>рядков: странами Черноморского бассейна (Украина является членом этого</w:t>
                        <w:br/>
                        <w:t>объединения стран), странами Дунайского бассейна; странами Вышеградско-</w:t>
                        <w:br/>
                        <w:t>го «четырехугольника» (Венгрия, Чехия, Словакия, Польша)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20" w:firstLine="260"/>
                        <w:rPr/>
                      </w:pPr>
                      <w:r>
                        <w:rPr>
                          <w:rStyle w:val="WWArial8pt49"/>
                        </w:rPr>
                        <w:t>Экономическая интеграция</w:t>
                      </w:r>
                      <w:r>
                        <w:rPr>
                          <w:rStyle w:val="35"/>
                        </w:rPr>
                        <w:t xml:space="preserve"> — процесс переплетения национальных</w:t>
                        <w:br/>
                        <w:t>экономик и проведения согласованной межгосударственной экономической</w:t>
                        <w:br/>
                        <w:t>политики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20" w:firstLine="260"/>
                        <w:rPr/>
                      </w:pPr>
                      <w:r>
                        <w:rPr>
                          <w:rStyle w:val="35"/>
                        </w:rPr>
                        <w:t>В этом направлении особенно важным является подписание соглашения о</w:t>
                        <w:br/>
                        <w:t>партнерстве и сотрудничестве между Украиной и странами — членами Евро-</w:t>
                        <w:br/>
                        <w:t>пейского Союза. 9 ноября 1995 г. Украина стала членом Совета Европы, сделав</w:t>
                        <w:br/>
                        <w:t>решающий шаг к становлению договорно-правовой основы сотрудничества с</w:t>
                        <w:br/>
                        <w:t>ЕС. В 1992 г. было принято решение о приеме Украины в наиболее важные</w:t>
                        <w:br/>
                        <w:t>мировые финансово-кредитные организации — Международный валютный</w:t>
                        <w:br/>
                        <w:t>фонд и Международный банк реконструкции и развития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20" w:firstLine="260"/>
                        <w:rPr/>
                      </w:pPr>
                      <w:r>
                        <w:rPr>
                          <w:rStyle w:val="35"/>
                        </w:rPr>
                        <w:t>Украина имеет реальные возможности для дальнейшего плодотворного</w:t>
                        <w:br/>
                        <w:t>развития внешних экономических связей. Так, по общим запасам природных</w:t>
                        <w:br/>
                        <w:t>ресурсов и экономическому потенциалу наше государство занимает восьмое</w:t>
                        <w:br/>
                        <w:t>место в мире. Украина входит в первую десятку стран мира по производству</w:t>
                        <w:br/>
                        <w:t>отдельных видов продукции, например: добыче железной и марганцевой</w:t>
                        <w:br/>
                        <w:t>руд и угля; производству стали, серной кислоты, минеральных удобрений,</w:t>
                        <w:br/>
                        <w:t>цемента; выращиванию сахарной свеклы, подсолнечника и картофел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1755775</wp:posOffset>
                </wp:positionH>
                <wp:positionV relativeFrom="page">
                  <wp:posOffset>5738495</wp:posOffset>
                </wp:positionV>
                <wp:extent cx="4265930" cy="1188085"/>
                <wp:effectExtent l="0" t="0" r="0" b="0"/>
                <wp:wrapSquare wrapText="largest"/>
                <wp:docPr id="702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930" cy="1188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media/image78.pn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218940" cy="980440"/>
                                  <wp:effectExtent l="0" t="0" r="0" b="0"/>
                                  <wp:docPr id="703" name="Image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3" name="Image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4"/>
                                          <a:srcRect l="-9" t="-37" r="-9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18940" cy="980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9pt;height:93.55pt;mso-wrap-distance-left:0pt;mso-wrap-distance-right:0pt;mso-wrap-distance-top:0pt;mso-wrap-distance-bottom:0pt;margin-top:451.85pt;mso-position-vertical-relative:page;margin-left:13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media/image78.png" \* MERGEFORMAT </w:t>
                      </w:r>
                      <w:r>
                        <w:rPr/>
                        <w:drawing>
                          <wp:inline distT="0" distB="0" distL="0" distR="0">
                            <wp:extent cx="4218940" cy="980440"/>
                            <wp:effectExtent l="0" t="0" r="0" b="0"/>
                            <wp:docPr id="704" name="Image7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4" name="Image7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5"/>
                                    <a:srcRect l="-9" t="-37" r="-9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18940" cy="980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1896110</wp:posOffset>
                </wp:positionH>
                <wp:positionV relativeFrom="page">
                  <wp:posOffset>6790055</wp:posOffset>
                </wp:positionV>
                <wp:extent cx="4026535" cy="235585"/>
                <wp:effectExtent l="0" t="0" r="0" b="0"/>
                <wp:wrapSquare wrapText="largest"/>
                <wp:docPr id="705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6535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8"/>
                              <w:shd w:fill="auto" w:val="clear"/>
                              <w:tabs>
                                <w:tab w:val="clear" w:pos="708"/>
                                <w:tab w:val="left" w:pos="3686" w:leader="none"/>
                              </w:tabs>
                              <w:spacing w:lineRule="exact" w:line="149"/>
                              <w:rPr/>
                            </w:pPr>
                            <w:r>
                              <w:rPr>
                                <w:rStyle w:val="WW3"/>
                              </w:rPr>
                              <w:t>Экспорт (январь-ноябрь 2003 г. —</w:t>
                              <w:tab/>
                              <w:t>Импорт (январь-ноябрь 2003 г. —</w:t>
                            </w:r>
                          </w:p>
                          <w:p>
                            <w:pPr>
                              <w:pStyle w:val="Style28"/>
                              <w:shd w:fill="auto" w:val="clear"/>
                              <w:tabs>
                                <w:tab w:val="clear" w:pos="708"/>
                                <w:tab w:val="left" w:pos="4082" w:leader="none"/>
                              </w:tabs>
                              <w:spacing w:lineRule="exact" w:line="149"/>
                              <w:ind w:left="420" w:hanging="0"/>
                              <w:rPr/>
                            </w:pPr>
                            <w:r>
                              <w:rPr>
                                <w:rStyle w:val="WW3"/>
                              </w:rPr>
                              <w:t>20679,4 млн дол. США)</w:t>
                              <w:tab/>
                              <w:t>20344,3 млн дол. СШ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05pt;height:18.55pt;mso-wrap-distance-left:0pt;mso-wrap-distance-right:0pt;mso-wrap-distance-top:0pt;mso-wrap-distance-bottom:0pt;margin-top:534.65pt;mso-position-vertical-relative:page;margin-left:149.3pt;mso-position-horizontal-relative:page">
                <v:fill opacity="0f"/>
                <v:textbox inset="0in,0in,0in,0in">
                  <w:txbxContent>
                    <w:p>
                      <w:pPr>
                        <w:pStyle w:val="Style28"/>
                        <w:shd w:fill="auto" w:val="clear"/>
                        <w:tabs>
                          <w:tab w:val="clear" w:pos="708"/>
                          <w:tab w:val="left" w:pos="3686" w:leader="none"/>
                        </w:tabs>
                        <w:spacing w:lineRule="exact" w:line="149"/>
                        <w:rPr/>
                      </w:pPr>
                      <w:r>
                        <w:rPr>
                          <w:rStyle w:val="WW3"/>
                        </w:rPr>
                        <w:t>Экспорт (январь-ноябрь 2003 г. —</w:t>
                        <w:tab/>
                        <w:t>Импорт (январь-ноябрь 2003 г. —</w:t>
                      </w:r>
                    </w:p>
                    <w:p>
                      <w:pPr>
                        <w:pStyle w:val="Style28"/>
                        <w:shd w:fill="auto" w:val="clear"/>
                        <w:tabs>
                          <w:tab w:val="clear" w:pos="708"/>
                          <w:tab w:val="left" w:pos="4082" w:leader="none"/>
                        </w:tabs>
                        <w:spacing w:lineRule="exact" w:line="149"/>
                        <w:ind w:left="420" w:hanging="0"/>
                        <w:rPr/>
                      </w:pPr>
                      <w:r>
                        <w:rPr>
                          <w:rStyle w:val="WW3"/>
                        </w:rPr>
                        <w:t>20679,4 млн дол. США)</w:t>
                        <w:tab/>
                        <w:t>20344,3 млн дол. СШ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1758950</wp:posOffset>
                </wp:positionH>
                <wp:positionV relativeFrom="page">
                  <wp:posOffset>7018655</wp:posOffset>
                </wp:positionV>
                <wp:extent cx="4265930" cy="1398270"/>
                <wp:effectExtent l="0" t="0" r="0" b="0"/>
                <wp:wrapSquare wrapText="largest"/>
                <wp:docPr id="706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930" cy="139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media/image79.pn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218940" cy="1190625"/>
                                  <wp:effectExtent l="0" t="0" r="0" b="0"/>
                                  <wp:docPr id="707" name="Image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7" name="Image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6"/>
                                          <a:srcRect l="-9" t="-30" r="-9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18940" cy="1190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9pt;height:110.1pt;mso-wrap-distance-left:0pt;mso-wrap-distance-right:0pt;mso-wrap-distance-top:0pt;mso-wrap-distance-bottom:0pt;margin-top:552.65pt;mso-position-vertical-relative:page;margin-left:13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media/image79.png" \* MERGEFORMAT </w:t>
                      </w:r>
                      <w:r>
                        <w:rPr/>
                        <w:drawing>
                          <wp:inline distT="0" distB="0" distL="0" distR="0">
                            <wp:extent cx="4218940" cy="1190625"/>
                            <wp:effectExtent l="0" t="0" r="0" b="0"/>
                            <wp:docPr id="708" name="Image7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8" name="Image7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7"/>
                                    <a:srcRect l="-9" t="-30" r="-9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18940" cy="1190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1898650</wp:posOffset>
                </wp:positionH>
                <wp:positionV relativeFrom="page">
                  <wp:posOffset>8264525</wp:posOffset>
                </wp:positionV>
                <wp:extent cx="3753485" cy="107950"/>
                <wp:effectExtent l="0" t="0" r="0" b="0"/>
                <wp:wrapSquare wrapText="largest"/>
                <wp:docPr id="709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348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5"/>
                              <w:shd w:fill="auto" w:val="clear"/>
                              <w:spacing w:lineRule="exact" w:line="170"/>
                              <w:rPr/>
                            </w:pPr>
                            <w:bookmarkStart w:id="152" w:name="bookmark76"/>
                            <w:r>
                              <w:rPr>
                                <w:rStyle w:val="6Arial8pt"/>
                              </w:rPr>
                              <w:t>Торговое сальдо</w:t>
                            </w:r>
                            <w:r>
                              <w:rPr>
                                <w:rStyle w:val="WW6"/>
                              </w:rPr>
                              <w:t xml:space="preserve"> — разность между экспортом и импортом товаров и услуг.</w:t>
                            </w:r>
                            <w:bookmarkEnd w:id="152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55pt;height:8.5pt;mso-wrap-distance-left:0pt;mso-wrap-distance-right:0pt;mso-wrap-distance-top:0pt;mso-wrap-distance-bottom:0pt;margin-top:650.75pt;mso-position-vertical-relative:page;margin-left:149.5pt;mso-position-horizontal-relative:page">
                <v:fill opacity="0f"/>
                <v:textbox inset="0in,0in,0in,0in">
                  <w:txbxContent>
                    <w:p>
                      <w:pPr>
                        <w:pStyle w:val="65"/>
                        <w:shd w:fill="auto" w:val="clear"/>
                        <w:spacing w:lineRule="exact" w:line="170"/>
                        <w:rPr/>
                      </w:pPr>
                      <w:bookmarkStart w:id="153" w:name="bookmark76"/>
                      <w:r>
                        <w:rPr>
                          <w:rStyle w:val="6Arial8pt"/>
                        </w:rPr>
                        <w:t>Торговое сальдо</w:t>
                      </w:r>
                      <w:r>
                        <w:rPr>
                          <w:rStyle w:val="WW6"/>
                        </w:rPr>
                        <w:t xml:space="preserve"> — разность между экспортом и импортом товаров и услуг.</w:t>
                      </w:r>
                      <w:bookmarkEnd w:id="153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3788410</wp:posOffset>
                </wp:positionH>
                <wp:positionV relativeFrom="page">
                  <wp:posOffset>8539480</wp:posOffset>
                </wp:positionV>
                <wp:extent cx="100965" cy="88900"/>
                <wp:effectExtent l="0" t="0" r="0" b="0"/>
                <wp:wrapSquare wrapText="largest"/>
                <wp:docPr id="710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rStyle w:val="WWArial75pt3"/>
                              </w:rPr>
                              <w:t>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95pt;height:7pt;mso-wrap-distance-left:0pt;mso-wrap-distance-right:0pt;mso-wrap-distance-top:0pt;mso-wrap-distance-bottom:0pt;margin-top:672.4pt;mso-position-vertical-relative:page;margin-left:298.3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both"/>
                        <w:rPr/>
                      </w:pPr>
                      <w:r>
                        <w:rPr>
                          <w:rStyle w:val="WWArial75pt3"/>
                        </w:rPr>
                        <w:t>8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0" distR="0" simplePos="0" locked="0" layoutInCell="0" allowOverlap="1" relativeHeight="795">
                <wp:simplePos x="0" y="0"/>
                <wp:positionH relativeFrom="page">
                  <wp:posOffset>1755140</wp:posOffset>
                </wp:positionH>
                <wp:positionV relativeFrom="page">
                  <wp:posOffset>8109585</wp:posOffset>
                </wp:positionV>
                <wp:extent cx="1298575" cy="635"/>
                <wp:effectExtent l="0" t="0" r="0" b="0"/>
                <wp:wrapNone/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2pt;margin-top:638.55pt;width:0pt;height:0pt;mso-position-horizontal-relative:page;mso-position-vertical-relative:page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1499870</wp:posOffset>
                </wp:positionH>
                <wp:positionV relativeFrom="page">
                  <wp:posOffset>2185670</wp:posOffset>
                </wp:positionV>
                <wp:extent cx="4224655" cy="2382520"/>
                <wp:effectExtent l="0" t="0" r="0" b="0"/>
                <wp:wrapSquare wrapText="largest"/>
                <wp:docPr id="712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4655" cy="2382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29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 целом приоритетными для Украины являются связи с Российской</w:t>
                              <w:br/>
                              <w:t>Федерацией, Беларусью, Казахстаном, странами Центральной и Восточной</w:t>
                              <w:br/>
                              <w:t>Европы, а также с экономически развитыми странами — США, Японией,</w:t>
                              <w:br/>
                              <w:t>Германией, Францией, Великобританией, Канадой, Италией и др.</w:t>
                            </w:r>
                          </w:p>
                          <w:p>
                            <w:pPr>
                              <w:pStyle w:val="19"/>
                              <w:shd w:fill="auto" w:val="clear"/>
                              <w:spacing w:lineRule="exact" w:line="210" w:before="0" w:after="72"/>
                              <w:ind w:left="1320" w:hanging="0"/>
                              <w:jc w:val="left"/>
                              <w:rPr/>
                            </w:pPr>
                            <w:bookmarkStart w:id="154" w:name="bookmark77"/>
                            <w:r>
                              <w:rPr>
                                <w:rStyle w:val="WW12"/>
                              </w:rPr>
                              <w:t xml:space="preserve">раздел </w:t>
                            </w:r>
                            <w:r>
                              <w:rPr>
                                <w:rStyle w:val="WW12"/>
                                <w:lang w:val="en-US"/>
                              </w:rPr>
                              <w:t xml:space="preserve">iv. </w:t>
                            </w:r>
                            <w:r>
                              <w:rPr>
                                <w:rStyle w:val="WW12"/>
                              </w:rPr>
                              <w:t>территориальное деление</w:t>
                            </w:r>
                            <w:bookmarkEnd w:id="154"/>
                          </w:p>
                          <w:p>
                            <w:pPr>
                              <w:pStyle w:val="223"/>
                              <w:shd w:fill="auto" w:val="clear"/>
                              <w:spacing w:lineRule="exact" w:line="170" w:before="0" w:after="54"/>
                              <w:ind w:left="1140" w:hanging="0"/>
                              <w:rPr/>
                            </w:pPr>
                            <w:bookmarkStart w:id="155" w:name="bookmark78"/>
                            <w:r>
                              <w:rPr>
                                <w:rStyle w:val="WW2211"/>
                              </w:rPr>
                              <w:t>Экономико-географическое деление Украины</w:t>
                            </w:r>
                            <w:bookmarkEnd w:id="155"/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WWArial8pt49"/>
                              </w:rPr>
                              <w:t>Территориальное разделение труда</w:t>
                            </w:r>
                            <w:r>
                              <w:rPr>
                                <w:rStyle w:val="35"/>
                              </w:rPr>
                              <w:t xml:space="preserve"> — разделение труда на основе специ-</w:t>
                              <w:br/>
                              <w:t>ализации отдельных территорий страны.</w:t>
                            </w:r>
                            <w:r>
                              <w:rPr>
                                <w:rStyle w:val="WWArial8pt49"/>
                              </w:rPr>
                              <w:t xml:space="preserve"> Специализация территории</w:t>
                            </w:r>
                            <w:r>
                              <w:rPr>
                                <w:rStyle w:val="35"/>
                              </w:rPr>
                              <w:t xml:space="preserve"> зави-</w:t>
                              <w:br/>
                              <w:t>сит: от наличия природных условий и ресурсов, которые влияют на развитие</w:t>
                              <w:br/>
                              <w:t>хозяйства; наличия и квалификации трудовых ресурсов; особенностей эко-</w:t>
                              <w:br/>
                              <w:t>номико-географического положения; исторических предпосылок развития</w:t>
                              <w:br/>
                              <w:t>территории; необходимости соблюдения государственных интересов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WWArial8pt49"/>
                              </w:rPr>
                              <w:t>Экономический район</w:t>
                            </w:r>
                            <w:r>
                              <w:rPr>
                                <w:rStyle w:val="35"/>
                              </w:rPr>
                              <w:t xml:space="preserve"> — это значительная территория страны, которая</w:t>
                              <w:br/>
                              <w:t>отличается от других особенностями исторического развития, экономико-</w:t>
                              <w:br/>
                              <w:t>географического положения, природными и трудовыми ресурсами, специ-</w:t>
                              <w:br/>
                              <w:t>ализацией хозяйств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65pt;height:187.6pt;mso-wrap-distance-left:0pt;mso-wrap-distance-right:0pt;mso-wrap-distance-top:0pt;mso-wrap-distance-bottom:0pt;margin-top:172.1pt;mso-position-vertical-relative:page;margin-left:118.1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197" w:before="0" w:after="290"/>
                        <w:ind w:left="20" w:right="20" w:firstLine="260"/>
                        <w:rPr/>
                      </w:pPr>
                      <w:r>
                        <w:rPr>
                          <w:rStyle w:val="35"/>
                        </w:rPr>
                        <w:t>В целом приоритетными для Украины являются связи с Российской</w:t>
                        <w:br/>
                        <w:t>Федерацией, Беларусью, Казахстаном, странами Центральной и Восточной</w:t>
                        <w:br/>
                        <w:t>Европы, а также с экономически развитыми странами — США, Японией,</w:t>
                        <w:br/>
                        <w:t>Германией, Францией, Великобританией, Канадой, Италией и др.</w:t>
                      </w:r>
                    </w:p>
                    <w:p>
                      <w:pPr>
                        <w:pStyle w:val="19"/>
                        <w:shd w:fill="auto" w:val="clear"/>
                        <w:spacing w:lineRule="exact" w:line="210" w:before="0" w:after="72"/>
                        <w:ind w:left="1320" w:hanging="0"/>
                        <w:jc w:val="left"/>
                        <w:rPr/>
                      </w:pPr>
                      <w:bookmarkStart w:id="156" w:name="bookmark77"/>
                      <w:r>
                        <w:rPr>
                          <w:rStyle w:val="WW12"/>
                        </w:rPr>
                        <w:t xml:space="preserve">раздел </w:t>
                      </w:r>
                      <w:r>
                        <w:rPr>
                          <w:rStyle w:val="WW12"/>
                          <w:lang w:val="en-US"/>
                        </w:rPr>
                        <w:t xml:space="preserve">iv. </w:t>
                      </w:r>
                      <w:r>
                        <w:rPr>
                          <w:rStyle w:val="WW12"/>
                        </w:rPr>
                        <w:t>территориальное деление</w:t>
                      </w:r>
                      <w:bookmarkEnd w:id="156"/>
                    </w:p>
                    <w:p>
                      <w:pPr>
                        <w:pStyle w:val="223"/>
                        <w:shd w:fill="auto" w:val="clear"/>
                        <w:spacing w:lineRule="exact" w:line="170" w:before="0" w:after="54"/>
                        <w:ind w:left="1140" w:hanging="0"/>
                        <w:rPr/>
                      </w:pPr>
                      <w:bookmarkStart w:id="157" w:name="bookmark78"/>
                      <w:r>
                        <w:rPr>
                          <w:rStyle w:val="WW2211"/>
                        </w:rPr>
                        <w:t>Экономико-географическое деление Украины</w:t>
                      </w:r>
                      <w:bookmarkEnd w:id="157"/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WWArial8pt49"/>
                        </w:rPr>
                        <w:t>Территориальное разделение труда</w:t>
                      </w:r>
                      <w:r>
                        <w:rPr>
                          <w:rStyle w:val="35"/>
                        </w:rPr>
                        <w:t xml:space="preserve"> — разделение труда на основе специ-</w:t>
                        <w:br/>
                        <w:t>ализации отдельных территорий страны.</w:t>
                      </w:r>
                      <w:r>
                        <w:rPr>
                          <w:rStyle w:val="WWArial8pt49"/>
                        </w:rPr>
                        <w:t xml:space="preserve"> Специализация территории</w:t>
                      </w:r>
                      <w:r>
                        <w:rPr>
                          <w:rStyle w:val="35"/>
                        </w:rPr>
                        <w:t xml:space="preserve"> зави-</w:t>
                        <w:br/>
                        <w:t>сит: от наличия природных условий и ресурсов, которые влияют на развитие</w:t>
                        <w:br/>
                        <w:t>хозяйства; наличия и квалификации трудовых ресурсов; особенностей эко-</w:t>
                        <w:br/>
                        <w:t>номико-географического положения; исторических предпосылок развития</w:t>
                        <w:br/>
                        <w:t>территории; необходимости соблюдения государственных интересов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WWArial8pt49"/>
                        </w:rPr>
                        <w:t>Экономический район</w:t>
                      </w:r>
                      <w:r>
                        <w:rPr>
                          <w:rStyle w:val="35"/>
                        </w:rPr>
                        <w:t xml:space="preserve"> — это значительная территория страны, которая</w:t>
                        <w:br/>
                        <w:t>отличается от других особенностями исторического развития, экономико-</w:t>
                        <w:br/>
                        <w:t>географического положения, природными и трудовыми ресурсами, специ-</w:t>
                        <w:br/>
                        <w:t>ализацией хозяйств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2682240</wp:posOffset>
                </wp:positionH>
                <wp:positionV relativeFrom="page">
                  <wp:posOffset>4600575</wp:posOffset>
                </wp:positionV>
                <wp:extent cx="1700530" cy="107950"/>
                <wp:effectExtent l="0" t="0" r="0" b="0"/>
                <wp:wrapSquare wrapText="largest"/>
                <wp:docPr id="713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053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75"/>
                              <w:shd w:fill="auto" w:val="clear"/>
                              <w:spacing w:lineRule="exact" w:line="170"/>
                              <w:rPr/>
                            </w:pPr>
                            <w:r>
                              <w:rPr/>
                              <w:t>Экономические районы Украин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9pt;height:8.5pt;mso-wrap-distance-left:0pt;mso-wrap-distance-right:0pt;mso-wrap-distance-top:0pt;mso-wrap-distance-bottom:0pt;margin-top:362.25pt;mso-position-vertical-relative:page;margin-left:211.2pt;mso-position-horizontal-relative:page">
                <v:fill opacity="0f"/>
                <v:textbox inset="0in,0in,0in,0in">
                  <w:txbxContent>
                    <w:p>
                      <w:pPr>
                        <w:pStyle w:val="75"/>
                        <w:shd w:fill="auto" w:val="clear"/>
                        <w:spacing w:lineRule="exact" w:line="170"/>
                        <w:rPr/>
                      </w:pPr>
                      <w:r>
                        <w:rPr/>
                        <w:t>Экономические районы Украин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1502410</wp:posOffset>
                </wp:positionH>
                <wp:positionV relativeFrom="page">
                  <wp:posOffset>4799965</wp:posOffset>
                </wp:positionV>
                <wp:extent cx="4297045" cy="3113405"/>
                <wp:effectExtent l="0" t="0" r="0" b="0"/>
                <wp:wrapSquare wrapText="largest"/>
                <wp:docPr id="714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045" cy="311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media/image80.jpe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220210" cy="2905760"/>
                                  <wp:effectExtent l="0" t="0" r="0" b="0"/>
                                  <wp:docPr id="715" name="Image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5" name="Image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8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20210" cy="2905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35pt;height:245.15pt;mso-wrap-distance-left:0pt;mso-wrap-distance-right:0pt;mso-wrap-distance-top:0pt;mso-wrap-distance-bottom:0pt;margin-top:377.95pt;mso-position-vertical-relative:page;margin-left:11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media/image80.jpeg" \* MERGEFORMAT </w:t>
                      </w:r>
                      <w:r>
                        <w:rPr/>
                        <w:drawing>
                          <wp:inline distT="0" distB="0" distL="0" distR="0">
                            <wp:extent cx="4220210" cy="2905760"/>
                            <wp:effectExtent l="0" t="0" r="0" b="0"/>
                            <wp:docPr id="716" name="Image8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6" name="Image8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9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20210" cy="2905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1499870</wp:posOffset>
                </wp:positionH>
                <wp:positionV relativeFrom="page">
                  <wp:posOffset>7748270</wp:posOffset>
                </wp:positionV>
                <wp:extent cx="4224655" cy="663575"/>
                <wp:effectExtent l="0" t="0" r="0" b="0"/>
                <wp:wrapSquare wrapText="largest"/>
                <wp:docPr id="717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4655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Основным в определении экономического района является принцип эко-</w:t>
                              <w:br/>
                              <w:t>номической завершенности, позволяющий предусматривать направления</w:t>
                              <w:br/>
                              <w:t>эффективного хозяйствования с наименьшими затратами. При этом районы</w:t>
                              <w:br/>
                              <w:t>специализируются именно по тем отраслям, которые при данных усло-</w:t>
                              <w:br/>
                              <w:t>виях могут развиваться наиболее эффективно. Экономические районы н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65pt;height:52.25pt;mso-wrap-distance-left:0pt;mso-wrap-distance-right:0pt;mso-wrap-distance-top:0pt;mso-wrap-distance-bottom:0pt;margin-top:610.1pt;mso-position-vertical-relative:page;margin-left:118.1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35"/>
                        </w:rPr>
                        <w:t>Основным в определении экономического района является принцип эко-</w:t>
                        <w:br/>
                        <w:t>номической завершенности, позволяющий предусматривать направления</w:t>
                        <w:br/>
                        <w:t>эффективного хозяйствования с наименьшими затратами. При этом районы</w:t>
                        <w:br/>
                        <w:t>специализируются именно по тем отраслям, которые при данных усло-</w:t>
                        <w:br/>
                        <w:t>виях могут развиваться наиболее эффективно. Экономические районы н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3535680</wp:posOffset>
                </wp:positionH>
                <wp:positionV relativeFrom="page">
                  <wp:posOffset>8539480</wp:posOffset>
                </wp:positionV>
                <wp:extent cx="100965" cy="88900"/>
                <wp:effectExtent l="0" t="0" r="0" b="0"/>
                <wp:wrapSquare wrapText="largest"/>
                <wp:docPr id="718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rStyle w:val="WWArial75pt3"/>
                              </w:rPr>
                              <w:t>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95pt;height:7pt;mso-wrap-distance-left:0pt;mso-wrap-distance-right:0pt;mso-wrap-distance-top:0pt;mso-wrap-distance-bottom:0pt;margin-top:672.4pt;mso-position-vertical-relative:page;margin-left:278.4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both"/>
                        <w:rPr/>
                      </w:pPr>
                      <w:r>
                        <w:rPr>
                          <w:rStyle w:val="WWArial75pt3"/>
                        </w:rPr>
                        <w:t>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1752600</wp:posOffset>
                </wp:positionH>
                <wp:positionV relativeFrom="page">
                  <wp:posOffset>2185035</wp:posOffset>
                </wp:positionV>
                <wp:extent cx="4215130" cy="5836920"/>
                <wp:effectExtent l="0" t="0" r="0" b="0"/>
                <wp:wrapSquare wrapText="largest"/>
                <wp:docPr id="719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5836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142"/>
                              <w:ind w:left="20" w:right="20"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устанавливаются раз и навсегда, они изменяются с течением времени в про-</w:t>
                              <w:br/>
                              <w:t>цессе развития продуктивных сил. Количество районов обусловлено истори-</w:t>
                              <w:br/>
                              <w:t>ческим периодом, политическими условиями, а также задачами, стоящими</w:t>
                              <w:br/>
                              <w:t>перед страной или конкретной территорией.</w:t>
                            </w:r>
                          </w:p>
                          <w:p>
                            <w:pPr>
                              <w:pStyle w:val="223"/>
                              <w:shd w:fill="auto" w:val="clear"/>
                              <w:spacing w:lineRule="exact" w:line="170" w:before="0" w:after="54"/>
                              <w:ind w:left="1780" w:hanging="0"/>
                              <w:rPr/>
                            </w:pPr>
                            <w:bookmarkStart w:id="158" w:name="bookmark79"/>
                            <w:r>
                              <w:rPr>
                                <w:rStyle w:val="WW2212"/>
                              </w:rPr>
                              <w:t>Донецкий экономический район</w:t>
                            </w:r>
                            <w:bookmarkEnd w:id="158"/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371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Донецкий экономический район расположен</w:t>
                              <w:br/>
                              <w:t>на востоке и юго-востоке Украины. Включает</w:t>
                              <w:br/>
                              <w:t>Донецкую и Луганскую области. Площадь —</w:t>
                              <w:br/>
                              <w:t>53,2 тыс. км</w:t>
                            </w:r>
                            <w:r>
                              <w:rPr>
                                <w:rStyle w:val="35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35"/>
                              </w:rPr>
                              <w:t>. Население — 7,25 млн человек*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371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Район имеет благоприятные природные усло-</w:t>
                              <w:br/>
                              <w:t>вия. Рельеф: возвышенности — Донецкая, Приа-</w:t>
                              <w:br/>
                              <w:t>зовская, отроги Среднерусской возвышенности;</w:t>
                              <w:br/>
                              <w:t>низменности — Приднепровская, Причерномор-</w:t>
                              <w:br/>
                              <w:t>ская (прибрежная полоса). Климат умеренно кон-</w:t>
                              <w:br/>
                              <w:t>тинентальный, довольно сухой. Почвы: чернозе-</w:t>
                              <w:br/>
                              <w:t>мы обычные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371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Природные ресурсы довольно разнообразные.</w:t>
                              <w:br/>
                              <w:t>Главное богатство района —</w:t>
                            </w:r>
                            <w:r>
                              <w:rPr>
                                <w:rStyle w:val="WWArial8pt49"/>
                              </w:rPr>
                              <w:t xml:space="preserve"> топливные полез-</w:t>
                              <w:br/>
                              <w:t>ные ископаемые.</w:t>
                            </w:r>
                            <w:r>
                              <w:rPr>
                                <w:rStyle w:val="35"/>
                              </w:rPr>
                              <w:t xml:space="preserve"> Здесь расположен крупнейший</w:t>
                              <w:br/>
                              <w:t>угольный бассейн Украины — Донецкий. На тер-</w:t>
                              <w:br/>
                              <w:t>ритории Донецкого кряжа добываются руды раз-</w:t>
                              <w:br/>
                              <w:t>ных металлов: ртути, свинца, цинка, алюминия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и т. п. Район богат строительным сырьем: известняками, глинами, гипсом,</w:t>
                              <w:br/>
                              <w:t>графитом и т. п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 Донецком экономическом районе сосредоточены</w:t>
                            </w:r>
                            <w:r>
                              <w:rPr>
                                <w:rStyle w:val="WWArial8pt49"/>
                              </w:rPr>
                              <w:t xml:space="preserve"> значительные людские</w:t>
                              <w:br/>
                              <w:t>ресурсы.</w:t>
                            </w:r>
                            <w:r>
                              <w:rPr>
                                <w:rStyle w:val="35"/>
                              </w:rPr>
                              <w:t xml:space="preserve"> По количеству населения район разделяет первое место с При-</w:t>
                              <w:br/>
                              <w:t>черноморским экономическим районом, а по густоте населения занимает</w:t>
                              <w:br/>
                              <w:t>первое место в Украине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едущей отраслью экономики является</w:t>
                            </w:r>
                            <w:r>
                              <w:rPr>
                                <w:rStyle w:val="WWArial8pt49"/>
                              </w:rPr>
                              <w:t xml:space="preserve"> промышленность. Отрасли специа-</w:t>
                              <w:br/>
                              <w:t>лизации:</w:t>
                            </w:r>
                            <w:r>
                              <w:rPr>
                                <w:rStyle w:val="35"/>
                              </w:rPr>
                              <w:t xml:space="preserve"> электроэнергетика, угольная, металлургическая, тяжелое машино-</w:t>
                              <w:br/>
                              <w:t>строение, промышленность строительных материалов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firstLine="260"/>
                              <w:rPr/>
                            </w:pPr>
                            <w:r>
                              <w:rPr>
                                <w:rStyle w:val="WWArial8pt49"/>
                              </w:rPr>
                              <w:t>Угольная промышленность</w:t>
                            </w:r>
                            <w:r>
                              <w:rPr>
                                <w:rStyle w:val="35"/>
                              </w:rPr>
                              <w:t xml:space="preserve"> сформировалась на базе Донецкого каменно-</w:t>
                              <w:br/>
                              <w:t>угольного бассейна. На ее основе развивается мощная электроэнергетика,</w:t>
                              <w:br/>
                              <w:t>представленная ТЭС, основные из которых — Углегорская, Луганская, Ку-</w:t>
                              <w:br/>
                              <w:t>раховская, Мироновская, Старобешевская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firstLine="260"/>
                              <w:rPr/>
                            </w:pPr>
                            <w:r>
                              <w:rPr>
                                <w:rStyle w:val="WWArial8pt49"/>
                              </w:rPr>
                              <w:t>Черная металлургия</w:t>
                            </w:r>
                            <w:r>
                              <w:rPr>
                                <w:rStyle w:val="35"/>
                              </w:rPr>
                              <w:t xml:space="preserve"> производит чугун, сталь, прокат. Крупнейшие пред-</w:t>
                              <w:br/>
                              <w:t>приятия — «Азовсталь» (Мариуполь), Донецкий, Макеевский, Алчевский</w:t>
                              <w:br/>
                              <w:t>заводы. Цветная металлургия уступает черной по масштабам производства.</w:t>
                              <w:br/>
                              <w:t>Цинк производят в Константиновке, ртуть — в Никитовке, медь и латунь —</w:t>
                              <w:br/>
                              <w:t>в Артемовске. Черную металлургию обслуживает мощная коксохимическая</w:t>
                              <w:br/>
                              <w:t>промышленность. Крупнейшие коксохимические предприятия расположены</w:t>
                              <w:br/>
                              <w:t>в Авдеевке, Горловке, Донецке, Алчевске, Стаханове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Район имеет развитую</w:t>
                            </w:r>
                            <w:r>
                              <w:rPr>
                                <w:rStyle w:val="WWArial8pt49"/>
                              </w:rPr>
                              <w:t xml:space="preserve"> химическую промышленность.</w:t>
                            </w:r>
                            <w:r>
                              <w:rPr>
                                <w:rStyle w:val="35"/>
                              </w:rPr>
                              <w:t xml:space="preserve"> На базе местной коксо-</w:t>
                              <w:br/>
                              <w:t>химии производят азотные (Горловка, Северодонецк) и фосфорные удобрения</w:t>
                              <w:br/>
                              <w:t>(Константиновка), работает лакокрасочная промышленность (Рубежное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9pt;height:459.6pt;mso-wrap-distance-left:0pt;mso-wrap-distance-right:0pt;mso-wrap-distance-top:0pt;mso-wrap-distance-bottom:0pt;margin-top:172.05pt;mso-position-vertical-relative:page;margin-left:138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197" w:before="0" w:after="142"/>
                        <w:ind w:left="20" w:right="20" w:hanging="0"/>
                        <w:rPr/>
                      </w:pPr>
                      <w:r>
                        <w:rPr>
                          <w:rStyle w:val="35"/>
                        </w:rPr>
                        <w:t>устанавливаются раз и навсегда, они изменяются с течением времени в про-</w:t>
                        <w:br/>
                        <w:t>цессе развития продуктивных сил. Количество районов обусловлено истори-</w:t>
                        <w:br/>
                        <w:t>ческим периодом, политическими условиями, а также задачами, стоящими</w:t>
                        <w:br/>
                        <w:t>перед страной или конкретной территорией.</w:t>
                      </w:r>
                    </w:p>
                    <w:p>
                      <w:pPr>
                        <w:pStyle w:val="223"/>
                        <w:shd w:fill="auto" w:val="clear"/>
                        <w:spacing w:lineRule="exact" w:line="170" w:before="0" w:after="54"/>
                        <w:ind w:left="1780" w:hanging="0"/>
                        <w:rPr/>
                      </w:pPr>
                      <w:bookmarkStart w:id="159" w:name="bookmark79"/>
                      <w:r>
                        <w:rPr>
                          <w:rStyle w:val="WW2212"/>
                        </w:rPr>
                        <w:t>Донецкий экономический район</w:t>
                      </w:r>
                      <w:bookmarkEnd w:id="159"/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371" w:firstLine="260"/>
                        <w:rPr/>
                      </w:pPr>
                      <w:r>
                        <w:rPr>
                          <w:rStyle w:val="35"/>
                        </w:rPr>
                        <w:t>Донецкий экономический район расположен</w:t>
                        <w:br/>
                        <w:t>на востоке и юго-востоке Украины. Включает</w:t>
                        <w:br/>
                        <w:t>Донецкую и Луганскую области. Площадь —</w:t>
                        <w:br/>
                        <w:t>53,2 тыс. км</w:t>
                      </w:r>
                      <w:r>
                        <w:rPr>
                          <w:rStyle w:val="35"/>
                          <w:vertAlign w:val="superscript"/>
                        </w:rPr>
                        <w:t>2</w:t>
                      </w:r>
                      <w:r>
                        <w:rPr>
                          <w:rStyle w:val="35"/>
                        </w:rPr>
                        <w:t>. Население — 7,25 млн человек*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371" w:firstLine="260"/>
                        <w:rPr/>
                      </w:pPr>
                      <w:r>
                        <w:rPr>
                          <w:rStyle w:val="35"/>
                        </w:rPr>
                        <w:t>Район имеет благоприятные природные усло-</w:t>
                        <w:br/>
                        <w:t>вия. Рельеф: возвышенности — Донецкая, Приа-</w:t>
                        <w:br/>
                        <w:t>зовская, отроги Среднерусской возвышенности;</w:t>
                        <w:br/>
                        <w:t>низменности — Приднепровская, Причерномор-</w:t>
                        <w:br/>
                        <w:t>ская (прибрежная полоса). Климат умеренно кон-</w:t>
                        <w:br/>
                        <w:t>тинентальный, довольно сухой. Почвы: чернозе-</w:t>
                        <w:br/>
                        <w:t>мы обычные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371" w:firstLine="260"/>
                        <w:rPr/>
                      </w:pPr>
                      <w:r>
                        <w:rPr>
                          <w:rStyle w:val="35"/>
                        </w:rPr>
                        <w:t>Природные ресурсы довольно разнообразные.</w:t>
                        <w:br/>
                        <w:t>Главное богатство района —</w:t>
                      </w:r>
                      <w:r>
                        <w:rPr>
                          <w:rStyle w:val="WWArial8pt49"/>
                        </w:rPr>
                        <w:t xml:space="preserve"> топливные полез-</w:t>
                        <w:br/>
                        <w:t>ные ископаемые.</w:t>
                      </w:r>
                      <w:r>
                        <w:rPr>
                          <w:rStyle w:val="35"/>
                        </w:rPr>
                        <w:t xml:space="preserve"> Здесь расположен крупнейший</w:t>
                        <w:br/>
                        <w:t>угольный бассейн Украины — Донецкий. На тер-</w:t>
                        <w:br/>
                        <w:t>ритории Донецкого кряжа добываются руды раз-</w:t>
                        <w:br/>
                        <w:t>ных металлов: ртути, свинца, цинка, алюминия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hanging="0"/>
                        <w:rPr/>
                      </w:pPr>
                      <w:r>
                        <w:rPr>
                          <w:rStyle w:val="35"/>
                        </w:rPr>
                        <w:t>и т. п. Район богат строительным сырьем: известняками, глинами, гипсом,</w:t>
                        <w:br/>
                        <w:t>графитом и т. п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firstLine="260"/>
                        <w:rPr/>
                      </w:pPr>
                      <w:r>
                        <w:rPr>
                          <w:rStyle w:val="35"/>
                        </w:rPr>
                        <w:t>В Донецком экономическом районе сосредоточены</w:t>
                      </w:r>
                      <w:r>
                        <w:rPr>
                          <w:rStyle w:val="WWArial8pt49"/>
                        </w:rPr>
                        <w:t xml:space="preserve"> значительные людские</w:t>
                        <w:br/>
                        <w:t>ресурсы.</w:t>
                      </w:r>
                      <w:r>
                        <w:rPr>
                          <w:rStyle w:val="35"/>
                        </w:rPr>
                        <w:t xml:space="preserve"> По количеству населения район разделяет первое место с При-</w:t>
                        <w:br/>
                        <w:t>черноморским экономическим районом, а по густоте населения занимает</w:t>
                        <w:br/>
                        <w:t>первое место в Украине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firstLine="260"/>
                        <w:rPr/>
                      </w:pPr>
                      <w:r>
                        <w:rPr>
                          <w:rStyle w:val="35"/>
                        </w:rPr>
                        <w:t>Ведущей отраслью экономики является</w:t>
                      </w:r>
                      <w:r>
                        <w:rPr>
                          <w:rStyle w:val="WWArial8pt49"/>
                        </w:rPr>
                        <w:t xml:space="preserve"> промышленность. Отрасли специа-</w:t>
                        <w:br/>
                        <w:t>лизации:</w:t>
                      </w:r>
                      <w:r>
                        <w:rPr>
                          <w:rStyle w:val="35"/>
                        </w:rPr>
                        <w:t xml:space="preserve"> электроэнергетика, угольная, металлургическая, тяжелое машино-</w:t>
                        <w:br/>
                        <w:t>строение, промышленность строительных материалов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firstLine="260"/>
                        <w:rPr/>
                      </w:pPr>
                      <w:r>
                        <w:rPr>
                          <w:rStyle w:val="WWArial8pt49"/>
                        </w:rPr>
                        <w:t>Угольная промышленность</w:t>
                      </w:r>
                      <w:r>
                        <w:rPr>
                          <w:rStyle w:val="35"/>
                        </w:rPr>
                        <w:t xml:space="preserve"> сформировалась на базе Донецкого каменно-</w:t>
                        <w:br/>
                        <w:t>угольного бассейна. На ее основе развивается мощная электроэнергетика,</w:t>
                        <w:br/>
                        <w:t>представленная ТЭС, основные из которых — Углегорская, Луганская, Ку-</w:t>
                        <w:br/>
                        <w:t>раховская, Мироновская, Старобешевская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firstLine="260"/>
                        <w:rPr/>
                      </w:pPr>
                      <w:r>
                        <w:rPr>
                          <w:rStyle w:val="WWArial8pt49"/>
                        </w:rPr>
                        <w:t>Черная металлургия</w:t>
                      </w:r>
                      <w:r>
                        <w:rPr>
                          <w:rStyle w:val="35"/>
                        </w:rPr>
                        <w:t xml:space="preserve"> производит чугун, сталь, прокат. Крупнейшие пред-</w:t>
                        <w:br/>
                        <w:t>приятия — «Азовсталь» (Мариуполь), Донецкий, Макеевский, Алчевский</w:t>
                        <w:br/>
                        <w:t>заводы. Цветная металлургия уступает черной по масштабам производства.</w:t>
                        <w:br/>
                        <w:t>Цинк производят в Константиновке, ртуть — в Никитовке, медь и латунь —</w:t>
                        <w:br/>
                        <w:t>в Артемовске. Черную металлургию обслуживает мощная коксохимическая</w:t>
                        <w:br/>
                        <w:t>промышленность. Крупнейшие коксохимические предприятия расположены</w:t>
                        <w:br/>
                        <w:t>в Авдеевке, Горловке, Донецке, Алчевске, Стаханове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firstLine="260"/>
                        <w:rPr/>
                      </w:pPr>
                      <w:r>
                        <w:rPr>
                          <w:rStyle w:val="35"/>
                        </w:rPr>
                        <w:t>Район имеет развитую</w:t>
                      </w:r>
                      <w:r>
                        <w:rPr>
                          <w:rStyle w:val="WWArial8pt49"/>
                        </w:rPr>
                        <w:t xml:space="preserve"> химическую промышленность.</w:t>
                      </w:r>
                      <w:r>
                        <w:rPr>
                          <w:rStyle w:val="35"/>
                        </w:rPr>
                        <w:t xml:space="preserve"> На базе местной коксо-</w:t>
                        <w:br/>
                        <w:t>химии производят азотные (Горловка, Северодонецк) и фосфорные удобрения</w:t>
                        <w:br/>
                        <w:t>(Константиновка), работает лакокрасочная промышленность (Рубежное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1743710</wp:posOffset>
                </wp:positionH>
                <wp:positionV relativeFrom="page">
                  <wp:posOffset>8116570</wp:posOffset>
                </wp:positionV>
                <wp:extent cx="4243070" cy="237490"/>
                <wp:effectExtent l="0" t="0" r="0" b="0"/>
                <wp:wrapSquare wrapText="largest"/>
                <wp:docPr id="720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307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9"/>
                              <w:shd w:fill="auto" w:val="clear"/>
                              <w:ind w:left="20" w:firstLine="260"/>
                              <w:rPr/>
                            </w:pPr>
                            <w:r>
                              <w:rPr>
                                <w:rStyle w:val="Style23"/>
                              </w:rPr>
                              <w:t>* Здесь и далее сведения о численности населения и площади приведены на</w:t>
                              <w:br/>
                              <w:t>01.01.2003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1pt;height:18.7pt;mso-wrap-distance-left:0pt;mso-wrap-distance-right:0pt;mso-wrap-distance-top:0pt;mso-wrap-distance-bottom:0pt;margin-top:639.1pt;mso-position-vertical-relative:page;margin-left:137.3pt;mso-position-horizontal-relative:page">
                <v:fill opacity="0f"/>
                <v:textbox inset="0in,0in,0in,0in">
                  <w:txbxContent>
                    <w:p>
                      <w:pPr>
                        <w:pStyle w:val="Style29"/>
                        <w:shd w:fill="auto" w:val="clear"/>
                        <w:ind w:left="20" w:firstLine="260"/>
                        <w:rPr/>
                      </w:pPr>
                      <w:r>
                        <w:rPr>
                          <w:rStyle w:val="Style23"/>
                        </w:rPr>
                        <w:t>* Здесь и далее сведения о численности населения и площади приведены на</w:t>
                        <w:br/>
                        <w:t>01.01.2003 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1743710</wp:posOffset>
                </wp:positionH>
                <wp:positionV relativeFrom="page">
                  <wp:posOffset>8557895</wp:posOffset>
                </wp:positionV>
                <wp:extent cx="4243070" cy="112395"/>
                <wp:effectExtent l="0" t="0" r="0" b="0"/>
                <wp:wrapSquare wrapText="largest"/>
                <wp:docPr id="721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3070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rStyle w:val="WWArial75pt3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1pt;height:8.85pt;mso-wrap-distance-left:0pt;mso-wrap-distance-right:0pt;mso-wrap-distance-top:0pt;mso-wrap-distance-bottom:0pt;margin-top:673.85pt;mso-position-vertical-relative:page;margin-left:137.3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center"/>
                        <w:rPr/>
                      </w:pPr>
                      <w:r>
                        <w:rPr>
                          <w:rStyle w:val="WWArial75pt3"/>
                        </w:rPr>
                        <w:t>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1767840</wp:posOffset>
                </wp:positionH>
                <wp:positionV relativeFrom="page">
                  <wp:posOffset>3056255</wp:posOffset>
                </wp:positionV>
                <wp:extent cx="5704840" cy="2026285"/>
                <wp:effectExtent l="0" t="0" r="0" b="0"/>
                <wp:wrapSquare wrapText="largest"/>
                <wp:docPr id="722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4840" cy="2026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media/image81.pn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399540" cy="1981835"/>
                                  <wp:effectExtent l="0" t="0" r="0" b="0"/>
                                  <wp:docPr id="723" name="Image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3" name="Image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0"/>
                                          <a:srcRect l="-26" t="-18" r="-2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9540" cy="1981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2pt;height:159.55pt;mso-wrap-distance-left:0pt;mso-wrap-distance-right:0pt;mso-wrap-distance-top:0pt;mso-wrap-distance-bottom:0pt;margin-top:240.65pt;mso-position-vertical-relative:page;margin-left:13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media/image81.png" \* MERGEFORMAT </w:t>
                      </w:r>
                      <w:r>
                        <w:rPr/>
                        <w:drawing>
                          <wp:inline distT="0" distB="0" distL="0" distR="0">
                            <wp:extent cx="1399540" cy="1981835"/>
                            <wp:effectExtent l="0" t="0" r="0" b="0"/>
                            <wp:docPr id="724" name="Image8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4" name="Image8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1"/>
                                    <a:srcRect l="-26" t="-18" r="-2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9540" cy="1981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1505585</wp:posOffset>
                </wp:positionH>
                <wp:positionV relativeFrom="page">
                  <wp:posOffset>2185670</wp:posOffset>
                </wp:positionV>
                <wp:extent cx="4212590" cy="6214745"/>
                <wp:effectExtent l="0" t="0" r="0" b="0"/>
                <wp:wrapSquare wrapText="largest"/>
                <wp:docPr id="725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2590" cy="6214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20"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Производство соды развито в Лисичанске и Славянске. Нефтеперерабаты-</w:t>
                              <w:br/>
                              <w:t>вающая промышленность сосредоточена в Лисичанске, смолы и пластмассы</w:t>
                              <w:br/>
                              <w:t>вырабатывают в Донецке и Северодонецке, резино-технические изделия — в</w:t>
                              <w:br/>
                              <w:t>Лисичанске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</w:t>
                            </w:r>
                            <w:r>
                              <w:rPr>
                                <w:rStyle w:val="WWArial8pt49"/>
                              </w:rPr>
                              <w:t xml:space="preserve"> машиностроительном комплексе</w:t>
                            </w:r>
                            <w:r>
                              <w:rPr>
                                <w:rStyle w:val="35"/>
                              </w:rPr>
                              <w:t xml:space="preserve"> преобладает металлоемкое машиностро-</w:t>
                              <w:br/>
                              <w:t>ение. Ведущими предприятиями являются Краматорский и Новокрама-</w:t>
                              <w:br/>
                              <w:t>торский заводы тяжелого машиностроения. Там производят экскаваторы,</w:t>
                              <w:br/>
                              <w:t>прокатные станы, транспортное и горно-шахтное оборудование. В Горловке,</w:t>
                              <w:br/>
                              <w:t>Ясиноватой, Луганске, Дружковке производят горно-шахтное оборудование;</w:t>
                              <w:br/>
                              <w:t>в Макеевке, Славянске, Дебальцево — оборудование для металлургической</w:t>
                              <w:br/>
                              <w:t>промышленности. Хорошо развито транспортное машиностроение: в Лу-</w:t>
                              <w:br/>
                              <w:t>ганске производят тепловозы, трамваи, в Стаханове — вагоны, в Мариупо-</w:t>
                              <w:br/>
                              <w:t>ле — цистерны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Мощная сырьевая база способствует развитию</w:t>
                            </w:r>
                            <w:r>
                              <w:rPr>
                                <w:rStyle w:val="WWArial8pt49"/>
                              </w:rPr>
                              <w:t xml:space="preserve"> промышленности строитель-</w:t>
                              <w:br/>
                              <w:t>ных материалов,</w:t>
                            </w:r>
                            <w:r>
                              <w:rPr>
                                <w:rStyle w:val="35"/>
                              </w:rPr>
                              <w:t xml:space="preserve"> в особенности цементной (Амвросиевка, Макеевка, Енакиево,</w:t>
                              <w:br/>
                              <w:t>Краматорск), производству стекла (Константиновка), железобетонных конс-</w:t>
                              <w:br/>
                              <w:t>трукций (Донецк, Луганск)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Природные условия района способствуют развитию сельского хозяйства.</w:t>
                              <w:br/>
                            </w:r>
                            <w:r>
                              <w:rPr>
                                <w:rStyle w:val="WWArial8pt49"/>
                              </w:rPr>
                              <w:t>Животноводство</w:t>
                            </w:r>
                            <w:r>
                              <w:rPr>
                                <w:rStyle w:val="35"/>
                              </w:rPr>
                              <w:t xml:space="preserve"> преобладает над растениеводством. Развиты молочно-мясное</w:t>
                              <w:br/>
                              <w:t>и молочное скотоводство, свиноводство и птицеводство. В растениеводстве</w:t>
                              <w:br/>
                              <w:t>преобладают зерновые (озимая и яровая пшеница, кукуруза, ячмень) и тех-</w:t>
                              <w:br/>
                              <w:t>нические (подсолнечник) культуры. В индустриальной части района сельское</w:t>
                              <w:br/>
                              <w:t>хозяйство носит</w:t>
                            </w:r>
                            <w:r>
                              <w:rPr>
                                <w:rStyle w:val="WWArial8pt49"/>
                              </w:rPr>
                              <w:t xml:space="preserve"> пригородный характер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142"/>
                              <w:ind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Район имеет хорошо</w:t>
                            </w:r>
                            <w:r>
                              <w:rPr>
                                <w:rStyle w:val="WWArial8pt49"/>
                              </w:rPr>
                              <w:t xml:space="preserve"> развитый транспортный комплекс.</w:t>
                            </w:r>
                            <w:r>
                              <w:rPr>
                                <w:rStyle w:val="35"/>
                              </w:rPr>
                              <w:t xml:space="preserve"> Здесь наиболее</w:t>
                              <w:br/>
                              <w:t>густая сеть железнодорожных путей, разветвленная сеть автомагистралей.</w:t>
                            </w:r>
                          </w:p>
                          <w:p>
                            <w:pPr>
                              <w:pStyle w:val="223"/>
                              <w:shd w:fill="auto" w:val="clear"/>
                              <w:spacing w:lineRule="exact" w:line="170" w:before="0" w:after="54"/>
                              <w:ind w:left="1460" w:hanging="0"/>
                              <w:rPr/>
                            </w:pPr>
                            <w:bookmarkStart w:id="160" w:name="bookmark80"/>
                            <w:r>
                              <w:rPr>
                                <w:rStyle w:val="WW2213"/>
                              </w:rPr>
                              <w:t>Приднепровский экономический район</w:t>
                            </w:r>
                            <w:bookmarkEnd w:id="160"/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2943"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Приднепровский экономический район</w:t>
                              <w:br/>
                              <w:t>расположен в центральной и юго-восточ-</w:t>
                              <w:br/>
                              <w:t>ной частях Украины. Включает Днеп-</w:t>
                              <w:br/>
                              <w:t>ропетровскую и Запорожскую области.</w:t>
                              <w:br/>
                              <w:t>Площадь — 59,1 тыс. км</w:t>
                            </w:r>
                            <w:r>
                              <w:rPr>
                                <w:rStyle w:val="35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35"/>
                              </w:rPr>
                              <w:t>. Население —</w:t>
                              <w:br/>
                              <w:t>5,44 млн человек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2943"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Район имеет благоприятные природные</w:t>
                              <w:br/>
                              <w:t>условия. Рельеф: возвышенности — При-</w:t>
                              <w:br/>
                              <w:t>днепровская и Приазовская; низменнос-</w:t>
                              <w:br/>
                              <w:t>ти — Приднепровская, Причерноморская.</w:t>
                              <w:br/>
                              <w:t>Климат умеренно континентальный, в</w:t>
                              <w:br/>
                              <w:t>южной части довольно засушливый. Поч-</w:t>
                              <w:br/>
                              <w:t>вы: черноземы обычные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2943"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Довольно разнообразны природные</w:t>
                              <w:br/>
                              <w:t>ресурсы, некоторые из них по качеству</w:t>
                              <w:br/>
                              <w:t>и количеству имеют мировое значение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20"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Главные богатства района —</w:t>
                            </w:r>
                            <w:r>
                              <w:rPr>
                                <w:rStyle w:val="WWArial8pt49"/>
                              </w:rPr>
                              <w:t xml:space="preserve"> топливные полезные ископаемые</w:t>
                            </w:r>
                            <w:r>
                              <w:rPr>
                                <w:rStyle w:val="35"/>
                              </w:rPr>
                              <w:t xml:space="preserve"> и</w:t>
                            </w:r>
                            <w:r>
                              <w:rPr>
                                <w:rStyle w:val="WWArial8pt49"/>
                              </w:rPr>
                              <w:t xml:space="preserve"> руды различных</w:t>
                              <w:br/>
                              <w:t>металлов.</w:t>
                            </w:r>
                            <w:r>
                              <w:rPr>
                                <w:rStyle w:val="35"/>
                              </w:rPr>
                              <w:t xml:space="preserve"> В северной части Днепропетровской области находится Западный</w:t>
                              <w:br/>
                              <w:t>Донбасс (западная часть Донецкого каменноугольного бассейна), а в южной</w:t>
                              <w:br/>
                              <w:t>— Днепровский буроугольный бассейн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На территории района располагаются крупнейшие в Украине месторож-</w:t>
                              <w:br/>
                              <w:t>дения железной (Криворожский бассейн и Белозерский район), а такж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7pt;height:489.35pt;mso-wrap-distance-left:0pt;mso-wrap-distance-right:0pt;mso-wrap-distance-top:0pt;mso-wrap-distance-bottom:0pt;margin-top:172.1pt;mso-position-vertical-relative:page;margin-left:118.55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20" w:hanging="0"/>
                        <w:rPr/>
                      </w:pPr>
                      <w:r>
                        <w:rPr>
                          <w:rStyle w:val="35"/>
                        </w:rPr>
                        <w:t>Производство соды развито в Лисичанске и Славянске. Нефтеперерабаты-</w:t>
                        <w:br/>
                        <w:t>вающая промышленность сосредоточена в Лисичанске, смолы и пластмассы</w:t>
                        <w:br/>
                        <w:t>вырабатывают в Донецке и Северодонецке, резино-технические изделия — в</w:t>
                        <w:br/>
                        <w:t>Лисичанске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20" w:firstLine="260"/>
                        <w:rPr/>
                      </w:pPr>
                      <w:r>
                        <w:rPr>
                          <w:rStyle w:val="35"/>
                        </w:rPr>
                        <w:t>В</w:t>
                      </w:r>
                      <w:r>
                        <w:rPr>
                          <w:rStyle w:val="WWArial8pt49"/>
                        </w:rPr>
                        <w:t xml:space="preserve"> машиностроительном комплексе</w:t>
                      </w:r>
                      <w:r>
                        <w:rPr>
                          <w:rStyle w:val="35"/>
                        </w:rPr>
                        <w:t xml:space="preserve"> преобладает металлоемкое машиностро-</w:t>
                        <w:br/>
                        <w:t>ение. Ведущими предприятиями являются Краматорский и Новокрама-</w:t>
                        <w:br/>
                        <w:t>торский заводы тяжелого машиностроения. Там производят экскаваторы,</w:t>
                        <w:br/>
                        <w:t>прокатные станы, транспортное и горно-шахтное оборудование. В Горловке,</w:t>
                        <w:br/>
                        <w:t>Ясиноватой, Луганске, Дружковке производят горно-шахтное оборудование;</w:t>
                        <w:br/>
                        <w:t>в Макеевке, Славянске, Дебальцево — оборудование для металлургической</w:t>
                        <w:br/>
                        <w:t>промышленности. Хорошо развито транспортное машиностроение: в Лу-</w:t>
                        <w:br/>
                        <w:t>ганске производят тепловозы, трамваи, в Стаханове — вагоны, в Мариупо-</w:t>
                        <w:br/>
                        <w:t>ле — цистерны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20" w:firstLine="260"/>
                        <w:rPr/>
                      </w:pPr>
                      <w:r>
                        <w:rPr>
                          <w:rStyle w:val="35"/>
                        </w:rPr>
                        <w:t>Мощная сырьевая база способствует развитию</w:t>
                      </w:r>
                      <w:r>
                        <w:rPr>
                          <w:rStyle w:val="WWArial8pt49"/>
                        </w:rPr>
                        <w:t xml:space="preserve"> промышленности строитель-</w:t>
                        <w:br/>
                        <w:t>ных материалов,</w:t>
                      </w:r>
                      <w:r>
                        <w:rPr>
                          <w:rStyle w:val="35"/>
                        </w:rPr>
                        <w:t xml:space="preserve"> в особенности цементной (Амвросиевка, Макеевка, Енакиево,</w:t>
                        <w:br/>
                        <w:t>Краматорск), производству стекла (Константиновка), железобетонных конс-</w:t>
                        <w:br/>
                        <w:t>трукций (Донецк, Луганск)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20" w:firstLine="260"/>
                        <w:rPr/>
                      </w:pPr>
                      <w:r>
                        <w:rPr>
                          <w:rStyle w:val="35"/>
                        </w:rPr>
                        <w:t>Природные условия района способствуют развитию сельского хозяйства.</w:t>
                        <w:br/>
                      </w:r>
                      <w:r>
                        <w:rPr>
                          <w:rStyle w:val="WWArial8pt49"/>
                        </w:rPr>
                        <w:t>Животноводство</w:t>
                      </w:r>
                      <w:r>
                        <w:rPr>
                          <w:rStyle w:val="35"/>
                        </w:rPr>
                        <w:t xml:space="preserve"> преобладает над растениеводством. Развиты молочно-мясное</w:t>
                        <w:br/>
                        <w:t>и молочное скотоводство, свиноводство и птицеводство. В растениеводстве</w:t>
                        <w:br/>
                        <w:t>преобладают зерновые (озимая и яровая пшеница, кукуруза, ячмень) и тех-</w:t>
                        <w:br/>
                        <w:t>нические (подсолнечник) культуры. В индустриальной части района сельское</w:t>
                        <w:br/>
                        <w:t>хозяйство носит</w:t>
                      </w:r>
                      <w:r>
                        <w:rPr>
                          <w:rStyle w:val="WWArial8pt49"/>
                        </w:rPr>
                        <w:t xml:space="preserve"> пригородный характер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142"/>
                        <w:ind w:right="20" w:firstLine="260"/>
                        <w:rPr/>
                      </w:pPr>
                      <w:r>
                        <w:rPr>
                          <w:rStyle w:val="35"/>
                        </w:rPr>
                        <w:t>Район имеет хорошо</w:t>
                      </w:r>
                      <w:r>
                        <w:rPr>
                          <w:rStyle w:val="WWArial8pt49"/>
                        </w:rPr>
                        <w:t xml:space="preserve"> развитый транспортный комплекс.</w:t>
                      </w:r>
                      <w:r>
                        <w:rPr>
                          <w:rStyle w:val="35"/>
                        </w:rPr>
                        <w:t xml:space="preserve"> Здесь наиболее</w:t>
                        <w:br/>
                        <w:t>густая сеть железнодорожных путей, разветвленная сеть автомагистралей.</w:t>
                      </w:r>
                    </w:p>
                    <w:p>
                      <w:pPr>
                        <w:pStyle w:val="223"/>
                        <w:shd w:fill="auto" w:val="clear"/>
                        <w:spacing w:lineRule="exact" w:line="170" w:before="0" w:after="54"/>
                        <w:ind w:left="1460" w:hanging="0"/>
                        <w:rPr/>
                      </w:pPr>
                      <w:bookmarkStart w:id="161" w:name="bookmark80"/>
                      <w:r>
                        <w:rPr>
                          <w:rStyle w:val="WW2213"/>
                        </w:rPr>
                        <w:t>Приднепровский экономический район</w:t>
                      </w:r>
                      <w:bookmarkEnd w:id="161"/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2943" w:hanging="0"/>
                        <w:rPr/>
                      </w:pPr>
                      <w:r>
                        <w:rPr>
                          <w:rStyle w:val="35"/>
                        </w:rPr>
                        <w:t>Приднепровский экономический район</w:t>
                        <w:br/>
                        <w:t>расположен в центральной и юго-восточ-</w:t>
                        <w:br/>
                        <w:t>ной частях Украины. Включает Днеп-</w:t>
                        <w:br/>
                        <w:t>ропетровскую и Запорожскую области.</w:t>
                        <w:br/>
                        <w:t>Площадь — 59,1 тыс. км</w:t>
                      </w:r>
                      <w:r>
                        <w:rPr>
                          <w:rStyle w:val="35"/>
                          <w:vertAlign w:val="superscript"/>
                        </w:rPr>
                        <w:t>2</w:t>
                      </w:r>
                      <w:r>
                        <w:rPr>
                          <w:rStyle w:val="35"/>
                        </w:rPr>
                        <w:t>. Население —</w:t>
                        <w:br/>
                        <w:t>5,44 млн человек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2943" w:hanging="0"/>
                        <w:rPr/>
                      </w:pPr>
                      <w:r>
                        <w:rPr>
                          <w:rStyle w:val="35"/>
                        </w:rPr>
                        <w:t>Район имеет благоприятные природные</w:t>
                        <w:br/>
                        <w:t>условия. Рельеф: возвышенности — При-</w:t>
                        <w:br/>
                        <w:t>днепровская и Приазовская; низменнос-</w:t>
                        <w:br/>
                        <w:t>ти — Приднепровская, Причерноморская.</w:t>
                        <w:br/>
                        <w:t>Климат умеренно континентальный, в</w:t>
                        <w:br/>
                        <w:t>южной части довольно засушливый. Поч-</w:t>
                        <w:br/>
                        <w:t>вы: черноземы обычные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2943" w:hanging="0"/>
                        <w:rPr/>
                      </w:pPr>
                      <w:r>
                        <w:rPr>
                          <w:rStyle w:val="35"/>
                        </w:rPr>
                        <w:t>Довольно разнообразны природные</w:t>
                        <w:br/>
                        <w:t>ресурсы, некоторые из них по качеству</w:t>
                        <w:br/>
                        <w:t>и количеству имеют мировое значение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20" w:hanging="0"/>
                        <w:rPr/>
                      </w:pPr>
                      <w:r>
                        <w:rPr>
                          <w:rStyle w:val="35"/>
                        </w:rPr>
                        <w:t>Главные богатства района —</w:t>
                      </w:r>
                      <w:r>
                        <w:rPr>
                          <w:rStyle w:val="WWArial8pt49"/>
                        </w:rPr>
                        <w:t xml:space="preserve"> топливные полезные ископаемые</w:t>
                      </w:r>
                      <w:r>
                        <w:rPr>
                          <w:rStyle w:val="35"/>
                        </w:rPr>
                        <w:t xml:space="preserve"> и</w:t>
                      </w:r>
                      <w:r>
                        <w:rPr>
                          <w:rStyle w:val="WWArial8pt49"/>
                        </w:rPr>
                        <w:t xml:space="preserve"> руды различных</w:t>
                        <w:br/>
                        <w:t>металлов.</w:t>
                      </w:r>
                      <w:r>
                        <w:rPr>
                          <w:rStyle w:val="35"/>
                        </w:rPr>
                        <w:t xml:space="preserve"> В северной части Днепропетровской области находится Западный</w:t>
                        <w:br/>
                        <w:t>Донбасс (западная часть Донецкого каменноугольного бассейна), а в южной</w:t>
                        <w:br/>
                        <w:t>— Днепровский буроугольный бассейн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20" w:firstLine="260"/>
                        <w:rPr/>
                      </w:pPr>
                      <w:r>
                        <w:rPr>
                          <w:rStyle w:val="35"/>
                        </w:rPr>
                        <w:t>На территории района располагаются крупнейшие в Украине месторож-</w:t>
                        <w:br/>
                        <w:t>дения железной (Криворожский бассейн и Белозерский район), а такж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3940810</wp:posOffset>
                </wp:positionH>
                <wp:positionV relativeFrom="page">
                  <wp:posOffset>5662295</wp:posOffset>
                </wp:positionV>
                <wp:extent cx="6068060" cy="1920240"/>
                <wp:effectExtent l="0" t="0" r="0" b="0"/>
                <wp:wrapSquare wrapText="largest"/>
                <wp:docPr id="726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8060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media/image82.pn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762760" cy="1875790"/>
                                  <wp:effectExtent l="0" t="0" r="0" b="0"/>
                                  <wp:docPr id="727" name="Image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7" name="Image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2"/>
                                          <a:srcRect l="-20" t="-19" r="-2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62760" cy="1875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8pt;height:151.2pt;mso-wrap-distance-left:0pt;mso-wrap-distance-right:0pt;mso-wrap-distance-top:0pt;mso-wrap-distance-bottom:0pt;margin-top:445.85pt;mso-position-vertical-relative:page;margin-left:31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media/image82.png" \* MERGEFORMAT </w:t>
                      </w:r>
                      <w:r>
                        <w:rPr/>
                        <w:drawing>
                          <wp:inline distT="0" distB="0" distL="0" distR="0">
                            <wp:extent cx="1762760" cy="1875790"/>
                            <wp:effectExtent l="0" t="0" r="0" b="0"/>
                            <wp:docPr id="728" name="Image8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8" name="Image8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3"/>
                                    <a:srcRect l="-20" t="-19" r="-2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62760" cy="1875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3535680</wp:posOffset>
                </wp:positionH>
                <wp:positionV relativeFrom="page">
                  <wp:posOffset>8539480</wp:posOffset>
                </wp:positionV>
                <wp:extent cx="100965" cy="88900"/>
                <wp:effectExtent l="0" t="0" r="0" b="0"/>
                <wp:wrapSquare wrapText="largest"/>
                <wp:docPr id="729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rStyle w:val="WWArial75pt3"/>
                              </w:rPr>
                              <w:t>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95pt;height:7pt;mso-wrap-distance-left:0pt;mso-wrap-distance-right:0pt;mso-wrap-distance-top:0pt;mso-wrap-distance-bottom:0pt;margin-top:672.4pt;mso-position-vertical-relative:page;margin-left:278.4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both"/>
                        <w:rPr/>
                      </w:pPr>
                      <w:r>
                        <w:rPr>
                          <w:rStyle w:val="WWArial75pt3"/>
                        </w:rPr>
                        <w:t>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1752600</wp:posOffset>
                </wp:positionH>
                <wp:positionV relativeFrom="page">
                  <wp:posOffset>2183130</wp:posOffset>
                </wp:positionV>
                <wp:extent cx="4218305" cy="6229985"/>
                <wp:effectExtent l="0" t="0" r="0" b="0"/>
                <wp:wrapSquare wrapText="largest"/>
                <wp:docPr id="730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305" cy="6229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right="20"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марганцевой руд (Никопольский бассейн), кроме этого добываются руды</w:t>
                              <w:br/>
                              <w:t>различных металлов, в частности никелевых. Район богат строительным</w:t>
                              <w:br/>
                              <w:t>сырьем: известняками, глинами, каолинами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едущей отраслью экономики является</w:t>
                            </w:r>
                            <w:r>
                              <w:rPr>
                                <w:rStyle w:val="WWArial8pt49"/>
                              </w:rPr>
                              <w:t xml:space="preserve"> промышленность. Отрасли</w:t>
                              <w:br/>
                              <w:t>специализации:</w:t>
                            </w:r>
                            <w:r>
                              <w:rPr>
                                <w:rStyle w:val="35"/>
                              </w:rPr>
                              <w:t xml:space="preserve"> черная металлургия, машиностроение и металлообработка,</w:t>
                              <w:br/>
                              <w:t>химическая промышленность и электроэнергетика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Наиболее развитой отраслью промышленности является</w:t>
                            </w:r>
                            <w:r>
                              <w:rPr>
                                <w:rStyle w:val="WWArial8pt49"/>
                              </w:rPr>
                              <w:t xml:space="preserve"> черная метал-</w:t>
                              <w:br/>
                              <w:t>лургия.</w:t>
                            </w:r>
                            <w:r>
                              <w:rPr>
                                <w:rStyle w:val="35"/>
                              </w:rPr>
                              <w:t xml:space="preserve"> По производству черных металлов район занимает первое место</w:t>
                              <w:br/>
                              <w:t>в Украине. Здесь возник цикл производств, состоящий из добычи коксую-</w:t>
                              <w:br/>
                              <w:t>щегося угля (Западный Донбасс), железной и марганцевой руд, нерудного</w:t>
                              <w:br/>
                              <w:t>сырья, производства кокса, огнеупоров, чугуна, стали, сплавов, проката.</w:t>
                              <w:br/>
                              <w:t>На территории района расположены четыре из пяти промышленных узлов</w:t>
                              <w:br/>
                              <w:t>черной металлургии Украины, которые входят в Приднепровский металлур-</w:t>
                              <w:br/>
                              <w:t>гический район (Днепропетровский, Запорожский, Никопольский и Криво-</w:t>
                              <w:br/>
                              <w:t>рожский). Крупнейшими предприятиями являются металлургические</w:t>
                              <w:br/>
                              <w:t>комбинаты «Криворожсталь», «Запорожсталь», электросталеплавильный</w:t>
                              <w:br/>
                              <w:t>комбинат «Днепроспецсталь»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 комплексе с черной металлургией развивается</w:t>
                            </w:r>
                            <w:r>
                              <w:rPr>
                                <w:rStyle w:val="WWArial8pt49"/>
                              </w:rPr>
                              <w:t xml:space="preserve"> коксохимия.</w:t>
                            </w:r>
                            <w:r>
                              <w:rPr>
                                <w:rStyle w:val="35"/>
                              </w:rPr>
                              <w:t xml:space="preserve"> Основные</w:t>
                              <w:br/>
                              <w:t>ее центры — Днепропетровск, Кривой Рог, Днепродзержинск, Запорожье,</w:t>
                              <w:br/>
                              <w:t>Новомосковск, Никополь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WWArial8pt49"/>
                              </w:rPr>
                              <w:t>Цветная металлургия</w:t>
                            </w:r>
                            <w:r>
                              <w:rPr>
                                <w:rStyle w:val="35"/>
                              </w:rPr>
                              <w:t xml:space="preserve"> представлена производством алюминия, магния</w:t>
                              <w:br/>
                              <w:t>и титана (Запорожье)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WWArial8pt49"/>
                              </w:rPr>
                              <w:t>Машиностроение и</w:t>
                            </w:r>
                            <w:r>
                              <w:rPr>
                                <w:rStyle w:val="35"/>
                              </w:rPr>
                              <w:t xml:space="preserve"> металлообработка уступают только черной металлур-</w:t>
                              <w:br/>
                              <w:t>гии. Ведущую роль играет тяжелое металлоемкое машиностроение. Метал-</w:t>
                              <w:br/>
                              <w:t>лургическое и горно-шахтное оборудование производят в Днепропетровске,</w:t>
                              <w:br/>
                              <w:t>Кривом Роге, Марганце, электротехническое — в Запорожье, Бердянске,</w:t>
                              <w:br/>
                              <w:t>строительно-дорожное — в Бердянске, Днепропетровске, Никополе. Транс-</w:t>
                              <w:br/>
                              <w:t>портное машиностроение сосредоточенно в Днепродзержинске и Запорожье,</w:t>
                              <w:br/>
                              <w:t>производство металлоконструкций — в Кривом Роге и Днепропетровске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Предприятий</w:t>
                            </w:r>
                            <w:r>
                              <w:rPr>
                                <w:rStyle w:val="WWArial8pt49"/>
                              </w:rPr>
                              <w:t xml:space="preserve"> химической промышленности</w:t>
                            </w:r>
                            <w:r>
                              <w:rPr>
                                <w:rStyle w:val="35"/>
                              </w:rPr>
                              <w:t xml:space="preserve"> в районе сравнительно не-</w:t>
                              <w:br/>
                              <w:t>много, но их продукция значительна по объему. Главные центры: Днепропе-</w:t>
                              <w:br/>
                              <w:t>тровск, Днепродзержинск и Кривой Рог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 Приднепровском районе широко развита строительная индустрия, чему</w:t>
                              <w:br/>
                              <w:t>способствует мощная сырьевая база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Природные условия района способствуют развитию сельского хозяйства.</w:t>
                              <w:br/>
                            </w:r>
                            <w:r>
                              <w:rPr>
                                <w:rStyle w:val="WWArial8pt49"/>
                              </w:rPr>
                              <w:t>Растениеводство</w:t>
                            </w:r>
                            <w:r>
                              <w:rPr>
                                <w:rStyle w:val="35"/>
                              </w:rPr>
                              <w:t xml:space="preserve"> преобладает над животноводством. В растениеводстве пре-</w:t>
                              <w:br/>
                              <w:t>обладают зерновые (около 50 % посевных площадей, большая часть которых</w:t>
                              <w:br/>
                              <w:t>приходится на озимую пшеницу). Главные технические культуры: подсол-</w:t>
                              <w:br/>
                              <w:t>нечник, сахарная свекла. Вблизи больших городов развивается</w:t>
                            </w:r>
                            <w:r>
                              <w:rPr>
                                <w:rStyle w:val="WWArial8pt49"/>
                              </w:rPr>
                              <w:t xml:space="preserve"> пригородное</w:t>
                              <w:br/>
                              <w:t>хозяйство.</w:t>
                            </w:r>
                            <w:r>
                              <w:rPr>
                                <w:rStyle w:val="35"/>
                              </w:rPr>
                              <w:t xml:space="preserve"> Ведущую роль в животноводстве играет молочно-мясное ското-</w:t>
                              <w:br/>
                              <w:t>водство. Развиты свиноводство, птицеводство, овцеводство. В Азовском море</w:t>
                              <w:br/>
                              <w:t>и водохранилищах Днепра ловят рыбу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 районе хорошо развит</w:t>
                            </w:r>
                            <w:r>
                              <w:rPr>
                                <w:rStyle w:val="WWArial8pt49"/>
                              </w:rPr>
                              <w:t xml:space="preserve"> транспортный комплекс.</w:t>
                            </w:r>
                            <w:r>
                              <w:rPr>
                                <w:rStyle w:val="35"/>
                              </w:rPr>
                              <w:t xml:space="preserve"> Первое место при-</w:t>
                              <w:br/>
                              <w:t>надлежит железнодорожному транспорту. Во внутриобластных перевозках</w:t>
                              <w:br/>
                              <w:t>лидирует автомобильный транспорт. Большое значение имеют речной и мор-</w:t>
                              <w:br/>
                              <w:t>ской транспорт. В разных направлениях область пересекают трубопроводы</w:t>
                              <w:br/>
                              <w:t>(преимущественно газопроводы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15pt;height:490.55pt;mso-wrap-distance-left:0pt;mso-wrap-distance-right:0pt;mso-wrap-distance-top:0pt;mso-wrap-distance-bottom:0pt;margin-top:171.9pt;mso-position-vertical-relative:page;margin-left:138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right="20" w:hanging="0"/>
                        <w:rPr/>
                      </w:pPr>
                      <w:r>
                        <w:rPr>
                          <w:rStyle w:val="35"/>
                        </w:rPr>
                        <w:t>марганцевой руд (Никопольский бассейн), кроме этого добываются руды</w:t>
                        <w:br/>
                        <w:t>различных металлов, в частности никелевых. Район богат строительным</w:t>
                        <w:br/>
                        <w:t>сырьем: известняками, глинами, каолинами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left="20" w:right="20" w:firstLine="260"/>
                        <w:rPr/>
                      </w:pPr>
                      <w:r>
                        <w:rPr>
                          <w:rStyle w:val="35"/>
                        </w:rPr>
                        <w:t>Ведущей отраслью экономики является</w:t>
                      </w:r>
                      <w:r>
                        <w:rPr>
                          <w:rStyle w:val="WWArial8pt49"/>
                        </w:rPr>
                        <w:t xml:space="preserve"> промышленность. Отрасли</w:t>
                        <w:br/>
                        <w:t>специализации:</w:t>
                      </w:r>
                      <w:r>
                        <w:rPr>
                          <w:rStyle w:val="35"/>
                        </w:rPr>
                        <w:t xml:space="preserve"> черная металлургия, машиностроение и металлообработка,</w:t>
                        <w:br/>
                        <w:t>химическая промышленность и электроэнергетика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left="20" w:right="20" w:firstLine="260"/>
                        <w:rPr/>
                      </w:pPr>
                      <w:r>
                        <w:rPr>
                          <w:rStyle w:val="35"/>
                        </w:rPr>
                        <w:t>Наиболее развитой отраслью промышленности является</w:t>
                      </w:r>
                      <w:r>
                        <w:rPr>
                          <w:rStyle w:val="WWArial8pt49"/>
                        </w:rPr>
                        <w:t xml:space="preserve"> черная метал-</w:t>
                        <w:br/>
                        <w:t>лургия.</w:t>
                      </w:r>
                      <w:r>
                        <w:rPr>
                          <w:rStyle w:val="35"/>
                        </w:rPr>
                        <w:t xml:space="preserve"> По производству черных металлов район занимает первое место</w:t>
                        <w:br/>
                        <w:t>в Украине. Здесь возник цикл производств, состоящий из добычи коксую-</w:t>
                        <w:br/>
                        <w:t>щегося угля (Западный Донбасс), железной и марганцевой руд, нерудного</w:t>
                        <w:br/>
                        <w:t>сырья, производства кокса, огнеупоров, чугуна, стали, сплавов, проката.</w:t>
                        <w:br/>
                        <w:t>На территории района расположены четыре из пяти промышленных узлов</w:t>
                        <w:br/>
                        <w:t>черной металлургии Украины, которые входят в Приднепровский металлур-</w:t>
                        <w:br/>
                        <w:t>гический район (Днепропетровский, Запорожский, Никопольский и Криво-</w:t>
                        <w:br/>
                        <w:t>рожский). Крупнейшими предприятиями являются металлургические</w:t>
                        <w:br/>
                        <w:t>комбинаты «Криворожсталь», «Запорожсталь», электросталеплавильный</w:t>
                        <w:br/>
                        <w:t>комбинат «Днепроспецсталь»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left="20" w:right="20" w:firstLine="260"/>
                        <w:rPr/>
                      </w:pPr>
                      <w:r>
                        <w:rPr>
                          <w:rStyle w:val="35"/>
                        </w:rPr>
                        <w:t>В комплексе с черной металлургией развивается</w:t>
                      </w:r>
                      <w:r>
                        <w:rPr>
                          <w:rStyle w:val="WWArial8pt49"/>
                        </w:rPr>
                        <w:t xml:space="preserve"> коксохимия.</w:t>
                      </w:r>
                      <w:r>
                        <w:rPr>
                          <w:rStyle w:val="35"/>
                        </w:rPr>
                        <w:t xml:space="preserve"> Основные</w:t>
                        <w:br/>
                        <w:t>ее центры — Днепропетровск, Кривой Рог, Днепродзержинск, Запорожье,</w:t>
                        <w:br/>
                        <w:t>Новомосковск, Никополь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left="20" w:right="20" w:firstLine="260"/>
                        <w:rPr/>
                      </w:pPr>
                      <w:r>
                        <w:rPr>
                          <w:rStyle w:val="WWArial8pt49"/>
                        </w:rPr>
                        <w:t>Цветная металлургия</w:t>
                      </w:r>
                      <w:r>
                        <w:rPr>
                          <w:rStyle w:val="35"/>
                        </w:rPr>
                        <w:t xml:space="preserve"> представлена производством алюминия, магния</w:t>
                        <w:br/>
                        <w:t>и титана (Запорожье)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left="20" w:right="20" w:firstLine="260"/>
                        <w:rPr/>
                      </w:pPr>
                      <w:r>
                        <w:rPr>
                          <w:rStyle w:val="WWArial8pt49"/>
                        </w:rPr>
                        <w:t>Машиностроение и</w:t>
                      </w:r>
                      <w:r>
                        <w:rPr>
                          <w:rStyle w:val="35"/>
                        </w:rPr>
                        <w:t xml:space="preserve"> металлообработка уступают только черной металлур-</w:t>
                        <w:br/>
                        <w:t>гии. Ведущую роль играет тяжелое металлоемкое машиностроение. Метал-</w:t>
                        <w:br/>
                        <w:t>лургическое и горно-шахтное оборудование производят в Днепропетровске,</w:t>
                        <w:br/>
                        <w:t>Кривом Роге, Марганце, электротехническое — в Запорожье, Бердянске,</w:t>
                        <w:br/>
                        <w:t>строительно-дорожное — в Бердянске, Днепропетровске, Никополе. Транс-</w:t>
                        <w:br/>
                        <w:t>портное машиностроение сосредоточенно в Днепродзержинске и Запорожье,</w:t>
                        <w:br/>
                        <w:t>производство металлоконструкций — в Кривом Роге и Днепропетровске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left="20" w:right="20" w:firstLine="260"/>
                        <w:rPr/>
                      </w:pPr>
                      <w:r>
                        <w:rPr>
                          <w:rStyle w:val="35"/>
                        </w:rPr>
                        <w:t>Предприятий</w:t>
                      </w:r>
                      <w:r>
                        <w:rPr>
                          <w:rStyle w:val="WWArial8pt49"/>
                        </w:rPr>
                        <w:t xml:space="preserve"> химической промышленности</w:t>
                      </w:r>
                      <w:r>
                        <w:rPr>
                          <w:rStyle w:val="35"/>
                        </w:rPr>
                        <w:t xml:space="preserve"> в районе сравнительно не-</w:t>
                        <w:br/>
                        <w:t>много, но их продукция значительна по объему. Главные центры: Днепропе-</w:t>
                        <w:br/>
                        <w:t>тровск, Днепродзержинск и Кривой Рог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left="20" w:right="20" w:firstLine="260"/>
                        <w:rPr/>
                      </w:pPr>
                      <w:r>
                        <w:rPr>
                          <w:rStyle w:val="35"/>
                        </w:rPr>
                        <w:t>В Приднепровском районе широко развита строительная индустрия, чему</w:t>
                        <w:br/>
                        <w:t>способствует мощная сырьевая база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left="20" w:right="20" w:firstLine="260"/>
                        <w:rPr/>
                      </w:pPr>
                      <w:r>
                        <w:rPr>
                          <w:rStyle w:val="35"/>
                        </w:rPr>
                        <w:t>Природные условия района способствуют развитию сельского хозяйства.</w:t>
                        <w:br/>
                      </w:r>
                      <w:r>
                        <w:rPr>
                          <w:rStyle w:val="WWArial8pt49"/>
                        </w:rPr>
                        <w:t>Растениеводство</w:t>
                      </w:r>
                      <w:r>
                        <w:rPr>
                          <w:rStyle w:val="35"/>
                        </w:rPr>
                        <w:t xml:space="preserve"> преобладает над животноводством. В растениеводстве пре-</w:t>
                        <w:br/>
                        <w:t>обладают зерновые (около 50 % посевных площадей, большая часть которых</w:t>
                        <w:br/>
                        <w:t>приходится на озимую пшеницу). Главные технические культуры: подсол-</w:t>
                        <w:br/>
                        <w:t>нечник, сахарная свекла. Вблизи больших городов развивается</w:t>
                      </w:r>
                      <w:r>
                        <w:rPr>
                          <w:rStyle w:val="WWArial8pt49"/>
                        </w:rPr>
                        <w:t xml:space="preserve"> пригородное</w:t>
                        <w:br/>
                        <w:t>хозяйство.</w:t>
                      </w:r>
                      <w:r>
                        <w:rPr>
                          <w:rStyle w:val="35"/>
                        </w:rPr>
                        <w:t xml:space="preserve"> Ведущую роль в животноводстве играет молочно-мясное ското-</w:t>
                        <w:br/>
                        <w:t>водство. Развиты свиноводство, птицеводство, овцеводство. В Азовском море</w:t>
                        <w:br/>
                        <w:t>и водохранилищах Днепра ловят рыбу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left="20" w:right="20" w:firstLine="260"/>
                        <w:rPr/>
                      </w:pPr>
                      <w:r>
                        <w:rPr>
                          <w:rStyle w:val="35"/>
                        </w:rPr>
                        <w:t>В районе хорошо развит</w:t>
                      </w:r>
                      <w:r>
                        <w:rPr>
                          <w:rStyle w:val="WWArial8pt49"/>
                        </w:rPr>
                        <w:t xml:space="preserve"> транспортный комплекс.</w:t>
                      </w:r>
                      <w:r>
                        <w:rPr>
                          <w:rStyle w:val="35"/>
                        </w:rPr>
                        <w:t xml:space="preserve"> Первое место при-</w:t>
                        <w:br/>
                        <w:t>надлежит железнодорожному транспорту. Во внутриобластных перевозках</w:t>
                        <w:br/>
                        <w:t>лидирует автомобильный транспорт. Большое значение имеют речной и мор-</w:t>
                        <w:br/>
                        <w:t>ской транспорт. В разных направлениях область пересекают трубопроводы</w:t>
                        <w:br/>
                        <w:t>(преимущественно газопроводы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3788410</wp:posOffset>
                </wp:positionH>
                <wp:positionV relativeFrom="page">
                  <wp:posOffset>8539480</wp:posOffset>
                </wp:positionV>
                <wp:extent cx="100965" cy="88900"/>
                <wp:effectExtent l="0" t="0" r="0" b="0"/>
                <wp:wrapSquare wrapText="largest"/>
                <wp:docPr id="731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rStyle w:val="WWArial75pt3"/>
                              </w:rPr>
                              <w:t>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95pt;height:7pt;mso-wrap-distance-left:0pt;mso-wrap-distance-right:0pt;mso-wrap-distance-top:0pt;mso-wrap-distance-bottom:0pt;margin-top:672.4pt;mso-position-vertical-relative:page;margin-left:298.3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both"/>
                        <w:rPr/>
                      </w:pPr>
                      <w:r>
                        <w:rPr>
                          <w:rStyle w:val="WWArial75pt3"/>
                        </w:rPr>
                        <w:t>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1502410</wp:posOffset>
                </wp:positionH>
                <wp:positionV relativeFrom="page">
                  <wp:posOffset>2211070</wp:posOffset>
                </wp:positionV>
                <wp:extent cx="4215130" cy="6049010"/>
                <wp:effectExtent l="0" t="0" r="0" b="0"/>
                <wp:wrapSquare wrapText="largest"/>
                <wp:docPr id="732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6049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3"/>
                              <w:shd w:fill="auto" w:val="clear"/>
                              <w:spacing w:lineRule="exact" w:line="170" w:before="0" w:after="50"/>
                              <w:ind w:left="1340" w:hanging="0"/>
                              <w:rPr/>
                            </w:pPr>
                            <w:bookmarkStart w:id="162" w:name="bookmark81"/>
                            <w:r>
                              <w:rPr>
                                <w:rStyle w:val="WW2214"/>
                              </w:rPr>
                              <w:t>Северо-Восточный экономический район</w:t>
                            </w:r>
                            <w:bookmarkEnd w:id="162"/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right="3864"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Северо-Восточный экономи-</w:t>
                              <w:br/>
                              <w:t>ческий район расположен на се-</w:t>
                              <w:br/>
                              <w:t>веро-востоке Украины и вклю-</w:t>
                              <w:br/>
                              <w:t>чает территории Харьковской,</w:t>
                              <w:br/>
                              <w:t>Полтавской и Сумской облас-</w:t>
                              <w:br/>
                              <w:t>тей. Площадь — 84 тыс. км</w:t>
                            </w:r>
                            <w:r>
                              <w:rPr>
                                <w:rStyle w:val="35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35"/>
                              </w:rPr>
                              <w:t>.</w:t>
                              <w:br/>
                              <w:t>Население — 5,78 млн человек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right="3864"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Район занимает выгодное</w:t>
                              <w:br/>
                              <w:t>экономико-географическое</w:t>
                              <w:br/>
                              <w:t>положение: находится вблизи</w:t>
                              <w:br/>
                              <w:t>мощных угольно-металлурги-</w:t>
                              <w:br/>
                              <w:t>ческих баз Донбасса и Прид-</w:t>
                              <w:br/>
                              <w:t>непровья, имеет возможность</w:t>
                              <w:br/>
                              <w:t>экономического сотрудничест-</w:t>
                              <w:br/>
                              <w:t>ва с Россией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right="3864"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Природные условия бла-</w:t>
                              <w:br/>
                              <w:t>гоприятны для развития хо-</w:t>
                              <w:br/>
                              <w:t>зяйства. Рельеф равнинный:</w:t>
                              <w:br/>
                              <w:t>Приднепровская низменность,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right="40"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Полтавская равнина, на северо-востоке — отроги Среднерусской возвы-</w:t>
                              <w:br/>
                              <w:t>шенности. Климат умеренно континентальный с жарким летом и умеренно</w:t>
                              <w:br/>
                              <w:t>холодной зимой. Большая часть территории богата плодородными почва-</w:t>
                              <w:br/>
                              <w:t>ми — типичными черноземами, в Сумской области — серыми лесными и де-</w:t>
                              <w:br/>
                              <w:t>рново-подзолистыми почвами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right="4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Территория района богата полезными ископаемыми:</w:t>
                            </w:r>
                            <w:r>
                              <w:rPr>
                                <w:rStyle w:val="WWArial8pt49"/>
                              </w:rPr>
                              <w:t xml:space="preserve"> топливными</w:t>
                            </w:r>
                            <w:r>
                              <w:rPr>
                                <w:rStyle w:val="35"/>
                              </w:rPr>
                              <w:t xml:space="preserve"> (природ-</w:t>
                              <w:br/>
                              <w:t>ный газ и нефть), железными рудами, строительным сырьем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right="4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едущей отраслью экономики района является</w:t>
                            </w:r>
                            <w:r>
                              <w:rPr>
                                <w:rStyle w:val="WWArial8pt49"/>
                              </w:rPr>
                              <w:t xml:space="preserve"> промышленность.</w:t>
                            </w:r>
                            <w:r>
                              <w:rPr>
                                <w:rStyle w:val="35"/>
                              </w:rPr>
                              <w:t xml:space="preserve"> Наиболее</w:t>
                              <w:br/>
                              <w:t>развиты машиностроение и металлообработка. Также хорошо развиты топ-</w:t>
                              <w:br/>
                              <w:t>ливная промышленность, электроэнергетика, легкая, пищевая, химическая</w:t>
                              <w:br/>
                              <w:t>и нефтехимическая отрасли, промышленность строительных материалов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right="40" w:firstLine="260"/>
                              <w:rPr/>
                            </w:pPr>
                            <w:r>
                              <w:rPr>
                                <w:rStyle w:val="WWArial8pt49"/>
                              </w:rPr>
                              <w:t>Машиностроение</w:t>
                            </w:r>
                            <w:r>
                              <w:rPr>
                                <w:rStyle w:val="35"/>
                              </w:rPr>
                              <w:t xml:space="preserve"> специализируется на производстве оборудования для</w:t>
                              <w:br/>
                              <w:t>энергетики, угольной и железорудной промышленности, черной металлур-</w:t>
                              <w:br/>
                              <w:t>гии, транспортных средств, сельскохозяйственных машин, приборов и т. п.</w:t>
                              <w:br/>
                              <w:t>Крупнейшим центром машиностроения является Харьков. Здесь расположе-</w:t>
                              <w:br/>
                              <w:t>ны предприятия самолетостроения, энергетического машиностроения, ло-</w:t>
                              <w:br/>
                              <w:t>комотиво-, тракторо-, станкостроения, электроники, производства приборов</w:t>
                              <w:br/>
                              <w:t>и инструментов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right="4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 Полтаве и Конотопе размещено электротехническое машиностроение;</w:t>
                              <w:br/>
                              <w:t>в Кременчуге — производство строительно-дорожных машин и грузовых</w:t>
                              <w:br/>
                              <w:t>автомобилей; в Сумах — электронных микроскопов; в Лубнах, Сумах и Чу-</w:t>
                              <w:br/>
                              <w:t>гуеве — станкостроение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right="40" w:firstLine="260"/>
                              <w:rPr/>
                            </w:pPr>
                            <w:r>
                              <w:rPr>
                                <w:rStyle w:val="WWArial8pt49"/>
                              </w:rPr>
                              <w:t>Топливная промышленность</w:t>
                            </w:r>
                            <w:r>
                              <w:rPr>
                                <w:rStyle w:val="35"/>
                              </w:rPr>
                              <w:t xml:space="preserve"> базируется как на местном сырье (нефти и при-</w:t>
                              <w:br/>
                              <w:t>родном газе), так и на привозном угле Донбасса, импортных нефти и газе.</w:t>
                              <w:br/>
                              <w:t>В электроэнергетике преобладают тепловые электростанции. Крупнейшая</w:t>
                              <w:br/>
                              <w:t>из них — Змиевская ГРЭС (Харьковская обл.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9pt;height:476.3pt;mso-wrap-distance-left:0pt;mso-wrap-distance-right:0pt;mso-wrap-distance-top:0pt;mso-wrap-distance-bottom:0pt;margin-top:174.1pt;mso-position-vertical-relative:page;margin-left:118.3pt;mso-position-horizontal-relative:page">
                <v:fill opacity="0f"/>
                <v:textbox inset="0in,0in,0in,0in">
                  <w:txbxContent>
                    <w:p>
                      <w:pPr>
                        <w:pStyle w:val="223"/>
                        <w:shd w:fill="auto" w:val="clear"/>
                        <w:spacing w:lineRule="exact" w:line="170" w:before="0" w:after="50"/>
                        <w:ind w:left="1340" w:hanging="0"/>
                        <w:rPr/>
                      </w:pPr>
                      <w:bookmarkStart w:id="163" w:name="bookmark81"/>
                      <w:r>
                        <w:rPr>
                          <w:rStyle w:val="WW2214"/>
                        </w:rPr>
                        <w:t>Северо-Восточный экономический район</w:t>
                      </w:r>
                      <w:bookmarkEnd w:id="163"/>
                    </w:p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right="3864" w:hanging="0"/>
                        <w:rPr/>
                      </w:pPr>
                      <w:r>
                        <w:rPr>
                          <w:rStyle w:val="35"/>
                        </w:rPr>
                        <w:t>Северо-Восточный экономи-</w:t>
                        <w:br/>
                        <w:t>ческий район расположен на се-</w:t>
                        <w:br/>
                        <w:t>веро-востоке Украины и вклю-</w:t>
                        <w:br/>
                        <w:t>чает территории Харьковской,</w:t>
                        <w:br/>
                        <w:t>Полтавской и Сумской облас-</w:t>
                        <w:br/>
                        <w:t>тей. Площадь — 84 тыс. км</w:t>
                      </w:r>
                      <w:r>
                        <w:rPr>
                          <w:rStyle w:val="35"/>
                          <w:vertAlign w:val="superscript"/>
                        </w:rPr>
                        <w:t>2</w:t>
                      </w:r>
                      <w:r>
                        <w:rPr>
                          <w:rStyle w:val="35"/>
                        </w:rPr>
                        <w:t>.</w:t>
                        <w:br/>
                        <w:t>Население — 5,78 млн человек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right="3864" w:hanging="0"/>
                        <w:rPr/>
                      </w:pPr>
                      <w:r>
                        <w:rPr>
                          <w:rStyle w:val="35"/>
                        </w:rPr>
                        <w:t>Район занимает выгодное</w:t>
                        <w:br/>
                        <w:t>экономико-географическое</w:t>
                        <w:br/>
                        <w:t>положение: находится вблизи</w:t>
                        <w:br/>
                        <w:t>мощных угольно-металлурги-</w:t>
                        <w:br/>
                        <w:t>ческих баз Донбасса и Прид-</w:t>
                        <w:br/>
                        <w:t>непровья, имеет возможность</w:t>
                        <w:br/>
                        <w:t>экономического сотрудничест-</w:t>
                        <w:br/>
                        <w:t>ва с Россией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right="3864" w:hanging="0"/>
                        <w:rPr/>
                      </w:pPr>
                      <w:r>
                        <w:rPr>
                          <w:rStyle w:val="35"/>
                        </w:rPr>
                        <w:t>Природные условия бла-</w:t>
                        <w:br/>
                        <w:t>гоприятны для развития хо-</w:t>
                        <w:br/>
                        <w:t>зяйства. Рельеф равнинный:</w:t>
                        <w:br/>
                        <w:t>Приднепровская низменность,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right="40" w:hanging="0"/>
                        <w:rPr/>
                      </w:pPr>
                      <w:r>
                        <w:rPr>
                          <w:rStyle w:val="35"/>
                        </w:rPr>
                        <w:t>Полтавская равнина, на северо-востоке — отроги Среднерусской возвы-</w:t>
                        <w:br/>
                        <w:t>шенности. Климат умеренно континентальный с жарким летом и умеренно</w:t>
                        <w:br/>
                        <w:t>холодной зимой. Большая часть территории богата плодородными почва-</w:t>
                        <w:br/>
                        <w:t>ми — типичными черноземами, в Сумской области — серыми лесными и де-</w:t>
                        <w:br/>
                        <w:t>рново-подзолистыми почвами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right="40" w:firstLine="260"/>
                        <w:rPr/>
                      </w:pPr>
                      <w:r>
                        <w:rPr>
                          <w:rStyle w:val="35"/>
                        </w:rPr>
                        <w:t>Территория района богата полезными ископаемыми:</w:t>
                      </w:r>
                      <w:r>
                        <w:rPr>
                          <w:rStyle w:val="WWArial8pt49"/>
                        </w:rPr>
                        <w:t xml:space="preserve"> топливными</w:t>
                      </w:r>
                      <w:r>
                        <w:rPr>
                          <w:rStyle w:val="35"/>
                        </w:rPr>
                        <w:t xml:space="preserve"> (природ-</w:t>
                        <w:br/>
                        <w:t>ный газ и нефть), железными рудами, строительным сырьем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right="40" w:firstLine="260"/>
                        <w:rPr/>
                      </w:pPr>
                      <w:r>
                        <w:rPr>
                          <w:rStyle w:val="35"/>
                        </w:rPr>
                        <w:t>Ведущей отраслью экономики района является</w:t>
                      </w:r>
                      <w:r>
                        <w:rPr>
                          <w:rStyle w:val="WWArial8pt49"/>
                        </w:rPr>
                        <w:t xml:space="preserve"> промышленность.</w:t>
                      </w:r>
                      <w:r>
                        <w:rPr>
                          <w:rStyle w:val="35"/>
                        </w:rPr>
                        <w:t xml:space="preserve"> Наиболее</w:t>
                        <w:br/>
                        <w:t>развиты машиностроение и металлообработка. Также хорошо развиты топ-</w:t>
                        <w:br/>
                        <w:t>ливная промышленность, электроэнергетика, легкая, пищевая, химическая</w:t>
                        <w:br/>
                        <w:t>и нефтехимическая отрасли, промышленность строительных материалов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right="40" w:firstLine="260"/>
                        <w:rPr/>
                      </w:pPr>
                      <w:r>
                        <w:rPr>
                          <w:rStyle w:val="WWArial8pt49"/>
                        </w:rPr>
                        <w:t>Машиностроение</w:t>
                      </w:r>
                      <w:r>
                        <w:rPr>
                          <w:rStyle w:val="35"/>
                        </w:rPr>
                        <w:t xml:space="preserve"> специализируется на производстве оборудования для</w:t>
                        <w:br/>
                        <w:t>энергетики, угольной и железорудной промышленности, черной металлур-</w:t>
                        <w:br/>
                        <w:t>гии, транспортных средств, сельскохозяйственных машин, приборов и т. п.</w:t>
                        <w:br/>
                        <w:t>Крупнейшим центром машиностроения является Харьков. Здесь расположе-</w:t>
                        <w:br/>
                        <w:t>ны предприятия самолетостроения, энергетического машиностроения, ло-</w:t>
                        <w:br/>
                        <w:t>комотиво-, тракторо-, станкостроения, электроники, производства приборов</w:t>
                        <w:br/>
                        <w:t>и инструментов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right="40" w:firstLine="260"/>
                        <w:rPr/>
                      </w:pPr>
                      <w:r>
                        <w:rPr>
                          <w:rStyle w:val="35"/>
                        </w:rPr>
                        <w:t>В Полтаве и Конотопе размещено электротехническое машиностроение;</w:t>
                        <w:br/>
                        <w:t>в Кременчуге — производство строительно-дорожных машин и грузовых</w:t>
                        <w:br/>
                        <w:t>автомобилей; в Сумах — электронных микроскопов; в Лубнах, Сумах и Чу-</w:t>
                        <w:br/>
                        <w:t>гуеве — станкостроение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right="40" w:firstLine="260"/>
                        <w:rPr/>
                      </w:pPr>
                      <w:r>
                        <w:rPr>
                          <w:rStyle w:val="WWArial8pt49"/>
                        </w:rPr>
                        <w:t>Топливная промышленность</w:t>
                      </w:r>
                      <w:r>
                        <w:rPr>
                          <w:rStyle w:val="35"/>
                        </w:rPr>
                        <w:t xml:space="preserve"> базируется как на местном сырье (нефти и при-</w:t>
                        <w:br/>
                        <w:t>родном газе), так и на привозном угле Донбасса, импортных нефти и газе.</w:t>
                        <w:br/>
                        <w:t>В электроэнергетике преобладают тепловые электростанции. Крупнейшая</w:t>
                        <w:br/>
                        <w:t>из них — Змиевская ГРЭС (Харьковская обл.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3359150</wp:posOffset>
                </wp:positionH>
                <wp:positionV relativeFrom="page">
                  <wp:posOffset>2480310</wp:posOffset>
                </wp:positionV>
                <wp:extent cx="6657975" cy="2291715"/>
                <wp:effectExtent l="0" t="0" r="0" b="0"/>
                <wp:wrapSquare wrapText="largest"/>
                <wp:docPr id="733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7975" cy="2291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media/image83.pn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352675" cy="2247265"/>
                                  <wp:effectExtent l="0" t="0" r="0" b="0"/>
                                  <wp:docPr id="734" name="Image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4" name="Image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4"/>
                                          <a:srcRect l="-15" t="-16" r="-1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52675" cy="2247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25pt;height:180.45pt;mso-wrap-distance-left:0pt;mso-wrap-distance-right:0pt;mso-wrap-distance-top:0pt;mso-wrap-distance-bottom:0pt;margin-top:195.3pt;mso-position-vertical-relative:page;margin-left:26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media/image83.png" \* MERGEFORMAT </w:t>
                      </w:r>
                      <w:r>
                        <w:rPr/>
                        <w:drawing>
                          <wp:inline distT="0" distB="0" distL="0" distR="0">
                            <wp:extent cx="2352675" cy="2247265"/>
                            <wp:effectExtent l="0" t="0" r="0" b="0"/>
                            <wp:docPr id="735" name="Image8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5" name="Image8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5"/>
                                    <a:srcRect l="-15" t="-16" r="-1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52675" cy="2247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3535680</wp:posOffset>
                </wp:positionH>
                <wp:positionV relativeFrom="page">
                  <wp:posOffset>8539480</wp:posOffset>
                </wp:positionV>
                <wp:extent cx="100965" cy="88900"/>
                <wp:effectExtent l="0" t="0" r="0" b="0"/>
                <wp:wrapSquare wrapText="largest"/>
                <wp:docPr id="736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rStyle w:val="WWArial75pt3"/>
                              </w:rPr>
                              <w:t>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95pt;height:7pt;mso-wrap-distance-left:0pt;mso-wrap-distance-right:0pt;mso-wrap-distance-top:0pt;mso-wrap-distance-bottom:0pt;margin-top:672.4pt;mso-position-vertical-relative:page;margin-left:278.4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both"/>
                        <w:rPr/>
                      </w:pPr>
                      <w:r>
                        <w:rPr>
                          <w:rStyle w:val="WWArial75pt3"/>
                        </w:rPr>
                        <w:t>9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1752600</wp:posOffset>
                </wp:positionH>
                <wp:positionV relativeFrom="page">
                  <wp:posOffset>2185670</wp:posOffset>
                </wp:positionV>
                <wp:extent cx="4221480" cy="3050540"/>
                <wp:effectExtent l="0" t="0" r="0" b="0"/>
                <wp:wrapSquare wrapText="largest"/>
                <wp:docPr id="737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1480" cy="305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20" w:firstLine="260"/>
                              <w:rPr/>
                            </w:pPr>
                            <w:r>
                              <w:rPr>
                                <w:rStyle w:val="WWArial8pt49"/>
                              </w:rPr>
                              <w:t>Химическая промышленность</w:t>
                            </w:r>
                            <w:r>
                              <w:rPr>
                                <w:rStyle w:val="35"/>
                              </w:rPr>
                              <w:t xml:space="preserve"> производит минеральные удобрения, плас-</w:t>
                              <w:br/>
                              <w:t>тмассы, химические реактивы, кино- и фотоматериалы, лаки, краски, ле-</w:t>
                              <w:br/>
                              <w:t>карственные препараты. Крупнейшие центры — Харьков, Кременчуг, Сумы,</w:t>
                              <w:br/>
                              <w:t>Шостка, Лубны, Мерефа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Мощное развитие получила</w:t>
                            </w:r>
                            <w:r>
                              <w:rPr>
                                <w:rStyle w:val="WWArial8pt49"/>
                              </w:rPr>
                              <w:t xml:space="preserve"> строительная индустрия.</w:t>
                            </w:r>
                            <w:r>
                              <w:rPr>
                                <w:rStyle w:val="35"/>
                              </w:rPr>
                              <w:t xml:space="preserve"> Она производит</w:t>
                              <w:br/>
                              <w:t>цемент, сборные железобетонные изделия, стеновые материалы, черепи-</w:t>
                              <w:br/>
                              <w:t>цу, строительную керамику, фаянс и т. п. Цементная промышленность</w:t>
                              <w:br/>
                              <w:t>развита в Балаклее (Харьковская обл.). Железобетонные конструкции</w:t>
                              <w:br/>
                              <w:t>производят в Кременчуге, изделия из стекла — в Полтаве и Мерефе</w:t>
                              <w:br/>
                              <w:t>(Харьковская обл.)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 Северо-Восточном районе хорошо развито сельское хозяйство.</w:t>
                            </w:r>
                            <w:r>
                              <w:rPr>
                                <w:rStyle w:val="WWArial8pt49"/>
                              </w:rPr>
                              <w:t xml:space="preserve"> Рас-</w:t>
                              <w:br/>
                              <w:t>тениеводство</w:t>
                            </w:r>
                            <w:r>
                              <w:rPr>
                                <w:rStyle w:val="35"/>
                              </w:rPr>
                              <w:t xml:space="preserve"> развито лучше, чем животноводство. Хозяйства в основном</w:t>
                              <w:br/>
                              <w:t>специализируются на выращивании зерновых культур, сахарной свеклы,</w:t>
                              <w:br/>
                              <w:t>подсолнечника. Среди зерновых культур выделяется озимая пшеница. Кар-</w:t>
                              <w:br/>
                              <w:t>тофель и овощи выращивают повсюду, особенно вблизи больших городов.</w:t>
                              <w:br/>
                              <w:t>Животноводство в целом имеет молочно-мясное направление. На юго-востоке</w:t>
                              <w:br/>
                              <w:t>развито овцеводство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Имея мощную базу,</w:t>
                            </w:r>
                            <w:r>
                              <w:rPr>
                                <w:rStyle w:val="WWArial8pt49"/>
                              </w:rPr>
                              <w:t xml:space="preserve"> пищевая промышленность</w:t>
                            </w:r>
                            <w:r>
                              <w:rPr>
                                <w:rStyle w:val="35"/>
                              </w:rPr>
                              <w:t xml:space="preserve"> района по объему производс-</w:t>
                              <w:br/>
                              <w:t>тва уступает лишь машиностроению. Крупные сахарные заводы работают в</w:t>
                              <w:br/>
                              <w:t>Сумах, Лохвице, Купянске. Предприятия маслосыродельной промышлен-</w:t>
                              <w:br/>
                              <w:t>ности размещены в районе довольно равномерно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 районе развиты почти все виды транспорта, за исключением морского.</w:t>
                              <w:br/>
                              <w:t>Ведущее место принадлежит</w:t>
                            </w:r>
                            <w:r>
                              <w:rPr>
                                <w:rStyle w:val="WWArial8pt49"/>
                              </w:rPr>
                              <w:t xml:space="preserve"> железнодорожному транспорту</w:t>
                            </w:r>
                            <w:r>
                              <w:rPr>
                                <w:rStyle w:val="35"/>
                              </w:rPr>
                              <w:t xml:space="preserve"> (в Харьковской</w:t>
                              <w:br/>
                              <w:t>области — автомобильному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4pt;height:240.2pt;mso-wrap-distance-left:0pt;mso-wrap-distance-right:0pt;mso-wrap-distance-top:0pt;mso-wrap-distance-bottom:0pt;margin-top:172.1pt;mso-position-vertical-relative:page;margin-left:138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20" w:firstLine="260"/>
                        <w:rPr/>
                      </w:pPr>
                      <w:r>
                        <w:rPr>
                          <w:rStyle w:val="WWArial8pt49"/>
                        </w:rPr>
                        <w:t>Химическая промышленность</w:t>
                      </w:r>
                      <w:r>
                        <w:rPr>
                          <w:rStyle w:val="35"/>
                        </w:rPr>
                        <w:t xml:space="preserve"> производит минеральные удобрения, плас-</w:t>
                        <w:br/>
                        <w:t>тмассы, химические реактивы, кино- и фотоматериалы, лаки, краски, ле-</w:t>
                        <w:br/>
                        <w:t>карственные препараты. Крупнейшие центры — Харьков, Кременчуг, Сумы,</w:t>
                        <w:br/>
                        <w:t>Шостка, Лубны, Мерефа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20" w:firstLine="260"/>
                        <w:rPr/>
                      </w:pPr>
                      <w:r>
                        <w:rPr>
                          <w:rStyle w:val="35"/>
                        </w:rPr>
                        <w:t>Мощное развитие получила</w:t>
                      </w:r>
                      <w:r>
                        <w:rPr>
                          <w:rStyle w:val="WWArial8pt49"/>
                        </w:rPr>
                        <w:t xml:space="preserve"> строительная индустрия.</w:t>
                      </w:r>
                      <w:r>
                        <w:rPr>
                          <w:rStyle w:val="35"/>
                        </w:rPr>
                        <w:t xml:space="preserve"> Она производит</w:t>
                        <w:br/>
                        <w:t>цемент, сборные железобетонные изделия, стеновые материалы, черепи-</w:t>
                        <w:br/>
                        <w:t>цу, строительную керамику, фаянс и т. п. Цементная промышленность</w:t>
                        <w:br/>
                        <w:t>развита в Балаклее (Харьковская обл.). Железобетонные конструкции</w:t>
                        <w:br/>
                        <w:t>производят в Кременчуге, изделия из стекла — в Полтаве и Мерефе</w:t>
                        <w:br/>
                        <w:t>(Харьковская обл.)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20" w:firstLine="260"/>
                        <w:rPr/>
                      </w:pPr>
                      <w:r>
                        <w:rPr>
                          <w:rStyle w:val="35"/>
                        </w:rPr>
                        <w:t>В Северо-Восточном районе хорошо развито сельское хозяйство.</w:t>
                      </w:r>
                      <w:r>
                        <w:rPr>
                          <w:rStyle w:val="WWArial8pt49"/>
                        </w:rPr>
                        <w:t xml:space="preserve"> Рас-</w:t>
                        <w:br/>
                        <w:t>тениеводство</w:t>
                      </w:r>
                      <w:r>
                        <w:rPr>
                          <w:rStyle w:val="35"/>
                        </w:rPr>
                        <w:t xml:space="preserve"> развито лучше, чем животноводство. Хозяйства в основном</w:t>
                        <w:br/>
                        <w:t>специализируются на выращивании зерновых культур, сахарной свеклы,</w:t>
                        <w:br/>
                        <w:t>подсолнечника. Среди зерновых культур выделяется озимая пшеница. Кар-</w:t>
                        <w:br/>
                        <w:t>тофель и овощи выращивают повсюду, особенно вблизи больших городов.</w:t>
                        <w:br/>
                        <w:t>Животноводство в целом имеет молочно-мясное направление. На юго-востоке</w:t>
                        <w:br/>
                        <w:t>развито овцеводство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20" w:firstLine="260"/>
                        <w:rPr/>
                      </w:pPr>
                      <w:r>
                        <w:rPr>
                          <w:rStyle w:val="35"/>
                        </w:rPr>
                        <w:t>Имея мощную базу,</w:t>
                      </w:r>
                      <w:r>
                        <w:rPr>
                          <w:rStyle w:val="WWArial8pt49"/>
                        </w:rPr>
                        <w:t xml:space="preserve"> пищевая промышленность</w:t>
                      </w:r>
                      <w:r>
                        <w:rPr>
                          <w:rStyle w:val="35"/>
                        </w:rPr>
                        <w:t xml:space="preserve"> района по объему производс-</w:t>
                        <w:br/>
                        <w:t>тва уступает лишь машиностроению. Крупные сахарные заводы работают в</w:t>
                        <w:br/>
                        <w:t>Сумах, Лохвице, Купянске. Предприятия маслосыродельной промышлен-</w:t>
                        <w:br/>
                        <w:t>ности размещены в районе довольно равномерно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20" w:firstLine="260"/>
                        <w:rPr/>
                      </w:pPr>
                      <w:r>
                        <w:rPr>
                          <w:rStyle w:val="35"/>
                        </w:rPr>
                        <w:t>В районе развиты почти все виды транспорта, за исключением морского.</w:t>
                        <w:br/>
                        <w:t>Ведущее место принадлежит</w:t>
                      </w:r>
                      <w:r>
                        <w:rPr>
                          <w:rStyle w:val="WWArial8pt49"/>
                        </w:rPr>
                        <w:t xml:space="preserve"> железнодорожному транспорту</w:t>
                      </w:r>
                      <w:r>
                        <w:rPr>
                          <w:rStyle w:val="35"/>
                        </w:rPr>
                        <w:t xml:space="preserve"> (в Харьковской</w:t>
                        <w:br/>
                        <w:t>области — автомобильному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1752600</wp:posOffset>
                </wp:positionH>
                <wp:positionV relativeFrom="page">
                  <wp:posOffset>7607935</wp:posOffset>
                </wp:positionV>
                <wp:extent cx="4221480" cy="794385"/>
                <wp:effectExtent l="0" t="0" r="0" b="0"/>
                <wp:wrapSquare wrapText="largest"/>
                <wp:docPr id="738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1480" cy="794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20"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Приднепровской возвышенности и Словечанско-Овручском кряже — хол-</w:t>
                              <w:br/>
                              <w:t>мистые равнины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Климат умеренно континентальный с теплым и влажным летом и от-</w:t>
                              <w:br/>
                              <w:t>носительно мягкой зимой. Почвы дерново-подзолистые, серые лесные, на</w:t>
                              <w:br/>
                              <w:t>юге — черноземы. Район хорошо обеспечен</w:t>
                            </w:r>
                            <w:r>
                              <w:rPr>
                                <w:rStyle w:val="WWArial8pt49"/>
                              </w:rPr>
                              <w:t xml:space="preserve"> водными ресурсами.</w:t>
                            </w:r>
                            <w:r>
                              <w:rPr>
                                <w:rStyle w:val="35"/>
                              </w:rPr>
                              <w:t xml:space="preserve"> Здесь сосре-</w:t>
                              <w:br/>
                              <w:t>доточены значительные</w:t>
                            </w:r>
                            <w:r>
                              <w:rPr>
                                <w:rStyle w:val="WWArial8pt49"/>
                              </w:rPr>
                              <w:t xml:space="preserve"> лесные ресурсы.</w:t>
                            </w:r>
                            <w:r>
                              <w:rPr>
                                <w:rStyle w:val="35"/>
                              </w:rPr>
                              <w:t xml:space="preserve"> После катастрофы на Чернобыльско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4pt;height:62.55pt;mso-wrap-distance-left:0pt;mso-wrap-distance-right:0pt;mso-wrap-distance-top:0pt;mso-wrap-distance-bottom:0pt;margin-top:599.05pt;mso-position-vertical-relative:page;margin-left:138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20" w:hanging="0"/>
                        <w:rPr/>
                      </w:pPr>
                      <w:r>
                        <w:rPr>
                          <w:rStyle w:val="35"/>
                        </w:rPr>
                        <w:t>Приднепровской возвышенности и Словечанско-Овручском кряже — хол-</w:t>
                        <w:br/>
                        <w:t>мистые равнины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20" w:firstLine="260"/>
                        <w:rPr/>
                      </w:pPr>
                      <w:r>
                        <w:rPr>
                          <w:rStyle w:val="35"/>
                        </w:rPr>
                        <w:t>Климат умеренно континентальный с теплым и влажным летом и от-</w:t>
                        <w:br/>
                        <w:t>носительно мягкой зимой. Почвы дерново-подзолистые, серые лесные, на</w:t>
                        <w:br/>
                        <w:t>юге — черноземы. Район хорошо обеспечен</w:t>
                      </w:r>
                      <w:r>
                        <w:rPr>
                          <w:rStyle w:val="WWArial8pt49"/>
                        </w:rPr>
                        <w:t xml:space="preserve"> водными ресурсами.</w:t>
                      </w:r>
                      <w:r>
                        <w:rPr>
                          <w:rStyle w:val="35"/>
                        </w:rPr>
                        <w:t xml:space="preserve"> Здесь сосре-</w:t>
                        <w:br/>
                        <w:t>доточены значительные</w:t>
                      </w:r>
                      <w:r>
                        <w:rPr>
                          <w:rStyle w:val="WWArial8pt49"/>
                        </w:rPr>
                        <w:t xml:space="preserve"> лесные ресурсы.</w:t>
                      </w:r>
                      <w:r>
                        <w:rPr>
                          <w:rStyle w:val="35"/>
                        </w:rPr>
                        <w:t xml:space="preserve"> После катастрофы на Чернобыльско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1752600</wp:posOffset>
                </wp:positionH>
                <wp:positionV relativeFrom="page">
                  <wp:posOffset>5323205</wp:posOffset>
                </wp:positionV>
                <wp:extent cx="2837815" cy="107950"/>
                <wp:effectExtent l="0" t="0" r="0" b="0"/>
                <wp:wrapSquare wrapText="largest"/>
                <wp:docPr id="739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781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3"/>
                              <w:shd w:fill="auto" w:val="clear"/>
                              <w:spacing w:lineRule="exact" w:line="170" w:before="0" w:after="0"/>
                              <w:ind w:left="1740" w:hanging="0"/>
                              <w:rPr/>
                            </w:pPr>
                            <w:bookmarkStart w:id="164" w:name="bookmark82"/>
                            <w:r>
                              <w:rPr>
                                <w:rStyle w:val="WW2215"/>
                              </w:rPr>
                              <w:t>Столичный экономический район</w:t>
                            </w:r>
                            <w:bookmarkEnd w:id="164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45pt;height:8.5pt;mso-wrap-distance-left:0pt;mso-wrap-distance-right:0pt;mso-wrap-distance-top:0pt;mso-wrap-distance-bottom:0pt;margin-top:419.15pt;mso-position-vertical-relative:page;margin-left:138pt;mso-position-horizontal-relative:page">
                <v:fill opacity="0f"/>
                <v:textbox inset="0in,0in,0in,0in">
                  <w:txbxContent>
                    <w:p>
                      <w:pPr>
                        <w:pStyle w:val="223"/>
                        <w:shd w:fill="auto" w:val="clear"/>
                        <w:spacing w:lineRule="exact" w:line="170" w:before="0" w:after="0"/>
                        <w:ind w:left="1740" w:hanging="0"/>
                        <w:rPr/>
                      </w:pPr>
                      <w:bookmarkStart w:id="165" w:name="bookmark82"/>
                      <w:r>
                        <w:rPr>
                          <w:rStyle w:val="WW2215"/>
                        </w:rPr>
                        <w:t>Столичный экономический район</w:t>
                      </w:r>
                      <w:bookmarkEnd w:id="165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1767840</wp:posOffset>
                </wp:positionH>
                <wp:positionV relativeFrom="page">
                  <wp:posOffset>5552440</wp:posOffset>
                </wp:positionV>
                <wp:extent cx="6696710" cy="1986915"/>
                <wp:effectExtent l="0" t="0" r="0" b="0"/>
                <wp:wrapSquare wrapText="largest"/>
                <wp:docPr id="740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6710" cy="198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media/image84.pn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391410" cy="1942465"/>
                                  <wp:effectExtent l="0" t="0" r="0" b="0"/>
                                  <wp:docPr id="741" name="Image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1" name="Image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6"/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91410" cy="1942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3pt;height:156.45pt;mso-wrap-distance-left:0pt;mso-wrap-distance-right:0pt;mso-wrap-distance-top:0pt;mso-wrap-distance-bottom:0pt;margin-top:437.2pt;mso-position-vertical-relative:page;margin-left:13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media/image84.png" \* MERGEFORMAT </w:t>
                      </w:r>
                      <w:r>
                        <w:rPr/>
                        <w:drawing>
                          <wp:inline distT="0" distB="0" distL="0" distR="0">
                            <wp:extent cx="2391410" cy="1942465"/>
                            <wp:effectExtent l="0" t="0" r="0" b="0"/>
                            <wp:docPr id="742" name="Image8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2" name="Image8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7"/>
                                    <a:srcRect l="-15" t="-19" r="-1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91410" cy="1942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1752600</wp:posOffset>
                </wp:positionH>
                <wp:positionV relativeFrom="page">
                  <wp:posOffset>5471160</wp:posOffset>
                </wp:positionV>
                <wp:extent cx="4221480" cy="916940"/>
                <wp:effectExtent l="0" t="0" r="0" b="0"/>
                <wp:wrapSquare wrapText="largest"/>
                <wp:docPr id="743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1480" cy="91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3931" w:right="20"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Столичный экономический</w:t>
                              <w:br/>
                              <w:t>район расположен в бассейне</w:t>
                              <w:br/>
                              <w:t>Днепра на севере Украины.</w:t>
                              <w:br/>
                              <w:t>Включает Киевскую, Чернигов-</w:t>
                              <w:br/>
                              <w:t>скую и Житомирскую области.</w:t>
                              <w:br/>
                              <w:t>Площадь — 90,7 тыс. км</w:t>
                            </w:r>
                            <w:r>
                              <w:rPr>
                                <w:rStyle w:val="35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35"/>
                              </w:rPr>
                              <w:t>. На-</w:t>
                              <w:br/>
                              <w:t>селение — 7,03 млн человек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4pt;height:72.2pt;mso-wrap-distance-left:0pt;mso-wrap-distance-right:0pt;mso-wrap-distance-top:0pt;mso-wrap-distance-bottom:0pt;margin-top:430.8pt;mso-position-vertical-relative:page;margin-left:138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3931" w:right="20" w:hanging="0"/>
                        <w:rPr/>
                      </w:pPr>
                      <w:r>
                        <w:rPr>
                          <w:rStyle w:val="35"/>
                        </w:rPr>
                        <w:t>Столичный экономический</w:t>
                        <w:br/>
                        <w:t>район расположен в бассейне</w:t>
                        <w:br/>
                        <w:t>Днепра на севере Украины.</w:t>
                        <w:br/>
                        <w:t>Включает Киевскую, Чернигов-</w:t>
                        <w:br/>
                        <w:t>скую и Житомирскую области.</w:t>
                        <w:br/>
                        <w:t>Площадь — 90,7 тыс. км</w:t>
                      </w:r>
                      <w:r>
                        <w:rPr>
                          <w:rStyle w:val="35"/>
                          <w:vertAlign w:val="superscript"/>
                        </w:rPr>
                        <w:t>2</w:t>
                      </w:r>
                      <w:r>
                        <w:rPr>
                          <w:rStyle w:val="35"/>
                        </w:rPr>
                        <w:t>. На-</w:t>
                        <w:br/>
                        <w:t>селение — 7,03 млн человек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4248785</wp:posOffset>
                </wp:positionH>
                <wp:positionV relativeFrom="page">
                  <wp:posOffset>6352540</wp:posOffset>
                </wp:positionV>
                <wp:extent cx="1734185" cy="539115"/>
                <wp:effectExtent l="0" t="0" r="0" b="0"/>
                <wp:wrapSquare wrapText="largest"/>
                <wp:docPr id="744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185" cy="53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5"/>
                              <w:shd w:fill="auto" w:val="clear"/>
                              <w:spacing w:lineRule="exact" w:line="197"/>
                              <w:ind w:firstLine="260"/>
                              <w:jc w:val="both"/>
                              <w:rPr/>
                            </w:pPr>
                            <w:r>
                              <w:rPr>
                                <w:rStyle w:val="WW61"/>
                              </w:rPr>
                              <w:t>Район имеет одновременно</w:t>
                              <w:br/>
                              <w:t>центральное и выгодное погра-</w:t>
                              <w:br/>
                              <w:t>ничное экономико-географи-</w:t>
                              <w:br/>
                              <w:t>ческое положени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5pt;height:42.45pt;mso-wrap-distance-left:0pt;mso-wrap-distance-right:0pt;mso-wrap-distance-top:0pt;mso-wrap-distance-bottom:0pt;margin-top:500.2pt;mso-position-vertical-relative:page;margin-left:334.55pt;mso-position-horizontal-relative:page">
                <v:fill opacity="0f"/>
                <v:textbox inset="0in,0in,0in,0in">
                  <w:txbxContent>
                    <w:p>
                      <w:pPr>
                        <w:pStyle w:val="65"/>
                        <w:shd w:fill="auto" w:val="clear"/>
                        <w:spacing w:lineRule="exact" w:line="197"/>
                        <w:ind w:firstLine="260"/>
                        <w:jc w:val="both"/>
                        <w:rPr/>
                      </w:pPr>
                      <w:r>
                        <w:rPr>
                          <w:rStyle w:val="WW61"/>
                        </w:rPr>
                        <w:t>Район имеет одновременно</w:t>
                        <w:br/>
                        <w:t>центральное и выгодное погра-</w:t>
                        <w:br/>
                        <w:t>ничное экономико-географи-</w:t>
                        <w:br/>
                        <w:t>ческое положени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1752600</wp:posOffset>
                </wp:positionH>
                <wp:positionV relativeFrom="page">
                  <wp:posOffset>6855460</wp:posOffset>
                </wp:positionV>
                <wp:extent cx="4221480" cy="788670"/>
                <wp:effectExtent l="0" t="0" r="0" b="0"/>
                <wp:wrapSquare wrapText="largest"/>
                <wp:docPr id="745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148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3931" w:right="20"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Природные условия благо-</w:t>
                              <w:br/>
                              <w:t>приятны для развития хозяйс-</w:t>
                              <w:br/>
                              <w:t>тва. Преобладает низменный</w:t>
                              <w:br/>
                              <w:t>рельеф (Полесская и Приднеп-</w:t>
                              <w:br/>
                              <w:t>ровская низменности), в запад-</w:t>
                              <w:br/>
                              <w:t>ной и юго-западной частях, 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4pt;height:62.1pt;mso-wrap-distance-left:0pt;mso-wrap-distance-right:0pt;mso-wrap-distance-top:0pt;mso-wrap-distance-bottom:0pt;margin-top:539.8pt;mso-position-vertical-relative:page;margin-left:138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3931" w:right="20" w:hanging="0"/>
                        <w:rPr/>
                      </w:pPr>
                      <w:r>
                        <w:rPr>
                          <w:rStyle w:val="35"/>
                        </w:rPr>
                        <w:t>Природные условия благо-</w:t>
                        <w:br/>
                        <w:t>приятны для развития хозяйс-</w:t>
                        <w:br/>
                        <w:t>тва. Преобладает низменный</w:t>
                        <w:br/>
                        <w:t>рельеф (Полесская и Приднеп-</w:t>
                        <w:br/>
                        <w:t>ровская низменности), в запад-</w:t>
                        <w:br/>
                        <w:t>ной и юго-западной частях, 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3788410</wp:posOffset>
                </wp:positionH>
                <wp:positionV relativeFrom="page">
                  <wp:posOffset>8539480</wp:posOffset>
                </wp:positionV>
                <wp:extent cx="100965" cy="88900"/>
                <wp:effectExtent l="0" t="0" r="0" b="0"/>
                <wp:wrapSquare wrapText="largest"/>
                <wp:docPr id="746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rStyle w:val="WWArial75pt3"/>
                              </w:rPr>
                              <w:t>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95pt;height:7pt;mso-wrap-distance-left:0pt;mso-wrap-distance-right:0pt;mso-wrap-distance-top:0pt;mso-wrap-distance-bottom:0pt;margin-top:672.4pt;mso-position-vertical-relative:page;margin-left:298.3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both"/>
                        <w:rPr/>
                      </w:pPr>
                      <w:r>
                        <w:rPr>
                          <w:rStyle w:val="WWArial75pt3"/>
                        </w:rPr>
                        <w:t>9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1502410</wp:posOffset>
                </wp:positionH>
                <wp:positionV relativeFrom="page">
                  <wp:posOffset>2185670</wp:posOffset>
                </wp:positionV>
                <wp:extent cx="4215130" cy="6226175"/>
                <wp:effectExtent l="0" t="0" r="0" b="0"/>
                <wp:wrapSquare wrapText="largest"/>
                <wp:docPr id="747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622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 xml:space="preserve">АЭС в </w:t>
                            </w:r>
                            <w:r>
                              <w:rPr>
                                <w:rStyle w:val="35"/>
                                <w:lang w:val="en-US"/>
                              </w:rPr>
                              <w:t xml:space="preserve">1986 </w:t>
                            </w:r>
                            <w:r>
                              <w:rPr>
                                <w:rStyle w:val="35"/>
                              </w:rPr>
                              <w:t>г. природным ресурсам, в особенности рекреационным, лесным и</w:t>
                              <w:br/>
                              <w:t>почвенным, причинен большой вред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Среди топливных ресурсов имеются месторождения нефти, торфа, бурого</w:t>
                              <w:br/>
                              <w:t>угля. Среди рудных полезных ископаемых промышленное значение имеют</w:t>
                              <w:br/>
                              <w:t>титановые руды. Из нерудных полезных ископаемых преобладает строитель-</w:t>
                              <w:br/>
                              <w:t>ное сырье: гранит, лабрадорит, габбро, доломит, мел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едущей отраслью экономики является</w:t>
                            </w:r>
                            <w:r>
                              <w:rPr>
                                <w:rStyle w:val="WWArial8pt49"/>
                              </w:rPr>
                              <w:t xml:space="preserve"> промышленность. Отрасли спе-</w:t>
                              <w:br/>
                              <w:t>циализации:</w:t>
                            </w:r>
                            <w:r>
                              <w:rPr>
                                <w:rStyle w:val="35"/>
                              </w:rPr>
                              <w:t xml:space="preserve"> машиностроение, химическая, легкая и пищевая промышлен-</w:t>
                              <w:br/>
                              <w:t>ность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WWArial8pt49"/>
                              </w:rPr>
                              <w:t>Топливно-энергетический комплекс</w:t>
                            </w:r>
                            <w:r>
                              <w:rPr>
                                <w:rStyle w:val="35"/>
                              </w:rPr>
                              <w:t xml:space="preserve"> Столичного района работает в основ-</w:t>
                              <w:br/>
                              <w:t>ном на привозных каменном угле, природном газе и нефтепродуктах. Энер-</w:t>
                              <w:br/>
                              <w:t>гетика представлена Трипольской ГРЭС, несколькими ТЭЦ и Киевскими ГЭС</w:t>
                              <w:br/>
                              <w:t>и ГАЭС на Днепре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WWArial8pt49"/>
                              </w:rPr>
                              <w:t>Машиностроение</w:t>
                            </w:r>
                            <w:r>
                              <w:rPr>
                                <w:rStyle w:val="35"/>
                              </w:rPr>
                              <w:t xml:space="preserve"> производит более 25 % валовой продукции промышлен-</w:t>
                              <w:br/>
                              <w:t>ности. В районе выпускают строительно-дорожные и транспортные машины,</w:t>
                              <w:br/>
                              <w:t>развиты сельскохозяйственное и транспортное машиностроение, производ-</w:t>
                              <w:br/>
                              <w:t>ство оборудования для пищевой и химической промышленности, точное</w:t>
                              <w:br/>
                              <w:t>и неметаллоемкое машиностроение. Главные центры — Киев, Житомир,</w:t>
                              <w:br/>
                              <w:t xml:space="preserve">Белая Церковь, Нежин, Фастов, </w:t>
                            </w:r>
                            <w:r>
                              <w:rPr>
                                <w:rStyle w:val="35"/>
                                <w:lang w:val="en-US"/>
                              </w:rPr>
                              <w:t xml:space="preserve">Коростень, </w:t>
                            </w:r>
                            <w:r>
                              <w:rPr>
                                <w:rStyle w:val="35"/>
                              </w:rPr>
                              <w:t>Чернигов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Предприятия</w:t>
                            </w:r>
                            <w:r>
                              <w:rPr>
                                <w:rStyle w:val="WWArial8pt49"/>
                              </w:rPr>
                              <w:t xml:space="preserve"> химической промышленности</w:t>
                            </w:r>
                            <w:r>
                              <w:rPr>
                                <w:rStyle w:val="35"/>
                              </w:rPr>
                              <w:t xml:space="preserve"> производят химические</w:t>
                              <w:br/>
                              <w:t>волокна, пластмассы, резинотехнические изделия, лаки, краски, товары</w:t>
                              <w:br/>
                              <w:t>бытовой химии. Главные центры — Житомир, Киев, Чернигов, Бровары,</w:t>
                              <w:br/>
                              <w:t>Прилуки, Белая Церковь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На местном и привозном сырье работает</w:t>
                            </w:r>
                            <w:r>
                              <w:rPr>
                                <w:rStyle w:val="WWArial8pt49"/>
                              </w:rPr>
                              <w:t xml:space="preserve"> лесопроизводственный комплекс.</w:t>
                              <w:br/>
                            </w:r>
                            <w:r>
                              <w:rPr>
                                <w:rStyle w:val="35"/>
                              </w:rPr>
                              <w:t>Производят пиломатериалы, паркет, бумагу, мебель. Главные центры: Киев,</w:t>
                              <w:br/>
                              <w:t>Житомир, Бровары, Обухов, Малин, Коростень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Центры</w:t>
                            </w:r>
                            <w:r>
                              <w:rPr>
                                <w:rStyle w:val="WWArial8pt49"/>
                              </w:rPr>
                              <w:t xml:space="preserve"> производства строительных материалов</w:t>
                            </w:r>
                            <w:r>
                              <w:rPr>
                                <w:rStyle w:val="35"/>
                              </w:rPr>
                              <w:t xml:space="preserve"> расположены в Белой</w:t>
                              <w:br/>
                              <w:t>Церкви, Борисполе, Киеве, Малине, Ирпене, Житомире. Там производят</w:t>
                              <w:br/>
                              <w:t>железобетонные изделия, кирпич, асфальт. В районе сформировался мощ-</w:t>
                              <w:br/>
                              <w:t>нейшей в стране комплекс стекольной и фарфоро-фаянсовой промышленно-</w:t>
                              <w:br/>
                              <w:t>сти. Стекольная промышленность получила наибольшее развитие в Киеве,</w:t>
                              <w:br/>
                              <w:t>фарфоро-фаянсовая — в Житомирской области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ажнейшими отраслями</w:t>
                            </w:r>
                            <w:r>
                              <w:rPr>
                                <w:rStyle w:val="WWArial8pt49"/>
                              </w:rPr>
                              <w:t xml:space="preserve"> пищевой промышленности</w:t>
                            </w:r>
                            <w:r>
                              <w:rPr>
                                <w:rStyle w:val="35"/>
                              </w:rPr>
                              <w:t xml:space="preserve"> являются сахарная,</w:t>
                              <w:br/>
                              <w:t>молочная, мясо-молочная, мукомольная, крупяная, хлебопекарная, конди-</w:t>
                              <w:br/>
                              <w:t>терская, плодоовощная, спиртовая. Предприятия пищевой промышленности</w:t>
                              <w:br/>
                              <w:t>размещены в больших и средних городах: Бердичеве, Киеве, Чернигове, Жи-</w:t>
                              <w:br/>
                              <w:t>томире, Прилуках, Белой Церкви, Нежине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WWArial8pt49"/>
                              </w:rPr>
                              <w:t>Легкая промышленность</w:t>
                            </w:r>
                            <w:r>
                              <w:rPr>
                                <w:rStyle w:val="35"/>
                              </w:rPr>
                              <w:t xml:space="preserve"> представлена: текстильной (Житомир, </w:t>
                            </w:r>
                            <w:r>
                              <w:rPr>
                                <w:rStyle w:val="35"/>
                                <w:lang w:val="en-US"/>
                              </w:rPr>
                              <w:t>Коро-</w:t>
                            </w:r>
                            <w:r>
                              <w:rPr>
                                <w:rStyle w:val="35"/>
                              </w:rPr>
                              <w:br/>
                            </w:r>
                            <w:r>
                              <w:rPr>
                                <w:rStyle w:val="35"/>
                                <w:lang w:val="en-US"/>
                              </w:rPr>
                              <w:t>стень,</w:t>
                            </w:r>
                            <w:r>
                              <w:rPr>
                                <w:rStyle w:val="35"/>
                              </w:rPr>
                              <w:t xml:space="preserve"> Новгород-Северский, Киев, Чернигов, Дарница), швейной (Киев,</w:t>
                              <w:br/>
                              <w:t>Житомир, Бердичев, Коростень), кожевенно-обувной (Киев, Прилуки,</w:t>
                              <w:br/>
                              <w:t>Белая Церковь, Чернигов). Народные художественные промыслы развиты</w:t>
                              <w:br/>
                              <w:t xml:space="preserve">в Богуславе, Нежине, </w:t>
                            </w:r>
                            <w:r>
                              <w:rPr>
                                <w:rStyle w:val="35"/>
                                <w:lang w:val="en-US"/>
                              </w:rPr>
                              <w:t>Прилуках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 сельском хозяйстве</w:t>
                            </w:r>
                            <w:r>
                              <w:rPr>
                                <w:rStyle w:val="WWArial8pt49"/>
                              </w:rPr>
                              <w:t xml:space="preserve"> животноводство</w:t>
                            </w:r>
                            <w:r>
                              <w:rPr>
                                <w:rStyle w:val="35"/>
                              </w:rPr>
                              <w:t xml:space="preserve"> по объему продукции сравнялось с</w:t>
                              <w:br/>
                            </w:r>
                            <w:r>
                              <w:rPr>
                                <w:rStyle w:val="WWArial8pt49"/>
                              </w:rPr>
                              <w:t>растениеводством.</w:t>
                            </w:r>
                            <w:r>
                              <w:rPr>
                                <w:rStyle w:val="35"/>
                              </w:rPr>
                              <w:t xml:space="preserve"> Животноводство Столичного района имеет мясо-молочное</w:t>
                              <w:br/>
                              <w:t>направление. Наиболее интенсивно оно развито вблизи Киева и областных</w:t>
                              <w:br/>
                              <w:t>центров. Выращивают зерновые, технические и кормовые культуры. На се-</w:t>
                              <w:br/>
                              <w:t>вере района преобладают посевы ржи и гречихи, на юге — озимой пшеницы</w:t>
                              <w:br/>
                              <w:t>и кукурузы. Из технических культур ведущая роль принадлежит сахарно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9pt;height:490.25pt;mso-wrap-distance-left:0pt;mso-wrap-distance-right:0pt;mso-wrap-distance-top:0pt;mso-wrap-distance-bottom:0pt;margin-top:172.1pt;mso-position-vertical-relative:page;margin-left:118.3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hanging="0"/>
                        <w:rPr/>
                      </w:pPr>
                      <w:r>
                        <w:rPr>
                          <w:rStyle w:val="35"/>
                        </w:rPr>
                        <w:t xml:space="preserve">АЭС в </w:t>
                      </w:r>
                      <w:r>
                        <w:rPr>
                          <w:rStyle w:val="35"/>
                          <w:lang w:val="en-US"/>
                        </w:rPr>
                        <w:t xml:space="preserve">1986 </w:t>
                      </w:r>
                      <w:r>
                        <w:rPr>
                          <w:rStyle w:val="35"/>
                        </w:rPr>
                        <w:t>г. природным ресурсам, в особенности рекреационным, лесным и</w:t>
                        <w:br/>
                        <w:t>почвенным, причинен большой вред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35"/>
                        </w:rPr>
                        <w:t>Среди топливных ресурсов имеются месторождения нефти, торфа, бурого</w:t>
                        <w:br/>
                        <w:t>угля. Среди рудных полезных ископаемых промышленное значение имеют</w:t>
                        <w:br/>
                        <w:t>титановые руды. Из нерудных полезных ископаемых преобладает строитель-</w:t>
                        <w:br/>
                        <w:t>ное сырье: гранит, лабрадорит, габбро, доломит, мел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35"/>
                        </w:rPr>
                        <w:t>Ведущей отраслью экономики является</w:t>
                      </w:r>
                      <w:r>
                        <w:rPr>
                          <w:rStyle w:val="WWArial8pt49"/>
                        </w:rPr>
                        <w:t xml:space="preserve"> промышленность. Отрасли спе-</w:t>
                        <w:br/>
                        <w:t>циализации:</w:t>
                      </w:r>
                      <w:r>
                        <w:rPr>
                          <w:rStyle w:val="35"/>
                        </w:rPr>
                        <w:t xml:space="preserve"> машиностроение, химическая, легкая и пищевая промышлен-</w:t>
                        <w:br/>
                        <w:t>ность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WWArial8pt49"/>
                        </w:rPr>
                        <w:t>Топливно-энергетический комплекс</w:t>
                      </w:r>
                      <w:r>
                        <w:rPr>
                          <w:rStyle w:val="35"/>
                        </w:rPr>
                        <w:t xml:space="preserve"> Столичного района работает в основ-</w:t>
                        <w:br/>
                        <w:t>ном на привозных каменном угле, природном газе и нефтепродуктах. Энер-</w:t>
                        <w:br/>
                        <w:t>гетика представлена Трипольской ГРЭС, несколькими ТЭЦ и Киевскими ГЭС</w:t>
                        <w:br/>
                        <w:t>и ГАЭС на Днепре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WWArial8pt49"/>
                        </w:rPr>
                        <w:t>Машиностроение</w:t>
                      </w:r>
                      <w:r>
                        <w:rPr>
                          <w:rStyle w:val="35"/>
                        </w:rPr>
                        <w:t xml:space="preserve"> производит более 25 % валовой продукции промышлен-</w:t>
                        <w:br/>
                        <w:t>ности. В районе выпускают строительно-дорожные и транспортные машины,</w:t>
                        <w:br/>
                        <w:t>развиты сельскохозяйственное и транспортное машиностроение, производ-</w:t>
                        <w:br/>
                        <w:t>ство оборудования для пищевой и химической промышленности, точное</w:t>
                        <w:br/>
                        <w:t>и неметаллоемкое машиностроение. Главные центры — Киев, Житомир,</w:t>
                        <w:br/>
                        <w:t xml:space="preserve">Белая Церковь, Нежин, Фастов, </w:t>
                      </w:r>
                      <w:r>
                        <w:rPr>
                          <w:rStyle w:val="35"/>
                          <w:lang w:val="en-US"/>
                        </w:rPr>
                        <w:t xml:space="preserve">Коростень, </w:t>
                      </w:r>
                      <w:r>
                        <w:rPr>
                          <w:rStyle w:val="35"/>
                        </w:rPr>
                        <w:t>Чернигов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35"/>
                        </w:rPr>
                        <w:t>Предприятия</w:t>
                      </w:r>
                      <w:r>
                        <w:rPr>
                          <w:rStyle w:val="WWArial8pt49"/>
                        </w:rPr>
                        <w:t xml:space="preserve"> химической промышленности</w:t>
                      </w:r>
                      <w:r>
                        <w:rPr>
                          <w:rStyle w:val="35"/>
                        </w:rPr>
                        <w:t xml:space="preserve"> производят химические</w:t>
                        <w:br/>
                        <w:t>волокна, пластмассы, резинотехнические изделия, лаки, краски, товары</w:t>
                        <w:br/>
                        <w:t>бытовой химии. Главные центры — Житомир, Киев, Чернигов, Бровары,</w:t>
                        <w:br/>
                        <w:t>Прилуки, Белая Церковь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35"/>
                        </w:rPr>
                        <w:t>На местном и привозном сырье работает</w:t>
                      </w:r>
                      <w:r>
                        <w:rPr>
                          <w:rStyle w:val="WWArial8pt49"/>
                        </w:rPr>
                        <w:t xml:space="preserve"> лесопроизводственный комплекс.</w:t>
                        <w:br/>
                      </w:r>
                      <w:r>
                        <w:rPr>
                          <w:rStyle w:val="35"/>
                        </w:rPr>
                        <w:t>Производят пиломатериалы, паркет, бумагу, мебель. Главные центры: Киев,</w:t>
                        <w:br/>
                        <w:t>Житомир, Бровары, Обухов, Малин, Коростень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35"/>
                        </w:rPr>
                        <w:t>Центры</w:t>
                      </w:r>
                      <w:r>
                        <w:rPr>
                          <w:rStyle w:val="WWArial8pt49"/>
                        </w:rPr>
                        <w:t xml:space="preserve"> производства строительных материалов</w:t>
                      </w:r>
                      <w:r>
                        <w:rPr>
                          <w:rStyle w:val="35"/>
                        </w:rPr>
                        <w:t xml:space="preserve"> расположены в Белой</w:t>
                        <w:br/>
                        <w:t>Церкви, Борисполе, Киеве, Малине, Ирпене, Житомире. Там производят</w:t>
                        <w:br/>
                        <w:t>железобетонные изделия, кирпич, асфальт. В районе сформировался мощ-</w:t>
                        <w:br/>
                        <w:t>нейшей в стране комплекс стекольной и фарфоро-фаянсовой промышленно-</w:t>
                        <w:br/>
                        <w:t>сти. Стекольная промышленность получила наибольшее развитие в Киеве,</w:t>
                        <w:br/>
                        <w:t>фарфоро-фаянсовая — в Житомирской области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35"/>
                        </w:rPr>
                        <w:t>Важнейшими отраслями</w:t>
                      </w:r>
                      <w:r>
                        <w:rPr>
                          <w:rStyle w:val="WWArial8pt49"/>
                        </w:rPr>
                        <w:t xml:space="preserve"> пищевой промышленности</w:t>
                      </w:r>
                      <w:r>
                        <w:rPr>
                          <w:rStyle w:val="35"/>
                        </w:rPr>
                        <w:t xml:space="preserve"> являются сахарная,</w:t>
                        <w:br/>
                        <w:t>молочная, мясо-молочная, мукомольная, крупяная, хлебопекарная, конди-</w:t>
                        <w:br/>
                        <w:t>терская, плодоовощная, спиртовая. Предприятия пищевой промышленности</w:t>
                        <w:br/>
                        <w:t>размещены в больших и средних городах: Бердичеве, Киеве, Чернигове, Жи-</w:t>
                        <w:br/>
                        <w:t>томире, Прилуках, Белой Церкви, Нежине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WWArial8pt49"/>
                        </w:rPr>
                        <w:t>Легкая промышленность</w:t>
                      </w:r>
                      <w:r>
                        <w:rPr>
                          <w:rStyle w:val="35"/>
                        </w:rPr>
                        <w:t xml:space="preserve"> представлена: текстильной (Житомир, </w:t>
                      </w:r>
                      <w:r>
                        <w:rPr>
                          <w:rStyle w:val="35"/>
                          <w:lang w:val="en-US"/>
                        </w:rPr>
                        <w:t>Коро-</w:t>
                      </w:r>
                      <w:r>
                        <w:rPr>
                          <w:rStyle w:val="35"/>
                        </w:rPr>
                        <w:br/>
                      </w:r>
                      <w:r>
                        <w:rPr>
                          <w:rStyle w:val="35"/>
                          <w:lang w:val="en-US"/>
                        </w:rPr>
                        <w:t>стень,</w:t>
                      </w:r>
                      <w:r>
                        <w:rPr>
                          <w:rStyle w:val="35"/>
                        </w:rPr>
                        <w:t xml:space="preserve"> Новгород-Северский, Киев, Чернигов, Дарница), швейной (Киев,</w:t>
                        <w:br/>
                        <w:t>Житомир, Бердичев, Коростень), кожевенно-обувной (Киев, Прилуки,</w:t>
                        <w:br/>
                        <w:t>Белая Церковь, Чернигов). Народные художественные промыслы развиты</w:t>
                        <w:br/>
                        <w:t xml:space="preserve">в Богуславе, Нежине, </w:t>
                      </w:r>
                      <w:r>
                        <w:rPr>
                          <w:rStyle w:val="35"/>
                          <w:lang w:val="en-US"/>
                        </w:rPr>
                        <w:t>Прилуках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35"/>
                        </w:rPr>
                        <w:t>В сельском хозяйстве</w:t>
                      </w:r>
                      <w:r>
                        <w:rPr>
                          <w:rStyle w:val="WWArial8pt49"/>
                        </w:rPr>
                        <w:t xml:space="preserve"> животноводство</w:t>
                      </w:r>
                      <w:r>
                        <w:rPr>
                          <w:rStyle w:val="35"/>
                        </w:rPr>
                        <w:t xml:space="preserve"> по объему продукции сравнялось с</w:t>
                        <w:br/>
                      </w:r>
                      <w:r>
                        <w:rPr>
                          <w:rStyle w:val="WWArial8pt49"/>
                        </w:rPr>
                        <w:t>растениеводством.</w:t>
                      </w:r>
                      <w:r>
                        <w:rPr>
                          <w:rStyle w:val="35"/>
                        </w:rPr>
                        <w:t xml:space="preserve"> Животноводство Столичного района имеет мясо-молочное</w:t>
                        <w:br/>
                        <w:t>направление. Наиболее интенсивно оно развито вблизи Киева и областных</w:t>
                        <w:br/>
                        <w:t>центров. Выращивают зерновые, технические и кормовые культуры. На се-</w:t>
                        <w:br/>
                        <w:t>вере района преобладают посевы ржи и гречихи, на юге — озимой пшеницы</w:t>
                        <w:br/>
                        <w:t>и кукурузы. Из технических культур ведущая роль принадлежит сахарно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3535680</wp:posOffset>
                </wp:positionH>
                <wp:positionV relativeFrom="page">
                  <wp:posOffset>8539480</wp:posOffset>
                </wp:positionV>
                <wp:extent cx="100965" cy="88900"/>
                <wp:effectExtent l="0" t="0" r="0" b="0"/>
                <wp:wrapSquare wrapText="largest"/>
                <wp:docPr id="748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rStyle w:val="WWArial75pt3"/>
                              </w:rPr>
                              <w:t>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95pt;height:7pt;mso-wrap-distance-left:0pt;mso-wrap-distance-right:0pt;mso-wrap-distance-top:0pt;mso-wrap-distance-bottom:0pt;margin-top:672.4pt;mso-position-vertical-relative:page;margin-left:278.4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both"/>
                        <w:rPr/>
                      </w:pPr>
                      <w:r>
                        <w:rPr>
                          <w:rStyle w:val="WWArial75pt3"/>
                        </w:rPr>
                        <w:t>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1752600</wp:posOffset>
                </wp:positionH>
                <wp:positionV relativeFrom="page">
                  <wp:posOffset>2183130</wp:posOffset>
                </wp:positionV>
                <wp:extent cx="4215130" cy="803910"/>
                <wp:effectExtent l="0" t="0" r="0" b="0"/>
                <wp:wrapSquare wrapText="largest"/>
                <wp:docPr id="749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20" w:right="20"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свекле и льну. По производству картофеля Черниговская область занимает</w:t>
                              <w:br/>
                              <w:t>первое место в стране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20" w:firstLine="24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Хорошо развиты</w:t>
                            </w:r>
                            <w:r>
                              <w:rPr>
                                <w:rStyle w:val="WWArial8pt49"/>
                              </w:rPr>
                              <w:t xml:space="preserve"> все виды транспорта.</w:t>
                            </w:r>
                            <w:r>
                              <w:rPr>
                                <w:rStyle w:val="35"/>
                              </w:rPr>
                              <w:t xml:space="preserve"> Среди других экономических райо-</w:t>
                              <w:br/>
                              <w:t>нов Столичный район отличается большой густотой путей сообщения. Особое</w:t>
                              <w:br/>
                              <w:t>место принадлежит воздушному транспорту.</w:t>
                            </w:r>
                            <w:r>
                              <w:rPr>
                                <w:rStyle w:val="WWArial8pt49"/>
                              </w:rPr>
                              <w:t xml:space="preserve"> Киев</w:t>
                            </w:r>
                            <w:r>
                              <w:rPr>
                                <w:rStyle w:val="35"/>
                              </w:rPr>
                              <w:t xml:space="preserve"> — крупнейший узел воз-</w:t>
                              <w:br/>
                              <w:t>душных сообщений страны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9pt;height:63.3pt;mso-wrap-distance-left:0pt;mso-wrap-distance-right:0pt;mso-wrap-distance-top:0pt;mso-wrap-distance-bottom:0pt;margin-top:171.9pt;mso-position-vertical-relative:page;margin-left:138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left="20" w:right="20" w:hanging="0"/>
                        <w:rPr/>
                      </w:pPr>
                      <w:r>
                        <w:rPr>
                          <w:rStyle w:val="35"/>
                        </w:rPr>
                        <w:t>свекле и льну. По производству картофеля Черниговская область занимает</w:t>
                        <w:br/>
                        <w:t>первое место в стране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left="20" w:firstLine="240"/>
                        <w:rPr/>
                      </w:pPr>
                      <w:r>
                        <w:rPr>
                          <w:rStyle w:val="35"/>
                        </w:rPr>
                        <w:t>Хорошо развиты</w:t>
                      </w:r>
                      <w:r>
                        <w:rPr>
                          <w:rStyle w:val="WWArial8pt49"/>
                        </w:rPr>
                        <w:t xml:space="preserve"> все виды транспорта.</w:t>
                      </w:r>
                      <w:r>
                        <w:rPr>
                          <w:rStyle w:val="35"/>
                        </w:rPr>
                        <w:t xml:space="preserve"> Среди других экономических райо-</w:t>
                        <w:br/>
                        <w:t>нов Столичный район отличается большой густотой путей сообщения. Особое</w:t>
                        <w:br/>
                        <w:t>место принадлежит воздушному транспорту.</w:t>
                      </w:r>
                      <w:r>
                        <w:rPr>
                          <w:rStyle w:val="WWArial8pt49"/>
                        </w:rPr>
                        <w:t xml:space="preserve"> Киев</w:t>
                      </w:r>
                      <w:r>
                        <w:rPr>
                          <w:rStyle w:val="35"/>
                        </w:rPr>
                        <w:t xml:space="preserve"> — крупнейший узел воз-</w:t>
                        <w:br/>
                        <w:t>душных сообщений страны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1752600</wp:posOffset>
                </wp:positionH>
                <wp:positionV relativeFrom="page">
                  <wp:posOffset>5276850</wp:posOffset>
                </wp:positionV>
                <wp:extent cx="4215130" cy="3114675"/>
                <wp:effectExtent l="0" t="0" r="0" b="0"/>
                <wp:wrapSquare wrapText="largest"/>
                <wp:docPr id="750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311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20" w:firstLine="24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Залежей полезных ископаемых сравнительно немного. Среди топливных</w:t>
                              <w:br/>
                              <w:t>ресурсов преобладает бурый уголь (Днепровский бассейн), месторождения</w:t>
                              <w:br/>
                              <w:t>торфа расположены в Черкасской области. Значительны и разнообразны</w:t>
                              <w:br/>
                              <w:t>запасы строительного и декоративного камня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20" w:firstLine="24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едущей отраслью хозяйства является</w:t>
                            </w:r>
                            <w:r>
                              <w:rPr>
                                <w:rStyle w:val="WWArial8pt49"/>
                              </w:rPr>
                              <w:t xml:space="preserve"> промышленность. Отрасли специали-</w:t>
                              <w:br/>
                              <w:t>зации:</w:t>
                            </w:r>
                            <w:r>
                              <w:rPr>
                                <w:rStyle w:val="35"/>
                              </w:rPr>
                              <w:t xml:space="preserve"> машиностроение, химическая, пищевая и легкая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20" w:firstLine="24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Энергетическая основа развития хозяйства района —</w:t>
                            </w:r>
                            <w:r>
                              <w:rPr>
                                <w:rStyle w:val="WWArial8pt49"/>
                              </w:rPr>
                              <w:t xml:space="preserve"> топливно-энергетичес-</w:t>
                              <w:br/>
                              <w:t>кий комплекс.</w:t>
                            </w:r>
                            <w:r>
                              <w:rPr>
                                <w:rStyle w:val="35"/>
                              </w:rPr>
                              <w:t xml:space="preserve"> Он представлен добычей бурого угля (Ватутино и Александрия),</w:t>
                              <w:br/>
                              <w:t>торфа (Черкасская обл.), небольшими тепловыми электростанциями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20" w:firstLine="240"/>
                              <w:rPr/>
                            </w:pPr>
                            <w:r>
                              <w:rPr>
                                <w:rStyle w:val="WWArial8pt49"/>
                              </w:rPr>
                              <w:t>Машиностроение</w:t>
                            </w:r>
                            <w:r>
                              <w:rPr>
                                <w:rStyle w:val="35"/>
                              </w:rPr>
                              <w:t xml:space="preserve"> представлено производством сельскохозяйственных</w:t>
                              <w:br/>
                              <w:t>машин (Кировоград), оборудованием для пищевой промышленности (Чер-</w:t>
                              <w:br/>
                              <w:t>кассы), сахарной промышленности, станков (Корсунь-Шевченковский),</w:t>
                              <w:br/>
                              <w:t>электротехнических приборов (Умань), локомотивов (Смела)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20" w:firstLine="24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Предприятия</w:t>
                            </w:r>
                            <w:r>
                              <w:rPr>
                                <w:rStyle w:val="WWArial8pt49"/>
                              </w:rPr>
                              <w:t xml:space="preserve"> химической промышленности</w:t>
                            </w:r>
                            <w:r>
                              <w:rPr>
                                <w:rStyle w:val="35"/>
                              </w:rPr>
                              <w:t xml:space="preserve"> сосредоточены в Черкасской</w:t>
                              <w:br/>
                              <w:t>области и производят азотные удобрения, химические волокна и реактивы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20" w:firstLine="240"/>
                              <w:rPr/>
                            </w:pPr>
                            <w:r>
                              <w:rPr>
                                <w:rStyle w:val="WWArial8pt49"/>
                              </w:rPr>
                              <w:t>Легкая промышленность:</w:t>
                            </w:r>
                            <w:r>
                              <w:rPr>
                                <w:rStyle w:val="35"/>
                              </w:rPr>
                              <w:t xml:space="preserve"> в Черкассах — текстильная, в Умани, Золотоноше,</w:t>
                              <w:br/>
                              <w:t>Кировограде и Александрии — швейная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20" w:firstLine="24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 районе развиты почти все отрасли</w:t>
                            </w:r>
                            <w:r>
                              <w:rPr>
                                <w:rStyle w:val="WWArial8pt49"/>
                              </w:rPr>
                              <w:t xml:space="preserve"> пищевой промышленности.</w:t>
                            </w:r>
                            <w:r>
                              <w:rPr>
                                <w:rStyle w:val="35"/>
                              </w:rPr>
                              <w:t xml:space="preserve"> Выделяются</w:t>
                              <w:br/>
                              <w:t xml:space="preserve">сахарная промышленность (36 заводов), мясо-молочная, </w:t>
                            </w:r>
                            <w:r>
                              <w:rPr>
                                <w:rStyle w:val="35"/>
                                <w:lang w:val="en-US"/>
                              </w:rPr>
                              <w:t>молочно-консерв-</w:t>
                            </w:r>
                            <w:r>
                              <w:rPr>
                                <w:rStyle w:val="35"/>
                              </w:rPr>
                              <w:br/>
                            </w:r>
                            <w:r>
                              <w:rPr>
                                <w:rStyle w:val="35"/>
                                <w:lang w:val="en-US"/>
                              </w:rPr>
                              <w:t>ная,</w:t>
                            </w:r>
                            <w:r>
                              <w:rPr>
                                <w:rStyle w:val="35"/>
                              </w:rPr>
                              <w:t xml:space="preserve"> мукомольно-крупяная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20" w:firstLine="24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 районе хорошо развито сельское хозяйство. Преобладает</w:t>
                            </w:r>
                            <w:r>
                              <w:rPr>
                                <w:rStyle w:val="WWArial8pt49"/>
                              </w:rPr>
                              <w:t xml:space="preserve"> растениеводс-</w:t>
                              <w:br/>
                              <w:t>тво.</w:t>
                            </w:r>
                            <w:r>
                              <w:rPr>
                                <w:rStyle w:val="35"/>
                              </w:rPr>
                              <w:t xml:space="preserve"> Выращивают озимую пшеницу, яровой ячмень, кукурузу. Среди техни-</w:t>
                              <w:br/>
                              <w:t>ческих культур — сахарную свеклу, подсолнечник. Ведущими отраслями</w:t>
                              <w:br/>
                              <w:t>животноводства являются скотоводство и свиноводство, вспомогательны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9pt;height:245.25pt;mso-wrap-distance-left:0pt;mso-wrap-distance-right:0pt;mso-wrap-distance-top:0pt;mso-wrap-distance-bottom:0pt;margin-top:415.5pt;mso-position-vertical-relative:page;margin-left:138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left="20" w:firstLine="240"/>
                        <w:rPr/>
                      </w:pPr>
                      <w:r>
                        <w:rPr>
                          <w:rStyle w:val="35"/>
                        </w:rPr>
                        <w:t>Залежей полезных ископаемых сравнительно немного. Среди топливных</w:t>
                        <w:br/>
                        <w:t>ресурсов преобладает бурый уголь (Днепровский бассейн), месторождения</w:t>
                        <w:br/>
                        <w:t>торфа расположены в Черкасской области. Значительны и разнообразны</w:t>
                        <w:br/>
                        <w:t>запасы строительного и декоративного камня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left="20" w:firstLine="240"/>
                        <w:rPr/>
                      </w:pPr>
                      <w:r>
                        <w:rPr>
                          <w:rStyle w:val="35"/>
                        </w:rPr>
                        <w:t>Ведущей отраслью хозяйства является</w:t>
                      </w:r>
                      <w:r>
                        <w:rPr>
                          <w:rStyle w:val="WWArial8pt49"/>
                        </w:rPr>
                        <w:t xml:space="preserve"> промышленность. Отрасли специали-</w:t>
                        <w:br/>
                        <w:t>зации:</w:t>
                      </w:r>
                      <w:r>
                        <w:rPr>
                          <w:rStyle w:val="35"/>
                        </w:rPr>
                        <w:t xml:space="preserve"> машиностроение, химическая, пищевая и легкая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left="20" w:firstLine="240"/>
                        <w:rPr/>
                      </w:pPr>
                      <w:r>
                        <w:rPr>
                          <w:rStyle w:val="35"/>
                        </w:rPr>
                        <w:t>Энергетическая основа развития хозяйства района —</w:t>
                      </w:r>
                      <w:r>
                        <w:rPr>
                          <w:rStyle w:val="WWArial8pt49"/>
                        </w:rPr>
                        <w:t xml:space="preserve"> топливно-энергетичес-</w:t>
                        <w:br/>
                        <w:t>кий комплекс.</w:t>
                      </w:r>
                      <w:r>
                        <w:rPr>
                          <w:rStyle w:val="35"/>
                        </w:rPr>
                        <w:t xml:space="preserve"> Он представлен добычей бурого угля (Ватутино и Александрия),</w:t>
                        <w:br/>
                        <w:t>торфа (Черкасская обл.), небольшими тепловыми электростанциями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left="20" w:firstLine="240"/>
                        <w:rPr/>
                      </w:pPr>
                      <w:r>
                        <w:rPr>
                          <w:rStyle w:val="WWArial8pt49"/>
                        </w:rPr>
                        <w:t>Машиностроение</w:t>
                      </w:r>
                      <w:r>
                        <w:rPr>
                          <w:rStyle w:val="35"/>
                        </w:rPr>
                        <w:t xml:space="preserve"> представлено производством сельскохозяйственных</w:t>
                        <w:br/>
                        <w:t>машин (Кировоград), оборудованием для пищевой промышленности (Чер-</w:t>
                        <w:br/>
                        <w:t>кассы), сахарной промышленности, станков (Корсунь-Шевченковский),</w:t>
                        <w:br/>
                        <w:t>электротехнических приборов (Умань), локомотивов (Смела)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left="20" w:firstLine="240"/>
                        <w:rPr/>
                      </w:pPr>
                      <w:r>
                        <w:rPr>
                          <w:rStyle w:val="35"/>
                        </w:rPr>
                        <w:t>Предприятия</w:t>
                      </w:r>
                      <w:r>
                        <w:rPr>
                          <w:rStyle w:val="WWArial8pt49"/>
                        </w:rPr>
                        <w:t xml:space="preserve"> химической промышленности</w:t>
                      </w:r>
                      <w:r>
                        <w:rPr>
                          <w:rStyle w:val="35"/>
                        </w:rPr>
                        <w:t xml:space="preserve"> сосредоточены в Черкасской</w:t>
                        <w:br/>
                        <w:t>области и производят азотные удобрения, химические волокна и реактивы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left="20" w:firstLine="240"/>
                        <w:rPr/>
                      </w:pPr>
                      <w:r>
                        <w:rPr>
                          <w:rStyle w:val="WWArial8pt49"/>
                        </w:rPr>
                        <w:t>Легкая промышленность:</w:t>
                      </w:r>
                      <w:r>
                        <w:rPr>
                          <w:rStyle w:val="35"/>
                        </w:rPr>
                        <w:t xml:space="preserve"> в Черкассах — текстильная, в Умани, Золотоноше,</w:t>
                        <w:br/>
                        <w:t>Кировограде и Александрии — швейная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left="20" w:firstLine="240"/>
                        <w:rPr/>
                      </w:pPr>
                      <w:r>
                        <w:rPr>
                          <w:rStyle w:val="35"/>
                        </w:rPr>
                        <w:t>В районе развиты почти все отрасли</w:t>
                      </w:r>
                      <w:r>
                        <w:rPr>
                          <w:rStyle w:val="WWArial8pt49"/>
                        </w:rPr>
                        <w:t xml:space="preserve"> пищевой промышленности.</w:t>
                      </w:r>
                      <w:r>
                        <w:rPr>
                          <w:rStyle w:val="35"/>
                        </w:rPr>
                        <w:t xml:space="preserve"> Выделяются</w:t>
                        <w:br/>
                        <w:t xml:space="preserve">сахарная промышленность (36 заводов), мясо-молочная, </w:t>
                      </w:r>
                      <w:r>
                        <w:rPr>
                          <w:rStyle w:val="35"/>
                          <w:lang w:val="en-US"/>
                        </w:rPr>
                        <w:t>молочно-консерв-</w:t>
                      </w:r>
                      <w:r>
                        <w:rPr>
                          <w:rStyle w:val="35"/>
                        </w:rPr>
                        <w:br/>
                      </w:r>
                      <w:r>
                        <w:rPr>
                          <w:rStyle w:val="35"/>
                          <w:lang w:val="en-US"/>
                        </w:rPr>
                        <w:t>ная,</w:t>
                      </w:r>
                      <w:r>
                        <w:rPr>
                          <w:rStyle w:val="35"/>
                        </w:rPr>
                        <w:t xml:space="preserve"> мукомольно-крупяная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left="20" w:firstLine="240"/>
                        <w:rPr/>
                      </w:pPr>
                      <w:r>
                        <w:rPr>
                          <w:rStyle w:val="35"/>
                        </w:rPr>
                        <w:t>В районе хорошо развито сельское хозяйство. Преобладает</w:t>
                      </w:r>
                      <w:r>
                        <w:rPr>
                          <w:rStyle w:val="WWArial8pt49"/>
                        </w:rPr>
                        <w:t xml:space="preserve"> растениеводс-</w:t>
                        <w:br/>
                        <w:t>тво.</w:t>
                      </w:r>
                      <w:r>
                        <w:rPr>
                          <w:rStyle w:val="35"/>
                        </w:rPr>
                        <w:t xml:space="preserve"> Выращивают озимую пшеницу, яровой ячмень, кукурузу. Среди техни-</w:t>
                        <w:br/>
                        <w:t>ческих культур — сахарную свеклу, подсолнечник. Ведущими отраслями</w:t>
                        <w:br/>
                        <w:t>животноводства являются скотоводство и свиноводство, вспомогательны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1752600</wp:posOffset>
                </wp:positionH>
                <wp:positionV relativeFrom="page">
                  <wp:posOffset>3077210</wp:posOffset>
                </wp:positionV>
                <wp:extent cx="2886075" cy="107950"/>
                <wp:effectExtent l="0" t="0" r="0" b="0"/>
                <wp:wrapSquare wrapText="largest"/>
                <wp:docPr id="751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07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3"/>
                              <w:shd w:fill="auto" w:val="clear"/>
                              <w:spacing w:lineRule="exact" w:line="170" w:before="0" w:after="0"/>
                              <w:ind w:left="1620" w:hanging="0"/>
                              <w:rPr/>
                            </w:pPr>
                            <w:bookmarkStart w:id="166" w:name="bookmark83"/>
                            <w:r>
                              <w:rPr>
                                <w:rStyle w:val="WW2216"/>
                              </w:rPr>
                              <w:t>Центральный экономический район</w:t>
                            </w:r>
                            <w:bookmarkEnd w:id="166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5pt;height:8.5pt;mso-wrap-distance-left:0pt;mso-wrap-distance-right:0pt;mso-wrap-distance-top:0pt;mso-wrap-distance-bottom:0pt;margin-top:242.3pt;mso-position-vertical-relative:page;margin-left:138pt;mso-position-horizontal-relative:page">
                <v:fill opacity="0f"/>
                <v:textbox inset="0in,0in,0in,0in">
                  <w:txbxContent>
                    <w:p>
                      <w:pPr>
                        <w:pStyle w:val="223"/>
                        <w:shd w:fill="auto" w:val="clear"/>
                        <w:spacing w:lineRule="exact" w:line="170" w:before="0" w:after="0"/>
                        <w:ind w:left="1620" w:hanging="0"/>
                        <w:rPr/>
                      </w:pPr>
                      <w:bookmarkStart w:id="167" w:name="bookmark83"/>
                      <w:r>
                        <w:rPr>
                          <w:rStyle w:val="WW2216"/>
                        </w:rPr>
                        <w:t>Центральный экономический район</w:t>
                      </w:r>
                      <w:bookmarkEnd w:id="167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1767840</wp:posOffset>
                </wp:positionH>
                <wp:positionV relativeFrom="page">
                  <wp:posOffset>3333750</wp:posOffset>
                </wp:positionV>
                <wp:extent cx="6018530" cy="1530350"/>
                <wp:effectExtent l="0" t="0" r="0" b="0"/>
                <wp:wrapSquare wrapText="largest"/>
                <wp:docPr id="752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8530" cy="153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media/image85.pn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713230" cy="1485900"/>
                                  <wp:effectExtent l="0" t="0" r="0" b="0"/>
                                  <wp:docPr id="753" name="Image8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3" name="Image8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8"/>
                                          <a:srcRect l="-21" t="-24" r="-21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3230" cy="148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9pt;height:120.5pt;mso-wrap-distance-left:0pt;mso-wrap-distance-right:0pt;mso-wrap-distance-top:0pt;mso-wrap-distance-bottom:0pt;margin-top:262.5pt;mso-position-vertical-relative:page;margin-left:13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media/image85.png" \* MERGEFORMAT </w:t>
                      </w:r>
                      <w:r>
                        <w:rPr/>
                        <w:drawing>
                          <wp:inline distT="0" distB="0" distL="0" distR="0">
                            <wp:extent cx="1713230" cy="1485900"/>
                            <wp:effectExtent l="0" t="0" r="0" b="0"/>
                            <wp:docPr id="754" name="Image8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4" name="Image8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9"/>
                                    <a:srcRect l="-21" t="-24" r="-21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3230" cy="1485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1752600</wp:posOffset>
                </wp:positionH>
                <wp:positionV relativeFrom="page">
                  <wp:posOffset>3225800</wp:posOffset>
                </wp:positionV>
                <wp:extent cx="4215130" cy="676275"/>
                <wp:effectExtent l="0" t="0" r="0" b="0"/>
                <wp:wrapSquare wrapText="largest"/>
                <wp:docPr id="755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2890" w:firstLine="24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Центральный экономический район</w:t>
                              <w:br/>
                              <w:t>расположен в центральной части Украины</w:t>
                              <w:br/>
                              <w:t>и включает Черкасскую и Кировоградскую</w:t>
                              <w:br/>
                              <w:t>области. Площадь — 45,5 тыс. км</w:t>
                            </w:r>
                            <w:r>
                              <w:rPr>
                                <w:rStyle w:val="35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35"/>
                              </w:rPr>
                              <w:t>. Населе-</w:t>
                              <w:br/>
                              <w:t>ние — 2,5 млн человек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9pt;height:53.25pt;mso-wrap-distance-left:0pt;mso-wrap-distance-right:0pt;mso-wrap-distance-top:0pt;mso-wrap-distance-bottom:0pt;margin-top:254pt;mso-position-vertical-relative:page;margin-left:138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left="2890" w:firstLine="240"/>
                        <w:rPr/>
                      </w:pPr>
                      <w:r>
                        <w:rPr>
                          <w:rStyle w:val="35"/>
                        </w:rPr>
                        <w:t>Центральный экономический район</w:t>
                        <w:br/>
                        <w:t>расположен в центральной части Украины</w:t>
                        <w:br/>
                        <w:t>и включает Черкасскую и Кировоградскую</w:t>
                        <w:br/>
                        <w:t>области. Площадь — 45,5 тыс. км</w:t>
                      </w:r>
                      <w:r>
                        <w:rPr>
                          <w:rStyle w:val="35"/>
                          <w:vertAlign w:val="superscript"/>
                        </w:rPr>
                        <w:t>2</w:t>
                      </w:r>
                      <w:r>
                        <w:rPr>
                          <w:rStyle w:val="35"/>
                        </w:rPr>
                        <w:t>. Населе-</w:t>
                        <w:br/>
                        <w:t>ние — 2,5 млн человек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1752600</wp:posOffset>
                </wp:positionH>
                <wp:positionV relativeFrom="page">
                  <wp:posOffset>3865880</wp:posOffset>
                </wp:positionV>
                <wp:extent cx="4215130" cy="1447165"/>
                <wp:effectExtent l="0" t="0" r="0" b="0"/>
                <wp:wrapSquare wrapText="largest"/>
                <wp:docPr id="756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144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2890" w:firstLine="24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Природные условия благоприятны для</w:t>
                              <w:br/>
                              <w:t>развития хозяйства. Рельеф равнинный:</w:t>
                              <w:br/>
                              <w:t>Приднепровская возвышенность и При-</w:t>
                              <w:br/>
                              <w:t>днепровская низменность. Климат уме-</w:t>
                              <w:br/>
                              <w:t>ренно-континентальный с теплым летом,</w:t>
                              <w:br/>
                              <w:t>мягкой зимой. Район хорошо обеспечен</w:t>
                              <w:br/>
                              <w:t>водными ресурсами (реки Днепр, Южный</w:t>
                              <w:br/>
                              <w:t>Буг, Ингулец, Рось и др.; Кременчугское</w:t>
                              <w:br/>
                              <w:t>и Каневское водохранилища). Почвы пло-</w:t>
                              <w:br/>
                              <w:t>дородные: оподзоленные и типичные чер-</w:t>
                              <w:br/>
                              <w:t>ноземы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9pt;height:113.95pt;mso-wrap-distance-left:0pt;mso-wrap-distance-right:0pt;mso-wrap-distance-top:0pt;mso-wrap-distance-bottom:0pt;margin-top:304.4pt;mso-position-vertical-relative:page;margin-left:138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left="2890" w:firstLine="240"/>
                        <w:rPr/>
                      </w:pPr>
                      <w:r>
                        <w:rPr>
                          <w:rStyle w:val="35"/>
                        </w:rPr>
                        <w:t>Природные условия благоприятны для</w:t>
                        <w:br/>
                        <w:t>развития хозяйства. Рельеф равнинный:</w:t>
                        <w:br/>
                        <w:t>Приднепровская возвышенность и При-</w:t>
                        <w:br/>
                        <w:t>днепровская низменность. Климат уме-</w:t>
                        <w:br/>
                        <w:t>ренно-континентальный с теплым летом,</w:t>
                        <w:br/>
                        <w:t>мягкой зимой. Район хорошо обеспечен</w:t>
                        <w:br/>
                        <w:t>водными ресурсами (реки Днепр, Южный</w:t>
                        <w:br/>
                        <w:t>Буг, Ингулец, Рось и др.; Кременчугское</w:t>
                        <w:br/>
                        <w:t>и Каневское водохранилища). Почвы пло-</w:t>
                        <w:br/>
                        <w:t>дородные: оподзоленные и типичные чер-</w:t>
                        <w:br/>
                        <w:t>ноземы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3788410</wp:posOffset>
                </wp:positionH>
                <wp:positionV relativeFrom="page">
                  <wp:posOffset>8539480</wp:posOffset>
                </wp:positionV>
                <wp:extent cx="100965" cy="88900"/>
                <wp:effectExtent l="0" t="0" r="0" b="0"/>
                <wp:wrapSquare wrapText="largest"/>
                <wp:docPr id="757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rStyle w:val="WWArial75pt3"/>
                              </w:rPr>
                              <w:t>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95pt;height:7pt;mso-wrap-distance-left:0pt;mso-wrap-distance-right:0pt;mso-wrap-distance-top:0pt;mso-wrap-distance-bottom:0pt;margin-top:672.4pt;mso-position-vertical-relative:page;margin-left:298.3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both"/>
                        <w:rPr/>
                      </w:pPr>
                      <w:r>
                        <w:rPr>
                          <w:rStyle w:val="WWArial75pt3"/>
                        </w:rPr>
                        <w:t>9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1502410</wp:posOffset>
                </wp:positionH>
                <wp:positionV relativeFrom="page">
                  <wp:posOffset>2182495</wp:posOffset>
                </wp:positionV>
                <wp:extent cx="4215130" cy="6208395"/>
                <wp:effectExtent l="0" t="0" r="0" b="0"/>
                <wp:wrapSquare wrapText="largest"/>
                <wp:docPr id="758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6208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20"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 xml:space="preserve">ми </w:t>
                            </w:r>
                            <w:r>
                              <w:rPr>
                                <w:rStyle w:val="35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35"/>
                              </w:rPr>
                              <w:t>овцеводство, птицеводство, пчеловодство, шелководство, кролиководс-</w:t>
                              <w:br/>
                              <w:t>тво и прудовое рыбоводство.</w:t>
                            </w:r>
                          </w:p>
                          <w:p>
                            <w:pPr>
                              <w:pStyle w:val="83"/>
                              <w:shd w:fill="auto" w:val="clear"/>
                              <w:spacing w:lineRule="exact" w:line="202" w:before="0" w:after="145"/>
                              <w:ind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WW8TimesNewRoman9pt3"/>
                                <w:rFonts w:eastAsia="Arial"/>
                              </w:rPr>
                              <w:t>Ведущие виды</w:t>
                            </w:r>
                            <w:r>
                              <w:rPr>
                                <w:rStyle w:val="WW84"/>
                              </w:rPr>
                              <w:t xml:space="preserve"> транспорта — железнодорожный и автомобильный.</w:t>
                            </w:r>
                            <w:r>
                              <w:rPr>
                                <w:rStyle w:val="WW8TimesNewRoman9pt3"/>
                                <w:rFonts w:eastAsia="Arial"/>
                              </w:rPr>
                              <w:t xml:space="preserve"> Важную</w:t>
                              <w:br/>
                              <w:t>роль играет водный.</w:t>
                            </w:r>
                          </w:p>
                          <w:p>
                            <w:pPr>
                              <w:pStyle w:val="223"/>
                              <w:shd w:fill="auto" w:val="clear"/>
                              <w:spacing w:lineRule="exact" w:line="170" w:before="0" w:after="50"/>
                              <w:ind w:left="1680" w:hanging="0"/>
                              <w:rPr/>
                            </w:pPr>
                            <w:bookmarkStart w:id="168" w:name="bookmark84"/>
                            <w:r>
                              <w:rPr>
                                <w:rStyle w:val="WW2217"/>
                              </w:rPr>
                              <w:t>Подольский экономический район</w:t>
                            </w:r>
                            <w:bookmarkEnd w:id="168"/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right="3408"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Подольский экономический район</w:t>
                              <w:br/>
                              <w:t>расположен в юго-западной части</w:t>
                              <w:br/>
                              <w:t>Украины. Включает Винницкую,</w:t>
                              <w:br/>
                              <w:t>Хмельницкую и Тернопольскую об-</w:t>
                              <w:br/>
                              <w:t>ласти. Площадь — 60,9 тыс. км</w:t>
                            </w:r>
                            <w:r>
                              <w:rPr>
                                <w:rStyle w:val="35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35"/>
                              </w:rPr>
                              <w:t>. На-</w:t>
                              <w:br/>
                              <w:t>селение — 4,3 млн человек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right="3408"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Район имеет исключительно бла-</w:t>
                              <w:br/>
                              <w:t>гоприятные природные условия и</w:t>
                              <w:br/>
                              <w:t>ресурсы. Рельеф возвышенный (При-</w:t>
                              <w:br/>
                              <w:t>днепровская и Подольская возвы-</w:t>
                              <w:br/>
                              <w:t>шенности), но водораздельные рав-</w:t>
                              <w:br/>
                              <w:t>нины преимущественно выравнены.</w:t>
                              <w:br/>
                              <w:t>Значительное количество осадков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right="20"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(500—600 мм в год), наличие плодородных почв, преимущественно опод-</w:t>
                              <w:br/>
                              <w:t>золенных черноземов, создают благоприятные условия для интенсивного</w:t>
                              <w:br/>
                              <w:t>развития сельского хозяйства. Достаточно густая речная сеть (реки Днестр,</w:t>
                              <w:br/>
                              <w:t>Серет, Збруч и др.). Леса не имеют большого хозяйственного значения. Су-</w:t>
                              <w:br/>
                              <w:t>ществуют предпосылки для развития туристическо-рекреационного хозяйс-</w:t>
                              <w:br/>
                              <w:t>тва (живописные ландшафты, Толтры, источники лечебных вод Хмельника,</w:t>
                              <w:br/>
                              <w:t>Сатанова и др.)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Минеральные ресурсы не отличаются богатством и разнообразием. Глав-</w:t>
                              <w:br/>
                              <w:t>ные из них — запасы строительного сырья (известняки, мергели, глины,</w:t>
                              <w:br/>
                              <w:t>суглинки, пески, граниты, гнейсы, гипс, каолин)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Природно-ресурсный потенциал, трудовые ресурсы и история хозяйствен-</w:t>
                              <w:br/>
                              <w:t>ного освоения обусловили сельскохозяйственную специализацию района.</w:t>
                              <w:br/>
                              <w:t>Отраслью специализации промышленности является</w:t>
                            </w:r>
                            <w:r>
                              <w:rPr>
                                <w:rStyle w:val="WWArial8pt49"/>
                              </w:rPr>
                              <w:t xml:space="preserve"> пищевая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Наиболее развитые отрасли пищевой промышленности — сахарная,</w:t>
                              <w:br/>
                              <w:t>спиртовая, мясная, молочная, маслосыродельная, мукомольно-крупяная,</w:t>
                              <w:br/>
                              <w:t>масло-жировая, плодоовощная, хлебопекарная. Ведущая роль принадлежит</w:t>
                              <w:br/>
                              <w:t>сахарной промышленности. Крупнейшие предприятия расположены в Шепе-</w:t>
                              <w:br/>
                              <w:t>товке, Кременце, Теофиполе, Черткове, Гайсине, Бершади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Консервные заводы есть в Виннице, Могилеве-Подольском. Мясная</w:t>
                              <w:br/>
                              <w:t>промышленность развита в Виннице, Гайсине, Шепетовке, Козятине, мо-</w:t>
                              <w:br/>
                              <w:t>лочная — повсеместно. Крупнейшие предприятия плодоовощной отрасли</w:t>
                              <w:br/>
                              <w:t>находятся в Виннице, Залещиках, Каменец-Подольском, Могилеве-По-</w:t>
                              <w:br/>
                              <w:t>дольском, Тульчине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right="20" w:firstLine="260"/>
                              <w:rPr/>
                            </w:pPr>
                            <w:r>
                              <w:rPr>
                                <w:rStyle w:val="WWArial8pt49"/>
                              </w:rPr>
                              <w:t>Машиностроение и металлообработка</w:t>
                            </w:r>
                            <w:r>
                              <w:rPr>
                                <w:rStyle w:val="35"/>
                              </w:rPr>
                              <w:t xml:space="preserve"> района специализируются на произ-</w:t>
                              <w:br/>
                              <w:t>водстве технологического оборудования для пищевой промышленности,</w:t>
                              <w:br/>
                              <w:t>торговли и общественного питания, а также приборов, инструментов, сель-</w:t>
                              <w:br/>
                              <w:t>скохозяйственных машин. Машиностроение сосредоточено в областных</w:t>
                              <w:br/>
                              <w:t>центрах, Каменец-Подольском, Могилеве-Подольском, Баре, в маленьких</w:t>
                              <w:br/>
                              <w:t>городах Тернопольской област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9pt;height:488.85pt;mso-wrap-distance-left:0pt;mso-wrap-distance-right:0pt;mso-wrap-distance-top:0pt;mso-wrap-distance-bottom:0pt;margin-top:171.85pt;mso-position-vertical-relative:page;margin-left:118.3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left="20" w:hanging="0"/>
                        <w:rPr/>
                      </w:pPr>
                      <w:r>
                        <w:rPr>
                          <w:rStyle w:val="35"/>
                        </w:rPr>
                        <w:t xml:space="preserve">ми </w:t>
                      </w:r>
                      <w:r>
                        <w:rPr>
                          <w:rStyle w:val="35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35"/>
                        </w:rPr>
                        <w:t>овцеводство, птицеводство, пчеловодство, шелководство, кролиководс-</w:t>
                        <w:br/>
                        <w:t>тво и прудовое рыбоводство.</w:t>
                      </w:r>
                    </w:p>
                    <w:p>
                      <w:pPr>
                        <w:pStyle w:val="83"/>
                        <w:shd w:fill="auto" w:val="clear"/>
                        <w:spacing w:lineRule="exact" w:line="202" w:before="0" w:after="145"/>
                        <w:ind w:right="20" w:firstLine="260"/>
                        <w:jc w:val="both"/>
                        <w:rPr/>
                      </w:pPr>
                      <w:r>
                        <w:rPr>
                          <w:rStyle w:val="WW8TimesNewRoman9pt3"/>
                          <w:rFonts w:eastAsia="Arial"/>
                        </w:rPr>
                        <w:t>Ведущие виды</w:t>
                      </w:r>
                      <w:r>
                        <w:rPr>
                          <w:rStyle w:val="WW84"/>
                        </w:rPr>
                        <w:t xml:space="preserve"> транспорта — железнодорожный и автомобильный.</w:t>
                      </w:r>
                      <w:r>
                        <w:rPr>
                          <w:rStyle w:val="WW8TimesNewRoman9pt3"/>
                          <w:rFonts w:eastAsia="Arial"/>
                        </w:rPr>
                        <w:t xml:space="preserve"> Важную</w:t>
                        <w:br/>
                        <w:t>роль играет водный.</w:t>
                      </w:r>
                    </w:p>
                    <w:p>
                      <w:pPr>
                        <w:pStyle w:val="223"/>
                        <w:shd w:fill="auto" w:val="clear"/>
                        <w:spacing w:lineRule="exact" w:line="170" w:before="0" w:after="50"/>
                        <w:ind w:left="1680" w:hanging="0"/>
                        <w:rPr/>
                      </w:pPr>
                      <w:bookmarkStart w:id="169" w:name="bookmark84"/>
                      <w:r>
                        <w:rPr>
                          <w:rStyle w:val="WW2217"/>
                        </w:rPr>
                        <w:t>Подольский экономический район</w:t>
                      </w:r>
                      <w:bookmarkEnd w:id="169"/>
                    </w:p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right="3408" w:hanging="0"/>
                        <w:rPr/>
                      </w:pPr>
                      <w:r>
                        <w:rPr>
                          <w:rStyle w:val="35"/>
                        </w:rPr>
                        <w:t>Подольский экономический район</w:t>
                        <w:br/>
                        <w:t>расположен в юго-западной части</w:t>
                        <w:br/>
                        <w:t>Украины. Включает Винницкую,</w:t>
                        <w:br/>
                        <w:t>Хмельницкую и Тернопольскую об-</w:t>
                        <w:br/>
                        <w:t>ласти. Площадь — 60,9 тыс. км</w:t>
                      </w:r>
                      <w:r>
                        <w:rPr>
                          <w:rStyle w:val="35"/>
                          <w:vertAlign w:val="superscript"/>
                        </w:rPr>
                        <w:t>2</w:t>
                      </w:r>
                      <w:r>
                        <w:rPr>
                          <w:rStyle w:val="35"/>
                        </w:rPr>
                        <w:t>. На-</w:t>
                        <w:br/>
                        <w:t>селение — 4,3 млн человек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right="3408" w:hanging="0"/>
                        <w:rPr/>
                      </w:pPr>
                      <w:r>
                        <w:rPr>
                          <w:rStyle w:val="35"/>
                        </w:rPr>
                        <w:t>Район имеет исключительно бла-</w:t>
                        <w:br/>
                        <w:t>гоприятные природные условия и</w:t>
                        <w:br/>
                        <w:t>ресурсы. Рельеф возвышенный (При-</w:t>
                        <w:br/>
                        <w:t>днепровская и Подольская возвы-</w:t>
                        <w:br/>
                        <w:t>шенности), но водораздельные рав-</w:t>
                        <w:br/>
                        <w:t>нины преимущественно выравнены.</w:t>
                        <w:br/>
                        <w:t>Значительное количество осадков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right="20" w:hanging="0"/>
                        <w:rPr/>
                      </w:pPr>
                      <w:r>
                        <w:rPr>
                          <w:rStyle w:val="35"/>
                        </w:rPr>
                        <w:t>(500—600 мм в год), наличие плодородных почв, преимущественно опод-</w:t>
                        <w:br/>
                        <w:t>золенных черноземов, создают благоприятные условия для интенсивного</w:t>
                        <w:br/>
                        <w:t>развития сельского хозяйства. Достаточно густая речная сеть (реки Днестр,</w:t>
                        <w:br/>
                        <w:t>Серет, Збруч и др.). Леса не имеют большого хозяйственного значения. Су-</w:t>
                        <w:br/>
                        <w:t>ществуют предпосылки для развития туристическо-рекреационного хозяйс-</w:t>
                        <w:br/>
                        <w:t>тва (живописные ландшафты, Толтры, источники лечебных вод Хмельника,</w:t>
                        <w:br/>
                        <w:t>Сатанова и др.)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right="20" w:firstLine="260"/>
                        <w:rPr/>
                      </w:pPr>
                      <w:r>
                        <w:rPr>
                          <w:rStyle w:val="35"/>
                        </w:rPr>
                        <w:t>Минеральные ресурсы не отличаются богатством и разнообразием. Глав-</w:t>
                        <w:br/>
                        <w:t>ные из них — запасы строительного сырья (известняки, мергели, глины,</w:t>
                        <w:br/>
                        <w:t>суглинки, пески, граниты, гнейсы, гипс, каолин)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right="20" w:firstLine="260"/>
                        <w:rPr/>
                      </w:pPr>
                      <w:r>
                        <w:rPr>
                          <w:rStyle w:val="35"/>
                        </w:rPr>
                        <w:t>Природно-ресурсный потенциал, трудовые ресурсы и история хозяйствен-</w:t>
                        <w:br/>
                        <w:t>ного освоения обусловили сельскохозяйственную специализацию района.</w:t>
                        <w:br/>
                        <w:t>Отраслью специализации промышленности является</w:t>
                      </w:r>
                      <w:r>
                        <w:rPr>
                          <w:rStyle w:val="WWArial8pt49"/>
                        </w:rPr>
                        <w:t xml:space="preserve"> пищевая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right="20" w:firstLine="260"/>
                        <w:rPr/>
                      </w:pPr>
                      <w:r>
                        <w:rPr>
                          <w:rStyle w:val="35"/>
                        </w:rPr>
                        <w:t>Наиболее развитые отрасли пищевой промышленности — сахарная,</w:t>
                        <w:br/>
                        <w:t>спиртовая, мясная, молочная, маслосыродельная, мукомольно-крупяная,</w:t>
                        <w:br/>
                        <w:t>масло-жировая, плодоовощная, хлебопекарная. Ведущая роль принадлежит</w:t>
                        <w:br/>
                        <w:t>сахарной промышленности. Крупнейшие предприятия расположены в Шепе-</w:t>
                        <w:br/>
                        <w:t>товке, Кременце, Теофиполе, Черткове, Гайсине, Бершади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right="20" w:firstLine="260"/>
                        <w:rPr/>
                      </w:pPr>
                      <w:r>
                        <w:rPr>
                          <w:rStyle w:val="35"/>
                        </w:rPr>
                        <w:t>Консервные заводы есть в Виннице, Могилеве-Подольском. Мясная</w:t>
                        <w:br/>
                        <w:t>промышленность развита в Виннице, Гайсине, Шепетовке, Козятине, мо-</w:t>
                        <w:br/>
                        <w:t>лочная — повсеместно. Крупнейшие предприятия плодоовощной отрасли</w:t>
                        <w:br/>
                        <w:t>находятся в Виннице, Залещиках, Каменец-Подольском, Могилеве-По-</w:t>
                        <w:br/>
                        <w:t>дольском, Тульчине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right="20" w:firstLine="260"/>
                        <w:rPr/>
                      </w:pPr>
                      <w:r>
                        <w:rPr>
                          <w:rStyle w:val="WWArial8pt49"/>
                        </w:rPr>
                        <w:t>Машиностроение и металлообработка</w:t>
                      </w:r>
                      <w:r>
                        <w:rPr>
                          <w:rStyle w:val="35"/>
                        </w:rPr>
                        <w:t xml:space="preserve"> района специализируются на произ-</w:t>
                        <w:br/>
                        <w:t>водстве технологического оборудования для пищевой промышленности,</w:t>
                        <w:br/>
                        <w:t>торговли и общественного питания, а также приборов, инструментов, сель-</w:t>
                        <w:br/>
                        <w:t>скохозяйственных машин. Машиностроение сосредоточено в областных</w:t>
                        <w:br/>
                        <w:t>центрах, Каменец-Подольском, Могилеве-Подольском, Баре, в маленьких</w:t>
                        <w:br/>
                        <w:t>городах Тернопольской област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3648710</wp:posOffset>
                </wp:positionH>
                <wp:positionV relativeFrom="page">
                  <wp:posOffset>2995295</wp:posOffset>
                </wp:positionV>
                <wp:extent cx="6362700" cy="1597660"/>
                <wp:effectExtent l="0" t="0" r="0" b="0"/>
                <wp:wrapSquare wrapText="largest"/>
                <wp:docPr id="759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700" cy="159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media/image86.pn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057400" cy="1553210"/>
                                  <wp:effectExtent l="0" t="0" r="0" b="0"/>
                                  <wp:docPr id="760" name="Image8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0" name="Image8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0"/>
                                          <a:srcRect l="-17" t="-23" r="-1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553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pt;height:125.8pt;mso-wrap-distance-left:0pt;mso-wrap-distance-right:0pt;mso-wrap-distance-top:0pt;mso-wrap-distance-bottom:0pt;margin-top:235.85pt;mso-position-vertical-relative:page;margin-left:28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media/image86.png" \* MERGEFORMAT </w:t>
                      </w:r>
                      <w:r>
                        <w:rPr/>
                        <w:drawing>
                          <wp:inline distT="0" distB="0" distL="0" distR="0">
                            <wp:extent cx="2057400" cy="1553210"/>
                            <wp:effectExtent l="0" t="0" r="0" b="0"/>
                            <wp:docPr id="761" name="Image8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1" name="Image8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1"/>
                                    <a:srcRect l="-17" t="-23" r="-1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553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3535680</wp:posOffset>
                </wp:positionH>
                <wp:positionV relativeFrom="page">
                  <wp:posOffset>8539480</wp:posOffset>
                </wp:positionV>
                <wp:extent cx="100965" cy="88900"/>
                <wp:effectExtent l="0" t="0" r="0" b="0"/>
                <wp:wrapSquare wrapText="largest"/>
                <wp:docPr id="762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rStyle w:val="WWArial75pt3"/>
                              </w:rPr>
                              <w:t>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95pt;height:7pt;mso-wrap-distance-left:0pt;mso-wrap-distance-right:0pt;mso-wrap-distance-top:0pt;mso-wrap-distance-bottom:0pt;margin-top:672.4pt;mso-position-vertical-relative:page;margin-left:278.4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both"/>
                        <w:rPr/>
                      </w:pPr>
                      <w:r>
                        <w:rPr>
                          <w:rStyle w:val="WWArial75pt3"/>
                        </w:rPr>
                        <w:t>9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1755775</wp:posOffset>
                </wp:positionH>
                <wp:positionV relativeFrom="page">
                  <wp:posOffset>2185670</wp:posOffset>
                </wp:positionV>
                <wp:extent cx="4215130" cy="6217285"/>
                <wp:effectExtent l="0" t="0" r="0" b="0"/>
                <wp:wrapSquare wrapText="largest"/>
                <wp:docPr id="763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6217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40"/>
                              <w:rPr/>
                            </w:pPr>
                            <w:r>
                              <w:rPr>
                                <w:rStyle w:val="WWArial8pt49"/>
                              </w:rPr>
                              <w:t>Химическая промышленность</w:t>
                            </w:r>
                            <w:r>
                              <w:rPr>
                                <w:rStyle w:val="35"/>
                              </w:rPr>
                              <w:t xml:space="preserve"> представлена производством минеральных</w:t>
                              <w:br/>
                              <w:t>удобрений, серной кислоты, товаров бытовой химии, моющих средств, оли-</w:t>
                              <w:br/>
                              <w:t>фы, искусственной кожи. Крупнейшие центры — Винница, Хмельницкий,</w:t>
                              <w:br/>
                              <w:t>Тернополь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40"/>
                              <w:rPr/>
                            </w:pPr>
                            <w:r>
                              <w:rPr>
                                <w:rStyle w:val="WWArial8pt49"/>
                              </w:rPr>
                              <w:t>Легкая промышленность:</w:t>
                            </w:r>
                            <w:r>
                              <w:rPr>
                                <w:rStyle w:val="35"/>
                              </w:rPr>
                              <w:t xml:space="preserve"> швейная, текстильная, обувная. Текстиль про-</w:t>
                              <w:br/>
                              <w:t>изводят в Тернополе, Каменец-Подольском, Дунаевцах, Славуте, обувь —</w:t>
                              <w:br/>
                              <w:t xml:space="preserve">в Виннице, Хмельницком, </w:t>
                            </w:r>
                            <w:r>
                              <w:rPr>
                                <w:rStyle w:val="35"/>
                                <w:lang w:val="en-US"/>
                              </w:rPr>
                              <w:t xml:space="preserve">Тульчине; </w:t>
                            </w:r>
                            <w:r>
                              <w:rPr>
                                <w:rStyle w:val="35"/>
                              </w:rPr>
                              <w:t>трикотаж — в Виннице и Тернополе,</w:t>
                              <w:br/>
                              <w:t>меховые изделия — в Жмеринке. Предприятия швейной промышленности,</w:t>
                              <w:br/>
                              <w:t>расположены почти в каждом городе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4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Издавна на Подолье существуют</w:t>
                            </w:r>
                            <w:r>
                              <w:rPr>
                                <w:rStyle w:val="WWArial8pt49"/>
                              </w:rPr>
                              <w:t xml:space="preserve"> народные промыслы:</w:t>
                            </w:r>
                            <w:r>
                              <w:rPr>
                                <w:rStyle w:val="35"/>
                              </w:rPr>
                              <w:t xml:space="preserve"> ткачество, ковроде-</w:t>
                              <w:br/>
                              <w:t>лие, плетение, вышивание, гончарный промысел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40"/>
                              <w:rPr/>
                            </w:pPr>
                            <w:r>
                              <w:rPr>
                                <w:rStyle w:val="WWArial8pt49"/>
                              </w:rPr>
                              <w:t>Промышленность строительных материалов</w:t>
                            </w:r>
                            <w:r>
                              <w:rPr>
                                <w:rStyle w:val="35"/>
                              </w:rPr>
                              <w:t xml:space="preserve"> опирается на разнообразную</w:t>
                              <w:br/>
                              <w:t>сырьевую базу. Главные центры — Каменец-Подольский (цемент), Славута</w:t>
                              <w:br/>
                              <w:t>(стеновые материалы), Винница, Хмельницкий (железобетонные конструк-</w:t>
                              <w:br/>
                              <w:t>ции)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4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едущей отраслью сельского хозяйства района является</w:t>
                            </w:r>
                            <w:r>
                              <w:rPr>
                                <w:rStyle w:val="WWArial8pt49"/>
                              </w:rPr>
                              <w:t xml:space="preserve"> растениеводство.</w:t>
                              <w:br/>
                            </w:r>
                            <w:r>
                              <w:rPr>
                                <w:rStyle w:val="35"/>
                              </w:rPr>
                              <w:t>Около 50 % всех посевных площадей занято под зерновые культуры, среди</w:t>
                              <w:br/>
                              <w:t>них выделяются озимая пшеница, кукуруза и зернобобовые. Развиты кар-</w:t>
                              <w:br/>
                              <w:t>тофелеводство и овощеводство. Основной технической культурой является</w:t>
                              <w:br/>
                              <w:t>сахарная свекла, выращивают также подсолнечник и табак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4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 животноводстве преобладает скотоводство мясо-молочного направле-</w:t>
                              <w:br/>
                              <w:t>ния и свиноводство. Развиваются птицеводство, овцеводство, рыбоводство и</w:t>
                              <w:br/>
                              <w:t>пчеловодство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202"/>
                              <w:ind w:left="20" w:right="20" w:firstLine="24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Подольский район имеет довольно</w:t>
                            </w:r>
                            <w:r>
                              <w:rPr>
                                <w:rStyle w:val="WWArial8pt49"/>
                              </w:rPr>
                              <w:t xml:space="preserve"> разветвленную транспортную сеть.</w:t>
                            </w:r>
                            <w:r>
                              <w:rPr>
                                <w:rStyle w:val="35"/>
                              </w:rPr>
                              <w:t xml:space="preserve"> Веду-</w:t>
                              <w:br/>
                              <w:t>щую роль в районе играют железнодорожный и автомобильный транспорт.</w:t>
                            </w:r>
                          </w:p>
                          <w:p>
                            <w:pPr>
                              <w:pStyle w:val="223"/>
                              <w:shd w:fill="auto" w:val="clear"/>
                              <w:spacing w:lineRule="exact" w:line="170" w:before="0" w:after="114"/>
                              <w:ind w:left="1380" w:hanging="0"/>
                              <w:rPr/>
                            </w:pPr>
                            <w:bookmarkStart w:id="170" w:name="bookmark85"/>
                            <w:r>
                              <w:rPr>
                                <w:rStyle w:val="WW2218"/>
                              </w:rPr>
                              <w:t>Северо-Западный экономический район</w:t>
                            </w:r>
                            <w:bookmarkEnd w:id="170"/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firstLine="24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Северо-Западный экономический район расположен на крайнем северо-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587" w:right="20"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западе Украины. Район включает территорию</w:t>
                              <w:br/>
                              <w:t>Волынской и Ривненской областей. Площадь</w:t>
                              <w:br/>
                              <w:t>— 40,3 тыс. км</w:t>
                            </w:r>
                            <w:r>
                              <w:rPr>
                                <w:rStyle w:val="35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35"/>
                              </w:rPr>
                              <w:t>. Население — 2,22 млн чело-</w:t>
                              <w:br/>
                              <w:t>век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180"/>
                              <w:ind w:left="2587" w:right="20" w:firstLine="24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Территория района расположена в преде-</w:t>
                              <w:br/>
                              <w:t>лах Волынской возвышенности и Полесской</w:t>
                              <w:br/>
                              <w:t>низменности. Характеризуется</w:t>
                            </w:r>
                            <w:r>
                              <w:rPr>
                                <w:rStyle w:val="WWArial8pt49"/>
                              </w:rPr>
                              <w:t xml:space="preserve"> равнинностью,</w:t>
                              <w:br/>
                              <w:t>заболоченностью и лесистостью.</w:t>
                            </w:r>
                            <w:r>
                              <w:rPr>
                                <w:rStyle w:val="35"/>
                              </w:rPr>
                              <w:t xml:space="preserve"> Климат умерен-</w:t>
                              <w:br/>
                              <w:t>но-континентальный с мягкой зимой и про-</w:t>
                              <w:br/>
                              <w:t>хладным влажным летом. Почвы на большей</w:t>
                              <w:br/>
                              <w:t>части района малоплодородные (дерново-под-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4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Минеральные ресурсы незначительны. Есть месторождения каменного</w:t>
                              <w:br/>
                              <w:t>угля, торфа. Довольно велики запасы базальта, графита, янтаря. Обнаруже-</w:t>
                              <w:br/>
                              <w:t>ны перспективные залежи самородной меди. По запасам лесосырьевых ресур-</w:t>
                              <w:br/>
                              <w:t>сов район уступает лишь Карпатскому. Природно-рекреационные ресурсы</w:t>
                              <w:br/>
                              <w:t>связаны с Шацким природным национальным парком.</w:t>
                            </w:r>
                          </w:p>
                          <w:p>
                            <w:pPr>
                              <w:pStyle w:val="83"/>
                              <w:shd w:fill="auto" w:val="clear"/>
                              <w:spacing w:lineRule="exact" w:line="197" w:before="0" w:after="0"/>
                              <w:ind w:left="20" w:firstLine="240"/>
                              <w:jc w:val="both"/>
                              <w:rPr/>
                            </w:pPr>
                            <w:r>
                              <w:rPr>
                                <w:rStyle w:val="WW8TimesNewRoman9pt4"/>
                                <w:rFonts w:eastAsia="Arial"/>
                              </w:rPr>
                              <w:t>Район характеризуется</w:t>
                            </w:r>
                            <w:r>
                              <w:rPr>
                                <w:rStyle w:val="WW85"/>
                              </w:rPr>
                              <w:t xml:space="preserve"> промышленно-аграрным профилем хозяйства.</w:t>
                            </w:r>
                          </w:p>
                          <w:p>
                            <w:pPr>
                              <w:pStyle w:val="83"/>
                              <w:shd w:fill="auto" w:val="clear"/>
                              <w:spacing w:lineRule="exact" w:line="197" w:before="0" w:after="0"/>
                              <w:ind w:left="20" w:right="20" w:firstLine="240"/>
                              <w:jc w:val="both"/>
                              <w:rPr/>
                            </w:pPr>
                            <w:r>
                              <w:rPr>
                                <w:rStyle w:val="WW85"/>
                              </w:rPr>
                              <w:t>Отрасли специализации промышленности:</w:t>
                            </w:r>
                            <w:r>
                              <w:rPr>
                                <w:rStyle w:val="WW8TimesNewRoman9pt4"/>
                                <w:rFonts w:eastAsia="Arial"/>
                              </w:rPr>
                              <w:t xml:space="preserve"> пищевая, легкая, машинострое-</w:t>
                              <w:br/>
                              <w:t>ни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9pt;height:489.55pt;mso-wrap-distance-left:0pt;mso-wrap-distance-right:0pt;mso-wrap-distance-top:0pt;mso-wrap-distance-bottom:0pt;margin-top:172.1pt;mso-position-vertical-relative:page;margin-left:138.25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40"/>
                        <w:rPr/>
                      </w:pPr>
                      <w:r>
                        <w:rPr>
                          <w:rStyle w:val="WWArial8pt49"/>
                        </w:rPr>
                        <w:t>Химическая промышленность</w:t>
                      </w:r>
                      <w:r>
                        <w:rPr>
                          <w:rStyle w:val="35"/>
                        </w:rPr>
                        <w:t xml:space="preserve"> представлена производством минеральных</w:t>
                        <w:br/>
                        <w:t>удобрений, серной кислоты, товаров бытовой химии, моющих средств, оли-</w:t>
                        <w:br/>
                        <w:t>фы, искусственной кожи. Крупнейшие центры — Винница, Хмельницкий,</w:t>
                        <w:br/>
                        <w:t>Тернополь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40"/>
                        <w:rPr/>
                      </w:pPr>
                      <w:r>
                        <w:rPr>
                          <w:rStyle w:val="WWArial8pt49"/>
                        </w:rPr>
                        <w:t>Легкая промышленность:</w:t>
                      </w:r>
                      <w:r>
                        <w:rPr>
                          <w:rStyle w:val="35"/>
                        </w:rPr>
                        <w:t xml:space="preserve"> швейная, текстильная, обувная. Текстиль про-</w:t>
                        <w:br/>
                        <w:t>изводят в Тернополе, Каменец-Подольском, Дунаевцах, Славуте, обувь —</w:t>
                        <w:br/>
                        <w:t xml:space="preserve">в Виннице, Хмельницком, </w:t>
                      </w:r>
                      <w:r>
                        <w:rPr>
                          <w:rStyle w:val="35"/>
                          <w:lang w:val="en-US"/>
                        </w:rPr>
                        <w:t xml:space="preserve">Тульчине; </w:t>
                      </w:r>
                      <w:r>
                        <w:rPr>
                          <w:rStyle w:val="35"/>
                        </w:rPr>
                        <w:t>трикотаж — в Виннице и Тернополе,</w:t>
                        <w:br/>
                        <w:t>меховые изделия — в Жмеринке. Предприятия швейной промышленности,</w:t>
                        <w:br/>
                        <w:t>расположены почти в каждом городе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40"/>
                        <w:rPr/>
                      </w:pPr>
                      <w:r>
                        <w:rPr>
                          <w:rStyle w:val="35"/>
                        </w:rPr>
                        <w:t>Издавна на Подолье существуют</w:t>
                      </w:r>
                      <w:r>
                        <w:rPr>
                          <w:rStyle w:val="WWArial8pt49"/>
                        </w:rPr>
                        <w:t xml:space="preserve"> народные промыслы:</w:t>
                      </w:r>
                      <w:r>
                        <w:rPr>
                          <w:rStyle w:val="35"/>
                        </w:rPr>
                        <w:t xml:space="preserve"> ткачество, ковроде-</w:t>
                        <w:br/>
                        <w:t>лие, плетение, вышивание, гончарный промысел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40"/>
                        <w:rPr/>
                      </w:pPr>
                      <w:r>
                        <w:rPr>
                          <w:rStyle w:val="WWArial8pt49"/>
                        </w:rPr>
                        <w:t>Промышленность строительных материалов</w:t>
                      </w:r>
                      <w:r>
                        <w:rPr>
                          <w:rStyle w:val="35"/>
                        </w:rPr>
                        <w:t xml:space="preserve"> опирается на разнообразную</w:t>
                        <w:br/>
                        <w:t>сырьевую базу. Главные центры — Каменец-Подольский (цемент), Славута</w:t>
                        <w:br/>
                        <w:t>(стеновые материалы), Винница, Хмельницкий (железобетонные конструк-</w:t>
                        <w:br/>
                        <w:t>ции)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40"/>
                        <w:rPr/>
                      </w:pPr>
                      <w:r>
                        <w:rPr>
                          <w:rStyle w:val="35"/>
                        </w:rPr>
                        <w:t>Ведущей отраслью сельского хозяйства района является</w:t>
                      </w:r>
                      <w:r>
                        <w:rPr>
                          <w:rStyle w:val="WWArial8pt49"/>
                        </w:rPr>
                        <w:t xml:space="preserve"> растениеводство.</w:t>
                        <w:br/>
                      </w:r>
                      <w:r>
                        <w:rPr>
                          <w:rStyle w:val="35"/>
                        </w:rPr>
                        <w:t>Около 50 % всех посевных площадей занято под зерновые культуры, среди</w:t>
                        <w:br/>
                        <w:t>них выделяются озимая пшеница, кукуруза и зернобобовые. Развиты кар-</w:t>
                        <w:br/>
                        <w:t>тофелеводство и овощеводство. Основной технической культурой является</w:t>
                        <w:br/>
                        <w:t>сахарная свекла, выращивают также подсолнечник и табак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40"/>
                        <w:rPr/>
                      </w:pPr>
                      <w:r>
                        <w:rPr>
                          <w:rStyle w:val="35"/>
                        </w:rPr>
                        <w:t>В животноводстве преобладает скотоводство мясо-молочного направле-</w:t>
                        <w:br/>
                        <w:t>ния и свиноводство. Развиваются птицеводство, овцеводство, рыбоводство и</w:t>
                        <w:br/>
                        <w:t>пчеловодство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202"/>
                        <w:ind w:left="20" w:right="20" w:firstLine="240"/>
                        <w:rPr/>
                      </w:pPr>
                      <w:r>
                        <w:rPr>
                          <w:rStyle w:val="35"/>
                        </w:rPr>
                        <w:t>Подольский район имеет довольно</w:t>
                      </w:r>
                      <w:r>
                        <w:rPr>
                          <w:rStyle w:val="WWArial8pt49"/>
                        </w:rPr>
                        <w:t xml:space="preserve"> разветвленную транспортную сеть.</w:t>
                      </w:r>
                      <w:r>
                        <w:rPr>
                          <w:rStyle w:val="35"/>
                        </w:rPr>
                        <w:t xml:space="preserve"> Веду-</w:t>
                        <w:br/>
                        <w:t>щую роль в районе играют железнодорожный и автомобильный транспорт.</w:t>
                      </w:r>
                    </w:p>
                    <w:p>
                      <w:pPr>
                        <w:pStyle w:val="223"/>
                        <w:shd w:fill="auto" w:val="clear"/>
                        <w:spacing w:lineRule="exact" w:line="170" w:before="0" w:after="114"/>
                        <w:ind w:left="1380" w:hanging="0"/>
                        <w:rPr/>
                      </w:pPr>
                      <w:bookmarkStart w:id="171" w:name="bookmark85"/>
                      <w:r>
                        <w:rPr>
                          <w:rStyle w:val="WW2218"/>
                        </w:rPr>
                        <w:t>Северо-Западный экономический район</w:t>
                      </w:r>
                      <w:bookmarkEnd w:id="171"/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firstLine="240"/>
                        <w:rPr/>
                      </w:pPr>
                      <w:r>
                        <w:rPr>
                          <w:rStyle w:val="35"/>
                        </w:rPr>
                        <w:t>Северо-Западный экономический район расположен на крайнем северо-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587" w:right="20" w:hanging="0"/>
                        <w:rPr/>
                      </w:pPr>
                      <w:r>
                        <w:rPr>
                          <w:rStyle w:val="35"/>
                        </w:rPr>
                        <w:t>западе Украины. Район включает территорию</w:t>
                        <w:br/>
                        <w:t>Волынской и Ривненской областей. Площадь</w:t>
                        <w:br/>
                        <w:t>— 40,3 тыс. км</w:t>
                      </w:r>
                      <w:r>
                        <w:rPr>
                          <w:rStyle w:val="35"/>
                          <w:vertAlign w:val="superscript"/>
                        </w:rPr>
                        <w:t>2</w:t>
                      </w:r>
                      <w:r>
                        <w:rPr>
                          <w:rStyle w:val="35"/>
                        </w:rPr>
                        <w:t>. Население — 2,22 млн чело-</w:t>
                        <w:br/>
                        <w:t>век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180"/>
                        <w:ind w:left="2587" w:right="20" w:firstLine="240"/>
                        <w:rPr/>
                      </w:pPr>
                      <w:r>
                        <w:rPr>
                          <w:rStyle w:val="35"/>
                        </w:rPr>
                        <w:t>Территория района расположена в преде-</w:t>
                        <w:br/>
                        <w:t>лах Волынской возвышенности и Полесской</w:t>
                        <w:br/>
                        <w:t>низменности. Характеризуется</w:t>
                      </w:r>
                      <w:r>
                        <w:rPr>
                          <w:rStyle w:val="WWArial8pt49"/>
                        </w:rPr>
                        <w:t xml:space="preserve"> равнинностью,</w:t>
                        <w:br/>
                        <w:t>заболоченностью и лесистостью.</w:t>
                      </w:r>
                      <w:r>
                        <w:rPr>
                          <w:rStyle w:val="35"/>
                        </w:rPr>
                        <w:t xml:space="preserve"> Климат умерен-</w:t>
                        <w:br/>
                        <w:t>но-континентальный с мягкой зимой и про-</w:t>
                        <w:br/>
                        <w:t>хладным влажным летом. Почвы на большей</w:t>
                        <w:br/>
                        <w:t>части района малоплодородные (дерново-под-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40"/>
                        <w:rPr/>
                      </w:pPr>
                      <w:r>
                        <w:rPr>
                          <w:rStyle w:val="35"/>
                        </w:rPr>
                        <w:t>Минеральные ресурсы незначительны. Есть месторождения каменного</w:t>
                        <w:br/>
                        <w:t>угля, торфа. Довольно велики запасы базальта, графита, янтаря. Обнаруже-</w:t>
                        <w:br/>
                        <w:t>ны перспективные залежи самородной меди. По запасам лесосырьевых ресур-</w:t>
                        <w:br/>
                        <w:t>сов район уступает лишь Карпатскому. Природно-рекреационные ресурсы</w:t>
                        <w:br/>
                        <w:t>связаны с Шацким природным национальным парком.</w:t>
                      </w:r>
                    </w:p>
                    <w:p>
                      <w:pPr>
                        <w:pStyle w:val="83"/>
                        <w:shd w:fill="auto" w:val="clear"/>
                        <w:spacing w:lineRule="exact" w:line="197" w:before="0" w:after="0"/>
                        <w:ind w:left="20" w:firstLine="240"/>
                        <w:jc w:val="both"/>
                        <w:rPr/>
                      </w:pPr>
                      <w:r>
                        <w:rPr>
                          <w:rStyle w:val="WW8TimesNewRoman9pt4"/>
                          <w:rFonts w:eastAsia="Arial"/>
                        </w:rPr>
                        <w:t>Район характеризуется</w:t>
                      </w:r>
                      <w:r>
                        <w:rPr>
                          <w:rStyle w:val="WW85"/>
                        </w:rPr>
                        <w:t xml:space="preserve"> промышленно-аграрным профилем хозяйства.</w:t>
                      </w:r>
                    </w:p>
                    <w:p>
                      <w:pPr>
                        <w:pStyle w:val="83"/>
                        <w:shd w:fill="auto" w:val="clear"/>
                        <w:spacing w:lineRule="exact" w:line="197" w:before="0" w:after="0"/>
                        <w:ind w:left="20" w:right="20" w:firstLine="240"/>
                        <w:jc w:val="both"/>
                        <w:rPr/>
                      </w:pPr>
                      <w:r>
                        <w:rPr>
                          <w:rStyle w:val="WW85"/>
                        </w:rPr>
                        <w:t>Отрасли специализации промышленности:</w:t>
                      </w:r>
                      <w:r>
                        <w:rPr>
                          <w:rStyle w:val="WW8TimesNewRoman9pt4"/>
                          <w:rFonts w:eastAsia="Arial"/>
                        </w:rPr>
                        <w:t xml:space="preserve"> пищевая, легкая, машинострое-</w:t>
                        <w:br/>
                        <w:t>ни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1764665</wp:posOffset>
                </wp:positionH>
                <wp:positionV relativeFrom="page">
                  <wp:posOffset>5912485</wp:posOffset>
                </wp:positionV>
                <wp:extent cx="5838190" cy="1235075"/>
                <wp:effectExtent l="0" t="0" r="0" b="0"/>
                <wp:wrapSquare wrapText="largest"/>
                <wp:docPr id="764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235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media/image87.pn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532890" cy="1190625"/>
                                  <wp:effectExtent l="0" t="0" r="0" b="0"/>
                                  <wp:docPr id="765" name="Image8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5" name="Image8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2"/>
                                          <a:srcRect l="-23" t="-30" r="-23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2890" cy="1190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7pt;height:97.25pt;mso-wrap-distance-left:0pt;mso-wrap-distance-right:0pt;mso-wrap-distance-top:0pt;mso-wrap-distance-bottom:0pt;margin-top:465.55pt;mso-position-vertical-relative:page;margin-left:13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media/image87.png" \* MERGEFORMAT </w:t>
                      </w:r>
                      <w:r>
                        <w:rPr/>
                        <w:drawing>
                          <wp:inline distT="0" distB="0" distL="0" distR="0">
                            <wp:extent cx="1532890" cy="1190625"/>
                            <wp:effectExtent l="0" t="0" r="0" b="0"/>
                            <wp:docPr id="766" name="Image8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6" name="Image8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3"/>
                                    <a:srcRect l="-23" t="-30" r="-23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2890" cy="1190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1743710</wp:posOffset>
                </wp:positionH>
                <wp:positionV relativeFrom="page">
                  <wp:posOffset>7240270</wp:posOffset>
                </wp:positionV>
                <wp:extent cx="1056005" cy="107950"/>
                <wp:effectExtent l="0" t="0" r="0" b="0"/>
                <wp:wrapSquare wrapText="largest"/>
                <wp:docPr id="767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00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5"/>
                              <w:shd w:fill="auto" w:val="clear"/>
                              <w:spacing w:lineRule="exact" w:line="170"/>
                              <w:rPr/>
                            </w:pPr>
                            <w:r>
                              <w:rPr>
                                <w:rStyle w:val="WW62"/>
                              </w:rPr>
                              <w:t>золистые, болотные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5pt;height:8.5pt;mso-wrap-distance-left:0pt;mso-wrap-distance-right:0pt;mso-wrap-distance-top:0pt;mso-wrap-distance-bottom:0pt;margin-top:570.1pt;mso-position-vertical-relative:page;margin-left:137.3pt;mso-position-horizontal-relative:page">
                <v:fill opacity="0f"/>
                <v:textbox inset="0in,0in,0in,0in">
                  <w:txbxContent>
                    <w:p>
                      <w:pPr>
                        <w:pStyle w:val="65"/>
                        <w:shd w:fill="auto" w:val="clear"/>
                        <w:spacing w:lineRule="exact" w:line="170"/>
                        <w:rPr/>
                      </w:pPr>
                      <w:r>
                        <w:rPr>
                          <w:rStyle w:val="WW62"/>
                        </w:rPr>
                        <w:t>золистые, болотные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3788410</wp:posOffset>
                </wp:positionH>
                <wp:positionV relativeFrom="page">
                  <wp:posOffset>8539480</wp:posOffset>
                </wp:positionV>
                <wp:extent cx="100965" cy="88900"/>
                <wp:effectExtent l="0" t="0" r="0" b="0"/>
                <wp:wrapSquare wrapText="largest"/>
                <wp:docPr id="768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rStyle w:val="WWArial75pt3"/>
                              </w:rPr>
                              <w:t>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95pt;height:7pt;mso-wrap-distance-left:0pt;mso-wrap-distance-right:0pt;mso-wrap-distance-top:0pt;mso-wrap-distance-bottom:0pt;margin-top:672.4pt;mso-position-vertical-relative:page;margin-left:298.3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both"/>
                        <w:rPr/>
                      </w:pPr>
                      <w:r>
                        <w:rPr>
                          <w:rStyle w:val="WWArial75pt3"/>
                        </w:rPr>
                        <w:t>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1505585</wp:posOffset>
                </wp:positionH>
                <wp:positionV relativeFrom="page">
                  <wp:posOffset>2185670</wp:posOffset>
                </wp:positionV>
                <wp:extent cx="4215130" cy="6214110"/>
                <wp:effectExtent l="0" t="0" r="0" b="0"/>
                <wp:wrapSquare wrapText="largest"/>
                <wp:docPr id="769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6214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40" w:firstLine="260"/>
                              <w:rPr/>
                            </w:pPr>
                            <w:r>
                              <w:rPr>
                                <w:rStyle w:val="WWArial8pt49"/>
                              </w:rPr>
                              <w:t>Машиностроение</w:t>
                            </w:r>
                            <w:r>
                              <w:rPr>
                                <w:rStyle w:val="35"/>
                              </w:rPr>
                              <w:t xml:space="preserve"> специализируется на производстве сельскохозяйствен-</w:t>
                              <w:br/>
                              <w:t>ных машин (Ковель, Ривне), приборов (Луцк, Ривне), оборудования для</w:t>
                              <w:br/>
                              <w:t xml:space="preserve">железнодорожного транспорта </w:t>
                            </w:r>
                            <w:r>
                              <w:rPr>
                                <w:rStyle w:val="35"/>
                                <w:lang w:val="en-US"/>
                              </w:rPr>
                              <w:t xml:space="preserve">(Ковель), </w:t>
                            </w:r>
                            <w:r>
                              <w:rPr>
                                <w:rStyle w:val="35"/>
                              </w:rPr>
                              <w:t>автомобилей (Луцк), строительных</w:t>
                              <w:br/>
                              <w:t>инструментов (Костополь), оборудования для животноводства и производства</w:t>
                              <w:br/>
                              <w:t>кормов (Квасилов, Рожице)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40" w:firstLine="260"/>
                              <w:rPr/>
                            </w:pPr>
                            <w:r>
                              <w:rPr>
                                <w:rStyle w:val="WWArial8pt49"/>
                              </w:rPr>
                              <w:t>Химическая промышленность</w:t>
                            </w:r>
                            <w:r>
                              <w:rPr>
                                <w:rStyle w:val="35"/>
                              </w:rPr>
                              <w:t xml:space="preserve"> развита в Ривне (азотные и фосфатные удобре-</w:t>
                              <w:br/>
                              <w:t>ния), Луцке (бытовая химия), Здолбунове (производство пластмасс)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40" w:firstLine="260"/>
                              <w:rPr/>
                            </w:pPr>
                            <w:r>
                              <w:rPr>
                                <w:rStyle w:val="WWArial8pt49"/>
                              </w:rPr>
                              <w:t>Промышленность строительных материалов</w:t>
                            </w:r>
                            <w:r>
                              <w:rPr>
                                <w:rStyle w:val="35"/>
                              </w:rPr>
                              <w:t xml:space="preserve"> базируется на производстве</w:t>
                              <w:br/>
                              <w:t>цемента и шифера (Здолбунов), железобетонных конструкций и кирпича</w:t>
                              <w:br/>
                              <w:t>(Луцк, Ривне, Сарны). Обработка гранита и базальта налажена в Ривненской</w:t>
                              <w:br/>
                              <w:t>области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4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Значительный уровень развития получили</w:t>
                            </w:r>
                            <w:r>
                              <w:rPr>
                                <w:rStyle w:val="WWArial8pt49"/>
                              </w:rPr>
                              <w:t xml:space="preserve"> лесная и деревообрабатывающая</w:t>
                              <w:br/>
                              <w:t>промышленность.</w:t>
                            </w:r>
                            <w:r>
                              <w:rPr>
                                <w:rStyle w:val="35"/>
                              </w:rPr>
                              <w:t xml:space="preserve"> Лесозаготовка сосредоточена в районах Дубровицы и Цума-</w:t>
                              <w:br/>
                              <w:t>ни. Крупные деревообрабатывающие комбинаты и мебельные фабрики рабо-</w:t>
                              <w:br/>
                              <w:t xml:space="preserve">тают в Ковеле, Луцке, Ривне, </w:t>
                            </w:r>
                            <w:r>
                              <w:rPr>
                                <w:rStyle w:val="35"/>
                                <w:lang w:val="en-US"/>
                              </w:rPr>
                              <w:t xml:space="preserve">Сарнах. </w:t>
                            </w:r>
                            <w:r>
                              <w:rPr>
                                <w:rStyle w:val="35"/>
                              </w:rPr>
                              <w:t>Они производят строительные детали,</w:t>
                              <w:br/>
                              <w:t>фанеру, мебель, тару, деревостружечные плиты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4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</w:t>
                            </w:r>
                            <w:r>
                              <w:rPr>
                                <w:rStyle w:val="WWArial8pt49"/>
                              </w:rPr>
                              <w:t xml:space="preserve"> пищевой промышленности</w:t>
                            </w:r>
                            <w:r>
                              <w:rPr>
                                <w:rStyle w:val="35"/>
                              </w:rPr>
                              <w:t xml:space="preserve"> ведущими отраслями являются сахарная</w:t>
                              <w:br/>
                              <w:t>и спиртовая (Дубно, Корец, Мизоч, Острог, Владимир-Волынский, Горохов,</w:t>
                              <w:br/>
                              <w:t>Иваничи). Получили развитие мясная (Луцк, Ковель, Ривне), мукомольно-</w:t>
                              <w:br/>
                              <w:t>крупяная, хлебопекарная — повсеместно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40" w:firstLine="260"/>
                              <w:rPr/>
                            </w:pPr>
                            <w:r>
                              <w:rPr>
                                <w:rStyle w:val="WWArial8pt49"/>
                              </w:rPr>
                              <w:t>Легкая промышленность</w:t>
                            </w:r>
                            <w:r>
                              <w:rPr>
                                <w:rStyle w:val="35"/>
                              </w:rPr>
                              <w:t xml:space="preserve"> развита в больших и средних городах. Работают</w:t>
                              <w:br/>
                              <w:t>предприятия текстильной, швейной, чулочно-носочной промышленности.</w:t>
                              <w:br/>
                              <w:t>Крупнейший центр легкой промышленности — Ривне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4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Сельскохозяйственное производство специализируется на</w:t>
                            </w:r>
                            <w:r>
                              <w:rPr>
                                <w:rStyle w:val="WWArial8pt49"/>
                              </w:rPr>
                              <w:t xml:space="preserve"> животноводстве,</w:t>
                              <w:br/>
                            </w:r>
                            <w:r>
                              <w:rPr>
                                <w:rStyle w:val="35"/>
                              </w:rPr>
                              <w:t>выращивании льна-долгунца, картофеля, хмеля, зерна. В южной части вы-</w:t>
                              <w:br/>
                              <w:t>ращивают сахарную свеклу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4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едущей отраслью животноводства является скотоводство молочно-мяс-</w:t>
                              <w:br/>
                              <w:t>ного (северная часть) и мясо-молочного (южная часть) направлений. Развиты</w:t>
                              <w:br/>
                              <w:t>свиноводство и овцеводство, птицеводство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142"/>
                              <w:ind w:right="40" w:firstLine="260"/>
                              <w:rPr/>
                            </w:pPr>
                            <w:r>
                              <w:rPr>
                                <w:rStyle w:val="WWArial8pt49"/>
                              </w:rPr>
                              <w:t>Транспортное обеспечение</w:t>
                            </w:r>
                            <w:r>
                              <w:rPr>
                                <w:rStyle w:val="35"/>
                              </w:rPr>
                              <w:t xml:space="preserve"> района</w:t>
                            </w:r>
                            <w:r>
                              <w:rPr>
                                <w:rStyle w:val="WWArial8pt49"/>
                              </w:rPr>
                              <w:t xml:space="preserve"> недостаточное.</w:t>
                            </w:r>
                            <w:r>
                              <w:rPr>
                                <w:rStyle w:val="35"/>
                              </w:rPr>
                              <w:t xml:space="preserve"> Длина железнодорожных</w:t>
                              <w:br/>
                              <w:t>путей намного меньше, чем в других районах.</w:t>
                            </w:r>
                          </w:p>
                          <w:p>
                            <w:pPr>
                              <w:pStyle w:val="223"/>
                              <w:shd w:fill="auto" w:val="clear"/>
                              <w:spacing w:lineRule="exact" w:line="170" w:before="0" w:after="54"/>
                              <w:ind w:left="1700" w:hanging="0"/>
                              <w:rPr/>
                            </w:pPr>
                            <w:bookmarkStart w:id="172" w:name="bookmark86"/>
                            <w:r>
                              <w:rPr>
                                <w:rStyle w:val="WW2219"/>
                              </w:rPr>
                              <w:t>Карпатский экономический район</w:t>
                            </w:r>
                            <w:bookmarkEnd w:id="172"/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3567"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Карпатский экономический</w:t>
                              <w:br/>
                              <w:t>район расположен на западе страны</w:t>
                              <w:br/>
                              <w:t>и граничит с пятью государствами</w:t>
                              <w:br/>
                              <w:t>Европы. Охватывает территорию</w:t>
                              <w:br/>
                              <w:t>Львовской, Ивано-Франковской,</w:t>
                              <w:br/>
                              <w:t>Закарпатской и Черновицкой об-</w:t>
                              <w:br/>
                              <w:t>ластей. Площадь — 56,6 тыс. км</w:t>
                            </w:r>
                            <w:r>
                              <w:rPr>
                                <w:rStyle w:val="35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35"/>
                              </w:rPr>
                              <w:t>.</w:t>
                              <w:br/>
                              <w:t>Население — 6,2 млн человек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3567"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По природным условиям — это</w:t>
                              <w:br/>
                              <w:t>довольно своеобразная территория.</w:t>
                              <w:br/>
                              <w:t>Климат района влажный, обеспе-</w:t>
                              <w:br/>
                              <w:t>ченность теплом меньше, чем в</w:t>
                              <w:br/>
                              <w:t>других частях Украины. Почвы</w:t>
                              <w:br/>
                              <w:t>разнообразные: серые, светло-се-</w:t>
                              <w:br/>
                              <w:t>рые, дерново-подзолистые, черно-</w:t>
                              <w:br/>
                              <w:t>земные, дерновые, луговые — 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9pt;height:489.3pt;mso-wrap-distance-left:0pt;mso-wrap-distance-right:0pt;mso-wrap-distance-top:0pt;mso-wrap-distance-bottom:0pt;margin-top:172.1pt;mso-position-vertical-relative:page;margin-left:118.55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40" w:firstLine="260"/>
                        <w:rPr/>
                      </w:pPr>
                      <w:r>
                        <w:rPr>
                          <w:rStyle w:val="WWArial8pt49"/>
                        </w:rPr>
                        <w:t>Машиностроение</w:t>
                      </w:r>
                      <w:r>
                        <w:rPr>
                          <w:rStyle w:val="35"/>
                        </w:rPr>
                        <w:t xml:space="preserve"> специализируется на производстве сельскохозяйствен-</w:t>
                        <w:br/>
                        <w:t>ных машин (Ковель, Ривне), приборов (Луцк, Ривне), оборудования для</w:t>
                        <w:br/>
                        <w:t xml:space="preserve">железнодорожного транспорта </w:t>
                      </w:r>
                      <w:r>
                        <w:rPr>
                          <w:rStyle w:val="35"/>
                          <w:lang w:val="en-US"/>
                        </w:rPr>
                        <w:t xml:space="preserve">(Ковель), </w:t>
                      </w:r>
                      <w:r>
                        <w:rPr>
                          <w:rStyle w:val="35"/>
                        </w:rPr>
                        <w:t>автомобилей (Луцк), строительных</w:t>
                        <w:br/>
                        <w:t>инструментов (Костополь), оборудования для животноводства и производства</w:t>
                        <w:br/>
                        <w:t>кормов (Квасилов, Рожице)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40" w:firstLine="260"/>
                        <w:rPr/>
                      </w:pPr>
                      <w:r>
                        <w:rPr>
                          <w:rStyle w:val="WWArial8pt49"/>
                        </w:rPr>
                        <w:t>Химическая промышленность</w:t>
                      </w:r>
                      <w:r>
                        <w:rPr>
                          <w:rStyle w:val="35"/>
                        </w:rPr>
                        <w:t xml:space="preserve"> развита в Ривне (азотные и фосфатные удобре-</w:t>
                        <w:br/>
                        <w:t>ния), Луцке (бытовая химия), Здолбунове (производство пластмасс)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40" w:firstLine="260"/>
                        <w:rPr/>
                      </w:pPr>
                      <w:r>
                        <w:rPr>
                          <w:rStyle w:val="WWArial8pt49"/>
                        </w:rPr>
                        <w:t>Промышленность строительных материалов</w:t>
                      </w:r>
                      <w:r>
                        <w:rPr>
                          <w:rStyle w:val="35"/>
                        </w:rPr>
                        <w:t xml:space="preserve"> базируется на производстве</w:t>
                        <w:br/>
                        <w:t>цемента и шифера (Здолбунов), железобетонных конструкций и кирпича</w:t>
                        <w:br/>
                        <w:t>(Луцк, Ривне, Сарны). Обработка гранита и базальта налажена в Ривненской</w:t>
                        <w:br/>
                        <w:t>области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40" w:firstLine="260"/>
                        <w:rPr/>
                      </w:pPr>
                      <w:r>
                        <w:rPr>
                          <w:rStyle w:val="35"/>
                        </w:rPr>
                        <w:t>Значительный уровень развития получили</w:t>
                      </w:r>
                      <w:r>
                        <w:rPr>
                          <w:rStyle w:val="WWArial8pt49"/>
                        </w:rPr>
                        <w:t xml:space="preserve"> лесная и деревообрабатывающая</w:t>
                        <w:br/>
                        <w:t>промышленность.</w:t>
                      </w:r>
                      <w:r>
                        <w:rPr>
                          <w:rStyle w:val="35"/>
                        </w:rPr>
                        <w:t xml:space="preserve"> Лесозаготовка сосредоточена в районах Дубровицы и Цума-</w:t>
                        <w:br/>
                        <w:t>ни. Крупные деревообрабатывающие комбинаты и мебельные фабрики рабо-</w:t>
                        <w:br/>
                        <w:t xml:space="preserve">тают в Ковеле, Луцке, Ривне, </w:t>
                      </w:r>
                      <w:r>
                        <w:rPr>
                          <w:rStyle w:val="35"/>
                          <w:lang w:val="en-US"/>
                        </w:rPr>
                        <w:t xml:space="preserve">Сарнах. </w:t>
                      </w:r>
                      <w:r>
                        <w:rPr>
                          <w:rStyle w:val="35"/>
                        </w:rPr>
                        <w:t>Они производят строительные детали,</w:t>
                        <w:br/>
                        <w:t>фанеру, мебель, тару, деревостружечные плиты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40" w:firstLine="260"/>
                        <w:rPr/>
                      </w:pPr>
                      <w:r>
                        <w:rPr>
                          <w:rStyle w:val="35"/>
                        </w:rPr>
                        <w:t>В</w:t>
                      </w:r>
                      <w:r>
                        <w:rPr>
                          <w:rStyle w:val="WWArial8pt49"/>
                        </w:rPr>
                        <w:t xml:space="preserve"> пищевой промышленности</w:t>
                      </w:r>
                      <w:r>
                        <w:rPr>
                          <w:rStyle w:val="35"/>
                        </w:rPr>
                        <w:t xml:space="preserve"> ведущими отраслями являются сахарная</w:t>
                        <w:br/>
                        <w:t>и спиртовая (Дубно, Корец, Мизоч, Острог, Владимир-Волынский, Горохов,</w:t>
                        <w:br/>
                        <w:t>Иваничи). Получили развитие мясная (Луцк, Ковель, Ривне), мукомольно-</w:t>
                        <w:br/>
                        <w:t>крупяная, хлебопекарная — повсеместно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40" w:firstLine="260"/>
                        <w:rPr/>
                      </w:pPr>
                      <w:r>
                        <w:rPr>
                          <w:rStyle w:val="WWArial8pt49"/>
                        </w:rPr>
                        <w:t>Легкая промышленность</w:t>
                      </w:r>
                      <w:r>
                        <w:rPr>
                          <w:rStyle w:val="35"/>
                        </w:rPr>
                        <w:t xml:space="preserve"> развита в больших и средних городах. Работают</w:t>
                        <w:br/>
                        <w:t>предприятия текстильной, швейной, чулочно-носочной промышленности.</w:t>
                        <w:br/>
                        <w:t>Крупнейший центр легкой промышленности — Ривне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40" w:firstLine="260"/>
                        <w:rPr/>
                      </w:pPr>
                      <w:r>
                        <w:rPr>
                          <w:rStyle w:val="35"/>
                        </w:rPr>
                        <w:t>Сельскохозяйственное производство специализируется на</w:t>
                      </w:r>
                      <w:r>
                        <w:rPr>
                          <w:rStyle w:val="WWArial8pt49"/>
                        </w:rPr>
                        <w:t xml:space="preserve"> животноводстве,</w:t>
                        <w:br/>
                      </w:r>
                      <w:r>
                        <w:rPr>
                          <w:rStyle w:val="35"/>
                        </w:rPr>
                        <w:t>выращивании льна-долгунца, картофеля, хмеля, зерна. В южной части вы-</w:t>
                        <w:br/>
                        <w:t>ращивают сахарную свеклу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40" w:firstLine="260"/>
                        <w:rPr/>
                      </w:pPr>
                      <w:r>
                        <w:rPr>
                          <w:rStyle w:val="35"/>
                        </w:rPr>
                        <w:t>Ведущей отраслью животноводства является скотоводство молочно-мяс-</w:t>
                        <w:br/>
                        <w:t>ного (северная часть) и мясо-молочного (южная часть) направлений. Развиты</w:t>
                        <w:br/>
                        <w:t>свиноводство и овцеводство, птицеводство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142"/>
                        <w:ind w:right="40" w:firstLine="260"/>
                        <w:rPr/>
                      </w:pPr>
                      <w:r>
                        <w:rPr>
                          <w:rStyle w:val="WWArial8pt49"/>
                        </w:rPr>
                        <w:t>Транспортное обеспечение</w:t>
                      </w:r>
                      <w:r>
                        <w:rPr>
                          <w:rStyle w:val="35"/>
                        </w:rPr>
                        <w:t xml:space="preserve"> района</w:t>
                      </w:r>
                      <w:r>
                        <w:rPr>
                          <w:rStyle w:val="WWArial8pt49"/>
                        </w:rPr>
                        <w:t xml:space="preserve"> недостаточное.</w:t>
                      </w:r>
                      <w:r>
                        <w:rPr>
                          <w:rStyle w:val="35"/>
                        </w:rPr>
                        <w:t xml:space="preserve"> Длина железнодорожных</w:t>
                        <w:br/>
                        <w:t>путей намного меньше, чем в других районах.</w:t>
                      </w:r>
                    </w:p>
                    <w:p>
                      <w:pPr>
                        <w:pStyle w:val="223"/>
                        <w:shd w:fill="auto" w:val="clear"/>
                        <w:spacing w:lineRule="exact" w:line="170" w:before="0" w:after="54"/>
                        <w:ind w:left="1700" w:hanging="0"/>
                        <w:rPr/>
                      </w:pPr>
                      <w:bookmarkStart w:id="173" w:name="bookmark86"/>
                      <w:r>
                        <w:rPr>
                          <w:rStyle w:val="WW2219"/>
                        </w:rPr>
                        <w:t>Карпатский экономический район</w:t>
                      </w:r>
                      <w:bookmarkEnd w:id="173"/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3567" w:hanging="0"/>
                        <w:rPr/>
                      </w:pPr>
                      <w:r>
                        <w:rPr>
                          <w:rStyle w:val="35"/>
                        </w:rPr>
                        <w:t>Карпатский экономический</w:t>
                        <w:br/>
                        <w:t>район расположен на западе страны</w:t>
                        <w:br/>
                        <w:t>и граничит с пятью государствами</w:t>
                        <w:br/>
                        <w:t>Европы. Охватывает территорию</w:t>
                        <w:br/>
                        <w:t>Львовской, Ивано-Франковской,</w:t>
                        <w:br/>
                        <w:t>Закарпатской и Черновицкой об-</w:t>
                        <w:br/>
                        <w:t>ластей. Площадь — 56,6 тыс. км</w:t>
                      </w:r>
                      <w:r>
                        <w:rPr>
                          <w:rStyle w:val="35"/>
                          <w:vertAlign w:val="superscript"/>
                        </w:rPr>
                        <w:t>2</w:t>
                      </w:r>
                      <w:r>
                        <w:rPr>
                          <w:rStyle w:val="35"/>
                        </w:rPr>
                        <w:t>.</w:t>
                        <w:br/>
                        <w:t>Население — 6,2 млн человек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3567" w:hanging="0"/>
                        <w:rPr/>
                      </w:pPr>
                      <w:r>
                        <w:rPr>
                          <w:rStyle w:val="35"/>
                        </w:rPr>
                        <w:t>По природным условиям — это</w:t>
                        <w:br/>
                        <w:t>довольно своеобразная территория.</w:t>
                        <w:br/>
                        <w:t>Климат района влажный, обеспе-</w:t>
                        <w:br/>
                        <w:t>ченность теплом меньше, чем в</w:t>
                        <w:br/>
                        <w:t>других частях Украины. Почвы</w:t>
                        <w:br/>
                        <w:t>разнообразные: серые, светло-се-</w:t>
                        <w:br/>
                        <w:t>рые, дерново-подзолистые, черно-</w:t>
                        <w:br/>
                        <w:t>земные, дерновые, луговые — 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3550920</wp:posOffset>
                </wp:positionH>
                <wp:positionV relativeFrom="page">
                  <wp:posOffset>6421120</wp:posOffset>
                </wp:positionV>
                <wp:extent cx="6466840" cy="1844675"/>
                <wp:effectExtent l="0" t="0" r="0" b="0"/>
                <wp:wrapSquare wrapText="largest"/>
                <wp:docPr id="770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840" cy="184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media/image88.pn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161540" cy="1800225"/>
                                  <wp:effectExtent l="0" t="0" r="0" b="0"/>
                                  <wp:docPr id="771" name="Image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1" name="Image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4"/>
                                          <a:srcRect l="-17" t="-20" r="-17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1540" cy="1800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2pt;height:145.25pt;mso-wrap-distance-left:0pt;mso-wrap-distance-right:0pt;mso-wrap-distance-top:0pt;mso-wrap-distance-bottom:0pt;margin-top:505.6pt;mso-position-vertical-relative:page;margin-left:27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media/image88.png" \* MERGEFORMAT </w:t>
                      </w:r>
                      <w:r>
                        <w:rPr/>
                        <w:drawing>
                          <wp:inline distT="0" distB="0" distL="0" distR="0">
                            <wp:extent cx="2161540" cy="1800225"/>
                            <wp:effectExtent l="0" t="0" r="0" b="0"/>
                            <wp:docPr id="772" name="Image8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2" name="Image8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5"/>
                                    <a:srcRect l="-17" t="-20" r="-17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61540" cy="1800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3535680</wp:posOffset>
                </wp:positionH>
                <wp:positionV relativeFrom="page">
                  <wp:posOffset>8539480</wp:posOffset>
                </wp:positionV>
                <wp:extent cx="100965" cy="88900"/>
                <wp:effectExtent l="0" t="0" r="0" b="0"/>
                <wp:wrapSquare wrapText="largest"/>
                <wp:docPr id="773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rStyle w:val="WWArial75pt3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95pt;height:7pt;mso-wrap-distance-left:0pt;mso-wrap-distance-right:0pt;mso-wrap-distance-top:0pt;mso-wrap-distance-bottom:0pt;margin-top:672.4pt;mso-position-vertical-relative:page;margin-left:278.4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both"/>
                        <w:rPr/>
                      </w:pPr>
                      <w:r>
                        <w:rPr>
                          <w:rStyle w:val="WWArial75pt3"/>
                        </w:rPr>
                        <w:t>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1752600</wp:posOffset>
                </wp:positionH>
                <wp:positionV relativeFrom="page">
                  <wp:posOffset>2185670</wp:posOffset>
                </wp:positionV>
                <wp:extent cx="4221480" cy="6226175"/>
                <wp:effectExtent l="0" t="0" r="0" b="0"/>
                <wp:wrapSquare wrapText="largest"/>
                <wp:docPr id="774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1480" cy="622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40"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равнинах; бурые лесные и горно-луговые — в горах. Это один из наиболее</w:t>
                              <w:br/>
                              <w:t>водообеспеченных районов Украины, он имеет богатейшие</w:t>
                            </w:r>
                            <w:r>
                              <w:rPr>
                                <w:rStyle w:val="WWArial8pt49"/>
                              </w:rPr>
                              <w:t xml:space="preserve"> лесные ресурсы</w:t>
                            </w:r>
                            <w:r>
                              <w:rPr>
                                <w:rStyle w:val="35"/>
                              </w:rPr>
                              <w:t xml:space="preserve"> в</w:t>
                              <w:br/>
                              <w:t>стране. Очень благоприятны условия для развития</w:t>
                            </w:r>
                            <w:r>
                              <w:rPr>
                                <w:rStyle w:val="WWArial8pt49"/>
                              </w:rPr>
                              <w:t xml:space="preserve"> рекреационно-туристского</w:t>
                              <w:br/>
                              <w:t>хозяйства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Принадлежность к Карпатской складчатой системе и близлежащим к ней</w:t>
                              <w:br/>
                              <w:t>впадинам предопределяет довольно сложный, временами неблагоприятный</w:t>
                              <w:br/>
                              <w:t>для освоения территории рельеф, а также относительное</w:t>
                            </w:r>
                            <w:r>
                              <w:rPr>
                                <w:rStyle w:val="WWArial8pt49"/>
                              </w:rPr>
                              <w:t xml:space="preserve"> разнообразие</w:t>
                            </w:r>
                            <w:r>
                              <w:rPr>
                                <w:rStyle w:val="35"/>
                              </w:rPr>
                              <w:t xml:space="preserve"> мес-</w:t>
                              <w:br/>
                              <w:t>торождений</w:t>
                            </w:r>
                            <w:r>
                              <w:rPr>
                                <w:rStyle w:val="WWArial8pt49"/>
                              </w:rPr>
                              <w:t xml:space="preserve"> полезных ископаемых.</w:t>
                            </w:r>
                            <w:r>
                              <w:rPr>
                                <w:rStyle w:val="35"/>
                              </w:rPr>
                              <w:t xml:space="preserve"> Из топливных ресурсов здесь залегают</w:t>
                              <w:br/>
                              <w:t>нефть, горючие газы, каменный и бурый уголь, торф и сланцы. Рудные по-</w:t>
                              <w:br/>
                              <w:t>лезные ископаемые представлены полиметаллическими и ртутными рудами,</w:t>
                              <w:br/>
                              <w:t>алюминиевым сырьем. Территория района богата</w:t>
                            </w:r>
                            <w:r>
                              <w:rPr>
                                <w:rStyle w:val="WWArial8pt49"/>
                              </w:rPr>
                              <w:t xml:space="preserve"> нерудным сырьем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WWArial8pt49"/>
                              </w:rPr>
                              <w:t>Промышленность</w:t>
                            </w:r>
                            <w:r>
                              <w:rPr>
                                <w:rStyle w:val="35"/>
                              </w:rPr>
                              <w:t xml:space="preserve"> — ведущая отрасль хозяйственного комплекса района.</w:t>
                              <w:br/>
                            </w:r>
                            <w:r>
                              <w:rPr>
                                <w:rStyle w:val="WWArial8pt49"/>
                              </w:rPr>
                              <w:t>Отрасли специализации:</w:t>
                            </w:r>
                            <w:r>
                              <w:rPr>
                                <w:rStyle w:val="35"/>
                              </w:rPr>
                              <w:t xml:space="preserve"> машиностроение, пищевая промышленность, лес-</w:t>
                              <w:br/>
                              <w:t>ная и деревообрабатывающая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WWArial8pt49"/>
                              </w:rPr>
                              <w:t>Машиностроение</w:t>
                            </w:r>
                            <w:r>
                              <w:rPr>
                                <w:rStyle w:val="35"/>
                              </w:rPr>
                              <w:t xml:space="preserve"> имеет своеобразную специализацию и территориальную</w:t>
                              <w:br/>
                              <w:t>организацию. Преобладает неметаллоемкое и трудоемкое машиностроение,</w:t>
                              <w:br/>
                              <w:t>которое ориентируется на квалифицированные кадры. Основными центрами</w:t>
                              <w:br/>
                              <w:t>являются областные и большие города: Львов, Ивано-Франковск, Черновцы,</w:t>
                              <w:br/>
                              <w:t>Ужгород, Дрогобыч, Коломыя, Мукачево. Ведущие отрасли — автомобиль-</w:t>
                              <w:br/>
                              <w:t>ная промышленность (производство автобусов, автомобильных кранов, ав-</w:t>
                              <w:br/>
                              <w:t>топогрузчиков), приборостроение, конвееростроение, электротехническая и</w:t>
                              <w:br/>
                              <w:t>радиотехническая (телевизоры) промышленность, инструментальная, про-</w:t>
                              <w:br/>
                              <w:t>изводство станков и сельскохозяйственных машин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</w:t>
                            </w:r>
                            <w:r>
                              <w:rPr>
                                <w:rStyle w:val="WWArial8pt49"/>
                              </w:rPr>
                              <w:t xml:space="preserve"> химической промышленности</w:t>
                            </w:r>
                            <w:r>
                              <w:rPr>
                                <w:rStyle w:val="35"/>
                              </w:rPr>
                              <w:t xml:space="preserve"> развиты горно-химическая (добыча ка-</w:t>
                              <w:br/>
                              <w:t>менной и калийной солей, серы), основная химия (производство калийных</w:t>
                              <w:br/>
                              <w:t>удобрений в Калуше и Стебнике, серной кислоты в Новом Роздоле), нефтепе-</w:t>
                              <w:br/>
                              <w:t>рерабатывающая (Дрогобыч, Львов)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WWArial8pt49"/>
                              </w:rPr>
                              <w:t>Топливная промышленность</w:t>
                            </w:r>
                            <w:r>
                              <w:rPr>
                                <w:rStyle w:val="35"/>
                              </w:rPr>
                              <w:t xml:space="preserve"> района представлена газовой, нефтяной,</w:t>
                              <w:br/>
                              <w:t>угольной и торфяной отраслями. Газовая и нефтяная промышленность разви-</w:t>
                              <w:br/>
                              <w:t>вается на основе месторождений Львовской и Ивано-Франковской областей.</w:t>
                              <w:br/>
                              <w:t>В районе возрастает значение угольной промышленности. Бо</w:t>
                            </w:r>
                            <w:r>
                              <w:rPr>
                                <w:rStyle w:val="WWArial8pt49"/>
                              </w:rPr>
                              <w:t>5</w:t>
                            </w:r>
                            <w:r>
                              <w:rPr>
                                <w:rStyle w:val="35"/>
                              </w:rPr>
                              <w:t>льшая часть за-</w:t>
                              <w:br/>
                              <w:t>пасов угля Львовско-Волынского каменноугольного бассейна сосредоточена</w:t>
                              <w:br/>
                              <w:t>во Львовской области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Карпатский</w:t>
                            </w:r>
                            <w:r>
                              <w:rPr>
                                <w:rStyle w:val="WWArial8pt49"/>
                              </w:rPr>
                              <w:t xml:space="preserve"> лесопромышленный комплекс</w:t>
                            </w:r>
                            <w:r>
                              <w:rPr>
                                <w:rStyle w:val="35"/>
                              </w:rPr>
                              <w:t xml:space="preserve"> включает лесозаготовитель-</w:t>
                              <w:br/>
                              <w:t>ную, деревообрабатывающую, целлюлозно-бумажную и лесохимическую</w:t>
                              <w:br/>
                              <w:t>отрасли. Основными центрами деревообрабатывающей промышленности</w:t>
                              <w:br/>
                              <w:t xml:space="preserve">являются Львов, Ивано-Франковск, Ужгород, Черновцы, Мукачево, </w:t>
                            </w:r>
                            <w:r>
                              <w:rPr>
                                <w:rStyle w:val="35"/>
                                <w:lang w:val="en-US"/>
                              </w:rPr>
                              <w:t>Берего-</w:t>
                            </w:r>
                            <w:r>
                              <w:rPr>
                                <w:rStyle w:val="35"/>
                              </w:rPr>
                              <w:br/>
                            </w:r>
                            <w:r>
                              <w:rPr>
                                <w:rStyle w:val="35"/>
                                <w:lang w:val="en-US"/>
                              </w:rPr>
                              <w:t>во,</w:t>
                            </w:r>
                            <w:r>
                              <w:rPr>
                                <w:rStyle w:val="35"/>
                              </w:rPr>
                              <w:t xml:space="preserve"> Свалява, Дрогобыч, Стрый. Центры целлюлозно-бумажной промышлен-</w:t>
                              <w:br/>
                              <w:t>ности — Жидачев, Рахов, Львов, Коломыя. Центры лесохимии — Великий</w:t>
                              <w:br/>
                              <w:t>Бычков, Свалява, Перечин, Выгода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WWArial8pt49"/>
                              </w:rPr>
                              <w:t>Промышленность строительных материалов</w:t>
                            </w:r>
                            <w:r>
                              <w:rPr>
                                <w:rStyle w:val="35"/>
                              </w:rPr>
                              <w:t xml:space="preserve"> развивается на мощной</w:t>
                              <w:br/>
                              <w:t>местной сырьевой базе. В районе распространено производство цемента</w:t>
                              <w:br/>
                              <w:t>(Николаев), гипса (Ширка), стеновых материалов (Черновцы, Коломыя);</w:t>
                              <w:br/>
                              <w:t>стекольная промышленность развита во Львове и Стрые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Разнообразные природные условия предопределяют определенную специ-</w:t>
                              <w:br/>
                              <w:t>ализацию сельского хозяйства. В лесостепной зоне развиты молочно-мясное</w:t>
                              <w:br/>
                              <w:t>скотоводство и свиноводство. Здесь выращивают сахарную свеклу, лен,</w:t>
                              <w:br/>
                              <w:t>зерно. В горных районах преобладают молочно-мясное скотоводство, овце-</w:t>
                              <w:br/>
                              <w:t>водство, а также картофелеводство и льноводство. Сельскохозяйственн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4pt;height:490.25pt;mso-wrap-distance-left:0pt;mso-wrap-distance-right:0pt;mso-wrap-distance-top:0pt;mso-wrap-distance-bottom:0pt;margin-top:172.1pt;mso-position-vertical-relative:page;margin-left:138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40" w:hanging="0"/>
                        <w:rPr/>
                      </w:pPr>
                      <w:r>
                        <w:rPr>
                          <w:rStyle w:val="35"/>
                        </w:rPr>
                        <w:t>равнинах; бурые лесные и горно-луговые — в горах. Это один из наиболее</w:t>
                        <w:br/>
                        <w:t>водообеспеченных районов Украины, он имеет богатейшие</w:t>
                      </w:r>
                      <w:r>
                        <w:rPr>
                          <w:rStyle w:val="WWArial8pt49"/>
                        </w:rPr>
                        <w:t xml:space="preserve"> лесные ресурсы</w:t>
                      </w:r>
                      <w:r>
                        <w:rPr>
                          <w:rStyle w:val="35"/>
                        </w:rPr>
                        <w:t xml:space="preserve"> в</w:t>
                        <w:br/>
                        <w:t>стране. Очень благоприятны условия для развития</w:t>
                      </w:r>
                      <w:r>
                        <w:rPr>
                          <w:rStyle w:val="WWArial8pt49"/>
                        </w:rPr>
                        <w:t xml:space="preserve"> рекреационно-туристского</w:t>
                        <w:br/>
                        <w:t>хозяйства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35"/>
                        </w:rPr>
                        <w:t>Принадлежность к Карпатской складчатой системе и близлежащим к ней</w:t>
                        <w:br/>
                        <w:t>впадинам предопределяет довольно сложный, временами неблагоприятный</w:t>
                        <w:br/>
                        <w:t>для освоения территории рельеф, а также относительное</w:t>
                      </w:r>
                      <w:r>
                        <w:rPr>
                          <w:rStyle w:val="WWArial8pt49"/>
                        </w:rPr>
                        <w:t xml:space="preserve"> разнообразие</w:t>
                      </w:r>
                      <w:r>
                        <w:rPr>
                          <w:rStyle w:val="35"/>
                        </w:rPr>
                        <w:t xml:space="preserve"> мес-</w:t>
                        <w:br/>
                        <w:t>торождений</w:t>
                      </w:r>
                      <w:r>
                        <w:rPr>
                          <w:rStyle w:val="WWArial8pt49"/>
                        </w:rPr>
                        <w:t xml:space="preserve"> полезных ископаемых.</w:t>
                      </w:r>
                      <w:r>
                        <w:rPr>
                          <w:rStyle w:val="35"/>
                        </w:rPr>
                        <w:t xml:space="preserve"> Из топливных ресурсов здесь залегают</w:t>
                        <w:br/>
                        <w:t>нефть, горючие газы, каменный и бурый уголь, торф и сланцы. Рудные по-</w:t>
                        <w:br/>
                        <w:t>лезные ископаемые представлены полиметаллическими и ртутными рудами,</w:t>
                        <w:br/>
                        <w:t>алюминиевым сырьем. Территория района богата</w:t>
                      </w:r>
                      <w:r>
                        <w:rPr>
                          <w:rStyle w:val="WWArial8pt49"/>
                        </w:rPr>
                        <w:t xml:space="preserve"> нерудным сырьем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WWArial8pt49"/>
                        </w:rPr>
                        <w:t>Промышленность</w:t>
                      </w:r>
                      <w:r>
                        <w:rPr>
                          <w:rStyle w:val="35"/>
                        </w:rPr>
                        <w:t xml:space="preserve"> — ведущая отрасль хозяйственного комплекса района.</w:t>
                        <w:br/>
                      </w:r>
                      <w:r>
                        <w:rPr>
                          <w:rStyle w:val="WWArial8pt49"/>
                        </w:rPr>
                        <w:t>Отрасли специализации:</w:t>
                      </w:r>
                      <w:r>
                        <w:rPr>
                          <w:rStyle w:val="35"/>
                        </w:rPr>
                        <w:t xml:space="preserve"> машиностроение, пищевая промышленность, лес-</w:t>
                        <w:br/>
                        <w:t>ная и деревообрабатывающая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WWArial8pt49"/>
                        </w:rPr>
                        <w:t>Машиностроение</w:t>
                      </w:r>
                      <w:r>
                        <w:rPr>
                          <w:rStyle w:val="35"/>
                        </w:rPr>
                        <w:t xml:space="preserve"> имеет своеобразную специализацию и территориальную</w:t>
                        <w:br/>
                        <w:t>организацию. Преобладает неметаллоемкое и трудоемкое машиностроение,</w:t>
                        <w:br/>
                        <w:t>которое ориентируется на квалифицированные кадры. Основными центрами</w:t>
                        <w:br/>
                        <w:t>являются областные и большие города: Львов, Ивано-Франковск, Черновцы,</w:t>
                        <w:br/>
                        <w:t>Ужгород, Дрогобыч, Коломыя, Мукачево. Ведущие отрасли — автомобиль-</w:t>
                        <w:br/>
                        <w:t>ная промышленность (производство автобусов, автомобильных кранов, ав-</w:t>
                        <w:br/>
                        <w:t>топогрузчиков), приборостроение, конвееростроение, электротехническая и</w:t>
                        <w:br/>
                        <w:t>радиотехническая (телевизоры) промышленность, инструментальная, про-</w:t>
                        <w:br/>
                        <w:t>изводство станков и сельскохозяйственных машин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35"/>
                        </w:rPr>
                        <w:t>В</w:t>
                      </w:r>
                      <w:r>
                        <w:rPr>
                          <w:rStyle w:val="WWArial8pt49"/>
                        </w:rPr>
                        <w:t xml:space="preserve"> химической промышленности</w:t>
                      </w:r>
                      <w:r>
                        <w:rPr>
                          <w:rStyle w:val="35"/>
                        </w:rPr>
                        <w:t xml:space="preserve"> развиты горно-химическая (добыча ка-</w:t>
                        <w:br/>
                        <w:t>менной и калийной солей, серы), основная химия (производство калийных</w:t>
                        <w:br/>
                        <w:t>удобрений в Калуше и Стебнике, серной кислоты в Новом Роздоле), нефтепе-</w:t>
                        <w:br/>
                        <w:t>рерабатывающая (Дрогобыч, Львов)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WWArial8pt49"/>
                        </w:rPr>
                        <w:t>Топливная промышленность</w:t>
                      </w:r>
                      <w:r>
                        <w:rPr>
                          <w:rStyle w:val="35"/>
                        </w:rPr>
                        <w:t xml:space="preserve"> района представлена газовой, нефтяной,</w:t>
                        <w:br/>
                        <w:t>угольной и торфяной отраслями. Газовая и нефтяная промышленность разви-</w:t>
                        <w:br/>
                        <w:t>вается на основе месторождений Львовской и Ивано-Франковской областей.</w:t>
                        <w:br/>
                        <w:t>В районе возрастает значение угольной промышленности. Бо</w:t>
                      </w:r>
                      <w:r>
                        <w:rPr>
                          <w:rStyle w:val="WWArial8pt49"/>
                        </w:rPr>
                        <w:t>5</w:t>
                      </w:r>
                      <w:r>
                        <w:rPr>
                          <w:rStyle w:val="35"/>
                        </w:rPr>
                        <w:t>льшая часть за-</w:t>
                        <w:br/>
                        <w:t>пасов угля Львовско-Волынского каменноугольного бассейна сосредоточена</w:t>
                        <w:br/>
                        <w:t>во Львовской области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35"/>
                        </w:rPr>
                        <w:t>Карпатский</w:t>
                      </w:r>
                      <w:r>
                        <w:rPr>
                          <w:rStyle w:val="WWArial8pt49"/>
                        </w:rPr>
                        <w:t xml:space="preserve"> лесопромышленный комплекс</w:t>
                      </w:r>
                      <w:r>
                        <w:rPr>
                          <w:rStyle w:val="35"/>
                        </w:rPr>
                        <w:t xml:space="preserve"> включает лесозаготовитель-</w:t>
                        <w:br/>
                        <w:t>ную, деревообрабатывающую, целлюлозно-бумажную и лесохимическую</w:t>
                        <w:br/>
                        <w:t>отрасли. Основными центрами деревообрабатывающей промышленности</w:t>
                        <w:br/>
                        <w:t xml:space="preserve">являются Львов, Ивано-Франковск, Ужгород, Черновцы, Мукачево, </w:t>
                      </w:r>
                      <w:r>
                        <w:rPr>
                          <w:rStyle w:val="35"/>
                          <w:lang w:val="en-US"/>
                        </w:rPr>
                        <w:t>Берего-</w:t>
                      </w:r>
                      <w:r>
                        <w:rPr>
                          <w:rStyle w:val="35"/>
                        </w:rPr>
                        <w:br/>
                      </w:r>
                      <w:r>
                        <w:rPr>
                          <w:rStyle w:val="35"/>
                          <w:lang w:val="en-US"/>
                        </w:rPr>
                        <w:t>во,</w:t>
                      </w:r>
                      <w:r>
                        <w:rPr>
                          <w:rStyle w:val="35"/>
                        </w:rPr>
                        <w:t xml:space="preserve"> Свалява, Дрогобыч, Стрый. Центры целлюлозно-бумажной промышлен-</w:t>
                        <w:br/>
                        <w:t>ности — Жидачев, Рахов, Львов, Коломыя. Центры лесохимии — Великий</w:t>
                        <w:br/>
                        <w:t>Бычков, Свалява, Перечин, Выгода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WWArial8pt49"/>
                        </w:rPr>
                        <w:t>Промышленность строительных материалов</w:t>
                      </w:r>
                      <w:r>
                        <w:rPr>
                          <w:rStyle w:val="35"/>
                        </w:rPr>
                        <w:t xml:space="preserve"> развивается на мощной</w:t>
                        <w:br/>
                        <w:t>местной сырьевой базе. В районе распространено производство цемента</w:t>
                        <w:br/>
                        <w:t>(Николаев), гипса (Ширка), стеновых материалов (Черновцы, Коломыя);</w:t>
                        <w:br/>
                        <w:t>стекольная промышленность развита во Львове и Стрые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35"/>
                        </w:rPr>
                        <w:t>Разнообразные природные условия предопределяют определенную специ-</w:t>
                        <w:br/>
                        <w:t>ализацию сельского хозяйства. В лесостепной зоне развиты молочно-мясное</w:t>
                        <w:br/>
                        <w:t>скотоводство и свиноводство. Здесь выращивают сахарную свеклу, лен,</w:t>
                        <w:br/>
                        <w:t>зерно. В горных районах преобладают молочно-мясное скотоводство, овце-</w:t>
                        <w:br/>
                        <w:t>водство, а также картофелеводство и льноводство. Сельскохозяйственна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3761105</wp:posOffset>
                </wp:positionH>
                <wp:positionV relativeFrom="page">
                  <wp:posOffset>8539480</wp:posOffset>
                </wp:positionV>
                <wp:extent cx="151765" cy="88900"/>
                <wp:effectExtent l="0" t="0" r="0" b="0"/>
                <wp:wrapSquare wrapText="largest"/>
                <wp:docPr id="775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rStyle w:val="WWArial75pt3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7pt;mso-wrap-distance-left:0pt;mso-wrap-distance-right:0pt;mso-wrap-distance-top:0pt;mso-wrap-distance-bottom:0pt;margin-top:672.4pt;mso-position-vertical-relative:page;margin-left:296.15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both"/>
                        <w:rPr/>
                      </w:pPr>
                      <w:r>
                        <w:rPr>
                          <w:rStyle w:val="WWArial75pt3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1502410</wp:posOffset>
                </wp:positionH>
                <wp:positionV relativeFrom="page">
                  <wp:posOffset>2185670</wp:posOffset>
                </wp:positionV>
                <wp:extent cx="4212590" cy="1785620"/>
                <wp:effectExtent l="0" t="0" r="0" b="0"/>
                <wp:wrapSquare wrapText="largest"/>
                <wp:docPr id="776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2590" cy="178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 xml:space="preserve">специализация Закарпатья </w:t>
                            </w:r>
                            <w:r>
                              <w:rPr>
                                <w:rStyle w:val="35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35"/>
                              </w:rPr>
                              <w:t>виноградарство, садоводство, табаководство,</w:t>
                              <w:br/>
                              <w:t>молочно-мясное скотоводство и овцеводство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На базе этих отраслей сельского хозяйства сформировались мясная, сахар-</w:t>
                              <w:br/>
                              <w:t>ная, молочная, маслосыродельная, мукомольно-крупяная, хлебопекарная,</w:t>
                              <w:br/>
                              <w:t>кондитерская, винодельческая, плодоовощная и прочие подотрасли пищевой</w:t>
                              <w:br/>
                              <w:t>промышленности.</w:t>
                            </w:r>
                          </w:p>
                          <w:p>
                            <w:pPr>
                              <w:pStyle w:val="83"/>
                              <w:shd w:fill="auto" w:val="clear"/>
                              <w:spacing w:lineRule="exact" w:line="197" w:before="0" w:after="82"/>
                              <w:ind w:left="20" w:firstLine="260"/>
                              <w:jc w:val="both"/>
                              <w:rPr/>
                            </w:pPr>
                            <w:r>
                              <w:rPr>
                                <w:rStyle w:val="WW8TimesNewRoman9pt5"/>
                                <w:rFonts w:eastAsia="Arial"/>
                              </w:rPr>
                              <w:t>Карпатский район имеет</w:t>
                            </w:r>
                            <w:r>
                              <w:rPr>
                                <w:rStyle w:val="WW86"/>
                              </w:rPr>
                              <w:t xml:space="preserve"> густую сеть железнодорожных и автомобиль-</w:t>
                              <w:br/>
                              <w:t>ных путей.</w:t>
                            </w:r>
                          </w:p>
                          <w:p>
                            <w:pPr>
                              <w:pStyle w:val="223"/>
                              <w:shd w:fill="auto" w:val="clear"/>
                              <w:spacing w:lineRule="exact" w:line="170" w:before="0" w:after="0"/>
                              <w:ind w:left="1400" w:hanging="0"/>
                              <w:rPr/>
                            </w:pPr>
                            <w:bookmarkStart w:id="174" w:name="bookmark87"/>
                            <w:r>
                              <w:rPr>
                                <w:rStyle w:val="WW2220"/>
                              </w:rPr>
                              <w:t>Причерноморский экономический район</w:t>
                            </w:r>
                            <w:bookmarkEnd w:id="174"/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Причерноморский экономический район расположен в южной части</w:t>
                              <w:br/>
                              <w:t>Украины. Включает Николаевскую, Херсонскую и Одесскую области,</w:t>
                              <w:br/>
                              <w:t>Автономную Республику Крым. Площадь — 113,4 тыс. км</w:t>
                            </w:r>
                            <w:r>
                              <w:rPr>
                                <w:rStyle w:val="35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35"/>
                              </w:rPr>
                              <w:t>. Население —</w:t>
                              <w:br/>
                              <w:t>7,25 млн человек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7pt;height:140.6pt;mso-wrap-distance-left:0pt;mso-wrap-distance-right:0pt;mso-wrap-distance-top:0pt;mso-wrap-distance-bottom:0pt;margin-top:172.1pt;mso-position-vertical-relative:page;margin-left:118.3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hanging="0"/>
                        <w:rPr/>
                      </w:pPr>
                      <w:r>
                        <w:rPr>
                          <w:rStyle w:val="35"/>
                        </w:rPr>
                        <w:t xml:space="preserve">специализация Закарпатья </w:t>
                      </w:r>
                      <w:r>
                        <w:rPr>
                          <w:rStyle w:val="35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35"/>
                        </w:rPr>
                        <w:t>виноградарство, садоводство, табаководство,</w:t>
                        <w:br/>
                        <w:t>молочно-мясное скотоводство и овцеводство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firstLine="260"/>
                        <w:rPr/>
                      </w:pPr>
                      <w:r>
                        <w:rPr>
                          <w:rStyle w:val="35"/>
                        </w:rPr>
                        <w:t>На базе этих отраслей сельского хозяйства сформировались мясная, сахар-</w:t>
                        <w:br/>
                        <w:t>ная, молочная, маслосыродельная, мукомольно-крупяная, хлебопекарная,</w:t>
                        <w:br/>
                        <w:t>кондитерская, винодельческая, плодоовощная и прочие подотрасли пищевой</w:t>
                        <w:br/>
                        <w:t>промышленности.</w:t>
                      </w:r>
                    </w:p>
                    <w:p>
                      <w:pPr>
                        <w:pStyle w:val="83"/>
                        <w:shd w:fill="auto" w:val="clear"/>
                        <w:spacing w:lineRule="exact" w:line="197" w:before="0" w:after="82"/>
                        <w:ind w:left="20" w:firstLine="260"/>
                        <w:jc w:val="both"/>
                        <w:rPr/>
                      </w:pPr>
                      <w:r>
                        <w:rPr>
                          <w:rStyle w:val="WW8TimesNewRoman9pt5"/>
                          <w:rFonts w:eastAsia="Arial"/>
                        </w:rPr>
                        <w:t>Карпатский район имеет</w:t>
                      </w:r>
                      <w:r>
                        <w:rPr>
                          <w:rStyle w:val="WW86"/>
                        </w:rPr>
                        <w:t xml:space="preserve"> густую сеть железнодорожных и автомобиль-</w:t>
                        <w:br/>
                        <w:t>ных путей.</w:t>
                      </w:r>
                    </w:p>
                    <w:p>
                      <w:pPr>
                        <w:pStyle w:val="223"/>
                        <w:shd w:fill="auto" w:val="clear"/>
                        <w:spacing w:lineRule="exact" w:line="170" w:before="0" w:after="0"/>
                        <w:ind w:left="1400" w:hanging="0"/>
                        <w:rPr/>
                      </w:pPr>
                      <w:bookmarkStart w:id="175" w:name="bookmark87"/>
                      <w:r>
                        <w:rPr>
                          <w:rStyle w:val="WW2220"/>
                        </w:rPr>
                        <w:t>Причерноморский экономический район</w:t>
                      </w:r>
                      <w:bookmarkEnd w:id="175"/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firstLine="260"/>
                        <w:rPr/>
                      </w:pPr>
                      <w:r>
                        <w:rPr>
                          <w:rStyle w:val="35"/>
                        </w:rPr>
                        <w:t>Причерноморский экономический район расположен в южной части</w:t>
                        <w:br/>
                        <w:t>Украины. Включает Николаевскую, Херсонскую и Одесскую области,</w:t>
                        <w:br/>
                        <w:t>Автономную Республику Крым. Площадь — 113,4 тыс. км</w:t>
                      </w:r>
                      <w:r>
                        <w:rPr>
                          <w:rStyle w:val="35"/>
                          <w:vertAlign w:val="superscript"/>
                        </w:rPr>
                        <w:t>2</w:t>
                      </w:r>
                      <w:r>
                        <w:rPr>
                          <w:rStyle w:val="35"/>
                        </w:rPr>
                        <w:t>. Население —</w:t>
                        <w:br/>
                        <w:t>7,25 млн человек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1813560</wp:posOffset>
                </wp:positionH>
                <wp:positionV relativeFrom="page">
                  <wp:posOffset>4019550</wp:posOffset>
                </wp:positionV>
                <wp:extent cx="4265930" cy="2532380"/>
                <wp:effectExtent l="0" t="0" r="0" b="0"/>
                <wp:wrapSquare wrapText="largest"/>
                <wp:docPr id="777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930" cy="253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media/image89.pn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590290" cy="2324735"/>
                                  <wp:effectExtent l="0" t="0" r="0" b="0"/>
                                  <wp:docPr id="778" name="Image8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8" name="Image8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6"/>
                                          <a:srcRect l="-10" t="-15" r="-1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0290" cy="232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9pt;height:199.4pt;mso-wrap-distance-left:0pt;mso-wrap-distance-right:0pt;mso-wrap-distance-top:0pt;mso-wrap-distance-bottom:0pt;margin-top:316.5pt;mso-position-vertical-relative:page;margin-left:14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media/image89.png" \* MERGEFORMAT </w:t>
                      </w:r>
                      <w:r>
                        <w:rPr/>
                        <w:drawing>
                          <wp:inline distT="0" distB="0" distL="0" distR="0">
                            <wp:extent cx="3590290" cy="2324735"/>
                            <wp:effectExtent l="0" t="0" r="0" b="0"/>
                            <wp:docPr id="779" name="Image8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9" name="Image8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7"/>
                                    <a:srcRect l="-10" t="-15" r="-1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90290" cy="2324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1502410</wp:posOffset>
                </wp:positionH>
                <wp:positionV relativeFrom="page">
                  <wp:posOffset>6361430</wp:posOffset>
                </wp:positionV>
                <wp:extent cx="4212590" cy="2050415"/>
                <wp:effectExtent l="0" t="0" r="0" b="0"/>
                <wp:wrapSquare wrapText="largest"/>
                <wp:docPr id="780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2590" cy="2050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Район имеет приморское положение, которое способствует развитию</w:t>
                            </w:r>
                            <w:r>
                              <w:rPr>
                                <w:rStyle w:val="WWArial8pt49"/>
                              </w:rPr>
                              <w:t xml:space="preserve"> пор-</w:t>
                              <w:br/>
                              <w:t>тового и рекреационного хозяйства, международных связей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Бо</w:t>
                            </w:r>
                            <w:r>
                              <w:rPr>
                                <w:rStyle w:val="WWArial8pt49"/>
                              </w:rPr>
                              <w:t>5</w:t>
                            </w:r>
                            <w:r>
                              <w:rPr>
                                <w:rStyle w:val="35"/>
                              </w:rPr>
                              <w:t>льшую часть района занимает Причерноморская низменность. На севе-</w:t>
                              <w:br/>
                              <w:t>ро-западе и севере находятся отроги Подольской и Приднепровской возвы-</w:t>
                              <w:br/>
                              <w:t>шенностей. Крым по особенностям рельефа делится на три части: равнинную,</w:t>
                              <w:br/>
                              <w:t>горную и южнобережную. Климат района, кроме Южного берега Крыма,</w:t>
                              <w:br/>
                              <w:t>континентальный и довольно засушливый. Водные ресурсы недостаточны.</w:t>
                              <w:br/>
                              <w:t>Земельные ресурсы (черноземы типичные и обычные, каштановые почвы) —</w:t>
                              <w:br/>
                              <w:t>наилучшие в Украине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 районе нет значительных залежей полезных ископаемых. Топливные</w:t>
                              <w:br/>
                              <w:t>ресурсы представлены небольшими залежами бурого угля (Николаевская</w:t>
                              <w:br/>
                              <w:t>обл.), торфа (Херсонская и Николаевская области). Перспективным для до-</w:t>
                              <w:br/>
                              <w:t>бычи нефти и природного газа является шельф Черного моря. Промышленное</w:t>
                              <w:br/>
                              <w:t>значение имеют</w:t>
                            </w:r>
                            <w:r>
                              <w:rPr>
                                <w:rStyle w:val="WWArial8pt49"/>
                              </w:rPr>
                              <w:t xml:space="preserve"> железные руды Керченского полуострова.</w:t>
                            </w:r>
                            <w:r>
                              <w:rPr>
                                <w:rStyle w:val="35"/>
                              </w:rPr>
                              <w:t xml:space="preserve"> Есть сырье для</w:t>
                              <w:br/>
                              <w:t>производства цемента, строительные и флюсовые известняки,</w:t>
                            </w:r>
                            <w:r>
                              <w:rPr>
                                <w:rStyle w:val="WWArial8pt49"/>
                              </w:rPr>
                              <w:t xml:space="preserve"> лечебные грязи</w:t>
                              <w:br/>
                            </w:r>
                            <w:r>
                              <w:rPr>
                                <w:rStyle w:val="35"/>
                              </w:rPr>
                              <w:t>и</w:t>
                            </w:r>
                            <w:r>
                              <w:rPr>
                                <w:rStyle w:val="WWArial8pt49"/>
                              </w:rPr>
                              <w:t xml:space="preserve"> минеральные источник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7pt;height:161.45pt;mso-wrap-distance-left:0pt;mso-wrap-distance-right:0pt;mso-wrap-distance-top:0pt;mso-wrap-distance-bottom:0pt;margin-top:500.9pt;mso-position-vertical-relative:page;margin-left:118.3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firstLine="260"/>
                        <w:rPr/>
                      </w:pPr>
                      <w:r>
                        <w:rPr>
                          <w:rStyle w:val="35"/>
                        </w:rPr>
                        <w:t>Район имеет приморское положение, которое способствует развитию</w:t>
                      </w:r>
                      <w:r>
                        <w:rPr>
                          <w:rStyle w:val="WWArial8pt49"/>
                        </w:rPr>
                        <w:t xml:space="preserve"> пор-</w:t>
                        <w:br/>
                        <w:t>тового и рекреационного хозяйства, международных связей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firstLine="260"/>
                        <w:rPr/>
                      </w:pPr>
                      <w:r>
                        <w:rPr>
                          <w:rStyle w:val="35"/>
                        </w:rPr>
                        <w:t>Бо</w:t>
                      </w:r>
                      <w:r>
                        <w:rPr>
                          <w:rStyle w:val="WWArial8pt49"/>
                        </w:rPr>
                        <w:t>5</w:t>
                      </w:r>
                      <w:r>
                        <w:rPr>
                          <w:rStyle w:val="35"/>
                        </w:rPr>
                        <w:t>льшую часть района занимает Причерноморская низменность. На севе-</w:t>
                        <w:br/>
                        <w:t>ро-западе и севере находятся отроги Подольской и Приднепровской возвы-</w:t>
                        <w:br/>
                        <w:t>шенностей. Крым по особенностям рельефа делится на три части: равнинную,</w:t>
                        <w:br/>
                        <w:t>горную и южнобережную. Климат района, кроме Южного берега Крыма,</w:t>
                        <w:br/>
                        <w:t>континентальный и довольно засушливый. Водные ресурсы недостаточны.</w:t>
                        <w:br/>
                        <w:t>Земельные ресурсы (черноземы типичные и обычные, каштановые почвы) —</w:t>
                        <w:br/>
                        <w:t>наилучшие в Украине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firstLine="260"/>
                        <w:rPr/>
                      </w:pPr>
                      <w:r>
                        <w:rPr>
                          <w:rStyle w:val="35"/>
                        </w:rPr>
                        <w:t>В районе нет значительных залежей полезных ископаемых. Топливные</w:t>
                        <w:br/>
                        <w:t>ресурсы представлены небольшими залежами бурого угля (Николаевская</w:t>
                        <w:br/>
                        <w:t>обл.), торфа (Херсонская и Николаевская области). Перспективным для до-</w:t>
                        <w:br/>
                        <w:t>бычи нефти и природного газа является шельф Черного моря. Промышленное</w:t>
                        <w:br/>
                        <w:t>значение имеют</w:t>
                      </w:r>
                      <w:r>
                        <w:rPr>
                          <w:rStyle w:val="WWArial8pt49"/>
                        </w:rPr>
                        <w:t xml:space="preserve"> железные руды Керченского полуострова.</w:t>
                      </w:r>
                      <w:r>
                        <w:rPr>
                          <w:rStyle w:val="35"/>
                        </w:rPr>
                        <w:t xml:space="preserve"> Есть сырье для</w:t>
                        <w:br/>
                        <w:t>производства цемента, строительные и флюсовые известняки,</w:t>
                      </w:r>
                      <w:r>
                        <w:rPr>
                          <w:rStyle w:val="WWArial8pt49"/>
                        </w:rPr>
                        <w:t xml:space="preserve"> лечебные грязи</w:t>
                        <w:br/>
                      </w:r>
                      <w:r>
                        <w:rPr>
                          <w:rStyle w:val="35"/>
                        </w:rPr>
                        <w:t>и</w:t>
                      </w:r>
                      <w:r>
                        <w:rPr>
                          <w:rStyle w:val="WWArial8pt49"/>
                        </w:rPr>
                        <w:t xml:space="preserve"> минеральные источник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3511550</wp:posOffset>
                </wp:positionH>
                <wp:positionV relativeFrom="page">
                  <wp:posOffset>8539480</wp:posOffset>
                </wp:positionV>
                <wp:extent cx="151765" cy="88900"/>
                <wp:effectExtent l="0" t="0" r="0" b="0"/>
                <wp:wrapSquare wrapText="largest"/>
                <wp:docPr id="781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rStyle w:val="WWArial75pt3"/>
                              </w:rPr>
                              <w:t>1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7pt;mso-wrap-distance-left:0pt;mso-wrap-distance-right:0pt;mso-wrap-distance-top:0pt;mso-wrap-distance-bottom:0pt;margin-top:672.4pt;mso-position-vertical-relative:page;margin-left:276.5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both"/>
                        <w:rPr/>
                      </w:pPr>
                      <w:r>
                        <w:rPr>
                          <w:rStyle w:val="WWArial75pt3"/>
                        </w:rPr>
                        <w:t>1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1752600</wp:posOffset>
                </wp:positionH>
                <wp:positionV relativeFrom="page">
                  <wp:posOffset>2185670</wp:posOffset>
                </wp:positionV>
                <wp:extent cx="4218305" cy="6226175"/>
                <wp:effectExtent l="0" t="0" r="0" b="0"/>
                <wp:wrapSquare wrapText="largest"/>
                <wp:docPr id="782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305" cy="622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едущими отраслями хозяйства Причерноморского района являются</w:t>
                              <w:br/>
                              <w:t>машиностроение и металлообработка, пищевая и легкая промышленность,</w:t>
                              <w:br/>
                              <w:t>сельское хозяйство, курортно-туристическое хозяйство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Главная отрасль —</w:t>
                            </w:r>
                            <w:r>
                              <w:rPr>
                                <w:rStyle w:val="WWArial8pt49"/>
                              </w:rPr>
                              <w:t xml:space="preserve"> машиностроение и металлообработка.</w:t>
                            </w:r>
                            <w:r>
                              <w:rPr>
                                <w:rStyle w:val="35"/>
                              </w:rPr>
                              <w:t xml:space="preserve"> Предприятия</w:t>
                              <w:br/>
                              <w:t>производят морские (Николаев, Херсон, Керчь) и речные суда (Херсон),</w:t>
                              <w:br/>
                              <w:t>сельскохозяйственные машины (Херсон, Одесса, Симферополь, Джанкой),</w:t>
                              <w:br/>
                              <w:t>станки (Одесса), дорожностроительные машины (Николаев), оборудование</w:t>
                              <w:br/>
                              <w:t>для химической, легкой и пищевой промышленности (Симферополь). Пред-</w:t>
                              <w:br/>
                              <w:t>приятия электротехнического машиностроения, выпускающие приборы,</w:t>
                              <w:br/>
                              <w:t>электромоторы и аппаратуру, работают в Херсоне, Новой Каховке, Перво-</w:t>
                              <w:br/>
                              <w:t>майске. Горное оборудование производят и ремонтируют в Керчи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WWArial8pt49"/>
                              </w:rPr>
                              <w:t>Химическая промышленность</w:t>
                            </w:r>
                            <w:r>
                              <w:rPr>
                                <w:rStyle w:val="35"/>
                              </w:rPr>
                              <w:t xml:space="preserve"> представлена производством минеральных</w:t>
                              <w:br/>
                              <w:t>удобрений, серной кислоты, лаков, красок, удобрений. Крупнейшие центры:</w:t>
                              <w:br/>
                              <w:t>Одесса, Херсон, Красноперекопск, Армянск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Предприятия</w:t>
                            </w:r>
                            <w:r>
                              <w:rPr>
                                <w:rStyle w:val="WWArial8pt49"/>
                              </w:rPr>
                              <w:t xml:space="preserve"> легкой промышленности</w:t>
                            </w:r>
                            <w:r>
                              <w:rPr>
                                <w:rStyle w:val="35"/>
                              </w:rPr>
                              <w:t xml:space="preserve"> района сосредоточены в основном</w:t>
                              <w:br/>
                              <w:t>в областных центрах. Производят хлопчатобумажные ткани, трикотаж, ко-</w:t>
                              <w:br/>
                              <w:t>жаные изделия, обувь, шпагат, ковры. Крпунейшие центры: Херсон, Одесса,</w:t>
                              <w:br/>
                              <w:t>Николаев, Симферополь, Севастополь, Феодосия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WWArial8pt49"/>
                              </w:rPr>
                              <w:t>Сельское хозяйство</w:t>
                            </w:r>
                            <w:r>
                              <w:rPr>
                                <w:rStyle w:val="35"/>
                              </w:rPr>
                              <w:t xml:space="preserve"> района хорошо развито.</w:t>
                            </w:r>
                            <w:r>
                              <w:rPr>
                                <w:rStyle w:val="WWArial8pt49"/>
                              </w:rPr>
                              <w:t xml:space="preserve"> Растениеводство</w:t>
                            </w:r>
                            <w:r>
                              <w:rPr>
                                <w:rStyle w:val="35"/>
                              </w:rPr>
                              <w:t xml:space="preserve"> имеет</w:t>
                              <w:br/>
                              <w:t>бо</w:t>
                            </w:r>
                            <w:r>
                              <w:rPr>
                                <w:rStyle w:val="WWArial8pt49"/>
                              </w:rPr>
                              <w:t>5</w:t>
                            </w:r>
                            <w:r>
                              <w:rPr>
                                <w:rStyle w:val="35"/>
                              </w:rPr>
                              <w:t>льшее значение, чем животноводство. Ведущую роль играет зерновое хо-</w:t>
                              <w:br/>
                              <w:t xml:space="preserve">зяйство. Около </w:t>
                            </w:r>
                            <w:r>
                              <w:rPr>
                                <w:rStyle w:val="35"/>
                                <w:lang w:val="en-US"/>
                              </w:rPr>
                              <w:t xml:space="preserve">1/3 </w:t>
                            </w:r>
                            <w:r>
                              <w:rPr>
                                <w:rStyle w:val="35"/>
                              </w:rPr>
                              <w:t>посевной площади занято озимой пшеницей. Второе место</w:t>
                              <w:br/>
                              <w:t>принадлежит кукурузе. Выращивают также ячмень, просо, рис. На основе</w:t>
                              <w:br/>
                              <w:t>зернового хозяйства работает мощная мукомольно-крупяная промышлен-</w:t>
                              <w:br/>
                              <w:t>ность. Из технических культур выделяется подсолнечник. Выращивают</w:t>
                              <w:br/>
                              <w:t>также сахарную свеклу, сою, лен-кудряш, табак, горчицу, арахис. На базе</w:t>
                              <w:br/>
                              <w:t>растительного сырья развиты отрасли пищевой промышленности: масляная,</w:t>
                              <w:br/>
                              <w:t>масло-жировая, эфирно-масляная, сахарная, табачная, ферментационная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 Причерноморье много садов, виноградников, развиты огородничество и</w:t>
                              <w:br/>
                              <w:t>выращивание бахчевых культур. Перерабатывают эту продукцию предпри-</w:t>
                              <w:br/>
                              <w:t>ятия</w:t>
                            </w:r>
                            <w:r>
                              <w:rPr>
                                <w:rStyle w:val="WWArial8pt49"/>
                              </w:rPr>
                              <w:t xml:space="preserve"> плодоовощной и винодельческой промышленности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 животноводстве преобладают молочно-мясное скотоводство, свиновод-</w:t>
                              <w:br/>
                              <w:t>ство мясного направления, птицеводство и овцеводство. На их основе разви-</w:t>
                              <w:br/>
                              <w:t>ваются мясная и молочная отрасли. Предприятия пищевой промышленности</w:t>
                              <w:br/>
                              <w:t>есть в каждом административном районе, многих селах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Широкие перспективы для дальнейшего развития имеет</w:t>
                            </w:r>
                            <w:r>
                              <w:rPr>
                                <w:rStyle w:val="WWArial8pt49"/>
                              </w:rPr>
                              <w:t xml:space="preserve"> курортное хозяй-</w:t>
                              <w:br/>
                              <w:t>ство.</w:t>
                            </w:r>
                            <w:r>
                              <w:rPr>
                                <w:rStyle w:val="35"/>
                              </w:rPr>
                              <w:t xml:space="preserve"> Почти все побережье Черного моря пригодно для рекреационного освоения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30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Развиты все виды транспорта. Главную роль имеет</w:t>
                            </w:r>
                            <w:r>
                              <w:rPr>
                                <w:rStyle w:val="WWArial8pt49"/>
                              </w:rPr>
                              <w:t xml:space="preserve"> речной и морской</w:t>
                              <w:br/>
                              <w:t>транспорт,</w:t>
                            </w:r>
                            <w:r>
                              <w:rPr>
                                <w:rStyle w:val="35"/>
                              </w:rPr>
                              <w:t xml:space="preserve"> в особенности в международной торговле.</w:t>
                            </w:r>
                          </w:p>
                          <w:p>
                            <w:pPr>
                              <w:pStyle w:val="19"/>
                              <w:shd w:fill="auto" w:val="clear"/>
                              <w:spacing w:lineRule="exact" w:line="197" w:before="0" w:after="60"/>
                              <w:ind w:hanging="0"/>
                              <w:jc w:val="center"/>
                              <w:rPr/>
                            </w:pPr>
                            <w:bookmarkStart w:id="176" w:name="bookmark88"/>
                            <w:r>
                              <w:rPr>
                                <w:rStyle w:val="WW12"/>
                              </w:rPr>
                              <w:t xml:space="preserve">раздел </w:t>
                            </w:r>
                            <w:r>
                              <w:rPr>
                                <w:rStyle w:val="WW12"/>
                                <w:lang w:val="en-US"/>
                              </w:rPr>
                              <w:t xml:space="preserve">v. </w:t>
                            </w:r>
                            <w:r>
                              <w:rPr>
                                <w:rStyle w:val="WW12"/>
                              </w:rPr>
                              <w:t>использование природных условий</w:t>
                              <w:br/>
                            </w:r>
                            <w:r>
                              <w:rPr>
                                <w:rStyle w:val="WW185pt"/>
                              </w:rPr>
                              <w:t>и</w:t>
                            </w:r>
                            <w:r>
                              <w:rPr>
                                <w:rStyle w:val="WW12"/>
                              </w:rPr>
                              <w:t xml:space="preserve"> ресурсов</w:t>
                            </w:r>
                            <w:r>
                              <w:rPr>
                                <w:rStyle w:val="WW185pt"/>
                              </w:rPr>
                              <w:t xml:space="preserve"> и их</w:t>
                            </w:r>
                            <w:r>
                              <w:rPr>
                                <w:rStyle w:val="WW12"/>
                              </w:rPr>
                              <w:t xml:space="preserve"> охрана</w:t>
                            </w:r>
                            <w:bookmarkEnd w:id="176"/>
                          </w:p>
                          <w:p>
                            <w:pPr>
                              <w:pStyle w:val="223"/>
                              <w:shd w:fill="auto" w:val="clear"/>
                              <w:spacing w:lineRule="exact" w:line="197" w:before="0" w:after="0"/>
                              <w:jc w:val="center"/>
                              <w:rPr/>
                            </w:pPr>
                            <w:bookmarkStart w:id="177" w:name="bookmark89"/>
                            <w:r>
                              <w:rPr>
                                <w:rStyle w:val="WW2221"/>
                              </w:rPr>
                              <w:t>изменения природных условий и ресурсов под влиянием</w:t>
                              <w:br/>
                              <w:t>хозяйственной деятельности</w:t>
                            </w:r>
                            <w:bookmarkEnd w:id="177"/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WWArial8pt49"/>
                              </w:rPr>
                              <w:t>Природопользование</w:t>
                            </w:r>
                            <w:r>
                              <w:rPr>
                                <w:rStyle w:val="35"/>
                              </w:rPr>
                              <w:t xml:space="preserve"> — это совокупность всех форм влияния человека на</w:t>
                              <w:br/>
                              <w:t>окружающую среду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bookmarkStart w:id="178" w:name="bookmark90"/>
                            <w:r>
                              <w:rPr>
                                <w:rStyle w:val="35"/>
                              </w:rPr>
                              <w:t>Природная среда Украины подвергается ощутимому отрицательному техно-</w:t>
                              <w:br/>
                              <w:t>генному влиянию со стороны хозяйственной деятельности человека. Природные</w:t>
                            </w:r>
                            <w:bookmarkEnd w:id="178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15pt;height:490.25pt;mso-wrap-distance-left:0pt;mso-wrap-distance-right:0pt;mso-wrap-distance-top:0pt;mso-wrap-distance-bottom:0pt;margin-top:172.1pt;mso-position-vertical-relative:page;margin-left:138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35"/>
                        </w:rPr>
                        <w:t>Ведущими отраслями хозяйства Причерноморского района являются</w:t>
                        <w:br/>
                        <w:t>машиностроение и металлообработка, пищевая и легкая промышленность,</w:t>
                        <w:br/>
                        <w:t>сельское хозяйство, курортно-туристическое хозяйство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35"/>
                        </w:rPr>
                        <w:t>Главная отрасль —</w:t>
                      </w:r>
                      <w:r>
                        <w:rPr>
                          <w:rStyle w:val="WWArial8pt49"/>
                        </w:rPr>
                        <w:t xml:space="preserve"> машиностроение и металлообработка.</w:t>
                      </w:r>
                      <w:r>
                        <w:rPr>
                          <w:rStyle w:val="35"/>
                        </w:rPr>
                        <w:t xml:space="preserve"> Предприятия</w:t>
                        <w:br/>
                        <w:t>производят морские (Николаев, Херсон, Керчь) и речные суда (Херсон),</w:t>
                        <w:br/>
                        <w:t>сельскохозяйственные машины (Херсон, Одесса, Симферополь, Джанкой),</w:t>
                        <w:br/>
                        <w:t>станки (Одесса), дорожностроительные машины (Николаев), оборудование</w:t>
                        <w:br/>
                        <w:t>для химической, легкой и пищевой промышленности (Симферополь). Пред-</w:t>
                        <w:br/>
                        <w:t>приятия электротехнического машиностроения, выпускающие приборы,</w:t>
                        <w:br/>
                        <w:t>электромоторы и аппаратуру, работают в Херсоне, Новой Каховке, Перво-</w:t>
                        <w:br/>
                        <w:t>майске. Горное оборудование производят и ремонтируют в Керчи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WWArial8pt49"/>
                        </w:rPr>
                        <w:t>Химическая промышленность</w:t>
                      </w:r>
                      <w:r>
                        <w:rPr>
                          <w:rStyle w:val="35"/>
                        </w:rPr>
                        <w:t xml:space="preserve"> представлена производством минеральных</w:t>
                        <w:br/>
                        <w:t>удобрений, серной кислоты, лаков, красок, удобрений. Крупнейшие центры:</w:t>
                        <w:br/>
                        <w:t>Одесса, Херсон, Красноперекопск, Армянск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35"/>
                        </w:rPr>
                        <w:t>Предприятия</w:t>
                      </w:r>
                      <w:r>
                        <w:rPr>
                          <w:rStyle w:val="WWArial8pt49"/>
                        </w:rPr>
                        <w:t xml:space="preserve"> легкой промышленности</w:t>
                      </w:r>
                      <w:r>
                        <w:rPr>
                          <w:rStyle w:val="35"/>
                        </w:rPr>
                        <w:t xml:space="preserve"> района сосредоточены в основном</w:t>
                        <w:br/>
                        <w:t>в областных центрах. Производят хлопчатобумажные ткани, трикотаж, ко-</w:t>
                        <w:br/>
                        <w:t>жаные изделия, обувь, шпагат, ковры. Крпунейшие центры: Херсон, Одесса,</w:t>
                        <w:br/>
                        <w:t>Николаев, Симферополь, Севастополь, Феодосия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WWArial8pt49"/>
                        </w:rPr>
                        <w:t>Сельское хозяйство</w:t>
                      </w:r>
                      <w:r>
                        <w:rPr>
                          <w:rStyle w:val="35"/>
                        </w:rPr>
                        <w:t xml:space="preserve"> района хорошо развито.</w:t>
                      </w:r>
                      <w:r>
                        <w:rPr>
                          <w:rStyle w:val="WWArial8pt49"/>
                        </w:rPr>
                        <w:t xml:space="preserve"> Растениеводство</w:t>
                      </w:r>
                      <w:r>
                        <w:rPr>
                          <w:rStyle w:val="35"/>
                        </w:rPr>
                        <w:t xml:space="preserve"> имеет</w:t>
                        <w:br/>
                        <w:t>бо</w:t>
                      </w:r>
                      <w:r>
                        <w:rPr>
                          <w:rStyle w:val="WWArial8pt49"/>
                        </w:rPr>
                        <w:t>5</w:t>
                      </w:r>
                      <w:r>
                        <w:rPr>
                          <w:rStyle w:val="35"/>
                        </w:rPr>
                        <w:t>льшее значение, чем животноводство. Ведущую роль играет зерновое хо-</w:t>
                        <w:br/>
                        <w:t xml:space="preserve">зяйство. Около </w:t>
                      </w:r>
                      <w:r>
                        <w:rPr>
                          <w:rStyle w:val="35"/>
                          <w:lang w:val="en-US"/>
                        </w:rPr>
                        <w:t xml:space="preserve">1/3 </w:t>
                      </w:r>
                      <w:r>
                        <w:rPr>
                          <w:rStyle w:val="35"/>
                        </w:rPr>
                        <w:t>посевной площади занято озимой пшеницей. Второе место</w:t>
                        <w:br/>
                        <w:t>принадлежит кукурузе. Выращивают также ячмень, просо, рис. На основе</w:t>
                        <w:br/>
                        <w:t>зернового хозяйства работает мощная мукомольно-крупяная промышлен-</w:t>
                        <w:br/>
                        <w:t>ность. Из технических культур выделяется подсолнечник. Выращивают</w:t>
                        <w:br/>
                        <w:t>также сахарную свеклу, сою, лен-кудряш, табак, горчицу, арахис. На базе</w:t>
                        <w:br/>
                        <w:t>растительного сырья развиты отрасли пищевой промышленности: масляная,</w:t>
                        <w:br/>
                        <w:t>масло-жировая, эфирно-масляная, сахарная, табачная, ферментационная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35"/>
                        </w:rPr>
                        <w:t>В Причерноморье много садов, виноградников, развиты огородничество и</w:t>
                        <w:br/>
                        <w:t>выращивание бахчевых культур. Перерабатывают эту продукцию предпри-</w:t>
                        <w:br/>
                        <w:t>ятия</w:t>
                      </w:r>
                      <w:r>
                        <w:rPr>
                          <w:rStyle w:val="WWArial8pt49"/>
                        </w:rPr>
                        <w:t xml:space="preserve"> плодоовощной и винодельческой промышленности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35"/>
                        </w:rPr>
                        <w:t>В животноводстве преобладают молочно-мясное скотоводство, свиновод-</w:t>
                        <w:br/>
                        <w:t>ство мясного направления, птицеводство и овцеводство. На их основе разви-</w:t>
                        <w:br/>
                        <w:t>ваются мясная и молочная отрасли. Предприятия пищевой промышленности</w:t>
                        <w:br/>
                        <w:t>есть в каждом административном районе, многих селах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35"/>
                        </w:rPr>
                        <w:t>Широкие перспективы для дальнейшего развития имеет</w:t>
                      </w:r>
                      <w:r>
                        <w:rPr>
                          <w:rStyle w:val="WWArial8pt49"/>
                        </w:rPr>
                        <w:t xml:space="preserve"> курортное хозяй-</w:t>
                        <w:br/>
                        <w:t>ство.</w:t>
                      </w:r>
                      <w:r>
                        <w:rPr>
                          <w:rStyle w:val="35"/>
                        </w:rPr>
                        <w:t xml:space="preserve"> Почти все побережье Черного моря пригодно для рекреационного освоения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300"/>
                        <w:ind w:left="20" w:right="20" w:firstLine="260"/>
                        <w:rPr/>
                      </w:pPr>
                      <w:r>
                        <w:rPr>
                          <w:rStyle w:val="35"/>
                        </w:rPr>
                        <w:t>Развиты все виды транспорта. Главную роль имеет</w:t>
                      </w:r>
                      <w:r>
                        <w:rPr>
                          <w:rStyle w:val="WWArial8pt49"/>
                        </w:rPr>
                        <w:t xml:space="preserve"> речной и морской</w:t>
                        <w:br/>
                        <w:t>транспорт,</w:t>
                      </w:r>
                      <w:r>
                        <w:rPr>
                          <w:rStyle w:val="35"/>
                        </w:rPr>
                        <w:t xml:space="preserve"> в особенности в международной торговле.</w:t>
                      </w:r>
                    </w:p>
                    <w:p>
                      <w:pPr>
                        <w:pStyle w:val="19"/>
                        <w:shd w:fill="auto" w:val="clear"/>
                        <w:spacing w:lineRule="exact" w:line="197" w:before="0" w:after="60"/>
                        <w:ind w:hanging="0"/>
                        <w:jc w:val="center"/>
                        <w:rPr/>
                      </w:pPr>
                      <w:bookmarkStart w:id="179" w:name="bookmark88"/>
                      <w:r>
                        <w:rPr>
                          <w:rStyle w:val="WW12"/>
                        </w:rPr>
                        <w:t xml:space="preserve">раздел </w:t>
                      </w:r>
                      <w:r>
                        <w:rPr>
                          <w:rStyle w:val="WW12"/>
                          <w:lang w:val="en-US"/>
                        </w:rPr>
                        <w:t xml:space="preserve">v. </w:t>
                      </w:r>
                      <w:r>
                        <w:rPr>
                          <w:rStyle w:val="WW12"/>
                        </w:rPr>
                        <w:t>использование природных условий</w:t>
                        <w:br/>
                      </w:r>
                      <w:r>
                        <w:rPr>
                          <w:rStyle w:val="WW185pt"/>
                        </w:rPr>
                        <w:t>и</w:t>
                      </w:r>
                      <w:r>
                        <w:rPr>
                          <w:rStyle w:val="WW12"/>
                        </w:rPr>
                        <w:t xml:space="preserve"> ресурсов</w:t>
                      </w:r>
                      <w:r>
                        <w:rPr>
                          <w:rStyle w:val="WW185pt"/>
                        </w:rPr>
                        <w:t xml:space="preserve"> и их</w:t>
                      </w:r>
                      <w:r>
                        <w:rPr>
                          <w:rStyle w:val="WW12"/>
                        </w:rPr>
                        <w:t xml:space="preserve"> охрана</w:t>
                      </w:r>
                      <w:bookmarkEnd w:id="179"/>
                    </w:p>
                    <w:p>
                      <w:pPr>
                        <w:pStyle w:val="223"/>
                        <w:shd w:fill="auto" w:val="clear"/>
                        <w:spacing w:lineRule="exact" w:line="197" w:before="0" w:after="0"/>
                        <w:jc w:val="center"/>
                        <w:rPr/>
                      </w:pPr>
                      <w:bookmarkStart w:id="180" w:name="bookmark89"/>
                      <w:r>
                        <w:rPr>
                          <w:rStyle w:val="WW2221"/>
                        </w:rPr>
                        <w:t>изменения природных условий и ресурсов под влиянием</w:t>
                        <w:br/>
                        <w:t>хозяйственной деятельности</w:t>
                      </w:r>
                      <w:bookmarkEnd w:id="180"/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WWArial8pt49"/>
                        </w:rPr>
                        <w:t>Природопользование</w:t>
                      </w:r>
                      <w:r>
                        <w:rPr>
                          <w:rStyle w:val="35"/>
                        </w:rPr>
                        <w:t xml:space="preserve"> — это совокупность всех форм влияния человека на</w:t>
                        <w:br/>
                        <w:t>окружающую среду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bookmarkStart w:id="181" w:name="bookmark90"/>
                      <w:r>
                        <w:rPr>
                          <w:rStyle w:val="35"/>
                        </w:rPr>
                        <w:t>Природная среда Украины подвергается ощутимому отрицательному техно-</w:t>
                        <w:br/>
                        <w:t>генному влиянию со стороны хозяйственной деятельности человека. Природные</w:t>
                      </w:r>
                      <w:bookmarkEnd w:id="181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3761105</wp:posOffset>
                </wp:positionH>
                <wp:positionV relativeFrom="page">
                  <wp:posOffset>8539480</wp:posOffset>
                </wp:positionV>
                <wp:extent cx="151765" cy="88900"/>
                <wp:effectExtent l="0" t="0" r="0" b="0"/>
                <wp:wrapSquare wrapText="largest"/>
                <wp:docPr id="783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rStyle w:val="WWArial75pt3"/>
                              </w:rPr>
                              <w:t>1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7pt;mso-wrap-distance-left:0pt;mso-wrap-distance-right:0pt;mso-wrap-distance-top:0pt;mso-wrap-distance-bottom:0pt;margin-top:672.4pt;mso-position-vertical-relative:page;margin-left:296.15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both"/>
                        <w:rPr/>
                      </w:pPr>
                      <w:r>
                        <w:rPr>
                          <w:rStyle w:val="WWArial75pt3"/>
                        </w:rPr>
                        <w:t>1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1505585</wp:posOffset>
                </wp:positionH>
                <wp:positionV relativeFrom="page">
                  <wp:posOffset>2185670</wp:posOffset>
                </wp:positionV>
                <wp:extent cx="4212590" cy="6226175"/>
                <wp:effectExtent l="0" t="0" r="0" b="0"/>
                <wp:wrapSquare wrapText="largest"/>
                <wp:docPr id="784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2590" cy="622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условия и природные ресурсы изменяются под влиянием разных</w:t>
                            </w:r>
                            <w:r>
                              <w:rPr>
                                <w:rStyle w:val="WWArial8pt49"/>
                              </w:rPr>
                              <w:t xml:space="preserve"> видов при-</w:t>
                              <w:br/>
                              <w:t>родопользования:</w:t>
                            </w:r>
                            <w:r>
                              <w:rPr>
                                <w:rStyle w:val="35"/>
                              </w:rPr>
                              <w:t xml:space="preserve"> агропромышленного, промышленного, горнодобывающего,</w:t>
                              <w:br/>
                              <w:t>водохозяйственного, лесопромышленного, рекреационного и т. п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Обретение независимости предоставляет Украине возможность формиро-</w:t>
                              <w:br/>
                              <w:t>вать государственную политику природопользования, планировать и разви-</w:t>
                              <w:br/>
                              <w:t>вать экономику так, чтобы это не противоречило сохранению и улучшению</w:t>
                              <w:br/>
                              <w:t>качества окружающей среды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20" w:firstLine="260"/>
                              <w:rPr/>
                            </w:pPr>
                            <w:r>
                              <w:rPr>
                                <w:rStyle w:val="WWArial8pt49"/>
                              </w:rPr>
                              <w:t>Современные направления</w:t>
                            </w:r>
                            <w:r>
                              <w:rPr>
                                <w:rStyle w:val="35"/>
                              </w:rPr>
                              <w:t xml:space="preserve"> природоохранной деятельности в Украине ба-</w:t>
                              <w:br/>
                              <w:t>зируются на следующих принципах: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0"/>
                                <w:numId w:val="6"/>
                              </w:numPr>
                              <w:shd w:fill="auto" w:val="clear"/>
                              <w:tabs>
                                <w:tab w:val="clear" w:pos="708"/>
                                <w:tab w:val="left" w:pos="485" w:leader="none"/>
                              </w:tabs>
                              <w:spacing w:lineRule="exact" w:line="197" w:before="0" w:after="0"/>
                              <w:ind w:left="0"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активизация экологического образования в общеобразовательных</w:t>
                              <w:br/>
                              <w:t>и высших учебных заведениях;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0"/>
                                <w:numId w:val="6"/>
                              </w:numPr>
                              <w:shd w:fill="auto" w:val="clear"/>
                              <w:tabs>
                                <w:tab w:val="clear" w:pos="708"/>
                                <w:tab w:val="left" w:pos="485" w:leader="none"/>
                              </w:tabs>
                              <w:spacing w:lineRule="exact" w:line="197" w:before="0" w:after="0"/>
                              <w:ind w:left="0"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экологическое воспитание населения с помощью средств массовой ин-</w:t>
                              <w:br/>
                              <w:t>формации;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0"/>
                                <w:numId w:val="6"/>
                              </w:numPr>
                              <w:shd w:fill="auto" w:val="clear"/>
                              <w:tabs>
                                <w:tab w:val="clear" w:pos="708"/>
                                <w:tab w:val="left" w:pos="490" w:leader="none"/>
                              </w:tabs>
                              <w:spacing w:lineRule="exact" w:line="197" w:before="0" w:after="0"/>
                              <w:ind w:left="0"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проведение независимых комплексных научно-экономических иссле-</w:t>
                              <w:br/>
                              <w:t>дований с целью составления экономического прогноза и выработки рекомен-</w:t>
                              <w:br/>
                              <w:t>даций относительно месторасположения промышленных предприятий — по-</w:t>
                              <w:br/>
                              <w:t>тенциальных загрязнителей окружающей среды;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0"/>
                                <w:numId w:val="6"/>
                              </w:numPr>
                              <w:shd w:fill="auto" w:val="clear"/>
                              <w:tabs>
                                <w:tab w:val="clear" w:pos="708"/>
                                <w:tab w:val="left" w:pos="485" w:leader="none"/>
                              </w:tabs>
                              <w:spacing w:lineRule="exact" w:line="197" w:before="0" w:after="0"/>
                              <w:ind w:left="0"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увеличение затрат на охрану природы и ускорение темпов строитель-</w:t>
                              <w:br/>
                              <w:t>ства природоохранных объектов;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0"/>
                                <w:numId w:val="6"/>
                              </w:numPr>
                              <w:shd w:fill="auto" w:val="clear"/>
                              <w:tabs>
                                <w:tab w:val="clear" w:pos="708"/>
                                <w:tab w:val="left" w:pos="485" w:leader="none"/>
                              </w:tabs>
                              <w:spacing w:lineRule="exact" w:line="197" w:before="0" w:after="0"/>
                              <w:ind w:left="0"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учет общественного мнения во время решения вопросов относительно</w:t>
                              <w:br/>
                              <w:t>строительства промышленных, энергетических, воинских объектов и т. п.;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0"/>
                                <w:numId w:val="6"/>
                              </w:numPr>
                              <w:shd w:fill="auto" w:val="clear"/>
                              <w:tabs>
                                <w:tab w:val="clear" w:pos="708"/>
                                <w:tab w:val="left" w:pos="485" w:leader="none"/>
                              </w:tabs>
                              <w:spacing w:lineRule="exact" w:line="197" w:before="0" w:after="0"/>
                              <w:ind w:left="0"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активизация деятельности правоохранительных и природоохранных</w:t>
                              <w:br/>
                              <w:t>органов;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0"/>
                                <w:numId w:val="6"/>
                              </w:numPr>
                              <w:shd w:fill="auto" w:val="clear"/>
                              <w:tabs>
                                <w:tab w:val="clear" w:pos="708"/>
                                <w:tab w:val="left" w:pos="476" w:leader="none"/>
                              </w:tabs>
                              <w:spacing w:lineRule="exact" w:line="197" w:before="0" w:after="0"/>
                              <w:ind w:left="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активная пропаганда природоохранных мероприятий среди населения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Одним из главных и эффективных мероприятий по охране окружающей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300"/>
                              <w:ind w:right="20"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среды является</w:t>
                            </w:r>
                            <w:r>
                              <w:rPr>
                                <w:rStyle w:val="WWArial8pt49"/>
                              </w:rPr>
                              <w:t xml:space="preserve"> заповедование.</w:t>
                            </w:r>
                            <w:r>
                              <w:rPr>
                                <w:rStyle w:val="35"/>
                              </w:rPr>
                              <w:t xml:space="preserve"> В 1928 г. на территории Украины суще-</w:t>
                              <w:br/>
                              <w:t>ствовало шесть государственных заповедников. На сегодняшний день при-</w:t>
                              <w:br/>
                              <w:t>родно-заповедный фонд Украины охватывает 7040 территорий и объектов.</w:t>
                              <w:br/>
                              <w:t>Основой природоохранной деятельности в современной Украине являют-</w:t>
                              <w:br/>
                              <w:t>ся государственные документы: Закон Украины «О природно-заповедном</w:t>
                              <w:br/>
                              <w:t>фонде Украины» и «Программа перспективного развития заповедного</w:t>
                              <w:br/>
                              <w:t>дела в Украине». Общая площадь природно-заповедного фонда Украины</w:t>
                              <w:br/>
                              <w:t>составляет почти 4,5 % территории государства. Особого внимания заслу-</w:t>
                              <w:br/>
                              <w:t>живает увеличение количества и площади заповедных объектов высшей</w:t>
                              <w:br/>
                              <w:t>категории —</w:t>
                            </w:r>
                            <w:r>
                              <w:rPr>
                                <w:rStyle w:val="WWArial8pt49"/>
                              </w:rPr>
                              <w:t xml:space="preserve"> биосферных заповедников</w:t>
                            </w:r>
                            <w:r>
                              <w:rPr>
                                <w:rStyle w:val="35"/>
                              </w:rPr>
                              <w:t xml:space="preserve"> и природн</w:t>
                            </w:r>
                            <w:r>
                              <w:rPr>
                                <w:rStyle w:val="WWArial8pt49"/>
                              </w:rPr>
                              <w:t>ых национальных парков.</w:t>
                              <w:br/>
                            </w:r>
                            <w:r>
                              <w:rPr>
                                <w:rStyle w:val="35"/>
                              </w:rPr>
                              <w:t>В последние годы к числу действующих биосферных заповедников (Аска-</w:t>
                              <w:br/>
                              <w:t>ния-Нова, Карпатский, Черноморский) добавился уникальный резерват</w:t>
                              <w:br/>
                              <w:t>Дунайский, созданный на базе реорганизованного заповедника Дунайские</w:t>
                              <w:br/>
                              <w:t>плавни; расширилась площадь крупнейшего в Украине биосферного запо-</w:t>
                              <w:br/>
                              <w:t>ведника — Черноморского. Следствием межгосударственного природоох-</w:t>
                              <w:br/>
                              <w:t>ранного сотрудничества является созданный польско-словацко-украинский</w:t>
                              <w:br/>
                              <w:t>биосферный резерват Восточные Карпаты.</w:t>
                            </w:r>
                          </w:p>
                          <w:p>
                            <w:pPr>
                              <w:pStyle w:val="19"/>
                              <w:shd w:fill="auto" w:val="clear"/>
                              <w:spacing w:lineRule="exact" w:line="197" w:before="0" w:after="0"/>
                              <w:ind w:hanging="0"/>
                              <w:jc w:val="center"/>
                              <w:rPr/>
                            </w:pPr>
                            <w:bookmarkStart w:id="182" w:name="bookmark91"/>
                            <w:r>
                              <w:rPr>
                                <w:rStyle w:val="WW12"/>
                              </w:rPr>
                              <w:t xml:space="preserve">раздел </w:t>
                            </w:r>
                            <w:r>
                              <w:rPr>
                                <w:rStyle w:val="WW12"/>
                                <w:lang w:val="en-US"/>
                              </w:rPr>
                              <w:t xml:space="preserve">vl </w:t>
                            </w:r>
                            <w:r>
                              <w:rPr>
                                <w:rStyle w:val="WW12"/>
                              </w:rPr>
                              <w:t>глобальные проблемы человечества</w:t>
                              <w:br/>
                            </w:r>
                            <w:r>
                              <w:rPr>
                                <w:rStyle w:val="WW185pt"/>
                              </w:rPr>
                              <w:t>и</w:t>
                            </w:r>
                            <w:r>
                              <w:rPr>
                                <w:rStyle w:val="WW12"/>
                              </w:rPr>
                              <w:t xml:space="preserve"> их проявление на территории Украины</w:t>
                            </w:r>
                            <w:bookmarkEnd w:id="182"/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20" w:firstLine="260"/>
                              <w:rPr/>
                            </w:pPr>
                            <w:r>
                              <w:rPr>
                                <w:rStyle w:val="WWArial8pt49"/>
                              </w:rPr>
                              <w:t>Глобальными проблемами</w:t>
                            </w:r>
                            <w:r>
                              <w:rPr>
                                <w:rStyle w:val="35"/>
                              </w:rPr>
                              <w:t xml:space="preserve"> называют такие, которые, во-первых, касают-</w:t>
                              <w:br/>
                              <w:t>ся всего человечества, всех стран, народов и социальных слоев; во-вторых,</w:t>
                              <w:br/>
                              <w:t>приводят к значительным экономическим и социальным потерям, а в случа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7pt;height:490.25pt;mso-wrap-distance-left:0pt;mso-wrap-distance-right:0pt;mso-wrap-distance-top:0pt;mso-wrap-distance-bottom:0pt;margin-top:172.1pt;mso-position-vertical-relative:page;margin-left:118.55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hanging="0"/>
                        <w:rPr/>
                      </w:pPr>
                      <w:r>
                        <w:rPr>
                          <w:rStyle w:val="35"/>
                        </w:rPr>
                        <w:t>условия и природные ресурсы изменяются под влиянием разных</w:t>
                      </w:r>
                      <w:r>
                        <w:rPr>
                          <w:rStyle w:val="WWArial8pt49"/>
                        </w:rPr>
                        <w:t xml:space="preserve"> видов при-</w:t>
                        <w:br/>
                        <w:t>родопользования:</w:t>
                      </w:r>
                      <w:r>
                        <w:rPr>
                          <w:rStyle w:val="35"/>
                        </w:rPr>
                        <w:t xml:space="preserve"> агропромышленного, промышленного, горнодобывающего,</w:t>
                        <w:br/>
                        <w:t>водохозяйственного, лесопромышленного, рекреационного и т. п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20" w:firstLine="260"/>
                        <w:rPr/>
                      </w:pPr>
                      <w:r>
                        <w:rPr>
                          <w:rStyle w:val="35"/>
                        </w:rPr>
                        <w:t>Обретение независимости предоставляет Украине возможность формиро-</w:t>
                        <w:br/>
                        <w:t>вать государственную политику природопользования, планировать и разви-</w:t>
                        <w:br/>
                        <w:t>вать экономику так, чтобы это не противоречило сохранению и улучшению</w:t>
                        <w:br/>
                        <w:t>качества окружающей среды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20" w:firstLine="260"/>
                        <w:rPr/>
                      </w:pPr>
                      <w:r>
                        <w:rPr>
                          <w:rStyle w:val="WWArial8pt49"/>
                        </w:rPr>
                        <w:t>Современные направления</w:t>
                      </w:r>
                      <w:r>
                        <w:rPr>
                          <w:rStyle w:val="35"/>
                        </w:rPr>
                        <w:t xml:space="preserve"> природоохранной деятельности в Украине ба-</w:t>
                        <w:br/>
                        <w:t>зируются на следующих принципах:</w:t>
                      </w:r>
                    </w:p>
                    <w:p>
                      <w:pPr>
                        <w:pStyle w:val="92"/>
                        <w:numPr>
                          <w:ilvl w:val="0"/>
                          <w:numId w:val="6"/>
                        </w:numPr>
                        <w:shd w:fill="auto" w:val="clear"/>
                        <w:tabs>
                          <w:tab w:val="clear" w:pos="708"/>
                          <w:tab w:val="left" w:pos="485" w:leader="none"/>
                        </w:tabs>
                        <w:spacing w:lineRule="exact" w:line="197" w:before="0" w:after="0"/>
                        <w:ind w:left="0" w:right="20" w:firstLine="260"/>
                        <w:rPr/>
                      </w:pPr>
                      <w:r>
                        <w:rPr>
                          <w:rStyle w:val="35"/>
                        </w:rPr>
                        <w:t>активизация экологического образования в общеобразовательных</w:t>
                        <w:br/>
                        <w:t>и высших учебных заведениях;</w:t>
                      </w:r>
                    </w:p>
                    <w:p>
                      <w:pPr>
                        <w:pStyle w:val="92"/>
                        <w:numPr>
                          <w:ilvl w:val="0"/>
                          <w:numId w:val="6"/>
                        </w:numPr>
                        <w:shd w:fill="auto" w:val="clear"/>
                        <w:tabs>
                          <w:tab w:val="clear" w:pos="708"/>
                          <w:tab w:val="left" w:pos="485" w:leader="none"/>
                        </w:tabs>
                        <w:spacing w:lineRule="exact" w:line="197" w:before="0" w:after="0"/>
                        <w:ind w:left="0" w:right="20" w:firstLine="260"/>
                        <w:rPr/>
                      </w:pPr>
                      <w:r>
                        <w:rPr>
                          <w:rStyle w:val="35"/>
                        </w:rPr>
                        <w:t>экологическое воспитание населения с помощью средств массовой ин-</w:t>
                        <w:br/>
                        <w:t>формации;</w:t>
                      </w:r>
                    </w:p>
                    <w:p>
                      <w:pPr>
                        <w:pStyle w:val="92"/>
                        <w:numPr>
                          <w:ilvl w:val="0"/>
                          <w:numId w:val="6"/>
                        </w:numPr>
                        <w:shd w:fill="auto" w:val="clear"/>
                        <w:tabs>
                          <w:tab w:val="clear" w:pos="708"/>
                          <w:tab w:val="left" w:pos="490" w:leader="none"/>
                        </w:tabs>
                        <w:spacing w:lineRule="exact" w:line="197" w:before="0" w:after="0"/>
                        <w:ind w:left="0" w:right="20" w:firstLine="260"/>
                        <w:rPr/>
                      </w:pPr>
                      <w:r>
                        <w:rPr>
                          <w:rStyle w:val="35"/>
                        </w:rPr>
                        <w:t>проведение независимых комплексных научно-экономических иссле-</w:t>
                        <w:br/>
                        <w:t>дований с целью составления экономического прогноза и выработки рекомен-</w:t>
                        <w:br/>
                        <w:t>даций относительно месторасположения промышленных предприятий — по-</w:t>
                        <w:br/>
                        <w:t>тенциальных загрязнителей окружающей среды;</w:t>
                      </w:r>
                    </w:p>
                    <w:p>
                      <w:pPr>
                        <w:pStyle w:val="92"/>
                        <w:numPr>
                          <w:ilvl w:val="0"/>
                          <w:numId w:val="6"/>
                        </w:numPr>
                        <w:shd w:fill="auto" w:val="clear"/>
                        <w:tabs>
                          <w:tab w:val="clear" w:pos="708"/>
                          <w:tab w:val="left" w:pos="485" w:leader="none"/>
                        </w:tabs>
                        <w:spacing w:lineRule="exact" w:line="197" w:before="0" w:after="0"/>
                        <w:ind w:left="0" w:right="20" w:firstLine="260"/>
                        <w:rPr/>
                      </w:pPr>
                      <w:r>
                        <w:rPr>
                          <w:rStyle w:val="35"/>
                        </w:rPr>
                        <w:t>увеличение затрат на охрану природы и ускорение темпов строитель-</w:t>
                        <w:br/>
                        <w:t>ства природоохранных объектов;</w:t>
                      </w:r>
                    </w:p>
                    <w:p>
                      <w:pPr>
                        <w:pStyle w:val="92"/>
                        <w:numPr>
                          <w:ilvl w:val="0"/>
                          <w:numId w:val="6"/>
                        </w:numPr>
                        <w:shd w:fill="auto" w:val="clear"/>
                        <w:tabs>
                          <w:tab w:val="clear" w:pos="708"/>
                          <w:tab w:val="left" w:pos="485" w:leader="none"/>
                        </w:tabs>
                        <w:spacing w:lineRule="exact" w:line="197" w:before="0" w:after="0"/>
                        <w:ind w:left="0" w:right="20" w:firstLine="260"/>
                        <w:rPr/>
                      </w:pPr>
                      <w:r>
                        <w:rPr>
                          <w:rStyle w:val="35"/>
                        </w:rPr>
                        <w:t>учет общественного мнения во время решения вопросов относительно</w:t>
                        <w:br/>
                        <w:t>строительства промышленных, энергетических, воинских объектов и т. п.;</w:t>
                      </w:r>
                    </w:p>
                    <w:p>
                      <w:pPr>
                        <w:pStyle w:val="92"/>
                        <w:numPr>
                          <w:ilvl w:val="0"/>
                          <w:numId w:val="6"/>
                        </w:numPr>
                        <w:shd w:fill="auto" w:val="clear"/>
                        <w:tabs>
                          <w:tab w:val="clear" w:pos="708"/>
                          <w:tab w:val="left" w:pos="485" w:leader="none"/>
                        </w:tabs>
                        <w:spacing w:lineRule="exact" w:line="197" w:before="0" w:after="0"/>
                        <w:ind w:left="0" w:right="20" w:firstLine="260"/>
                        <w:rPr/>
                      </w:pPr>
                      <w:r>
                        <w:rPr>
                          <w:rStyle w:val="35"/>
                        </w:rPr>
                        <w:t>активизация деятельности правоохранительных и природоохранных</w:t>
                        <w:br/>
                        <w:t>органов;</w:t>
                      </w:r>
                    </w:p>
                    <w:p>
                      <w:pPr>
                        <w:pStyle w:val="92"/>
                        <w:numPr>
                          <w:ilvl w:val="0"/>
                          <w:numId w:val="6"/>
                        </w:numPr>
                        <w:shd w:fill="auto" w:val="clear"/>
                        <w:tabs>
                          <w:tab w:val="clear" w:pos="708"/>
                          <w:tab w:val="left" w:pos="476" w:leader="none"/>
                        </w:tabs>
                        <w:spacing w:lineRule="exact" w:line="197" w:before="0" w:after="0"/>
                        <w:ind w:left="0" w:firstLine="260"/>
                        <w:rPr/>
                      </w:pPr>
                      <w:r>
                        <w:rPr>
                          <w:rStyle w:val="35"/>
                        </w:rPr>
                        <w:t>активная пропаганда природоохранных мероприятий среди населения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firstLine="260"/>
                        <w:rPr/>
                      </w:pPr>
                      <w:r>
                        <w:rPr>
                          <w:rStyle w:val="35"/>
                        </w:rPr>
                        <w:t>Одним из главных и эффективных мероприятий по охране окружающей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300"/>
                        <w:ind w:right="20" w:hanging="0"/>
                        <w:rPr/>
                      </w:pPr>
                      <w:r>
                        <w:rPr>
                          <w:rStyle w:val="35"/>
                        </w:rPr>
                        <w:t>среды является</w:t>
                      </w:r>
                      <w:r>
                        <w:rPr>
                          <w:rStyle w:val="WWArial8pt49"/>
                        </w:rPr>
                        <w:t xml:space="preserve"> заповедование.</w:t>
                      </w:r>
                      <w:r>
                        <w:rPr>
                          <w:rStyle w:val="35"/>
                        </w:rPr>
                        <w:t xml:space="preserve"> В 1928 г. на территории Украины суще-</w:t>
                        <w:br/>
                        <w:t>ствовало шесть государственных заповедников. На сегодняшний день при-</w:t>
                        <w:br/>
                        <w:t>родно-заповедный фонд Украины охватывает 7040 территорий и объектов.</w:t>
                        <w:br/>
                        <w:t>Основой природоохранной деятельности в современной Украине являют-</w:t>
                        <w:br/>
                        <w:t>ся государственные документы: Закон Украины «О природно-заповедном</w:t>
                        <w:br/>
                        <w:t>фонде Украины» и «Программа перспективного развития заповедного</w:t>
                        <w:br/>
                        <w:t>дела в Украине». Общая площадь природно-заповедного фонда Украины</w:t>
                        <w:br/>
                        <w:t>составляет почти 4,5 % территории государства. Особого внимания заслу-</w:t>
                        <w:br/>
                        <w:t>живает увеличение количества и площади заповедных объектов высшей</w:t>
                        <w:br/>
                        <w:t>категории —</w:t>
                      </w:r>
                      <w:r>
                        <w:rPr>
                          <w:rStyle w:val="WWArial8pt49"/>
                        </w:rPr>
                        <w:t xml:space="preserve"> биосферных заповедников</w:t>
                      </w:r>
                      <w:r>
                        <w:rPr>
                          <w:rStyle w:val="35"/>
                        </w:rPr>
                        <w:t xml:space="preserve"> и природн</w:t>
                      </w:r>
                      <w:r>
                        <w:rPr>
                          <w:rStyle w:val="WWArial8pt49"/>
                        </w:rPr>
                        <w:t>ых национальных парков.</w:t>
                        <w:br/>
                      </w:r>
                      <w:r>
                        <w:rPr>
                          <w:rStyle w:val="35"/>
                        </w:rPr>
                        <w:t>В последние годы к числу действующих биосферных заповедников (Аска-</w:t>
                        <w:br/>
                        <w:t>ния-Нова, Карпатский, Черноморский) добавился уникальный резерват</w:t>
                        <w:br/>
                        <w:t>Дунайский, созданный на базе реорганизованного заповедника Дунайские</w:t>
                        <w:br/>
                        <w:t>плавни; расширилась площадь крупнейшего в Украине биосферного запо-</w:t>
                        <w:br/>
                        <w:t>ведника — Черноморского. Следствием межгосударственного природоох-</w:t>
                        <w:br/>
                        <w:t>ранного сотрудничества является созданный польско-словацко-украинский</w:t>
                        <w:br/>
                        <w:t>биосферный резерват Восточные Карпаты.</w:t>
                      </w:r>
                    </w:p>
                    <w:p>
                      <w:pPr>
                        <w:pStyle w:val="19"/>
                        <w:shd w:fill="auto" w:val="clear"/>
                        <w:spacing w:lineRule="exact" w:line="197" w:before="0" w:after="0"/>
                        <w:ind w:hanging="0"/>
                        <w:jc w:val="center"/>
                        <w:rPr/>
                      </w:pPr>
                      <w:bookmarkStart w:id="183" w:name="bookmark91"/>
                      <w:r>
                        <w:rPr>
                          <w:rStyle w:val="WW12"/>
                        </w:rPr>
                        <w:t xml:space="preserve">раздел </w:t>
                      </w:r>
                      <w:r>
                        <w:rPr>
                          <w:rStyle w:val="WW12"/>
                          <w:lang w:val="en-US"/>
                        </w:rPr>
                        <w:t xml:space="preserve">vl </w:t>
                      </w:r>
                      <w:r>
                        <w:rPr>
                          <w:rStyle w:val="WW12"/>
                        </w:rPr>
                        <w:t>глобальные проблемы человечества</w:t>
                        <w:br/>
                      </w:r>
                      <w:r>
                        <w:rPr>
                          <w:rStyle w:val="WW185pt"/>
                        </w:rPr>
                        <w:t>и</w:t>
                      </w:r>
                      <w:r>
                        <w:rPr>
                          <w:rStyle w:val="WW12"/>
                        </w:rPr>
                        <w:t xml:space="preserve"> их проявление на территории Украины</w:t>
                      </w:r>
                      <w:bookmarkEnd w:id="183"/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20" w:firstLine="260"/>
                        <w:rPr/>
                      </w:pPr>
                      <w:r>
                        <w:rPr>
                          <w:rStyle w:val="WWArial8pt49"/>
                        </w:rPr>
                        <w:t>Глобальными проблемами</w:t>
                      </w:r>
                      <w:r>
                        <w:rPr>
                          <w:rStyle w:val="35"/>
                        </w:rPr>
                        <w:t xml:space="preserve"> называют такие, которые, во-первых, касают-</w:t>
                        <w:br/>
                        <w:t>ся всего человечества, всех стран, народов и социальных слоев; во-вторых,</w:t>
                        <w:br/>
                        <w:t>приводят к значительным экономическим и социальным потерям, а в случа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3511550</wp:posOffset>
                </wp:positionH>
                <wp:positionV relativeFrom="page">
                  <wp:posOffset>8539480</wp:posOffset>
                </wp:positionV>
                <wp:extent cx="151765" cy="88900"/>
                <wp:effectExtent l="0" t="0" r="0" b="0"/>
                <wp:wrapSquare wrapText="largest"/>
                <wp:docPr id="785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rStyle w:val="WWArial75pt3"/>
                              </w:rPr>
                              <w:t>1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7pt;mso-wrap-distance-left:0pt;mso-wrap-distance-right:0pt;mso-wrap-distance-top:0pt;mso-wrap-distance-bottom:0pt;margin-top:672.4pt;mso-position-vertical-relative:page;margin-left:276.5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both"/>
                        <w:rPr/>
                      </w:pPr>
                      <w:r>
                        <w:rPr>
                          <w:rStyle w:val="WWArial75pt3"/>
                        </w:rPr>
                        <w:t>1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1752600</wp:posOffset>
                </wp:positionH>
                <wp:positionV relativeFrom="page">
                  <wp:posOffset>2185670</wp:posOffset>
                </wp:positionV>
                <wp:extent cx="4221480" cy="6226175"/>
                <wp:effectExtent l="0" t="0" r="0" b="0"/>
                <wp:wrapSquare wrapText="largest"/>
                <wp:docPr id="786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1480" cy="622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20"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их обострения могут угрожать существованию человеческой цивилизации,</w:t>
                              <w:br/>
                              <w:t>в-третьих, для своего решения нуждаются в сотрудничестве в общепланетар-</w:t>
                              <w:br/>
                              <w:t>ном масштабе правительств и народов всех государств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На пути своего развития человечество накапливало материальные</w:t>
                              <w:br/>
                              <w:t>и духовные ресурсы для удовлетворения своих потребностей и решения</w:t>
                              <w:br/>
                              <w:t>различных проблем. Но вплоть до второй половины XX в. эти задачи</w:t>
                              <w:br/>
                              <w:t>никогда не выходили за пределы отдельных государств. Сейчас многие проб-</w:t>
                              <w:br/>
                              <w:t>лемы приобрели вселенские масштабы и могут быть решены совместными</w:t>
                              <w:br/>
                              <w:t>усилиями в ходе мировых интеграционных процессов, охватывающих все</w:t>
                              <w:br/>
                              <w:t>сферы жизни людей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Глобальные проблемы носят</w:t>
                            </w:r>
                            <w:r>
                              <w:rPr>
                                <w:rStyle w:val="WWArial8pt49"/>
                              </w:rPr>
                              <w:t xml:space="preserve"> планетарный характер,</w:t>
                            </w:r>
                            <w:r>
                              <w:rPr>
                                <w:rStyle w:val="35"/>
                              </w:rPr>
                              <w:t xml:space="preserve"> угрожают всему</w:t>
                              <w:br/>
                              <w:t>человечеству, нуждаются в неотложном решении и требуют совместных</w:t>
                              <w:br/>
                              <w:t>действий народов мира. Среди глобальных проблем выделяют следующие:</w:t>
                              <w:br/>
                              <w:t>сохранение мира (борьба с терроризмом); экологическая; освоение космо-</w:t>
                              <w:br/>
                              <w:t>са; энерго-сырьевая; продовольственная; демографическая; преодоление</w:t>
                              <w:br/>
                              <w:t>экономической отсталости стран. Острота этих проблем в разных странах</w:t>
                              <w:br/>
                              <w:t>неодинакова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Рассмотрим, как они проявляются на территории Украины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WWArial8pt49"/>
                              </w:rPr>
                              <w:t>Проблема войны и мира</w:t>
                            </w:r>
                            <w:r>
                              <w:rPr>
                                <w:rStyle w:val="35"/>
                              </w:rPr>
                              <w:t xml:space="preserve"> крайне обострилась в результате резко возросшей</w:t>
                              <w:br/>
                              <w:t>мощи оружия, прежде всего ядерного. Дальнейшая гонка вооружений ставит</w:t>
                              <w:br/>
                              <w:t>под угрозу существование жизни на Земле. В связи с этим очень важным яв-</w:t>
                              <w:br/>
                              <w:t>ляется шаг, предпринятый Украиной с момента провозглашения независи-</w:t>
                              <w:br/>
                              <w:t>мости,— отказ в одностороннем порядке от размещения атомного оружия на</w:t>
                              <w:br/>
                              <w:t>своей территории. Теперь Украина относится к безъядерным государствам</w:t>
                              <w:br/>
                              <w:t>мира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Актуальной для Украины является</w:t>
                            </w:r>
                            <w:r>
                              <w:rPr>
                                <w:rStyle w:val="WWArial8pt49"/>
                              </w:rPr>
                              <w:t xml:space="preserve"> энергосырьевая проблема.</w:t>
                            </w:r>
                            <w:r>
                              <w:rPr>
                                <w:rStyle w:val="35"/>
                              </w:rPr>
                              <w:t xml:space="preserve"> Жизне-</w:t>
                              <w:br/>
                              <w:t>деятельность страны зависит от импорта нефти и природного газа в целом</w:t>
                              <w:br/>
                              <w:t>на 43 %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Затронула Украину и</w:t>
                            </w:r>
                            <w:r>
                              <w:rPr>
                                <w:rStyle w:val="WWArial8pt49"/>
                              </w:rPr>
                              <w:t xml:space="preserve"> продовольственная проблема.</w:t>
                            </w:r>
                            <w:r>
                              <w:rPr>
                                <w:rStyle w:val="35"/>
                              </w:rPr>
                              <w:t xml:space="preserve"> Сегодня экономика</w:t>
                              <w:br/>
                              <w:t>страны на 12 % зависит от импорта продуктов питания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WWArial8pt49"/>
                              </w:rPr>
                              <w:t>Демографическая проблема</w:t>
                            </w:r>
                            <w:r>
                              <w:rPr>
                                <w:rStyle w:val="35"/>
                              </w:rPr>
                              <w:t xml:space="preserve"> (кризис) обострилась в Украине в последнее</w:t>
                              <w:br/>
                              <w:t>десятилетие. Для страны характерна интенсивная депопуляция (около</w:t>
                              <w:br/>
                              <w:t>400 тыс. человек в год), то есть происходит вымирание населения страны.</w:t>
                              <w:br/>
                              <w:t>Отсутствует простое замещение поколений (смертность вдвое превышает</w:t>
                              <w:br/>
                              <w:t>рождаемость); наблюдается ухудшение состояния здоровья населения.</w:t>
                              <w:br/>
                              <w:t>Средняя продолжительность жизни в Украине в 2000 г. составляла 65 лет:</w:t>
                              <w:br/>
                              <w:t>59 — мужчины, 72 — женщины. Таким образом, налицо процесс старения</w:t>
                              <w:br/>
                              <w:t>нации (доля лиц старше 65 лет достигает 11 %)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WWArial8pt49"/>
                              </w:rPr>
                              <w:t>Экологический кризис</w:t>
                            </w:r>
                            <w:r>
                              <w:rPr>
                                <w:rStyle w:val="35"/>
                              </w:rPr>
                              <w:t xml:space="preserve"> разразился на планете вслед за энергосырьевым</w:t>
                              <w:br/>
                              <w:t>и вызвал глобальные проблемы загрязнения воздуха, Мирового океана, по-</w:t>
                              <w:br/>
                              <w:t>верхностных вод, почв и т. д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 Украине экологические проблемы стоят наиболее остро, так как для</w:t>
                              <w:br/>
                              <w:t>страны характерны: а) высокий уровень концентрации производства; б) уста-</w:t>
                              <w:br/>
                              <w:t>ревшие технологии переработки сырья; в) длительный период эксплуатации</w:t>
                              <w:br/>
                              <w:t>минерально-сырьевых ресурсов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bookmarkStart w:id="184" w:name="bookmark92"/>
                            <w:r>
                              <w:rPr>
                                <w:rStyle w:val="35"/>
                              </w:rPr>
                              <w:t>Основными</w:t>
                            </w:r>
                            <w:r>
                              <w:rPr>
                                <w:rStyle w:val="WWArial8pt49"/>
                              </w:rPr>
                              <w:t xml:space="preserve"> источниками загрязнения</w:t>
                            </w:r>
                            <w:r>
                              <w:rPr>
                                <w:rStyle w:val="35"/>
                              </w:rPr>
                              <w:t xml:space="preserve"> природной среды в Украине являются</w:t>
                              <w:br/>
                              <w:t>химическая, металлургическая, горнодобывающая отрасли промышлен-</w:t>
                              <w:br/>
                              <w:t>ности, атомные и тепловые электростанции, сахарные заводы, автотранс-</w:t>
                              <w:br/>
                              <w:t>порт, сельскохозяйственное производство с чрезмерным использованием</w:t>
                            </w:r>
                            <w:bookmarkEnd w:id="184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4pt;height:490.25pt;mso-wrap-distance-left:0pt;mso-wrap-distance-right:0pt;mso-wrap-distance-top:0pt;mso-wrap-distance-bottom:0pt;margin-top:172.1pt;mso-position-vertical-relative:page;margin-left:138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20" w:hanging="0"/>
                        <w:rPr/>
                      </w:pPr>
                      <w:r>
                        <w:rPr>
                          <w:rStyle w:val="35"/>
                        </w:rPr>
                        <w:t>их обострения могут угрожать существованию человеческой цивилизации,</w:t>
                        <w:br/>
                        <w:t>в-третьих, для своего решения нуждаются в сотрудничестве в общепланетар-</w:t>
                        <w:br/>
                        <w:t>ном масштабе правительств и народов всех государств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35"/>
                        </w:rPr>
                        <w:t>На пути своего развития человечество накапливало материальные</w:t>
                        <w:br/>
                        <w:t>и духовные ресурсы для удовлетворения своих потребностей и решения</w:t>
                        <w:br/>
                        <w:t>различных проблем. Но вплоть до второй половины XX в. эти задачи</w:t>
                        <w:br/>
                        <w:t>никогда не выходили за пределы отдельных государств. Сейчас многие проб-</w:t>
                        <w:br/>
                        <w:t>лемы приобрели вселенские масштабы и могут быть решены совместными</w:t>
                        <w:br/>
                        <w:t>усилиями в ходе мировых интеграционных процессов, охватывающих все</w:t>
                        <w:br/>
                        <w:t>сферы жизни людей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35"/>
                        </w:rPr>
                        <w:t>Глобальные проблемы носят</w:t>
                      </w:r>
                      <w:r>
                        <w:rPr>
                          <w:rStyle w:val="WWArial8pt49"/>
                        </w:rPr>
                        <w:t xml:space="preserve"> планетарный характер,</w:t>
                      </w:r>
                      <w:r>
                        <w:rPr>
                          <w:rStyle w:val="35"/>
                        </w:rPr>
                        <w:t xml:space="preserve"> угрожают всему</w:t>
                        <w:br/>
                        <w:t>человечеству, нуждаются в неотложном решении и требуют совместных</w:t>
                        <w:br/>
                        <w:t>действий народов мира. Среди глобальных проблем выделяют следующие:</w:t>
                        <w:br/>
                        <w:t>сохранение мира (борьба с терроризмом); экологическая; освоение космо-</w:t>
                        <w:br/>
                        <w:t>са; энерго-сырьевая; продовольственная; демографическая; преодоление</w:t>
                        <w:br/>
                        <w:t>экономической отсталости стран. Острота этих проблем в разных странах</w:t>
                        <w:br/>
                        <w:t>неодинакова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firstLine="260"/>
                        <w:rPr/>
                      </w:pPr>
                      <w:r>
                        <w:rPr>
                          <w:rStyle w:val="35"/>
                        </w:rPr>
                        <w:t>Рассмотрим, как они проявляются на территории Украины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WWArial8pt49"/>
                        </w:rPr>
                        <w:t>Проблема войны и мира</w:t>
                      </w:r>
                      <w:r>
                        <w:rPr>
                          <w:rStyle w:val="35"/>
                        </w:rPr>
                        <w:t xml:space="preserve"> крайне обострилась в результате резко возросшей</w:t>
                        <w:br/>
                        <w:t>мощи оружия, прежде всего ядерного. Дальнейшая гонка вооружений ставит</w:t>
                        <w:br/>
                        <w:t>под угрозу существование жизни на Земле. В связи с этим очень важным яв-</w:t>
                        <w:br/>
                        <w:t>ляется шаг, предпринятый Украиной с момента провозглашения независи-</w:t>
                        <w:br/>
                        <w:t>мости,— отказ в одностороннем порядке от размещения атомного оружия на</w:t>
                        <w:br/>
                        <w:t>своей территории. Теперь Украина относится к безъядерным государствам</w:t>
                        <w:br/>
                        <w:t>мира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35"/>
                        </w:rPr>
                        <w:t>Актуальной для Украины является</w:t>
                      </w:r>
                      <w:r>
                        <w:rPr>
                          <w:rStyle w:val="WWArial8pt49"/>
                        </w:rPr>
                        <w:t xml:space="preserve"> энергосырьевая проблема.</w:t>
                      </w:r>
                      <w:r>
                        <w:rPr>
                          <w:rStyle w:val="35"/>
                        </w:rPr>
                        <w:t xml:space="preserve"> Жизне-</w:t>
                        <w:br/>
                        <w:t>деятельность страны зависит от импорта нефти и природного газа в целом</w:t>
                        <w:br/>
                        <w:t>на 43 %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35"/>
                        </w:rPr>
                        <w:t>Затронула Украину и</w:t>
                      </w:r>
                      <w:r>
                        <w:rPr>
                          <w:rStyle w:val="WWArial8pt49"/>
                        </w:rPr>
                        <w:t xml:space="preserve"> продовольственная проблема.</w:t>
                      </w:r>
                      <w:r>
                        <w:rPr>
                          <w:rStyle w:val="35"/>
                        </w:rPr>
                        <w:t xml:space="preserve"> Сегодня экономика</w:t>
                        <w:br/>
                        <w:t>страны на 12 % зависит от импорта продуктов питания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WWArial8pt49"/>
                        </w:rPr>
                        <w:t>Демографическая проблема</w:t>
                      </w:r>
                      <w:r>
                        <w:rPr>
                          <w:rStyle w:val="35"/>
                        </w:rPr>
                        <w:t xml:space="preserve"> (кризис) обострилась в Украине в последнее</w:t>
                        <w:br/>
                        <w:t>десятилетие. Для страны характерна интенсивная депопуляция (около</w:t>
                        <w:br/>
                        <w:t>400 тыс. человек в год), то есть происходит вымирание населения страны.</w:t>
                        <w:br/>
                        <w:t>Отсутствует простое замещение поколений (смертность вдвое превышает</w:t>
                        <w:br/>
                        <w:t>рождаемость); наблюдается ухудшение состояния здоровья населения.</w:t>
                        <w:br/>
                        <w:t>Средняя продолжительность жизни в Украине в 2000 г. составляла 65 лет:</w:t>
                        <w:br/>
                        <w:t>59 — мужчины, 72 — женщины. Таким образом, налицо процесс старения</w:t>
                        <w:br/>
                        <w:t>нации (доля лиц старше 65 лет достигает 11 %)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WWArial8pt49"/>
                        </w:rPr>
                        <w:t>Экологический кризис</w:t>
                      </w:r>
                      <w:r>
                        <w:rPr>
                          <w:rStyle w:val="35"/>
                        </w:rPr>
                        <w:t xml:space="preserve"> разразился на планете вслед за энергосырьевым</w:t>
                        <w:br/>
                        <w:t>и вызвал глобальные проблемы загрязнения воздуха, Мирового океана, по-</w:t>
                        <w:br/>
                        <w:t>верхностных вод, почв и т. д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35"/>
                        </w:rPr>
                        <w:t>В Украине экологические проблемы стоят наиболее остро, так как для</w:t>
                        <w:br/>
                        <w:t>страны характерны: а) высокий уровень концентрации производства; б) уста-</w:t>
                        <w:br/>
                        <w:t>ревшие технологии переработки сырья; в) длительный период эксплуатации</w:t>
                        <w:br/>
                        <w:t>минерально-сырьевых ресурсов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bookmarkStart w:id="185" w:name="bookmark92"/>
                      <w:r>
                        <w:rPr>
                          <w:rStyle w:val="35"/>
                        </w:rPr>
                        <w:t>Основными</w:t>
                      </w:r>
                      <w:r>
                        <w:rPr>
                          <w:rStyle w:val="WWArial8pt49"/>
                        </w:rPr>
                        <w:t xml:space="preserve"> источниками загрязнения</w:t>
                      </w:r>
                      <w:r>
                        <w:rPr>
                          <w:rStyle w:val="35"/>
                        </w:rPr>
                        <w:t xml:space="preserve"> природной среды в Украине являются</w:t>
                        <w:br/>
                        <w:t>химическая, металлургическая, горнодобывающая отрасли промышлен-</w:t>
                        <w:br/>
                        <w:t>ности, атомные и тепловые электростанции, сахарные заводы, автотранс-</w:t>
                        <w:br/>
                        <w:t>порт, сельскохозяйственное производство с чрезмерным использованием</w:t>
                      </w:r>
                      <w:bookmarkEnd w:id="185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3761105</wp:posOffset>
                </wp:positionH>
                <wp:positionV relativeFrom="page">
                  <wp:posOffset>8539480</wp:posOffset>
                </wp:positionV>
                <wp:extent cx="151765" cy="88900"/>
                <wp:effectExtent l="0" t="0" r="0" b="0"/>
                <wp:wrapSquare wrapText="largest"/>
                <wp:docPr id="787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rStyle w:val="WWArial75pt3"/>
                              </w:rPr>
                              <w:t>1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7pt;mso-wrap-distance-left:0pt;mso-wrap-distance-right:0pt;mso-wrap-distance-top:0pt;mso-wrap-distance-bottom:0pt;margin-top:672.4pt;mso-position-vertical-relative:page;margin-left:296.15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both"/>
                        <w:rPr/>
                      </w:pPr>
                      <w:r>
                        <w:rPr>
                          <w:rStyle w:val="WWArial75pt3"/>
                        </w:rPr>
                        <w:t>1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1502410</wp:posOffset>
                </wp:positionH>
                <wp:positionV relativeFrom="page">
                  <wp:posOffset>2185670</wp:posOffset>
                </wp:positionV>
                <wp:extent cx="4218305" cy="5912485"/>
                <wp:effectExtent l="0" t="0" r="0" b="0"/>
                <wp:wrapSquare wrapText="largest"/>
                <wp:docPr id="788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305" cy="5912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минеральных удобрений, пестицидов, водномелиоративные системы и т. д.</w:t>
                              <w:br/>
                              <w:t>Экологическое состояние отдельных территорий отражает хозяйственную</w:t>
                              <w:br/>
                              <w:t xml:space="preserve">специализацию районов. Выделяется особая территория </w:t>
                            </w:r>
                            <w:r>
                              <w:rPr>
                                <w:rStyle w:val="35"/>
                                <w:lang w:val="en-US"/>
                              </w:rPr>
                              <w:t xml:space="preserve">— </w:t>
                            </w:r>
                            <w:r>
                              <w:rPr>
                                <w:rStyle w:val="35"/>
                              </w:rPr>
                              <w:t>тридцатикило-</w:t>
                              <w:br/>
                              <w:t>метровая зона Чернобыльской АЭС, где нарушение природного комплекса</w:t>
                              <w:br/>
                              <w:t>связано с радиоактивным загрязнением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На территории Украины наглядно представлено «совместное» загряз-</w:t>
                              <w:br/>
                              <w:t>нение вод и воздуха. Вредные выбросы в атмосферу из стран Западной</w:t>
                              <w:br/>
                              <w:t>и Центральной Европы с воздушными потоками переносятся в Западную</w:t>
                              <w:br/>
                              <w:t>Украину, а загрязненный воздух с восточной части Украины — в Россию.</w:t>
                              <w:br/>
                              <w:t>Транзитный перенос загрязняющих веществ постоянными водотоками</w:t>
                              <w:br/>
                              <w:t>пагубно влияет на состояние окружающей среды Украины. Например:</w:t>
                              <w:br/>
                              <w:t>Румыния является «экспортером» соединений: фосфатов, марганца, неф-</w:t>
                              <w:br/>
                              <w:t>тепродуктов, цинка, фенолов; значительная часть загрязненной хромом</w:t>
                              <w:br/>
                              <w:t>днепровской воды поступает из Беларуси. Таким образом, экологические</w:t>
                              <w:br/>
                              <w:t>проблемы Украины перекликаются с аналогичными проблемами соседних</w:t>
                              <w:br/>
                              <w:t>государств и Европы в целом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12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Глобальные проблемы человечества, независимо от степени их остроты</w:t>
                              <w:br/>
                              <w:t>в той или другой стране, требуют глобальных решений, предполагающих</w:t>
                              <w:br/>
                              <w:t>широкое международное сотрудничество и координацию усилий в сферах</w:t>
                              <w:br/>
                              <w:t>политики, экономики, науки и т. д.</w:t>
                            </w:r>
                          </w:p>
                          <w:p>
                            <w:pPr>
                              <w:pStyle w:val="19"/>
                              <w:shd w:fill="auto" w:val="clear"/>
                              <w:spacing w:lineRule="exact" w:line="197" w:before="0" w:after="142"/>
                              <w:ind w:left="20" w:hanging="0"/>
                              <w:jc w:val="center"/>
                              <w:rPr/>
                            </w:pPr>
                            <w:bookmarkStart w:id="186" w:name="bookmark93"/>
                            <w:r>
                              <w:rPr>
                                <w:rStyle w:val="WW12"/>
                              </w:rPr>
                              <w:t xml:space="preserve">раздел </w:t>
                            </w:r>
                            <w:r>
                              <w:rPr>
                                <w:rStyle w:val="WW12"/>
                                <w:lang w:val="en-US"/>
                              </w:rPr>
                              <w:t xml:space="preserve">vii. </w:t>
                            </w:r>
                            <w:r>
                              <w:rPr>
                                <w:rStyle w:val="WW12"/>
                              </w:rPr>
                              <w:t>экономическая</w:t>
                            </w:r>
                            <w:r>
                              <w:rPr>
                                <w:rStyle w:val="WW185pt"/>
                              </w:rPr>
                              <w:t xml:space="preserve"> и</w:t>
                            </w:r>
                            <w:r>
                              <w:rPr>
                                <w:rStyle w:val="WW12"/>
                              </w:rPr>
                              <w:t xml:space="preserve"> социальная</w:t>
                              <w:br/>
                              <w:t>география своей области</w:t>
                            </w:r>
                            <w:bookmarkEnd w:id="186"/>
                          </w:p>
                          <w:p>
                            <w:pPr>
                              <w:pStyle w:val="223"/>
                              <w:shd w:fill="auto" w:val="clear"/>
                              <w:spacing w:lineRule="exact" w:line="170" w:before="0" w:after="80"/>
                              <w:ind w:left="20" w:firstLine="260"/>
                              <w:jc w:val="both"/>
                              <w:rPr/>
                            </w:pPr>
                            <w:bookmarkStart w:id="187" w:name="bookmark94"/>
                            <w:r>
                              <w:rPr>
                                <w:rStyle w:val="WW2222"/>
                              </w:rPr>
                              <w:t>Экономико-географическая характеристика областей Украины</w:t>
                            </w:r>
                            <w:bookmarkEnd w:id="187"/>
                          </w:p>
                          <w:p>
                            <w:pPr>
                              <w:pStyle w:val="132"/>
                              <w:shd w:fill="auto" w:val="clear"/>
                              <w:spacing w:lineRule="exact" w:line="170" w:before="0" w:after="54"/>
                              <w:ind w:left="20" w:right="2554" w:hanging="0"/>
                              <w:jc w:val="center"/>
                              <w:rPr/>
                            </w:pPr>
                            <w:r>
                              <w:rPr/>
                              <w:t>АРК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554"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Население составляет 2396,9 тыс. чел.*,</w:t>
                              <w:br/>
                              <w:t>плотность — 88,7 чел./км</w:t>
                            </w:r>
                            <w:r>
                              <w:rPr>
                                <w:rStyle w:val="35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35"/>
                              </w:rPr>
                              <w:t>. Наиболее плотно</w:t>
                              <w:br/>
                              <w:t>заселен Южный берег Крыма, городское насе-</w:t>
                              <w:br/>
                              <w:t>ление составляет 67,7 %. Украинцы составля-</w:t>
                              <w:br/>
                              <w:t>ют более 24 % всего населения, увеличивается</w:t>
                              <w:br/>
                              <w:t>численность крымских татар. Большая часть</w:t>
                              <w:br/>
                              <w:t>населения занята в сфере материального про-</w:t>
                              <w:br/>
                              <w:t>изводства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554" w:hanging="0"/>
                              <w:rPr/>
                            </w:pPr>
                            <w:r>
                              <w:rPr>
                                <w:rStyle w:val="WWArial8pt49"/>
                              </w:rPr>
                              <w:t>Ведущие отрасли хозяйства:</w:t>
                            </w:r>
                            <w:r>
                              <w:rPr>
                                <w:rStyle w:val="35"/>
                              </w:rPr>
                              <w:t xml:space="preserve"> машиностроение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и металлообработка, добывающая, химическая и пищевая промышленность,</w:t>
                              <w:br/>
                              <w:t>а также морской транспорт, рекреационное хозяйство и туризм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WWArial8pt49"/>
                              </w:rPr>
                              <w:t>Сельское хозяйство</w:t>
                            </w:r>
                            <w:r>
                              <w:rPr>
                                <w:rStyle w:val="35"/>
                              </w:rPr>
                              <w:t xml:space="preserve"> имеет следующую специализацию: растениеводство</w:t>
                              <w:br/>
                              <w:t>виноградарско-зернового и животноводство мясного, маслобойного и молоч-</w:t>
                              <w:br/>
                              <w:t>ного направлений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Крым имеет наибольший</w:t>
                            </w:r>
                            <w:r>
                              <w:rPr>
                                <w:rStyle w:val="WWArial8pt49"/>
                              </w:rPr>
                              <w:t xml:space="preserve"> санаторно-курортный фонд</w:t>
                            </w:r>
                            <w:r>
                              <w:rPr>
                                <w:rStyle w:val="35"/>
                              </w:rPr>
                              <w:t xml:space="preserve"> Украины, является</w:t>
                              <w:br/>
                              <w:t>центром туризма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WWArial8pt49"/>
                              </w:rPr>
                              <w:t>Железнодорожные узлы:</w:t>
                            </w:r>
                            <w:r>
                              <w:rPr>
                                <w:rStyle w:val="35"/>
                              </w:rPr>
                              <w:t xml:space="preserve"> Симферополь, Джанкой. Автомобильными путями</w:t>
                              <w:br/>
                              <w:t>Симферополь связан с городами Южного берега Крыма и равнинной части.</w:t>
                              <w:br/>
                              <w:t>Действует междугородная троллейбусная линия Симферополь — Ялта.</w:t>
                              <w:br/>
                              <w:t>Главные морские порты: Севастополь, Керчь, Феодосия, Ялта, Евпатор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15pt;height:465.55pt;mso-wrap-distance-left:0pt;mso-wrap-distance-right:0pt;mso-wrap-distance-top:0pt;mso-wrap-distance-bottom:0pt;margin-top:172.1pt;mso-position-vertical-relative:page;margin-left:118.3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hanging="0"/>
                        <w:rPr/>
                      </w:pPr>
                      <w:r>
                        <w:rPr>
                          <w:rStyle w:val="35"/>
                        </w:rPr>
                        <w:t>минеральных удобрений, пестицидов, водномелиоративные системы и т. д.</w:t>
                        <w:br/>
                        <w:t>Экологическое состояние отдельных территорий отражает хозяйственную</w:t>
                        <w:br/>
                        <w:t xml:space="preserve">специализацию районов. Выделяется особая территория </w:t>
                      </w:r>
                      <w:r>
                        <w:rPr>
                          <w:rStyle w:val="35"/>
                          <w:lang w:val="en-US"/>
                        </w:rPr>
                        <w:t xml:space="preserve">— </w:t>
                      </w:r>
                      <w:r>
                        <w:rPr>
                          <w:rStyle w:val="35"/>
                        </w:rPr>
                        <w:t>тридцатикило-</w:t>
                        <w:br/>
                        <w:t>метровая зона Чернобыльской АЭС, где нарушение природного комплекса</w:t>
                        <w:br/>
                        <w:t>связано с радиоактивным загрязнением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35"/>
                        </w:rPr>
                        <w:t>На территории Украины наглядно представлено «совместное» загряз-</w:t>
                        <w:br/>
                        <w:t>нение вод и воздуха. Вредные выбросы в атмосферу из стран Западной</w:t>
                        <w:br/>
                        <w:t>и Центральной Европы с воздушными потоками переносятся в Западную</w:t>
                        <w:br/>
                        <w:t>Украину, а загрязненный воздух с восточной части Украины — в Россию.</w:t>
                        <w:br/>
                        <w:t>Транзитный перенос загрязняющих веществ постоянными водотоками</w:t>
                        <w:br/>
                        <w:t>пагубно влияет на состояние окружающей среды Украины. Например:</w:t>
                        <w:br/>
                        <w:t>Румыния является «экспортером» соединений: фосфатов, марганца, неф-</w:t>
                        <w:br/>
                        <w:t>тепродуктов, цинка, фенолов; значительная часть загрязненной хромом</w:t>
                        <w:br/>
                        <w:t>днепровской воды поступает из Беларуси. Таким образом, экологические</w:t>
                        <w:br/>
                        <w:t>проблемы Украины перекликаются с аналогичными проблемами соседних</w:t>
                        <w:br/>
                        <w:t>государств и Европы в целом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120"/>
                        <w:ind w:left="20" w:right="20" w:firstLine="260"/>
                        <w:rPr/>
                      </w:pPr>
                      <w:r>
                        <w:rPr>
                          <w:rStyle w:val="35"/>
                        </w:rPr>
                        <w:t>Глобальные проблемы человечества, независимо от степени их остроты</w:t>
                        <w:br/>
                        <w:t>в той или другой стране, требуют глобальных решений, предполагающих</w:t>
                        <w:br/>
                        <w:t>широкое международное сотрудничество и координацию усилий в сферах</w:t>
                        <w:br/>
                        <w:t>политики, экономики, науки и т. д.</w:t>
                      </w:r>
                    </w:p>
                    <w:p>
                      <w:pPr>
                        <w:pStyle w:val="19"/>
                        <w:shd w:fill="auto" w:val="clear"/>
                        <w:spacing w:lineRule="exact" w:line="197" w:before="0" w:after="142"/>
                        <w:ind w:left="20" w:hanging="0"/>
                        <w:jc w:val="center"/>
                        <w:rPr/>
                      </w:pPr>
                      <w:bookmarkStart w:id="188" w:name="bookmark93"/>
                      <w:r>
                        <w:rPr>
                          <w:rStyle w:val="WW12"/>
                        </w:rPr>
                        <w:t xml:space="preserve">раздел </w:t>
                      </w:r>
                      <w:r>
                        <w:rPr>
                          <w:rStyle w:val="WW12"/>
                          <w:lang w:val="en-US"/>
                        </w:rPr>
                        <w:t xml:space="preserve">vii. </w:t>
                      </w:r>
                      <w:r>
                        <w:rPr>
                          <w:rStyle w:val="WW12"/>
                        </w:rPr>
                        <w:t>экономическая</w:t>
                      </w:r>
                      <w:r>
                        <w:rPr>
                          <w:rStyle w:val="WW185pt"/>
                        </w:rPr>
                        <w:t xml:space="preserve"> и</w:t>
                      </w:r>
                      <w:r>
                        <w:rPr>
                          <w:rStyle w:val="WW12"/>
                        </w:rPr>
                        <w:t xml:space="preserve"> социальная</w:t>
                        <w:br/>
                        <w:t>география своей области</w:t>
                      </w:r>
                      <w:bookmarkEnd w:id="188"/>
                    </w:p>
                    <w:p>
                      <w:pPr>
                        <w:pStyle w:val="223"/>
                        <w:shd w:fill="auto" w:val="clear"/>
                        <w:spacing w:lineRule="exact" w:line="170" w:before="0" w:after="80"/>
                        <w:ind w:left="20" w:firstLine="260"/>
                        <w:jc w:val="both"/>
                        <w:rPr/>
                      </w:pPr>
                      <w:bookmarkStart w:id="189" w:name="bookmark94"/>
                      <w:r>
                        <w:rPr>
                          <w:rStyle w:val="WW2222"/>
                        </w:rPr>
                        <w:t>Экономико-географическая характеристика областей Украины</w:t>
                      </w:r>
                      <w:bookmarkEnd w:id="189"/>
                    </w:p>
                    <w:p>
                      <w:pPr>
                        <w:pStyle w:val="132"/>
                        <w:shd w:fill="auto" w:val="clear"/>
                        <w:spacing w:lineRule="exact" w:line="170" w:before="0" w:after="54"/>
                        <w:ind w:left="20" w:right="2554" w:hanging="0"/>
                        <w:jc w:val="center"/>
                        <w:rPr/>
                      </w:pPr>
                      <w:r>
                        <w:rPr/>
                        <w:t>АРК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554" w:hanging="0"/>
                        <w:rPr/>
                      </w:pPr>
                      <w:r>
                        <w:rPr>
                          <w:rStyle w:val="35"/>
                        </w:rPr>
                        <w:t>Население составляет 2396,9 тыс. чел.*,</w:t>
                        <w:br/>
                        <w:t>плотность — 88,7 чел./км</w:t>
                      </w:r>
                      <w:r>
                        <w:rPr>
                          <w:rStyle w:val="35"/>
                          <w:vertAlign w:val="superscript"/>
                        </w:rPr>
                        <w:t>2</w:t>
                      </w:r>
                      <w:r>
                        <w:rPr>
                          <w:rStyle w:val="35"/>
                        </w:rPr>
                        <w:t>. Наиболее плотно</w:t>
                        <w:br/>
                        <w:t>заселен Южный берег Крыма, городское насе-</w:t>
                        <w:br/>
                        <w:t>ление составляет 67,7 %. Украинцы составля-</w:t>
                        <w:br/>
                        <w:t>ют более 24 % всего населения, увеличивается</w:t>
                        <w:br/>
                        <w:t>численность крымских татар. Большая часть</w:t>
                        <w:br/>
                        <w:t>населения занята в сфере материального про-</w:t>
                        <w:br/>
                        <w:t>изводства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554" w:hanging="0"/>
                        <w:rPr/>
                      </w:pPr>
                      <w:r>
                        <w:rPr>
                          <w:rStyle w:val="WWArial8pt49"/>
                        </w:rPr>
                        <w:t>Ведущие отрасли хозяйства:</w:t>
                      </w:r>
                      <w:r>
                        <w:rPr>
                          <w:rStyle w:val="35"/>
                        </w:rPr>
                        <w:t xml:space="preserve"> машиностроение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hanging="0"/>
                        <w:rPr/>
                      </w:pPr>
                      <w:r>
                        <w:rPr>
                          <w:rStyle w:val="35"/>
                        </w:rPr>
                        <w:t>и металлообработка, добывающая, химическая и пищевая промышленность,</w:t>
                        <w:br/>
                        <w:t>а также морской транспорт, рекреационное хозяйство и туризм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WWArial8pt49"/>
                        </w:rPr>
                        <w:t>Сельское хозяйство</w:t>
                      </w:r>
                      <w:r>
                        <w:rPr>
                          <w:rStyle w:val="35"/>
                        </w:rPr>
                        <w:t xml:space="preserve"> имеет следующую специализацию: растениеводство</w:t>
                        <w:br/>
                        <w:t>виноградарско-зернового и животноводство мясного, маслобойного и молоч-</w:t>
                        <w:br/>
                        <w:t>ного направлений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35"/>
                        </w:rPr>
                        <w:t>Крым имеет наибольший</w:t>
                      </w:r>
                      <w:r>
                        <w:rPr>
                          <w:rStyle w:val="WWArial8pt49"/>
                        </w:rPr>
                        <w:t xml:space="preserve"> санаторно-курортный фонд</w:t>
                      </w:r>
                      <w:r>
                        <w:rPr>
                          <w:rStyle w:val="35"/>
                        </w:rPr>
                        <w:t xml:space="preserve"> Украины, является</w:t>
                        <w:br/>
                        <w:t>центром туризма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WWArial8pt49"/>
                        </w:rPr>
                        <w:t>Железнодорожные узлы:</w:t>
                      </w:r>
                      <w:r>
                        <w:rPr>
                          <w:rStyle w:val="35"/>
                        </w:rPr>
                        <w:t xml:space="preserve"> Симферополь, Джанкой. Автомобильными путями</w:t>
                        <w:br/>
                        <w:t>Симферополь связан с городами Южного берега Крыма и равнинной части.</w:t>
                        <w:br/>
                        <w:t>Действует междугородная троллейбусная линия Симферополь — Ялта.</w:t>
                        <w:br/>
                        <w:t>Главные морские порты: Севастополь, Керчь, Феодосия, Ялта, Евпатори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1490345</wp:posOffset>
                </wp:positionH>
                <wp:positionV relativeFrom="page">
                  <wp:posOffset>8166100</wp:posOffset>
                </wp:positionV>
                <wp:extent cx="4245610" cy="243840"/>
                <wp:effectExtent l="0" t="0" r="0" b="0"/>
                <wp:wrapSquare wrapText="largest"/>
                <wp:docPr id="789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561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9"/>
                              <w:shd w:fill="auto" w:val="clear"/>
                              <w:spacing w:lineRule="exact" w:line="178"/>
                              <w:rPr/>
                            </w:pPr>
                            <w:r>
                              <w:rPr>
                                <w:rStyle w:val="WW4"/>
                              </w:rPr>
                              <w:t>* Здесь и далее сведения о численности и плотности населения, доле городского</w:t>
                              <w:br/>
                              <w:t>населения, а также доле украинцев приведены по состоянию на 01.01.2003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3pt;height:19.2pt;mso-wrap-distance-left:0pt;mso-wrap-distance-right:0pt;mso-wrap-distance-top:0pt;mso-wrap-distance-bottom:0pt;margin-top:643pt;mso-position-vertical-relative:page;margin-left:117.35pt;mso-position-horizontal-relative:page">
                <v:fill opacity="0f"/>
                <v:textbox inset="0in,0in,0in,0in">
                  <w:txbxContent>
                    <w:p>
                      <w:pPr>
                        <w:pStyle w:val="Style29"/>
                        <w:shd w:fill="auto" w:val="clear"/>
                        <w:spacing w:lineRule="exact" w:line="178"/>
                        <w:rPr/>
                      </w:pPr>
                      <w:r>
                        <w:rPr>
                          <w:rStyle w:val="WW4"/>
                        </w:rPr>
                        <w:t>* Здесь и далее сведения о численности и плотности населения, доле городского</w:t>
                        <w:br/>
                        <w:t>населения, а также доле украинцев приведены по состоянию на 01.01.2003 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4194175</wp:posOffset>
                </wp:positionH>
                <wp:positionV relativeFrom="page">
                  <wp:posOffset>5659120</wp:posOffset>
                </wp:positionV>
                <wp:extent cx="5828665" cy="1024890"/>
                <wp:effectExtent l="0" t="0" r="0" b="0"/>
                <wp:wrapSquare wrapText="largest"/>
                <wp:docPr id="790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8665" cy="102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media/image90.pn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523365" cy="980440"/>
                                  <wp:effectExtent l="0" t="0" r="0" b="0"/>
                                  <wp:docPr id="791" name="Image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1" name="Image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8"/>
                                          <a:srcRect l="-24" t="-37" r="-24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3365" cy="980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95pt;height:80.7pt;mso-wrap-distance-left:0pt;mso-wrap-distance-right:0pt;mso-wrap-distance-top:0pt;mso-wrap-distance-bottom:0pt;margin-top:445.6pt;mso-position-vertical-relative:page;margin-left:33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media/image90.png" \* MERGEFORMAT </w:t>
                      </w:r>
                      <w:r>
                        <w:rPr/>
                        <w:drawing>
                          <wp:inline distT="0" distB="0" distL="0" distR="0">
                            <wp:extent cx="1523365" cy="980440"/>
                            <wp:effectExtent l="0" t="0" r="0" b="0"/>
                            <wp:docPr id="792" name="Image9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2" name="Image9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9"/>
                                    <a:srcRect l="-24" t="-37" r="-24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3365" cy="980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3511550</wp:posOffset>
                </wp:positionH>
                <wp:positionV relativeFrom="page">
                  <wp:posOffset>8539480</wp:posOffset>
                </wp:positionV>
                <wp:extent cx="151765" cy="88900"/>
                <wp:effectExtent l="0" t="0" r="0" b="0"/>
                <wp:wrapSquare wrapText="largest"/>
                <wp:docPr id="793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rStyle w:val="WWArial75pt3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7pt;mso-wrap-distance-left:0pt;mso-wrap-distance-right:0pt;mso-wrap-distance-top:0pt;mso-wrap-distance-bottom:0pt;margin-top:672.4pt;mso-position-vertical-relative:page;margin-left:276.5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both"/>
                        <w:rPr/>
                      </w:pPr>
                      <w:r>
                        <w:rPr>
                          <w:rStyle w:val="WWArial75pt3"/>
                        </w:rPr>
                        <w:t>1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1755775</wp:posOffset>
                </wp:positionH>
                <wp:positionV relativeFrom="page">
                  <wp:posOffset>2359660</wp:posOffset>
                </wp:positionV>
                <wp:extent cx="4215130" cy="6018530"/>
                <wp:effectExtent l="0" t="0" r="0" b="0"/>
                <wp:wrapSquare wrapText="largest"/>
                <wp:docPr id="794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6018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1608" w:right="20" w:firstLine="34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Численность населения 1753,9 тыс. чел., плотность</w:t>
                              <w:br/>
                              <w:t>66 чел./км</w:t>
                            </w:r>
                            <w:r>
                              <w:rPr>
                                <w:rStyle w:val="35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35"/>
                              </w:rPr>
                              <w:t>, доля городского населения 46,5 %. Укра-</w:t>
                              <w:br/>
                              <w:t>инцы составляют почти 95 % всего населения. Около</w:t>
                              <w:br/>
                              <w:t>80 % населения заняты в промышленности и сельском</w:t>
                              <w:br/>
                              <w:t>хозяйстве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hanging="0"/>
                              <w:jc w:val="righ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 области получили развитие</w:t>
                            </w:r>
                            <w:r>
                              <w:rPr>
                                <w:rStyle w:val="WWArial8pt49"/>
                              </w:rPr>
                              <w:t xml:space="preserve"> промышленность</w:t>
                            </w:r>
                            <w:r>
                              <w:rPr>
                                <w:rStyle w:val="35"/>
                              </w:rPr>
                              <w:t xml:space="preserve"> и</w:t>
                            </w:r>
                            <w:r>
                              <w:rPr>
                                <w:rStyle w:val="WWArial8pt49"/>
                              </w:rPr>
                              <w:t xml:space="preserve"> агро-</w:t>
                              <w:br/>
                              <w:t>промышленный комплекс.</w:t>
                            </w:r>
                            <w:r>
                              <w:rPr>
                                <w:rStyle w:val="35"/>
                              </w:rPr>
                              <w:t xml:space="preserve"> Преобладает продукция промыш-</w:t>
                              <w:br/>
                              <w:t>ленности. Ведущие места в структуре промышленности</w:t>
                              <w:br/>
                              <w:t>занимают пищевая, машиностроительная, легкая и стро-</w:t>
                              <w:br/>
                              <w:t>ительных материалов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hanging="0"/>
                              <w:jc w:val="righ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Электроэнергией область обеспечивают Ладыженская ГРЭС и мелкие</w:t>
                              <w:br/>
                              <w:t>электростанции отдельных городов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2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Главный промышленный узел —</w:t>
                            </w:r>
                            <w:r>
                              <w:rPr>
                                <w:rStyle w:val="WWArial8pt49"/>
                              </w:rPr>
                              <w:t xml:space="preserve"> Винницкий.</w:t>
                            </w:r>
                            <w:r>
                              <w:rPr>
                                <w:rStyle w:val="35"/>
                              </w:rPr>
                              <w:t xml:space="preserve"> Он дает 50 % промышленной</w:t>
                              <w:br/>
                              <w:t>продукции области. Здесь развиты машиностроение и металлообработка,</w:t>
                              <w:br/>
                              <w:t>химическая, пищевая и легкая промышленность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2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едущее место в</w:t>
                            </w:r>
                            <w:r>
                              <w:rPr>
                                <w:rStyle w:val="WWArial8pt49"/>
                              </w:rPr>
                              <w:t xml:space="preserve"> сельском хозяйстве</w:t>
                            </w:r>
                            <w:r>
                              <w:rPr>
                                <w:rStyle w:val="35"/>
                              </w:rPr>
                              <w:t xml:space="preserve"> занимает растениеводство зерно-</w:t>
                              <w:br/>
                              <w:t>свекловодческого направления. Животноводство имеет мясо-молочное на-</w:t>
                              <w:br/>
                              <w:t>правление. Развиты садоводство, виноградарство, табаководство и овцеводс-</w:t>
                              <w:br/>
                              <w:t>тво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142"/>
                              <w:ind w:left="20" w:right="20" w:firstLine="22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Основные виды транспорта —</w:t>
                            </w:r>
                            <w:r>
                              <w:rPr>
                                <w:rStyle w:val="WWArial8pt49"/>
                              </w:rPr>
                              <w:t xml:space="preserve"> железнодорожный</w:t>
                            </w:r>
                            <w:r>
                              <w:rPr>
                                <w:rStyle w:val="35"/>
                              </w:rPr>
                              <w:t xml:space="preserve"> и</w:t>
                            </w:r>
                            <w:r>
                              <w:rPr>
                                <w:rStyle w:val="WWArial8pt49"/>
                              </w:rPr>
                              <w:t xml:space="preserve"> автомобильный.</w:t>
                            </w:r>
                            <w:r>
                              <w:rPr>
                                <w:rStyle w:val="35"/>
                              </w:rPr>
                              <w:t xml:space="preserve"> Желез-</w:t>
                              <w:br/>
                              <w:t>нодорожные узлы: Винница, Жмеринка, Вапнярка. По территории области</w:t>
                              <w:br/>
                              <w:t>проходят газопроводы «Союз» и Уренгой — Помары — Ужгород.</w:t>
                            </w:r>
                          </w:p>
                          <w:p>
                            <w:pPr>
                              <w:pStyle w:val="132"/>
                              <w:shd w:fill="auto" w:val="clear"/>
                              <w:spacing w:lineRule="exact" w:line="170" w:before="0" w:after="59"/>
                              <w:ind w:left="2460" w:hanging="0"/>
                              <w:rPr/>
                            </w:pPr>
                            <w:bookmarkStart w:id="190" w:name="bookmark96"/>
                            <w:r>
                              <w:rPr/>
                              <w:t>Волынская область</w:t>
                            </w:r>
                            <w:bookmarkEnd w:id="190"/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1387" w:right="20" w:firstLine="34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Численность населения 1054,7 тыс. чел., плотность</w:t>
                              <w:br/>
                              <w:t>52 чел./км</w:t>
                            </w:r>
                            <w:r>
                              <w:rPr>
                                <w:rStyle w:val="35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35"/>
                              </w:rPr>
                              <w:t>, доля городского населения 50,2 %. Украинцы</w:t>
                              <w:br/>
                              <w:t>составляют почти 97 %. Около 34 % населения занято в сель-</w:t>
                              <w:br/>
                              <w:t>ском хозяйстве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1387" w:right="20" w:firstLine="340"/>
                              <w:rPr/>
                            </w:pPr>
                            <w:r>
                              <w:rPr>
                                <w:rStyle w:val="WWArial8pt49"/>
                              </w:rPr>
                              <w:t>Основные хозяйственные звенья</w:t>
                            </w:r>
                            <w:r>
                              <w:rPr>
                                <w:rStyle w:val="35"/>
                              </w:rPr>
                              <w:t xml:space="preserve"> — промышленность, агро-</w:t>
                              <w:br/>
                              <w:t>промышленный комплекс и транспорт. Продукция промыш-</w:t>
                              <w:br/>
                              <w:t>ленности преобладает. Топливно-энергетический комплекс</w:t>
                              <w:br/>
                              <w:t>работает на базе местного угля (Нововолынское месторожде-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ние) и торфа, а также газа из Долинского месторождения и электроэнергии</w:t>
                              <w:br/>
                              <w:t>Ривненской АЭС и Добротворской ГРЭС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2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 промышленности значительную роль играют</w:t>
                            </w:r>
                            <w:r>
                              <w:rPr>
                                <w:rStyle w:val="WWArial8pt49"/>
                              </w:rPr>
                              <w:t xml:space="preserve"> лесная</w:t>
                            </w:r>
                            <w:r>
                              <w:rPr>
                                <w:rStyle w:val="35"/>
                              </w:rPr>
                              <w:t xml:space="preserve"> и</w:t>
                            </w:r>
                            <w:r>
                              <w:rPr>
                                <w:rStyle w:val="WWArial8pt49"/>
                              </w:rPr>
                              <w:t xml:space="preserve"> деревообрабаты-</w:t>
                              <w:br/>
                              <w:t>вающая</w:t>
                            </w:r>
                            <w:r>
                              <w:rPr>
                                <w:rStyle w:val="35"/>
                              </w:rPr>
                              <w:t xml:space="preserve"> отрасли. Машиностроение выпускает приборы и средства автомати-</w:t>
                              <w:br/>
                              <w:t>зации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hanging="0"/>
                              <w:jc w:val="righ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Легкая промышленность представлена швейной, текстильной, кожевен-</w:t>
                              <w:br/>
                              <w:t>но-обувной (в том числе из искусственных кож)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hanging="0"/>
                              <w:jc w:val="righ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Главные отрасли пищевой промышленности — сахарная, мясная,</w:t>
                              <w:br/>
                              <w:t>маслосыродельная, молочная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20"/>
                              <w:rPr/>
                            </w:pPr>
                            <w:r>
                              <w:rPr>
                                <w:rStyle w:val="WWArial8pt49"/>
                              </w:rPr>
                              <w:t>Сельское хозяйство</w:t>
                            </w:r>
                            <w:r>
                              <w:rPr>
                                <w:rStyle w:val="35"/>
                              </w:rPr>
                              <w:t xml:space="preserve"> специализируется на молочно-мясном животноводстве</w:t>
                              <w:br/>
                              <w:t>и растениеводстве льно-картофельного и свекловодческо-зернового направ-</w:t>
                              <w:br/>
                              <w:t>лений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2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Через территорию области пролегают важные пути, связывающие Украи-</w:t>
                              <w:br/>
                              <w:t>ну с Европой. Основные виды</w:t>
                            </w:r>
                            <w:r>
                              <w:rPr>
                                <w:rStyle w:val="WWArial8pt49"/>
                              </w:rPr>
                              <w:t xml:space="preserve"> транспорта</w:t>
                            </w:r>
                            <w:r>
                              <w:rPr>
                                <w:rStyle w:val="35"/>
                              </w:rPr>
                              <w:t xml:space="preserve"> — железнодорожный и автомобиль-</w:t>
                              <w:br/>
                              <w:t>ный. Крупнейший железнодорожный узел — Ковел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9pt;height:473.9pt;mso-wrap-distance-left:0pt;mso-wrap-distance-right:0pt;mso-wrap-distance-top:0pt;mso-wrap-distance-bottom:0pt;margin-top:185.8pt;mso-position-vertical-relative:page;margin-left:138.25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1608" w:right="20" w:firstLine="340"/>
                        <w:rPr/>
                      </w:pPr>
                      <w:r>
                        <w:rPr>
                          <w:rStyle w:val="35"/>
                        </w:rPr>
                        <w:t>Численность населения 1753,9 тыс. чел., плотность</w:t>
                        <w:br/>
                        <w:t>66 чел./км</w:t>
                      </w:r>
                      <w:r>
                        <w:rPr>
                          <w:rStyle w:val="35"/>
                          <w:vertAlign w:val="superscript"/>
                        </w:rPr>
                        <w:t>2</w:t>
                      </w:r>
                      <w:r>
                        <w:rPr>
                          <w:rStyle w:val="35"/>
                        </w:rPr>
                        <w:t>, доля городского населения 46,5 %. Укра-</w:t>
                        <w:br/>
                        <w:t>инцы составляют почти 95 % всего населения. Около</w:t>
                        <w:br/>
                        <w:t>80 % населения заняты в промышленности и сельском</w:t>
                        <w:br/>
                        <w:t>хозяйстве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hanging="0"/>
                        <w:jc w:val="right"/>
                        <w:rPr/>
                      </w:pPr>
                      <w:r>
                        <w:rPr>
                          <w:rStyle w:val="35"/>
                        </w:rPr>
                        <w:t>В области получили развитие</w:t>
                      </w:r>
                      <w:r>
                        <w:rPr>
                          <w:rStyle w:val="WWArial8pt49"/>
                        </w:rPr>
                        <w:t xml:space="preserve"> промышленность</w:t>
                      </w:r>
                      <w:r>
                        <w:rPr>
                          <w:rStyle w:val="35"/>
                        </w:rPr>
                        <w:t xml:space="preserve"> и</w:t>
                      </w:r>
                      <w:r>
                        <w:rPr>
                          <w:rStyle w:val="WWArial8pt49"/>
                        </w:rPr>
                        <w:t xml:space="preserve"> агро-</w:t>
                        <w:br/>
                        <w:t>промышленный комплекс.</w:t>
                      </w:r>
                      <w:r>
                        <w:rPr>
                          <w:rStyle w:val="35"/>
                        </w:rPr>
                        <w:t xml:space="preserve"> Преобладает продукция промыш-</w:t>
                        <w:br/>
                        <w:t>ленности. Ведущие места в структуре промышленности</w:t>
                        <w:br/>
                        <w:t>занимают пищевая, машиностроительная, легкая и стро-</w:t>
                        <w:br/>
                        <w:t>ительных материалов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hanging="0"/>
                        <w:jc w:val="right"/>
                        <w:rPr/>
                      </w:pPr>
                      <w:r>
                        <w:rPr>
                          <w:rStyle w:val="35"/>
                        </w:rPr>
                        <w:t>Электроэнергией область обеспечивают Ладыженская ГРЭС и мелкие</w:t>
                        <w:br/>
                        <w:t>электростанции отдельных городов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20"/>
                        <w:rPr/>
                      </w:pPr>
                      <w:r>
                        <w:rPr>
                          <w:rStyle w:val="35"/>
                        </w:rPr>
                        <w:t>Главный промышленный узел —</w:t>
                      </w:r>
                      <w:r>
                        <w:rPr>
                          <w:rStyle w:val="WWArial8pt49"/>
                        </w:rPr>
                        <w:t xml:space="preserve"> Винницкий.</w:t>
                      </w:r>
                      <w:r>
                        <w:rPr>
                          <w:rStyle w:val="35"/>
                        </w:rPr>
                        <w:t xml:space="preserve"> Он дает 50 % промышленной</w:t>
                        <w:br/>
                        <w:t>продукции области. Здесь развиты машиностроение и металлообработка,</w:t>
                        <w:br/>
                        <w:t>химическая, пищевая и легкая промышленность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20"/>
                        <w:rPr/>
                      </w:pPr>
                      <w:r>
                        <w:rPr>
                          <w:rStyle w:val="35"/>
                        </w:rPr>
                        <w:t>Ведущее место в</w:t>
                      </w:r>
                      <w:r>
                        <w:rPr>
                          <w:rStyle w:val="WWArial8pt49"/>
                        </w:rPr>
                        <w:t xml:space="preserve"> сельском хозяйстве</w:t>
                      </w:r>
                      <w:r>
                        <w:rPr>
                          <w:rStyle w:val="35"/>
                        </w:rPr>
                        <w:t xml:space="preserve"> занимает растениеводство зерно-</w:t>
                        <w:br/>
                        <w:t>свекловодческого направления. Животноводство имеет мясо-молочное на-</w:t>
                        <w:br/>
                        <w:t>правление. Развиты садоводство, виноградарство, табаководство и овцеводс-</w:t>
                        <w:br/>
                        <w:t>тво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142"/>
                        <w:ind w:left="20" w:right="20" w:firstLine="220"/>
                        <w:rPr/>
                      </w:pPr>
                      <w:r>
                        <w:rPr>
                          <w:rStyle w:val="35"/>
                        </w:rPr>
                        <w:t>Основные виды транспорта —</w:t>
                      </w:r>
                      <w:r>
                        <w:rPr>
                          <w:rStyle w:val="WWArial8pt49"/>
                        </w:rPr>
                        <w:t xml:space="preserve"> железнодорожный</w:t>
                      </w:r>
                      <w:r>
                        <w:rPr>
                          <w:rStyle w:val="35"/>
                        </w:rPr>
                        <w:t xml:space="preserve"> и</w:t>
                      </w:r>
                      <w:r>
                        <w:rPr>
                          <w:rStyle w:val="WWArial8pt49"/>
                        </w:rPr>
                        <w:t xml:space="preserve"> автомобильный.</w:t>
                      </w:r>
                      <w:r>
                        <w:rPr>
                          <w:rStyle w:val="35"/>
                        </w:rPr>
                        <w:t xml:space="preserve"> Желез-</w:t>
                        <w:br/>
                        <w:t>нодорожные узлы: Винница, Жмеринка, Вапнярка. По территории области</w:t>
                        <w:br/>
                        <w:t>проходят газопроводы «Союз» и Уренгой — Помары — Ужгород.</w:t>
                      </w:r>
                    </w:p>
                    <w:p>
                      <w:pPr>
                        <w:pStyle w:val="132"/>
                        <w:shd w:fill="auto" w:val="clear"/>
                        <w:spacing w:lineRule="exact" w:line="170" w:before="0" w:after="59"/>
                        <w:ind w:left="2460" w:hanging="0"/>
                        <w:rPr/>
                      </w:pPr>
                      <w:bookmarkStart w:id="191" w:name="bookmark96"/>
                      <w:r>
                        <w:rPr/>
                        <w:t>Волынская область</w:t>
                      </w:r>
                      <w:bookmarkEnd w:id="191"/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1387" w:right="20" w:firstLine="340"/>
                        <w:rPr/>
                      </w:pPr>
                      <w:r>
                        <w:rPr>
                          <w:rStyle w:val="35"/>
                        </w:rPr>
                        <w:t>Численность населения 1054,7 тыс. чел., плотность</w:t>
                        <w:br/>
                        <w:t>52 чел./км</w:t>
                      </w:r>
                      <w:r>
                        <w:rPr>
                          <w:rStyle w:val="35"/>
                          <w:vertAlign w:val="superscript"/>
                        </w:rPr>
                        <w:t>2</w:t>
                      </w:r>
                      <w:r>
                        <w:rPr>
                          <w:rStyle w:val="35"/>
                        </w:rPr>
                        <w:t>, доля городского населения 50,2 %. Украинцы</w:t>
                        <w:br/>
                        <w:t>составляют почти 97 %. Около 34 % населения занято в сель-</w:t>
                        <w:br/>
                        <w:t>ском хозяйстве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1387" w:right="20" w:firstLine="340"/>
                        <w:rPr/>
                      </w:pPr>
                      <w:r>
                        <w:rPr>
                          <w:rStyle w:val="WWArial8pt49"/>
                        </w:rPr>
                        <w:t>Основные хозяйственные звенья</w:t>
                      </w:r>
                      <w:r>
                        <w:rPr>
                          <w:rStyle w:val="35"/>
                        </w:rPr>
                        <w:t xml:space="preserve"> — промышленность, агро-</w:t>
                        <w:br/>
                        <w:t>промышленный комплекс и транспорт. Продукция промыш-</w:t>
                        <w:br/>
                        <w:t>ленности преобладает. Топливно-энергетический комплекс</w:t>
                        <w:br/>
                        <w:t>работает на базе местного угля (Нововолынское месторожде-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hanging="0"/>
                        <w:rPr/>
                      </w:pPr>
                      <w:r>
                        <w:rPr>
                          <w:rStyle w:val="35"/>
                        </w:rPr>
                        <w:t>ние) и торфа, а также газа из Долинского месторождения и электроэнергии</w:t>
                        <w:br/>
                        <w:t>Ривненской АЭС и Добротворской ГРЭС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20"/>
                        <w:rPr/>
                      </w:pPr>
                      <w:r>
                        <w:rPr>
                          <w:rStyle w:val="35"/>
                        </w:rPr>
                        <w:t>В промышленности значительную роль играют</w:t>
                      </w:r>
                      <w:r>
                        <w:rPr>
                          <w:rStyle w:val="WWArial8pt49"/>
                        </w:rPr>
                        <w:t xml:space="preserve"> лесная</w:t>
                      </w:r>
                      <w:r>
                        <w:rPr>
                          <w:rStyle w:val="35"/>
                        </w:rPr>
                        <w:t xml:space="preserve"> и</w:t>
                      </w:r>
                      <w:r>
                        <w:rPr>
                          <w:rStyle w:val="WWArial8pt49"/>
                        </w:rPr>
                        <w:t xml:space="preserve"> деревообрабаты-</w:t>
                        <w:br/>
                        <w:t>вающая</w:t>
                      </w:r>
                      <w:r>
                        <w:rPr>
                          <w:rStyle w:val="35"/>
                        </w:rPr>
                        <w:t xml:space="preserve"> отрасли. Машиностроение выпускает приборы и средства автомати-</w:t>
                        <w:br/>
                        <w:t>зации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hanging="0"/>
                        <w:jc w:val="right"/>
                        <w:rPr/>
                      </w:pPr>
                      <w:r>
                        <w:rPr>
                          <w:rStyle w:val="35"/>
                        </w:rPr>
                        <w:t>Легкая промышленность представлена швейной, текстильной, кожевен-</w:t>
                        <w:br/>
                        <w:t>но-обувной (в том числе из искусственных кож)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hanging="0"/>
                        <w:jc w:val="right"/>
                        <w:rPr/>
                      </w:pPr>
                      <w:r>
                        <w:rPr>
                          <w:rStyle w:val="35"/>
                        </w:rPr>
                        <w:t>Главные отрасли пищевой промышленности — сахарная, мясная,</w:t>
                        <w:br/>
                        <w:t>маслосыродельная, молочная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20"/>
                        <w:rPr/>
                      </w:pPr>
                      <w:r>
                        <w:rPr>
                          <w:rStyle w:val="WWArial8pt49"/>
                        </w:rPr>
                        <w:t>Сельское хозяйство</w:t>
                      </w:r>
                      <w:r>
                        <w:rPr>
                          <w:rStyle w:val="35"/>
                        </w:rPr>
                        <w:t xml:space="preserve"> специализируется на молочно-мясном животноводстве</w:t>
                        <w:br/>
                        <w:t>и растениеводстве льно-картофельного и свекловодческо-зернового направ-</w:t>
                        <w:br/>
                        <w:t>лений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20"/>
                        <w:rPr/>
                      </w:pPr>
                      <w:r>
                        <w:rPr>
                          <w:rStyle w:val="35"/>
                        </w:rPr>
                        <w:t>Через территорию области пролегают важные пути, связывающие Украи-</w:t>
                        <w:br/>
                        <w:t>ну с Европой. Основные виды</w:t>
                      </w:r>
                      <w:r>
                        <w:rPr>
                          <w:rStyle w:val="WWArial8pt49"/>
                        </w:rPr>
                        <w:t xml:space="preserve"> транспорта</w:t>
                      </w:r>
                      <w:r>
                        <w:rPr>
                          <w:rStyle w:val="35"/>
                        </w:rPr>
                        <w:t xml:space="preserve"> — железнодорожный и автомобиль-</w:t>
                        <w:br/>
                        <w:t>ный. Крупнейший железнодорожный узел — Ковель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1740535</wp:posOffset>
                </wp:positionH>
                <wp:positionV relativeFrom="page">
                  <wp:posOffset>8557895</wp:posOffset>
                </wp:positionV>
                <wp:extent cx="4245610" cy="112395"/>
                <wp:effectExtent l="0" t="0" r="0" b="0"/>
                <wp:wrapSquare wrapText="largest"/>
                <wp:docPr id="795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5610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rStyle w:val="WWArial75pt3"/>
                              </w:rPr>
                              <w:t>1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3pt;height:8.85pt;mso-wrap-distance-left:0pt;mso-wrap-distance-right:0pt;mso-wrap-distance-top:0pt;mso-wrap-distance-bottom:0pt;margin-top:673.85pt;mso-position-vertical-relative:page;margin-left:137.05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center"/>
                        <w:rPr/>
                      </w:pPr>
                      <w:r>
                        <w:rPr>
                          <w:rStyle w:val="WWArial75pt3"/>
                        </w:rPr>
                        <w:t>1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1755775</wp:posOffset>
                </wp:positionH>
                <wp:positionV relativeFrom="page">
                  <wp:posOffset>2190115</wp:posOffset>
                </wp:positionV>
                <wp:extent cx="2548255" cy="107950"/>
                <wp:effectExtent l="0" t="0" r="0" b="0"/>
                <wp:wrapSquare wrapText="largest"/>
                <wp:docPr id="796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25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2"/>
                              <w:shd w:fill="auto" w:val="clear"/>
                              <w:spacing w:lineRule="exact" w:line="170" w:before="0" w:after="0"/>
                              <w:ind w:left="2460" w:hanging="0"/>
                              <w:rPr/>
                            </w:pPr>
                            <w:bookmarkStart w:id="192" w:name="bookmark95"/>
                            <w:r>
                              <w:rPr/>
                              <w:t>Винницкая область</w:t>
                            </w:r>
                            <w:bookmarkEnd w:id="192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65pt;height:8.5pt;mso-wrap-distance-left:0pt;mso-wrap-distance-right:0pt;mso-wrap-distance-top:0pt;mso-wrap-distance-bottom:0pt;margin-top:172.45pt;mso-position-vertical-relative:page;margin-left:138.25pt;mso-position-horizontal-relative:page">
                <v:fill opacity="0f"/>
                <v:textbox inset="0in,0in,0in,0in">
                  <w:txbxContent>
                    <w:p>
                      <w:pPr>
                        <w:pStyle w:val="132"/>
                        <w:shd w:fill="auto" w:val="clear"/>
                        <w:spacing w:lineRule="exact" w:line="170" w:before="0" w:after="0"/>
                        <w:ind w:left="2460" w:hanging="0"/>
                        <w:rPr/>
                      </w:pPr>
                      <w:bookmarkStart w:id="193" w:name="bookmark95"/>
                      <w:r>
                        <w:rPr/>
                        <w:t>Винницкая область</w:t>
                      </w:r>
                      <w:bookmarkEnd w:id="193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1761490</wp:posOffset>
                </wp:positionH>
                <wp:positionV relativeFrom="page">
                  <wp:posOffset>2400935</wp:posOffset>
                </wp:positionV>
                <wp:extent cx="5191125" cy="996950"/>
                <wp:effectExtent l="0" t="0" r="0" b="0"/>
                <wp:wrapSquare wrapText="largest"/>
                <wp:docPr id="797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1125" cy="996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media/image91.pn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85825" cy="952500"/>
                                  <wp:effectExtent l="0" t="0" r="0" b="0"/>
                                  <wp:docPr id="798" name="Image9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8" name="Image9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0"/>
                                          <a:srcRect l="-40" t="-38" r="-40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5825" cy="952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75pt;height:78.5pt;mso-wrap-distance-left:0pt;mso-wrap-distance-right:0pt;mso-wrap-distance-top:0pt;mso-wrap-distance-bottom:0pt;margin-top:189.05pt;mso-position-vertical-relative:page;margin-left:13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media/image91.png" \* MERGEFORMAT </w:t>
                      </w:r>
                      <w:r>
                        <w:rPr/>
                        <w:drawing>
                          <wp:inline distT="0" distB="0" distL="0" distR="0">
                            <wp:extent cx="885825" cy="952500"/>
                            <wp:effectExtent l="0" t="0" r="0" b="0"/>
                            <wp:docPr id="799" name="Image9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9" name="Image9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1"/>
                                    <a:srcRect l="-40" t="-38" r="-40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5825" cy="952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1761490</wp:posOffset>
                </wp:positionH>
                <wp:positionV relativeFrom="page">
                  <wp:posOffset>5516245</wp:posOffset>
                </wp:positionV>
                <wp:extent cx="5076190" cy="911225"/>
                <wp:effectExtent l="0" t="0" r="0" b="0"/>
                <wp:wrapSquare wrapText="largest"/>
                <wp:docPr id="800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6190" cy="911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media/image92.pn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70890" cy="866775"/>
                                  <wp:effectExtent l="0" t="0" r="0" b="0"/>
                                  <wp:docPr id="801" name="Image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1" name="Image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2"/>
                                          <a:srcRect l="-47" t="-42" r="-47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0890" cy="866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7pt;height:71.75pt;mso-wrap-distance-left:0pt;mso-wrap-distance-right:0pt;mso-wrap-distance-top:0pt;mso-wrap-distance-bottom:0pt;margin-top:434.35pt;mso-position-vertical-relative:page;margin-left:13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media/image92.png" \* MERGEFORMAT </w:t>
                      </w:r>
                      <w:r>
                        <w:rPr/>
                        <w:drawing>
                          <wp:inline distT="0" distB="0" distL="0" distR="0">
                            <wp:extent cx="770890" cy="866775"/>
                            <wp:effectExtent l="0" t="0" r="0" b="0"/>
                            <wp:docPr id="802" name="Image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2" name="Image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3"/>
                                    <a:srcRect l="-47" t="-42" r="-47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0890" cy="866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1456690</wp:posOffset>
                </wp:positionH>
                <wp:positionV relativeFrom="page">
                  <wp:posOffset>2190115</wp:posOffset>
                </wp:positionV>
                <wp:extent cx="4215130" cy="6195060"/>
                <wp:effectExtent l="0" t="0" r="0" b="0"/>
                <wp:wrapSquare wrapText="largest"/>
                <wp:docPr id="803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6195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2"/>
                              <w:shd w:fill="auto" w:val="clear"/>
                              <w:spacing w:lineRule="exact" w:line="170" w:before="0" w:after="50"/>
                              <w:ind w:left="2140" w:hanging="0"/>
                              <w:rPr/>
                            </w:pPr>
                            <w:r>
                              <w:rPr>
                                <w:rStyle w:val="WW13"/>
                              </w:rPr>
                              <w:t>Днепропетровская область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20" w:right="2429" w:hanging="0"/>
                              <w:rPr/>
                            </w:pPr>
                            <w:r>
                              <w:rPr>
                                <w:rStyle w:val="63"/>
                              </w:rPr>
                              <w:t>Численность населения 3532,8 тыс. чел.,</w:t>
                              <w:br/>
                              <w:t>плотность 111 чел./км</w:t>
                            </w:r>
                            <w:r>
                              <w:rPr>
                                <w:rStyle w:val="63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63"/>
                              </w:rPr>
                              <w:t>, доля городского насе-</w:t>
                              <w:br/>
                              <w:t>ления 83 %. Украинцы составляют почти 79,3</w:t>
                              <w:br/>
                              <w:t>%. Большая часть населения занята в промыш-</w:t>
                              <w:br/>
                              <w:t>ленности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20" w:right="2429" w:hanging="0"/>
                              <w:rPr/>
                            </w:pPr>
                            <w:r>
                              <w:rPr>
                                <w:rStyle w:val="63"/>
                              </w:rPr>
                              <w:t>Это высокоиндустриальная область, специа-</w:t>
                              <w:br/>
                              <w:t>лизирующаяся на железно- и марганцево-руд-</w:t>
                              <w:br/>
                              <w:t>ной промышленности, металлургии, машино-</w:t>
                              <w:br/>
                              <w:t>строении и химической промышленности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Arial8pt"/>
                              </w:rPr>
                              <w:t>Доля промышленности</w:t>
                            </w:r>
                            <w:r>
                              <w:rPr>
                                <w:rStyle w:val="63"/>
                              </w:rPr>
                              <w:t xml:space="preserve"> в продукции хозяйственного комплекса составляет</w:t>
                              <w:br/>
                              <w:t>около</w:t>
                            </w:r>
                            <w:r>
                              <w:rPr>
                                <w:rStyle w:val="Arial8pt"/>
                              </w:rPr>
                              <w:t xml:space="preserve"> 85 %</w:t>
                            </w:r>
                            <w:r>
                              <w:rPr>
                                <w:rStyle w:val="63"/>
                              </w:rPr>
                              <w:t>. Здесь расположены мощные Криворожская ГРЭС-2, Прид-</w:t>
                              <w:br/>
                              <w:t>непровская ГРЭС, Днепродзержинская ГРЭС, Днепродзержинская ГЭС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63"/>
                              </w:rPr>
                              <w:t>Область дает стране железную руду, металл, трубы, кокс, металлурги-</w:t>
                              <w:br/>
                              <w:t>ческое и горное оборудование, космические комплексы, аккумуляторы,</w:t>
                              <w:br/>
                              <w:t>станки, электровозы, строительные машины, вагоны, продукцию хими-</w:t>
                              <w:br/>
                              <w:t>ческой промышленности. Здесь создан мощный строительно-индустриаль-</w:t>
                              <w:br/>
                              <w:t>ный комплекс (заводы металлоконструкций, цементные и т. п.). Развиты</w:t>
                              <w:br/>
                              <w:t>легкая (трикотажная, обувная, швейная) и почти все отрасли пищевой</w:t>
                              <w:br/>
                              <w:t>промышленности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63"/>
                              </w:rPr>
                              <w:t>На территории области сформировались</w:t>
                            </w:r>
                            <w:r>
                              <w:rPr>
                                <w:rStyle w:val="Arial8pt"/>
                              </w:rPr>
                              <w:t xml:space="preserve"> три промышленных узла:</w:t>
                            </w:r>
                            <w:r>
                              <w:rPr>
                                <w:rStyle w:val="63"/>
                              </w:rPr>
                              <w:t xml:space="preserve"> Днепропет-</w:t>
                              <w:br/>
                              <w:t>ровский, Криворожский, Днепродзержинский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Arial8pt"/>
                              </w:rPr>
                              <w:t>Сельское хозяйство</w:t>
                            </w:r>
                            <w:r>
                              <w:rPr>
                                <w:rStyle w:val="63"/>
                              </w:rPr>
                              <w:t xml:space="preserve"> специализируется на выращивании зерновых, подсол-</w:t>
                              <w:br/>
                              <w:t>нечника, овощей, а также на мясо-молочном животноводстве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145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63"/>
                              </w:rPr>
                              <w:t>Основной</w:t>
                            </w:r>
                            <w:r>
                              <w:rPr>
                                <w:rStyle w:val="Arial8pt"/>
                              </w:rPr>
                              <w:t xml:space="preserve"> транспорт</w:t>
                            </w:r>
                            <w:r>
                              <w:rPr>
                                <w:rStyle w:val="63"/>
                              </w:rPr>
                              <w:t xml:space="preserve"> — железнодорожный. Железные дороги связывают</w:t>
                              <w:br/>
                              <w:t>Криворожский железорудный бассейн с Донбассом. Важными являются</w:t>
                              <w:br/>
                              <w:t>также линии Харьков— Днепропетровск — Никополь — Херсон, Харьков —</w:t>
                              <w:br/>
                              <w:t>Синельниково — Мелитополь— Джанкой. По территории области проходят</w:t>
                              <w:br/>
                              <w:t>трассы газопроводов Шебелинка— Днепропетровск — Одесса, Кременчуг —</w:t>
                              <w:br/>
                              <w:t>Кривой Рог — Кировоград, нефтепровод Кременчуг — Херсон.</w:t>
                            </w:r>
                          </w:p>
                          <w:p>
                            <w:pPr>
                              <w:pStyle w:val="132"/>
                              <w:shd w:fill="auto" w:val="clear"/>
                              <w:spacing w:lineRule="exact" w:line="170" w:before="0" w:after="55"/>
                              <w:ind w:left="2540" w:hanging="0"/>
                              <w:rPr/>
                            </w:pPr>
                            <w:r>
                              <w:rPr>
                                <w:rStyle w:val="WW13"/>
                              </w:rPr>
                              <w:t>Донецкая область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20" w:right="1709" w:firstLine="260"/>
                              <w:rPr/>
                            </w:pPr>
                            <w:r>
                              <w:rPr>
                                <w:rStyle w:val="63"/>
                              </w:rPr>
                              <w:t>Численность населения 4774,4 тыс. чел., плотность</w:t>
                              <w:br/>
                              <w:t>180 чел./км</w:t>
                            </w:r>
                            <w:r>
                              <w:rPr>
                                <w:rStyle w:val="63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63"/>
                              </w:rPr>
                              <w:t>. Городские поселения формируют агломе-</w:t>
                              <w:br/>
                              <w:t>рации: Донецко-Макеевскую, Горловско-Енакиевскую,</w:t>
                              <w:br/>
                              <w:t>Мариупольскую и др. Большая часть трудовых ресурсов</w:t>
                              <w:br/>
                              <w:t>занята в тяжелой промышленности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20" w:right="1709" w:firstLine="260"/>
                              <w:rPr/>
                            </w:pPr>
                            <w:r>
                              <w:rPr>
                                <w:rStyle w:val="63"/>
                              </w:rPr>
                              <w:t>Донецкая</w:t>
                            </w:r>
                            <w:r>
                              <w:rPr>
                                <w:rStyle w:val="Arial8pt"/>
                              </w:rPr>
                              <w:t xml:space="preserve"> область высокоиндустриальная.</w:t>
                            </w:r>
                            <w:r>
                              <w:rPr>
                                <w:rStyle w:val="63"/>
                              </w:rPr>
                              <w:t xml:space="preserve"> На долю про-</w:t>
                              <w:br/>
                              <w:t>мышленности приходится 90 % валовой продукции хо-</w:t>
                              <w:br/>
                              <w:t>зяйства. Основные отрасли специализации — топлив-</w:t>
                              <w:br/>
                              <w:t>но-энергетическая, металлургическая, химическая,</w:t>
                              <w:br/>
                              <w:t>машиностроительная промышленность.</w:t>
                            </w:r>
                            <w:r>
                              <w:rPr>
                                <w:rStyle w:val="Arial8pt"/>
                              </w:rPr>
                              <w:t xml:space="preserve"> Угледобывающая</w:t>
                              <w:br/>
                              <w:t>промышленность</w:t>
                            </w:r>
                            <w:r>
                              <w:rPr>
                                <w:rStyle w:val="63"/>
                              </w:rPr>
                              <w:t xml:space="preserve"> объединяет около 120 шахт, которые пе-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20" w:right="20" w:hanging="0"/>
                              <w:rPr/>
                            </w:pPr>
                            <w:r>
                              <w:rPr>
                                <w:rStyle w:val="63"/>
                              </w:rPr>
                              <w:t>реживают кризис перестройки. В области работают большие тепловые электро-</w:t>
                              <w:br/>
                              <w:t>станции. На местном коксующемся угле и привозных железной и марганцевой</w:t>
                              <w:br/>
                              <w:t>рудах работают крупные металлургические комбинаты в Донецке, Макеев-</w:t>
                              <w:br/>
                              <w:t>ке, Енакиеве, Краматорске, Мариуполе, трубный завод в Харцызске, мног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9pt;height:487.8pt;mso-wrap-distance-left:0pt;mso-wrap-distance-right:0pt;mso-wrap-distance-top:0pt;mso-wrap-distance-bottom:0pt;margin-top:172.45pt;mso-position-vertical-relative:page;margin-left:114.7pt;mso-position-horizontal-relative:page">
                <v:fill opacity="0f"/>
                <v:textbox inset="0in,0in,0in,0in">
                  <w:txbxContent>
                    <w:p>
                      <w:pPr>
                        <w:pStyle w:val="132"/>
                        <w:shd w:fill="auto" w:val="clear"/>
                        <w:spacing w:lineRule="exact" w:line="170" w:before="0" w:after="50"/>
                        <w:ind w:left="2140" w:hanging="0"/>
                        <w:rPr/>
                      </w:pPr>
                      <w:r>
                        <w:rPr>
                          <w:rStyle w:val="WW13"/>
                        </w:rPr>
                        <w:t>Днепропетровская область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left="20" w:right="2429" w:hanging="0"/>
                        <w:rPr/>
                      </w:pPr>
                      <w:r>
                        <w:rPr>
                          <w:rStyle w:val="63"/>
                        </w:rPr>
                        <w:t>Численность населения 3532,8 тыс. чел.,</w:t>
                        <w:br/>
                        <w:t>плотность 111 чел./км</w:t>
                      </w:r>
                      <w:r>
                        <w:rPr>
                          <w:rStyle w:val="63"/>
                          <w:vertAlign w:val="superscript"/>
                        </w:rPr>
                        <w:t>2</w:t>
                      </w:r>
                      <w:r>
                        <w:rPr>
                          <w:rStyle w:val="63"/>
                        </w:rPr>
                        <w:t>, доля городского насе-</w:t>
                        <w:br/>
                        <w:t>ления 83 %. Украинцы составляют почти 79,3</w:t>
                        <w:br/>
                        <w:t>%. Большая часть населения занята в промыш-</w:t>
                        <w:br/>
                        <w:t>ленности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left="20" w:right="2429" w:hanging="0"/>
                        <w:rPr/>
                      </w:pPr>
                      <w:r>
                        <w:rPr>
                          <w:rStyle w:val="63"/>
                        </w:rPr>
                        <w:t>Это высокоиндустриальная область, специа-</w:t>
                        <w:br/>
                        <w:t>лизирующаяся на железно- и марганцево-руд-</w:t>
                        <w:br/>
                        <w:t>ной промышленности, металлургии, машино-</w:t>
                        <w:br/>
                        <w:t>строении и химической промышленности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left="20" w:right="20" w:firstLine="260"/>
                        <w:rPr/>
                      </w:pPr>
                      <w:r>
                        <w:rPr>
                          <w:rStyle w:val="Arial8pt"/>
                        </w:rPr>
                        <w:t>Доля промышленности</w:t>
                      </w:r>
                      <w:r>
                        <w:rPr>
                          <w:rStyle w:val="63"/>
                        </w:rPr>
                        <w:t xml:space="preserve"> в продукции хозяйственного комплекса составляет</w:t>
                        <w:br/>
                        <w:t>около</w:t>
                      </w:r>
                      <w:r>
                        <w:rPr>
                          <w:rStyle w:val="Arial8pt"/>
                        </w:rPr>
                        <w:t xml:space="preserve"> 85 %</w:t>
                      </w:r>
                      <w:r>
                        <w:rPr>
                          <w:rStyle w:val="63"/>
                        </w:rPr>
                        <w:t>. Здесь расположены мощные Криворожская ГРЭС-2, Прид-</w:t>
                        <w:br/>
                        <w:t>непровская ГРЭС, Днепродзержинская ГРЭС, Днепродзержинская ГЭС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left="20" w:right="20" w:firstLine="260"/>
                        <w:rPr/>
                      </w:pPr>
                      <w:r>
                        <w:rPr>
                          <w:rStyle w:val="63"/>
                        </w:rPr>
                        <w:t>Область дает стране железную руду, металл, трубы, кокс, металлурги-</w:t>
                        <w:br/>
                        <w:t>ческое и горное оборудование, космические комплексы, аккумуляторы,</w:t>
                        <w:br/>
                        <w:t>станки, электровозы, строительные машины, вагоны, продукцию хими-</w:t>
                        <w:br/>
                        <w:t>ческой промышленности. Здесь создан мощный строительно-индустриаль-</w:t>
                        <w:br/>
                        <w:t>ный комплекс (заводы металлоконструкций, цементные и т. п.). Развиты</w:t>
                        <w:br/>
                        <w:t>легкая (трикотажная, обувная, швейная) и почти все отрасли пищевой</w:t>
                        <w:br/>
                        <w:t>промышленности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left="20" w:right="20" w:firstLine="260"/>
                        <w:rPr/>
                      </w:pPr>
                      <w:r>
                        <w:rPr>
                          <w:rStyle w:val="63"/>
                        </w:rPr>
                        <w:t>На территории области сформировались</w:t>
                      </w:r>
                      <w:r>
                        <w:rPr>
                          <w:rStyle w:val="Arial8pt"/>
                        </w:rPr>
                        <w:t xml:space="preserve"> три промышленных узла:</w:t>
                      </w:r>
                      <w:r>
                        <w:rPr>
                          <w:rStyle w:val="63"/>
                        </w:rPr>
                        <w:t xml:space="preserve"> Днепропет-</w:t>
                        <w:br/>
                        <w:t>ровский, Криворожский, Днепродзержинский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left="20" w:right="20" w:firstLine="260"/>
                        <w:rPr/>
                      </w:pPr>
                      <w:r>
                        <w:rPr>
                          <w:rStyle w:val="Arial8pt"/>
                        </w:rPr>
                        <w:t>Сельское хозяйство</w:t>
                      </w:r>
                      <w:r>
                        <w:rPr>
                          <w:rStyle w:val="63"/>
                        </w:rPr>
                        <w:t xml:space="preserve"> специализируется на выращивании зерновых, подсол-</w:t>
                        <w:br/>
                        <w:t>нечника, овощей, а также на мясо-молочном животноводстве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202" w:before="0" w:after="145"/>
                        <w:ind w:left="20" w:right="20" w:firstLine="260"/>
                        <w:rPr/>
                      </w:pPr>
                      <w:r>
                        <w:rPr>
                          <w:rStyle w:val="63"/>
                        </w:rPr>
                        <w:t>Основной</w:t>
                      </w:r>
                      <w:r>
                        <w:rPr>
                          <w:rStyle w:val="Arial8pt"/>
                        </w:rPr>
                        <w:t xml:space="preserve"> транспорт</w:t>
                      </w:r>
                      <w:r>
                        <w:rPr>
                          <w:rStyle w:val="63"/>
                        </w:rPr>
                        <w:t xml:space="preserve"> — железнодорожный. Железные дороги связывают</w:t>
                        <w:br/>
                        <w:t>Криворожский железорудный бассейн с Донбассом. Важными являются</w:t>
                        <w:br/>
                        <w:t>также линии Харьков— Днепропетровск — Никополь — Херсон, Харьков —</w:t>
                        <w:br/>
                        <w:t>Синельниково — Мелитополь— Джанкой. По территории области проходят</w:t>
                        <w:br/>
                        <w:t>трассы газопроводов Шебелинка— Днепропетровск — Одесса, Кременчуг —</w:t>
                        <w:br/>
                        <w:t>Кривой Рог — Кировоград, нефтепровод Кременчуг — Херсон.</w:t>
                      </w:r>
                    </w:p>
                    <w:p>
                      <w:pPr>
                        <w:pStyle w:val="132"/>
                        <w:shd w:fill="auto" w:val="clear"/>
                        <w:spacing w:lineRule="exact" w:line="170" w:before="0" w:after="55"/>
                        <w:ind w:left="2540" w:hanging="0"/>
                        <w:rPr/>
                      </w:pPr>
                      <w:r>
                        <w:rPr>
                          <w:rStyle w:val="WW13"/>
                        </w:rPr>
                        <w:t>Донецкая область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left="20" w:right="1709" w:firstLine="260"/>
                        <w:rPr/>
                      </w:pPr>
                      <w:r>
                        <w:rPr>
                          <w:rStyle w:val="63"/>
                        </w:rPr>
                        <w:t>Численность населения 4774,4 тыс. чел., плотность</w:t>
                        <w:br/>
                        <w:t>180 чел./км</w:t>
                      </w:r>
                      <w:r>
                        <w:rPr>
                          <w:rStyle w:val="63"/>
                          <w:vertAlign w:val="superscript"/>
                        </w:rPr>
                        <w:t>2</w:t>
                      </w:r>
                      <w:r>
                        <w:rPr>
                          <w:rStyle w:val="63"/>
                        </w:rPr>
                        <w:t>. Городские поселения формируют агломе-</w:t>
                        <w:br/>
                        <w:t>рации: Донецко-Макеевскую, Горловско-Енакиевскую,</w:t>
                        <w:br/>
                        <w:t>Мариупольскую и др. Большая часть трудовых ресурсов</w:t>
                        <w:br/>
                        <w:t>занята в тяжелой промышленности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left="20" w:right="1709" w:firstLine="260"/>
                        <w:rPr/>
                      </w:pPr>
                      <w:r>
                        <w:rPr>
                          <w:rStyle w:val="63"/>
                        </w:rPr>
                        <w:t>Донецкая</w:t>
                      </w:r>
                      <w:r>
                        <w:rPr>
                          <w:rStyle w:val="Arial8pt"/>
                        </w:rPr>
                        <w:t xml:space="preserve"> область высокоиндустриальная.</w:t>
                      </w:r>
                      <w:r>
                        <w:rPr>
                          <w:rStyle w:val="63"/>
                        </w:rPr>
                        <w:t xml:space="preserve"> На долю про-</w:t>
                        <w:br/>
                        <w:t>мышленности приходится 90 % валовой продукции хо-</w:t>
                        <w:br/>
                        <w:t>зяйства. Основные отрасли специализации — топлив-</w:t>
                        <w:br/>
                        <w:t>но-энергетическая, металлургическая, химическая,</w:t>
                        <w:br/>
                        <w:t>машиностроительная промышленность.</w:t>
                      </w:r>
                      <w:r>
                        <w:rPr>
                          <w:rStyle w:val="Arial8pt"/>
                        </w:rPr>
                        <w:t xml:space="preserve"> Угледобывающая</w:t>
                        <w:br/>
                        <w:t>промышленность</w:t>
                      </w:r>
                      <w:r>
                        <w:rPr>
                          <w:rStyle w:val="63"/>
                        </w:rPr>
                        <w:t xml:space="preserve"> объединяет около 120 шахт, которые пе-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left="20" w:right="20" w:hanging="0"/>
                        <w:rPr/>
                      </w:pPr>
                      <w:r>
                        <w:rPr>
                          <w:rStyle w:val="63"/>
                        </w:rPr>
                        <w:t>реживают кризис перестройки. В области работают большие тепловые электро-</w:t>
                        <w:br/>
                        <w:t>станции. На местном коксующемся угле и привозных железной и марганцевой</w:t>
                        <w:br/>
                        <w:t>рудах работают крупные металлургические комбинаты в Донецке, Макеев-</w:t>
                        <w:br/>
                        <w:t>ке, Енакиеве, Краматорске, Мариуполе, трубный завод в Харцызске, мног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4233545</wp:posOffset>
                </wp:positionH>
                <wp:positionV relativeFrom="page">
                  <wp:posOffset>2407285</wp:posOffset>
                </wp:positionV>
                <wp:extent cx="5666740" cy="949325"/>
                <wp:effectExtent l="0" t="0" r="0" b="0"/>
                <wp:wrapSquare wrapText="largest"/>
                <wp:docPr id="804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6740" cy="949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media/image93.pn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361440" cy="904875"/>
                                  <wp:effectExtent l="0" t="0" r="0" b="0"/>
                                  <wp:docPr id="805" name="Image9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5" name="Image9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4"/>
                                          <a:srcRect l="-27" t="-40" r="-2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1440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2pt;height:74.75pt;mso-wrap-distance-left:0pt;mso-wrap-distance-right:0pt;mso-wrap-distance-top:0pt;mso-wrap-distance-bottom:0pt;margin-top:189.55pt;mso-position-vertical-relative:page;margin-left:33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media/image93.png" \* MERGEFORMAT </w:t>
                      </w:r>
                      <w:r>
                        <w:rPr/>
                        <w:drawing>
                          <wp:inline distT="0" distB="0" distL="0" distR="0">
                            <wp:extent cx="1361440" cy="904875"/>
                            <wp:effectExtent l="0" t="0" r="0" b="0"/>
                            <wp:docPr id="806" name="Image9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6" name="Image9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5"/>
                                    <a:srcRect l="-27" t="-40" r="-2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1440" cy="904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3465830</wp:posOffset>
                </wp:positionH>
                <wp:positionV relativeFrom="page">
                  <wp:posOffset>8539480</wp:posOffset>
                </wp:positionV>
                <wp:extent cx="151765" cy="88900"/>
                <wp:effectExtent l="0" t="0" r="0" b="0"/>
                <wp:wrapSquare wrapText="largest"/>
                <wp:docPr id="807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rStyle w:val="WWArial75pt5"/>
                              </w:rPr>
                              <w:t>1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7pt;mso-wrap-distance-left:0pt;mso-wrap-distance-right:0pt;mso-wrap-distance-top:0pt;mso-wrap-distance-bottom:0pt;margin-top:672.4pt;mso-position-vertical-relative:page;margin-left:272.9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both"/>
                        <w:rPr/>
                      </w:pPr>
                      <w:r>
                        <w:rPr>
                          <w:rStyle w:val="WWArial75pt5"/>
                        </w:rPr>
                        <w:t>1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4648200</wp:posOffset>
                </wp:positionH>
                <wp:positionV relativeFrom="page">
                  <wp:posOffset>6302375</wp:posOffset>
                </wp:positionV>
                <wp:extent cx="5362575" cy="1539240"/>
                <wp:effectExtent l="0" t="0" r="0" b="0"/>
                <wp:wrapSquare wrapText="largest"/>
                <wp:docPr id="808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2575" cy="153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media/image94.pn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57275" cy="1494790"/>
                                  <wp:effectExtent l="0" t="0" r="0" b="0"/>
                                  <wp:docPr id="809" name="Image9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9" name="Image9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6"/>
                                          <a:srcRect l="-34" t="-24" r="-3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7275" cy="1494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25pt;height:121.2pt;mso-wrap-distance-left:0pt;mso-wrap-distance-right:0pt;mso-wrap-distance-top:0pt;mso-wrap-distance-bottom:0pt;margin-top:496.25pt;mso-position-vertical-relative:page;margin-left:36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media/image94.png" \* MERGEFORMAT </w:t>
                      </w:r>
                      <w:r>
                        <w:rPr/>
                        <w:drawing>
                          <wp:inline distT="0" distB="0" distL="0" distR="0">
                            <wp:extent cx="1057275" cy="1494790"/>
                            <wp:effectExtent l="0" t="0" r="0" b="0"/>
                            <wp:docPr id="810" name="Image9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0" name="Image9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7"/>
                                    <a:srcRect l="-34" t="-24" r="-3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7275" cy="1494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1752600</wp:posOffset>
                </wp:positionH>
                <wp:positionV relativeFrom="page">
                  <wp:posOffset>2183130</wp:posOffset>
                </wp:positionV>
                <wp:extent cx="4218305" cy="6223000"/>
                <wp:effectExtent l="0" t="0" r="0" b="0"/>
                <wp:wrapSquare wrapText="largest"/>
                <wp:docPr id="811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305" cy="622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right="20"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коксохимические заводы.</w:t>
                            </w:r>
                            <w:r>
                              <w:rPr>
                                <w:rStyle w:val="WWArial8pt49"/>
                              </w:rPr>
                              <w:t xml:space="preserve"> Цветная металлургия</w:t>
                            </w:r>
                            <w:r>
                              <w:rPr>
                                <w:rStyle w:val="35"/>
                              </w:rPr>
                              <w:t xml:space="preserve"> выплавляет цинк (Константинов-</w:t>
                              <w:br/>
                              <w:t>ка), ртуть (Никитовка), вырабатывает цветной прокат (Артемовск)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</w:t>
                            </w:r>
                            <w:r>
                              <w:rPr>
                                <w:rStyle w:val="WWArial8pt49"/>
                              </w:rPr>
                              <w:t xml:space="preserve"> машиностроении</w:t>
                            </w:r>
                            <w:r>
                              <w:rPr>
                                <w:rStyle w:val="35"/>
                              </w:rPr>
                              <w:t xml:space="preserve"> наибольшую роль играет тяжелое машиностроение.</w:t>
                              <w:br/>
                              <w:t>Крупнейшие предприятия: АО «Новокраматорский машиностроительный</w:t>
                              <w:br/>
                              <w:t>завод», ПО «Мариупольский завод тяжелого машиностроения», химические</w:t>
                              <w:br/>
                              <w:t>производственные объединения «Стирол» (Горловка), «Химпром» (Сла-</w:t>
                              <w:br/>
                              <w:t>вянск)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WWArial8pt49"/>
                              </w:rPr>
                              <w:t>Сельское хозяйство</w:t>
                            </w:r>
                            <w:r>
                              <w:rPr>
                                <w:rStyle w:val="35"/>
                              </w:rPr>
                              <w:t xml:space="preserve"> специализируется на овощном и зерновом производс-</w:t>
                              <w:br/>
                              <w:t>твах и молочно-мясном животноводстве. Развиты основные отрасли пищевой</w:t>
                              <w:br/>
                              <w:t>промышленности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145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WWArial8pt49"/>
                              </w:rPr>
                              <w:t>Транспортная система</w:t>
                            </w:r>
                            <w:r>
                              <w:rPr>
                                <w:rStyle w:val="35"/>
                              </w:rPr>
                              <w:t xml:space="preserve"> области очень</w:t>
                            </w:r>
                            <w:r>
                              <w:rPr>
                                <w:rStyle w:val="WWArial8pt49"/>
                              </w:rPr>
                              <w:t xml:space="preserve"> мощная.</w:t>
                            </w:r>
                            <w:r>
                              <w:rPr>
                                <w:rStyle w:val="35"/>
                              </w:rPr>
                              <w:t xml:space="preserve"> Здесь самая густая в стране</w:t>
                              <w:br/>
                              <w:t>сеть железных дорог, связывающих Донбасс с Приднепровьем, Киевом, Рос-</w:t>
                              <w:br/>
                              <w:t>сией. Крупнейшие железнодорожные узлы: Ясиноватая, Красный Лиман,</w:t>
                              <w:br/>
                              <w:t>Дебальцево, Никитовка, Иловайск, Волноваха. Трубопроводный транспорт</w:t>
                              <w:br/>
                              <w:t>представлен газопроводами, проложенными в города области из Харьков-</w:t>
                              <w:br/>
                              <w:t>щины и России.</w:t>
                            </w:r>
                          </w:p>
                          <w:p>
                            <w:pPr>
                              <w:pStyle w:val="132"/>
                              <w:shd w:fill="auto" w:val="clear"/>
                              <w:spacing w:lineRule="exact" w:line="170" w:before="0" w:after="55"/>
                              <w:ind w:left="2340" w:hanging="0"/>
                              <w:rPr/>
                            </w:pPr>
                            <w:r>
                              <w:rPr/>
                              <w:t>Житомирская область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1493"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Численность населения 1373,9 тыс. чел., плотность</w:t>
                              <w:br/>
                              <w:t>46 чел./км</w:t>
                            </w:r>
                            <w:r>
                              <w:rPr>
                                <w:rStyle w:val="35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35"/>
                              </w:rPr>
                              <w:t>, доля городского населения 56 %. Украинцы</w:t>
                              <w:br/>
                              <w:t>составляют более 90 %. Большая часть трудовых ресурсов</w:t>
                              <w:br/>
                              <w:t>занята в производственной сфере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1493" w:right="20" w:firstLine="260"/>
                              <w:rPr/>
                            </w:pPr>
                            <w:r>
                              <w:rPr>
                                <w:rStyle w:val="WWArial8pt49"/>
                              </w:rPr>
                              <w:t>Продукция специализации области</w:t>
                            </w:r>
                            <w:r>
                              <w:rPr>
                                <w:rStyle w:val="35"/>
                              </w:rPr>
                              <w:t xml:space="preserve"> — льняные ткани,</w:t>
                              <w:br/>
                              <w:t>хмель, фарфоро-фаянсовые изделия, титановый ильменит,</w:t>
                              <w:br/>
                              <w:t>лабрадорит и пирофилит, бумага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1493" w:right="20" w:firstLine="260"/>
                              <w:rPr/>
                            </w:pPr>
                            <w:r>
                              <w:rPr>
                                <w:rStyle w:val="WWArial8pt49"/>
                              </w:rPr>
                              <w:t>Машиностроение</w:t>
                            </w:r>
                            <w:r>
                              <w:rPr>
                                <w:rStyle w:val="35"/>
                              </w:rPr>
                              <w:t xml:space="preserve"> производит химическое оборудование,</w:t>
                              <w:br/>
                              <w:t>станки, дорожные машины, сельскохозяйственные маши-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20" w:right="20"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ны, запчасти к тракторам и автомобилям. Из отраслей пищевой промыш-</w:t>
                              <w:br/>
                              <w:t>ленности наиболее развита сахарная. В Житомире находятся льнокомби-</w:t>
                              <w:br/>
                              <w:t>нат, фабрики бумажная и музыкальных инструментов, завод химического</w:t>
                              <w:br/>
                              <w:t>волокна. В Барановке работает крупнейший в стране фарфоровый завод. В</w:t>
                              <w:br/>
                              <w:t>северных районах области добывают лабрадорит, гранит, мрамор, бутовый</w:t>
                              <w:br/>
                              <w:t>камень. В области работает Иршанский горно-обогатительный комбинат,</w:t>
                              <w:br/>
                              <w:t>который перерабатывает титановый ильменит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Основу</w:t>
                            </w:r>
                            <w:r>
                              <w:rPr>
                                <w:rStyle w:val="WWArial8pt49"/>
                              </w:rPr>
                              <w:t xml:space="preserve"> топливно-энергетического комплекса</w:t>
                            </w:r>
                            <w:r>
                              <w:rPr>
                                <w:rStyle w:val="35"/>
                              </w:rPr>
                              <w:t xml:space="preserve"> области составляют местные</w:t>
                              <w:br/>
                              <w:t>торф и бурый уголь и привозные нефть и газ. Электроэнергия поступает из</w:t>
                              <w:br/>
                              <w:t>системы «Киевэнерго»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WWArial8pt49"/>
                              </w:rPr>
                              <w:t>Сельское хозяйство</w:t>
                            </w:r>
                            <w:r>
                              <w:rPr>
                                <w:rStyle w:val="35"/>
                              </w:rPr>
                              <w:t xml:space="preserve"> имеет зерно-картофельно-льноводческое направление</w:t>
                              <w:br/>
                              <w:t>в комплексе с мясо-молочным животноводством на Полесье и зерно-свек-</w:t>
                              <w:br/>
                              <w:t>ловодческим направлением с молочно-мясным животноводством — в лесо-</w:t>
                              <w:br/>
                              <w:t>степной зоне. Важные отрасли — картофелеводство, садоводство. Развиты</w:t>
                              <w:br/>
                              <w:t>мясо-молочное и молочно-мясное скотоводство, а также свиноводство, пти-</w:t>
                              <w:br/>
                              <w:t>цеводство, пчеловодство, овцеводство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едущие виды</w:t>
                            </w:r>
                            <w:r>
                              <w:rPr>
                                <w:rStyle w:val="WWArial8pt49"/>
                              </w:rPr>
                              <w:t xml:space="preserve"> транспорта</w:t>
                            </w:r>
                            <w:r>
                              <w:rPr>
                                <w:rStyle w:val="35"/>
                              </w:rPr>
                              <w:t xml:space="preserve"> — железнодорожный и автомобильный. Круп-</w:t>
                              <w:br/>
                              <w:t xml:space="preserve">нейшие железнодорожные узлы — </w:t>
                            </w:r>
                            <w:r>
                              <w:rPr>
                                <w:rStyle w:val="35"/>
                                <w:lang w:val="en-US"/>
                              </w:rPr>
                              <w:t xml:space="preserve">Коростень, </w:t>
                            </w:r>
                            <w:r>
                              <w:rPr>
                                <w:rStyle w:val="35"/>
                              </w:rPr>
                              <w:t xml:space="preserve">Житомир, Бердичев, </w:t>
                            </w:r>
                            <w:r>
                              <w:rPr>
                                <w:rStyle w:val="35"/>
                                <w:lang w:val="en-US"/>
                              </w:rPr>
                              <w:t>Овруч,</w:t>
                              <w:br/>
                            </w:r>
                            <w:r>
                              <w:rPr>
                                <w:rStyle w:val="35"/>
                              </w:rPr>
                              <w:t xml:space="preserve">Новоград-Волынский. </w:t>
                            </w:r>
                            <w:r>
                              <w:rPr>
                                <w:rStyle w:val="35"/>
                                <w:lang w:val="en-US"/>
                              </w:rPr>
                              <w:t>По территории области проходит трасса нефтепровода</w:t>
                              <w:br/>
                            </w:r>
                            <w:r>
                              <w:rPr>
                                <w:rStyle w:val="35"/>
                              </w:rPr>
                              <w:t>«Дружба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15pt;height:490pt;mso-wrap-distance-left:0pt;mso-wrap-distance-right:0pt;mso-wrap-distance-top:0pt;mso-wrap-distance-bottom:0pt;margin-top:171.9pt;mso-position-vertical-relative:page;margin-left:138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right="20" w:hanging="0"/>
                        <w:rPr/>
                      </w:pPr>
                      <w:r>
                        <w:rPr>
                          <w:rStyle w:val="35"/>
                        </w:rPr>
                        <w:t>коксохимические заводы.</w:t>
                      </w:r>
                      <w:r>
                        <w:rPr>
                          <w:rStyle w:val="WWArial8pt49"/>
                        </w:rPr>
                        <w:t xml:space="preserve"> Цветная металлургия</w:t>
                      </w:r>
                      <w:r>
                        <w:rPr>
                          <w:rStyle w:val="35"/>
                        </w:rPr>
                        <w:t xml:space="preserve"> выплавляет цинк (Константинов-</w:t>
                        <w:br/>
                        <w:t>ка), ртуть (Никитовка), вырабатывает цветной прокат (Артемовск)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left="20" w:right="20" w:firstLine="260"/>
                        <w:rPr/>
                      </w:pPr>
                      <w:r>
                        <w:rPr>
                          <w:rStyle w:val="35"/>
                        </w:rPr>
                        <w:t>В</w:t>
                      </w:r>
                      <w:r>
                        <w:rPr>
                          <w:rStyle w:val="WWArial8pt49"/>
                        </w:rPr>
                        <w:t xml:space="preserve"> машиностроении</w:t>
                      </w:r>
                      <w:r>
                        <w:rPr>
                          <w:rStyle w:val="35"/>
                        </w:rPr>
                        <w:t xml:space="preserve"> наибольшую роль играет тяжелое машиностроение.</w:t>
                        <w:br/>
                        <w:t>Крупнейшие предприятия: АО «Новокраматорский машиностроительный</w:t>
                        <w:br/>
                        <w:t>завод», ПО «Мариупольский завод тяжелого машиностроения», химические</w:t>
                        <w:br/>
                        <w:t>производственные объединения «Стирол» (Горловка), «Химпром» (Сла-</w:t>
                        <w:br/>
                        <w:t>вянск)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left="20" w:right="20" w:firstLine="260"/>
                        <w:rPr/>
                      </w:pPr>
                      <w:r>
                        <w:rPr>
                          <w:rStyle w:val="WWArial8pt49"/>
                        </w:rPr>
                        <w:t>Сельское хозяйство</w:t>
                      </w:r>
                      <w:r>
                        <w:rPr>
                          <w:rStyle w:val="35"/>
                        </w:rPr>
                        <w:t xml:space="preserve"> специализируется на овощном и зерновом производс-</w:t>
                        <w:br/>
                        <w:t>твах и молочно-мясном животноводстве. Развиты основные отрасли пищевой</w:t>
                        <w:br/>
                        <w:t>промышленности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202" w:before="0" w:after="145"/>
                        <w:ind w:left="20" w:right="20" w:firstLine="260"/>
                        <w:rPr/>
                      </w:pPr>
                      <w:r>
                        <w:rPr>
                          <w:rStyle w:val="WWArial8pt49"/>
                        </w:rPr>
                        <w:t>Транспортная система</w:t>
                      </w:r>
                      <w:r>
                        <w:rPr>
                          <w:rStyle w:val="35"/>
                        </w:rPr>
                        <w:t xml:space="preserve"> области очень</w:t>
                      </w:r>
                      <w:r>
                        <w:rPr>
                          <w:rStyle w:val="WWArial8pt49"/>
                        </w:rPr>
                        <w:t xml:space="preserve"> мощная.</w:t>
                      </w:r>
                      <w:r>
                        <w:rPr>
                          <w:rStyle w:val="35"/>
                        </w:rPr>
                        <w:t xml:space="preserve"> Здесь самая густая в стране</w:t>
                        <w:br/>
                        <w:t>сеть железных дорог, связывающих Донбасс с Приднепровьем, Киевом, Рос-</w:t>
                        <w:br/>
                        <w:t>сией. Крупнейшие железнодорожные узлы: Ясиноватая, Красный Лиман,</w:t>
                        <w:br/>
                        <w:t>Дебальцево, Никитовка, Иловайск, Волноваха. Трубопроводный транспорт</w:t>
                        <w:br/>
                        <w:t>представлен газопроводами, проложенными в города области из Харьков-</w:t>
                        <w:br/>
                        <w:t>щины и России.</w:t>
                      </w:r>
                    </w:p>
                    <w:p>
                      <w:pPr>
                        <w:pStyle w:val="132"/>
                        <w:shd w:fill="auto" w:val="clear"/>
                        <w:spacing w:lineRule="exact" w:line="170" w:before="0" w:after="55"/>
                        <w:ind w:left="2340" w:hanging="0"/>
                        <w:rPr/>
                      </w:pPr>
                      <w:r>
                        <w:rPr/>
                        <w:t>Житомирская область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left="1493" w:right="20" w:firstLine="260"/>
                        <w:rPr/>
                      </w:pPr>
                      <w:r>
                        <w:rPr>
                          <w:rStyle w:val="35"/>
                        </w:rPr>
                        <w:t>Численность населения 1373,9 тыс. чел., плотность</w:t>
                        <w:br/>
                        <w:t>46 чел./км</w:t>
                      </w:r>
                      <w:r>
                        <w:rPr>
                          <w:rStyle w:val="35"/>
                          <w:vertAlign w:val="superscript"/>
                        </w:rPr>
                        <w:t>2</w:t>
                      </w:r>
                      <w:r>
                        <w:rPr>
                          <w:rStyle w:val="35"/>
                        </w:rPr>
                        <w:t>, доля городского населения 56 %. Украинцы</w:t>
                        <w:br/>
                        <w:t>составляют более 90 %. Большая часть трудовых ресурсов</w:t>
                        <w:br/>
                        <w:t>занята в производственной сфере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left="1493" w:right="20" w:firstLine="260"/>
                        <w:rPr/>
                      </w:pPr>
                      <w:r>
                        <w:rPr>
                          <w:rStyle w:val="WWArial8pt49"/>
                        </w:rPr>
                        <w:t>Продукция специализации области</w:t>
                      </w:r>
                      <w:r>
                        <w:rPr>
                          <w:rStyle w:val="35"/>
                        </w:rPr>
                        <w:t xml:space="preserve"> — льняные ткани,</w:t>
                        <w:br/>
                        <w:t>хмель, фарфоро-фаянсовые изделия, титановый ильменит,</w:t>
                        <w:br/>
                        <w:t>лабрадорит и пирофилит, бумага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left="1493" w:right="20" w:firstLine="260"/>
                        <w:rPr/>
                      </w:pPr>
                      <w:r>
                        <w:rPr>
                          <w:rStyle w:val="WWArial8pt49"/>
                        </w:rPr>
                        <w:t>Машиностроение</w:t>
                      </w:r>
                      <w:r>
                        <w:rPr>
                          <w:rStyle w:val="35"/>
                        </w:rPr>
                        <w:t xml:space="preserve"> производит химическое оборудование,</w:t>
                        <w:br/>
                        <w:t>станки, дорожные машины, сельскохозяйственные маши-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left="20" w:right="20" w:hanging="0"/>
                        <w:rPr/>
                      </w:pPr>
                      <w:r>
                        <w:rPr>
                          <w:rStyle w:val="35"/>
                        </w:rPr>
                        <w:t>ны, запчасти к тракторам и автомобилям. Из отраслей пищевой промыш-</w:t>
                        <w:br/>
                        <w:t>ленности наиболее развита сахарная. В Житомире находятся льнокомби-</w:t>
                        <w:br/>
                        <w:t>нат, фабрики бумажная и музыкальных инструментов, завод химического</w:t>
                        <w:br/>
                        <w:t>волокна. В Барановке работает крупнейший в стране фарфоровый завод. В</w:t>
                        <w:br/>
                        <w:t>северных районах области добывают лабрадорит, гранит, мрамор, бутовый</w:t>
                        <w:br/>
                        <w:t>камень. В области работает Иршанский горно-обогатительный комбинат,</w:t>
                        <w:br/>
                        <w:t>который перерабатывает титановый ильменит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left="20" w:right="20" w:firstLine="260"/>
                        <w:rPr/>
                      </w:pPr>
                      <w:r>
                        <w:rPr>
                          <w:rStyle w:val="35"/>
                        </w:rPr>
                        <w:t>Основу</w:t>
                      </w:r>
                      <w:r>
                        <w:rPr>
                          <w:rStyle w:val="WWArial8pt49"/>
                        </w:rPr>
                        <w:t xml:space="preserve"> топливно-энергетического комплекса</w:t>
                      </w:r>
                      <w:r>
                        <w:rPr>
                          <w:rStyle w:val="35"/>
                        </w:rPr>
                        <w:t xml:space="preserve"> области составляют местные</w:t>
                        <w:br/>
                        <w:t>торф и бурый уголь и привозные нефть и газ. Электроэнергия поступает из</w:t>
                        <w:br/>
                        <w:t>системы «Киевэнерго»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left="20" w:right="20" w:firstLine="260"/>
                        <w:rPr/>
                      </w:pPr>
                      <w:r>
                        <w:rPr>
                          <w:rStyle w:val="WWArial8pt49"/>
                        </w:rPr>
                        <w:t>Сельское хозяйство</w:t>
                      </w:r>
                      <w:r>
                        <w:rPr>
                          <w:rStyle w:val="35"/>
                        </w:rPr>
                        <w:t xml:space="preserve"> имеет зерно-картофельно-льноводческое направление</w:t>
                        <w:br/>
                        <w:t>в комплексе с мясо-молочным животноводством на Полесье и зерно-свек-</w:t>
                        <w:br/>
                        <w:t>ловодческим направлением с молочно-мясным животноводством — в лесо-</w:t>
                        <w:br/>
                        <w:t>степной зоне. Важные отрасли — картофелеводство, садоводство. Развиты</w:t>
                        <w:br/>
                        <w:t>мясо-молочное и молочно-мясное скотоводство, а также свиноводство, пти-</w:t>
                        <w:br/>
                        <w:t>цеводство, пчеловодство, овцеводство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left="20" w:right="20" w:firstLine="260"/>
                        <w:rPr/>
                      </w:pPr>
                      <w:r>
                        <w:rPr>
                          <w:rStyle w:val="35"/>
                        </w:rPr>
                        <w:t>Ведущие виды</w:t>
                      </w:r>
                      <w:r>
                        <w:rPr>
                          <w:rStyle w:val="WWArial8pt49"/>
                        </w:rPr>
                        <w:t xml:space="preserve"> транспорта</w:t>
                      </w:r>
                      <w:r>
                        <w:rPr>
                          <w:rStyle w:val="35"/>
                        </w:rPr>
                        <w:t xml:space="preserve"> — железнодорожный и автомобильный. Круп-</w:t>
                        <w:br/>
                        <w:t xml:space="preserve">нейшие железнодорожные узлы — </w:t>
                      </w:r>
                      <w:r>
                        <w:rPr>
                          <w:rStyle w:val="35"/>
                          <w:lang w:val="en-US"/>
                        </w:rPr>
                        <w:t xml:space="preserve">Коростень, </w:t>
                      </w:r>
                      <w:r>
                        <w:rPr>
                          <w:rStyle w:val="35"/>
                        </w:rPr>
                        <w:t xml:space="preserve">Житомир, Бердичев, </w:t>
                      </w:r>
                      <w:r>
                        <w:rPr>
                          <w:rStyle w:val="35"/>
                          <w:lang w:val="en-US"/>
                        </w:rPr>
                        <w:t>Овруч,</w:t>
                        <w:br/>
                      </w:r>
                      <w:r>
                        <w:rPr>
                          <w:rStyle w:val="35"/>
                        </w:rPr>
                        <w:t xml:space="preserve">Новоград-Волынский. </w:t>
                      </w:r>
                      <w:r>
                        <w:rPr>
                          <w:rStyle w:val="35"/>
                          <w:lang w:val="en-US"/>
                        </w:rPr>
                        <w:t>По территории области проходит трасса нефтепровода</w:t>
                        <w:br/>
                      </w:r>
                      <w:r>
                        <w:rPr>
                          <w:rStyle w:val="35"/>
                        </w:rPr>
                        <w:t>«Дружба»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1767840</wp:posOffset>
                </wp:positionH>
                <wp:positionV relativeFrom="page">
                  <wp:posOffset>4605020</wp:posOffset>
                </wp:positionV>
                <wp:extent cx="5143500" cy="1139190"/>
                <wp:effectExtent l="0" t="0" r="0" b="0"/>
                <wp:wrapSquare wrapText="largest"/>
                <wp:docPr id="812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13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media/image95.pn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38200" cy="1094740"/>
                                  <wp:effectExtent l="0" t="0" r="0" b="0"/>
                                  <wp:docPr id="813" name="Image9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3" name="Image9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8"/>
                                          <a:srcRect l="-43" t="-33" r="-4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200" cy="1094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89.7pt;mso-wrap-distance-left:0pt;mso-wrap-distance-right:0pt;mso-wrap-distance-top:0pt;mso-wrap-distance-bottom:0pt;margin-top:362.6pt;mso-position-vertical-relative:page;margin-left:13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media/image95.png" \* MERGEFORMAT </w:t>
                      </w:r>
                      <w:r>
                        <w:rPr/>
                        <w:drawing>
                          <wp:inline distT="0" distB="0" distL="0" distR="0">
                            <wp:extent cx="838200" cy="1094740"/>
                            <wp:effectExtent l="0" t="0" r="0" b="0"/>
                            <wp:docPr id="814" name="Image9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4" name="Image9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9"/>
                                    <a:srcRect l="-43" t="-33" r="-43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200" cy="1094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3761105</wp:posOffset>
                </wp:positionH>
                <wp:positionV relativeFrom="page">
                  <wp:posOffset>8539480</wp:posOffset>
                </wp:positionV>
                <wp:extent cx="151765" cy="88900"/>
                <wp:effectExtent l="0" t="0" r="0" b="0"/>
                <wp:wrapSquare wrapText="largest"/>
                <wp:docPr id="815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rStyle w:val="WWArial75pt3"/>
                                <w:lang w:val="en-US"/>
                              </w:rPr>
                              <w:t>1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7pt;mso-wrap-distance-left:0pt;mso-wrap-distance-right:0pt;mso-wrap-distance-top:0pt;mso-wrap-distance-bottom:0pt;margin-top:672.4pt;mso-position-vertical-relative:page;margin-left:296.15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both"/>
                        <w:rPr/>
                      </w:pPr>
                      <w:r>
                        <w:rPr>
                          <w:rStyle w:val="WWArial75pt3"/>
                          <w:lang w:val="en-US"/>
                        </w:rPr>
                        <w:t>1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1411605</wp:posOffset>
                </wp:positionH>
                <wp:positionV relativeFrom="page">
                  <wp:posOffset>2190115</wp:posOffset>
                </wp:positionV>
                <wp:extent cx="4215130" cy="6207125"/>
                <wp:effectExtent l="0" t="0" r="0" b="0"/>
                <wp:wrapSquare wrapText="largest"/>
                <wp:docPr id="816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6207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2"/>
                              <w:shd w:fill="auto" w:val="clear"/>
                              <w:spacing w:lineRule="exact" w:line="170" w:before="0" w:after="0"/>
                              <w:ind w:left="2360" w:hanging="0"/>
                              <w:rPr/>
                            </w:pPr>
                            <w:r>
                              <w:rPr>
                                <w:rStyle w:val="WW131"/>
                              </w:rPr>
                              <w:t>Закарпатская область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1469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Численность населения 1253,9 тыс. чел., плотность</w:t>
                              <w:br/>
                              <w:t>98 чел./км</w:t>
                            </w:r>
                            <w:r>
                              <w:rPr>
                                <w:rStyle w:val="4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42"/>
                              </w:rPr>
                              <w:t>, доля городского населения 37 %. Украинцы</w:t>
                              <w:br/>
                              <w:t>составляют более 80 %. В производственной сфере занято</w:t>
                              <w:br/>
                              <w:t>66 % населения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1469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Крупнейшие предприятия области: «Электродвигатель»,</w:t>
                              <w:br/>
                              <w:t>«Мукачевприбор», станкостроительный и арматурный за-</w:t>
                              <w:br/>
                              <w:t>воды. Работают филиалы львовских машиностроительных</w:t>
                              <w:br/>
                              <w:t>заводов, предприятия лесопромышленного комплекса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Закарпатье дает стране металлорежущие станки, приборы, средства авто-</w:t>
                              <w:br/>
                              <w:t>матизации, древесину, картон, поваренную соль, плодоовощные консервы.</w:t>
                              <w:br/>
                              <w:t>Значительную роль играет рекреационное хозяйство. Крупными предпри-</w:t>
                              <w:br/>
                              <w:t>ятиями лесопромышленного комплекса являются Свалявский, Хустский,</w:t>
                              <w:br/>
                              <w:t>Раховский лесные, Ужгородский фанерно-мебельный, Тересвянский и Бере-</w:t>
                              <w:br/>
                              <w:t>говский мебельные комбинаты, Раховская картонная фабрика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WWArial8pt51"/>
                              </w:rPr>
                              <w:t>Пищевая индустрия:</w:t>
                            </w:r>
                            <w:r>
                              <w:rPr>
                                <w:rStyle w:val="42"/>
                              </w:rPr>
                              <w:t xml:space="preserve"> винодельческая, плодоовощеконсервная, мясная, мас-</w:t>
                              <w:br/>
                              <w:t>лосыродельная, соляная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firstLine="260"/>
                              <w:rPr/>
                            </w:pPr>
                            <w:r>
                              <w:rPr>
                                <w:rStyle w:val="WWArial8pt51"/>
                              </w:rPr>
                              <w:t>Легкая промышленность:</w:t>
                            </w:r>
                            <w:r>
                              <w:rPr>
                                <w:rStyle w:val="42"/>
                              </w:rPr>
                              <w:t xml:space="preserve"> трикотажная, швейная, кожевенно-обувная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Развиты</w:t>
                            </w:r>
                            <w:r>
                              <w:rPr>
                                <w:rStyle w:val="WWArial8pt51"/>
                              </w:rPr>
                              <w:t xml:space="preserve"> народные промыслы</w:t>
                            </w:r>
                            <w:r>
                              <w:rPr>
                                <w:rStyle w:val="42"/>
                              </w:rPr>
                              <w:t xml:space="preserve"> (гончарное, керамическое, ковродельческое</w:t>
                              <w:br/>
                              <w:t>производство, художественная вышивка, резьба по дереву и др.)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firstLine="260"/>
                              <w:rPr/>
                            </w:pPr>
                            <w:r>
                              <w:rPr>
                                <w:rStyle w:val="WWArial8pt51"/>
                              </w:rPr>
                              <w:t>Электроэнергию</w:t>
                            </w:r>
                            <w:r>
                              <w:rPr>
                                <w:rStyle w:val="42"/>
                              </w:rPr>
                              <w:t xml:space="preserve"> область получает от Львовской энергосистемы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В отраслевой структуре</w:t>
                            </w:r>
                            <w:r>
                              <w:rPr>
                                <w:rStyle w:val="WWArial8pt51"/>
                              </w:rPr>
                              <w:t xml:space="preserve"> сельского хозяйства</w:t>
                            </w:r>
                            <w:r>
                              <w:rPr>
                                <w:rStyle w:val="42"/>
                              </w:rPr>
                              <w:t xml:space="preserve"> преобладает животноводство:</w:t>
                              <w:br/>
                              <w:t>мясо-молочное скотоводство, свиноводство, птицеводство, пчеловодство</w:t>
                              <w:br/>
                              <w:t>— на равнинах; овцеводство — в предгорьях и горах. На Закарпатской низ-</w:t>
                              <w:br/>
                              <w:t>менности выращивают пшеницу, кукурузу, кормовые культуры, развиты</w:t>
                              <w:br/>
                              <w:t>овощеводство, табаководство, виноградарство, садоводство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Главные виды</w:t>
                            </w:r>
                            <w:r>
                              <w:rPr>
                                <w:rStyle w:val="WWArial8pt51"/>
                              </w:rPr>
                              <w:t xml:space="preserve"> транспорта</w:t>
                            </w:r>
                            <w:r>
                              <w:rPr>
                                <w:rStyle w:val="42"/>
                              </w:rPr>
                              <w:t xml:space="preserve"> — железнодорожный и автомобильный. По</w:t>
                              <w:br/>
                              <w:t>территории области проходят трассы нефтепровода «Дружба», газопроводов</w:t>
                              <w:br/>
                              <w:t>«Союз», «Братство», Уренгой — Помары — Ужгород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82"/>
                              <w:ind w:left="20" w:firstLine="26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Область имеет развитое курортное и туристическое хозяйство.</w:t>
                            </w:r>
                          </w:p>
                          <w:p>
                            <w:pPr>
                              <w:pStyle w:val="132"/>
                              <w:shd w:fill="auto" w:val="clear"/>
                              <w:spacing w:lineRule="exact" w:line="170" w:before="0" w:after="0"/>
                              <w:ind w:left="2360" w:hanging="0"/>
                              <w:rPr/>
                            </w:pPr>
                            <w:r>
                              <w:rPr>
                                <w:rStyle w:val="WW131"/>
                              </w:rPr>
                              <w:t>Запорожская область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208" w:firstLine="26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Численность населения 1909,3 тыс. чел., плот-</w:t>
                              <w:br/>
                              <w:t>ность 70 чел./км</w:t>
                            </w:r>
                            <w:r>
                              <w:rPr>
                                <w:rStyle w:val="4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42"/>
                              </w:rPr>
                              <w:t>, доля городского населения</w:t>
                              <w:br/>
                              <w:t>75,7 %. Украинцы составляют более 70 %. Боль-</w:t>
                              <w:br/>
                              <w:t>шая часть населения занята в промышленности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208" w:firstLine="260"/>
                              <w:rPr/>
                            </w:pPr>
                            <w:r>
                              <w:rPr>
                                <w:rStyle w:val="WWArial8pt51"/>
                              </w:rPr>
                              <w:t>Область высокоиндустриальная.</w:t>
                            </w:r>
                            <w:r>
                              <w:rPr>
                                <w:rStyle w:val="42"/>
                              </w:rPr>
                              <w:t xml:space="preserve"> Ведущее место в</w:t>
                              <w:br/>
                              <w:t>хозяйственном комплексе занимают</w:t>
                            </w:r>
                            <w:r>
                              <w:rPr>
                                <w:rStyle w:val="WWArial8pt51"/>
                              </w:rPr>
                              <w:t xml:space="preserve"> многоотрас-</w:t>
                              <w:br/>
                              <w:t>левое машиностроение, черная и цветная металлур-</w:t>
                              <w:br/>
                              <w:t>гия, химическая и горнодобывающая промышленность.</w:t>
                              <w:br/>
                            </w:r>
                            <w:r>
                              <w:rPr>
                                <w:rStyle w:val="42"/>
                              </w:rPr>
                              <w:t>Наибольшие предприятия черной и цветной ме-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таллургии находятся в Запорожье. Крупные машиностроительные пред-</w:t>
                              <w:br/>
                              <w:t>приятия: «Запорожтрансформатор», «Преобразователь», «Запорожский</w:t>
                              <w:br/>
                              <w:t>абразивный комбинат», «АвтоЗАЗ», «Мотор-Сечь», «Юждормаш» и «Азов-</w:t>
                              <w:br/>
                              <w:t>кабель» (Бердянск)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Основу</w:t>
                            </w:r>
                            <w:r>
                              <w:rPr>
                                <w:rStyle w:val="WWArial8pt51"/>
                              </w:rPr>
                              <w:t xml:space="preserve"> энергетики</w:t>
                            </w:r>
                            <w:r>
                              <w:rPr>
                                <w:rStyle w:val="42"/>
                              </w:rPr>
                              <w:t xml:space="preserve"> составляют Днепровская ГЭС, Запорожская ГРЭС, За-</w:t>
                              <w:br/>
                              <w:t>порожская АЭС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WWArial8pt51"/>
                              </w:rPr>
                              <w:t>Легкая промышленность</w:t>
                            </w:r>
                            <w:r>
                              <w:rPr>
                                <w:rStyle w:val="42"/>
                              </w:rPr>
                              <w:t xml:space="preserve"> представлена швейной, трикотажной, обувной</w:t>
                              <w:br/>
                              <w:t>и др. отраслями. Развиты разные виды пищевой промышленности (мас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9pt;height:488.75pt;mso-wrap-distance-left:0pt;mso-wrap-distance-right:0pt;mso-wrap-distance-top:0pt;mso-wrap-distance-bottom:0pt;margin-top:172.45pt;mso-position-vertical-relative:page;margin-left:111.15pt;mso-position-horizontal-relative:page">
                <v:fill opacity="0f"/>
                <v:textbox inset="0in,0in,0in,0in">
                  <w:txbxContent>
                    <w:p>
                      <w:pPr>
                        <w:pStyle w:val="132"/>
                        <w:shd w:fill="auto" w:val="clear"/>
                        <w:spacing w:lineRule="exact" w:line="170" w:before="0" w:after="0"/>
                        <w:ind w:left="2360" w:hanging="0"/>
                        <w:rPr/>
                      </w:pPr>
                      <w:r>
                        <w:rPr>
                          <w:rStyle w:val="WW131"/>
                        </w:rPr>
                        <w:t>Закарпатская область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1469" w:hanging="0"/>
                        <w:rPr/>
                      </w:pPr>
                      <w:r>
                        <w:rPr>
                          <w:rStyle w:val="42"/>
                        </w:rPr>
                        <w:t>Численность населения 1253,9 тыс. чел., плотность</w:t>
                        <w:br/>
                        <w:t>98 чел./км</w:t>
                      </w:r>
                      <w:r>
                        <w:rPr>
                          <w:rStyle w:val="42"/>
                          <w:vertAlign w:val="superscript"/>
                        </w:rPr>
                        <w:t>2</w:t>
                      </w:r>
                      <w:r>
                        <w:rPr>
                          <w:rStyle w:val="42"/>
                        </w:rPr>
                        <w:t>, доля городского населения 37 %. Украинцы</w:t>
                        <w:br/>
                        <w:t>составляют более 80 %. В производственной сфере занято</w:t>
                        <w:br/>
                        <w:t>66 % населения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1469" w:hanging="0"/>
                        <w:rPr/>
                      </w:pPr>
                      <w:r>
                        <w:rPr>
                          <w:rStyle w:val="42"/>
                        </w:rPr>
                        <w:t>Крупнейшие предприятия области: «Электродвигатель»,</w:t>
                        <w:br/>
                        <w:t>«Мукачевприбор», станкостроительный и арматурный за-</w:t>
                        <w:br/>
                        <w:t>воды. Работают филиалы львовских машиностроительных</w:t>
                        <w:br/>
                        <w:t>заводов, предприятия лесопромышленного комплекса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42"/>
                        </w:rPr>
                        <w:t>Закарпатье дает стране металлорежущие станки, приборы, средства авто-</w:t>
                        <w:br/>
                        <w:t>матизации, древесину, картон, поваренную соль, плодоовощные консервы.</w:t>
                        <w:br/>
                        <w:t>Значительную роль играет рекреационное хозяйство. Крупными предпри-</w:t>
                        <w:br/>
                        <w:t>ятиями лесопромышленного комплекса являются Свалявский, Хустский,</w:t>
                        <w:br/>
                        <w:t>Раховский лесные, Ужгородский фанерно-мебельный, Тересвянский и Бере-</w:t>
                        <w:br/>
                        <w:t>говский мебельные комбинаты, Раховская картонная фабрика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WWArial8pt51"/>
                        </w:rPr>
                        <w:t>Пищевая индустрия:</w:t>
                      </w:r>
                      <w:r>
                        <w:rPr>
                          <w:rStyle w:val="42"/>
                        </w:rPr>
                        <w:t xml:space="preserve"> винодельческая, плодоовощеконсервная, мясная, мас-</w:t>
                        <w:br/>
                        <w:t>лосыродельная, соляная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firstLine="260"/>
                        <w:rPr/>
                      </w:pPr>
                      <w:r>
                        <w:rPr>
                          <w:rStyle w:val="WWArial8pt51"/>
                        </w:rPr>
                        <w:t>Легкая промышленность:</w:t>
                      </w:r>
                      <w:r>
                        <w:rPr>
                          <w:rStyle w:val="42"/>
                        </w:rPr>
                        <w:t xml:space="preserve"> трикотажная, швейная, кожевенно-обувная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42"/>
                        </w:rPr>
                        <w:t>Развиты</w:t>
                      </w:r>
                      <w:r>
                        <w:rPr>
                          <w:rStyle w:val="WWArial8pt51"/>
                        </w:rPr>
                        <w:t xml:space="preserve"> народные промыслы</w:t>
                      </w:r>
                      <w:r>
                        <w:rPr>
                          <w:rStyle w:val="42"/>
                        </w:rPr>
                        <w:t xml:space="preserve"> (гончарное, керамическое, ковродельческое</w:t>
                        <w:br/>
                        <w:t>производство, художественная вышивка, резьба по дереву и др.)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firstLine="260"/>
                        <w:rPr/>
                      </w:pPr>
                      <w:r>
                        <w:rPr>
                          <w:rStyle w:val="WWArial8pt51"/>
                        </w:rPr>
                        <w:t>Электроэнергию</w:t>
                      </w:r>
                      <w:r>
                        <w:rPr>
                          <w:rStyle w:val="42"/>
                        </w:rPr>
                        <w:t xml:space="preserve"> область получает от Львовской энергосистемы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42"/>
                        </w:rPr>
                        <w:t>В отраслевой структуре</w:t>
                      </w:r>
                      <w:r>
                        <w:rPr>
                          <w:rStyle w:val="WWArial8pt51"/>
                        </w:rPr>
                        <w:t xml:space="preserve"> сельского хозяйства</w:t>
                      </w:r>
                      <w:r>
                        <w:rPr>
                          <w:rStyle w:val="42"/>
                        </w:rPr>
                        <w:t xml:space="preserve"> преобладает животноводство:</w:t>
                        <w:br/>
                        <w:t>мясо-молочное скотоводство, свиноводство, птицеводство, пчеловодство</w:t>
                        <w:br/>
                        <w:t>— на равнинах; овцеводство — в предгорьях и горах. На Закарпатской низ-</w:t>
                        <w:br/>
                        <w:t>менности выращивают пшеницу, кукурузу, кормовые культуры, развиты</w:t>
                        <w:br/>
                        <w:t>овощеводство, табаководство, виноградарство, садоводство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42"/>
                        </w:rPr>
                        <w:t>Главные виды</w:t>
                      </w:r>
                      <w:r>
                        <w:rPr>
                          <w:rStyle w:val="WWArial8pt51"/>
                        </w:rPr>
                        <w:t xml:space="preserve"> транспорта</w:t>
                      </w:r>
                      <w:r>
                        <w:rPr>
                          <w:rStyle w:val="42"/>
                        </w:rPr>
                        <w:t xml:space="preserve"> — железнодорожный и автомобильный. По</w:t>
                        <w:br/>
                        <w:t>территории области проходят трассы нефтепровода «Дружба», газопроводов</w:t>
                        <w:br/>
                        <w:t>«Союз», «Братство», Уренгой — Помары — Ужгород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82"/>
                        <w:ind w:left="20" w:firstLine="260"/>
                        <w:rPr/>
                      </w:pPr>
                      <w:r>
                        <w:rPr>
                          <w:rStyle w:val="42"/>
                        </w:rPr>
                        <w:t>Область имеет развитое курортное и туристическое хозяйство.</w:t>
                      </w:r>
                    </w:p>
                    <w:p>
                      <w:pPr>
                        <w:pStyle w:val="132"/>
                        <w:shd w:fill="auto" w:val="clear"/>
                        <w:spacing w:lineRule="exact" w:line="170" w:before="0" w:after="0"/>
                        <w:ind w:left="2360" w:hanging="0"/>
                        <w:rPr/>
                      </w:pPr>
                      <w:r>
                        <w:rPr>
                          <w:rStyle w:val="WW131"/>
                        </w:rPr>
                        <w:t>Запорожская область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208" w:firstLine="260"/>
                        <w:rPr/>
                      </w:pPr>
                      <w:r>
                        <w:rPr>
                          <w:rStyle w:val="42"/>
                        </w:rPr>
                        <w:t>Численность населения 1909,3 тыс. чел., плот-</w:t>
                        <w:br/>
                        <w:t>ность 70 чел./км</w:t>
                      </w:r>
                      <w:r>
                        <w:rPr>
                          <w:rStyle w:val="42"/>
                          <w:vertAlign w:val="superscript"/>
                        </w:rPr>
                        <w:t>2</w:t>
                      </w:r>
                      <w:r>
                        <w:rPr>
                          <w:rStyle w:val="42"/>
                        </w:rPr>
                        <w:t>, доля городского населения</w:t>
                        <w:br/>
                        <w:t>75,7 %. Украинцы составляют более 70 %. Боль-</w:t>
                        <w:br/>
                        <w:t>шая часть населения занята в промышленности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208" w:firstLine="260"/>
                        <w:rPr/>
                      </w:pPr>
                      <w:r>
                        <w:rPr>
                          <w:rStyle w:val="WWArial8pt51"/>
                        </w:rPr>
                        <w:t>Область высокоиндустриальная.</w:t>
                      </w:r>
                      <w:r>
                        <w:rPr>
                          <w:rStyle w:val="42"/>
                        </w:rPr>
                        <w:t xml:space="preserve"> Ведущее место в</w:t>
                        <w:br/>
                        <w:t>хозяйственном комплексе занимают</w:t>
                      </w:r>
                      <w:r>
                        <w:rPr>
                          <w:rStyle w:val="WWArial8pt51"/>
                        </w:rPr>
                        <w:t xml:space="preserve"> многоотрас-</w:t>
                        <w:br/>
                        <w:t>левое машиностроение, черная и цветная металлур-</w:t>
                        <w:br/>
                        <w:t>гия, химическая и горнодобывающая промышленность.</w:t>
                        <w:br/>
                      </w:r>
                      <w:r>
                        <w:rPr>
                          <w:rStyle w:val="42"/>
                        </w:rPr>
                        <w:t>Наибольшие предприятия черной и цветной ме-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hanging="0"/>
                        <w:rPr/>
                      </w:pPr>
                      <w:r>
                        <w:rPr>
                          <w:rStyle w:val="42"/>
                        </w:rPr>
                        <w:t>таллургии находятся в Запорожье. Крупные машиностроительные пред-</w:t>
                        <w:br/>
                        <w:t>приятия: «Запорожтрансформатор», «Преобразователь», «Запорожский</w:t>
                        <w:br/>
                        <w:t>абразивный комбинат», «АвтоЗАЗ», «Мотор-Сечь», «Юждормаш» и «Азов-</w:t>
                        <w:br/>
                        <w:t>кабель» (Бердянск)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42"/>
                        </w:rPr>
                        <w:t>Основу</w:t>
                      </w:r>
                      <w:r>
                        <w:rPr>
                          <w:rStyle w:val="WWArial8pt51"/>
                        </w:rPr>
                        <w:t xml:space="preserve"> энергетики</w:t>
                      </w:r>
                      <w:r>
                        <w:rPr>
                          <w:rStyle w:val="42"/>
                        </w:rPr>
                        <w:t xml:space="preserve"> составляют Днепровская ГЭС, Запорожская ГРЭС, За-</w:t>
                        <w:br/>
                        <w:t>порожская АЭС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WWArial8pt51"/>
                        </w:rPr>
                        <w:t>Легкая промышленность</w:t>
                      </w:r>
                      <w:r>
                        <w:rPr>
                          <w:rStyle w:val="42"/>
                        </w:rPr>
                        <w:t xml:space="preserve"> представлена швейной, трикотажной, обувной</w:t>
                        <w:br/>
                        <w:t>и др. отраслями. Развиты разные виды пищевой промышленности (мас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4798060</wp:posOffset>
                </wp:positionH>
                <wp:positionV relativeFrom="page">
                  <wp:posOffset>2422525</wp:posOffset>
                </wp:positionV>
                <wp:extent cx="5133975" cy="720090"/>
                <wp:effectExtent l="0" t="0" r="0" b="0"/>
                <wp:wrapSquare wrapText="largest"/>
                <wp:docPr id="817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3975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media/image96.pn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28675" cy="675640"/>
                                  <wp:effectExtent l="0" t="0" r="0" b="0"/>
                                  <wp:docPr id="818" name="Image9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8" name="Image9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0"/>
                                          <a:srcRect l="-44" t="-53" r="-44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8675" cy="675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25pt;height:56.7pt;mso-wrap-distance-left:0pt;mso-wrap-distance-right:0pt;mso-wrap-distance-top:0pt;mso-wrap-distance-bottom:0pt;margin-top:190.7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media/image96.png" \* MERGEFORMAT </w:t>
                      </w:r>
                      <w:r>
                        <w:rPr/>
                        <w:drawing>
                          <wp:inline distT="0" distB="0" distL="0" distR="0">
                            <wp:extent cx="828675" cy="675640"/>
                            <wp:effectExtent l="0" t="0" r="0" b="0"/>
                            <wp:docPr id="819" name="Image9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9" name="Image9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1"/>
                                    <a:srcRect l="-44" t="-53" r="-44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8675" cy="675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3420745</wp:posOffset>
                </wp:positionH>
                <wp:positionV relativeFrom="page">
                  <wp:posOffset>8539480</wp:posOffset>
                </wp:positionV>
                <wp:extent cx="146685" cy="88900"/>
                <wp:effectExtent l="0" t="0" r="0" b="0"/>
                <wp:wrapSquare wrapText="largest"/>
                <wp:docPr id="820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rStyle w:val="WWArial75pt6"/>
                              </w:rPr>
                              <w:t>1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5pt;height:7pt;mso-wrap-distance-left:0pt;mso-wrap-distance-right:0pt;mso-wrap-distance-top:0pt;mso-wrap-distance-bottom:0pt;margin-top:672.4pt;mso-position-vertical-relative:page;margin-left:269.35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both"/>
                        <w:rPr/>
                      </w:pPr>
                      <w:r>
                        <w:rPr>
                          <w:rStyle w:val="WWArial75pt6"/>
                        </w:rPr>
                        <w:t>1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4301490</wp:posOffset>
                </wp:positionH>
                <wp:positionV relativeFrom="page">
                  <wp:posOffset>6180455</wp:posOffset>
                </wp:positionV>
                <wp:extent cx="5723890" cy="1234440"/>
                <wp:effectExtent l="0" t="0" r="0" b="0"/>
                <wp:wrapSquare wrapText="largest"/>
                <wp:docPr id="821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234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media/image97.pn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418590" cy="1189990"/>
                                  <wp:effectExtent l="0" t="0" r="0" b="0"/>
                                  <wp:docPr id="822" name="Image9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2" name="Image9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2"/>
                                          <a:srcRect l="-25" t="-30" r="-25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8590" cy="1189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7pt;height:97.2pt;mso-wrap-distance-left:0pt;mso-wrap-distance-right:0pt;mso-wrap-distance-top:0pt;mso-wrap-distance-bottom:0pt;margin-top:486.65pt;mso-position-vertical-relative:page;margin-left:33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media/image97.png" \* MERGEFORMAT </w:t>
                      </w:r>
                      <w:r>
                        <w:rPr/>
                        <w:drawing>
                          <wp:inline distT="0" distB="0" distL="0" distR="0">
                            <wp:extent cx="1418590" cy="1189990"/>
                            <wp:effectExtent l="0" t="0" r="0" b="0"/>
                            <wp:docPr id="823" name="Image9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3" name="Image9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3"/>
                                    <a:srcRect l="-25" t="-30" r="-25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8590" cy="1189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1616710</wp:posOffset>
                </wp:positionH>
                <wp:positionV relativeFrom="page">
                  <wp:posOffset>2184400</wp:posOffset>
                </wp:positionV>
                <wp:extent cx="4218305" cy="6071235"/>
                <wp:effectExtent l="0" t="0" r="0" b="0"/>
                <wp:wrapSquare wrapText="largest"/>
                <wp:docPr id="824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305" cy="607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20" w:hanging="0"/>
                              <w:rPr/>
                            </w:pPr>
                            <w:r>
                              <w:rPr>
                                <w:rStyle w:val="51"/>
                              </w:rPr>
                              <w:t>ло-жировая, мукомольная, мясо- и фруктоовощеконсервная, молочная,</w:t>
                              <w:br/>
                              <w:t>рыбная)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20" w:firstLine="260"/>
                              <w:rPr/>
                            </w:pPr>
                            <w:r>
                              <w:rPr>
                                <w:rStyle w:val="51"/>
                              </w:rPr>
                              <w:t>В</w:t>
                            </w:r>
                            <w:r>
                              <w:rPr>
                                <w:rStyle w:val="WWArial8pt49"/>
                              </w:rPr>
                              <w:t xml:space="preserve"> сельском хозяйстве</w:t>
                            </w:r>
                            <w:r>
                              <w:rPr>
                                <w:rStyle w:val="51"/>
                              </w:rPr>
                              <w:t xml:space="preserve"> ведущее место занимает животноводство мясо-мо-</w:t>
                              <w:br/>
                              <w:t>лочного направления. Основные сельскохозяйственные культуры: озимая</w:t>
                              <w:br/>
                              <w:t>пшеница, кукуруза, ярый ячмень, просо, подсолнечник, клещевина, соя.</w:t>
                              <w:br/>
                              <w:t>Развиты овощеводство, садоводство, виноградарство. Значительная часть</w:t>
                              <w:br/>
                              <w:t>земель орошается. Наибольшая оросительная система — Каховская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82"/>
                              <w:ind w:right="20" w:firstLine="260"/>
                              <w:rPr/>
                            </w:pPr>
                            <w:r>
                              <w:rPr>
                                <w:rStyle w:val="51"/>
                              </w:rPr>
                              <w:t>Основные виды</w:t>
                            </w:r>
                            <w:r>
                              <w:rPr>
                                <w:rStyle w:val="WWArial8pt49"/>
                              </w:rPr>
                              <w:t xml:space="preserve"> транспорта</w:t>
                            </w:r>
                            <w:r>
                              <w:rPr>
                                <w:rStyle w:val="51"/>
                              </w:rPr>
                              <w:t xml:space="preserve"> — железнодорожный и автомобильный. Часть</w:t>
                              <w:br/>
                              <w:t>железных дорог электрифицирована. Наибольшие железнодорожные узлы:</w:t>
                              <w:br/>
                              <w:t xml:space="preserve">Запорожье, Пологи, Мелитополь, Верхний </w:t>
                            </w:r>
                            <w:r>
                              <w:rPr>
                                <w:rStyle w:val="51"/>
                                <w:lang w:val="en-US"/>
                              </w:rPr>
                              <w:t xml:space="preserve">Токмак, </w:t>
                            </w:r>
                            <w:r>
                              <w:rPr>
                                <w:rStyle w:val="51"/>
                              </w:rPr>
                              <w:t>Федоровка. Крупнейший</w:t>
                              <w:br/>
                              <w:t>речной порт — Запорожье, морской — Бердянск.</w:t>
                            </w:r>
                          </w:p>
                          <w:p>
                            <w:pPr>
                              <w:pStyle w:val="132"/>
                              <w:shd w:fill="auto" w:val="clear"/>
                              <w:spacing w:lineRule="exact" w:line="170" w:before="0" w:after="23"/>
                              <w:ind w:left="2060" w:hanging="0"/>
                              <w:rPr/>
                            </w:pPr>
                            <w:r>
                              <w:rPr/>
                              <w:t>Ивано-Франковская область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20" w:firstLine="260"/>
                              <w:rPr/>
                            </w:pPr>
                            <w:r>
                              <w:rPr>
                                <w:rStyle w:val="51"/>
                              </w:rPr>
                              <w:t>Численность населения 1403,7 тыс. чел., плотность 101 чел./км</w:t>
                            </w:r>
                            <w:r>
                              <w:rPr>
                                <w:rStyle w:val="51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51"/>
                              </w:rPr>
                              <w:t>, доля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1814" w:right="20" w:hanging="0"/>
                              <w:rPr/>
                            </w:pPr>
                            <w:r>
                              <w:rPr>
                                <w:rStyle w:val="51"/>
                              </w:rPr>
                              <w:t>городского населения 42,1 %. Украинцы составляют</w:t>
                              <w:br/>
                              <w:t>почти 97 %. Наблюдается излишек трудовых ресурсов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1814" w:right="20" w:firstLine="260"/>
                              <w:rPr/>
                            </w:pPr>
                            <w:r>
                              <w:rPr>
                                <w:rStyle w:val="51"/>
                              </w:rPr>
                              <w:t>Основные отрасли</w:t>
                            </w:r>
                            <w:r>
                              <w:rPr>
                                <w:rStyle w:val="WWArial8pt49"/>
                              </w:rPr>
                              <w:t xml:space="preserve"> хозяйственного комплекса</w:t>
                            </w:r>
                            <w:r>
                              <w:rPr>
                                <w:rStyle w:val="51"/>
                              </w:rPr>
                              <w:t xml:space="preserve"> об-</w:t>
                              <w:br/>
                              <w:t>ласти — нефте- и газодобывающая, лесная, дерево-</w:t>
                              <w:br/>
                              <w:t>обрабатывающая, химическая, нефтехимическая,</w:t>
                              <w:br/>
                              <w:t>машиностроительная, электроэнергетическая, пище-</w:t>
                              <w:br/>
                              <w:t>вая промышленность. Добыча нефти и газа и их пере-</w:t>
                              <w:br/>
                              <w:t>работка налажены в Надворной и Долине. Крупнейшие</w:t>
                              <w:br/>
                              <w:t>лесокомбинаты: Надворнянский, Выгодский, Брошнов-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20" w:hanging="0"/>
                              <w:rPr/>
                            </w:pPr>
                            <w:r>
                              <w:rPr>
                                <w:rStyle w:val="51"/>
                              </w:rPr>
                              <w:t>ский; мебельные комбинаты — Прикарпатский и Снятинский. Работает Ко-</w:t>
                              <w:br/>
                              <w:t>ломыйская бумажная фабрика. Химическая индустрия выпускает минераль-</w:t>
                              <w:br/>
                              <w:t>ные удобрения, металлический магний, карбамидные и полихлорвиниловые</w:t>
                              <w:br/>
                              <w:t>смолы, красители и т. п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20" w:firstLine="260"/>
                              <w:rPr/>
                            </w:pPr>
                            <w:r>
                              <w:rPr>
                                <w:rStyle w:val="WWArial8pt49"/>
                              </w:rPr>
                              <w:t>Энергетической базой</w:t>
                            </w:r>
                            <w:r>
                              <w:rPr>
                                <w:rStyle w:val="51"/>
                              </w:rPr>
                              <w:t xml:space="preserve"> области являются Бурштынская ГРЭС, Калушская</w:t>
                              <w:br/>
                              <w:t>ТЭЦ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20" w:firstLine="260"/>
                              <w:rPr/>
                            </w:pPr>
                            <w:r>
                              <w:rPr>
                                <w:rStyle w:val="WWArial8pt49"/>
                              </w:rPr>
                              <w:t>Легкая промышленность</w:t>
                            </w:r>
                            <w:r>
                              <w:rPr>
                                <w:rStyle w:val="51"/>
                              </w:rPr>
                              <w:t xml:space="preserve"> представлена швейной, меховой (Тисменица),</w:t>
                              <w:br/>
                              <w:t>кожевенно-обувной, льняной и другими. Ведущие области пищевой про-</w:t>
                              <w:br/>
                              <w:t>мышленности — сахарная, молочная, маслосыродельная, мясная, соляная,</w:t>
                              <w:br/>
                              <w:t>табачно-ферментационная. Распространены</w:t>
                            </w:r>
                            <w:r>
                              <w:rPr>
                                <w:rStyle w:val="WWArial8pt49"/>
                              </w:rPr>
                              <w:t xml:space="preserve"> народные художественные промыс-</w:t>
                              <w:br/>
                              <w:t>лы:</w:t>
                            </w:r>
                            <w:r>
                              <w:rPr>
                                <w:rStyle w:val="51"/>
                              </w:rPr>
                              <w:t xml:space="preserve"> резьба по дереву, гончарство, ткачество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20" w:firstLine="260"/>
                              <w:rPr/>
                            </w:pPr>
                            <w:r>
                              <w:rPr>
                                <w:rStyle w:val="51"/>
                              </w:rPr>
                              <w:t>Основные культуры — озимая пшеница, ячмень, рожь, лен-долгунец,</w:t>
                              <w:br/>
                              <w:t>сахарная свекла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82"/>
                              <w:ind w:right="20" w:firstLine="260"/>
                              <w:rPr/>
                            </w:pPr>
                            <w:r>
                              <w:rPr>
                                <w:rStyle w:val="51"/>
                              </w:rPr>
                              <w:t>Основные виды</w:t>
                            </w:r>
                            <w:r>
                              <w:rPr>
                                <w:rStyle w:val="WWArial8pt49"/>
                              </w:rPr>
                              <w:t xml:space="preserve"> транспорта</w:t>
                            </w:r>
                            <w:r>
                              <w:rPr>
                                <w:rStyle w:val="51"/>
                              </w:rPr>
                              <w:t xml:space="preserve"> — железнодорожный и автомобильный. Желез-</w:t>
                              <w:br/>
                              <w:t>нодорожные узлы: Ивано-Франковск, Коломыя.</w:t>
                            </w:r>
                          </w:p>
                          <w:p>
                            <w:pPr>
                              <w:pStyle w:val="132"/>
                              <w:shd w:fill="auto" w:val="clear"/>
                              <w:spacing w:lineRule="exact" w:line="170" w:before="0" w:after="0"/>
                              <w:ind w:left="1694" w:hanging="0"/>
                              <w:rPr/>
                            </w:pPr>
                            <w:r>
                              <w:rPr/>
                              <w:t>Киевская область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1694" w:right="20" w:firstLine="260"/>
                              <w:rPr/>
                            </w:pPr>
                            <w:r>
                              <w:rPr>
                                <w:rStyle w:val="51"/>
                              </w:rPr>
                              <w:t>Численность населения 4430 тыс. чел., плотность</w:t>
                              <w:br/>
                              <w:t>153 чел./км</w:t>
                            </w:r>
                            <w:r>
                              <w:rPr>
                                <w:rStyle w:val="51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51"/>
                              </w:rPr>
                              <w:t>, доля городского населения 83 %. Укра-</w:t>
                              <w:br/>
                              <w:t xml:space="preserve">инцы составляют более </w:t>
                            </w:r>
                            <w:r>
                              <w:rPr>
                                <w:rStyle w:val="1pt1"/>
                              </w:rPr>
                              <w:t>92 %.</w:t>
                            </w:r>
                            <w:r>
                              <w:rPr>
                                <w:rStyle w:val="51"/>
                              </w:rPr>
                              <w:t xml:space="preserve"> Большая часть населения</w:t>
                              <w:br/>
                              <w:t>занята в производственной сфере.</w:t>
                            </w:r>
                          </w:p>
                          <w:p>
                            <w:pPr>
                              <w:pStyle w:val="83"/>
                              <w:shd w:fill="auto" w:val="clear"/>
                              <w:spacing w:lineRule="exact" w:line="197" w:before="0" w:after="0"/>
                              <w:ind w:left="1694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WW8TimesNewRoman9pt6"/>
                                <w:rFonts w:eastAsia="Arial"/>
                              </w:rPr>
                              <w:t>Киевская область —</w:t>
                            </w:r>
                            <w:r>
                              <w:rPr>
                                <w:rStyle w:val="WW87"/>
                              </w:rPr>
                              <w:t xml:space="preserve"> промышленно-аграрная.</w:t>
                            </w:r>
                            <w:r>
                              <w:rPr>
                                <w:rStyle w:val="WW8TimesNewRoman9pt6"/>
                                <w:rFonts w:eastAsia="Arial"/>
                              </w:rPr>
                              <w:t xml:space="preserve"> Ее специ-</w:t>
                              <w:br/>
                              <w:t>ализация —</w:t>
                            </w:r>
                            <w:r>
                              <w:rPr>
                                <w:rStyle w:val="WW87"/>
                              </w:rPr>
                              <w:t xml:space="preserve"> машиностроение, легкая, химическая и пищевая</w:t>
                              <w:br/>
                              <w:t>промышленность, производство сахарной свеклы, картофеля,</w:t>
                              <w:br/>
                              <w:t>овощей, мяса и молока</w:t>
                            </w:r>
                            <w:r>
                              <w:rPr>
                                <w:rStyle w:val="WW8TimesNewRoman9pt6"/>
                                <w:rFonts w:eastAsia="Arial"/>
                              </w:rPr>
                              <w:t>. Легкая промышленность представ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15pt;height:478.05pt;mso-wrap-distance-left:0pt;mso-wrap-distance-right:0pt;mso-wrap-distance-top:0pt;mso-wrap-distance-bottom:0pt;margin-top:172pt;mso-position-vertical-relative:page;margin-left:127.3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20" w:hanging="0"/>
                        <w:rPr/>
                      </w:pPr>
                      <w:r>
                        <w:rPr>
                          <w:rStyle w:val="51"/>
                        </w:rPr>
                        <w:t>ло-жировая, мукомольная, мясо- и фруктоовощеконсервная, молочная,</w:t>
                        <w:br/>
                        <w:t>рыбная)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20" w:firstLine="260"/>
                        <w:rPr/>
                      </w:pPr>
                      <w:r>
                        <w:rPr>
                          <w:rStyle w:val="51"/>
                        </w:rPr>
                        <w:t>В</w:t>
                      </w:r>
                      <w:r>
                        <w:rPr>
                          <w:rStyle w:val="WWArial8pt49"/>
                        </w:rPr>
                        <w:t xml:space="preserve"> сельском хозяйстве</w:t>
                      </w:r>
                      <w:r>
                        <w:rPr>
                          <w:rStyle w:val="51"/>
                        </w:rPr>
                        <w:t xml:space="preserve"> ведущее место занимает животноводство мясо-мо-</w:t>
                        <w:br/>
                        <w:t>лочного направления. Основные сельскохозяйственные культуры: озимая</w:t>
                        <w:br/>
                        <w:t>пшеница, кукуруза, ярый ячмень, просо, подсолнечник, клещевина, соя.</w:t>
                        <w:br/>
                        <w:t>Развиты овощеводство, садоводство, виноградарство. Значительная часть</w:t>
                        <w:br/>
                        <w:t>земель орошается. Наибольшая оросительная система — Каховская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82"/>
                        <w:ind w:right="20" w:firstLine="260"/>
                        <w:rPr/>
                      </w:pPr>
                      <w:r>
                        <w:rPr>
                          <w:rStyle w:val="51"/>
                        </w:rPr>
                        <w:t>Основные виды</w:t>
                      </w:r>
                      <w:r>
                        <w:rPr>
                          <w:rStyle w:val="WWArial8pt49"/>
                        </w:rPr>
                        <w:t xml:space="preserve"> транспорта</w:t>
                      </w:r>
                      <w:r>
                        <w:rPr>
                          <w:rStyle w:val="51"/>
                        </w:rPr>
                        <w:t xml:space="preserve"> — железнодорожный и автомобильный. Часть</w:t>
                        <w:br/>
                        <w:t>железных дорог электрифицирована. Наибольшие железнодорожные узлы:</w:t>
                        <w:br/>
                        <w:t xml:space="preserve">Запорожье, Пологи, Мелитополь, Верхний </w:t>
                      </w:r>
                      <w:r>
                        <w:rPr>
                          <w:rStyle w:val="51"/>
                          <w:lang w:val="en-US"/>
                        </w:rPr>
                        <w:t xml:space="preserve">Токмак, </w:t>
                      </w:r>
                      <w:r>
                        <w:rPr>
                          <w:rStyle w:val="51"/>
                        </w:rPr>
                        <w:t>Федоровка. Крупнейший</w:t>
                        <w:br/>
                        <w:t>речной порт — Запорожье, морской — Бердянск.</w:t>
                      </w:r>
                    </w:p>
                    <w:p>
                      <w:pPr>
                        <w:pStyle w:val="132"/>
                        <w:shd w:fill="auto" w:val="clear"/>
                        <w:spacing w:lineRule="exact" w:line="170" w:before="0" w:after="23"/>
                        <w:ind w:left="2060" w:hanging="0"/>
                        <w:rPr/>
                      </w:pPr>
                      <w:r>
                        <w:rPr/>
                        <w:t>Ивано-Франковская область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20" w:firstLine="260"/>
                        <w:rPr/>
                      </w:pPr>
                      <w:r>
                        <w:rPr>
                          <w:rStyle w:val="51"/>
                        </w:rPr>
                        <w:t>Численность населения 1403,7 тыс. чел., плотность 101 чел./км</w:t>
                      </w:r>
                      <w:r>
                        <w:rPr>
                          <w:rStyle w:val="51"/>
                          <w:vertAlign w:val="superscript"/>
                        </w:rPr>
                        <w:t>2</w:t>
                      </w:r>
                      <w:r>
                        <w:rPr>
                          <w:rStyle w:val="51"/>
                        </w:rPr>
                        <w:t>, доля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1814" w:right="20" w:hanging="0"/>
                        <w:rPr/>
                      </w:pPr>
                      <w:r>
                        <w:rPr>
                          <w:rStyle w:val="51"/>
                        </w:rPr>
                        <w:t>городского населения 42,1 %. Украинцы составляют</w:t>
                        <w:br/>
                        <w:t>почти 97 %. Наблюдается излишек трудовых ресурсов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1814" w:right="20" w:firstLine="260"/>
                        <w:rPr/>
                      </w:pPr>
                      <w:r>
                        <w:rPr>
                          <w:rStyle w:val="51"/>
                        </w:rPr>
                        <w:t>Основные отрасли</w:t>
                      </w:r>
                      <w:r>
                        <w:rPr>
                          <w:rStyle w:val="WWArial8pt49"/>
                        </w:rPr>
                        <w:t xml:space="preserve"> хозяйственного комплекса</w:t>
                      </w:r>
                      <w:r>
                        <w:rPr>
                          <w:rStyle w:val="51"/>
                        </w:rPr>
                        <w:t xml:space="preserve"> об-</w:t>
                        <w:br/>
                        <w:t>ласти — нефте- и газодобывающая, лесная, дерево-</w:t>
                        <w:br/>
                        <w:t>обрабатывающая, химическая, нефтехимическая,</w:t>
                        <w:br/>
                        <w:t>машиностроительная, электроэнергетическая, пище-</w:t>
                        <w:br/>
                        <w:t>вая промышленность. Добыча нефти и газа и их пере-</w:t>
                        <w:br/>
                        <w:t>работка налажены в Надворной и Долине. Крупнейшие</w:t>
                        <w:br/>
                        <w:t>лесокомбинаты: Надворнянский, Выгодский, Брошнов-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20" w:hanging="0"/>
                        <w:rPr/>
                      </w:pPr>
                      <w:r>
                        <w:rPr>
                          <w:rStyle w:val="51"/>
                        </w:rPr>
                        <w:t>ский; мебельные комбинаты — Прикарпатский и Снятинский. Работает Ко-</w:t>
                        <w:br/>
                        <w:t>ломыйская бумажная фабрика. Химическая индустрия выпускает минераль-</w:t>
                        <w:br/>
                        <w:t>ные удобрения, металлический магний, карбамидные и полихлорвиниловые</w:t>
                        <w:br/>
                        <w:t>смолы, красители и т. п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20" w:firstLine="260"/>
                        <w:rPr/>
                      </w:pPr>
                      <w:r>
                        <w:rPr>
                          <w:rStyle w:val="WWArial8pt49"/>
                        </w:rPr>
                        <w:t>Энергетической базой</w:t>
                      </w:r>
                      <w:r>
                        <w:rPr>
                          <w:rStyle w:val="51"/>
                        </w:rPr>
                        <w:t xml:space="preserve"> области являются Бурштынская ГРЭС, Калушская</w:t>
                        <w:br/>
                        <w:t>ТЭЦ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20" w:firstLine="260"/>
                        <w:rPr/>
                      </w:pPr>
                      <w:r>
                        <w:rPr>
                          <w:rStyle w:val="WWArial8pt49"/>
                        </w:rPr>
                        <w:t>Легкая промышленность</w:t>
                      </w:r>
                      <w:r>
                        <w:rPr>
                          <w:rStyle w:val="51"/>
                        </w:rPr>
                        <w:t xml:space="preserve"> представлена швейной, меховой (Тисменица),</w:t>
                        <w:br/>
                        <w:t>кожевенно-обувной, льняной и другими. Ведущие области пищевой про-</w:t>
                        <w:br/>
                        <w:t>мышленности — сахарная, молочная, маслосыродельная, мясная, соляная,</w:t>
                        <w:br/>
                        <w:t>табачно-ферментационная. Распространены</w:t>
                      </w:r>
                      <w:r>
                        <w:rPr>
                          <w:rStyle w:val="WWArial8pt49"/>
                        </w:rPr>
                        <w:t xml:space="preserve"> народные художественные промыс-</w:t>
                        <w:br/>
                        <w:t>лы:</w:t>
                      </w:r>
                      <w:r>
                        <w:rPr>
                          <w:rStyle w:val="51"/>
                        </w:rPr>
                        <w:t xml:space="preserve"> резьба по дереву, гончарство, ткачество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20" w:firstLine="260"/>
                        <w:rPr/>
                      </w:pPr>
                      <w:r>
                        <w:rPr>
                          <w:rStyle w:val="51"/>
                        </w:rPr>
                        <w:t>Основные культуры — озимая пшеница, ячмень, рожь, лен-долгунец,</w:t>
                        <w:br/>
                        <w:t>сахарная свекла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82"/>
                        <w:ind w:right="20" w:firstLine="260"/>
                        <w:rPr/>
                      </w:pPr>
                      <w:r>
                        <w:rPr>
                          <w:rStyle w:val="51"/>
                        </w:rPr>
                        <w:t>Основные виды</w:t>
                      </w:r>
                      <w:r>
                        <w:rPr>
                          <w:rStyle w:val="WWArial8pt49"/>
                        </w:rPr>
                        <w:t xml:space="preserve"> транспорта</w:t>
                      </w:r>
                      <w:r>
                        <w:rPr>
                          <w:rStyle w:val="51"/>
                        </w:rPr>
                        <w:t xml:space="preserve"> — железнодорожный и автомобильный. Желез-</w:t>
                        <w:br/>
                        <w:t>нодорожные узлы: Ивано-Франковск, Коломыя.</w:t>
                      </w:r>
                    </w:p>
                    <w:p>
                      <w:pPr>
                        <w:pStyle w:val="132"/>
                        <w:shd w:fill="auto" w:val="clear"/>
                        <w:spacing w:lineRule="exact" w:line="170" w:before="0" w:after="0"/>
                        <w:ind w:left="1694" w:hanging="0"/>
                        <w:rPr/>
                      </w:pPr>
                      <w:r>
                        <w:rPr/>
                        <w:t>Киевская область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1694" w:right="20" w:firstLine="260"/>
                        <w:rPr/>
                      </w:pPr>
                      <w:r>
                        <w:rPr>
                          <w:rStyle w:val="51"/>
                        </w:rPr>
                        <w:t>Численность населения 4430 тыс. чел., плотность</w:t>
                        <w:br/>
                        <w:t>153 чел./км</w:t>
                      </w:r>
                      <w:r>
                        <w:rPr>
                          <w:rStyle w:val="51"/>
                          <w:vertAlign w:val="superscript"/>
                        </w:rPr>
                        <w:t>2</w:t>
                      </w:r>
                      <w:r>
                        <w:rPr>
                          <w:rStyle w:val="51"/>
                        </w:rPr>
                        <w:t>, доля городского населения 83 %. Укра-</w:t>
                        <w:br/>
                        <w:t xml:space="preserve">инцы составляют более </w:t>
                      </w:r>
                      <w:r>
                        <w:rPr>
                          <w:rStyle w:val="1pt1"/>
                        </w:rPr>
                        <w:t>92 %.</w:t>
                      </w:r>
                      <w:r>
                        <w:rPr>
                          <w:rStyle w:val="51"/>
                        </w:rPr>
                        <w:t xml:space="preserve"> Большая часть населения</w:t>
                        <w:br/>
                        <w:t>занята в производственной сфере.</w:t>
                      </w:r>
                    </w:p>
                    <w:p>
                      <w:pPr>
                        <w:pStyle w:val="83"/>
                        <w:shd w:fill="auto" w:val="clear"/>
                        <w:spacing w:lineRule="exact" w:line="197" w:before="0" w:after="0"/>
                        <w:ind w:left="1694" w:right="20" w:firstLine="260"/>
                        <w:jc w:val="both"/>
                        <w:rPr/>
                      </w:pPr>
                      <w:r>
                        <w:rPr>
                          <w:rStyle w:val="WW8TimesNewRoman9pt6"/>
                          <w:rFonts w:eastAsia="Arial"/>
                        </w:rPr>
                        <w:t>Киевская область —</w:t>
                      </w:r>
                      <w:r>
                        <w:rPr>
                          <w:rStyle w:val="WW87"/>
                        </w:rPr>
                        <w:t xml:space="preserve"> промышленно-аграрная.</w:t>
                      </w:r>
                      <w:r>
                        <w:rPr>
                          <w:rStyle w:val="WW8TimesNewRoman9pt6"/>
                          <w:rFonts w:eastAsia="Arial"/>
                        </w:rPr>
                        <w:t xml:space="preserve"> Ее специ-</w:t>
                        <w:br/>
                        <w:t>ализация —</w:t>
                      </w:r>
                      <w:r>
                        <w:rPr>
                          <w:rStyle w:val="WW87"/>
                        </w:rPr>
                        <w:t xml:space="preserve"> машиностроение, легкая, химическая и пищевая</w:t>
                        <w:br/>
                        <w:t>промышленность, производство сахарной свеклы, картофеля,</w:t>
                        <w:br/>
                        <w:t>овощей, мяса и молока</w:t>
                      </w:r>
                      <w:r>
                        <w:rPr>
                          <w:rStyle w:val="WW8TimesNewRoman9pt6"/>
                          <w:rFonts w:eastAsia="Arial"/>
                        </w:rPr>
                        <w:t>. Легкая промышленность представ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3625215</wp:posOffset>
                </wp:positionH>
                <wp:positionV relativeFrom="page">
                  <wp:posOffset>8538210</wp:posOffset>
                </wp:positionV>
                <wp:extent cx="147955" cy="88900"/>
                <wp:effectExtent l="0" t="0" r="0" b="0"/>
                <wp:wrapSquare wrapText="largest"/>
                <wp:docPr id="825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5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rStyle w:val="WWArial75pt7"/>
                              </w:rPr>
                              <w:t>1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65pt;height:7pt;mso-wrap-distance-left:0pt;mso-wrap-distance-right:0pt;mso-wrap-distance-top:0pt;mso-wrap-distance-bottom:0pt;margin-top:672.3pt;mso-position-vertical-relative:page;margin-left:285.45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both"/>
                        <w:rPr/>
                      </w:pPr>
                      <w:r>
                        <w:rPr>
                          <w:rStyle w:val="WWArial75pt7"/>
                        </w:rPr>
                        <w:t>1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1506855</wp:posOffset>
                </wp:positionH>
                <wp:positionV relativeFrom="page">
                  <wp:posOffset>3978910</wp:posOffset>
                </wp:positionV>
                <wp:extent cx="5561965" cy="1111250"/>
                <wp:effectExtent l="0" t="0" r="0" b="0"/>
                <wp:wrapSquare wrapText="largest"/>
                <wp:docPr id="826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1965" cy="111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media/image98.pn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256665" cy="1066800"/>
                                  <wp:effectExtent l="0" t="0" r="0" b="0"/>
                                  <wp:docPr id="827" name="Image9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7" name="Image9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4"/>
                                          <a:srcRect l="-29" t="-34" r="-29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6665" cy="1066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95pt;height:87.5pt;mso-wrap-distance-left:0pt;mso-wrap-distance-right:0pt;mso-wrap-distance-top:0pt;mso-wrap-distance-bottom:0pt;margin-top:313.3pt;mso-position-vertical-relative:page;margin-left:11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media/image98.png" \* MERGEFORMAT </w:t>
                      </w:r>
                      <w:r>
                        <w:rPr/>
                        <w:drawing>
                          <wp:inline distT="0" distB="0" distL="0" distR="0">
                            <wp:extent cx="1256665" cy="1066800"/>
                            <wp:effectExtent l="0" t="0" r="0" b="0"/>
                            <wp:docPr id="828" name="Image9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8" name="Image9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5"/>
                                    <a:srcRect l="-29" t="-34" r="-29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6665" cy="1066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1506855</wp:posOffset>
                </wp:positionH>
                <wp:positionV relativeFrom="page">
                  <wp:posOffset>7029450</wp:posOffset>
                </wp:positionV>
                <wp:extent cx="5457190" cy="1415415"/>
                <wp:effectExtent l="0" t="0" r="0" b="0"/>
                <wp:wrapSquare wrapText="largest"/>
                <wp:docPr id="829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7190" cy="141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media/image99.pn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151890" cy="1370965"/>
                                  <wp:effectExtent l="0" t="0" r="0" b="0"/>
                                  <wp:docPr id="830" name="Image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0" name="Image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6"/>
                                          <a:srcRect l="-31" t="-26" r="-31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1890" cy="1370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7pt;height:111.45pt;mso-wrap-distance-left:0pt;mso-wrap-distance-right:0pt;mso-wrap-distance-top:0pt;mso-wrap-distance-bottom:0pt;margin-top:553.5pt;mso-position-vertical-relative:page;margin-left:11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media/image99.png" \* MERGEFORMAT </w:t>
                      </w:r>
                      <w:r>
                        <w:rPr/>
                        <w:drawing>
                          <wp:inline distT="0" distB="0" distL="0" distR="0">
                            <wp:extent cx="1151890" cy="1370965"/>
                            <wp:effectExtent l="0" t="0" r="0" b="0"/>
                            <wp:docPr id="831" name="Image9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1" name="Image9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7"/>
                                    <a:srcRect l="-31" t="-26" r="-31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1890" cy="1370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1321435</wp:posOffset>
                </wp:positionH>
                <wp:positionV relativeFrom="page">
                  <wp:posOffset>4270375</wp:posOffset>
                </wp:positionV>
                <wp:extent cx="4215130" cy="4165600"/>
                <wp:effectExtent l="0" t="0" r="0" b="0"/>
                <wp:wrapSquare wrapText="largest"/>
                <wp:docPr id="832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416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712" w:firstLine="260"/>
                              <w:rPr/>
                            </w:pPr>
                            <w:r>
                              <w:rPr/>
                              <w:t>Численность населения 1115,7 тыс. чел.,</w:t>
                              <w:br/>
                              <w:t>плотность 45 чел./км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, доля городского насе-</w:t>
                              <w:br/>
                              <w:t>ления 60,4 %. Украинцы составляют более</w:t>
                              <w:br/>
                              <w:t>90 %. Большая часть населения занята в</w:t>
                              <w:br/>
                              <w:t>сельском хозяйстве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712" w:firstLine="260"/>
                              <w:rPr/>
                            </w:pPr>
                            <w:r>
                              <w:rPr/>
                              <w:t>Область</w:t>
                            </w:r>
                            <w:r>
                              <w:rPr>
                                <w:rStyle w:val="WWArial8pt3"/>
                              </w:rPr>
                              <w:t xml:space="preserve"> индустриально-аграрная.</w:t>
                            </w:r>
                            <w:r>
                              <w:rPr/>
                              <w:t xml:space="preserve"> Дает</w:t>
                              <w:br/>
                              <w:t>стране сельскохозяйственные машины, гид-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hanging="0"/>
                              <w:rPr/>
                            </w:pPr>
                            <w:r>
                              <w:rPr/>
                              <w:t>равлические насосы, полупроводниковые материалы, графит, гранит, сахар,</w:t>
                              <w:br/>
                              <w:t>масло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/>
                              <w:t>Развита добыча и переработка бурого угля, добывают также графит и</w:t>
                              <w:br/>
                              <w:t>строительные материалы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/>
                              <w:t>Работают предприятия</w:t>
                            </w:r>
                            <w:r>
                              <w:rPr>
                                <w:rStyle w:val="WWArial8pt3"/>
                              </w:rPr>
                              <w:t xml:space="preserve"> черной и цветной металлургии.</w:t>
                            </w:r>
                            <w:r>
                              <w:rPr/>
                              <w:t xml:space="preserve"> Одной из ведущих от-</w:t>
                              <w:br/>
                              <w:t>раслей является пищевая промышленность: сахарная, молочная, маслосыро-</w:t>
                              <w:br/>
                              <w:t>дельная, мясная, сухого молока, масло-жировая и др. Имеются предприятия</w:t>
                              <w:br/>
                              <w:t>легкой промышленности (Кировоград, Новомиргород)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WWArial8pt3"/>
                              </w:rPr>
                              <w:t>Сельское хозяйство</w:t>
                            </w:r>
                            <w:r>
                              <w:rPr/>
                              <w:t xml:space="preserve"> имеет зерно-свекловодческое направление в комплексе</w:t>
                              <w:br/>
                              <w:t>с молочно-мясным животноводством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WWArial8pt3"/>
                              </w:rPr>
                              <w:t>Железнодорожные узлы:</w:t>
                            </w:r>
                            <w:r>
                              <w:rPr/>
                              <w:t xml:space="preserve"> Знаменка, Помошная, Долинская, </w:t>
                            </w:r>
                            <w:r>
                              <w:rPr>
                                <w:lang w:val="en-US"/>
                              </w:rPr>
                              <w:t xml:space="preserve">Гайворон. </w:t>
                            </w:r>
                            <w:r>
                              <w:rPr/>
                              <w:t>По</w:t>
                              <w:br/>
                              <w:t>территории области проходят трассы газопроводов «Союз», Кременчуг —</w:t>
                              <w:br/>
                              <w:t>Кривой Рог, нефтепровода Кременчуг — Кривой Рог. Большое транспортное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82"/>
                              <w:ind w:left="20" w:right="1627" w:hanging="0"/>
                              <w:rPr/>
                            </w:pPr>
                            <w:r>
                              <w:rPr/>
                              <w:t>значение имеет Днепр.</w:t>
                            </w:r>
                          </w:p>
                          <w:p>
                            <w:pPr>
                              <w:pStyle w:val="132"/>
                              <w:shd w:fill="auto" w:val="clear"/>
                              <w:spacing w:lineRule="exact" w:line="170" w:before="0" w:after="0"/>
                              <w:ind w:left="2500" w:hanging="0"/>
                              <w:rPr/>
                            </w:pPr>
                            <w:r>
                              <w:rPr>
                                <w:rStyle w:val="WW13"/>
                              </w:rPr>
                              <w:t>Луганская область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1627" w:firstLine="260"/>
                              <w:rPr/>
                            </w:pPr>
                            <w:r>
                              <w:rPr/>
                              <w:t>Численность населения 2507,3 тыс. чел., плотность</w:t>
                              <w:br/>
                              <w:t>94 чел./км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, доля городского населения 86,1 %. Украин-</w:t>
                              <w:br/>
                              <w:t>цы составляют 58 %. Большая часть населения занята</w:t>
                              <w:br/>
                              <w:t>в производственной сфере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1627" w:firstLine="260"/>
                              <w:rPr/>
                            </w:pPr>
                            <w:r>
                              <w:rPr/>
                              <w:t>Луганская</w:t>
                            </w:r>
                            <w:r>
                              <w:rPr>
                                <w:rStyle w:val="WWArial8pt3"/>
                              </w:rPr>
                              <w:t xml:space="preserve"> область высокоиндустриальная.</w:t>
                            </w:r>
                            <w:r>
                              <w:rPr/>
                              <w:t xml:space="preserve"> Валовая про-</w:t>
                              <w:br/>
                              <w:t>дукция промышленности в общей продукции хозяйства</w:t>
                              <w:br/>
                              <w:t>составляет около 87 %. Область дает стране уголь, тепло-</w:t>
                              <w:br/>
                              <w:t>возы, горно-шахтное оборудование, минеральные удобре-</w:t>
                              <w:br/>
                              <w:t>ния, анилиновые красители, соду, обув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9pt;height:328pt;mso-wrap-distance-left:0pt;mso-wrap-distance-right:0pt;mso-wrap-distance-top:0pt;mso-wrap-distance-bottom:0pt;margin-top:336.25pt;mso-position-vertical-relative:page;margin-left:104.05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712" w:firstLine="260"/>
                        <w:rPr/>
                      </w:pPr>
                      <w:r>
                        <w:rPr/>
                        <w:t>Численность населения 1115,7 тыс. чел.,</w:t>
                        <w:br/>
                        <w:t>плотность 45 чел./км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, доля городского насе-</w:t>
                        <w:br/>
                        <w:t>ления 60,4 %. Украинцы составляют более</w:t>
                        <w:br/>
                        <w:t>90 %. Большая часть населения занята в</w:t>
                        <w:br/>
                        <w:t>сельском хозяйстве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712" w:firstLine="260"/>
                        <w:rPr/>
                      </w:pPr>
                      <w:r>
                        <w:rPr/>
                        <w:t>Область</w:t>
                      </w:r>
                      <w:r>
                        <w:rPr>
                          <w:rStyle w:val="WWArial8pt3"/>
                        </w:rPr>
                        <w:t xml:space="preserve"> индустриально-аграрная.</w:t>
                      </w:r>
                      <w:r>
                        <w:rPr/>
                        <w:t xml:space="preserve"> Дает</w:t>
                        <w:br/>
                        <w:t>стране сельскохозяйственные машины, гид-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hanging="0"/>
                        <w:rPr/>
                      </w:pPr>
                      <w:r>
                        <w:rPr/>
                        <w:t>равлические насосы, полупроводниковые материалы, графит, гранит, сахар,</w:t>
                        <w:br/>
                        <w:t>масло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/>
                        <w:t>Развита добыча и переработка бурого угля, добывают также графит и</w:t>
                        <w:br/>
                        <w:t>строительные материалы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/>
                        <w:t>Работают предприятия</w:t>
                      </w:r>
                      <w:r>
                        <w:rPr>
                          <w:rStyle w:val="WWArial8pt3"/>
                        </w:rPr>
                        <w:t xml:space="preserve"> черной и цветной металлургии.</w:t>
                      </w:r>
                      <w:r>
                        <w:rPr/>
                        <w:t xml:space="preserve"> Одной из ведущих от-</w:t>
                        <w:br/>
                        <w:t>раслей является пищевая промышленность: сахарная, молочная, маслосыро-</w:t>
                        <w:br/>
                        <w:t>дельная, мясная, сухого молока, масло-жировая и др. Имеются предприятия</w:t>
                        <w:br/>
                        <w:t>легкой промышленности (Кировоград, Новомиргород)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WWArial8pt3"/>
                        </w:rPr>
                        <w:t>Сельское хозяйство</w:t>
                      </w:r>
                      <w:r>
                        <w:rPr/>
                        <w:t xml:space="preserve"> имеет зерно-свекловодческое направление в комплексе</w:t>
                        <w:br/>
                        <w:t>с молочно-мясным животноводством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WWArial8pt3"/>
                        </w:rPr>
                        <w:t>Железнодорожные узлы:</w:t>
                      </w:r>
                      <w:r>
                        <w:rPr/>
                        <w:t xml:space="preserve"> Знаменка, Помошная, Долинская, </w:t>
                      </w:r>
                      <w:r>
                        <w:rPr>
                          <w:lang w:val="en-US"/>
                        </w:rPr>
                        <w:t xml:space="preserve">Гайворон. </w:t>
                      </w:r>
                      <w:r>
                        <w:rPr/>
                        <w:t>По</w:t>
                        <w:br/>
                        <w:t>территории области проходят трассы газопроводов «Союз», Кременчуг —</w:t>
                        <w:br/>
                        <w:t>Кривой Рог, нефтепровода Кременчуг — Кривой Рог. Большое транспортное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82"/>
                        <w:ind w:left="20" w:right="1627" w:hanging="0"/>
                        <w:rPr/>
                      </w:pPr>
                      <w:r>
                        <w:rPr/>
                        <w:t>значение имеет Днепр.</w:t>
                      </w:r>
                    </w:p>
                    <w:p>
                      <w:pPr>
                        <w:pStyle w:val="132"/>
                        <w:shd w:fill="auto" w:val="clear"/>
                        <w:spacing w:lineRule="exact" w:line="170" w:before="0" w:after="0"/>
                        <w:ind w:left="2500" w:hanging="0"/>
                        <w:rPr/>
                      </w:pPr>
                      <w:r>
                        <w:rPr>
                          <w:rStyle w:val="WW13"/>
                        </w:rPr>
                        <w:t>Луганская область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1627" w:firstLine="260"/>
                        <w:rPr/>
                      </w:pPr>
                      <w:r>
                        <w:rPr/>
                        <w:t>Численность населения 2507,3 тыс. чел., плотность</w:t>
                        <w:br/>
                        <w:t>94 чел./км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, доля городского населения 86,1 %. Украин-</w:t>
                        <w:br/>
                        <w:t>цы составляют 58 %. Большая часть населения занята</w:t>
                        <w:br/>
                        <w:t>в производственной сфере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1627" w:firstLine="260"/>
                        <w:rPr/>
                      </w:pPr>
                      <w:r>
                        <w:rPr/>
                        <w:t>Луганская</w:t>
                      </w:r>
                      <w:r>
                        <w:rPr>
                          <w:rStyle w:val="WWArial8pt3"/>
                        </w:rPr>
                        <w:t xml:space="preserve"> область высокоиндустриальная.</w:t>
                      </w:r>
                      <w:r>
                        <w:rPr/>
                        <w:t xml:space="preserve"> Валовая про-</w:t>
                        <w:br/>
                        <w:t>дукция промышленности в общей продукции хозяйства</w:t>
                        <w:br/>
                        <w:t>составляет около 87 %. Область дает стране уголь, тепло-</w:t>
                        <w:br/>
                        <w:t>возы, горно-шахтное оборудование, минеральные удобре-</w:t>
                        <w:br/>
                        <w:t>ния, анилиновые красители, соду, обувь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3830320</wp:posOffset>
                </wp:positionH>
                <wp:positionV relativeFrom="page">
                  <wp:posOffset>4348480</wp:posOffset>
                </wp:positionV>
                <wp:extent cx="6229985" cy="949325"/>
                <wp:effectExtent l="0" t="0" r="0" b="0"/>
                <wp:wrapSquare wrapText="largest"/>
                <wp:docPr id="833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985" cy="949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media/image100.pn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837690" cy="904875"/>
                                  <wp:effectExtent l="0" t="0" r="0" b="0"/>
                                  <wp:docPr id="834" name="Image1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4" name="Image1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8"/>
                                          <a:srcRect l="-20" t="-40" r="-20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7690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55pt;height:74.75pt;mso-wrap-distance-left:0pt;mso-wrap-distance-right:0pt;mso-wrap-distance-top:0pt;mso-wrap-distance-bottom:0pt;margin-top:342.4pt;mso-position-vertical-relative:page;margin-left:30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media/image100.png" \* MERGEFORMAT </w:t>
                      </w:r>
                      <w:r>
                        <w:rPr/>
                        <w:drawing>
                          <wp:inline distT="0" distB="0" distL="0" distR="0">
                            <wp:extent cx="1837690" cy="904875"/>
                            <wp:effectExtent l="0" t="0" r="0" b="0"/>
                            <wp:docPr id="835" name="Image10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5" name="Image10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9"/>
                                    <a:srcRect l="-20" t="-40" r="-20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37690" cy="904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4482465</wp:posOffset>
                </wp:positionH>
                <wp:positionV relativeFrom="page">
                  <wp:posOffset>7204710</wp:posOffset>
                </wp:positionV>
                <wp:extent cx="5496560" cy="1348740"/>
                <wp:effectExtent l="0" t="0" r="0" b="0"/>
                <wp:wrapSquare wrapText="largest"/>
                <wp:docPr id="836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6560" cy="1348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media/image101.pn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104265" cy="1304290"/>
                                  <wp:effectExtent l="0" t="0" r="0" b="0"/>
                                  <wp:docPr id="837" name="Image1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7" name="Image1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0"/>
                                          <a:srcRect l="-32" t="-28" r="-32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265" cy="1304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8pt;height:106.2pt;mso-wrap-distance-left:0pt;mso-wrap-distance-right:0pt;mso-wrap-distance-top:0pt;mso-wrap-distance-bottom:0pt;margin-top:567.3pt;mso-position-vertical-relative:page;margin-left:35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media/image101.png" \* MERGEFORMAT </w:t>
                      </w:r>
                      <w:r>
                        <w:rPr/>
                        <w:drawing>
                          <wp:inline distT="0" distB="0" distL="0" distR="0">
                            <wp:extent cx="1104265" cy="1304290"/>
                            <wp:effectExtent l="0" t="0" r="0" b="0"/>
                            <wp:docPr id="838" name="Image10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8" name="Image10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1"/>
                                    <a:srcRect l="-32" t="-28" r="-32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4265" cy="1304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1321435</wp:posOffset>
                </wp:positionH>
                <wp:positionV relativeFrom="page">
                  <wp:posOffset>2082165</wp:posOffset>
                </wp:positionV>
                <wp:extent cx="4215130" cy="2205990"/>
                <wp:effectExtent l="0" t="0" r="0" b="0"/>
                <wp:wrapSquare wrapText="largest"/>
                <wp:docPr id="839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2205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hanging="0"/>
                              <w:rPr/>
                            </w:pPr>
                            <w:r>
                              <w:rPr/>
                              <w:t>лена суконной, швейной, трикотажной, кожевенно-обувной отраслями. Из</w:t>
                              <w:br/>
                              <w:t>пищевой промышленности наиболее развита сахарная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/>
                              <w:t>На территории области сформировались:</w:t>
                            </w:r>
                            <w:r>
                              <w:rPr>
                                <w:rStyle w:val="WWArial8pt3"/>
                              </w:rPr>
                              <w:t xml:space="preserve"> Киевский</w:t>
                            </w:r>
                            <w:r>
                              <w:rPr/>
                              <w:t xml:space="preserve"> промышленный узел,</w:t>
                              <w:br/>
                              <w:t>который специализируется на машиностроении, легкой промышленности</w:t>
                              <w:br/>
                              <w:t>и строительной индустрии, а также</w:t>
                            </w:r>
                            <w:r>
                              <w:rPr>
                                <w:rStyle w:val="WWArial8pt3"/>
                              </w:rPr>
                              <w:t xml:space="preserve"> Белоцерковский,</w:t>
                            </w:r>
                            <w:r>
                              <w:rPr/>
                              <w:t xml:space="preserve"> специализирующийся</w:t>
                              <w:br/>
                              <w:t>на нефтехимической, машиностроительной и пищевой промышленности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/>
                              <w:t>Растениеводство области имеет свекловодческо-зерно-льноводческое на-</w:t>
                              <w:br/>
                              <w:t>правление с развитым овощеводством, животноводство — молочное и мясо-</w:t>
                              <w:br/>
                              <w:t>молочное. Часть сельскохозяйственных угодий области, пострадавшая в ре-</w:t>
                              <w:br/>
                              <w:t>зультате катастрофы на Чернобыльской АЭС, изъята из пользования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firstLine="260"/>
                              <w:rPr/>
                            </w:pPr>
                            <w:r>
                              <w:rPr>
                                <w:rStyle w:val="WWArial8pt3"/>
                              </w:rPr>
                              <w:t>Электроэнергию</w:t>
                            </w:r>
                            <w:r>
                              <w:rPr/>
                              <w:t xml:space="preserve"> вырабатывают Киевская ГЭС, Трипольская ГРЭС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82"/>
                              <w:ind w:left="20" w:right="20" w:firstLine="260"/>
                              <w:rPr/>
                            </w:pPr>
                            <w:r>
                              <w:rPr/>
                              <w:t>Развиты все виды</w:t>
                            </w:r>
                            <w:r>
                              <w:rPr>
                                <w:rStyle w:val="WWArial8pt3"/>
                              </w:rPr>
                              <w:t xml:space="preserve"> транспорта.</w:t>
                            </w:r>
                            <w:r>
                              <w:rPr/>
                              <w:t xml:space="preserve"> Железнодорожные узлы: Киев, Мироновка,</w:t>
                              <w:br/>
                              <w:t>Фастов. В Борисполе — Киевский аэропорт. По территории области проходят</w:t>
                              <w:br/>
                              <w:t>трассы газопроводов Уренгой — Помары — Ужгород, Шебелинка — Полта-</w:t>
                              <w:br/>
                              <w:t>ва — Киев. Судоходство по Днепру, Десне, Припяти, частично по Тетереву.</w:t>
                            </w:r>
                          </w:p>
                          <w:p>
                            <w:pPr>
                              <w:pStyle w:val="132"/>
                              <w:shd w:fill="auto" w:val="clear"/>
                              <w:spacing w:lineRule="exact" w:line="170" w:before="0" w:after="0"/>
                              <w:ind w:left="2240" w:hanging="0"/>
                              <w:rPr/>
                            </w:pPr>
                            <w:r>
                              <w:rPr>
                                <w:rStyle w:val="WW13"/>
                              </w:rPr>
                              <w:t>Кировоградская област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9pt;height:173.7pt;mso-wrap-distance-left:0pt;mso-wrap-distance-right:0pt;mso-wrap-distance-top:0pt;mso-wrap-distance-bottom:0pt;margin-top:163.95pt;mso-position-vertical-relative:page;margin-left:104.05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hanging="0"/>
                        <w:rPr/>
                      </w:pPr>
                      <w:r>
                        <w:rPr/>
                        <w:t>лена суконной, швейной, трикотажной, кожевенно-обувной отраслями. Из</w:t>
                        <w:br/>
                        <w:t>пищевой промышленности наиболее развита сахарная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/>
                        <w:t>На территории области сформировались:</w:t>
                      </w:r>
                      <w:r>
                        <w:rPr>
                          <w:rStyle w:val="WWArial8pt3"/>
                        </w:rPr>
                        <w:t xml:space="preserve"> Киевский</w:t>
                      </w:r>
                      <w:r>
                        <w:rPr/>
                        <w:t xml:space="preserve"> промышленный узел,</w:t>
                        <w:br/>
                        <w:t>который специализируется на машиностроении, легкой промышленности</w:t>
                        <w:br/>
                        <w:t>и строительной индустрии, а также</w:t>
                      </w:r>
                      <w:r>
                        <w:rPr>
                          <w:rStyle w:val="WWArial8pt3"/>
                        </w:rPr>
                        <w:t xml:space="preserve"> Белоцерковский,</w:t>
                      </w:r>
                      <w:r>
                        <w:rPr/>
                        <w:t xml:space="preserve"> специализирующийся</w:t>
                        <w:br/>
                        <w:t>на нефтехимической, машиностроительной и пищевой промышленности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/>
                        <w:t>Растениеводство области имеет свекловодческо-зерно-льноводческое на-</w:t>
                        <w:br/>
                        <w:t>правление с развитым овощеводством, животноводство — молочное и мясо-</w:t>
                        <w:br/>
                        <w:t>молочное. Часть сельскохозяйственных угодий области, пострадавшая в ре-</w:t>
                        <w:br/>
                        <w:t>зультате катастрофы на Чернобыльской АЭС, изъята из пользования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firstLine="260"/>
                        <w:rPr/>
                      </w:pPr>
                      <w:r>
                        <w:rPr>
                          <w:rStyle w:val="WWArial8pt3"/>
                        </w:rPr>
                        <w:t>Электроэнергию</w:t>
                      </w:r>
                      <w:r>
                        <w:rPr/>
                        <w:t xml:space="preserve"> вырабатывают Киевская ГЭС, Трипольская ГРЭС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82"/>
                        <w:ind w:left="20" w:right="20" w:firstLine="260"/>
                        <w:rPr/>
                      </w:pPr>
                      <w:r>
                        <w:rPr/>
                        <w:t>Развиты все виды</w:t>
                      </w:r>
                      <w:r>
                        <w:rPr>
                          <w:rStyle w:val="WWArial8pt3"/>
                        </w:rPr>
                        <w:t xml:space="preserve"> транспорта.</w:t>
                      </w:r>
                      <w:r>
                        <w:rPr/>
                        <w:t xml:space="preserve"> Железнодорожные узлы: Киев, Мироновка,</w:t>
                        <w:br/>
                        <w:t>Фастов. В Борисполе — Киевский аэропорт. По территории области проходят</w:t>
                        <w:br/>
                        <w:t>трассы газопроводов Уренгой — Помары — Ужгород, Шебелинка — Полта-</w:t>
                        <w:br/>
                        <w:t>ва — Киев. Судоходство по Днепру, Десне, Припяти, частично по Тетереву.</w:t>
                      </w:r>
                    </w:p>
                    <w:p>
                      <w:pPr>
                        <w:pStyle w:val="132"/>
                        <w:shd w:fill="auto" w:val="clear"/>
                        <w:spacing w:lineRule="exact" w:line="170" w:before="0" w:after="0"/>
                        <w:ind w:left="2240" w:hanging="0"/>
                        <w:rPr/>
                      </w:pPr>
                      <w:r>
                        <w:rPr>
                          <w:rStyle w:val="WW13"/>
                        </w:rPr>
                        <w:t>Кировоградская област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1526540</wp:posOffset>
                </wp:positionH>
                <wp:positionV relativeFrom="page">
                  <wp:posOffset>2174240</wp:posOffset>
                </wp:positionV>
                <wp:extent cx="4218305" cy="6191885"/>
                <wp:effectExtent l="0" t="0" r="0" b="0"/>
                <wp:wrapSquare wrapText="largest"/>
                <wp:docPr id="840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305" cy="6191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Ведущая отрасль —</w:t>
                            </w:r>
                            <w:r>
                              <w:rPr>
                                <w:rStyle w:val="WWArial8pt51"/>
                              </w:rPr>
                              <w:t xml:space="preserve"> топливная.</w:t>
                            </w:r>
                            <w:r>
                              <w:rPr>
                                <w:rStyle w:val="42"/>
                              </w:rPr>
                              <w:t xml:space="preserve"> В области насчитывается</w:t>
                            </w:r>
                            <w:r>
                              <w:rPr>
                                <w:rStyle w:val="WWArial8pt51"/>
                              </w:rPr>
                              <w:t xml:space="preserve"> свыше 90 шахт.</w:t>
                              <w:br/>
                            </w:r>
                            <w:r>
                              <w:rPr>
                                <w:rStyle w:val="42"/>
                              </w:rPr>
                              <w:t>Действуют Луганская, Штеровская и Лисичанская ГРЭС, а также ряд ТЭЦ.</w:t>
                              <w:br/>
                              <w:t>Крупнейшие предприятия: холдинговая компания «Лугансктепловоз», Лу-</w:t>
                              <w:br/>
                              <w:t>ганский завод коленчатых валов, авиаремонтный и автосборочный заводы.</w:t>
                              <w:br/>
                              <w:t>Северодонецкое НПО вычислительной техники «Импульс», Краснолуцкий</w:t>
                              <w:br/>
                              <w:t>машиностроительный, Стахановский вагоностроительный, Первомайский</w:t>
                              <w:br/>
                              <w:t>электротехнический, Лисичанские нефтеперерабатывающий и содовый</w:t>
                              <w:br/>
                              <w:t>заводы, Северодонецкие производственные объединения «Азот» и «Стекло-</w:t>
                              <w:br/>
                              <w:t>пластик»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WWArial8pt51"/>
                              </w:rPr>
                              <w:t>Сельское хозяйство</w:t>
                            </w:r>
                            <w:r>
                              <w:rPr>
                                <w:rStyle w:val="42"/>
                              </w:rPr>
                              <w:t xml:space="preserve"> специализируется на производстве зерновых и масличных</w:t>
                              <w:br/>
                              <w:t>(подсолнечник) культур вместе с животноводством молочно-мясного направле-</w:t>
                              <w:br/>
                              <w:t>ния. В отраслевой структуре сельского хозяйства преобладает</w:t>
                            </w:r>
                            <w:r>
                              <w:rPr>
                                <w:rStyle w:val="WWArial8pt51"/>
                              </w:rPr>
                              <w:t xml:space="preserve"> животноводство.</w:t>
                              <w:br/>
                            </w:r>
                            <w:r>
                              <w:rPr>
                                <w:rStyle w:val="42"/>
                              </w:rPr>
                              <w:t>Значительная часть сельскохозяйственных земель орошается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85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Область имеет</w:t>
                            </w:r>
                            <w:r>
                              <w:rPr>
                                <w:rStyle w:val="WWArial8pt51"/>
                              </w:rPr>
                              <w:t xml:space="preserve"> густую железнодорожную и автомобильную сеть.</w:t>
                            </w:r>
                            <w:r>
                              <w:rPr>
                                <w:rStyle w:val="42"/>
                              </w:rPr>
                              <w:t xml:space="preserve"> Крупнейшие</w:t>
                              <w:br/>
                              <w:t>железнодорожные узлы: Попасная, Родаково, Луганск, Семейкино, Кондра-</w:t>
                              <w:br/>
                              <w:t>шевская. Разветвленная сеть газо-, нефте- и продуктопроводов.</w:t>
                            </w:r>
                          </w:p>
                          <w:p>
                            <w:pPr>
                              <w:pStyle w:val="132"/>
                              <w:shd w:fill="auto" w:val="clear"/>
                              <w:spacing w:lineRule="exact" w:line="170" w:before="0" w:after="0"/>
                              <w:ind w:left="1651" w:hanging="0"/>
                              <w:rPr/>
                            </w:pPr>
                            <w:r>
                              <w:rPr/>
                              <w:t>Львовская область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1651" w:right="20" w:firstLine="26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Численность населения 2611 тыс. чел., плотность</w:t>
                              <w:br/>
                              <w:t>120 чел./км</w:t>
                            </w:r>
                            <w:r>
                              <w:rPr>
                                <w:rStyle w:val="4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42"/>
                              </w:rPr>
                              <w:t>, доля городского населения 59,5 %. Укра-</w:t>
                              <w:br/>
                              <w:t>инцы составляют почти 95 %. Большая часть населения</w:t>
                              <w:br/>
                              <w:t>занята в промышленности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1651" w:right="20" w:firstLine="26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Область</w:t>
                            </w:r>
                            <w:r>
                              <w:rPr>
                                <w:rStyle w:val="WWArial8pt51"/>
                              </w:rPr>
                              <w:t xml:space="preserve"> индустриально-аграрная.</w:t>
                            </w:r>
                            <w:r>
                              <w:rPr>
                                <w:rStyle w:val="42"/>
                              </w:rPr>
                              <w:t xml:space="preserve"> Львовщина дает</w:t>
                              <w:br/>
                              <w:t>стране автопогрузчики, конвейеры, мопеды, автобусы,</w:t>
                              <w:br/>
                              <w:t>телевизоры, кузнечно-прессовые машины, калийные</w:t>
                              <w:br/>
                              <w:t>удобрения, серу, уголь, нефть, цемент, бумагу, картон,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20" w:right="20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чулочно-носочные изделия, мебель, сахар, лен-долгунец, зерновые, мясо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Крупнейшие предприятия: ПО «Львовский автобусный завод», «Автопог-</w:t>
                              <w:br/>
                              <w:t>рузчик», «Конвейер», «Львовприбор», «Кинескоп», завод автомобильных</w:t>
                              <w:br/>
                              <w:t>кранов, Роздольское и Новояворовское ПО «Сера» и др. Имеются целлюлоз-</w:t>
                              <w:br/>
                              <w:t>но-бумажная (Жидачев, Гнездичев, Львов), цементная промышленность</w:t>
                              <w:br/>
                              <w:t>(Николаев)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WWArial8pt51"/>
                              </w:rPr>
                              <w:t>Пищевая промышленность</w:t>
                            </w:r>
                            <w:r>
                              <w:rPr>
                                <w:rStyle w:val="42"/>
                              </w:rPr>
                              <w:t xml:space="preserve"> является одной из самых развитых: сахарная,</w:t>
                              <w:br/>
                              <w:t>мясная, молочная, кондитерская (Львовское ПО «Свиточь»), масло-жировая</w:t>
                              <w:br/>
                              <w:t>и др. Развиты основные отрасли легкой промышленности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В отраслевой структуре</w:t>
                            </w:r>
                            <w:r>
                              <w:rPr>
                                <w:rStyle w:val="WWArial8pt51"/>
                              </w:rPr>
                              <w:t xml:space="preserve"> сельского хозяйства</w:t>
                            </w:r>
                            <w:r>
                              <w:rPr>
                                <w:rStyle w:val="42"/>
                              </w:rPr>
                              <w:t xml:space="preserve"> преобладает</w:t>
                            </w:r>
                            <w:r>
                              <w:rPr>
                                <w:rStyle w:val="WWArial8pt51"/>
                              </w:rPr>
                              <w:t xml:space="preserve"> животноводство.</w:t>
                              <w:br/>
                            </w:r>
                            <w:r>
                              <w:rPr>
                                <w:rStyle w:val="42"/>
                              </w:rPr>
                              <w:t>Выращивают картофель, овощи. Развиты скотоводство, свиноводство, пти-</w:t>
                              <w:br/>
                              <w:t>цеводство, пчеловодство, в горных районах — овцеводство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По территории области проходят</w:t>
                            </w:r>
                            <w:r>
                              <w:rPr>
                                <w:rStyle w:val="WWArial8pt51"/>
                              </w:rPr>
                              <w:t xml:space="preserve"> железные дороги, автомобильные пути,</w:t>
                              <w:br/>
                              <w:t>трубопроводы</w:t>
                            </w:r>
                            <w:r>
                              <w:rPr>
                                <w:rStyle w:val="42"/>
                              </w:rPr>
                              <w:t>, связывающие Украину со странами Европы. Главные железно-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85"/>
                              <w:ind w:left="1934" w:right="20" w:hanging="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дорожные узлы: Львов, Красное, Стрый, Червоноград,</w:t>
                              <w:br/>
                              <w:t>Самбор.</w:t>
                            </w:r>
                          </w:p>
                          <w:p>
                            <w:pPr>
                              <w:pStyle w:val="132"/>
                              <w:shd w:fill="auto" w:val="clear"/>
                              <w:spacing w:lineRule="exact" w:line="170" w:before="0" w:after="0"/>
                              <w:ind w:left="1934" w:hanging="0"/>
                              <w:rPr/>
                            </w:pPr>
                            <w:r>
                              <w:rPr/>
                              <w:t>Николаевская область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1934" w:right="20" w:firstLine="260"/>
                              <w:rPr/>
                            </w:pPr>
                            <w:r>
                              <w:rPr>
                                <w:rStyle w:val="42"/>
                              </w:rPr>
                              <w:t>Численность населения 1251,5 тыс. чел., плотность</w:t>
                              <w:br/>
                              <w:t>51 чел./км</w:t>
                            </w:r>
                            <w:r>
                              <w:rPr>
                                <w:rStyle w:val="4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42"/>
                              </w:rPr>
                              <w:t>, доля городского населения 66,4 %. Укра-</w:t>
                              <w:br/>
                              <w:t xml:space="preserve">инцы составляют почти </w:t>
                            </w:r>
                            <w:r>
                              <w:rPr>
                                <w:rStyle w:val="WW1pt"/>
                              </w:rPr>
                              <w:t>82 %.</w:t>
                            </w:r>
                            <w:r>
                              <w:rPr>
                                <w:rStyle w:val="42"/>
                              </w:rPr>
                              <w:t xml:space="preserve"> Большая часть населе-</w:t>
                              <w:br/>
                              <w:t>ния занята в производственной сфер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15pt;height:487.55pt;mso-wrap-distance-left:0pt;mso-wrap-distance-right:0pt;mso-wrap-distance-top:0pt;mso-wrap-distance-bottom:0pt;margin-top:171.2pt;mso-position-vertical-relative:page;margin-left:120.2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left="20" w:right="20" w:firstLine="260"/>
                        <w:rPr/>
                      </w:pPr>
                      <w:r>
                        <w:rPr>
                          <w:rStyle w:val="42"/>
                        </w:rPr>
                        <w:t>Ведущая отрасль —</w:t>
                      </w:r>
                      <w:r>
                        <w:rPr>
                          <w:rStyle w:val="WWArial8pt51"/>
                        </w:rPr>
                        <w:t xml:space="preserve"> топливная.</w:t>
                      </w:r>
                      <w:r>
                        <w:rPr>
                          <w:rStyle w:val="42"/>
                        </w:rPr>
                        <w:t xml:space="preserve"> В области насчитывается</w:t>
                      </w:r>
                      <w:r>
                        <w:rPr>
                          <w:rStyle w:val="WWArial8pt51"/>
                        </w:rPr>
                        <w:t xml:space="preserve"> свыше 90 шахт.</w:t>
                        <w:br/>
                      </w:r>
                      <w:r>
                        <w:rPr>
                          <w:rStyle w:val="42"/>
                        </w:rPr>
                        <w:t>Действуют Луганская, Штеровская и Лисичанская ГРЭС, а также ряд ТЭЦ.</w:t>
                        <w:br/>
                        <w:t>Крупнейшие предприятия: холдинговая компания «Лугансктепловоз», Лу-</w:t>
                        <w:br/>
                        <w:t>ганский завод коленчатых валов, авиаремонтный и автосборочный заводы.</w:t>
                        <w:br/>
                        <w:t>Северодонецкое НПО вычислительной техники «Импульс», Краснолуцкий</w:t>
                        <w:br/>
                        <w:t>машиностроительный, Стахановский вагоностроительный, Первомайский</w:t>
                        <w:br/>
                        <w:t>электротехнический, Лисичанские нефтеперерабатывающий и содовый</w:t>
                        <w:br/>
                        <w:t>заводы, Северодонецкие производственные объединения «Азот» и «Стекло-</w:t>
                        <w:br/>
                        <w:t>пластик»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left="20" w:right="20" w:firstLine="260"/>
                        <w:rPr/>
                      </w:pPr>
                      <w:r>
                        <w:rPr>
                          <w:rStyle w:val="WWArial8pt51"/>
                        </w:rPr>
                        <w:t>Сельское хозяйство</w:t>
                      </w:r>
                      <w:r>
                        <w:rPr>
                          <w:rStyle w:val="42"/>
                        </w:rPr>
                        <w:t xml:space="preserve"> специализируется на производстве зерновых и масличных</w:t>
                        <w:br/>
                        <w:t>(подсолнечник) культур вместе с животноводством молочно-мясного направле-</w:t>
                        <w:br/>
                        <w:t>ния. В отраслевой структуре сельского хозяйства преобладает</w:t>
                      </w:r>
                      <w:r>
                        <w:rPr>
                          <w:rStyle w:val="WWArial8pt51"/>
                        </w:rPr>
                        <w:t xml:space="preserve"> животноводство.</w:t>
                        <w:br/>
                      </w:r>
                      <w:r>
                        <w:rPr>
                          <w:rStyle w:val="42"/>
                        </w:rPr>
                        <w:t>Значительная часть сельскохозяйственных земель орошается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202" w:before="0" w:after="85"/>
                        <w:ind w:left="20" w:right="20" w:firstLine="260"/>
                        <w:rPr/>
                      </w:pPr>
                      <w:r>
                        <w:rPr>
                          <w:rStyle w:val="42"/>
                        </w:rPr>
                        <w:t>Область имеет</w:t>
                      </w:r>
                      <w:r>
                        <w:rPr>
                          <w:rStyle w:val="WWArial8pt51"/>
                        </w:rPr>
                        <w:t xml:space="preserve"> густую железнодорожную и автомобильную сеть.</w:t>
                      </w:r>
                      <w:r>
                        <w:rPr>
                          <w:rStyle w:val="42"/>
                        </w:rPr>
                        <w:t xml:space="preserve"> Крупнейшие</w:t>
                        <w:br/>
                        <w:t>железнодорожные узлы: Попасная, Родаково, Луганск, Семейкино, Кондра-</w:t>
                        <w:br/>
                        <w:t>шевская. Разветвленная сеть газо-, нефте- и продуктопроводов.</w:t>
                      </w:r>
                    </w:p>
                    <w:p>
                      <w:pPr>
                        <w:pStyle w:val="132"/>
                        <w:shd w:fill="auto" w:val="clear"/>
                        <w:spacing w:lineRule="exact" w:line="170" w:before="0" w:after="0"/>
                        <w:ind w:left="1651" w:hanging="0"/>
                        <w:rPr/>
                      </w:pPr>
                      <w:r>
                        <w:rPr/>
                        <w:t>Львовская область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left="1651" w:right="20" w:firstLine="260"/>
                        <w:rPr/>
                      </w:pPr>
                      <w:r>
                        <w:rPr>
                          <w:rStyle w:val="42"/>
                        </w:rPr>
                        <w:t>Численность населения 2611 тыс. чел., плотность</w:t>
                        <w:br/>
                        <w:t>120 чел./км</w:t>
                      </w:r>
                      <w:r>
                        <w:rPr>
                          <w:rStyle w:val="42"/>
                          <w:vertAlign w:val="superscript"/>
                        </w:rPr>
                        <w:t>2</w:t>
                      </w:r>
                      <w:r>
                        <w:rPr>
                          <w:rStyle w:val="42"/>
                        </w:rPr>
                        <w:t>, доля городского населения 59,5 %. Укра-</w:t>
                        <w:br/>
                        <w:t>инцы составляют почти 95 %. Большая часть населения</w:t>
                        <w:br/>
                        <w:t>занята в промышленности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left="1651" w:right="20" w:firstLine="260"/>
                        <w:rPr/>
                      </w:pPr>
                      <w:r>
                        <w:rPr>
                          <w:rStyle w:val="42"/>
                        </w:rPr>
                        <w:t>Область</w:t>
                      </w:r>
                      <w:r>
                        <w:rPr>
                          <w:rStyle w:val="WWArial8pt51"/>
                        </w:rPr>
                        <w:t xml:space="preserve"> индустриально-аграрная.</w:t>
                      </w:r>
                      <w:r>
                        <w:rPr>
                          <w:rStyle w:val="42"/>
                        </w:rPr>
                        <w:t xml:space="preserve"> Львовщина дает</w:t>
                        <w:br/>
                        <w:t>стране автопогрузчики, конвейеры, мопеды, автобусы,</w:t>
                        <w:br/>
                        <w:t>телевизоры, кузнечно-прессовые машины, калийные</w:t>
                        <w:br/>
                        <w:t>удобрения, серу, уголь, нефть, цемент, бумагу, картон,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left="20" w:right="20" w:hanging="0"/>
                        <w:rPr/>
                      </w:pPr>
                      <w:r>
                        <w:rPr>
                          <w:rStyle w:val="42"/>
                        </w:rPr>
                        <w:t>чулочно-носочные изделия, мебель, сахар, лен-долгунец, зерновые, мясо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left="20" w:right="20" w:firstLine="260"/>
                        <w:rPr/>
                      </w:pPr>
                      <w:r>
                        <w:rPr>
                          <w:rStyle w:val="42"/>
                        </w:rPr>
                        <w:t>Крупнейшие предприятия: ПО «Львовский автобусный завод», «Автопог-</w:t>
                        <w:br/>
                        <w:t>рузчик», «Конвейер», «Львовприбор», «Кинескоп», завод автомобильных</w:t>
                        <w:br/>
                        <w:t>кранов, Роздольское и Новояворовское ПО «Сера» и др. Имеются целлюлоз-</w:t>
                        <w:br/>
                        <w:t>но-бумажная (Жидачев, Гнездичев, Львов), цементная промышленность</w:t>
                        <w:br/>
                        <w:t>(Николаев)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left="20" w:right="20" w:firstLine="260"/>
                        <w:rPr/>
                      </w:pPr>
                      <w:r>
                        <w:rPr>
                          <w:rStyle w:val="WWArial8pt51"/>
                        </w:rPr>
                        <w:t>Пищевая промышленность</w:t>
                      </w:r>
                      <w:r>
                        <w:rPr>
                          <w:rStyle w:val="42"/>
                        </w:rPr>
                        <w:t xml:space="preserve"> является одной из самых развитых: сахарная,</w:t>
                        <w:br/>
                        <w:t>мясная, молочная, кондитерская (Львовское ПО «Свиточь»), масло-жировая</w:t>
                        <w:br/>
                        <w:t>и др. Развиты основные отрасли легкой промышленности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left="20" w:right="20" w:firstLine="260"/>
                        <w:rPr/>
                      </w:pPr>
                      <w:r>
                        <w:rPr>
                          <w:rStyle w:val="42"/>
                        </w:rPr>
                        <w:t>В отраслевой структуре</w:t>
                      </w:r>
                      <w:r>
                        <w:rPr>
                          <w:rStyle w:val="WWArial8pt51"/>
                        </w:rPr>
                        <w:t xml:space="preserve"> сельского хозяйства</w:t>
                      </w:r>
                      <w:r>
                        <w:rPr>
                          <w:rStyle w:val="42"/>
                        </w:rPr>
                        <w:t xml:space="preserve"> преобладает</w:t>
                      </w:r>
                      <w:r>
                        <w:rPr>
                          <w:rStyle w:val="WWArial8pt51"/>
                        </w:rPr>
                        <w:t xml:space="preserve"> животноводство.</w:t>
                        <w:br/>
                      </w:r>
                      <w:r>
                        <w:rPr>
                          <w:rStyle w:val="42"/>
                        </w:rPr>
                        <w:t>Выращивают картофель, овощи. Развиты скотоводство, свиноводство, пти-</w:t>
                        <w:br/>
                        <w:t>цеводство, пчеловодство, в горных районах — овцеводство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left="20" w:right="20" w:firstLine="260"/>
                        <w:rPr/>
                      </w:pPr>
                      <w:r>
                        <w:rPr>
                          <w:rStyle w:val="42"/>
                        </w:rPr>
                        <w:t>По территории области проходят</w:t>
                      </w:r>
                      <w:r>
                        <w:rPr>
                          <w:rStyle w:val="WWArial8pt51"/>
                        </w:rPr>
                        <w:t xml:space="preserve"> железные дороги, автомобильные пути,</w:t>
                        <w:br/>
                        <w:t>трубопроводы</w:t>
                      </w:r>
                      <w:r>
                        <w:rPr>
                          <w:rStyle w:val="42"/>
                        </w:rPr>
                        <w:t>, связывающие Украину со странами Европы. Главные железно-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202" w:before="0" w:after="85"/>
                        <w:ind w:left="1934" w:right="20" w:hanging="0"/>
                        <w:rPr/>
                      </w:pPr>
                      <w:r>
                        <w:rPr>
                          <w:rStyle w:val="42"/>
                        </w:rPr>
                        <w:t>дорожные узлы: Львов, Красное, Стрый, Червоноград,</w:t>
                        <w:br/>
                        <w:t>Самбор.</w:t>
                      </w:r>
                    </w:p>
                    <w:p>
                      <w:pPr>
                        <w:pStyle w:val="132"/>
                        <w:shd w:fill="auto" w:val="clear"/>
                        <w:spacing w:lineRule="exact" w:line="170" w:before="0" w:after="0"/>
                        <w:ind w:left="1934" w:hanging="0"/>
                        <w:rPr/>
                      </w:pPr>
                      <w:r>
                        <w:rPr/>
                        <w:t>Николаевская область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1934" w:right="20" w:firstLine="260"/>
                        <w:rPr/>
                      </w:pPr>
                      <w:r>
                        <w:rPr>
                          <w:rStyle w:val="42"/>
                        </w:rPr>
                        <w:t>Численность населения 1251,5 тыс. чел., плотность</w:t>
                        <w:br/>
                        <w:t>51 чел./км</w:t>
                      </w:r>
                      <w:r>
                        <w:rPr>
                          <w:rStyle w:val="42"/>
                          <w:vertAlign w:val="superscript"/>
                        </w:rPr>
                        <w:t>2</w:t>
                      </w:r>
                      <w:r>
                        <w:rPr>
                          <w:rStyle w:val="42"/>
                        </w:rPr>
                        <w:t>, доля городского населения 66,4 %. Укра-</w:t>
                        <w:br/>
                        <w:t xml:space="preserve">инцы составляют почти </w:t>
                      </w:r>
                      <w:r>
                        <w:rPr>
                          <w:rStyle w:val="WW1pt"/>
                        </w:rPr>
                        <w:t>82 %.</w:t>
                      </w:r>
                      <w:r>
                        <w:rPr>
                          <w:rStyle w:val="42"/>
                        </w:rPr>
                        <w:t xml:space="preserve"> Большая часть населе-</w:t>
                        <w:br/>
                        <w:t>ния занята в производственной сфер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page">
                  <wp:posOffset>1535430</wp:posOffset>
                </wp:positionH>
                <wp:positionV relativeFrom="page">
                  <wp:posOffset>4400550</wp:posOffset>
                </wp:positionV>
                <wp:extent cx="5335270" cy="1120775"/>
                <wp:effectExtent l="0" t="0" r="0" b="0"/>
                <wp:wrapSquare wrapText="largest"/>
                <wp:docPr id="841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5270" cy="112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media/image102.pn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42975" cy="1076325"/>
                                  <wp:effectExtent l="0" t="0" r="0" b="0"/>
                                  <wp:docPr id="842" name="Image10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2" name="Image10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2"/>
                                          <a:srcRect l="-38" t="-33" r="-38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2975" cy="1076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1pt;height:88.25pt;mso-wrap-distance-left:0pt;mso-wrap-distance-right:0pt;mso-wrap-distance-top:0pt;mso-wrap-distance-bottom:0pt;margin-top:346.5pt;mso-position-vertical-relative:page;margin-left:12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media/image102.png" \* MERGEFORMAT </w:t>
                      </w:r>
                      <w:r>
                        <w:rPr/>
                        <w:drawing>
                          <wp:inline distT="0" distB="0" distL="0" distR="0">
                            <wp:extent cx="942975" cy="1076325"/>
                            <wp:effectExtent l="0" t="0" r="0" b="0"/>
                            <wp:docPr id="843" name="Image10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3" name="Image10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3"/>
                                    <a:srcRect l="-38" t="-33" r="-38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2975" cy="1076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3535045</wp:posOffset>
                </wp:positionH>
                <wp:positionV relativeFrom="page">
                  <wp:posOffset>8530590</wp:posOffset>
                </wp:positionV>
                <wp:extent cx="145415" cy="88900"/>
                <wp:effectExtent l="0" t="0" r="0" b="0"/>
                <wp:wrapSquare wrapText="largest"/>
                <wp:docPr id="844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rStyle w:val="WWArial75pt0pt"/>
                              </w:rPr>
                              <w:t>1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7pt;mso-wrap-distance-left:0pt;mso-wrap-distance-right:0pt;mso-wrap-distance-top:0pt;mso-wrap-distance-bottom:0pt;margin-top:671.7pt;mso-position-vertical-relative:page;margin-left:278.35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both"/>
                        <w:rPr/>
                      </w:pPr>
                      <w:r>
                        <w:rPr>
                          <w:rStyle w:val="WWArial75pt0pt"/>
                        </w:rPr>
                        <w:t>1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page">
                  <wp:posOffset>1450340</wp:posOffset>
                </wp:positionH>
                <wp:positionV relativeFrom="page">
                  <wp:posOffset>7421245</wp:posOffset>
                </wp:positionV>
                <wp:extent cx="5678170" cy="1073150"/>
                <wp:effectExtent l="0" t="0" r="0" b="0"/>
                <wp:wrapSquare wrapText="largest"/>
                <wp:docPr id="845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170" cy="107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media/image103.pn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285875" cy="1028700"/>
                                  <wp:effectExtent l="0" t="0" r="0" b="0"/>
                                  <wp:docPr id="846" name="Image1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6" name="Image1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4"/>
                                          <a:srcRect l="-28" t="-35" r="-28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5875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1pt;height:84.5pt;mso-wrap-distance-left:0pt;mso-wrap-distance-right:0pt;mso-wrap-distance-top:0pt;mso-wrap-distance-bottom:0pt;margin-top:584.35pt;mso-position-vertical-relative:page;margin-left:11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media/image103.png" \* MERGEFORMAT </w:t>
                      </w:r>
                      <w:r>
                        <w:rPr/>
                        <w:drawing>
                          <wp:inline distT="0" distB="0" distL="0" distR="0">
                            <wp:extent cx="1285875" cy="1028700"/>
                            <wp:effectExtent l="0" t="0" r="0" b="0"/>
                            <wp:docPr id="847" name="Image10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7" name="Image10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5"/>
                                    <a:srcRect l="-28" t="-35" r="-28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5875" cy="1028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page">
                  <wp:posOffset>1502410</wp:posOffset>
                </wp:positionH>
                <wp:positionV relativeFrom="page">
                  <wp:posOffset>2185670</wp:posOffset>
                </wp:positionV>
                <wp:extent cx="4212590" cy="6085840"/>
                <wp:effectExtent l="0" t="0" r="0" b="0"/>
                <wp:wrapSquare wrapText="largest"/>
                <wp:docPr id="848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2590" cy="608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Основными отраслями специализации области являются</w:t>
                            </w:r>
                            <w:r>
                              <w:rPr>
                                <w:rStyle w:val="WWArial8pt49"/>
                              </w:rPr>
                              <w:t xml:space="preserve"> машиностроение</w:t>
                              <w:br/>
                            </w:r>
                            <w:r>
                              <w:rPr>
                                <w:rStyle w:val="35"/>
                              </w:rPr>
                              <w:t>(в особенности судостроение),</w:t>
                            </w:r>
                            <w:r>
                              <w:rPr>
                                <w:rStyle w:val="WWArial8pt49"/>
                              </w:rPr>
                              <w:t xml:space="preserve"> промышленность строительных материалов, лег-</w:t>
                              <w:br/>
                              <w:t>кая и пищевая, портовое хозяйств</w:t>
                            </w:r>
                            <w:r>
                              <w:rPr>
                                <w:rStyle w:val="35"/>
                              </w:rPr>
                              <w:t>о, а также выращивание зерна, подсолнеч-</w:t>
                              <w:br/>
                              <w:t>ника, овощей, бахчевых культур, винограда, производство мяса и молока.</w:t>
                              <w:br/>
                            </w:r>
                            <w:r>
                              <w:rPr>
                                <w:rStyle w:val="WWArial8pt49"/>
                              </w:rPr>
                              <w:t>Цветная металлургия</w:t>
                            </w:r>
                            <w:r>
                              <w:rPr>
                                <w:rStyle w:val="35"/>
                              </w:rPr>
                              <w:t xml:space="preserve"> представлена Николаевским глиноземным заводом. В</w:t>
                              <w:br/>
                              <w:t>Николаеве расположены</w:t>
                            </w:r>
                            <w:r>
                              <w:rPr>
                                <w:rStyle w:val="WWArial8pt49"/>
                              </w:rPr>
                              <w:t xml:space="preserve"> три судостроительных завода,</w:t>
                            </w:r>
                            <w:r>
                              <w:rPr>
                                <w:rStyle w:val="35"/>
                              </w:rPr>
                              <w:t xml:space="preserve"> производящих тан-</w:t>
                              <w:br/>
                              <w:t>керы, сухогрузные морские и речные суда, военные корабли. Крупным</w:t>
                              <w:br/>
                              <w:t>предприятием является парфюмерно-косметический комбинат «Алые па-</w:t>
                              <w:br/>
                              <w:t>руса» в Николаеве. Развита промышленность строительных материалов.</w:t>
                              <w:br/>
                            </w:r>
                            <w:r>
                              <w:rPr>
                                <w:rStyle w:val="WWArial8pt49"/>
                              </w:rPr>
                              <w:t>Пищевая промышленность</w:t>
                            </w:r>
                            <w:r>
                              <w:rPr>
                                <w:rStyle w:val="35"/>
                              </w:rPr>
                              <w:t xml:space="preserve"> представлена предприятиями мясной, молочной,</w:t>
                              <w:br/>
                              <w:t>мукомольной, масло-жировой, рыбообрабатывающей отраслей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Электроэнергией область обеспечивают Южно-Украинская АЭС, Никола-</w:t>
                              <w:br/>
                              <w:t>евская ТЭЦ, Александровская, Константиновская и Первомайская ГЭС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едущее место в</w:t>
                            </w:r>
                            <w:r>
                              <w:rPr>
                                <w:rStyle w:val="WWArial8pt49"/>
                              </w:rPr>
                              <w:t xml:space="preserve"> сельском хозяйстве</w:t>
                            </w:r>
                            <w:r>
                              <w:rPr>
                                <w:rStyle w:val="35"/>
                              </w:rPr>
                              <w:t xml:space="preserve"> занимает животноводство мясо-молоч-</w:t>
                              <w:br/>
                              <w:t>ного направления. Растениеводство имеет свекловодческо-зерновое и зерно-</w:t>
                              <w:br/>
                              <w:t>масло-плодоовощное направления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Развиты овощеводство, бахчеводство, садоводство, виноградарство; из</w:t>
                              <w:br/>
                              <w:t>отраслей животноводства — скотоводство, свиноводство, птицеводство, ов-</w:t>
                              <w:br/>
                              <w:t>цеводство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Часть земель орошается Ингулецкой оросительной системой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82"/>
                              <w:ind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 области развиты все виды</w:t>
                            </w:r>
                            <w:r>
                              <w:rPr>
                                <w:rStyle w:val="WWArial8pt49"/>
                              </w:rPr>
                              <w:t xml:space="preserve"> транспорта.</w:t>
                            </w:r>
                            <w:r>
                              <w:rPr>
                                <w:rStyle w:val="35"/>
                              </w:rPr>
                              <w:t xml:space="preserve"> Главные железнодорожные узлы:</w:t>
                              <w:br/>
                              <w:t>Николаев, Вознесенск, Первомайск, Снегиревка.</w:t>
                            </w:r>
                          </w:p>
                          <w:p>
                            <w:pPr>
                              <w:pStyle w:val="132"/>
                              <w:shd w:fill="auto" w:val="clear"/>
                              <w:spacing w:lineRule="exact" w:line="170" w:before="0" w:after="23"/>
                              <w:ind w:left="2560" w:hanging="0"/>
                              <w:rPr/>
                            </w:pPr>
                            <w:r>
                              <w:rPr/>
                              <w:t>Одесская область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Численность населения 2448,2 тыс. чел., плотность 74 чел./км</w:t>
                            </w:r>
                            <w:r>
                              <w:rPr>
                                <w:rStyle w:val="35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35"/>
                              </w:rPr>
                              <w:t>, доля го-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2357"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родского населения 65,9 %. Украинцы составля-</w:t>
                              <w:br/>
                              <w:t>ют почти 63 %. Большая часть населения занята</w:t>
                              <w:br/>
                              <w:t>в производственной сфере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2357"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Основу хозяйственного комплекса состав-</w:t>
                              <w:br/>
                              <w:t>ляют</w:t>
                            </w:r>
                            <w:r>
                              <w:rPr>
                                <w:rStyle w:val="WWArial8pt49"/>
                              </w:rPr>
                              <w:t xml:space="preserve"> промышленность, портово-промышленная,</w:t>
                              <w:br/>
                              <w:t>агропромышленная, курортно-рекреационная от-</w:t>
                              <w:br/>
                              <w:t>расли.</w:t>
                            </w:r>
                            <w:r>
                              <w:rPr>
                                <w:rStyle w:val="35"/>
                              </w:rPr>
                              <w:t xml:space="preserve"> Область дает стране оборудование для</w:t>
                              <w:br/>
                              <w:t>газопламенной обработки металлов, тракторные</w:t>
                              <w:br/>
                              <w:t>плуги, подъемные краны, кузнечные прессы,</w:t>
                              <w:br/>
                              <w:t>металлорежущие станки, холодильные уста-</w:t>
                              <w:br/>
                              <w:t>новки. Первое место по объему промышленного</w:t>
                              <w:br/>
                              <w:t>производства занимает</w:t>
                            </w:r>
                            <w:r>
                              <w:rPr>
                                <w:rStyle w:val="WWArial8pt49"/>
                              </w:rPr>
                              <w:t xml:space="preserve"> пищевая промышленность:</w:t>
                              <w:br/>
                            </w:r>
                            <w:r>
                              <w:rPr>
                                <w:rStyle w:val="35"/>
                              </w:rPr>
                              <w:t xml:space="preserve">консервная, мукомольная, сахарная, </w:t>
                            </w:r>
                            <w:r>
                              <w:rPr>
                                <w:rStyle w:val="35"/>
                                <w:lang w:val="en-US"/>
                              </w:rPr>
                              <w:t>масло-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20" w:hanging="0"/>
                              <w:rPr/>
                            </w:pPr>
                            <w:r>
                              <w:rPr>
                                <w:rStyle w:val="35"/>
                                <w:lang w:val="en-US"/>
                              </w:rPr>
                              <w:t>жировая,</w:t>
                            </w:r>
                            <w:r>
                              <w:rPr>
                                <w:rStyle w:val="35"/>
                              </w:rPr>
                              <w:t xml:space="preserve"> мясная, рыбная, молочная, винодельческая и др.</w:t>
                            </w:r>
                            <w:r>
                              <w:rPr>
                                <w:rStyle w:val="WWArial8pt49"/>
                              </w:rPr>
                              <w:t xml:space="preserve"> Легкая про-</w:t>
                              <w:br/>
                              <w:t>мышленность</w:t>
                            </w:r>
                            <w:r>
                              <w:rPr>
                                <w:rStyle w:val="35"/>
                              </w:rPr>
                              <w:t xml:space="preserve"> представлена текстильной, обувной, швейной; химическая</w:t>
                              <w:br/>
                              <w:t>— суперфосфатной, нефтеперерабатывающей, химико-фармацевтической.</w:t>
                              <w:br/>
                              <w:t>Развита целлюлозно-бумажная отрасль, а также промышленность строи-</w:t>
                              <w:br/>
                              <w:t>тельных материалов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Крупнейшая</w:t>
                            </w:r>
                            <w:r>
                              <w:rPr>
                                <w:rStyle w:val="WWArial8pt49"/>
                              </w:rPr>
                              <w:t xml:space="preserve"> электростанция</w:t>
                            </w:r>
                            <w:r>
                              <w:rPr>
                                <w:rStyle w:val="35"/>
                              </w:rPr>
                              <w:t xml:space="preserve"> — Одесская ТЭЦ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Главные отрасли</w:t>
                            </w:r>
                            <w:r>
                              <w:rPr>
                                <w:rStyle w:val="WWArial8pt49"/>
                              </w:rPr>
                              <w:t xml:space="preserve"> сельского хозяйства</w:t>
                            </w:r>
                            <w:r>
                              <w:rPr>
                                <w:rStyle w:val="35"/>
                              </w:rPr>
                              <w:t xml:space="preserve"> — полеводство (выращивание озимой</w:t>
                              <w:br/>
                              <w:t>пшеницы, кукурузы, ячменя, сои, подсолнечника, сахарной свеклы), виног-</w:t>
                              <w:br/>
                              <w:t>радарство, садоводство. Развито животноводство: мясо-молочное скотоводс-</w:t>
                              <w:br/>
                              <w:t>тво, свиноводство, птицеводство, овцеводство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7pt;height:479.2pt;mso-wrap-distance-left:0pt;mso-wrap-distance-right:0pt;mso-wrap-distance-top:0pt;mso-wrap-distance-bottom:0pt;margin-top:172.1pt;mso-position-vertical-relative:page;margin-left:118.3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20" w:firstLine="260"/>
                        <w:rPr/>
                      </w:pPr>
                      <w:r>
                        <w:rPr>
                          <w:rStyle w:val="35"/>
                        </w:rPr>
                        <w:t>Основными отраслями специализации области являются</w:t>
                      </w:r>
                      <w:r>
                        <w:rPr>
                          <w:rStyle w:val="WWArial8pt49"/>
                        </w:rPr>
                        <w:t xml:space="preserve"> машиностроение</w:t>
                        <w:br/>
                      </w:r>
                      <w:r>
                        <w:rPr>
                          <w:rStyle w:val="35"/>
                        </w:rPr>
                        <w:t>(в особенности судостроение),</w:t>
                      </w:r>
                      <w:r>
                        <w:rPr>
                          <w:rStyle w:val="WWArial8pt49"/>
                        </w:rPr>
                        <w:t xml:space="preserve"> промышленность строительных материалов, лег-</w:t>
                        <w:br/>
                        <w:t>кая и пищевая, портовое хозяйств</w:t>
                      </w:r>
                      <w:r>
                        <w:rPr>
                          <w:rStyle w:val="35"/>
                        </w:rPr>
                        <w:t>о, а также выращивание зерна, подсолнеч-</w:t>
                        <w:br/>
                        <w:t>ника, овощей, бахчевых культур, винограда, производство мяса и молока.</w:t>
                        <w:br/>
                      </w:r>
                      <w:r>
                        <w:rPr>
                          <w:rStyle w:val="WWArial8pt49"/>
                        </w:rPr>
                        <w:t>Цветная металлургия</w:t>
                      </w:r>
                      <w:r>
                        <w:rPr>
                          <w:rStyle w:val="35"/>
                        </w:rPr>
                        <w:t xml:space="preserve"> представлена Николаевским глиноземным заводом. В</w:t>
                        <w:br/>
                        <w:t>Николаеве расположены</w:t>
                      </w:r>
                      <w:r>
                        <w:rPr>
                          <w:rStyle w:val="WWArial8pt49"/>
                        </w:rPr>
                        <w:t xml:space="preserve"> три судостроительных завода,</w:t>
                      </w:r>
                      <w:r>
                        <w:rPr>
                          <w:rStyle w:val="35"/>
                        </w:rPr>
                        <w:t xml:space="preserve"> производящих тан-</w:t>
                        <w:br/>
                        <w:t>керы, сухогрузные морские и речные суда, военные корабли. Крупным</w:t>
                        <w:br/>
                        <w:t>предприятием является парфюмерно-косметический комбинат «Алые па-</w:t>
                        <w:br/>
                        <w:t>руса» в Николаеве. Развита промышленность строительных материалов.</w:t>
                        <w:br/>
                      </w:r>
                      <w:r>
                        <w:rPr>
                          <w:rStyle w:val="WWArial8pt49"/>
                        </w:rPr>
                        <w:t>Пищевая промышленность</w:t>
                      </w:r>
                      <w:r>
                        <w:rPr>
                          <w:rStyle w:val="35"/>
                        </w:rPr>
                        <w:t xml:space="preserve"> представлена предприятиями мясной, молочной,</w:t>
                        <w:br/>
                        <w:t>мукомольной, масло-жировой, рыбообрабатывающей отраслей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20" w:firstLine="260"/>
                        <w:rPr/>
                      </w:pPr>
                      <w:r>
                        <w:rPr>
                          <w:rStyle w:val="35"/>
                        </w:rPr>
                        <w:t>Электроэнергией область обеспечивают Южно-Украинская АЭС, Никола-</w:t>
                        <w:br/>
                        <w:t>евская ТЭЦ, Александровская, Константиновская и Первомайская ГЭС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20" w:firstLine="260"/>
                        <w:rPr/>
                      </w:pPr>
                      <w:r>
                        <w:rPr>
                          <w:rStyle w:val="35"/>
                        </w:rPr>
                        <w:t>Ведущее место в</w:t>
                      </w:r>
                      <w:r>
                        <w:rPr>
                          <w:rStyle w:val="WWArial8pt49"/>
                        </w:rPr>
                        <w:t xml:space="preserve"> сельском хозяйстве</w:t>
                      </w:r>
                      <w:r>
                        <w:rPr>
                          <w:rStyle w:val="35"/>
                        </w:rPr>
                        <w:t xml:space="preserve"> занимает животноводство мясо-молоч-</w:t>
                        <w:br/>
                        <w:t>ного направления. Растениеводство имеет свекловодческо-зерновое и зерно-</w:t>
                        <w:br/>
                        <w:t>масло-плодоовощное направления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20" w:firstLine="260"/>
                        <w:rPr/>
                      </w:pPr>
                      <w:r>
                        <w:rPr>
                          <w:rStyle w:val="35"/>
                        </w:rPr>
                        <w:t>Развиты овощеводство, бахчеводство, садоводство, виноградарство; из</w:t>
                        <w:br/>
                        <w:t>отраслей животноводства — скотоводство, свиноводство, птицеводство, ов-</w:t>
                        <w:br/>
                        <w:t>цеводство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firstLine="260"/>
                        <w:rPr/>
                      </w:pPr>
                      <w:r>
                        <w:rPr>
                          <w:rStyle w:val="35"/>
                        </w:rPr>
                        <w:t>Часть земель орошается Ингулецкой оросительной системой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82"/>
                        <w:ind w:right="20" w:firstLine="260"/>
                        <w:rPr/>
                      </w:pPr>
                      <w:r>
                        <w:rPr>
                          <w:rStyle w:val="35"/>
                        </w:rPr>
                        <w:t>В области развиты все виды</w:t>
                      </w:r>
                      <w:r>
                        <w:rPr>
                          <w:rStyle w:val="WWArial8pt49"/>
                        </w:rPr>
                        <w:t xml:space="preserve"> транспорта.</w:t>
                      </w:r>
                      <w:r>
                        <w:rPr>
                          <w:rStyle w:val="35"/>
                        </w:rPr>
                        <w:t xml:space="preserve"> Главные железнодорожные узлы:</w:t>
                        <w:br/>
                        <w:t>Николаев, Вознесенск, Первомайск, Снегиревка.</w:t>
                      </w:r>
                    </w:p>
                    <w:p>
                      <w:pPr>
                        <w:pStyle w:val="132"/>
                        <w:shd w:fill="auto" w:val="clear"/>
                        <w:spacing w:lineRule="exact" w:line="170" w:before="0" w:after="23"/>
                        <w:ind w:left="2560" w:hanging="0"/>
                        <w:rPr/>
                      </w:pPr>
                      <w:r>
                        <w:rPr/>
                        <w:t>Одесская область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20" w:firstLine="260"/>
                        <w:rPr/>
                      </w:pPr>
                      <w:r>
                        <w:rPr>
                          <w:rStyle w:val="35"/>
                        </w:rPr>
                        <w:t>Численность населения 2448,2 тыс. чел., плотность 74 чел./км</w:t>
                      </w:r>
                      <w:r>
                        <w:rPr>
                          <w:rStyle w:val="35"/>
                          <w:vertAlign w:val="superscript"/>
                        </w:rPr>
                        <w:t>2</w:t>
                      </w:r>
                      <w:r>
                        <w:rPr>
                          <w:rStyle w:val="35"/>
                        </w:rPr>
                        <w:t>, доля го-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2357" w:hanging="0"/>
                        <w:rPr/>
                      </w:pPr>
                      <w:r>
                        <w:rPr>
                          <w:rStyle w:val="35"/>
                        </w:rPr>
                        <w:t>родского населения 65,9 %. Украинцы составля-</w:t>
                        <w:br/>
                        <w:t>ют почти 63 %. Большая часть населения занята</w:t>
                        <w:br/>
                        <w:t>в производственной сфере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2357" w:hanging="0"/>
                        <w:rPr/>
                      </w:pPr>
                      <w:r>
                        <w:rPr>
                          <w:rStyle w:val="35"/>
                        </w:rPr>
                        <w:t>Основу хозяйственного комплекса состав-</w:t>
                        <w:br/>
                        <w:t>ляют</w:t>
                      </w:r>
                      <w:r>
                        <w:rPr>
                          <w:rStyle w:val="WWArial8pt49"/>
                        </w:rPr>
                        <w:t xml:space="preserve"> промышленность, портово-промышленная,</w:t>
                        <w:br/>
                        <w:t>агропромышленная, курортно-рекреационная от-</w:t>
                        <w:br/>
                        <w:t>расли.</w:t>
                      </w:r>
                      <w:r>
                        <w:rPr>
                          <w:rStyle w:val="35"/>
                        </w:rPr>
                        <w:t xml:space="preserve"> Область дает стране оборудование для</w:t>
                        <w:br/>
                        <w:t>газопламенной обработки металлов, тракторные</w:t>
                        <w:br/>
                        <w:t>плуги, подъемные краны, кузнечные прессы,</w:t>
                        <w:br/>
                        <w:t>металлорежущие станки, холодильные уста-</w:t>
                        <w:br/>
                        <w:t>новки. Первое место по объему промышленного</w:t>
                        <w:br/>
                        <w:t>производства занимает</w:t>
                      </w:r>
                      <w:r>
                        <w:rPr>
                          <w:rStyle w:val="WWArial8pt49"/>
                        </w:rPr>
                        <w:t xml:space="preserve"> пищевая промышленность:</w:t>
                        <w:br/>
                      </w:r>
                      <w:r>
                        <w:rPr>
                          <w:rStyle w:val="35"/>
                        </w:rPr>
                        <w:t xml:space="preserve">консервная, мукомольная, сахарная, </w:t>
                      </w:r>
                      <w:r>
                        <w:rPr>
                          <w:rStyle w:val="35"/>
                          <w:lang w:val="en-US"/>
                        </w:rPr>
                        <w:t>масло-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20" w:hanging="0"/>
                        <w:rPr/>
                      </w:pPr>
                      <w:r>
                        <w:rPr>
                          <w:rStyle w:val="35"/>
                          <w:lang w:val="en-US"/>
                        </w:rPr>
                        <w:t>жировая,</w:t>
                      </w:r>
                      <w:r>
                        <w:rPr>
                          <w:rStyle w:val="35"/>
                        </w:rPr>
                        <w:t xml:space="preserve"> мясная, рыбная, молочная, винодельческая и др.</w:t>
                      </w:r>
                      <w:r>
                        <w:rPr>
                          <w:rStyle w:val="WWArial8pt49"/>
                        </w:rPr>
                        <w:t xml:space="preserve"> Легкая про-</w:t>
                        <w:br/>
                        <w:t>мышленность</w:t>
                      </w:r>
                      <w:r>
                        <w:rPr>
                          <w:rStyle w:val="35"/>
                        </w:rPr>
                        <w:t xml:space="preserve"> представлена текстильной, обувной, швейной; химическая</w:t>
                        <w:br/>
                        <w:t>— суперфосфатной, нефтеперерабатывающей, химико-фармацевтической.</w:t>
                        <w:br/>
                        <w:t>Развита целлюлозно-бумажная отрасль, а также промышленность строи-</w:t>
                        <w:br/>
                        <w:t>тельных материалов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firstLine="260"/>
                        <w:rPr/>
                      </w:pPr>
                      <w:r>
                        <w:rPr>
                          <w:rStyle w:val="35"/>
                        </w:rPr>
                        <w:t>Крупнейшая</w:t>
                      </w:r>
                      <w:r>
                        <w:rPr>
                          <w:rStyle w:val="WWArial8pt49"/>
                        </w:rPr>
                        <w:t xml:space="preserve"> электростанция</w:t>
                      </w:r>
                      <w:r>
                        <w:rPr>
                          <w:rStyle w:val="35"/>
                        </w:rPr>
                        <w:t xml:space="preserve"> — Одесская ТЭЦ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20" w:firstLine="260"/>
                        <w:rPr/>
                      </w:pPr>
                      <w:r>
                        <w:rPr>
                          <w:rStyle w:val="35"/>
                        </w:rPr>
                        <w:t>Главные отрасли</w:t>
                      </w:r>
                      <w:r>
                        <w:rPr>
                          <w:rStyle w:val="WWArial8pt49"/>
                        </w:rPr>
                        <w:t xml:space="preserve"> сельского хозяйства</w:t>
                      </w:r>
                      <w:r>
                        <w:rPr>
                          <w:rStyle w:val="35"/>
                        </w:rPr>
                        <w:t xml:space="preserve"> — полеводство (выращивание озимой</w:t>
                        <w:br/>
                        <w:t>пшеницы, кукурузы, ячменя, сои, подсолнечника, сахарной свеклы), виног-</w:t>
                        <w:br/>
                        <w:t>радарство, садоводство. Развито животноводство: мясо-молочное скотоводс-</w:t>
                        <w:br/>
                        <w:t>тво, свиноводство, птицеводство, овцеводство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page">
                  <wp:posOffset>4312920</wp:posOffset>
                </wp:positionH>
                <wp:positionV relativeFrom="page">
                  <wp:posOffset>5406390</wp:posOffset>
                </wp:positionV>
                <wp:extent cx="5791835" cy="1605915"/>
                <wp:effectExtent l="0" t="0" r="0" b="0"/>
                <wp:wrapSquare wrapText="largest"/>
                <wp:docPr id="849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835" cy="160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media/image104.pn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399540" cy="1561465"/>
                                  <wp:effectExtent l="0" t="0" r="0" b="0"/>
                                  <wp:docPr id="850" name="Image10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0" name="Image10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6"/>
                                          <a:srcRect l="-26" t="-23" r="-26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9540" cy="1561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05pt;height:126.45pt;mso-wrap-distance-left:0pt;mso-wrap-distance-right:0pt;mso-wrap-distance-top:0pt;mso-wrap-distance-bottom:0pt;margin-top:425.7pt;mso-position-vertical-relative:page;margin-left:33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media/image104.png" \* MERGEFORMAT </w:t>
                      </w:r>
                      <w:r>
                        <w:rPr/>
                        <w:drawing>
                          <wp:inline distT="0" distB="0" distL="0" distR="0">
                            <wp:extent cx="1399540" cy="1561465"/>
                            <wp:effectExtent l="0" t="0" r="0" b="0"/>
                            <wp:docPr id="851" name="Image10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1" name="Image10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7"/>
                                    <a:srcRect l="-26" t="-23" r="-26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9540" cy="1561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page">
                  <wp:posOffset>3511550</wp:posOffset>
                </wp:positionH>
                <wp:positionV relativeFrom="page">
                  <wp:posOffset>8539480</wp:posOffset>
                </wp:positionV>
                <wp:extent cx="151765" cy="88900"/>
                <wp:effectExtent l="0" t="0" r="0" b="0"/>
                <wp:wrapSquare wrapText="largest"/>
                <wp:docPr id="852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rStyle w:val="WWArial75pt3"/>
                              </w:rPr>
                              <w:t>1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7pt;mso-wrap-distance-left:0pt;mso-wrap-distance-right:0pt;mso-wrap-distance-top:0pt;mso-wrap-distance-bottom:0pt;margin-top:672.4pt;mso-position-vertical-relative:page;margin-left:276.5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both"/>
                        <w:rPr/>
                      </w:pPr>
                      <w:r>
                        <w:rPr>
                          <w:rStyle w:val="WWArial75pt3"/>
                        </w:rPr>
                        <w:t>1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page">
                  <wp:posOffset>1752600</wp:posOffset>
                </wp:positionH>
                <wp:positionV relativeFrom="page">
                  <wp:posOffset>2185670</wp:posOffset>
                </wp:positionV>
                <wp:extent cx="4215130" cy="6165215"/>
                <wp:effectExtent l="0" t="0" r="0" b="0"/>
                <wp:wrapSquare wrapText="largest"/>
                <wp:docPr id="853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616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82"/>
                              <w:ind w:left="20" w:firstLine="24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Развиты все виды</w:t>
                            </w:r>
                            <w:r>
                              <w:rPr>
                                <w:rStyle w:val="WWArial8pt49"/>
                              </w:rPr>
                              <w:t xml:space="preserve"> транспорта.</w:t>
                            </w:r>
                            <w:r>
                              <w:rPr>
                                <w:rStyle w:val="35"/>
                              </w:rPr>
                              <w:t xml:space="preserve"> Морские порты: Одесса, Ильичевск, Юж-</w:t>
                              <w:br/>
                              <w:t>ный, Рени, Измаил, Килия. Действуют международные паромные переправы</w:t>
                              <w:br/>
                              <w:t>Ильичевск — Варна (Болгария), Ильичевск — Поти (Грузия).</w:t>
                            </w:r>
                          </w:p>
                          <w:p>
                            <w:pPr>
                              <w:pStyle w:val="132"/>
                              <w:shd w:fill="auto" w:val="clear"/>
                              <w:spacing w:lineRule="exact" w:line="170" w:before="0" w:after="0"/>
                              <w:ind w:left="2440" w:hanging="0"/>
                              <w:rPr/>
                            </w:pPr>
                            <w:r>
                              <w:rPr/>
                              <w:t>Полтавская область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1987" w:firstLine="24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Численность населения 1609,4 тыс. чел., плот-</w:t>
                              <w:br/>
                              <w:t>ность 56 чел./км</w:t>
                            </w:r>
                            <w:r>
                              <w:rPr>
                                <w:rStyle w:val="35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35"/>
                              </w:rPr>
                              <w:t>, доля городского населения</w:t>
                              <w:br/>
                              <w:t>58,9 %. Украинцы составляют более 91 %. Боль-</w:t>
                              <w:br/>
                              <w:t>шая часть населения занята в сфере материального</w:t>
                              <w:br/>
                              <w:t>производства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1987" w:firstLine="24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Область принадлежит к</w:t>
                            </w:r>
                            <w:r>
                              <w:rPr>
                                <w:rStyle w:val="WWArial8pt49"/>
                              </w:rPr>
                              <w:t xml:space="preserve"> индустриально-аграрным.</w:t>
                              <w:br/>
                              <w:t>Доля промышленности</w:t>
                            </w:r>
                            <w:r>
                              <w:rPr>
                                <w:rStyle w:val="35"/>
                              </w:rPr>
                              <w:t xml:space="preserve"> в совокупной валовой продук-</w:t>
                              <w:br/>
                              <w:t>ции составляет около</w:t>
                            </w:r>
                            <w:r>
                              <w:rPr>
                                <w:rStyle w:val="WWArial8pt49"/>
                              </w:rPr>
                              <w:t xml:space="preserve"> 67 %</w:t>
                            </w:r>
                            <w:r>
                              <w:rPr>
                                <w:rStyle w:val="35"/>
                              </w:rPr>
                              <w:t>. Ведущие отрасли: желе-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зорудная, топливная, машиностроительная, легкая. Агропромышленный</w:t>
                              <w:br/>
                              <w:t>комплекс имеет развитые отрасли пищевой промышленности, свеклосахар-</w:t>
                              <w:br/>
                              <w:t>ное производство, зерновое хозяйство и мясо-молочное животноводство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firstLine="24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Область дает стране автомобили, электролампы, вагоны, приборы, инстру-</w:t>
                              <w:br/>
                              <w:t>менты, станки, строительные машины, оборудование для химической,</w:t>
                              <w:br/>
                              <w:t>пищевой и легкой промышленности, нефтепродукты, ткани, швейные изде-</w:t>
                              <w:br/>
                              <w:t>лия, мебель, сахар, мясо, творог, масло, муку, техническое стекло, фарфор,</w:t>
                              <w:br/>
                              <w:t>керамику, вышивку, ковры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firstLine="24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Значительную часть</w:t>
                            </w:r>
                            <w:r>
                              <w:rPr>
                                <w:rStyle w:val="WWArial8pt49"/>
                              </w:rPr>
                              <w:t xml:space="preserve"> электроэнергии</w:t>
                            </w:r>
                            <w:r>
                              <w:rPr>
                                <w:rStyle w:val="35"/>
                              </w:rPr>
                              <w:t xml:space="preserve"> поставляет Кременчугская ГЭС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firstLine="24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Развиты добыча и переработка бурого угля, добывают также графит и</w:t>
                              <w:br/>
                              <w:t>строительные материалы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firstLine="24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 сельском хозяйстве преобладает</w:t>
                            </w:r>
                            <w:r>
                              <w:rPr>
                                <w:rStyle w:val="WWArial8pt49"/>
                              </w:rPr>
                              <w:t xml:space="preserve"> животноводство мясо-молочного направ-</w:t>
                              <w:br/>
                              <w:t>ления.</w:t>
                            </w:r>
                            <w:r>
                              <w:rPr>
                                <w:rStyle w:val="35"/>
                              </w:rPr>
                              <w:t xml:space="preserve"> Ведущими культурами являются озимая пшеница, сахарная свекла,</w:t>
                              <w:br/>
                              <w:t>подсолнечник. Распространены овощеводство, садоводство, есть плантации</w:t>
                              <w:br/>
                              <w:t>кормовых культур и лекарственных растений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82"/>
                              <w:ind w:left="20" w:firstLine="24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Развиты все виды</w:t>
                            </w:r>
                            <w:r>
                              <w:rPr>
                                <w:rStyle w:val="WWArial8pt49"/>
                              </w:rPr>
                              <w:t xml:space="preserve"> транспорта.</w:t>
                            </w:r>
                            <w:r>
                              <w:rPr>
                                <w:rStyle w:val="35"/>
                              </w:rPr>
                              <w:t xml:space="preserve"> Наибольший удельный вес имеет железно-</w:t>
                              <w:br/>
                              <w:t>дорожный транспорт.</w:t>
                            </w:r>
                          </w:p>
                          <w:p>
                            <w:pPr>
                              <w:pStyle w:val="132"/>
                              <w:shd w:fill="auto" w:val="clear"/>
                              <w:spacing w:lineRule="exact" w:line="170" w:before="0" w:after="23"/>
                              <w:ind w:left="2440" w:hanging="0"/>
                              <w:rPr/>
                            </w:pPr>
                            <w:r>
                              <w:rPr/>
                              <w:t>Ривненская область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firstLine="24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Численность населения 1168,3 тыс. чел., плотность 58 чел./км</w:t>
                            </w:r>
                            <w:r>
                              <w:rPr>
                                <w:rStyle w:val="35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35"/>
                              </w:rPr>
                              <w:t>, доля го-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1589"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родского населения 46,9 %. Украинцы составляют почти</w:t>
                              <w:br/>
                              <w:t>96 %. В промышленности занято 25 % трудовых ресур-</w:t>
                              <w:br/>
                              <w:t>сов.</w:t>
                            </w:r>
                          </w:p>
                          <w:p>
                            <w:pPr>
                              <w:pStyle w:val="83"/>
                              <w:shd w:fill="auto" w:val="clear"/>
                              <w:spacing w:lineRule="exact" w:line="197" w:before="0" w:after="0"/>
                              <w:ind w:left="1589" w:firstLine="240"/>
                              <w:jc w:val="both"/>
                              <w:rPr/>
                            </w:pPr>
                            <w:r>
                              <w:rPr>
                                <w:rStyle w:val="WW8TimesNewRoman9pt7"/>
                                <w:rFonts w:eastAsia="Arial"/>
                              </w:rPr>
                              <w:t>Основные отрасли специализации области —</w:t>
                            </w:r>
                            <w:r>
                              <w:rPr>
                                <w:rStyle w:val="WW88"/>
                              </w:rPr>
                              <w:t xml:space="preserve"> пищевая,</w:t>
                              <w:br/>
                              <w:t>легкая, деревообрабатывающая, машиностроительная, хими-</w:t>
                              <w:br/>
                              <w:t>ческая, энергетическая промышленность и многоотраслевое</w:t>
                              <w:br/>
                              <w:t>сельское хозяйство. Промышленность</w:t>
                            </w:r>
                            <w:r>
                              <w:rPr>
                                <w:rStyle w:val="WW8TimesNewRoman9pt7"/>
                                <w:rFonts w:eastAsia="Arial"/>
                              </w:rPr>
                              <w:t xml:space="preserve"> в совокупной валовой</w:t>
                              <w:br/>
                              <w:t>продукции составляет</w:t>
                            </w:r>
                            <w:r>
                              <w:rPr>
                                <w:rStyle w:val="WW88"/>
                              </w:rPr>
                              <w:t xml:space="preserve"> 66,5 %</w:t>
                            </w:r>
                            <w:r>
                              <w:rPr>
                                <w:rStyle w:val="WW8TimesNewRoman9pt7"/>
                                <w:rFonts w:eastAsia="Arial"/>
                              </w:rPr>
                              <w:t>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1349" w:firstLine="24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Область дает стране льняные ткани, нетканые материа-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лы, минеральные удобрения, цемент. Первую продукцию дала единственная</w:t>
                              <w:br/>
                              <w:t>в Украине фабрика по производству спичек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firstLine="240"/>
                              <w:rPr/>
                            </w:pPr>
                            <w:r>
                              <w:rPr>
                                <w:rStyle w:val="WWArial8pt49"/>
                              </w:rPr>
                              <w:t>Энергетической базой</w:t>
                            </w:r>
                            <w:r>
                              <w:rPr>
                                <w:rStyle w:val="35"/>
                              </w:rPr>
                              <w:t xml:space="preserve"> области являются Ривненская АЭС и Добротворская</w:t>
                              <w:br/>
                              <w:t>ГРЭС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firstLine="24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едущей отраслью агропромышленного комплекса является с</w:t>
                            </w:r>
                            <w:r>
                              <w:rPr>
                                <w:rStyle w:val="WWArial8pt49"/>
                              </w:rPr>
                              <w:t>ахарная</w:t>
                              <w:br/>
                              <w:t>промышленность.</w:t>
                            </w:r>
                            <w:r>
                              <w:rPr>
                                <w:rStyle w:val="35"/>
                              </w:rPr>
                              <w:t xml:space="preserve"> Работают также предприятия молочной, крахмало-патоко-</w:t>
                              <w:br/>
                              <w:t>вой, спиртовой и кондитерской промышленности. Предприятия легкой про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9pt;height:485.45pt;mso-wrap-distance-left:0pt;mso-wrap-distance-right:0pt;mso-wrap-distance-top:0pt;mso-wrap-distance-bottom:0pt;margin-top:172.1pt;mso-position-vertical-relative:page;margin-left:138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197" w:before="0" w:after="82"/>
                        <w:ind w:left="20" w:firstLine="240"/>
                        <w:rPr/>
                      </w:pPr>
                      <w:r>
                        <w:rPr>
                          <w:rStyle w:val="35"/>
                        </w:rPr>
                        <w:t>Развиты все виды</w:t>
                      </w:r>
                      <w:r>
                        <w:rPr>
                          <w:rStyle w:val="WWArial8pt49"/>
                        </w:rPr>
                        <w:t xml:space="preserve"> транспорта.</w:t>
                      </w:r>
                      <w:r>
                        <w:rPr>
                          <w:rStyle w:val="35"/>
                        </w:rPr>
                        <w:t xml:space="preserve"> Морские порты: Одесса, Ильичевск, Юж-</w:t>
                        <w:br/>
                        <w:t>ный, Рени, Измаил, Килия. Действуют международные паромные переправы</w:t>
                        <w:br/>
                        <w:t>Ильичевск — Варна (Болгария), Ильичевск — Поти (Грузия).</w:t>
                      </w:r>
                    </w:p>
                    <w:p>
                      <w:pPr>
                        <w:pStyle w:val="132"/>
                        <w:shd w:fill="auto" w:val="clear"/>
                        <w:spacing w:lineRule="exact" w:line="170" w:before="0" w:after="0"/>
                        <w:ind w:left="2440" w:hanging="0"/>
                        <w:rPr/>
                      </w:pPr>
                      <w:r>
                        <w:rPr/>
                        <w:t>Полтавская область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1987" w:firstLine="240"/>
                        <w:rPr/>
                      </w:pPr>
                      <w:r>
                        <w:rPr>
                          <w:rStyle w:val="35"/>
                        </w:rPr>
                        <w:t>Численность населения 1609,4 тыс. чел., плот-</w:t>
                        <w:br/>
                        <w:t>ность 56 чел./км</w:t>
                      </w:r>
                      <w:r>
                        <w:rPr>
                          <w:rStyle w:val="35"/>
                          <w:vertAlign w:val="superscript"/>
                        </w:rPr>
                        <w:t>2</w:t>
                      </w:r>
                      <w:r>
                        <w:rPr>
                          <w:rStyle w:val="35"/>
                        </w:rPr>
                        <w:t>, доля городского населения</w:t>
                        <w:br/>
                        <w:t>58,9 %. Украинцы составляют более 91 %. Боль-</w:t>
                        <w:br/>
                        <w:t>шая часть населения занята в сфере материального</w:t>
                        <w:br/>
                        <w:t>производства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1987" w:firstLine="240"/>
                        <w:rPr/>
                      </w:pPr>
                      <w:r>
                        <w:rPr>
                          <w:rStyle w:val="35"/>
                        </w:rPr>
                        <w:t>Область принадлежит к</w:t>
                      </w:r>
                      <w:r>
                        <w:rPr>
                          <w:rStyle w:val="WWArial8pt49"/>
                        </w:rPr>
                        <w:t xml:space="preserve"> индустриально-аграрным.</w:t>
                        <w:br/>
                        <w:t>Доля промышленности</w:t>
                      </w:r>
                      <w:r>
                        <w:rPr>
                          <w:rStyle w:val="35"/>
                        </w:rPr>
                        <w:t xml:space="preserve"> в совокупной валовой продук-</w:t>
                        <w:br/>
                        <w:t>ции составляет около</w:t>
                      </w:r>
                      <w:r>
                        <w:rPr>
                          <w:rStyle w:val="WWArial8pt49"/>
                        </w:rPr>
                        <w:t xml:space="preserve"> 67 %</w:t>
                      </w:r>
                      <w:r>
                        <w:rPr>
                          <w:rStyle w:val="35"/>
                        </w:rPr>
                        <w:t>. Ведущие отрасли: желе-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hanging="0"/>
                        <w:rPr/>
                      </w:pPr>
                      <w:r>
                        <w:rPr>
                          <w:rStyle w:val="35"/>
                        </w:rPr>
                        <w:t>зорудная, топливная, машиностроительная, легкая. Агропромышленный</w:t>
                        <w:br/>
                        <w:t>комплекс имеет развитые отрасли пищевой промышленности, свеклосахар-</w:t>
                        <w:br/>
                        <w:t>ное производство, зерновое хозяйство и мясо-молочное животноводство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firstLine="240"/>
                        <w:rPr/>
                      </w:pPr>
                      <w:r>
                        <w:rPr>
                          <w:rStyle w:val="35"/>
                        </w:rPr>
                        <w:t>Область дает стране автомобили, электролампы, вагоны, приборы, инстру-</w:t>
                        <w:br/>
                        <w:t>менты, станки, строительные машины, оборудование для химической,</w:t>
                        <w:br/>
                        <w:t>пищевой и легкой промышленности, нефтепродукты, ткани, швейные изде-</w:t>
                        <w:br/>
                        <w:t>лия, мебель, сахар, мясо, творог, масло, муку, техническое стекло, фарфор,</w:t>
                        <w:br/>
                        <w:t>керамику, вышивку, ковры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firstLine="240"/>
                        <w:rPr/>
                      </w:pPr>
                      <w:r>
                        <w:rPr>
                          <w:rStyle w:val="35"/>
                        </w:rPr>
                        <w:t>Значительную часть</w:t>
                      </w:r>
                      <w:r>
                        <w:rPr>
                          <w:rStyle w:val="WWArial8pt49"/>
                        </w:rPr>
                        <w:t xml:space="preserve"> электроэнергии</w:t>
                      </w:r>
                      <w:r>
                        <w:rPr>
                          <w:rStyle w:val="35"/>
                        </w:rPr>
                        <w:t xml:space="preserve"> поставляет Кременчугская ГЭС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firstLine="240"/>
                        <w:rPr/>
                      </w:pPr>
                      <w:r>
                        <w:rPr>
                          <w:rStyle w:val="35"/>
                        </w:rPr>
                        <w:t>Развиты добыча и переработка бурого угля, добывают также графит и</w:t>
                        <w:br/>
                        <w:t>строительные материалы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firstLine="240"/>
                        <w:rPr/>
                      </w:pPr>
                      <w:r>
                        <w:rPr>
                          <w:rStyle w:val="35"/>
                        </w:rPr>
                        <w:t>В сельском хозяйстве преобладает</w:t>
                      </w:r>
                      <w:r>
                        <w:rPr>
                          <w:rStyle w:val="WWArial8pt49"/>
                        </w:rPr>
                        <w:t xml:space="preserve"> животноводство мясо-молочного направ-</w:t>
                        <w:br/>
                        <w:t>ления.</w:t>
                      </w:r>
                      <w:r>
                        <w:rPr>
                          <w:rStyle w:val="35"/>
                        </w:rPr>
                        <w:t xml:space="preserve"> Ведущими культурами являются озимая пшеница, сахарная свекла,</w:t>
                        <w:br/>
                        <w:t>подсолнечник. Распространены овощеводство, садоводство, есть плантации</w:t>
                        <w:br/>
                        <w:t>кормовых культур и лекарственных растений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82"/>
                        <w:ind w:left="20" w:firstLine="240"/>
                        <w:rPr/>
                      </w:pPr>
                      <w:r>
                        <w:rPr>
                          <w:rStyle w:val="35"/>
                        </w:rPr>
                        <w:t>Развиты все виды</w:t>
                      </w:r>
                      <w:r>
                        <w:rPr>
                          <w:rStyle w:val="WWArial8pt49"/>
                        </w:rPr>
                        <w:t xml:space="preserve"> транспорта.</w:t>
                      </w:r>
                      <w:r>
                        <w:rPr>
                          <w:rStyle w:val="35"/>
                        </w:rPr>
                        <w:t xml:space="preserve"> Наибольший удельный вес имеет железно-</w:t>
                        <w:br/>
                        <w:t>дорожный транспорт.</w:t>
                      </w:r>
                    </w:p>
                    <w:p>
                      <w:pPr>
                        <w:pStyle w:val="132"/>
                        <w:shd w:fill="auto" w:val="clear"/>
                        <w:spacing w:lineRule="exact" w:line="170" w:before="0" w:after="23"/>
                        <w:ind w:left="2440" w:hanging="0"/>
                        <w:rPr/>
                      </w:pPr>
                      <w:r>
                        <w:rPr/>
                        <w:t>Ривненская область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firstLine="240"/>
                        <w:rPr/>
                      </w:pPr>
                      <w:r>
                        <w:rPr>
                          <w:rStyle w:val="35"/>
                        </w:rPr>
                        <w:t>Численность населения 1168,3 тыс. чел., плотность 58 чел./км</w:t>
                      </w:r>
                      <w:r>
                        <w:rPr>
                          <w:rStyle w:val="35"/>
                          <w:vertAlign w:val="superscript"/>
                        </w:rPr>
                        <w:t>2</w:t>
                      </w:r>
                      <w:r>
                        <w:rPr>
                          <w:rStyle w:val="35"/>
                        </w:rPr>
                        <w:t>, доля го-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1589" w:hanging="0"/>
                        <w:rPr/>
                      </w:pPr>
                      <w:r>
                        <w:rPr>
                          <w:rStyle w:val="35"/>
                        </w:rPr>
                        <w:t>родского населения 46,9 %. Украинцы составляют почти</w:t>
                        <w:br/>
                        <w:t>96 %. В промышленности занято 25 % трудовых ресур-</w:t>
                        <w:br/>
                        <w:t>сов.</w:t>
                      </w:r>
                    </w:p>
                    <w:p>
                      <w:pPr>
                        <w:pStyle w:val="83"/>
                        <w:shd w:fill="auto" w:val="clear"/>
                        <w:spacing w:lineRule="exact" w:line="197" w:before="0" w:after="0"/>
                        <w:ind w:left="1589" w:firstLine="240"/>
                        <w:jc w:val="both"/>
                        <w:rPr/>
                      </w:pPr>
                      <w:r>
                        <w:rPr>
                          <w:rStyle w:val="WW8TimesNewRoman9pt7"/>
                          <w:rFonts w:eastAsia="Arial"/>
                        </w:rPr>
                        <w:t>Основные отрасли специализации области —</w:t>
                      </w:r>
                      <w:r>
                        <w:rPr>
                          <w:rStyle w:val="WW88"/>
                        </w:rPr>
                        <w:t xml:space="preserve"> пищевая,</w:t>
                        <w:br/>
                        <w:t>легкая, деревообрабатывающая, машиностроительная, хими-</w:t>
                        <w:br/>
                        <w:t>ческая, энергетическая промышленность и многоотраслевое</w:t>
                        <w:br/>
                        <w:t>сельское хозяйство. Промышленность</w:t>
                      </w:r>
                      <w:r>
                        <w:rPr>
                          <w:rStyle w:val="WW8TimesNewRoman9pt7"/>
                          <w:rFonts w:eastAsia="Arial"/>
                        </w:rPr>
                        <w:t xml:space="preserve"> в совокупной валовой</w:t>
                        <w:br/>
                        <w:t>продукции составляет</w:t>
                      </w:r>
                      <w:r>
                        <w:rPr>
                          <w:rStyle w:val="WW88"/>
                        </w:rPr>
                        <w:t xml:space="preserve"> 66,5 %</w:t>
                      </w:r>
                      <w:r>
                        <w:rPr>
                          <w:rStyle w:val="WW8TimesNewRoman9pt7"/>
                          <w:rFonts w:eastAsia="Arial"/>
                        </w:rPr>
                        <w:t>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1349" w:firstLine="240"/>
                        <w:rPr/>
                      </w:pPr>
                      <w:r>
                        <w:rPr>
                          <w:rStyle w:val="35"/>
                        </w:rPr>
                        <w:t>Область дает стране льняные ткани, нетканые материа-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hanging="0"/>
                        <w:rPr/>
                      </w:pPr>
                      <w:r>
                        <w:rPr>
                          <w:rStyle w:val="35"/>
                        </w:rPr>
                        <w:t>лы, минеральные удобрения, цемент. Первую продукцию дала единственная</w:t>
                        <w:br/>
                        <w:t>в Украине фабрика по производству спичек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firstLine="240"/>
                        <w:rPr/>
                      </w:pPr>
                      <w:r>
                        <w:rPr>
                          <w:rStyle w:val="WWArial8pt49"/>
                        </w:rPr>
                        <w:t>Энергетической базой</w:t>
                      </w:r>
                      <w:r>
                        <w:rPr>
                          <w:rStyle w:val="35"/>
                        </w:rPr>
                        <w:t xml:space="preserve"> области являются Ривненская АЭС и Добротворская</w:t>
                        <w:br/>
                        <w:t>ГРЭС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firstLine="240"/>
                        <w:rPr/>
                      </w:pPr>
                      <w:r>
                        <w:rPr>
                          <w:rStyle w:val="35"/>
                        </w:rPr>
                        <w:t>Ведущей отраслью агропромышленного комплекса является с</w:t>
                      </w:r>
                      <w:r>
                        <w:rPr>
                          <w:rStyle w:val="WWArial8pt49"/>
                        </w:rPr>
                        <w:t>ахарная</w:t>
                        <w:br/>
                        <w:t>промышленность.</w:t>
                      </w:r>
                      <w:r>
                        <w:rPr>
                          <w:rStyle w:val="35"/>
                        </w:rPr>
                        <w:t xml:space="preserve"> Работают также предприятия молочной, крахмало-патоко-</w:t>
                        <w:br/>
                        <w:t>вой, спиртовой и кондитерской промышленности. Предприятия легкой про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page">
                  <wp:posOffset>1767840</wp:posOffset>
                </wp:positionH>
                <wp:positionV relativeFrom="page">
                  <wp:posOffset>2852420</wp:posOffset>
                </wp:positionV>
                <wp:extent cx="5544185" cy="986790"/>
                <wp:effectExtent l="0" t="0" r="0" b="0"/>
                <wp:wrapSquare wrapText="largest"/>
                <wp:docPr id="854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4185" cy="986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media/image105.pn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151890" cy="942340"/>
                                  <wp:effectExtent l="0" t="0" r="0" b="0"/>
                                  <wp:docPr id="855" name="Image10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5" name="Image10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8"/>
                                          <a:srcRect l="-31" t="-38" r="-31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1890" cy="942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55pt;height:77.7pt;mso-wrap-distance-left:0pt;mso-wrap-distance-right:0pt;mso-wrap-distance-top:0pt;mso-wrap-distance-bottom:0pt;margin-top:224.6pt;mso-position-vertical-relative:page;margin-left:13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media/image105.png" \* MERGEFORMAT </w:t>
                      </w:r>
                      <w:r>
                        <w:rPr/>
                        <w:drawing>
                          <wp:inline distT="0" distB="0" distL="0" distR="0">
                            <wp:extent cx="1151890" cy="942340"/>
                            <wp:effectExtent l="0" t="0" r="0" b="0"/>
                            <wp:docPr id="856" name="Image10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6" name="Image10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9"/>
                                    <a:srcRect l="-31" t="-38" r="-31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1890" cy="942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page">
                  <wp:posOffset>1761490</wp:posOffset>
                </wp:positionH>
                <wp:positionV relativeFrom="page">
                  <wp:posOffset>6390640</wp:posOffset>
                </wp:positionV>
                <wp:extent cx="5297170" cy="1043940"/>
                <wp:effectExtent l="0" t="0" r="0" b="0"/>
                <wp:wrapSquare wrapText="largest"/>
                <wp:docPr id="857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7170" cy="1043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media/image106.pn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04875" cy="999490"/>
                                  <wp:effectExtent l="0" t="0" r="0" b="0"/>
                                  <wp:docPr id="858" name="Image10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8" name="Image10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0"/>
                                          <a:srcRect l="-40" t="-36" r="-40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4875" cy="999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1pt;height:82.2pt;mso-wrap-distance-left:0pt;mso-wrap-distance-right:0pt;mso-wrap-distance-top:0pt;mso-wrap-distance-bottom:0pt;margin-top:503.2pt;mso-position-vertical-relative:page;margin-left:13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media/image106.png" \* MERGEFORMAT </w:t>
                      </w:r>
                      <w:r>
                        <w:rPr/>
                        <w:drawing>
                          <wp:inline distT="0" distB="0" distL="0" distR="0">
                            <wp:extent cx="904875" cy="999490"/>
                            <wp:effectExtent l="0" t="0" r="0" b="0"/>
                            <wp:docPr id="859" name="Image10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9" name="Image10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1"/>
                                    <a:srcRect l="-40" t="-36" r="-40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4875" cy="999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page">
                  <wp:posOffset>3761105</wp:posOffset>
                </wp:positionH>
                <wp:positionV relativeFrom="page">
                  <wp:posOffset>8539480</wp:posOffset>
                </wp:positionV>
                <wp:extent cx="151765" cy="88900"/>
                <wp:effectExtent l="0" t="0" r="0" b="0"/>
                <wp:wrapSquare wrapText="largest"/>
                <wp:docPr id="860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rStyle w:val="WWArial75pt3"/>
                              </w:rPr>
                              <w:t>1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7pt;mso-wrap-distance-left:0pt;mso-wrap-distance-right:0pt;mso-wrap-distance-top:0pt;mso-wrap-distance-bottom:0pt;margin-top:672.4pt;mso-position-vertical-relative:page;margin-left:296.15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both"/>
                        <w:rPr/>
                      </w:pPr>
                      <w:r>
                        <w:rPr>
                          <w:rStyle w:val="WWArial75pt3"/>
                        </w:rPr>
                        <w:t>1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page">
                  <wp:posOffset>1502410</wp:posOffset>
                </wp:positionH>
                <wp:positionV relativeFrom="page">
                  <wp:posOffset>2185670</wp:posOffset>
                </wp:positionV>
                <wp:extent cx="4215130" cy="6165215"/>
                <wp:effectExtent l="0" t="0" r="0" b="0"/>
                <wp:wrapSquare wrapText="largest"/>
                <wp:docPr id="861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616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мышленности: льнокомбинат (Ривне), льнозаводы (пять), фабрики нетканых</w:t>
                              <w:br/>
                              <w:t>материалов, швейные и трикотажные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Основные</w:t>
                            </w:r>
                            <w:r>
                              <w:rPr>
                                <w:rStyle w:val="WWArial8pt49"/>
                              </w:rPr>
                              <w:t xml:space="preserve"> сельскохозяйственные</w:t>
                            </w:r>
                            <w:r>
                              <w:rPr>
                                <w:rStyle w:val="35"/>
                              </w:rPr>
                              <w:t xml:space="preserve"> культуры — озимая пшеница, озимая</w:t>
                              <w:br/>
                              <w:t>рожь, ячмень, просо, гречиха, сахарная свекла. Развиты картофелеводство,</w:t>
                              <w:br/>
                              <w:t>льноводство, а также хмелеводство, овощеводство, садоводство. Из отраслей</w:t>
                              <w:br/>
                              <w:t>животноводства наибольшее значение имеют скотоводство и свиноводство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82"/>
                              <w:ind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Главные виды транспорта — железнодорожный и автомобильный. Круп-</w:t>
                              <w:br/>
                              <w:t>нейшие железнодорожные узлы: Здолбунов, Ривне, Сарны.</w:t>
                            </w:r>
                          </w:p>
                          <w:p>
                            <w:pPr>
                              <w:pStyle w:val="132"/>
                              <w:shd w:fill="auto" w:val="clear"/>
                              <w:spacing w:lineRule="exact" w:line="170" w:before="0" w:after="23"/>
                              <w:ind w:left="2600" w:hanging="0"/>
                              <w:rPr/>
                            </w:pPr>
                            <w:r>
                              <w:rPr/>
                              <w:t>Сумская область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Численность населения 1279,9 тыс. чел., плотность 54 чел./км</w:t>
                            </w:r>
                            <w:r>
                              <w:rPr>
                                <w:rStyle w:val="35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35"/>
                              </w:rPr>
                              <w:t>, доля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1608"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городского населения 65 %. Украинцы составляют почти</w:t>
                              <w:br/>
                              <w:t>89 %. Около 38 % трудовых ресурсов занято в промыш-</w:t>
                              <w:br/>
                              <w:t>ленности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1608"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Область относится к</w:t>
                            </w:r>
                            <w:r>
                              <w:rPr>
                                <w:rStyle w:val="WWArial8pt49"/>
                              </w:rPr>
                              <w:t xml:space="preserve"> индустриально-аграрным.</w:t>
                            </w:r>
                            <w:r>
                              <w:rPr>
                                <w:rStyle w:val="35"/>
                              </w:rPr>
                              <w:t xml:space="preserve"> На</w:t>
                            </w:r>
                            <w:r>
                              <w:rPr>
                                <w:rStyle w:val="WWArial8pt49"/>
                              </w:rPr>
                              <w:t xml:space="preserve"> про-</w:t>
                              <w:br/>
                              <w:t>мышленность</w:t>
                            </w:r>
                            <w:r>
                              <w:rPr>
                                <w:rStyle w:val="35"/>
                              </w:rPr>
                              <w:t xml:space="preserve"> приходится около</w:t>
                            </w:r>
                            <w:r>
                              <w:rPr>
                                <w:rStyle w:val="WWArial8pt49"/>
                              </w:rPr>
                              <w:t xml:space="preserve"> 67 %</w:t>
                            </w:r>
                            <w:r>
                              <w:rPr>
                                <w:rStyle w:val="35"/>
                              </w:rPr>
                              <w:t xml:space="preserve"> совокупной валовой</w:t>
                              <w:br/>
                              <w:t>продукции. Важнейшая отрасль —</w:t>
                            </w:r>
                            <w:r>
                              <w:rPr>
                                <w:rStyle w:val="WWArial8pt49"/>
                              </w:rPr>
                              <w:t xml:space="preserve"> пищевая.</w:t>
                            </w:r>
                            <w:r>
                              <w:rPr>
                                <w:rStyle w:val="35"/>
                              </w:rPr>
                              <w:t xml:space="preserve"> Она дает 30 %</w:t>
                              <w:br/>
                              <w:t>товарной продукции. Развиты машиностроительная, хи-</w:t>
                              <w:br/>
                              <w:t>мическая, нефтехимическая, легкая промышленность.</w:t>
                              <w:br/>
                            </w:r>
                            <w:r>
                              <w:rPr>
                                <w:rStyle w:val="WWArial8pt49"/>
                              </w:rPr>
                              <w:t>Машиностроение</w:t>
                            </w:r>
                            <w:r>
                              <w:rPr>
                                <w:rStyle w:val="35"/>
                              </w:rPr>
                              <w:t xml:space="preserve"> производит оборудование для химичес-</w:t>
                              <w:br/>
                              <w:t>кой промышленности, электронные микроскопы, насосы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20"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для электростанций, тяжелые компрессоры. Крупнейшие предприятия:</w:t>
                              <w:br/>
                              <w:t>Шосткинское НПО «Свема», ПО «Химпром» и «Резинотехника». Из отраслей</w:t>
                              <w:br/>
                              <w:t>пищевой промышленности выделяется сахарная. Есть мясная, спиртово-</w:t>
                              <w:br/>
                              <w:t>крахмальная, маслосыродельная и молочная. Во многих городах работают</w:t>
                              <w:br/>
                              <w:t>предприятия легкой промышленности. Хорошо развита строительная ин-</w:t>
                              <w:br/>
                              <w:t>дустрия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20" w:firstLine="260"/>
                              <w:rPr/>
                            </w:pPr>
                            <w:r>
                              <w:rPr>
                                <w:rStyle w:val="WWArial8pt49"/>
                              </w:rPr>
                              <w:t>Сельское хозяйство</w:t>
                            </w:r>
                            <w:r>
                              <w:rPr>
                                <w:rStyle w:val="35"/>
                              </w:rPr>
                              <w:t xml:space="preserve"> области специализируется на мясо-молочном живот-</w:t>
                              <w:br/>
                              <w:t>новодстве и растениеводстве зерно-свекловодческого и льно-картофельного</w:t>
                              <w:br/>
                              <w:t>направлений. Доля продукции растениеводства несколько выше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20" w:firstLine="26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едущую роль играют</w:t>
                            </w:r>
                            <w:r>
                              <w:rPr>
                                <w:rStyle w:val="WWArial8pt49"/>
                              </w:rPr>
                              <w:t xml:space="preserve"> железнодорожный и автомобильный транспорт.</w:t>
                              <w:br/>
                            </w:r>
                            <w:r>
                              <w:rPr>
                                <w:rStyle w:val="35"/>
                              </w:rPr>
                              <w:t xml:space="preserve">Железнодорожные узлы области: Ворожба, </w:t>
                            </w:r>
                            <w:r>
                              <w:rPr>
                                <w:rStyle w:val="35"/>
                                <w:lang w:val="en-US"/>
                              </w:rPr>
                              <w:t xml:space="preserve">Конотоп, </w:t>
                            </w:r>
                            <w:r>
                              <w:rPr>
                                <w:rStyle w:val="35"/>
                              </w:rPr>
                              <w:t>Сумы, Хутор Михай-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82"/>
                              <w:ind w:right="1248"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ловский. Преобладают транзитные грузы.</w:t>
                            </w:r>
                          </w:p>
                          <w:p>
                            <w:pPr>
                              <w:pStyle w:val="132"/>
                              <w:shd w:fill="auto" w:val="clear"/>
                              <w:spacing w:lineRule="exact" w:line="170" w:before="0" w:after="0"/>
                              <w:ind w:left="2300" w:hanging="0"/>
                              <w:rPr/>
                            </w:pPr>
                            <w:r>
                              <w:rPr/>
                              <w:t>Тернопольская область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1248"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Численность населения 1134,2 тыс. чел., плотность</w:t>
                              <w:br/>
                              <w:t>82 чел./км</w:t>
                            </w:r>
                            <w:r>
                              <w:rPr>
                                <w:rStyle w:val="35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35"/>
                              </w:rPr>
                              <w:t>, доля городского населения 42,6 %. Украинцы</w:t>
                              <w:br/>
                              <w:t>составляют более 97 %. Большая часть населения занята в</w:t>
                              <w:br/>
                              <w:t>производственной сфере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1248"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Развиты</w:t>
                            </w:r>
                            <w:r>
                              <w:rPr>
                                <w:rStyle w:val="WWArial8pt49"/>
                              </w:rPr>
                              <w:t xml:space="preserve"> промышленный и агропромышленный комплексы.</w:t>
                            </w:r>
                            <w:r>
                              <w:rPr>
                                <w:rStyle w:val="35"/>
                              </w:rPr>
                              <w:t xml:space="preserve"> Ве-</w:t>
                              <w:br/>
                              <w:t>дущие отрасли специализации — пищевая, легкая и машино-</w:t>
                              <w:br/>
                              <w:t>строительная промышленность, зерновое хозяйство, свек-</w:t>
                              <w:br/>
                              <w:t>ловодство и мясо-молочное животноводство. В совокупной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20"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аловой продукции на</w:t>
                            </w:r>
                            <w:r>
                              <w:rPr>
                                <w:rStyle w:val="WWArial8pt49"/>
                              </w:rPr>
                              <w:t xml:space="preserve"> промышленность</w:t>
                            </w:r>
                            <w:r>
                              <w:rPr>
                                <w:rStyle w:val="35"/>
                              </w:rPr>
                              <w:t xml:space="preserve"> приходится</w:t>
                            </w:r>
                            <w:r>
                              <w:rPr>
                                <w:rStyle w:val="WWArial8pt49"/>
                              </w:rPr>
                              <w:t xml:space="preserve"> 51 %</w:t>
                            </w:r>
                            <w:r>
                              <w:rPr>
                                <w:rStyle w:val="35"/>
                              </w:rPr>
                              <w:t>. Важнейшая от-</w:t>
                              <w:br/>
                              <w:t>расль —</w:t>
                            </w:r>
                            <w:r>
                              <w:rPr>
                                <w:rStyle w:val="WWArial8pt49"/>
                              </w:rPr>
                              <w:t xml:space="preserve"> пищевая.</w:t>
                            </w:r>
                            <w:r>
                              <w:rPr>
                                <w:rStyle w:val="35"/>
                              </w:rPr>
                              <w:t xml:space="preserve"> Она дает около 36 % товарной продукции. Машиностроение</w:t>
                              <w:br/>
                              <w:t>выпускает свеклоуборочные комплексы, светильники, пускорегулирующие</w:t>
                              <w:br/>
                              <w:t>аппараты, торговое оснащение, метизы. Ведущей отраслью пищевой про-</w:t>
                              <w:br/>
                              <w:t>мышленности является сахарная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firstLine="260"/>
                              <w:rPr/>
                            </w:pPr>
                            <w:r>
                              <w:rPr>
                                <w:rStyle w:val="WWArial8pt49"/>
                              </w:rPr>
                              <w:t>Электроэнергию</w:t>
                            </w:r>
                            <w:r>
                              <w:rPr>
                                <w:rStyle w:val="35"/>
                              </w:rPr>
                              <w:t xml:space="preserve"> область получает в основном от Добротворской ГРЭ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9pt;height:485.45pt;mso-wrap-distance-left:0pt;mso-wrap-distance-right:0pt;mso-wrap-distance-top:0pt;mso-wrap-distance-bottom:0pt;margin-top:172.1pt;mso-position-vertical-relative:page;margin-left:118.3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hanging="0"/>
                        <w:rPr/>
                      </w:pPr>
                      <w:r>
                        <w:rPr>
                          <w:rStyle w:val="35"/>
                        </w:rPr>
                        <w:t>мышленности: льнокомбинат (Ривне), льнозаводы (пять), фабрики нетканых</w:t>
                        <w:br/>
                        <w:t>материалов, швейные и трикотажные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20" w:firstLine="260"/>
                        <w:rPr/>
                      </w:pPr>
                      <w:r>
                        <w:rPr>
                          <w:rStyle w:val="35"/>
                        </w:rPr>
                        <w:t>Основные</w:t>
                      </w:r>
                      <w:r>
                        <w:rPr>
                          <w:rStyle w:val="WWArial8pt49"/>
                        </w:rPr>
                        <w:t xml:space="preserve"> сельскохозяйственные</w:t>
                      </w:r>
                      <w:r>
                        <w:rPr>
                          <w:rStyle w:val="35"/>
                        </w:rPr>
                        <w:t xml:space="preserve"> культуры — озимая пшеница, озимая</w:t>
                        <w:br/>
                        <w:t>рожь, ячмень, просо, гречиха, сахарная свекла. Развиты картофелеводство,</w:t>
                        <w:br/>
                        <w:t>льноводство, а также хмелеводство, овощеводство, садоводство. Из отраслей</w:t>
                        <w:br/>
                        <w:t>животноводства наибольшее значение имеют скотоводство и свиноводство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82"/>
                        <w:ind w:right="20" w:firstLine="260"/>
                        <w:rPr/>
                      </w:pPr>
                      <w:r>
                        <w:rPr>
                          <w:rStyle w:val="35"/>
                        </w:rPr>
                        <w:t>Главные виды транспорта — железнодорожный и автомобильный. Круп-</w:t>
                        <w:br/>
                        <w:t>нейшие железнодорожные узлы: Здолбунов, Ривне, Сарны.</w:t>
                      </w:r>
                    </w:p>
                    <w:p>
                      <w:pPr>
                        <w:pStyle w:val="132"/>
                        <w:shd w:fill="auto" w:val="clear"/>
                        <w:spacing w:lineRule="exact" w:line="170" w:before="0" w:after="23"/>
                        <w:ind w:left="2600" w:hanging="0"/>
                        <w:rPr/>
                      </w:pPr>
                      <w:r>
                        <w:rPr/>
                        <w:t>Сумская область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20" w:firstLine="260"/>
                        <w:rPr/>
                      </w:pPr>
                      <w:r>
                        <w:rPr>
                          <w:rStyle w:val="35"/>
                        </w:rPr>
                        <w:t>Численность населения 1279,9 тыс. чел., плотность 54 чел./км</w:t>
                      </w:r>
                      <w:r>
                        <w:rPr>
                          <w:rStyle w:val="35"/>
                          <w:vertAlign w:val="superscript"/>
                        </w:rPr>
                        <w:t>2</w:t>
                      </w:r>
                      <w:r>
                        <w:rPr>
                          <w:rStyle w:val="35"/>
                        </w:rPr>
                        <w:t>, доля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1608" w:hanging="0"/>
                        <w:rPr/>
                      </w:pPr>
                      <w:r>
                        <w:rPr>
                          <w:rStyle w:val="35"/>
                        </w:rPr>
                        <w:t>городского населения 65 %. Украинцы составляют почти</w:t>
                        <w:br/>
                        <w:t>89 %. Около 38 % трудовых ресурсов занято в промыш-</w:t>
                        <w:br/>
                        <w:t>ленности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1608" w:hanging="0"/>
                        <w:rPr/>
                      </w:pPr>
                      <w:r>
                        <w:rPr>
                          <w:rStyle w:val="35"/>
                        </w:rPr>
                        <w:t>Область относится к</w:t>
                      </w:r>
                      <w:r>
                        <w:rPr>
                          <w:rStyle w:val="WWArial8pt49"/>
                        </w:rPr>
                        <w:t xml:space="preserve"> индустриально-аграрным.</w:t>
                      </w:r>
                      <w:r>
                        <w:rPr>
                          <w:rStyle w:val="35"/>
                        </w:rPr>
                        <w:t xml:space="preserve"> На</w:t>
                      </w:r>
                      <w:r>
                        <w:rPr>
                          <w:rStyle w:val="WWArial8pt49"/>
                        </w:rPr>
                        <w:t xml:space="preserve"> про-</w:t>
                        <w:br/>
                        <w:t>мышленность</w:t>
                      </w:r>
                      <w:r>
                        <w:rPr>
                          <w:rStyle w:val="35"/>
                        </w:rPr>
                        <w:t xml:space="preserve"> приходится около</w:t>
                      </w:r>
                      <w:r>
                        <w:rPr>
                          <w:rStyle w:val="WWArial8pt49"/>
                        </w:rPr>
                        <w:t xml:space="preserve"> 67 %</w:t>
                      </w:r>
                      <w:r>
                        <w:rPr>
                          <w:rStyle w:val="35"/>
                        </w:rPr>
                        <w:t xml:space="preserve"> совокупной валовой</w:t>
                        <w:br/>
                        <w:t>продукции. Важнейшая отрасль —</w:t>
                      </w:r>
                      <w:r>
                        <w:rPr>
                          <w:rStyle w:val="WWArial8pt49"/>
                        </w:rPr>
                        <w:t xml:space="preserve"> пищевая.</w:t>
                      </w:r>
                      <w:r>
                        <w:rPr>
                          <w:rStyle w:val="35"/>
                        </w:rPr>
                        <w:t xml:space="preserve"> Она дает 30 %</w:t>
                        <w:br/>
                        <w:t>товарной продукции. Развиты машиностроительная, хи-</w:t>
                        <w:br/>
                        <w:t>мическая, нефтехимическая, легкая промышленность.</w:t>
                        <w:br/>
                      </w:r>
                      <w:r>
                        <w:rPr>
                          <w:rStyle w:val="WWArial8pt49"/>
                        </w:rPr>
                        <w:t>Машиностроение</w:t>
                      </w:r>
                      <w:r>
                        <w:rPr>
                          <w:rStyle w:val="35"/>
                        </w:rPr>
                        <w:t xml:space="preserve"> производит оборудование для химичес-</w:t>
                        <w:br/>
                        <w:t>кой промышленности, электронные микроскопы, насосы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20" w:hanging="0"/>
                        <w:rPr/>
                      </w:pPr>
                      <w:r>
                        <w:rPr>
                          <w:rStyle w:val="35"/>
                        </w:rPr>
                        <w:t>для электростанций, тяжелые компрессоры. Крупнейшие предприятия:</w:t>
                        <w:br/>
                        <w:t>Шосткинское НПО «Свема», ПО «Химпром» и «Резинотехника». Из отраслей</w:t>
                        <w:br/>
                        <w:t>пищевой промышленности выделяется сахарная. Есть мясная, спиртово-</w:t>
                        <w:br/>
                        <w:t>крахмальная, маслосыродельная и молочная. Во многих городах работают</w:t>
                        <w:br/>
                        <w:t>предприятия легкой промышленности. Хорошо развита строительная ин-</w:t>
                        <w:br/>
                        <w:t>дустрия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20" w:firstLine="260"/>
                        <w:rPr/>
                      </w:pPr>
                      <w:r>
                        <w:rPr>
                          <w:rStyle w:val="WWArial8pt49"/>
                        </w:rPr>
                        <w:t>Сельское хозяйство</w:t>
                      </w:r>
                      <w:r>
                        <w:rPr>
                          <w:rStyle w:val="35"/>
                        </w:rPr>
                        <w:t xml:space="preserve"> области специализируется на мясо-молочном живот-</w:t>
                        <w:br/>
                        <w:t>новодстве и растениеводстве зерно-свекловодческого и льно-картофельного</w:t>
                        <w:br/>
                        <w:t>направлений. Доля продукции растениеводства несколько выше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20" w:firstLine="260"/>
                        <w:rPr/>
                      </w:pPr>
                      <w:r>
                        <w:rPr>
                          <w:rStyle w:val="35"/>
                        </w:rPr>
                        <w:t>Ведущую роль играют</w:t>
                      </w:r>
                      <w:r>
                        <w:rPr>
                          <w:rStyle w:val="WWArial8pt49"/>
                        </w:rPr>
                        <w:t xml:space="preserve"> железнодорожный и автомобильный транспорт.</w:t>
                        <w:br/>
                      </w:r>
                      <w:r>
                        <w:rPr>
                          <w:rStyle w:val="35"/>
                        </w:rPr>
                        <w:t xml:space="preserve">Железнодорожные узлы области: Ворожба, </w:t>
                      </w:r>
                      <w:r>
                        <w:rPr>
                          <w:rStyle w:val="35"/>
                          <w:lang w:val="en-US"/>
                        </w:rPr>
                        <w:t xml:space="preserve">Конотоп, </w:t>
                      </w:r>
                      <w:r>
                        <w:rPr>
                          <w:rStyle w:val="35"/>
                        </w:rPr>
                        <w:t>Сумы, Хутор Михай-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82"/>
                        <w:ind w:right="1248" w:hanging="0"/>
                        <w:rPr/>
                      </w:pPr>
                      <w:r>
                        <w:rPr>
                          <w:rStyle w:val="35"/>
                        </w:rPr>
                        <w:t>ловский. Преобладают транзитные грузы.</w:t>
                      </w:r>
                    </w:p>
                    <w:p>
                      <w:pPr>
                        <w:pStyle w:val="132"/>
                        <w:shd w:fill="auto" w:val="clear"/>
                        <w:spacing w:lineRule="exact" w:line="170" w:before="0" w:after="0"/>
                        <w:ind w:left="2300" w:hanging="0"/>
                        <w:rPr/>
                      </w:pPr>
                      <w:r>
                        <w:rPr/>
                        <w:t>Тернопольская область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1248" w:hanging="0"/>
                        <w:rPr/>
                      </w:pPr>
                      <w:r>
                        <w:rPr>
                          <w:rStyle w:val="35"/>
                        </w:rPr>
                        <w:t>Численность населения 1134,2 тыс. чел., плотность</w:t>
                        <w:br/>
                        <w:t>82 чел./км</w:t>
                      </w:r>
                      <w:r>
                        <w:rPr>
                          <w:rStyle w:val="35"/>
                          <w:vertAlign w:val="superscript"/>
                        </w:rPr>
                        <w:t>2</w:t>
                      </w:r>
                      <w:r>
                        <w:rPr>
                          <w:rStyle w:val="35"/>
                        </w:rPr>
                        <w:t>, доля городского населения 42,6 %. Украинцы</w:t>
                        <w:br/>
                        <w:t>составляют более 97 %. Большая часть населения занята в</w:t>
                        <w:br/>
                        <w:t>производственной сфере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1248" w:hanging="0"/>
                        <w:rPr/>
                      </w:pPr>
                      <w:r>
                        <w:rPr>
                          <w:rStyle w:val="35"/>
                        </w:rPr>
                        <w:t>Развиты</w:t>
                      </w:r>
                      <w:r>
                        <w:rPr>
                          <w:rStyle w:val="WWArial8pt49"/>
                        </w:rPr>
                        <w:t xml:space="preserve"> промышленный и агропромышленный комплексы.</w:t>
                      </w:r>
                      <w:r>
                        <w:rPr>
                          <w:rStyle w:val="35"/>
                        </w:rPr>
                        <w:t xml:space="preserve"> Ве-</w:t>
                        <w:br/>
                        <w:t>дущие отрасли специализации — пищевая, легкая и машино-</w:t>
                        <w:br/>
                        <w:t>строительная промышленность, зерновое хозяйство, свек-</w:t>
                        <w:br/>
                        <w:t>ловодство и мясо-молочное животноводство. В совокупной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20" w:hanging="0"/>
                        <w:rPr/>
                      </w:pPr>
                      <w:r>
                        <w:rPr>
                          <w:rStyle w:val="35"/>
                        </w:rPr>
                        <w:t>валовой продукции на</w:t>
                      </w:r>
                      <w:r>
                        <w:rPr>
                          <w:rStyle w:val="WWArial8pt49"/>
                        </w:rPr>
                        <w:t xml:space="preserve"> промышленность</w:t>
                      </w:r>
                      <w:r>
                        <w:rPr>
                          <w:rStyle w:val="35"/>
                        </w:rPr>
                        <w:t xml:space="preserve"> приходится</w:t>
                      </w:r>
                      <w:r>
                        <w:rPr>
                          <w:rStyle w:val="WWArial8pt49"/>
                        </w:rPr>
                        <w:t xml:space="preserve"> 51 %</w:t>
                      </w:r>
                      <w:r>
                        <w:rPr>
                          <w:rStyle w:val="35"/>
                        </w:rPr>
                        <w:t>. Важнейшая от-</w:t>
                        <w:br/>
                        <w:t>расль —</w:t>
                      </w:r>
                      <w:r>
                        <w:rPr>
                          <w:rStyle w:val="WWArial8pt49"/>
                        </w:rPr>
                        <w:t xml:space="preserve"> пищевая.</w:t>
                      </w:r>
                      <w:r>
                        <w:rPr>
                          <w:rStyle w:val="35"/>
                        </w:rPr>
                        <w:t xml:space="preserve"> Она дает около 36 % товарной продукции. Машиностроение</w:t>
                        <w:br/>
                        <w:t>выпускает свеклоуборочные комплексы, светильники, пускорегулирующие</w:t>
                        <w:br/>
                        <w:t>аппараты, торговое оснащение, метизы. Ведущей отраслью пищевой про-</w:t>
                        <w:br/>
                        <w:t>мышленности является сахарная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firstLine="260"/>
                        <w:rPr/>
                      </w:pPr>
                      <w:r>
                        <w:rPr>
                          <w:rStyle w:val="WWArial8pt49"/>
                        </w:rPr>
                        <w:t>Электроэнергию</w:t>
                      </w:r>
                      <w:r>
                        <w:rPr>
                          <w:rStyle w:val="35"/>
                        </w:rPr>
                        <w:t xml:space="preserve"> область получает в основном от Добротворской ГРЭ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page">
                  <wp:posOffset>4794250</wp:posOffset>
                </wp:positionH>
                <wp:positionV relativeFrom="page">
                  <wp:posOffset>3601720</wp:posOffset>
                </wp:positionV>
                <wp:extent cx="5306060" cy="1196340"/>
                <wp:effectExtent l="0" t="0" r="0" b="0"/>
                <wp:wrapSquare wrapText="largest"/>
                <wp:docPr id="862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6060" cy="119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media/image107.pn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13765" cy="1151890"/>
                                  <wp:effectExtent l="0" t="0" r="0" b="0"/>
                                  <wp:docPr id="863" name="Image10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3" name="Image10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2"/>
                                          <a:srcRect l="-39" t="-31" r="-39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3765" cy="1151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8pt;height:94.2pt;mso-wrap-distance-left:0pt;mso-wrap-distance-right:0pt;mso-wrap-distance-top:0pt;mso-wrap-distance-bottom:0pt;margin-top:283.6pt;mso-position-vertical-relative:page;margin-left:37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media/image107.png" \* MERGEFORMAT </w:t>
                      </w:r>
                      <w:r>
                        <w:rPr/>
                        <w:drawing>
                          <wp:inline distT="0" distB="0" distL="0" distR="0">
                            <wp:extent cx="913765" cy="1151890"/>
                            <wp:effectExtent l="0" t="0" r="0" b="0"/>
                            <wp:docPr id="864" name="Image10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4" name="Image10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3"/>
                                    <a:srcRect l="-39" t="-31" r="-39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3765" cy="1151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page">
                  <wp:posOffset>5020310</wp:posOffset>
                </wp:positionH>
                <wp:positionV relativeFrom="page">
                  <wp:posOffset>6607175</wp:posOffset>
                </wp:positionV>
                <wp:extent cx="5078095" cy="958850"/>
                <wp:effectExtent l="0" t="0" r="0" b="0"/>
                <wp:wrapSquare wrapText="largest"/>
                <wp:docPr id="865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8095" cy="95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media/image108.pn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85800" cy="914400"/>
                                  <wp:effectExtent l="0" t="0" r="0" b="0"/>
                                  <wp:docPr id="866" name="Image10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6" name="Image10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4"/>
                                          <a:srcRect l="-52" t="-40" r="-52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85pt;height:75.5pt;mso-wrap-distance-left:0pt;mso-wrap-distance-right:0pt;mso-wrap-distance-top:0pt;mso-wrap-distance-bottom:0pt;margin-top:520.25pt;mso-position-vertical-relative:page;margin-left:3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media/image108.png" \* MERGEFORMAT </w:t>
                      </w:r>
                      <w:r>
                        <w:rPr/>
                        <w:drawing>
                          <wp:inline distT="0" distB="0" distL="0" distR="0">
                            <wp:extent cx="685800" cy="914400"/>
                            <wp:effectExtent l="0" t="0" r="0" b="0"/>
                            <wp:docPr id="867" name="Image10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7" name="Image10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5"/>
                                    <a:srcRect l="-52" t="-40" r="-52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80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page">
                  <wp:posOffset>3511550</wp:posOffset>
                </wp:positionH>
                <wp:positionV relativeFrom="page">
                  <wp:posOffset>8539480</wp:posOffset>
                </wp:positionV>
                <wp:extent cx="151765" cy="88900"/>
                <wp:effectExtent l="0" t="0" r="0" b="0"/>
                <wp:wrapSquare wrapText="largest"/>
                <wp:docPr id="868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rStyle w:val="WWArial75pt3"/>
                              </w:rPr>
                              <w:t>1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7pt;mso-wrap-distance-left:0pt;mso-wrap-distance-right:0pt;mso-wrap-distance-top:0pt;mso-wrap-distance-bottom:0pt;margin-top:672.4pt;mso-position-vertical-relative:page;margin-left:276.5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both"/>
                        <w:rPr/>
                      </w:pPr>
                      <w:r>
                        <w:rPr>
                          <w:rStyle w:val="WWArial75pt3"/>
                        </w:rPr>
                        <w:t>1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page">
                  <wp:posOffset>1483995</wp:posOffset>
                </wp:positionH>
                <wp:positionV relativeFrom="page">
                  <wp:posOffset>2185670</wp:posOffset>
                </wp:positionV>
                <wp:extent cx="4215130" cy="6174105"/>
                <wp:effectExtent l="0" t="0" r="0" b="0"/>
                <wp:wrapSquare wrapText="largest"/>
                <wp:docPr id="869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6174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WWArial8pt49"/>
                              </w:rPr>
                              <w:t>Сельское хозяйство</w:t>
                            </w:r>
                            <w:r>
                              <w:rPr>
                                <w:rStyle w:val="73"/>
                              </w:rPr>
                              <w:t xml:space="preserve"> области имеет зерново-свекловодческое направление</w:t>
                              <w:br/>
                              <w:t>в комплексе с мясо-молочным животноводством. Главные сельскохозяйс-</w:t>
                              <w:br/>
                              <w:t>твенные культуры: озимая пшеница, ячмень, сахарная свекла, картофель.</w:t>
                              <w:br/>
                              <w:t>На юге области развиты виноградарство, табаководство. Ведущие отрасли</w:t>
                              <w:br/>
                              <w:t xml:space="preserve">животноводства </w:t>
                            </w:r>
                            <w:r>
                              <w:rPr>
                                <w:rStyle w:val="73"/>
                                <w:lang w:val="ru-RU"/>
                              </w:rPr>
                              <w:t xml:space="preserve">— </w:t>
                            </w:r>
                            <w:r>
                              <w:rPr>
                                <w:rStyle w:val="73"/>
                              </w:rPr>
                              <w:t>скотоводство и свиноводство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82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73"/>
                              </w:rPr>
                              <w:t>В области развиты</w:t>
                            </w:r>
                            <w:r>
                              <w:rPr>
                                <w:rStyle w:val="WWArial8pt49"/>
                              </w:rPr>
                              <w:t xml:space="preserve"> все виды транспорта.</w:t>
                            </w:r>
                            <w:r>
                              <w:rPr>
                                <w:rStyle w:val="73"/>
                              </w:rPr>
                              <w:t xml:space="preserve"> Крупнейшие железнодорожные</w:t>
                              <w:br/>
                              <w:t>узлы: Тернополь, Чертков.</w:t>
                            </w:r>
                          </w:p>
                          <w:p>
                            <w:pPr>
                              <w:pStyle w:val="132"/>
                              <w:shd w:fill="auto" w:val="clear"/>
                              <w:spacing w:lineRule="exact" w:line="170" w:before="0" w:after="0"/>
                              <w:ind w:left="2420" w:hanging="0"/>
                              <w:rPr/>
                            </w:pPr>
                            <w:r>
                              <w:rPr>
                                <w:rStyle w:val="WW131"/>
                              </w:rPr>
                              <w:t>Харьковская область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1881" w:right="20" w:firstLine="260"/>
                              <w:rPr/>
                            </w:pPr>
                            <w:r>
                              <w:rPr>
                                <w:rStyle w:val="73"/>
                              </w:rPr>
                              <w:t>Численность населения 2887,9 тыс. чел., плотность</w:t>
                              <w:br/>
                              <w:t>92 чел./км</w:t>
                            </w:r>
                            <w:r>
                              <w:rPr>
                                <w:rStyle w:val="73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73"/>
                              </w:rPr>
                              <w:t>, доля городского населения 78,7 %. Укра-</w:t>
                              <w:br/>
                              <w:t>инцы составляют более 70 %. Основная часть трудовых</w:t>
                              <w:br/>
                              <w:t>ресурсов занята в производственной сфере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1881" w:right="20" w:firstLine="260"/>
                              <w:rPr/>
                            </w:pPr>
                            <w:r>
                              <w:rPr>
                                <w:rStyle w:val="73"/>
                              </w:rPr>
                              <w:t>Область является одной из наиболее развитых в Ук-</w:t>
                              <w:br/>
                              <w:t>раине. В структуре промышленности на долю</w:t>
                            </w:r>
                            <w:r>
                              <w:rPr>
                                <w:rStyle w:val="WWArial8pt49"/>
                              </w:rPr>
                              <w:t xml:space="preserve"> машино-</w:t>
                              <w:br/>
                              <w:t>строения и металлообработки</w:t>
                            </w:r>
                            <w:r>
                              <w:rPr>
                                <w:rStyle w:val="73"/>
                              </w:rPr>
                              <w:t xml:space="preserve"> приходится</w:t>
                            </w:r>
                            <w:r>
                              <w:rPr>
                                <w:rStyle w:val="WWArial8pt49"/>
                              </w:rPr>
                              <w:t xml:space="preserve"> 53 %</w:t>
                            </w:r>
                            <w:r>
                              <w:rPr>
                                <w:rStyle w:val="73"/>
                              </w:rPr>
                              <w:t>. Ведущее</w:t>
                              <w:br/>
                              <w:t>место по объему валовой продукции занимает</w:t>
                            </w:r>
                            <w:r>
                              <w:rPr>
                                <w:rStyle w:val="WWArial8pt49"/>
                              </w:rPr>
                              <w:t xml:space="preserve"> сельско-</w:t>
                              <w:br/>
                              <w:t>хозяйственное машиностроение,</w:t>
                            </w:r>
                            <w:r>
                              <w:rPr>
                                <w:rStyle w:val="73"/>
                              </w:rPr>
                              <w:t xml:space="preserve"> в частности тракторное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hanging="0"/>
                              <w:rPr/>
                            </w:pPr>
                            <w:r>
                              <w:rPr>
                                <w:rStyle w:val="73"/>
                              </w:rPr>
                              <w:t>Высокого уровня развития достигло энергетическое и электротехническое</w:t>
                              <w:br/>
                              <w:t>машиностроение. Предприятия отрасли выпускают мощные турбины для</w:t>
                              <w:br/>
                              <w:t>электростанций, генераторы, электродвигатели и т. п. Область поставляет</w:t>
                              <w:br/>
                              <w:t>стране тепловозы, самолеты, подшипники, разнообразное оборудование для</w:t>
                              <w:br/>
                              <w:t>многих областей хозяйства. Достаточно развиты</w:t>
                            </w:r>
                            <w:r>
                              <w:rPr>
                                <w:rStyle w:val="WWArial8pt49"/>
                              </w:rPr>
                              <w:t xml:space="preserve"> пищевая</w:t>
                            </w:r>
                            <w:r>
                              <w:rPr>
                                <w:rStyle w:val="73"/>
                              </w:rPr>
                              <w:t xml:space="preserve"> (особенно сахар-</w:t>
                              <w:br/>
                              <w:t>ная),</w:t>
                            </w:r>
                            <w:r>
                              <w:rPr>
                                <w:rStyle w:val="WWArial8pt49"/>
                              </w:rPr>
                              <w:t xml:space="preserve"> легкая</w:t>
                            </w:r>
                            <w:r>
                              <w:rPr>
                                <w:rStyle w:val="73"/>
                              </w:rPr>
                              <w:t xml:space="preserve"> (текстильная, швейная), а также строительная, газоперерабаты-</w:t>
                              <w:br/>
                              <w:t>вающая, целлюлозно-бумажная и полиграфическая промышленность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WWArial8pt49"/>
                              </w:rPr>
                              <w:t>Электроэнергетика</w:t>
                            </w:r>
                            <w:r>
                              <w:rPr>
                                <w:rStyle w:val="73"/>
                              </w:rPr>
                              <w:t xml:space="preserve"> области развивается на местном и импортном природ-</w:t>
                              <w:br/>
                              <w:t>ном газе, привозном донецком угле. Работают Змиевская ГРЭС, ГРЭС-2 (пгт</w:t>
                              <w:br/>
                              <w:t>Эсхар) и несколько ТЭЦ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WWArial8pt49"/>
                              </w:rPr>
                              <w:t>Сельское хозяйство</w:t>
                            </w:r>
                            <w:r>
                              <w:rPr>
                                <w:rStyle w:val="73"/>
                              </w:rPr>
                              <w:t xml:space="preserve"> специализируется на растениеводстве зерново-свино-</w:t>
                              <w:br/>
                              <w:t>водческого и животноводстве мясо-молочного направлений. Ведущей от-</w:t>
                              <w:br/>
                              <w:t>раслью является животноводство. Основные культуры — озимая пшеница,</w:t>
                              <w:br/>
                              <w:t>сахарная свекла, подсолнечник. Развито садоводство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82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73"/>
                              </w:rPr>
                              <w:t>В области хорошо развиты</w:t>
                            </w:r>
                            <w:r>
                              <w:rPr>
                                <w:rStyle w:val="WWArial8pt49"/>
                              </w:rPr>
                              <w:t xml:space="preserve"> все виды транспорта.</w:t>
                            </w:r>
                            <w:r>
                              <w:rPr>
                                <w:rStyle w:val="73"/>
                              </w:rPr>
                              <w:t xml:space="preserve"> Крупнейшие железнодо-</w:t>
                              <w:br/>
                              <w:t>рожные узлы: Харьков, Лозовая, Купянск, Мерефа, Люботин.</w:t>
                            </w:r>
                          </w:p>
                          <w:p>
                            <w:pPr>
                              <w:pStyle w:val="132"/>
                              <w:shd w:fill="auto" w:val="clear"/>
                              <w:spacing w:lineRule="exact" w:line="170" w:before="0" w:after="23"/>
                              <w:ind w:left="2420" w:hanging="0"/>
                              <w:rPr/>
                            </w:pPr>
                            <w:r>
                              <w:rPr>
                                <w:rStyle w:val="WW131"/>
                              </w:rPr>
                              <w:t>Херсонская область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73"/>
                              </w:rPr>
                              <w:t>Численность населения 1161,4 тыс. чел., плотность 41 чел./км</w:t>
                            </w:r>
                            <w:r>
                              <w:rPr>
                                <w:rStyle w:val="73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73"/>
                              </w:rPr>
                              <w:t>, доля город-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169" w:right="20" w:hanging="0"/>
                              <w:rPr/>
                            </w:pPr>
                            <w:r>
                              <w:rPr>
                                <w:rStyle w:val="73"/>
                              </w:rPr>
                              <w:t>ского населения 60,2 %. Украинцы составляют 82 %.</w:t>
                              <w:br/>
                              <w:t>Большая часть трудовых ресурсов занята в сельском</w:t>
                              <w:br/>
                              <w:t>хозяйстве.</w:t>
                            </w:r>
                          </w:p>
                          <w:p>
                            <w:pPr>
                              <w:pStyle w:val="83"/>
                              <w:shd w:fill="auto" w:val="clear"/>
                              <w:spacing w:lineRule="exact" w:line="197" w:before="0" w:after="0"/>
                              <w:ind w:left="2169" w:right="20" w:firstLine="260"/>
                              <w:jc w:val="both"/>
                              <w:rPr/>
                            </w:pPr>
                            <w:r>
                              <w:rPr>
                                <w:rStyle w:val="WW8TimesNewRoman9pt8"/>
                                <w:rFonts w:eastAsia="Arial"/>
                              </w:rPr>
                              <w:t>Область относится к</w:t>
                            </w:r>
                            <w:r>
                              <w:rPr>
                                <w:rStyle w:val="WW87"/>
                              </w:rPr>
                              <w:t xml:space="preserve"> индустриально-аграрным.</w:t>
                              <w:br/>
                            </w:r>
                            <w:r>
                              <w:rPr>
                                <w:rStyle w:val="WW8TimesNewRoman9pt8"/>
                                <w:rFonts w:eastAsia="Arial"/>
                              </w:rPr>
                              <w:t>Развиты</w:t>
                            </w:r>
                            <w:r>
                              <w:rPr>
                                <w:rStyle w:val="WW87"/>
                              </w:rPr>
                              <w:t xml:space="preserve"> многоотраслевое сельское хозяйство, пищевая</w:t>
                              <w:br/>
                              <w:t>промышленность, машиностроение, нефтеперерабаты-</w:t>
                              <w:br/>
                              <w:t>вающая и легкая промышленность.</w:t>
                            </w:r>
                            <w:r>
                              <w:rPr>
                                <w:rStyle w:val="WW8TimesNewRoman9pt8"/>
                                <w:rFonts w:eastAsia="Arial"/>
                              </w:rPr>
                              <w:t xml:space="preserve"> В общем объеме</w:t>
                            </w:r>
                          </w:p>
                          <w:p>
                            <w:pPr>
                              <w:pStyle w:val="83"/>
                              <w:shd w:fill="auto" w:val="clear"/>
                              <w:spacing w:lineRule="exact" w:line="197" w:before="0" w:after="0"/>
                              <w:ind w:left="20" w:right="20" w:hanging="0"/>
                              <w:jc w:val="both"/>
                              <w:rPr/>
                            </w:pPr>
                            <w:r>
                              <w:rPr>
                                <w:rStyle w:val="WW8TimesNewRoman9pt8"/>
                                <w:rFonts w:eastAsia="Arial"/>
                              </w:rPr>
                              <w:t>продукции преобладает сельское хозяйство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60"/>
                              <w:rPr/>
                            </w:pPr>
                            <w:r>
                              <w:rPr>
                                <w:rStyle w:val="73"/>
                              </w:rPr>
                              <w:t>Ведущими отраслями промышленности являются</w:t>
                            </w:r>
                            <w:r>
                              <w:rPr>
                                <w:rStyle w:val="WWArial8pt49"/>
                              </w:rPr>
                              <w:t xml:space="preserve"> судостроение и судоре-</w:t>
                              <w:br/>
                              <w:t>монт,</w:t>
                            </w:r>
                            <w:r>
                              <w:rPr>
                                <w:rStyle w:val="73"/>
                              </w:rPr>
                              <w:t xml:space="preserve"> сельскохозяйственное и электротехническое машиностроение. Центр</w:t>
                              <w:br/>
                              <w:t>судостроения — Херсо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9pt;height:486.15pt;mso-wrap-distance-left:0pt;mso-wrap-distance-right:0pt;mso-wrap-distance-top:0pt;mso-wrap-distance-bottom:0pt;margin-top:172.1pt;mso-position-vertical-relative:page;margin-left:116.85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WWArial8pt49"/>
                        </w:rPr>
                        <w:t>Сельское хозяйство</w:t>
                      </w:r>
                      <w:r>
                        <w:rPr>
                          <w:rStyle w:val="73"/>
                        </w:rPr>
                        <w:t xml:space="preserve"> области имеет зерново-свекловодческое направление</w:t>
                        <w:br/>
                        <w:t>в комплексе с мясо-молочным животноводством. Главные сельскохозяйс-</w:t>
                        <w:br/>
                        <w:t>твенные культуры: озимая пшеница, ячмень, сахарная свекла, картофель.</w:t>
                        <w:br/>
                        <w:t>На юге области развиты виноградарство, табаководство. Ведущие отрасли</w:t>
                        <w:br/>
                        <w:t xml:space="preserve">животноводства </w:t>
                      </w:r>
                      <w:r>
                        <w:rPr>
                          <w:rStyle w:val="73"/>
                          <w:lang w:val="ru-RU"/>
                        </w:rPr>
                        <w:t xml:space="preserve">— </w:t>
                      </w:r>
                      <w:r>
                        <w:rPr>
                          <w:rStyle w:val="73"/>
                        </w:rPr>
                        <w:t>скотоводство и свиноводство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82"/>
                        <w:ind w:left="20" w:right="20" w:firstLine="260"/>
                        <w:rPr/>
                      </w:pPr>
                      <w:r>
                        <w:rPr>
                          <w:rStyle w:val="73"/>
                        </w:rPr>
                        <w:t>В области развиты</w:t>
                      </w:r>
                      <w:r>
                        <w:rPr>
                          <w:rStyle w:val="WWArial8pt49"/>
                        </w:rPr>
                        <w:t xml:space="preserve"> все виды транспорта.</w:t>
                      </w:r>
                      <w:r>
                        <w:rPr>
                          <w:rStyle w:val="73"/>
                        </w:rPr>
                        <w:t xml:space="preserve"> Крупнейшие железнодорожные</w:t>
                        <w:br/>
                        <w:t>узлы: Тернополь, Чертков.</w:t>
                      </w:r>
                    </w:p>
                    <w:p>
                      <w:pPr>
                        <w:pStyle w:val="132"/>
                        <w:shd w:fill="auto" w:val="clear"/>
                        <w:spacing w:lineRule="exact" w:line="170" w:before="0" w:after="0"/>
                        <w:ind w:left="2420" w:hanging="0"/>
                        <w:rPr/>
                      </w:pPr>
                      <w:r>
                        <w:rPr>
                          <w:rStyle w:val="WW131"/>
                        </w:rPr>
                        <w:t>Харьковская область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1881" w:right="20" w:firstLine="260"/>
                        <w:rPr/>
                      </w:pPr>
                      <w:r>
                        <w:rPr>
                          <w:rStyle w:val="73"/>
                        </w:rPr>
                        <w:t>Численность населения 2887,9 тыс. чел., плотность</w:t>
                        <w:br/>
                        <w:t>92 чел./км</w:t>
                      </w:r>
                      <w:r>
                        <w:rPr>
                          <w:rStyle w:val="73"/>
                          <w:vertAlign w:val="superscript"/>
                        </w:rPr>
                        <w:t>2</w:t>
                      </w:r>
                      <w:r>
                        <w:rPr>
                          <w:rStyle w:val="73"/>
                        </w:rPr>
                        <w:t>, доля городского населения 78,7 %. Укра-</w:t>
                        <w:br/>
                        <w:t>инцы составляют более 70 %. Основная часть трудовых</w:t>
                        <w:br/>
                        <w:t>ресурсов занята в производственной сфере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1881" w:right="20" w:firstLine="260"/>
                        <w:rPr/>
                      </w:pPr>
                      <w:r>
                        <w:rPr>
                          <w:rStyle w:val="73"/>
                        </w:rPr>
                        <w:t>Область является одной из наиболее развитых в Ук-</w:t>
                        <w:br/>
                        <w:t>раине. В структуре промышленности на долю</w:t>
                      </w:r>
                      <w:r>
                        <w:rPr>
                          <w:rStyle w:val="WWArial8pt49"/>
                        </w:rPr>
                        <w:t xml:space="preserve"> машино-</w:t>
                        <w:br/>
                        <w:t>строения и металлообработки</w:t>
                      </w:r>
                      <w:r>
                        <w:rPr>
                          <w:rStyle w:val="73"/>
                        </w:rPr>
                        <w:t xml:space="preserve"> приходится</w:t>
                      </w:r>
                      <w:r>
                        <w:rPr>
                          <w:rStyle w:val="WWArial8pt49"/>
                        </w:rPr>
                        <w:t xml:space="preserve"> 53 %</w:t>
                      </w:r>
                      <w:r>
                        <w:rPr>
                          <w:rStyle w:val="73"/>
                        </w:rPr>
                        <w:t>. Ведущее</w:t>
                        <w:br/>
                        <w:t>место по объему валовой продукции занимает</w:t>
                      </w:r>
                      <w:r>
                        <w:rPr>
                          <w:rStyle w:val="WWArial8pt49"/>
                        </w:rPr>
                        <w:t xml:space="preserve"> сельско-</w:t>
                        <w:br/>
                        <w:t>хозяйственное машиностроение,</w:t>
                      </w:r>
                      <w:r>
                        <w:rPr>
                          <w:rStyle w:val="73"/>
                        </w:rPr>
                        <w:t xml:space="preserve"> в частности тракторное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hanging="0"/>
                        <w:rPr/>
                      </w:pPr>
                      <w:r>
                        <w:rPr>
                          <w:rStyle w:val="73"/>
                        </w:rPr>
                        <w:t>Высокого уровня развития достигло энергетическое и электротехническое</w:t>
                        <w:br/>
                        <w:t>машиностроение. Предприятия отрасли выпускают мощные турбины для</w:t>
                        <w:br/>
                        <w:t>электростанций, генераторы, электродвигатели и т. п. Область поставляет</w:t>
                        <w:br/>
                        <w:t>стране тепловозы, самолеты, подшипники, разнообразное оборудование для</w:t>
                        <w:br/>
                        <w:t>многих областей хозяйства. Достаточно развиты</w:t>
                      </w:r>
                      <w:r>
                        <w:rPr>
                          <w:rStyle w:val="WWArial8pt49"/>
                        </w:rPr>
                        <w:t xml:space="preserve"> пищевая</w:t>
                      </w:r>
                      <w:r>
                        <w:rPr>
                          <w:rStyle w:val="73"/>
                        </w:rPr>
                        <w:t xml:space="preserve"> (особенно сахар-</w:t>
                        <w:br/>
                        <w:t>ная),</w:t>
                      </w:r>
                      <w:r>
                        <w:rPr>
                          <w:rStyle w:val="WWArial8pt49"/>
                        </w:rPr>
                        <w:t xml:space="preserve"> легкая</w:t>
                      </w:r>
                      <w:r>
                        <w:rPr>
                          <w:rStyle w:val="73"/>
                        </w:rPr>
                        <w:t xml:space="preserve"> (текстильная, швейная), а также строительная, газоперерабаты-</w:t>
                        <w:br/>
                        <w:t>вающая, целлюлозно-бумажная и полиграфическая промышленность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WWArial8pt49"/>
                        </w:rPr>
                        <w:t>Электроэнергетика</w:t>
                      </w:r>
                      <w:r>
                        <w:rPr>
                          <w:rStyle w:val="73"/>
                        </w:rPr>
                        <w:t xml:space="preserve"> области развивается на местном и импортном природ-</w:t>
                        <w:br/>
                        <w:t>ном газе, привозном донецком угле. Работают Змиевская ГРЭС, ГРЭС-2 (пгт</w:t>
                        <w:br/>
                        <w:t>Эсхар) и несколько ТЭЦ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WWArial8pt49"/>
                        </w:rPr>
                        <w:t>Сельское хозяйство</w:t>
                      </w:r>
                      <w:r>
                        <w:rPr>
                          <w:rStyle w:val="73"/>
                        </w:rPr>
                        <w:t xml:space="preserve"> специализируется на растениеводстве зерново-свино-</w:t>
                        <w:br/>
                        <w:t>водческого и животноводстве мясо-молочного направлений. Ведущей от-</w:t>
                        <w:br/>
                        <w:t>раслью является животноводство. Основные культуры — озимая пшеница,</w:t>
                        <w:br/>
                        <w:t>сахарная свекла, подсолнечник. Развито садоводство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82"/>
                        <w:ind w:left="20" w:right="20" w:firstLine="260"/>
                        <w:rPr/>
                      </w:pPr>
                      <w:r>
                        <w:rPr>
                          <w:rStyle w:val="73"/>
                        </w:rPr>
                        <w:t>В области хорошо развиты</w:t>
                      </w:r>
                      <w:r>
                        <w:rPr>
                          <w:rStyle w:val="WWArial8pt49"/>
                        </w:rPr>
                        <w:t xml:space="preserve"> все виды транспорта.</w:t>
                      </w:r>
                      <w:r>
                        <w:rPr>
                          <w:rStyle w:val="73"/>
                        </w:rPr>
                        <w:t xml:space="preserve"> Крупнейшие железнодо-</w:t>
                        <w:br/>
                        <w:t>рожные узлы: Харьков, Лозовая, Купянск, Мерефа, Люботин.</w:t>
                      </w:r>
                    </w:p>
                    <w:p>
                      <w:pPr>
                        <w:pStyle w:val="132"/>
                        <w:shd w:fill="auto" w:val="clear"/>
                        <w:spacing w:lineRule="exact" w:line="170" w:before="0" w:after="23"/>
                        <w:ind w:left="2420" w:hanging="0"/>
                        <w:rPr/>
                      </w:pPr>
                      <w:r>
                        <w:rPr>
                          <w:rStyle w:val="WW131"/>
                        </w:rPr>
                        <w:t>Херсонская область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73"/>
                        </w:rPr>
                        <w:t>Численность населения 1161,4 тыс. чел., плотность 41 чел./км</w:t>
                      </w:r>
                      <w:r>
                        <w:rPr>
                          <w:rStyle w:val="73"/>
                          <w:vertAlign w:val="superscript"/>
                        </w:rPr>
                        <w:t>2</w:t>
                      </w:r>
                      <w:r>
                        <w:rPr>
                          <w:rStyle w:val="73"/>
                        </w:rPr>
                        <w:t>, доля город-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169" w:right="20" w:hanging="0"/>
                        <w:rPr/>
                      </w:pPr>
                      <w:r>
                        <w:rPr>
                          <w:rStyle w:val="73"/>
                        </w:rPr>
                        <w:t>ского населения 60,2 %. Украинцы составляют 82 %.</w:t>
                        <w:br/>
                        <w:t>Большая часть трудовых ресурсов занята в сельском</w:t>
                        <w:br/>
                        <w:t>хозяйстве.</w:t>
                      </w:r>
                    </w:p>
                    <w:p>
                      <w:pPr>
                        <w:pStyle w:val="83"/>
                        <w:shd w:fill="auto" w:val="clear"/>
                        <w:spacing w:lineRule="exact" w:line="197" w:before="0" w:after="0"/>
                        <w:ind w:left="2169" w:right="20" w:firstLine="260"/>
                        <w:jc w:val="both"/>
                        <w:rPr/>
                      </w:pPr>
                      <w:r>
                        <w:rPr>
                          <w:rStyle w:val="WW8TimesNewRoman9pt8"/>
                          <w:rFonts w:eastAsia="Arial"/>
                        </w:rPr>
                        <w:t>Область относится к</w:t>
                      </w:r>
                      <w:r>
                        <w:rPr>
                          <w:rStyle w:val="WW87"/>
                        </w:rPr>
                        <w:t xml:space="preserve"> индустриально-аграрным.</w:t>
                        <w:br/>
                      </w:r>
                      <w:r>
                        <w:rPr>
                          <w:rStyle w:val="WW8TimesNewRoman9pt8"/>
                          <w:rFonts w:eastAsia="Arial"/>
                        </w:rPr>
                        <w:t>Развиты</w:t>
                      </w:r>
                      <w:r>
                        <w:rPr>
                          <w:rStyle w:val="WW87"/>
                        </w:rPr>
                        <w:t xml:space="preserve"> многоотраслевое сельское хозяйство, пищевая</w:t>
                        <w:br/>
                        <w:t>промышленность, машиностроение, нефтеперерабаты-</w:t>
                        <w:br/>
                        <w:t>вающая и легкая промышленность.</w:t>
                      </w:r>
                      <w:r>
                        <w:rPr>
                          <w:rStyle w:val="WW8TimesNewRoman9pt8"/>
                          <w:rFonts w:eastAsia="Arial"/>
                        </w:rPr>
                        <w:t xml:space="preserve"> В общем объеме</w:t>
                      </w:r>
                    </w:p>
                    <w:p>
                      <w:pPr>
                        <w:pStyle w:val="83"/>
                        <w:shd w:fill="auto" w:val="clear"/>
                        <w:spacing w:lineRule="exact" w:line="197" w:before="0" w:after="0"/>
                        <w:ind w:left="20" w:right="20" w:hanging="0"/>
                        <w:jc w:val="both"/>
                        <w:rPr/>
                      </w:pPr>
                      <w:r>
                        <w:rPr>
                          <w:rStyle w:val="WW8TimesNewRoman9pt8"/>
                          <w:rFonts w:eastAsia="Arial"/>
                        </w:rPr>
                        <w:t>продукции преобладает сельское хозяйство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60"/>
                        <w:rPr/>
                      </w:pPr>
                      <w:r>
                        <w:rPr>
                          <w:rStyle w:val="73"/>
                        </w:rPr>
                        <w:t>Ведущими отраслями промышленности являются</w:t>
                      </w:r>
                      <w:r>
                        <w:rPr>
                          <w:rStyle w:val="WWArial8pt49"/>
                        </w:rPr>
                        <w:t xml:space="preserve"> судостроение и судоре-</w:t>
                        <w:br/>
                        <w:t>монт,</w:t>
                      </w:r>
                      <w:r>
                        <w:rPr>
                          <w:rStyle w:val="73"/>
                        </w:rPr>
                        <w:t xml:space="preserve"> сельскохозяйственное и электротехническое машиностроение. Центр</w:t>
                        <w:br/>
                        <w:t>судостроения — Херсо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page">
                  <wp:posOffset>1492885</wp:posOffset>
                </wp:positionH>
                <wp:positionV relativeFrom="page">
                  <wp:posOffset>3401060</wp:posOffset>
                </wp:positionV>
                <wp:extent cx="5468620" cy="1062990"/>
                <wp:effectExtent l="0" t="0" r="0" b="0"/>
                <wp:wrapSquare wrapText="largest"/>
                <wp:docPr id="870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862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media/image109.pn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76325" cy="1018540"/>
                                  <wp:effectExtent l="0" t="0" r="0" b="0"/>
                                  <wp:docPr id="871" name="Image10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1" name="Image10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6"/>
                                          <a:srcRect l="-33" t="-35" r="-33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6325" cy="1018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pt;height:83.7pt;mso-wrap-distance-left:0pt;mso-wrap-distance-right:0pt;mso-wrap-distance-top:0pt;mso-wrap-distance-bottom:0pt;margin-top:267.8pt;mso-position-vertical-relative:page;margin-left:11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media/image109.png" \* MERGEFORMAT </w:t>
                      </w:r>
                      <w:r>
                        <w:rPr/>
                        <w:drawing>
                          <wp:inline distT="0" distB="0" distL="0" distR="0">
                            <wp:extent cx="1076325" cy="1018540"/>
                            <wp:effectExtent l="0" t="0" r="0" b="0"/>
                            <wp:docPr id="872" name="Image10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2" name="Image10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7"/>
                                    <a:srcRect l="-33" t="-35" r="-33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6325" cy="1018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page">
                  <wp:posOffset>3489325</wp:posOffset>
                </wp:positionH>
                <wp:positionV relativeFrom="page">
                  <wp:posOffset>8539480</wp:posOffset>
                </wp:positionV>
                <wp:extent cx="143510" cy="88900"/>
                <wp:effectExtent l="0" t="0" r="0" b="0"/>
                <wp:wrapSquare wrapText="largest"/>
                <wp:docPr id="873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rStyle w:val="WWArial75pt0pt1"/>
                              </w:rPr>
                              <w:t>1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pt;height:7pt;mso-wrap-distance-left:0pt;mso-wrap-distance-right:0pt;mso-wrap-distance-top:0pt;mso-wrap-distance-bottom:0pt;margin-top:672.4pt;mso-position-vertical-relative:page;margin-left:274.75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both"/>
                        <w:rPr/>
                      </w:pPr>
                      <w:r>
                        <w:rPr>
                          <w:rStyle w:val="WWArial75pt0pt1"/>
                        </w:rPr>
                        <w:t>1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page">
                  <wp:posOffset>1441450</wp:posOffset>
                </wp:positionH>
                <wp:positionV relativeFrom="page">
                  <wp:posOffset>6860540</wp:posOffset>
                </wp:positionV>
                <wp:extent cx="5763895" cy="930275"/>
                <wp:effectExtent l="0" t="0" r="0" b="0"/>
                <wp:wrapSquare wrapText="largest"/>
                <wp:docPr id="874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3895" cy="93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media/image110.pn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371600" cy="885825"/>
                                  <wp:effectExtent l="0" t="0" r="0" b="0"/>
                                  <wp:docPr id="875" name="Image1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5" name="Image1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8"/>
                                          <a:srcRect l="-26" t="-41" r="-26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0" cy="885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85pt;height:73.25pt;mso-wrap-distance-left:0pt;mso-wrap-distance-right:0pt;mso-wrap-distance-top:0pt;mso-wrap-distance-bottom:0pt;margin-top:540.2pt;mso-position-vertical-relative:page;margin-left:11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media/image110.png" \* MERGEFORMAT </w:t>
                      </w:r>
                      <w:r>
                        <w:rPr/>
                        <w:drawing>
                          <wp:inline distT="0" distB="0" distL="0" distR="0">
                            <wp:extent cx="1371600" cy="885825"/>
                            <wp:effectExtent l="0" t="0" r="0" b="0"/>
                            <wp:docPr id="876" name="Image1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6" name="Image1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9"/>
                                    <a:srcRect l="-26" t="-41" r="-26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0" cy="885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page">
                  <wp:posOffset>1185545</wp:posOffset>
                </wp:positionH>
                <wp:positionV relativeFrom="page">
                  <wp:posOffset>2185670</wp:posOffset>
                </wp:positionV>
                <wp:extent cx="4215130" cy="6195695"/>
                <wp:effectExtent l="0" t="0" r="0" b="0"/>
                <wp:wrapSquare wrapText="largest"/>
                <wp:docPr id="877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619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20" w:firstLine="260"/>
                              <w:rPr/>
                            </w:pPr>
                            <w:r>
                              <w:rPr>
                                <w:rStyle w:val="82"/>
                              </w:rPr>
                              <w:t>Значительное место занимает</w:t>
                            </w:r>
                            <w:r>
                              <w:rPr>
                                <w:rStyle w:val="WWArial8pt49"/>
                              </w:rPr>
                              <w:t xml:space="preserve"> пищевая промышленность,</w:t>
                            </w:r>
                            <w:r>
                              <w:rPr>
                                <w:rStyle w:val="82"/>
                              </w:rPr>
                              <w:t xml:space="preserve"> которая представ-</w:t>
                              <w:br/>
                              <w:t>лена консервной, мясной, винодельческой, маслосыродельной, масло-жиро-</w:t>
                              <w:br/>
                              <w:t>вой отраслями. В</w:t>
                            </w:r>
                            <w:r>
                              <w:rPr>
                                <w:rStyle w:val="WWArial8pt49"/>
                              </w:rPr>
                              <w:t xml:space="preserve"> легкой промышленности</w:t>
                            </w:r>
                            <w:r>
                              <w:rPr>
                                <w:rStyle w:val="82"/>
                              </w:rPr>
                              <w:t xml:space="preserve"> ведущее место занимает текстиль-</w:t>
                              <w:br/>
                              <w:t>ная. В Херсоне работает нефтеперерабатывающий завод. В области имеются</w:t>
                              <w:br/>
                              <w:t>предприятия стройиндустрии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20" w:firstLine="260"/>
                              <w:rPr/>
                            </w:pPr>
                            <w:r>
                              <w:rPr>
                                <w:rStyle w:val="WWArial8pt49"/>
                              </w:rPr>
                              <w:t>Сельское хозяйство</w:t>
                            </w:r>
                            <w:r>
                              <w:rPr>
                                <w:rStyle w:val="82"/>
                              </w:rPr>
                              <w:t xml:space="preserve"> специализируется на мясо-молочном животноводстве и</w:t>
                              <w:br/>
                              <w:t>растениеводстве зерно-масличного направления с бахчеводством, виноградарс-</w:t>
                              <w:br/>
                              <w:t>твом, садоводством. Главные культуры — озимая пшеница, подсолнечник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82"/>
                              <w:ind w:right="20" w:firstLine="260"/>
                              <w:rPr/>
                            </w:pPr>
                            <w:r>
                              <w:rPr>
                                <w:rStyle w:val="82"/>
                              </w:rPr>
                              <w:t>В области развиты</w:t>
                            </w:r>
                            <w:r>
                              <w:rPr>
                                <w:rStyle w:val="WWArial8pt49"/>
                              </w:rPr>
                              <w:t xml:space="preserve"> все виды транспорта.</w:t>
                            </w:r>
                            <w:r>
                              <w:rPr>
                                <w:rStyle w:val="82"/>
                              </w:rPr>
                              <w:t xml:space="preserve"> Крупнейшие железнодорожные</w:t>
                              <w:br/>
                              <w:t>узлы — Херсон, Каховка; порты — Херсон, Геническ, Скадовск.</w:t>
                            </w:r>
                          </w:p>
                          <w:p>
                            <w:pPr>
                              <w:pStyle w:val="132"/>
                              <w:shd w:fill="auto" w:val="clear"/>
                              <w:spacing w:lineRule="exact" w:line="170" w:before="0" w:after="0"/>
                              <w:ind w:left="2400" w:hanging="0"/>
                              <w:rPr/>
                            </w:pPr>
                            <w:r>
                              <w:rPr>
                                <w:rStyle w:val="WW13"/>
                              </w:rPr>
                              <w:t>Хмельницкая область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1431" w:firstLine="260"/>
                              <w:rPr/>
                            </w:pPr>
                            <w:r>
                              <w:rPr>
                                <w:rStyle w:val="82"/>
                              </w:rPr>
                              <w:t>Численность населения 1414,9 тыс. чел., плотность</w:t>
                              <w:br/>
                              <w:t>69 чел./км</w:t>
                            </w:r>
                            <w:r>
                              <w:rPr>
                                <w:rStyle w:val="8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82"/>
                              </w:rPr>
                              <w:t>, доля городского населения 51,3 %. Украинцы</w:t>
                              <w:br/>
                              <w:t>составляют почти 94 %. Основная часть населения занята в</w:t>
                              <w:br/>
                              <w:t>производственной сфере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1431" w:firstLine="260"/>
                              <w:rPr/>
                            </w:pPr>
                            <w:r>
                              <w:rPr>
                                <w:rStyle w:val="82"/>
                              </w:rPr>
                              <w:t>В области получили развитие промышленность и агропро-</w:t>
                              <w:br/>
                              <w:t>мышленный комплекс. Ведущее место по объему производс-</w:t>
                              <w:br/>
                              <w:t>тва занимают</w:t>
                            </w:r>
                            <w:r>
                              <w:rPr>
                                <w:rStyle w:val="WWArial8pt49"/>
                              </w:rPr>
                              <w:t xml:space="preserve"> машиностроение и пищевая промышленность.</w:t>
                              <w:br/>
                            </w:r>
                            <w:r>
                              <w:rPr>
                                <w:rStyle w:val="82"/>
                              </w:rPr>
                              <w:t>Развиты легкая, лесная, деревообрабатывающая промыш-</w:t>
                              <w:br/>
                              <w:t>ленность, промышленность строительных материалов. Об-</w:t>
                              <w:br/>
                              <w:t>ласть поставляет стране кузнечно-прессовое оборудование,</w:t>
                              <w:br/>
                              <w:t>сельскохозяйственные машины, цемент, бумагу, сахар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20" w:firstLine="260"/>
                              <w:rPr/>
                            </w:pPr>
                            <w:r>
                              <w:rPr>
                                <w:rStyle w:val="82"/>
                              </w:rPr>
                              <w:t>Главным источником</w:t>
                            </w:r>
                            <w:r>
                              <w:rPr>
                                <w:rStyle w:val="WWArial8pt49"/>
                              </w:rPr>
                              <w:t xml:space="preserve"> энергоснабжения</w:t>
                            </w:r>
                            <w:r>
                              <w:rPr>
                                <w:rStyle w:val="82"/>
                              </w:rPr>
                              <w:t xml:space="preserve"> области является Хмельницкая</w:t>
                              <w:br/>
                              <w:t>АЭС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20" w:firstLine="260"/>
                              <w:rPr/>
                            </w:pPr>
                            <w:r>
                              <w:rPr>
                                <w:rStyle w:val="WWArial8pt49"/>
                              </w:rPr>
                              <w:t>Сельское хозяйство</w:t>
                            </w:r>
                            <w:r>
                              <w:rPr>
                                <w:rStyle w:val="82"/>
                              </w:rPr>
                              <w:t xml:space="preserve"> специализируется на растениеводстве зерно-свекло-</w:t>
                              <w:br/>
                              <w:t>водческого и животноводстве мясо-молочного направлений. Преобладает</w:t>
                              <w:br/>
                              <w:t>растениеводство. Главные культуры: зерновые — озимая пшеница, ячмень;</w:t>
                              <w:br/>
                              <w:t>технические — сахарная свекла, табак; кормовые — кукуруза, люцерна,</w:t>
                              <w:br/>
                              <w:t>клевер. Развито садоводство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82"/>
                              <w:ind w:firstLine="260"/>
                              <w:rPr/>
                            </w:pPr>
                            <w:r>
                              <w:rPr>
                                <w:rStyle w:val="82"/>
                              </w:rPr>
                              <w:t>Крупнейшие железнодорожные узлы: Хмельницкий, Шепетовка, Гречаны.</w:t>
                            </w:r>
                          </w:p>
                          <w:p>
                            <w:pPr>
                              <w:pStyle w:val="132"/>
                              <w:shd w:fill="auto" w:val="clear"/>
                              <w:spacing w:lineRule="exact" w:line="170" w:before="0" w:after="0"/>
                              <w:ind w:left="2400" w:hanging="0"/>
                              <w:rPr/>
                            </w:pPr>
                            <w:r>
                              <w:rPr>
                                <w:rStyle w:val="WW13"/>
                              </w:rPr>
                              <w:t>Черкасская область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1925" w:hanging="0"/>
                              <w:rPr/>
                            </w:pPr>
                            <w:r>
                              <w:rPr>
                                <w:rStyle w:val="82"/>
                              </w:rPr>
                              <w:t>Численность населения 1386,6 тыс. чел., плотность</w:t>
                              <w:br/>
                              <w:t>66 чел./км</w:t>
                            </w:r>
                            <w:r>
                              <w:rPr>
                                <w:rStyle w:val="8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82"/>
                              </w:rPr>
                              <w:t>, доля городского населения 53,9 %. Укра-</w:t>
                              <w:br/>
                              <w:t>инцы составляют более 93 %. Около 45 % трудовых</w:t>
                              <w:br/>
                              <w:t>ресурсов заняты в промышленности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1925" w:hanging="0"/>
                              <w:rPr/>
                            </w:pPr>
                            <w:r>
                              <w:rPr>
                                <w:rStyle w:val="82"/>
                              </w:rPr>
                              <w:t>Черкасская область —</w:t>
                            </w:r>
                            <w:r>
                              <w:rPr>
                                <w:rStyle w:val="WWArial8pt49"/>
                              </w:rPr>
                              <w:t xml:space="preserve"> индустриально-аграрная.</w:t>
                            </w:r>
                            <w:r>
                              <w:rPr>
                                <w:rStyle w:val="82"/>
                              </w:rPr>
                              <w:t xml:space="preserve"> Основ-</w:t>
                              <w:br/>
                              <w:t>ные направления специализации —</w:t>
                            </w:r>
                            <w:r>
                              <w:rPr>
                                <w:rStyle w:val="WWArial8pt49"/>
                              </w:rPr>
                              <w:t xml:space="preserve"> пищевая</w:t>
                            </w:r>
                            <w:r>
                              <w:rPr>
                                <w:rStyle w:val="82"/>
                              </w:rPr>
                              <w:t xml:space="preserve"> (в особен-</w:t>
                              <w:br/>
                              <w:t>ности сахарная), химическая промышленность, выпуск</w:t>
                              <w:br/>
                              <w:t>машин для пищевой и легкой промышленности, про-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20" w:hanging="0"/>
                              <w:rPr/>
                            </w:pPr>
                            <w:r>
                              <w:rPr>
                                <w:rStyle w:val="82"/>
                              </w:rPr>
                              <w:t>изводство зерна, мяса и молока. Доля промышленности в совокупной валовой</w:t>
                              <w:br/>
                              <w:t>продукции хозяйства составляет около 66 % . Область дает стране оборудование</w:t>
                              <w:br/>
                              <w:t>для пищевой, текстильной, химической промышленности, башенные краны,</w:t>
                              <w:br/>
                              <w:t>тракторные прицепы, телефонную аппаратуру, станки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20" w:firstLine="260"/>
                              <w:rPr/>
                            </w:pPr>
                            <w:r>
                              <w:rPr>
                                <w:rStyle w:val="WWArial8pt49"/>
                              </w:rPr>
                              <w:t>Энергетическое хозяйство</w:t>
                            </w:r>
                            <w:r>
                              <w:rPr>
                                <w:rStyle w:val="82"/>
                              </w:rPr>
                              <w:t xml:space="preserve"> области представлено Каневской и Кременчугс-</w:t>
                              <w:br/>
                              <w:t>кой ГЭС, Черкасской ТЭЦ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20" w:firstLine="260"/>
                              <w:rPr/>
                            </w:pPr>
                            <w:r>
                              <w:rPr>
                                <w:rStyle w:val="82"/>
                              </w:rPr>
                              <w:t>В</w:t>
                            </w:r>
                            <w:r>
                              <w:rPr>
                                <w:rStyle w:val="WWArial8pt49"/>
                              </w:rPr>
                              <w:t xml:space="preserve"> сельском хозяйстве</w:t>
                            </w:r>
                            <w:r>
                              <w:rPr>
                                <w:rStyle w:val="82"/>
                              </w:rPr>
                              <w:t xml:space="preserve"> доля животноводства и растениеводства равны. Веду-</w:t>
                              <w:br/>
                              <w:t>щая культура среди зерновых — озимая пшеница, технические — сахарн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9pt;height:487.85pt;mso-wrap-distance-left:0pt;mso-wrap-distance-right:0pt;mso-wrap-distance-top:0pt;mso-wrap-distance-bottom:0pt;margin-top:172.1pt;mso-position-vertical-relative:page;margin-left:93.35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20" w:firstLine="260"/>
                        <w:rPr/>
                      </w:pPr>
                      <w:r>
                        <w:rPr>
                          <w:rStyle w:val="82"/>
                        </w:rPr>
                        <w:t>Значительное место занимает</w:t>
                      </w:r>
                      <w:r>
                        <w:rPr>
                          <w:rStyle w:val="WWArial8pt49"/>
                        </w:rPr>
                        <w:t xml:space="preserve"> пищевая промышленность,</w:t>
                      </w:r>
                      <w:r>
                        <w:rPr>
                          <w:rStyle w:val="82"/>
                        </w:rPr>
                        <w:t xml:space="preserve"> которая представ-</w:t>
                        <w:br/>
                        <w:t>лена консервной, мясной, винодельческой, маслосыродельной, масло-жиро-</w:t>
                        <w:br/>
                        <w:t>вой отраслями. В</w:t>
                      </w:r>
                      <w:r>
                        <w:rPr>
                          <w:rStyle w:val="WWArial8pt49"/>
                        </w:rPr>
                        <w:t xml:space="preserve"> легкой промышленности</w:t>
                      </w:r>
                      <w:r>
                        <w:rPr>
                          <w:rStyle w:val="82"/>
                        </w:rPr>
                        <w:t xml:space="preserve"> ведущее место занимает текстиль-</w:t>
                        <w:br/>
                        <w:t>ная. В Херсоне работает нефтеперерабатывающий завод. В области имеются</w:t>
                        <w:br/>
                        <w:t>предприятия стройиндустрии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20" w:firstLine="260"/>
                        <w:rPr/>
                      </w:pPr>
                      <w:r>
                        <w:rPr>
                          <w:rStyle w:val="WWArial8pt49"/>
                        </w:rPr>
                        <w:t>Сельское хозяйство</w:t>
                      </w:r>
                      <w:r>
                        <w:rPr>
                          <w:rStyle w:val="82"/>
                        </w:rPr>
                        <w:t xml:space="preserve"> специализируется на мясо-молочном животноводстве и</w:t>
                        <w:br/>
                        <w:t>растениеводстве зерно-масличного направления с бахчеводством, виноградарс-</w:t>
                        <w:br/>
                        <w:t>твом, садоводством. Главные культуры — озимая пшеница, подсолнечник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82"/>
                        <w:ind w:right="20" w:firstLine="260"/>
                        <w:rPr/>
                      </w:pPr>
                      <w:r>
                        <w:rPr>
                          <w:rStyle w:val="82"/>
                        </w:rPr>
                        <w:t>В области развиты</w:t>
                      </w:r>
                      <w:r>
                        <w:rPr>
                          <w:rStyle w:val="WWArial8pt49"/>
                        </w:rPr>
                        <w:t xml:space="preserve"> все виды транспорта.</w:t>
                      </w:r>
                      <w:r>
                        <w:rPr>
                          <w:rStyle w:val="82"/>
                        </w:rPr>
                        <w:t xml:space="preserve"> Крупнейшие железнодорожные</w:t>
                        <w:br/>
                        <w:t>узлы — Херсон, Каховка; порты — Херсон, Геническ, Скадовск.</w:t>
                      </w:r>
                    </w:p>
                    <w:p>
                      <w:pPr>
                        <w:pStyle w:val="132"/>
                        <w:shd w:fill="auto" w:val="clear"/>
                        <w:spacing w:lineRule="exact" w:line="170" w:before="0" w:after="0"/>
                        <w:ind w:left="2400" w:hanging="0"/>
                        <w:rPr/>
                      </w:pPr>
                      <w:r>
                        <w:rPr>
                          <w:rStyle w:val="WW13"/>
                        </w:rPr>
                        <w:t>Хмельницкая область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1431" w:firstLine="260"/>
                        <w:rPr/>
                      </w:pPr>
                      <w:r>
                        <w:rPr>
                          <w:rStyle w:val="82"/>
                        </w:rPr>
                        <w:t>Численность населения 1414,9 тыс. чел., плотность</w:t>
                        <w:br/>
                        <w:t>69 чел./км</w:t>
                      </w:r>
                      <w:r>
                        <w:rPr>
                          <w:rStyle w:val="82"/>
                          <w:vertAlign w:val="superscript"/>
                        </w:rPr>
                        <w:t>2</w:t>
                      </w:r>
                      <w:r>
                        <w:rPr>
                          <w:rStyle w:val="82"/>
                        </w:rPr>
                        <w:t>, доля городского населения 51,3 %. Украинцы</w:t>
                        <w:br/>
                        <w:t>составляют почти 94 %. Основная часть населения занята в</w:t>
                        <w:br/>
                        <w:t>производственной сфере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1431" w:firstLine="260"/>
                        <w:rPr/>
                      </w:pPr>
                      <w:r>
                        <w:rPr>
                          <w:rStyle w:val="82"/>
                        </w:rPr>
                        <w:t>В области получили развитие промышленность и агропро-</w:t>
                        <w:br/>
                        <w:t>мышленный комплекс. Ведущее место по объему производс-</w:t>
                        <w:br/>
                        <w:t>тва занимают</w:t>
                      </w:r>
                      <w:r>
                        <w:rPr>
                          <w:rStyle w:val="WWArial8pt49"/>
                        </w:rPr>
                        <w:t xml:space="preserve"> машиностроение и пищевая промышленность.</w:t>
                        <w:br/>
                      </w:r>
                      <w:r>
                        <w:rPr>
                          <w:rStyle w:val="82"/>
                        </w:rPr>
                        <w:t>Развиты легкая, лесная, деревообрабатывающая промыш-</w:t>
                        <w:br/>
                        <w:t>ленность, промышленность строительных материалов. Об-</w:t>
                        <w:br/>
                        <w:t>ласть поставляет стране кузнечно-прессовое оборудование,</w:t>
                        <w:br/>
                        <w:t>сельскохозяйственные машины, цемент, бумагу, сахар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20" w:firstLine="260"/>
                        <w:rPr/>
                      </w:pPr>
                      <w:r>
                        <w:rPr>
                          <w:rStyle w:val="82"/>
                        </w:rPr>
                        <w:t>Главным источником</w:t>
                      </w:r>
                      <w:r>
                        <w:rPr>
                          <w:rStyle w:val="WWArial8pt49"/>
                        </w:rPr>
                        <w:t xml:space="preserve"> энергоснабжения</w:t>
                      </w:r>
                      <w:r>
                        <w:rPr>
                          <w:rStyle w:val="82"/>
                        </w:rPr>
                        <w:t xml:space="preserve"> области является Хмельницкая</w:t>
                        <w:br/>
                        <w:t>АЭС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20" w:firstLine="260"/>
                        <w:rPr/>
                      </w:pPr>
                      <w:r>
                        <w:rPr>
                          <w:rStyle w:val="WWArial8pt49"/>
                        </w:rPr>
                        <w:t>Сельское хозяйство</w:t>
                      </w:r>
                      <w:r>
                        <w:rPr>
                          <w:rStyle w:val="82"/>
                        </w:rPr>
                        <w:t xml:space="preserve"> специализируется на растениеводстве зерно-свекло-</w:t>
                        <w:br/>
                        <w:t>водческого и животноводстве мясо-молочного направлений. Преобладает</w:t>
                        <w:br/>
                        <w:t>растениеводство. Главные культуры: зерновые — озимая пшеница, ячмень;</w:t>
                        <w:br/>
                        <w:t>технические — сахарная свекла, табак; кормовые — кукуруза, люцерна,</w:t>
                        <w:br/>
                        <w:t>клевер. Развито садоводство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82"/>
                        <w:ind w:firstLine="260"/>
                        <w:rPr/>
                      </w:pPr>
                      <w:r>
                        <w:rPr>
                          <w:rStyle w:val="82"/>
                        </w:rPr>
                        <w:t>Крупнейшие железнодорожные узлы: Хмельницкий, Шепетовка, Гречаны.</w:t>
                      </w:r>
                    </w:p>
                    <w:p>
                      <w:pPr>
                        <w:pStyle w:val="132"/>
                        <w:shd w:fill="auto" w:val="clear"/>
                        <w:spacing w:lineRule="exact" w:line="170" w:before="0" w:after="0"/>
                        <w:ind w:left="2400" w:hanging="0"/>
                        <w:rPr/>
                      </w:pPr>
                      <w:r>
                        <w:rPr>
                          <w:rStyle w:val="WW13"/>
                        </w:rPr>
                        <w:t>Черкасская область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1925" w:hanging="0"/>
                        <w:rPr/>
                      </w:pPr>
                      <w:r>
                        <w:rPr>
                          <w:rStyle w:val="82"/>
                        </w:rPr>
                        <w:t>Численность населения 1386,6 тыс. чел., плотность</w:t>
                        <w:br/>
                        <w:t>66 чел./км</w:t>
                      </w:r>
                      <w:r>
                        <w:rPr>
                          <w:rStyle w:val="82"/>
                          <w:vertAlign w:val="superscript"/>
                        </w:rPr>
                        <w:t>2</w:t>
                      </w:r>
                      <w:r>
                        <w:rPr>
                          <w:rStyle w:val="82"/>
                        </w:rPr>
                        <w:t>, доля городского населения 53,9 %. Укра-</w:t>
                        <w:br/>
                        <w:t>инцы составляют более 93 %. Около 45 % трудовых</w:t>
                        <w:br/>
                        <w:t>ресурсов заняты в промышленности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1925" w:hanging="0"/>
                        <w:rPr/>
                      </w:pPr>
                      <w:r>
                        <w:rPr>
                          <w:rStyle w:val="82"/>
                        </w:rPr>
                        <w:t>Черкасская область —</w:t>
                      </w:r>
                      <w:r>
                        <w:rPr>
                          <w:rStyle w:val="WWArial8pt49"/>
                        </w:rPr>
                        <w:t xml:space="preserve"> индустриально-аграрная.</w:t>
                      </w:r>
                      <w:r>
                        <w:rPr>
                          <w:rStyle w:val="82"/>
                        </w:rPr>
                        <w:t xml:space="preserve"> Основ-</w:t>
                        <w:br/>
                        <w:t>ные направления специализации —</w:t>
                      </w:r>
                      <w:r>
                        <w:rPr>
                          <w:rStyle w:val="WWArial8pt49"/>
                        </w:rPr>
                        <w:t xml:space="preserve"> пищевая</w:t>
                      </w:r>
                      <w:r>
                        <w:rPr>
                          <w:rStyle w:val="82"/>
                        </w:rPr>
                        <w:t xml:space="preserve"> (в особен-</w:t>
                        <w:br/>
                        <w:t>ности сахарная), химическая промышленность, выпуск</w:t>
                        <w:br/>
                        <w:t>машин для пищевой и легкой промышленности, про-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20" w:hanging="0"/>
                        <w:rPr/>
                      </w:pPr>
                      <w:r>
                        <w:rPr>
                          <w:rStyle w:val="82"/>
                        </w:rPr>
                        <w:t>изводство зерна, мяса и молока. Доля промышленности в совокупной валовой</w:t>
                        <w:br/>
                        <w:t>продукции хозяйства составляет около 66 % . Область дает стране оборудование</w:t>
                        <w:br/>
                        <w:t>для пищевой, текстильной, химической промышленности, башенные краны,</w:t>
                        <w:br/>
                        <w:t>тракторные прицепы, телефонную аппаратуру, станки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20" w:firstLine="260"/>
                        <w:rPr/>
                      </w:pPr>
                      <w:r>
                        <w:rPr>
                          <w:rStyle w:val="WWArial8pt49"/>
                        </w:rPr>
                        <w:t>Энергетическое хозяйство</w:t>
                      </w:r>
                      <w:r>
                        <w:rPr>
                          <w:rStyle w:val="82"/>
                        </w:rPr>
                        <w:t xml:space="preserve"> области представлено Каневской и Кременчугс-</w:t>
                        <w:br/>
                        <w:t>кой ГЭС, Черкасской ТЭЦ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20" w:firstLine="260"/>
                        <w:rPr/>
                      </w:pPr>
                      <w:r>
                        <w:rPr>
                          <w:rStyle w:val="82"/>
                        </w:rPr>
                        <w:t>В</w:t>
                      </w:r>
                      <w:r>
                        <w:rPr>
                          <w:rStyle w:val="WWArial8pt49"/>
                        </w:rPr>
                        <w:t xml:space="preserve"> сельском хозяйстве</w:t>
                      </w:r>
                      <w:r>
                        <w:rPr>
                          <w:rStyle w:val="82"/>
                        </w:rPr>
                        <w:t xml:space="preserve"> доля животноводства и растениеводства равны. Веду-</w:t>
                        <w:br/>
                        <w:t>щая культура среди зерновых — озимая пшеница, технические — сахарна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page">
                  <wp:posOffset>4276725</wp:posOffset>
                </wp:positionH>
                <wp:positionV relativeFrom="page">
                  <wp:posOffset>6403340</wp:posOffset>
                </wp:positionV>
                <wp:extent cx="5506720" cy="958850"/>
                <wp:effectExtent l="0" t="0" r="0" b="0"/>
                <wp:wrapSquare wrapText="largest"/>
                <wp:docPr id="878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6720" cy="95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media/image111.pn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114425" cy="914400"/>
                                  <wp:effectExtent l="0" t="0" r="0" b="0"/>
                                  <wp:docPr id="879" name="Image1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9" name="Image1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0"/>
                                          <a:srcRect l="-32" t="-40" r="-32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4425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6pt;height:75.5pt;mso-wrap-distance-left:0pt;mso-wrap-distance-right:0pt;mso-wrap-distance-top:0pt;mso-wrap-distance-bottom:0pt;margin-top:504.2pt;mso-position-vertical-relative:page;margin-left:3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media/image111.png" \* MERGEFORMAT </w:t>
                      </w:r>
                      <w:r>
                        <w:rPr/>
                        <w:drawing>
                          <wp:inline distT="0" distB="0" distL="0" distR="0">
                            <wp:extent cx="1114425" cy="914400"/>
                            <wp:effectExtent l="0" t="0" r="0" b="0"/>
                            <wp:docPr id="880" name="Image1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0" name="Image1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1"/>
                                    <a:srcRect l="-32" t="-40" r="-32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4425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page">
                  <wp:posOffset>3194685</wp:posOffset>
                </wp:positionH>
                <wp:positionV relativeFrom="page">
                  <wp:posOffset>8539480</wp:posOffset>
                </wp:positionV>
                <wp:extent cx="146050" cy="88900"/>
                <wp:effectExtent l="0" t="0" r="0" b="0"/>
                <wp:wrapSquare wrapText="largest"/>
                <wp:docPr id="881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rStyle w:val="WWArial75pt8"/>
                              </w:rPr>
                              <w:t>1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7pt;mso-wrap-distance-left:0pt;mso-wrap-distance-right:0pt;mso-wrap-distance-top:0pt;mso-wrap-distance-bottom:0pt;margin-top:672.4pt;mso-position-vertical-relative:page;margin-left:251.55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both"/>
                        <w:rPr/>
                      </w:pPr>
                      <w:r>
                        <w:rPr>
                          <w:rStyle w:val="WWArial75pt8"/>
                        </w:rPr>
                        <w:t>1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page">
                  <wp:posOffset>4556760</wp:posOffset>
                </wp:positionH>
                <wp:positionV relativeFrom="page">
                  <wp:posOffset>3553460</wp:posOffset>
                </wp:positionV>
                <wp:extent cx="5391785" cy="1416050"/>
                <wp:effectExtent l="0" t="0" r="0" b="0"/>
                <wp:wrapSquare wrapText="largest"/>
                <wp:docPr id="882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785" cy="141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media/image112.pn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99490" cy="1371600"/>
                                  <wp:effectExtent l="0" t="0" r="0" b="0"/>
                                  <wp:docPr id="883" name="Image1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3" name="Image1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2"/>
                                          <a:srcRect l="-36" t="-26" r="-3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949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55pt;height:111.5pt;mso-wrap-distance-left:0pt;mso-wrap-distance-right:0pt;mso-wrap-distance-top:0pt;mso-wrap-distance-bottom:0pt;margin-top:279.8pt;mso-position-vertical-relative:page;margin-left:35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media/image112.png" \* MERGEFORMAT </w:t>
                      </w:r>
                      <w:r>
                        <w:rPr/>
                        <w:drawing>
                          <wp:inline distT="0" distB="0" distL="0" distR="0">
                            <wp:extent cx="999490" cy="1371600"/>
                            <wp:effectExtent l="0" t="0" r="0" b="0"/>
                            <wp:docPr id="884" name="Image1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4" name="Image1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3"/>
                                    <a:srcRect l="-36" t="-26" r="-3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949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page">
                  <wp:posOffset>1755775</wp:posOffset>
                </wp:positionH>
                <wp:positionV relativeFrom="page">
                  <wp:posOffset>2185670</wp:posOffset>
                </wp:positionV>
                <wp:extent cx="4215130" cy="5662295"/>
                <wp:effectExtent l="0" t="0" r="0" b="0"/>
                <wp:wrapSquare wrapText="largest"/>
                <wp:docPr id="885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566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right="20"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свекла и подсолнечник. Среди отраслей животноводства выделяется ското-</w:t>
                              <w:br/>
                              <w:t>водство молочно-мясного направления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82"/>
                              <w:ind w:left="20" w:right="20" w:firstLine="24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едущую роль в области играет</w:t>
                            </w:r>
                            <w:r>
                              <w:rPr>
                                <w:rStyle w:val="WWArial8pt49"/>
                              </w:rPr>
                              <w:t xml:space="preserve"> автомобильный транспорт.</w:t>
                            </w:r>
                            <w:r>
                              <w:rPr>
                                <w:rStyle w:val="35"/>
                              </w:rPr>
                              <w:t xml:space="preserve"> На втором месте</w:t>
                              <w:br/>
                              <w:t>железнодорожный.</w:t>
                            </w:r>
                          </w:p>
                          <w:p>
                            <w:pPr>
                              <w:pStyle w:val="132"/>
                              <w:shd w:fill="auto" w:val="clear"/>
                              <w:spacing w:lineRule="exact" w:line="170" w:before="0" w:after="0"/>
                              <w:ind w:left="2360" w:hanging="0"/>
                              <w:rPr/>
                            </w:pPr>
                            <w:r>
                              <w:rPr/>
                              <w:t>Черниговская область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1383" w:leader="none"/>
                              </w:tabs>
                              <w:spacing w:lineRule="exact" w:line="197" w:before="0" w:after="0"/>
                              <w:ind w:left="540" w:right="20" w:hanging="280"/>
                              <w:jc w:val="left"/>
                              <w:rPr/>
                            </w:pPr>
                            <w:r>
                              <w:rPr>
                                <w:rStyle w:val="WWArial8pt49"/>
                              </w:rPr>
                              <w:t>Новоднестровск</w:t>
                            </w:r>
                            <w:r>
                              <w:rPr>
                                <w:rStyle w:val="35"/>
                              </w:rPr>
                              <w:t xml:space="preserve"> Численность населения 1225,2 тыс. чел., плотность</w:t>
                              <w:br/>
                            </w:r>
                            <w:r>
                              <w:rPr>
                                <w:rStyle w:val="35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Style w:val="35"/>
                              </w:rPr>
                              <w:tab/>
                              <w:t>3 38 чел./км</w:t>
                            </w:r>
                            <w:r>
                              <w:rPr>
                                <w:rStyle w:val="35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35"/>
                              </w:rPr>
                              <w:t>, доля городского населения 58,8 %. Укра-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1628" w:leader="none"/>
                              </w:tabs>
                              <w:spacing w:lineRule="exact" w:line="197" w:before="0" w:after="0"/>
                              <w:ind w:left="20" w:hanging="0"/>
                              <w:rPr/>
                            </w:pPr>
                            <w:r>
                              <w:rPr>
                                <w:rStyle w:val="WWArial8pt49"/>
                              </w:rPr>
                              <w:t>/Черновцы</w:t>
                            </w:r>
                            <w:r>
                              <w:rPr>
                                <w:rStyle w:val="35"/>
                              </w:rPr>
                              <w:tab/>
                              <w:t>инцы составляют более 93 %. Большая часть трудовых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540" w:hanging="0"/>
                              <w:jc w:val="left"/>
                              <w:rPr/>
                            </w:pPr>
                            <w:r>
                              <w:rPr>
                                <w:rStyle w:val="6pt"/>
                              </w:rPr>
                              <w:t>~~ресурсов</w:t>
                            </w:r>
                            <w:r>
                              <w:rPr>
                                <w:rStyle w:val="35"/>
                              </w:rPr>
                              <w:t xml:space="preserve"> занята в производственной сфере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190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Основу современного хозяйства области составляют</w:t>
                              <w:br/>
                              <w:t>промышленность, агропромышленный комплекс, транспорт. Ведущие отрас-</w:t>
                              <w:br/>
                              <w:t>ли промышленности —</w:t>
                            </w:r>
                            <w:r>
                              <w:rPr>
                                <w:rStyle w:val="WWArial8pt49"/>
                              </w:rPr>
                              <w:t xml:space="preserve"> легкая, машиностроительная, пищевая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4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Область дает стране зерно, сахар, картофель, продукцию машинострое-</w:t>
                              <w:br/>
                              <w:t>ния, кордовые ткани, химическое волокно, ланолин, стройматериалы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40"/>
                              <w:rPr/>
                            </w:pPr>
                            <w:r>
                              <w:rPr>
                                <w:rStyle w:val="WWArial8pt49"/>
                              </w:rPr>
                              <w:t>Топливно-энергетическое хозяйство</w:t>
                            </w:r>
                            <w:r>
                              <w:rPr>
                                <w:rStyle w:val="35"/>
                              </w:rPr>
                              <w:t xml:space="preserve"> области базируется на местной нефти</w:t>
                              <w:br/>
                              <w:t>и природном газе, торфе, ввозимом донецком угле. Электроэнергию выраба-</w:t>
                              <w:br/>
                              <w:t>тывают Черниговская ТЭЦ и электростанции меньшей мощности в районах</w:t>
                              <w:br/>
                              <w:t>области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4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 отраслевой структуре</w:t>
                            </w:r>
                            <w:r>
                              <w:rPr>
                                <w:rStyle w:val="WWArial8pt49"/>
                              </w:rPr>
                              <w:t xml:space="preserve"> сельского хозяйства</w:t>
                            </w:r>
                            <w:r>
                              <w:rPr>
                                <w:rStyle w:val="35"/>
                              </w:rPr>
                              <w:t xml:space="preserve"> преобладает растениеводство.</w:t>
                              <w:br/>
                              <w:t>Развито садоводство. Области животноводства — мясо-молочное скотоводс-</w:t>
                              <w:br/>
                              <w:t>тво, свиноводство, а также рыбоводство, пчеловодство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82"/>
                              <w:ind w:left="20" w:right="20" w:firstLine="240"/>
                              <w:rPr/>
                            </w:pPr>
                            <w:r>
                              <w:rPr>
                                <w:rStyle w:val="WWArial8pt49"/>
                              </w:rPr>
                              <w:t>Железнодорожные узлы:</w:t>
                            </w:r>
                            <w:r>
                              <w:rPr>
                                <w:rStyle w:val="35"/>
                              </w:rPr>
                              <w:t xml:space="preserve"> Чернигов, </w:t>
                            </w:r>
                            <w:r>
                              <w:rPr>
                                <w:rStyle w:val="35"/>
                                <w:lang w:val="en-US"/>
                              </w:rPr>
                              <w:t xml:space="preserve">Бахмач, </w:t>
                            </w:r>
                            <w:r>
                              <w:rPr>
                                <w:rStyle w:val="35"/>
                              </w:rPr>
                              <w:t xml:space="preserve">Нежин, </w:t>
                            </w:r>
                            <w:r>
                              <w:rPr>
                                <w:rStyle w:val="35"/>
                                <w:lang w:val="en-US"/>
                              </w:rPr>
                              <w:t xml:space="preserve">Прилуки. </w:t>
                            </w:r>
                            <w:r>
                              <w:rPr>
                                <w:rStyle w:val="35"/>
                              </w:rPr>
                              <w:t>Через тер-</w:t>
                              <w:br/>
                              <w:t>риторию области проходят железные дороги на Гомель (Беларусь), Москву</w:t>
                              <w:br/>
                              <w:t>(Россия).</w:t>
                            </w:r>
                          </w:p>
                          <w:p>
                            <w:pPr>
                              <w:pStyle w:val="132"/>
                              <w:shd w:fill="auto" w:val="clear"/>
                              <w:spacing w:lineRule="exact" w:line="170" w:before="0" w:after="0"/>
                              <w:ind w:left="2360" w:hanging="0"/>
                              <w:rPr/>
                            </w:pPr>
                            <w:r>
                              <w:rPr/>
                              <w:t>Черновицкая область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1685" w:right="20" w:firstLine="24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Численность населения 918,5 тыс. чел., плотность</w:t>
                              <w:br/>
                              <w:t>113 чел./км</w:t>
                            </w:r>
                            <w:r>
                              <w:rPr>
                                <w:rStyle w:val="35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35"/>
                              </w:rPr>
                              <w:t>, доля городского населения 40,6 %. Укра-</w:t>
                              <w:br/>
                              <w:t>инцы составляют 75 %. Около 58 % трудовых ресурсов</w:t>
                              <w:br/>
                              <w:t>занято в производственной сфере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1685" w:right="20" w:firstLine="24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По стоимости валовой продукции промышленность</w:t>
                              <w:br/>
                              <w:t>превосходит сельское хозяйство. Ведущие отрасли про-</w:t>
                              <w:br/>
                              <w:t>мышленности —</w:t>
                            </w:r>
                            <w:r>
                              <w:rPr>
                                <w:rStyle w:val="WWArial8pt49"/>
                              </w:rPr>
                              <w:t xml:space="preserve"> легкая и пищевая.</w:t>
                            </w:r>
                            <w:r>
                              <w:rPr>
                                <w:rStyle w:val="35"/>
                              </w:rPr>
                              <w:t xml:space="preserve"> Машиностроение</w:t>
                              <w:br/>
                              <w:t>области выпускает аппаратуру для нефтеперерабаты-</w:t>
                              <w:br/>
                              <w:t>вающей промышленности, средства вычислительной</w:t>
                              <w:br/>
                              <w:t>техники, технологическое оборудование для легкой про-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мышленности, машины для животноводства и кормопроизводства. В области</w:t>
                              <w:br/>
                              <w:t>семь лесокомбинатов, мебельный комбинат и мебельная фабрика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40"/>
                              <w:rPr/>
                            </w:pPr>
                            <w:r>
                              <w:rPr>
                                <w:rStyle w:val="WWArial8pt49"/>
                              </w:rPr>
                              <w:t>Сельское хозяйство</w:t>
                            </w:r>
                            <w:r>
                              <w:rPr>
                                <w:rStyle w:val="35"/>
                              </w:rPr>
                              <w:t xml:space="preserve"> специализируется на мясо-молочном животноводстве и</w:t>
                              <w:br/>
                              <w:t>растениеводстве зерново-свекловодческого направления.</w:t>
                            </w:r>
                          </w:p>
                          <w:p>
                            <w:pPr>
                              <w:pStyle w:val="83"/>
                              <w:shd w:fill="auto" w:val="clear"/>
                              <w:spacing w:lineRule="exact" w:line="197" w:before="0" w:after="0"/>
                              <w:ind w:left="20" w:firstLine="240"/>
                              <w:jc w:val="both"/>
                              <w:rPr/>
                            </w:pPr>
                            <w:r>
                              <w:rPr>
                                <w:rStyle w:val="WW8TimesNewRoman9pt9"/>
                                <w:rFonts w:eastAsia="Arial"/>
                              </w:rPr>
                              <w:t>В области развиты</w:t>
                            </w:r>
                            <w:r>
                              <w:rPr>
                                <w:rStyle w:val="WW89"/>
                              </w:rPr>
                              <w:t xml:space="preserve"> художественные промыслы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firstLine="24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Главный производитель</w:t>
                            </w:r>
                            <w:r>
                              <w:rPr>
                                <w:rStyle w:val="WWArial8pt49"/>
                              </w:rPr>
                              <w:t xml:space="preserve"> электроэнергии</w:t>
                            </w:r>
                            <w:r>
                              <w:rPr>
                                <w:rStyle w:val="35"/>
                              </w:rPr>
                              <w:t xml:space="preserve"> в области — Днестровская ГЭС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240"/>
                              <w:rPr/>
                            </w:pPr>
                            <w:bookmarkStart w:id="194" w:name="bookmark97"/>
                            <w:r>
                              <w:rPr>
                                <w:rStyle w:val="35"/>
                              </w:rPr>
                              <w:t>Ведущую роль играют</w:t>
                            </w:r>
                            <w:r>
                              <w:rPr>
                                <w:rStyle w:val="WWArial8pt49"/>
                              </w:rPr>
                              <w:t xml:space="preserve"> железнодорожный и автомобильный транспорт.</w:t>
                            </w:r>
                            <w:r>
                              <w:rPr>
                                <w:rStyle w:val="35"/>
                              </w:rPr>
                              <w:t xml:space="preserve"> Круп-</w:t>
                              <w:br/>
                              <w:t>нейший железнодорожный узел — Черновцы.</w:t>
                            </w:r>
                            <w:bookmarkEnd w:id="194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9pt;height:445.85pt;mso-wrap-distance-left:0pt;mso-wrap-distance-right:0pt;mso-wrap-distance-top:0pt;mso-wrap-distance-bottom:0pt;margin-top:172.1pt;mso-position-vertical-relative:page;margin-left:138.25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right="20" w:hanging="0"/>
                        <w:rPr/>
                      </w:pPr>
                      <w:r>
                        <w:rPr>
                          <w:rStyle w:val="35"/>
                        </w:rPr>
                        <w:t>свекла и подсолнечник. Среди отраслей животноводства выделяется ското-</w:t>
                        <w:br/>
                        <w:t>водство молочно-мясного направления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82"/>
                        <w:ind w:left="20" w:right="20" w:firstLine="240"/>
                        <w:rPr/>
                      </w:pPr>
                      <w:r>
                        <w:rPr>
                          <w:rStyle w:val="35"/>
                        </w:rPr>
                        <w:t>Ведущую роль в области играет</w:t>
                      </w:r>
                      <w:r>
                        <w:rPr>
                          <w:rStyle w:val="WWArial8pt49"/>
                        </w:rPr>
                        <w:t xml:space="preserve"> автомобильный транспорт.</w:t>
                      </w:r>
                      <w:r>
                        <w:rPr>
                          <w:rStyle w:val="35"/>
                        </w:rPr>
                        <w:t xml:space="preserve"> На втором месте</w:t>
                        <w:br/>
                        <w:t>железнодорожный.</w:t>
                      </w:r>
                    </w:p>
                    <w:p>
                      <w:pPr>
                        <w:pStyle w:val="132"/>
                        <w:shd w:fill="auto" w:val="clear"/>
                        <w:spacing w:lineRule="exact" w:line="170" w:before="0" w:after="0"/>
                        <w:ind w:left="2360" w:hanging="0"/>
                        <w:rPr/>
                      </w:pPr>
                      <w:r>
                        <w:rPr/>
                        <w:t>Черниговская область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1383" w:leader="none"/>
                        </w:tabs>
                        <w:spacing w:lineRule="exact" w:line="197" w:before="0" w:after="0"/>
                        <w:ind w:left="540" w:right="20" w:hanging="280"/>
                        <w:jc w:val="left"/>
                        <w:rPr/>
                      </w:pPr>
                      <w:r>
                        <w:rPr>
                          <w:rStyle w:val="WWArial8pt49"/>
                        </w:rPr>
                        <w:t>Новоднестровск</w:t>
                      </w:r>
                      <w:r>
                        <w:rPr>
                          <w:rStyle w:val="35"/>
                        </w:rPr>
                        <w:t xml:space="preserve"> Численность населения 1225,2 тыс. чел., плотность</w:t>
                        <w:br/>
                      </w:r>
                      <w:r>
                        <w:rPr>
                          <w:rStyle w:val="35"/>
                          <w:vertAlign w:val="subscript"/>
                        </w:rPr>
                        <w:t>0</w:t>
                      </w:r>
                      <w:r>
                        <w:rPr>
                          <w:rStyle w:val="35"/>
                        </w:rPr>
                        <w:tab/>
                        <w:t>3 38 чел./км</w:t>
                      </w:r>
                      <w:r>
                        <w:rPr>
                          <w:rStyle w:val="35"/>
                          <w:vertAlign w:val="superscript"/>
                        </w:rPr>
                        <w:t>2</w:t>
                      </w:r>
                      <w:r>
                        <w:rPr>
                          <w:rStyle w:val="35"/>
                        </w:rPr>
                        <w:t>, доля городского населения 58,8 %. Укра-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1628" w:leader="none"/>
                        </w:tabs>
                        <w:spacing w:lineRule="exact" w:line="197" w:before="0" w:after="0"/>
                        <w:ind w:left="20" w:hanging="0"/>
                        <w:rPr/>
                      </w:pPr>
                      <w:r>
                        <w:rPr>
                          <w:rStyle w:val="WWArial8pt49"/>
                        </w:rPr>
                        <w:t>/Черновцы</w:t>
                      </w:r>
                      <w:r>
                        <w:rPr>
                          <w:rStyle w:val="35"/>
                        </w:rPr>
                        <w:tab/>
                        <w:t>инцы составляют более 93 %. Большая часть трудовых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540" w:hanging="0"/>
                        <w:jc w:val="left"/>
                        <w:rPr/>
                      </w:pPr>
                      <w:r>
                        <w:rPr>
                          <w:rStyle w:val="6pt"/>
                        </w:rPr>
                        <w:t>~~ресурсов</w:t>
                      </w:r>
                      <w:r>
                        <w:rPr>
                          <w:rStyle w:val="35"/>
                        </w:rPr>
                        <w:t xml:space="preserve"> занята в производственной сфере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1900"/>
                        <w:rPr/>
                      </w:pPr>
                      <w:r>
                        <w:rPr>
                          <w:rStyle w:val="35"/>
                        </w:rPr>
                        <w:t>Основу современного хозяйства области составляют</w:t>
                        <w:br/>
                        <w:t>промышленность, агропромышленный комплекс, транспорт. Ведущие отрас-</w:t>
                        <w:br/>
                        <w:t>ли промышленности —</w:t>
                      </w:r>
                      <w:r>
                        <w:rPr>
                          <w:rStyle w:val="WWArial8pt49"/>
                        </w:rPr>
                        <w:t xml:space="preserve"> легкая, машиностроительная, пищевая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40"/>
                        <w:rPr/>
                      </w:pPr>
                      <w:r>
                        <w:rPr>
                          <w:rStyle w:val="35"/>
                        </w:rPr>
                        <w:t>Область дает стране зерно, сахар, картофель, продукцию машинострое-</w:t>
                        <w:br/>
                        <w:t>ния, кордовые ткани, химическое волокно, ланолин, стройматериалы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40"/>
                        <w:rPr/>
                      </w:pPr>
                      <w:r>
                        <w:rPr>
                          <w:rStyle w:val="WWArial8pt49"/>
                        </w:rPr>
                        <w:t>Топливно-энергетическое хозяйство</w:t>
                      </w:r>
                      <w:r>
                        <w:rPr>
                          <w:rStyle w:val="35"/>
                        </w:rPr>
                        <w:t xml:space="preserve"> области базируется на местной нефти</w:t>
                        <w:br/>
                        <w:t>и природном газе, торфе, ввозимом донецком угле. Электроэнергию выраба-</w:t>
                        <w:br/>
                        <w:t>тывают Черниговская ТЭЦ и электростанции меньшей мощности в районах</w:t>
                        <w:br/>
                        <w:t>области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40"/>
                        <w:rPr/>
                      </w:pPr>
                      <w:r>
                        <w:rPr>
                          <w:rStyle w:val="35"/>
                        </w:rPr>
                        <w:t>В отраслевой структуре</w:t>
                      </w:r>
                      <w:r>
                        <w:rPr>
                          <w:rStyle w:val="WWArial8pt49"/>
                        </w:rPr>
                        <w:t xml:space="preserve"> сельского хозяйства</w:t>
                      </w:r>
                      <w:r>
                        <w:rPr>
                          <w:rStyle w:val="35"/>
                        </w:rPr>
                        <w:t xml:space="preserve"> преобладает растениеводство.</w:t>
                        <w:br/>
                        <w:t>Развито садоводство. Области животноводства — мясо-молочное скотоводс-</w:t>
                        <w:br/>
                        <w:t>тво, свиноводство, а также рыбоводство, пчеловодство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82"/>
                        <w:ind w:left="20" w:right="20" w:firstLine="240"/>
                        <w:rPr/>
                      </w:pPr>
                      <w:r>
                        <w:rPr>
                          <w:rStyle w:val="WWArial8pt49"/>
                        </w:rPr>
                        <w:t>Железнодорожные узлы:</w:t>
                      </w:r>
                      <w:r>
                        <w:rPr>
                          <w:rStyle w:val="35"/>
                        </w:rPr>
                        <w:t xml:space="preserve"> Чернигов, </w:t>
                      </w:r>
                      <w:r>
                        <w:rPr>
                          <w:rStyle w:val="35"/>
                          <w:lang w:val="en-US"/>
                        </w:rPr>
                        <w:t xml:space="preserve">Бахмач, </w:t>
                      </w:r>
                      <w:r>
                        <w:rPr>
                          <w:rStyle w:val="35"/>
                        </w:rPr>
                        <w:t xml:space="preserve">Нежин, </w:t>
                      </w:r>
                      <w:r>
                        <w:rPr>
                          <w:rStyle w:val="35"/>
                          <w:lang w:val="en-US"/>
                        </w:rPr>
                        <w:t xml:space="preserve">Прилуки. </w:t>
                      </w:r>
                      <w:r>
                        <w:rPr>
                          <w:rStyle w:val="35"/>
                        </w:rPr>
                        <w:t>Через тер-</w:t>
                        <w:br/>
                        <w:t>риторию области проходят железные дороги на Гомель (Беларусь), Москву</w:t>
                        <w:br/>
                        <w:t>(Россия).</w:t>
                      </w:r>
                    </w:p>
                    <w:p>
                      <w:pPr>
                        <w:pStyle w:val="132"/>
                        <w:shd w:fill="auto" w:val="clear"/>
                        <w:spacing w:lineRule="exact" w:line="170" w:before="0" w:after="0"/>
                        <w:ind w:left="2360" w:hanging="0"/>
                        <w:rPr/>
                      </w:pPr>
                      <w:r>
                        <w:rPr/>
                        <w:t>Черновицкая область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1685" w:right="20" w:firstLine="240"/>
                        <w:rPr/>
                      </w:pPr>
                      <w:r>
                        <w:rPr>
                          <w:rStyle w:val="35"/>
                        </w:rPr>
                        <w:t>Численность населения 918,5 тыс. чел., плотность</w:t>
                        <w:br/>
                        <w:t>113 чел./км</w:t>
                      </w:r>
                      <w:r>
                        <w:rPr>
                          <w:rStyle w:val="35"/>
                          <w:vertAlign w:val="superscript"/>
                        </w:rPr>
                        <w:t>2</w:t>
                      </w:r>
                      <w:r>
                        <w:rPr>
                          <w:rStyle w:val="35"/>
                        </w:rPr>
                        <w:t>, доля городского населения 40,6 %. Укра-</w:t>
                        <w:br/>
                        <w:t>инцы составляют 75 %. Около 58 % трудовых ресурсов</w:t>
                        <w:br/>
                        <w:t>занято в производственной сфере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1685" w:right="20" w:firstLine="240"/>
                        <w:rPr/>
                      </w:pPr>
                      <w:r>
                        <w:rPr>
                          <w:rStyle w:val="35"/>
                        </w:rPr>
                        <w:t>По стоимости валовой продукции промышленность</w:t>
                        <w:br/>
                        <w:t>превосходит сельское хозяйство. Ведущие отрасли про-</w:t>
                        <w:br/>
                        <w:t>мышленности —</w:t>
                      </w:r>
                      <w:r>
                        <w:rPr>
                          <w:rStyle w:val="WWArial8pt49"/>
                        </w:rPr>
                        <w:t xml:space="preserve"> легкая и пищевая.</w:t>
                      </w:r>
                      <w:r>
                        <w:rPr>
                          <w:rStyle w:val="35"/>
                        </w:rPr>
                        <w:t xml:space="preserve"> Машиностроение</w:t>
                        <w:br/>
                        <w:t>области выпускает аппаратуру для нефтеперерабаты-</w:t>
                        <w:br/>
                        <w:t>вающей промышленности, средства вычислительной</w:t>
                        <w:br/>
                        <w:t>техники, технологическое оборудование для легкой про-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hanging="0"/>
                        <w:rPr/>
                      </w:pPr>
                      <w:r>
                        <w:rPr>
                          <w:rStyle w:val="35"/>
                        </w:rPr>
                        <w:t>мышленности, машины для животноводства и кормопроизводства. В области</w:t>
                        <w:br/>
                        <w:t>семь лесокомбинатов, мебельный комбинат и мебельная фабрика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40"/>
                        <w:rPr/>
                      </w:pPr>
                      <w:r>
                        <w:rPr>
                          <w:rStyle w:val="WWArial8pt49"/>
                        </w:rPr>
                        <w:t>Сельское хозяйство</w:t>
                      </w:r>
                      <w:r>
                        <w:rPr>
                          <w:rStyle w:val="35"/>
                        </w:rPr>
                        <w:t xml:space="preserve"> специализируется на мясо-молочном животноводстве и</w:t>
                        <w:br/>
                        <w:t>растениеводстве зерново-свекловодческого направления.</w:t>
                      </w:r>
                    </w:p>
                    <w:p>
                      <w:pPr>
                        <w:pStyle w:val="83"/>
                        <w:shd w:fill="auto" w:val="clear"/>
                        <w:spacing w:lineRule="exact" w:line="197" w:before="0" w:after="0"/>
                        <w:ind w:left="20" w:firstLine="240"/>
                        <w:jc w:val="both"/>
                        <w:rPr/>
                      </w:pPr>
                      <w:r>
                        <w:rPr>
                          <w:rStyle w:val="WW8TimesNewRoman9pt9"/>
                          <w:rFonts w:eastAsia="Arial"/>
                        </w:rPr>
                        <w:t>В области развиты</w:t>
                      </w:r>
                      <w:r>
                        <w:rPr>
                          <w:rStyle w:val="WW89"/>
                        </w:rPr>
                        <w:t xml:space="preserve"> художественные промыслы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firstLine="240"/>
                        <w:rPr/>
                      </w:pPr>
                      <w:r>
                        <w:rPr>
                          <w:rStyle w:val="35"/>
                        </w:rPr>
                        <w:t>Главный производитель</w:t>
                      </w:r>
                      <w:r>
                        <w:rPr>
                          <w:rStyle w:val="WWArial8pt49"/>
                        </w:rPr>
                        <w:t xml:space="preserve"> электроэнергии</w:t>
                      </w:r>
                      <w:r>
                        <w:rPr>
                          <w:rStyle w:val="35"/>
                        </w:rPr>
                        <w:t xml:space="preserve"> в области — Днестровская ГЭС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240"/>
                        <w:rPr/>
                      </w:pPr>
                      <w:bookmarkStart w:id="195" w:name="bookmark97"/>
                      <w:r>
                        <w:rPr>
                          <w:rStyle w:val="35"/>
                        </w:rPr>
                        <w:t>Ведущую роль играют</w:t>
                      </w:r>
                      <w:r>
                        <w:rPr>
                          <w:rStyle w:val="WWArial8pt49"/>
                        </w:rPr>
                        <w:t xml:space="preserve"> железнодорожный и автомобильный транспорт.</w:t>
                      </w:r>
                      <w:r>
                        <w:rPr>
                          <w:rStyle w:val="35"/>
                        </w:rPr>
                        <w:t xml:space="preserve"> Круп-</w:t>
                        <w:br/>
                        <w:t>нейший железнодорожный узел — Черновцы.</w:t>
                      </w:r>
                      <w:bookmarkEnd w:id="195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page">
                  <wp:posOffset>1767840</wp:posOffset>
                </wp:positionH>
                <wp:positionV relativeFrom="page">
                  <wp:posOffset>5607685</wp:posOffset>
                </wp:positionV>
                <wp:extent cx="5354320" cy="1110615"/>
                <wp:effectExtent l="0" t="0" r="0" b="0"/>
                <wp:wrapSquare wrapText="largest"/>
                <wp:docPr id="886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4320" cy="111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media/image113.pn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62025" cy="1066165"/>
                                  <wp:effectExtent l="0" t="0" r="0" b="0"/>
                                  <wp:docPr id="887" name="Image1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7" name="Image1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4"/>
                                          <a:srcRect l="-37" t="-34" r="-37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025" cy="1066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6pt;height:87.45pt;mso-wrap-distance-left:0pt;mso-wrap-distance-right:0pt;mso-wrap-distance-top:0pt;mso-wrap-distance-bottom:0pt;margin-top:441.55pt;mso-position-vertical-relative:page;margin-left:13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media/image113.png" \* MERGEFORMAT </w:t>
                      </w:r>
                      <w:r>
                        <w:rPr/>
                        <w:drawing>
                          <wp:inline distT="0" distB="0" distL="0" distR="0">
                            <wp:extent cx="962025" cy="1066165"/>
                            <wp:effectExtent l="0" t="0" r="0" b="0"/>
                            <wp:docPr id="888" name="Image1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8" name="Image1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5"/>
                                    <a:srcRect l="-37" t="-34" r="-37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2025" cy="1066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page">
                  <wp:posOffset>1508760</wp:posOffset>
                </wp:positionH>
                <wp:positionV relativeFrom="page">
                  <wp:posOffset>2195195</wp:posOffset>
                </wp:positionV>
                <wp:extent cx="4209415" cy="292100"/>
                <wp:effectExtent l="0" t="0" r="0" b="0"/>
                <wp:wrapSquare wrapText="largest"/>
                <wp:docPr id="889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941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9"/>
                              <w:shd w:fill="auto" w:val="clear"/>
                              <w:spacing w:lineRule="exact" w:line="202" w:before="0" w:after="0"/>
                              <w:ind w:left="200" w:right="100" w:hanging="0"/>
                              <w:jc w:val="left"/>
                              <w:rPr/>
                            </w:pPr>
                            <w:bookmarkStart w:id="196" w:name="bookmark98"/>
                            <w:r>
                              <w:rPr>
                                <w:rStyle w:val="WW12"/>
                              </w:rPr>
                              <w:t>тестовые задачи к курсам «физическая география Украи-</w:t>
                              <w:br/>
                              <w:t>ны»</w:t>
                            </w:r>
                            <w:r>
                              <w:rPr>
                                <w:rStyle w:val="WW185pt"/>
                              </w:rPr>
                              <w:t xml:space="preserve"> и</w:t>
                            </w:r>
                            <w:r>
                              <w:rPr>
                                <w:rStyle w:val="WW12"/>
                              </w:rPr>
                              <w:t xml:space="preserve"> «экономическая</w:t>
                            </w:r>
                            <w:r>
                              <w:rPr>
                                <w:rStyle w:val="WW185pt"/>
                              </w:rPr>
                              <w:t xml:space="preserve"> и</w:t>
                            </w:r>
                            <w:r>
                              <w:rPr>
                                <w:rStyle w:val="WW12"/>
                              </w:rPr>
                              <w:t xml:space="preserve"> социальная география Украины»</w:t>
                            </w:r>
                            <w:bookmarkEnd w:id="196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45pt;height:23pt;mso-wrap-distance-left:0pt;mso-wrap-distance-right:0pt;mso-wrap-distance-top:0pt;mso-wrap-distance-bottom:0pt;margin-top:172.85pt;mso-position-vertical-relative:page;margin-left:118.8pt;mso-position-horizontal-relative:page">
                <v:fill opacity="0f"/>
                <v:textbox inset="0in,0in,0in,0in">
                  <w:txbxContent>
                    <w:p>
                      <w:pPr>
                        <w:pStyle w:val="19"/>
                        <w:shd w:fill="auto" w:val="clear"/>
                        <w:spacing w:lineRule="exact" w:line="202" w:before="0" w:after="0"/>
                        <w:ind w:left="200" w:right="100" w:hanging="0"/>
                        <w:jc w:val="left"/>
                        <w:rPr/>
                      </w:pPr>
                      <w:bookmarkStart w:id="197" w:name="bookmark98"/>
                      <w:r>
                        <w:rPr>
                          <w:rStyle w:val="WW12"/>
                        </w:rPr>
                        <w:t>тестовые задачи к курсам «физическая география Украи-</w:t>
                        <w:br/>
                        <w:t>ны»</w:t>
                      </w:r>
                      <w:r>
                        <w:rPr>
                          <w:rStyle w:val="WW185pt"/>
                        </w:rPr>
                        <w:t xml:space="preserve"> и</w:t>
                      </w:r>
                      <w:r>
                        <w:rPr>
                          <w:rStyle w:val="WW12"/>
                        </w:rPr>
                        <w:t xml:space="preserve"> «экономическая</w:t>
                      </w:r>
                      <w:r>
                        <w:rPr>
                          <w:rStyle w:val="WW185pt"/>
                        </w:rPr>
                        <w:t xml:space="preserve"> и</w:t>
                      </w:r>
                      <w:r>
                        <w:rPr>
                          <w:rStyle w:val="WW12"/>
                        </w:rPr>
                        <w:t xml:space="preserve"> социальная география Украины»</w:t>
                      </w:r>
                      <w:bookmarkEnd w:id="197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page">
                  <wp:posOffset>1508760</wp:posOffset>
                </wp:positionH>
                <wp:positionV relativeFrom="page">
                  <wp:posOffset>2594610</wp:posOffset>
                </wp:positionV>
                <wp:extent cx="4209415" cy="5818505"/>
                <wp:effectExtent l="0" t="0" r="0" b="0"/>
                <wp:wrapSquare wrapText="largest"/>
                <wp:docPr id="890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9415" cy="5818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469" w:leader="none"/>
                              </w:tabs>
                              <w:spacing w:lineRule="exact" w:line="202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Физическая география изучает: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402" w:leader="none"/>
                              </w:tabs>
                              <w:spacing w:lineRule="exact" w:line="202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а)</w:t>
                              <w:tab/>
                              <w:t>население и его размещение;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402" w:leader="none"/>
                              </w:tabs>
                              <w:spacing w:lineRule="exact" w:line="202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б)</w:t>
                              <w:tab/>
                              <w:t>природные компоненты и природные комплексы;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387" w:leader="none"/>
                              </w:tabs>
                              <w:spacing w:lineRule="exact" w:line="202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)</w:t>
                              <w:tab/>
                              <w:t>хозяйство и его размещение.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474" w:leader="none"/>
                              </w:tabs>
                              <w:spacing w:lineRule="exact" w:line="202" w:before="0" w:after="0"/>
                              <w:ind w:left="200" w:right="10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Карты, на которых разнообразные географические объекты и явления</w:t>
                              <w:br/>
                              <w:t>показаны одинаково подробно, называют: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397" w:leader="none"/>
                              </w:tabs>
                              <w:spacing w:lineRule="exact" w:line="202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а)</w:t>
                              <w:tab/>
                              <w:t>тематическими;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397" w:leader="none"/>
                              </w:tabs>
                              <w:spacing w:lineRule="exact" w:line="202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б)</w:t>
                              <w:tab/>
                              <w:t>общегеографическими;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392" w:leader="none"/>
                              </w:tabs>
                              <w:spacing w:lineRule="exact" w:line="202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)</w:t>
                              <w:tab/>
                              <w:t>экономико-географическими.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478" w:leader="none"/>
                              </w:tabs>
                              <w:spacing w:lineRule="exact" w:line="202" w:before="0" w:after="0"/>
                              <w:ind w:left="200" w:right="10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Среди перечисленных источников географических знаний наиболее до-</w:t>
                              <w:br/>
                              <w:t>стоверными являются: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392" w:leader="none"/>
                              </w:tabs>
                              <w:spacing w:lineRule="exact" w:line="202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а)</w:t>
                              <w:tab/>
                              <w:t>художественная литература;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397" w:leader="none"/>
                              </w:tabs>
                              <w:spacing w:lineRule="exact" w:line="202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б)</w:t>
                              <w:tab/>
                              <w:t>реклама туристических услуг;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397" w:leader="none"/>
                              </w:tabs>
                              <w:spacing w:lineRule="exact" w:line="202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)</w:t>
                              <w:tab/>
                              <w:t>географические карты.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478" w:leader="none"/>
                              </w:tabs>
                              <w:spacing w:lineRule="exact" w:line="202" w:before="0" w:after="0"/>
                              <w:ind w:left="200" w:right="10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 период с 1772 г. до Первой мировой войны западно-украинские земли</w:t>
                              <w:br/>
                              <w:t>принадлежали: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2120" w:leader="none"/>
                              </w:tabs>
                              <w:spacing w:lineRule="exact" w:line="202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а) России;</w:t>
                              <w:tab/>
                              <w:t>б) Австро-Венгрии; в) Польше.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469" w:leader="none"/>
                              </w:tabs>
                              <w:spacing w:lineRule="exact" w:line="202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Акт провозглашения независимости Украины был принят: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а) 28 июня 1986 г.; б) 24 августа 1991 г.; в) 1 января 2000 г.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478" w:leader="none"/>
                              </w:tabs>
                              <w:spacing w:lineRule="exact" w:line="202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Географический центр Украины расположен вблизи: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397" w:leader="none"/>
                              </w:tabs>
                              <w:spacing w:lineRule="exact" w:line="202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а)</w:t>
                              <w:tab/>
                              <w:t>с. Добровеличковка (Кировоградская обл.);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397" w:leader="none"/>
                              </w:tabs>
                              <w:spacing w:lineRule="exact" w:line="202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б)</w:t>
                              <w:tab/>
                              <w:t>с. Софиевка (Днепропетровская обл.);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392" w:leader="none"/>
                              </w:tabs>
                              <w:spacing w:lineRule="exact" w:line="202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)</w:t>
                              <w:tab/>
                              <w:t>с. Володарка (Киевская обл.).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474" w:leader="none"/>
                              </w:tabs>
                              <w:spacing w:lineRule="exact" w:line="202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Наиболее удаленная от Северного полюса точка Украины расположена: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402" w:leader="none"/>
                              </w:tabs>
                              <w:spacing w:lineRule="exact" w:line="202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а)</w:t>
                              <w:tab/>
                              <w:t>вблизи с. Гремяч;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402" w:leader="none"/>
                              </w:tabs>
                              <w:spacing w:lineRule="exact" w:line="202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б)</w:t>
                              <w:tab/>
                              <w:t>вблизи г. Чоп;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397" w:leader="none"/>
                              </w:tabs>
                              <w:spacing w:lineRule="exact" w:line="202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)</w:t>
                              <w:tab/>
                              <w:t>на мысе Сарыч.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478" w:leader="none"/>
                              </w:tabs>
                              <w:spacing w:lineRule="exact" w:line="202" w:before="0" w:after="0"/>
                              <w:ind w:left="200" w:right="10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Картографическая проекция, во время построения которой используют</w:t>
                              <w:br/>
                              <w:t>плоскость, называется: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а) азимутальная; б) цилиндрическая; в) коническая.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478" w:leader="none"/>
                                <w:tab w:val="left" w:pos="2398" w:leader="none"/>
                                <w:tab w:val="left" w:pos="4333" w:leader="none"/>
                              </w:tabs>
                              <w:spacing w:lineRule="exact" w:line="202" w:before="0" w:after="0"/>
                              <w:ind w:left="200" w:right="10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На картах, выполненных в равновеликих проекциях, не искажаются:</w:t>
                              <w:br/>
                              <w:t>а) формы;</w:t>
                              <w:tab/>
                              <w:t>б) площади;</w:t>
                              <w:tab/>
                              <w:t>в) длины линий.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464" w:leader="none"/>
                              </w:tabs>
                              <w:spacing w:lineRule="exact" w:line="202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Автор первых подробных карт территории Украины: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2120" w:leader="none"/>
                              </w:tabs>
                              <w:spacing w:lineRule="exact" w:line="202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а) Гиппократ;</w:t>
                              <w:tab/>
                              <w:t xml:space="preserve">б) Г. Л. </w:t>
                            </w:r>
                            <w:r>
                              <w:rPr>
                                <w:rStyle w:val="35"/>
                                <w:lang w:val="en-US"/>
                              </w:rPr>
                              <w:t xml:space="preserve">де </w:t>
                            </w:r>
                            <w:r>
                              <w:rPr>
                                <w:rStyle w:val="35"/>
                              </w:rPr>
                              <w:t>Боплан; в) В. Вернадский.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469" w:leader="none"/>
                              </w:tabs>
                              <w:spacing w:lineRule="exact" w:line="202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Древнегреческое название реки Днепр: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2120" w:leader="none"/>
                                <w:tab w:val="left" w:pos="4054" w:leader="none"/>
                              </w:tabs>
                              <w:spacing w:lineRule="exact" w:line="202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а) Истр;</w:t>
                              <w:tab/>
                              <w:t>б) Лыбидь;</w:t>
                              <w:tab/>
                              <w:t>в) Борисфен.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469" w:leader="none"/>
                              </w:tabs>
                              <w:spacing w:lineRule="exact" w:line="202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Основателем украинской географической науки является: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4054" w:leader="none"/>
                              </w:tabs>
                              <w:spacing w:lineRule="exact" w:line="202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а) С. Рудницкий; б) В. Докучаев;</w:t>
                              <w:tab/>
                              <w:t>в) П. Тутковский.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469" w:leader="none"/>
                              </w:tabs>
                              <w:spacing w:lineRule="exact" w:line="202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Среди равнин Украины преобладают: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4054" w:leader="none"/>
                              </w:tabs>
                              <w:spacing w:lineRule="exact" w:line="202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а) возвышенности; б) низменности;</w:t>
                              <w:tab/>
                              <w:t>в) плоскогорья.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469" w:leader="none"/>
                                <w:tab w:val="left" w:pos="4323" w:leader="none"/>
                              </w:tabs>
                              <w:spacing w:lineRule="exact" w:line="202" w:before="0" w:after="0"/>
                              <w:ind w:left="200" w:right="10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Самая высокая отметка равнинной территории Украины:</w:t>
                              <w:br/>
                              <w:t>а) г. Роман-Кош; б) г. Камула;</w:t>
                              <w:tab/>
                              <w:t>в) г. Берда.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469" w:leader="none"/>
                              </w:tabs>
                              <w:spacing w:lineRule="exact" w:line="202" w:before="0" w:after="0"/>
                              <w:ind w:left="200" w:right="10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Наука, изучающая размещение и происхождение форм рельефа, называ-</w:t>
                              <w:br/>
                              <w:t>ется: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2120" w:leader="none"/>
                              </w:tabs>
                              <w:spacing w:lineRule="exact" w:line="202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а) экология;</w:t>
                              <w:tab/>
                              <w:t>б) геоморфология; в) гидрогеолог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45pt;height:458.15pt;mso-wrap-distance-left:0pt;mso-wrap-distance-right:0pt;mso-wrap-distance-top:0pt;mso-wrap-distance-bottom:0pt;margin-top:204.3pt;mso-position-vertical-relative:page;margin-left:118.8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469" w:leader="none"/>
                        </w:tabs>
                        <w:spacing w:lineRule="exact" w:line="202" w:before="0" w:after="0"/>
                        <w:ind w:left="200" w:hanging="0"/>
                        <w:rPr/>
                      </w:pPr>
                      <w:r>
                        <w:rPr>
                          <w:rStyle w:val="35"/>
                        </w:rPr>
                        <w:t>Физическая география изучает: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402" w:leader="none"/>
                        </w:tabs>
                        <w:spacing w:lineRule="exact" w:line="202" w:before="0" w:after="0"/>
                        <w:ind w:left="200" w:hanging="0"/>
                        <w:rPr/>
                      </w:pPr>
                      <w:r>
                        <w:rPr>
                          <w:rStyle w:val="35"/>
                        </w:rPr>
                        <w:t>а)</w:t>
                        <w:tab/>
                        <w:t>население и его размещение;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402" w:leader="none"/>
                        </w:tabs>
                        <w:spacing w:lineRule="exact" w:line="202" w:before="0" w:after="0"/>
                        <w:ind w:left="200" w:hanging="0"/>
                        <w:rPr/>
                      </w:pPr>
                      <w:r>
                        <w:rPr>
                          <w:rStyle w:val="35"/>
                        </w:rPr>
                        <w:t>б)</w:t>
                        <w:tab/>
                        <w:t>природные компоненты и природные комплексы;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387" w:leader="none"/>
                        </w:tabs>
                        <w:spacing w:lineRule="exact" w:line="202" w:before="0" w:after="0"/>
                        <w:ind w:left="200" w:hanging="0"/>
                        <w:rPr/>
                      </w:pPr>
                      <w:r>
                        <w:rPr>
                          <w:rStyle w:val="35"/>
                        </w:rPr>
                        <w:t>в)</w:t>
                        <w:tab/>
                        <w:t>хозяйство и его размещение.</w:t>
                      </w:r>
                    </w:p>
                    <w:p>
                      <w:pPr>
                        <w:pStyle w:val="92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474" w:leader="none"/>
                        </w:tabs>
                        <w:spacing w:lineRule="exact" w:line="202" w:before="0" w:after="0"/>
                        <w:ind w:left="200" w:right="10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Карты, на которых разнообразные географические объекты и явления</w:t>
                        <w:br/>
                        <w:t>показаны одинаково подробно, называют: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397" w:leader="none"/>
                        </w:tabs>
                        <w:spacing w:lineRule="exact" w:line="202" w:before="0" w:after="0"/>
                        <w:ind w:left="200" w:hanging="0"/>
                        <w:rPr/>
                      </w:pPr>
                      <w:r>
                        <w:rPr>
                          <w:rStyle w:val="35"/>
                        </w:rPr>
                        <w:t>а)</w:t>
                        <w:tab/>
                        <w:t>тематическими;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397" w:leader="none"/>
                        </w:tabs>
                        <w:spacing w:lineRule="exact" w:line="202" w:before="0" w:after="0"/>
                        <w:ind w:left="200" w:hanging="0"/>
                        <w:rPr/>
                      </w:pPr>
                      <w:r>
                        <w:rPr>
                          <w:rStyle w:val="35"/>
                        </w:rPr>
                        <w:t>б)</w:t>
                        <w:tab/>
                        <w:t>общегеографическими;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392" w:leader="none"/>
                        </w:tabs>
                        <w:spacing w:lineRule="exact" w:line="202" w:before="0" w:after="0"/>
                        <w:ind w:left="200" w:hanging="0"/>
                        <w:rPr/>
                      </w:pPr>
                      <w:r>
                        <w:rPr>
                          <w:rStyle w:val="35"/>
                        </w:rPr>
                        <w:t>в)</w:t>
                        <w:tab/>
                        <w:t>экономико-географическими.</w:t>
                      </w:r>
                    </w:p>
                    <w:p>
                      <w:pPr>
                        <w:pStyle w:val="92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478" w:leader="none"/>
                        </w:tabs>
                        <w:spacing w:lineRule="exact" w:line="202" w:before="0" w:after="0"/>
                        <w:ind w:left="200" w:right="10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Среди перечисленных источников географических знаний наиболее до-</w:t>
                        <w:br/>
                        <w:t>стоверными являются: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392" w:leader="none"/>
                        </w:tabs>
                        <w:spacing w:lineRule="exact" w:line="202" w:before="0" w:after="0"/>
                        <w:ind w:left="200" w:hanging="0"/>
                        <w:rPr/>
                      </w:pPr>
                      <w:r>
                        <w:rPr>
                          <w:rStyle w:val="35"/>
                        </w:rPr>
                        <w:t>а)</w:t>
                        <w:tab/>
                        <w:t>художественная литература;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397" w:leader="none"/>
                        </w:tabs>
                        <w:spacing w:lineRule="exact" w:line="202" w:before="0" w:after="0"/>
                        <w:ind w:left="200" w:hanging="0"/>
                        <w:rPr/>
                      </w:pPr>
                      <w:r>
                        <w:rPr>
                          <w:rStyle w:val="35"/>
                        </w:rPr>
                        <w:t>б)</w:t>
                        <w:tab/>
                        <w:t>реклама туристических услуг;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397" w:leader="none"/>
                        </w:tabs>
                        <w:spacing w:lineRule="exact" w:line="202" w:before="0" w:after="0"/>
                        <w:ind w:left="200" w:hanging="0"/>
                        <w:rPr/>
                      </w:pPr>
                      <w:r>
                        <w:rPr>
                          <w:rStyle w:val="35"/>
                        </w:rPr>
                        <w:t>в)</w:t>
                        <w:tab/>
                        <w:t>географические карты.</w:t>
                      </w:r>
                    </w:p>
                    <w:p>
                      <w:pPr>
                        <w:pStyle w:val="92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478" w:leader="none"/>
                        </w:tabs>
                        <w:spacing w:lineRule="exact" w:line="202" w:before="0" w:after="0"/>
                        <w:ind w:left="200" w:right="10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В период с 1772 г. до Первой мировой войны западно-украинские земли</w:t>
                        <w:br/>
                        <w:t>принадлежали: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2120" w:leader="none"/>
                        </w:tabs>
                        <w:spacing w:lineRule="exact" w:line="202" w:before="0" w:after="0"/>
                        <w:ind w:left="200" w:hanging="0"/>
                        <w:rPr/>
                      </w:pPr>
                      <w:r>
                        <w:rPr>
                          <w:rStyle w:val="35"/>
                        </w:rPr>
                        <w:t>а) России;</w:t>
                        <w:tab/>
                        <w:t>б) Австро-Венгрии; в) Польше.</w:t>
                      </w:r>
                    </w:p>
                    <w:p>
                      <w:pPr>
                        <w:pStyle w:val="92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469" w:leader="none"/>
                        </w:tabs>
                        <w:spacing w:lineRule="exact" w:line="202" w:before="0" w:after="0"/>
                        <w:ind w:left="200" w:hanging="0"/>
                        <w:rPr/>
                      </w:pPr>
                      <w:r>
                        <w:rPr>
                          <w:rStyle w:val="35"/>
                        </w:rPr>
                        <w:t>Акт провозглашения независимости Украины был принят: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left="200" w:hanging="0"/>
                        <w:rPr/>
                      </w:pPr>
                      <w:r>
                        <w:rPr>
                          <w:rStyle w:val="35"/>
                        </w:rPr>
                        <w:t>а) 28 июня 1986 г.; б) 24 августа 1991 г.; в) 1 января 2000 г.</w:t>
                      </w:r>
                    </w:p>
                    <w:p>
                      <w:pPr>
                        <w:pStyle w:val="92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478" w:leader="none"/>
                        </w:tabs>
                        <w:spacing w:lineRule="exact" w:line="202" w:before="0" w:after="0"/>
                        <w:ind w:left="200" w:hanging="0"/>
                        <w:rPr/>
                      </w:pPr>
                      <w:r>
                        <w:rPr>
                          <w:rStyle w:val="35"/>
                        </w:rPr>
                        <w:t>Географический центр Украины расположен вблизи: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397" w:leader="none"/>
                        </w:tabs>
                        <w:spacing w:lineRule="exact" w:line="202" w:before="0" w:after="0"/>
                        <w:ind w:left="200" w:hanging="0"/>
                        <w:rPr/>
                      </w:pPr>
                      <w:r>
                        <w:rPr>
                          <w:rStyle w:val="35"/>
                        </w:rPr>
                        <w:t>а)</w:t>
                        <w:tab/>
                        <w:t>с. Добровеличковка (Кировоградская обл.);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397" w:leader="none"/>
                        </w:tabs>
                        <w:spacing w:lineRule="exact" w:line="202" w:before="0" w:after="0"/>
                        <w:ind w:left="200" w:hanging="0"/>
                        <w:rPr/>
                      </w:pPr>
                      <w:r>
                        <w:rPr>
                          <w:rStyle w:val="35"/>
                        </w:rPr>
                        <w:t>б)</w:t>
                        <w:tab/>
                        <w:t>с. Софиевка (Днепропетровская обл.);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392" w:leader="none"/>
                        </w:tabs>
                        <w:spacing w:lineRule="exact" w:line="202" w:before="0" w:after="0"/>
                        <w:ind w:left="200" w:hanging="0"/>
                        <w:rPr/>
                      </w:pPr>
                      <w:r>
                        <w:rPr>
                          <w:rStyle w:val="35"/>
                        </w:rPr>
                        <w:t>в)</w:t>
                        <w:tab/>
                        <w:t>с. Володарка (Киевская обл.).</w:t>
                      </w:r>
                    </w:p>
                    <w:p>
                      <w:pPr>
                        <w:pStyle w:val="92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474" w:leader="none"/>
                        </w:tabs>
                        <w:spacing w:lineRule="exact" w:line="202" w:before="0" w:after="0"/>
                        <w:ind w:left="200" w:hanging="0"/>
                        <w:rPr/>
                      </w:pPr>
                      <w:r>
                        <w:rPr>
                          <w:rStyle w:val="35"/>
                        </w:rPr>
                        <w:t>Наиболее удаленная от Северного полюса точка Украины расположена: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402" w:leader="none"/>
                        </w:tabs>
                        <w:spacing w:lineRule="exact" w:line="202" w:before="0" w:after="0"/>
                        <w:ind w:left="200" w:hanging="0"/>
                        <w:rPr/>
                      </w:pPr>
                      <w:r>
                        <w:rPr>
                          <w:rStyle w:val="35"/>
                        </w:rPr>
                        <w:t>а)</w:t>
                        <w:tab/>
                        <w:t>вблизи с. Гремяч;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402" w:leader="none"/>
                        </w:tabs>
                        <w:spacing w:lineRule="exact" w:line="202" w:before="0" w:after="0"/>
                        <w:ind w:left="200" w:hanging="0"/>
                        <w:rPr/>
                      </w:pPr>
                      <w:r>
                        <w:rPr>
                          <w:rStyle w:val="35"/>
                        </w:rPr>
                        <w:t>б)</w:t>
                        <w:tab/>
                        <w:t>вблизи г. Чоп;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397" w:leader="none"/>
                        </w:tabs>
                        <w:spacing w:lineRule="exact" w:line="202" w:before="0" w:after="0"/>
                        <w:ind w:left="200" w:hanging="0"/>
                        <w:rPr/>
                      </w:pPr>
                      <w:r>
                        <w:rPr>
                          <w:rStyle w:val="35"/>
                        </w:rPr>
                        <w:t>в)</w:t>
                        <w:tab/>
                        <w:t>на мысе Сарыч.</w:t>
                      </w:r>
                    </w:p>
                    <w:p>
                      <w:pPr>
                        <w:pStyle w:val="92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478" w:leader="none"/>
                        </w:tabs>
                        <w:spacing w:lineRule="exact" w:line="202" w:before="0" w:after="0"/>
                        <w:ind w:left="200" w:right="10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Картографическая проекция, во время построения которой используют</w:t>
                        <w:br/>
                        <w:t>плоскость, называется: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left="200" w:hanging="0"/>
                        <w:rPr/>
                      </w:pPr>
                      <w:r>
                        <w:rPr>
                          <w:rStyle w:val="35"/>
                        </w:rPr>
                        <w:t>а) азимутальная; б) цилиндрическая; в) коническая.</w:t>
                      </w:r>
                    </w:p>
                    <w:p>
                      <w:pPr>
                        <w:pStyle w:val="92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478" w:leader="none"/>
                          <w:tab w:val="left" w:pos="2398" w:leader="none"/>
                          <w:tab w:val="left" w:pos="4333" w:leader="none"/>
                        </w:tabs>
                        <w:spacing w:lineRule="exact" w:line="202" w:before="0" w:after="0"/>
                        <w:ind w:left="200" w:right="10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На картах, выполненных в равновеликих проекциях, не искажаются:</w:t>
                        <w:br/>
                        <w:t>а) формы;</w:t>
                        <w:tab/>
                        <w:t>б) площади;</w:t>
                        <w:tab/>
                        <w:t>в) длины линий.</w:t>
                      </w:r>
                    </w:p>
                    <w:p>
                      <w:pPr>
                        <w:pStyle w:val="92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464" w:leader="none"/>
                        </w:tabs>
                        <w:spacing w:lineRule="exact" w:line="202" w:before="0" w:after="0"/>
                        <w:ind w:left="200" w:hanging="0"/>
                        <w:rPr/>
                      </w:pPr>
                      <w:r>
                        <w:rPr>
                          <w:rStyle w:val="35"/>
                        </w:rPr>
                        <w:t>Автор первых подробных карт территории Украины: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2120" w:leader="none"/>
                        </w:tabs>
                        <w:spacing w:lineRule="exact" w:line="202" w:before="0" w:after="0"/>
                        <w:ind w:left="200" w:hanging="0"/>
                        <w:rPr/>
                      </w:pPr>
                      <w:r>
                        <w:rPr>
                          <w:rStyle w:val="35"/>
                        </w:rPr>
                        <w:t>а) Гиппократ;</w:t>
                        <w:tab/>
                        <w:t xml:space="preserve">б) Г. Л. </w:t>
                      </w:r>
                      <w:r>
                        <w:rPr>
                          <w:rStyle w:val="35"/>
                          <w:lang w:val="en-US"/>
                        </w:rPr>
                        <w:t xml:space="preserve">де </w:t>
                      </w:r>
                      <w:r>
                        <w:rPr>
                          <w:rStyle w:val="35"/>
                        </w:rPr>
                        <w:t>Боплан; в) В. Вернадский.</w:t>
                      </w:r>
                    </w:p>
                    <w:p>
                      <w:pPr>
                        <w:pStyle w:val="92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469" w:leader="none"/>
                        </w:tabs>
                        <w:spacing w:lineRule="exact" w:line="202" w:before="0" w:after="0"/>
                        <w:ind w:left="200" w:hanging="0"/>
                        <w:rPr/>
                      </w:pPr>
                      <w:r>
                        <w:rPr>
                          <w:rStyle w:val="35"/>
                        </w:rPr>
                        <w:t>Древнегреческое название реки Днепр: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2120" w:leader="none"/>
                          <w:tab w:val="left" w:pos="4054" w:leader="none"/>
                        </w:tabs>
                        <w:spacing w:lineRule="exact" w:line="202" w:before="0" w:after="0"/>
                        <w:ind w:left="200" w:hanging="0"/>
                        <w:rPr/>
                      </w:pPr>
                      <w:r>
                        <w:rPr>
                          <w:rStyle w:val="35"/>
                        </w:rPr>
                        <w:t>а) Истр;</w:t>
                        <w:tab/>
                        <w:t>б) Лыбидь;</w:t>
                        <w:tab/>
                        <w:t>в) Борисфен.</w:t>
                      </w:r>
                    </w:p>
                    <w:p>
                      <w:pPr>
                        <w:pStyle w:val="92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469" w:leader="none"/>
                        </w:tabs>
                        <w:spacing w:lineRule="exact" w:line="202" w:before="0" w:after="0"/>
                        <w:ind w:left="200" w:hanging="0"/>
                        <w:rPr/>
                      </w:pPr>
                      <w:r>
                        <w:rPr>
                          <w:rStyle w:val="35"/>
                        </w:rPr>
                        <w:t>Основателем украинской географической науки является: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4054" w:leader="none"/>
                        </w:tabs>
                        <w:spacing w:lineRule="exact" w:line="202" w:before="0" w:after="0"/>
                        <w:ind w:left="200" w:hanging="0"/>
                        <w:rPr/>
                      </w:pPr>
                      <w:r>
                        <w:rPr>
                          <w:rStyle w:val="35"/>
                        </w:rPr>
                        <w:t>а) С. Рудницкий; б) В. Докучаев;</w:t>
                        <w:tab/>
                        <w:t>в) П. Тутковский.</w:t>
                      </w:r>
                    </w:p>
                    <w:p>
                      <w:pPr>
                        <w:pStyle w:val="92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469" w:leader="none"/>
                        </w:tabs>
                        <w:spacing w:lineRule="exact" w:line="202" w:before="0" w:after="0"/>
                        <w:ind w:left="200" w:hanging="0"/>
                        <w:rPr/>
                      </w:pPr>
                      <w:r>
                        <w:rPr>
                          <w:rStyle w:val="35"/>
                        </w:rPr>
                        <w:t>Среди равнин Украины преобладают: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4054" w:leader="none"/>
                        </w:tabs>
                        <w:spacing w:lineRule="exact" w:line="202" w:before="0" w:after="0"/>
                        <w:ind w:left="200" w:hanging="0"/>
                        <w:rPr/>
                      </w:pPr>
                      <w:r>
                        <w:rPr>
                          <w:rStyle w:val="35"/>
                        </w:rPr>
                        <w:t>а) возвышенности; б) низменности;</w:t>
                        <w:tab/>
                        <w:t>в) плоскогорья.</w:t>
                      </w:r>
                    </w:p>
                    <w:p>
                      <w:pPr>
                        <w:pStyle w:val="92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469" w:leader="none"/>
                          <w:tab w:val="left" w:pos="4323" w:leader="none"/>
                        </w:tabs>
                        <w:spacing w:lineRule="exact" w:line="202" w:before="0" w:after="0"/>
                        <w:ind w:left="200" w:right="10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Самая высокая отметка равнинной территории Украины:</w:t>
                        <w:br/>
                        <w:t>а) г. Роман-Кош; б) г. Камула;</w:t>
                        <w:tab/>
                        <w:t>в) г. Берда.</w:t>
                      </w:r>
                    </w:p>
                    <w:p>
                      <w:pPr>
                        <w:pStyle w:val="92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469" w:leader="none"/>
                        </w:tabs>
                        <w:spacing w:lineRule="exact" w:line="202" w:before="0" w:after="0"/>
                        <w:ind w:left="200" w:right="10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Наука, изучающая размещение и происхождение форм рельефа, называ-</w:t>
                        <w:br/>
                        <w:t>ется: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2120" w:leader="none"/>
                        </w:tabs>
                        <w:spacing w:lineRule="exact" w:line="202" w:before="0" w:after="0"/>
                        <w:ind w:left="20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а) экология;</w:t>
                        <w:tab/>
                        <w:t>б) геоморфология; в) гидрогеологи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page">
                  <wp:posOffset>3511550</wp:posOffset>
                </wp:positionH>
                <wp:positionV relativeFrom="page">
                  <wp:posOffset>8539480</wp:posOffset>
                </wp:positionV>
                <wp:extent cx="151765" cy="88900"/>
                <wp:effectExtent l="0" t="0" r="0" b="0"/>
                <wp:wrapSquare wrapText="largest"/>
                <wp:docPr id="891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rStyle w:val="WWArial75pt3"/>
                              </w:rPr>
                              <w:t>1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7pt;mso-wrap-distance-left:0pt;mso-wrap-distance-right:0pt;mso-wrap-distance-top:0pt;mso-wrap-distance-bottom:0pt;margin-top:672.4pt;mso-position-vertical-relative:page;margin-left:276.5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both"/>
                        <w:rPr/>
                      </w:pPr>
                      <w:r>
                        <w:rPr>
                          <w:rStyle w:val="WWArial75pt3"/>
                        </w:rPr>
                        <w:t>1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page">
                  <wp:posOffset>1758950</wp:posOffset>
                </wp:positionH>
                <wp:positionV relativeFrom="page">
                  <wp:posOffset>2185670</wp:posOffset>
                </wp:positionV>
                <wp:extent cx="4306570" cy="6226810"/>
                <wp:effectExtent l="0" t="0" r="0" b="0"/>
                <wp:wrapSquare wrapText="largest"/>
                <wp:docPr id="892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6570" cy="6226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411" w:leader="none"/>
                              </w:tabs>
                              <w:spacing w:lineRule="exact" w:line="197" w:before="0" w:after="0"/>
                              <w:ind w:left="280" w:hanging="28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Древнейшая</w:t>
                              <w:tab/>
                              <w:t>по возрасту тектоническая структура Украины: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482" w:leader="none"/>
                              </w:tabs>
                              <w:spacing w:lineRule="exact" w:line="197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а)</w:t>
                              <w:tab/>
                              <w:t>Волыно-Подольская плита;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477" w:leader="none"/>
                              </w:tabs>
                              <w:spacing w:lineRule="exact" w:line="197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б)</w:t>
                              <w:tab/>
                              <w:t>Донецкое складчатое сооружение;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477" w:leader="none"/>
                              </w:tabs>
                              <w:spacing w:lineRule="exact" w:line="197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)</w:t>
                              <w:tab/>
                              <w:t>Украинский щит.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437" w:leader="none"/>
                              </w:tabs>
                              <w:spacing w:lineRule="exact" w:line="197" w:before="0" w:after="0"/>
                              <w:ind w:left="280" w:hanging="28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С</w:t>
                              <w:tab/>
                              <w:t>помощью радиологических методов определяют: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482" w:leader="none"/>
                              </w:tabs>
                              <w:spacing w:lineRule="exact" w:line="197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а)</w:t>
                              <w:tab/>
                              <w:t>относительный возраст горных пород;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477" w:leader="none"/>
                              </w:tabs>
                              <w:spacing w:lineRule="exact" w:line="197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б)</w:t>
                              <w:tab/>
                              <w:t>абсолютный возраст горных пород;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477" w:leader="none"/>
                              </w:tabs>
                              <w:spacing w:lineRule="exact" w:line="197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)</w:t>
                              <w:tab/>
                              <w:t>относительные высоты горных систем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80" w:hanging="28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18.Залежи бурого угля сосредоточены на территории Украины: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486" w:leader="none"/>
                              </w:tabs>
                              <w:spacing w:lineRule="exact" w:line="197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а)</w:t>
                              <w:tab/>
                              <w:t>в Донбассе;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477" w:leader="none"/>
                              </w:tabs>
                              <w:spacing w:lineRule="exact" w:line="197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б)</w:t>
                              <w:tab/>
                              <w:t>Львовско-Волынском бассейне;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477" w:leader="none"/>
                              </w:tabs>
                              <w:spacing w:lineRule="exact" w:line="197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)</w:t>
                              <w:tab/>
                              <w:t>Днепровском бассейне.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1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440" w:leader="none"/>
                                <w:tab w:val="left" w:pos="4128" w:leader="none"/>
                              </w:tabs>
                              <w:spacing w:lineRule="exact" w:line="197" w:before="0" w:after="0"/>
                              <w:ind w:left="280" w:right="720" w:hanging="28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Крупнейшие</w:t>
                              <w:tab/>
                              <w:t>залежи железной руды в Украине содержит бассейн:</w:t>
                              <w:br/>
                              <w:t>а) Криворожский; б) Керченский;</w:t>
                              <w:tab/>
                              <w:t>в) Кременчугский.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1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752" w:leader="none"/>
                              </w:tabs>
                              <w:spacing w:lineRule="exact" w:line="197" w:before="0" w:after="0"/>
                              <w:ind w:left="280" w:right="160" w:hanging="28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Промышленные</w:t>
                              <w:tab/>
                              <w:t>запасы ртутных руд на территории Украины сосредото-</w:t>
                              <w:br/>
                              <w:t>чены: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2205" w:leader="none"/>
                                <w:tab w:val="left" w:pos="4139" w:leader="none"/>
                              </w:tabs>
                              <w:spacing w:lineRule="exact" w:line="197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а) в Донбассе;</w:t>
                              <w:tab/>
                              <w:t>б) на Волыни;</w:t>
                              <w:tab/>
                              <w:t>в) в Карпатах.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1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085" w:leader="none"/>
                                <w:tab w:val="left" w:pos="2198" w:leader="none"/>
                              </w:tabs>
                              <w:spacing w:lineRule="exact" w:line="197" w:before="0" w:after="0"/>
                              <w:ind w:left="280" w:right="160" w:hanging="28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Украина</w:t>
                              <w:tab/>
                              <w:t>занимает одно из первых мест в мире по запасам:</w:t>
                              <w:br/>
                              <w:t>а) золота;</w:t>
                              <w:tab/>
                              <w:t>б) марганцевой руды; в) алмазов.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1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555" w:leader="none"/>
                              </w:tabs>
                              <w:spacing w:lineRule="exact" w:line="197" w:before="0" w:after="0"/>
                              <w:ind w:left="280" w:right="160" w:hanging="28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Предприятия</w:t>
                              <w:tab/>
                              <w:t>черной металлургии используют такое нерудное сырье,</w:t>
                              <w:br/>
                              <w:t>как: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2205" w:leader="none"/>
                              </w:tabs>
                              <w:spacing w:lineRule="exact" w:line="197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а) граниты;</w:t>
                              <w:tab/>
                              <w:t>б) каменная соль; в) огнеупорные глины.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1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037" w:leader="none"/>
                              </w:tabs>
                              <w:spacing w:lineRule="exact" w:line="197" w:before="0" w:after="0"/>
                              <w:ind w:left="280" w:hanging="28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Процесс</w:t>
                              <w:tab/>
                              <w:t>накопления продуктов разрушения называется: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2205" w:leader="none"/>
                                <w:tab w:val="left" w:pos="4139" w:leader="none"/>
                              </w:tabs>
                              <w:spacing w:lineRule="exact" w:line="197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а) денудация;</w:t>
                              <w:tab/>
                              <w:t>б) эрозия;</w:t>
                              <w:tab/>
                              <w:t>в) аккумуляция.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1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960" w:leader="none"/>
                              </w:tabs>
                              <w:spacing w:lineRule="exact" w:line="197" w:before="0" w:after="0"/>
                              <w:ind w:left="280" w:hanging="28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Карры,</w:t>
                              <w:tab/>
                              <w:t>озы, цирки относятся к формам рельефа: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2205" w:leader="none"/>
                              </w:tabs>
                              <w:spacing w:lineRule="exact" w:line="197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а) карстовым;</w:t>
                              <w:tab/>
                              <w:t>б) гравитационным; в) ледниковым.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1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248" w:leader="none"/>
                              </w:tabs>
                              <w:spacing w:lineRule="exact" w:line="197" w:before="0" w:after="0"/>
                              <w:ind w:left="280" w:right="160" w:hanging="28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Солнечная</w:t>
                              <w:tab/>
                              <w:t>радиация, которая непосредственно достигает земной поверх-</w:t>
                              <w:br/>
                              <w:t>ности, называется: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2205" w:leader="none"/>
                                <w:tab w:val="left" w:pos="4139" w:leader="none"/>
                              </w:tabs>
                              <w:spacing w:lineRule="exact" w:line="197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а) прямая;</w:t>
                              <w:tab/>
                              <w:t>б) суммарная;</w:t>
                              <w:tab/>
                              <w:t>в) рассеянная.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1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446" w:leader="none"/>
                              </w:tabs>
                              <w:spacing w:lineRule="exact" w:line="197" w:before="0" w:after="0"/>
                              <w:ind w:left="280" w:hanging="28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</w:t>
                              <w:tab/>
                              <w:t>центре антициклона находится область: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486" w:leader="none"/>
                              </w:tabs>
                              <w:spacing w:lineRule="exact" w:line="197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а)</w:t>
                              <w:tab/>
                              <w:t>пониженного давления;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482" w:leader="none"/>
                              </w:tabs>
                              <w:spacing w:lineRule="exact" w:line="197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б)</w:t>
                              <w:tab/>
                              <w:t>повышенного давления;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482" w:leader="none"/>
                              </w:tabs>
                              <w:spacing w:lineRule="exact" w:line="197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)</w:t>
                              <w:tab/>
                              <w:t>нормального давления.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1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667" w:leader="none"/>
                              </w:tabs>
                              <w:spacing w:lineRule="exact" w:line="197" w:before="0" w:after="0"/>
                              <w:ind w:left="280" w:hanging="28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Для</w:t>
                              <w:tab/>
                              <w:t>большей части территории Украины характерен тип климата: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482" w:leader="none"/>
                              </w:tabs>
                              <w:spacing w:lineRule="exact" w:line="197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а)</w:t>
                              <w:tab/>
                              <w:t>морской;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477" w:leader="none"/>
                              </w:tabs>
                              <w:spacing w:lineRule="exact" w:line="197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б)</w:t>
                              <w:tab/>
                              <w:t>субтропический;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477" w:leader="none"/>
                              </w:tabs>
                              <w:spacing w:lineRule="exact" w:line="197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)</w:t>
                              <w:tab/>
                              <w:t>умеренно континентальный.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1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562" w:leader="none"/>
                              </w:tabs>
                              <w:spacing w:lineRule="exact" w:line="197" w:before="0" w:after="0"/>
                              <w:ind w:left="280" w:hanging="28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По</w:t>
                              <w:tab/>
                              <w:t>характеру течения большинство рек Украины: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2205" w:leader="none"/>
                                <w:tab w:val="left" w:pos="4139" w:leader="none"/>
                              </w:tabs>
                              <w:spacing w:lineRule="exact" w:line="197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а) равнинные;</w:t>
                              <w:tab/>
                              <w:t>б) горные;</w:t>
                              <w:tab/>
                              <w:t>в) бурные.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1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258" w:leader="none"/>
                                <w:tab w:val="left" w:pos="4133" w:leader="none"/>
                              </w:tabs>
                              <w:spacing w:lineRule="exact" w:line="197" w:before="0" w:after="0"/>
                              <w:ind w:left="280" w:right="160" w:hanging="28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Котловина</w:t>
                              <w:tab/>
                              <w:t>наибольшего озера Украины Ялпуг имеет происхождение:</w:t>
                              <w:br/>
                              <w:t>а) тектоническое; б) лиманное;</w:t>
                              <w:tab/>
                              <w:t>в) пойменное.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1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850" w:leader="none"/>
                              </w:tabs>
                              <w:spacing w:lineRule="exact" w:line="197" w:before="0" w:after="0"/>
                              <w:ind w:left="280" w:hanging="28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Среди</w:t>
                              <w:tab/>
                              <w:t>почв Украины наибольшее плодородие имеют: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482" w:leader="none"/>
                              </w:tabs>
                              <w:spacing w:lineRule="exact" w:line="197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а)</w:t>
                              <w:tab/>
                              <w:t>черноземы;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477" w:leader="none"/>
                              </w:tabs>
                              <w:spacing w:lineRule="exact" w:line="197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б)</w:t>
                              <w:tab/>
                              <w:t>серые лесные;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477" w:leader="none"/>
                              </w:tabs>
                              <w:spacing w:lineRule="exact" w:line="197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)</w:t>
                              <w:tab/>
                              <w:t>дерново-подзолистые почвы.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1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2333" w:leader="none"/>
                                <w:tab w:val="left" w:pos="4138" w:leader="none"/>
                              </w:tabs>
                              <w:spacing w:lineRule="exact" w:line="197" w:before="0" w:after="0"/>
                              <w:ind w:left="280" w:right="160" w:hanging="28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Сельскохозяйственные</w:t>
                              <w:tab/>
                              <w:t>угодья Украины составляют около:</w:t>
                              <w:br/>
                              <w:t>а) 50 %; б) 70 %;</w:t>
                              <w:tab/>
                              <w:t>в) 90 %.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1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219" w:leader="none"/>
                                <w:tab w:val="left" w:pos="2203" w:leader="none"/>
                              </w:tabs>
                              <w:spacing w:lineRule="exact" w:line="197" w:before="0" w:after="0"/>
                              <w:ind w:left="280" w:right="160" w:hanging="28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Широтное</w:t>
                              <w:tab/>
                              <w:t>распределение растительного покрова характерно:</w:t>
                              <w:br/>
                              <w:t>а) для равнин;</w:t>
                              <w:tab/>
                              <w:t>б) речных долин; в) горных районо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1pt;height:490.3pt;mso-wrap-distance-left:0pt;mso-wrap-distance-right:0pt;mso-wrap-distance-top:0pt;mso-wrap-distance-bottom:0pt;margin-top:172.1pt;mso-position-vertical-relative:page;margin-left:138.5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411" w:leader="none"/>
                        </w:tabs>
                        <w:spacing w:lineRule="exact" w:line="197" w:before="0" w:after="0"/>
                        <w:ind w:left="280" w:hanging="28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Древнейшая</w:t>
                        <w:tab/>
                        <w:t>по возрасту тектоническая структура Украины: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482" w:leader="none"/>
                        </w:tabs>
                        <w:spacing w:lineRule="exact" w:line="197" w:before="0" w:after="0"/>
                        <w:ind w:left="28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а)</w:t>
                        <w:tab/>
                        <w:t>Волыно-Подольская плита;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477" w:leader="none"/>
                        </w:tabs>
                        <w:spacing w:lineRule="exact" w:line="197" w:before="0" w:after="0"/>
                        <w:ind w:left="28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б)</w:t>
                        <w:tab/>
                        <w:t>Донецкое складчатое сооружение;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477" w:leader="none"/>
                        </w:tabs>
                        <w:spacing w:lineRule="exact" w:line="197" w:before="0" w:after="0"/>
                        <w:ind w:left="28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в)</w:t>
                        <w:tab/>
                        <w:t>Украинский щит.</w:t>
                      </w:r>
                    </w:p>
                    <w:p>
                      <w:pPr>
                        <w:pStyle w:val="92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437" w:leader="none"/>
                        </w:tabs>
                        <w:spacing w:lineRule="exact" w:line="197" w:before="0" w:after="0"/>
                        <w:ind w:left="280" w:hanging="28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С</w:t>
                        <w:tab/>
                        <w:t>помощью радиологических методов определяют: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482" w:leader="none"/>
                        </w:tabs>
                        <w:spacing w:lineRule="exact" w:line="197" w:before="0" w:after="0"/>
                        <w:ind w:left="28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а)</w:t>
                        <w:tab/>
                        <w:t>относительный возраст горных пород;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477" w:leader="none"/>
                        </w:tabs>
                        <w:spacing w:lineRule="exact" w:line="197" w:before="0" w:after="0"/>
                        <w:ind w:left="28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б)</w:t>
                        <w:tab/>
                        <w:t>абсолютный возраст горных пород;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477" w:leader="none"/>
                        </w:tabs>
                        <w:spacing w:lineRule="exact" w:line="197" w:before="0" w:after="0"/>
                        <w:ind w:left="28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в)</w:t>
                        <w:tab/>
                        <w:t>относительные высоты горных систем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80" w:hanging="28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18.Залежи бурого угля сосредоточены на территории Украины: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486" w:leader="none"/>
                        </w:tabs>
                        <w:spacing w:lineRule="exact" w:line="197" w:before="0" w:after="0"/>
                        <w:ind w:left="28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а)</w:t>
                        <w:tab/>
                        <w:t>в Донбассе;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477" w:leader="none"/>
                        </w:tabs>
                        <w:spacing w:lineRule="exact" w:line="197" w:before="0" w:after="0"/>
                        <w:ind w:left="28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б)</w:t>
                        <w:tab/>
                        <w:t>Львовско-Волынском бассейне;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477" w:leader="none"/>
                        </w:tabs>
                        <w:spacing w:lineRule="exact" w:line="197" w:before="0" w:after="0"/>
                        <w:ind w:left="28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в)</w:t>
                        <w:tab/>
                        <w:t>Днепровском бассейне.</w:t>
                      </w:r>
                    </w:p>
                    <w:p>
                      <w:pPr>
                        <w:pStyle w:val="92"/>
                        <w:numPr>
                          <w:ilvl w:val="1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440" w:leader="none"/>
                          <w:tab w:val="left" w:pos="4128" w:leader="none"/>
                        </w:tabs>
                        <w:spacing w:lineRule="exact" w:line="197" w:before="0" w:after="0"/>
                        <w:ind w:left="280" w:right="720" w:hanging="28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Крупнейшие</w:t>
                        <w:tab/>
                        <w:t>залежи железной руды в Украине содержит бассейн:</w:t>
                        <w:br/>
                        <w:t>а) Криворожский; б) Керченский;</w:t>
                        <w:tab/>
                        <w:t>в) Кременчугский.</w:t>
                      </w:r>
                    </w:p>
                    <w:p>
                      <w:pPr>
                        <w:pStyle w:val="92"/>
                        <w:numPr>
                          <w:ilvl w:val="1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752" w:leader="none"/>
                        </w:tabs>
                        <w:spacing w:lineRule="exact" w:line="197" w:before="0" w:after="0"/>
                        <w:ind w:left="280" w:right="160" w:hanging="28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Промышленные</w:t>
                        <w:tab/>
                        <w:t>запасы ртутных руд на территории Украины сосредото-</w:t>
                        <w:br/>
                        <w:t>чены: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2205" w:leader="none"/>
                          <w:tab w:val="left" w:pos="4139" w:leader="none"/>
                        </w:tabs>
                        <w:spacing w:lineRule="exact" w:line="197" w:before="0" w:after="0"/>
                        <w:ind w:left="28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а) в Донбассе;</w:t>
                        <w:tab/>
                        <w:t>б) на Волыни;</w:t>
                        <w:tab/>
                        <w:t>в) в Карпатах.</w:t>
                      </w:r>
                    </w:p>
                    <w:p>
                      <w:pPr>
                        <w:pStyle w:val="92"/>
                        <w:numPr>
                          <w:ilvl w:val="1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085" w:leader="none"/>
                          <w:tab w:val="left" w:pos="2198" w:leader="none"/>
                        </w:tabs>
                        <w:spacing w:lineRule="exact" w:line="197" w:before="0" w:after="0"/>
                        <w:ind w:left="280" w:right="160" w:hanging="28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Украина</w:t>
                        <w:tab/>
                        <w:t>занимает одно из первых мест в мире по запасам:</w:t>
                        <w:br/>
                        <w:t>а) золота;</w:t>
                        <w:tab/>
                        <w:t>б) марганцевой руды; в) алмазов.</w:t>
                      </w:r>
                    </w:p>
                    <w:p>
                      <w:pPr>
                        <w:pStyle w:val="92"/>
                        <w:numPr>
                          <w:ilvl w:val="1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555" w:leader="none"/>
                        </w:tabs>
                        <w:spacing w:lineRule="exact" w:line="197" w:before="0" w:after="0"/>
                        <w:ind w:left="280" w:right="160" w:hanging="28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Предприятия</w:t>
                        <w:tab/>
                        <w:t>черной металлургии используют такое нерудное сырье,</w:t>
                        <w:br/>
                        <w:t>как: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2205" w:leader="none"/>
                        </w:tabs>
                        <w:spacing w:lineRule="exact" w:line="197" w:before="0" w:after="0"/>
                        <w:ind w:left="28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а) граниты;</w:t>
                        <w:tab/>
                        <w:t>б) каменная соль; в) огнеупорные глины.</w:t>
                      </w:r>
                    </w:p>
                    <w:p>
                      <w:pPr>
                        <w:pStyle w:val="92"/>
                        <w:numPr>
                          <w:ilvl w:val="1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037" w:leader="none"/>
                        </w:tabs>
                        <w:spacing w:lineRule="exact" w:line="197" w:before="0" w:after="0"/>
                        <w:ind w:left="280" w:hanging="28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Процесс</w:t>
                        <w:tab/>
                        <w:t>накопления продуктов разрушения называется: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2205" w:leader="none"/>
                          <w:tab w:val="left" w:pos="4139" w:leader="none"/>
                        </w:tabs>
                        <w:spacing w:lineRule="exact" w:line="197" w:before="0" w:after="0"/>
                        <w:ind w:left="28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а) денудация;</w:t>
                        <w:tab/>
                        <w:t>б) эрозия;</w:t>
                        <w:tab/>
                        <w:t>в) аккумуляция.</w:t>
                      </w:r>
                    </w:p>
                    <w:p>
                      <w:pPr>
                        <w:pStyle w:val="92"/>
                        <w:numPr>
                          <w:ilvl w:val="1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960" w:leader="none"/>
                        </w:tabs>
                        <w:spacing w:lineRule="exact" w:line="197" w:before="0" w:after="0"/>
                        <w:ind w:left="280" w:hanging="28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Карры,</w:t>
                        <w:tab/>
                        <w:t>озы, цирки относятся к формам рельефа: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2205" w:leader="none"/>
                        </w:tabs>
                        <w:spacing w:lineRule="exact" w:line="197" w:before="0" w:after="0"/>
                        <w:ind w:left="28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а) карстовым;</w:t>
                        <w:tab/>
                        <w:t>б) гравитационным; в) ледниковым.</w:t>
                      </w:r>
                    </w:p>
                    <w:p>
                      <w:pPr>
                        <w:pStyle w:val="92"/>
                        <w:numPr>
                          <w:ilvl w:val="1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248" w:leader="none"/>
                        </w:tabs>
                        <w:spacing w:lineRule="exact" w:line="197" w:before="0" w:after="0"/>
                        <w:ind w:left="280" w:right="160" w:hanging="28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Солнечная</w:t>
                        <w:tab/>
                        <w:t>радиация, которая непосредственно достигает земной поверх-</w:t>
                        <w:br/>
                        <w:t>ности, называется: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2205" w:leader="none"/>
                          <w:tab w:val="left" w:pos="4139" w:leader="none"/>
                        </w:tabs>
                        <w:spacing w:lineRule="exact" w:line="197" w:before="0" w:after="0"/>
                        <w:ind w:left="28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а) прямая;</w:t>
                        <w:tab/>
                        <w:t>б) суммарная;</w:t>
                        <w:tab/>
                        <w:t>в) рассеянная.</w:t>
                      </w:r>
                    </w:p>
                    <w:p>
                      <w:pPr>
                        <w:pStyle w:val="92"/>
                        <w:numPr>
                          <w:ilvl w:val="1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446" w:leader="none"/>
                        </w:tabs>
                        <w:spacing w:lineRule="exact" w:line="197" w:before="0" w:after="0"/>
                        <w:ind w:left="280" w:hanging="28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В</w:t>
                        <w:tab/>
                        <w:t>центре антициклона находится область: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486" w:leader="none"/>
                        </w:tabs>
                        <w:spacing w:lineRule="exact" w:line="197" w:before="0" w:after="0"/>
                        <w:ind w:left="28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а)</w:t>
                        <w:tab/>
                        <w:t>пониженного давления;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482" w:leader="none"/>
                        </w:tabs>
                        <w:spacing w:lineRule="exact" w:line="197" w:before="0" w:after="0"/>
                        <w:ind w:left="28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б)</w:t>
                        <w:tab/>
                        <w:t>повышенного давления;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482" w:leader="none"/>
                        </w:tabs>
                        <w:spacing w:lineRule="exact" w:line="197" w:before="0" w:after="0"/>
                        <w:ind w:left="28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в)</w:t>
                        <w:tab/>
                        <w:t>нормального давления.</w:t>
                      </w:r>
                    </w:p>
                    <w:p>
                      <w:pPr>
                        <w:pStyle w:val="92"/>
                        <w:numPr>
                          <w:ilvl w:val="1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667" w:leader="none"/>
                        </w:tabs>
                        <w:spacing w:lineRule="exact" w:line="197" w:before="0" w:after="0"/>
                        <w:ind w:left="280" w:hanging="28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Для</w:t>
                        <w:tab/>
                        <w:t>большей части территории Украины характерен тип климата: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482" w:leader="none"/>
                        </w:tabs>
                        <w:spacing w:lineRule="exact" w:line="197" w:before="0" w:after="0"/>
                        <w:ind w:left="28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а)</w:t>
                        <w:tab/>
                        <w:t>морской;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477" w:leader="none"/>
                        </w:tabs>
                        <w:spacing w:lineRule="exact" w:line="197" w:before="0" w:after="0"/>
                        <w:ind w:left="28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б)</w:t>
                        <w:tab/>
                        <w:t>субтропический;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477" w:leader="none"/>
                        </w:tabs>
                        <w:spacing w:lineRule="exact" w:line="197" w:before="0" w:after="0"/>
                        <w:ind w:left="28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в)</w:t>
                        <w:tab/>
                        <w:t>умеренно континентальный.</w:t>
                      </w:r>
                    </w:p>
                    <w:p>
                      <w:pPr>
                        <w:pStyle w:val="92"/>
                        <w:numPr>
                          <w:ilvl w:val="1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562" w:leader="none"/>
                        </w:tabs>
                        <w:spacing w:lineRule="exact" w:line="197" w:before="0" w:after="0"/>
                        <w:ind w:left="280" w:hanging="28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По</w:t>
                        <w:tab/>
                        <w:t>характеру течения большинство рек Украины: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2205" w:leader="none"/>
                          <w:tab w:val="left" w:pos="4139" w:leader="none"/>
                        </w:tabs>
                        <w:spacing w:lineRule="exact" w:line="197" w:before="0" w:after="0"/>
                        <w:ind w:left="28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а) равнинные;</w:t>
                        <w:tab/>
                        <w:t>б) горные;</w:t>
                        <w:tab/>
                        <w:t>в) бурные.</w:t>
                      </w:r>
                    </w:p>
                    <w:p>
                      <w:pPr>
                        <w:pStyle w:val="92"/>
                        <w:numPr>
                          <w:ilvl w:val="1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258" w:leader="none"/>
                          <w:tab w:val="left" w:pos="4133" w:leader="none"/>
                        </w:tabs>
                        <w:spacing w:lineRule="exact" w:line="197" w:before="0" w:after="0"/>
                        <w:ind w:left="280" w:right="160" w:hanging="28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Котловина</w:t>
                        <w:tab/>
                        <w:t>наибольшего озера Украины Ялпуг имеет происхождение:</w:t>
                        <w:br/>
                        <w:t>а) тектоническое; б) лиманное;</w:t>
                        <w:tab/>
                        <w:t>в) пойменное.</w:t>
                      </w:r>
                    </w:p>
                    <w:p>
                      <w:pPr>
                        <w:pStyle w:val="92"/>
                        <w:numPr>
                          <w:ilvl w:val="1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850" w:leader="none"/>
                        </w:tabs>
                        <w:spacing w:lineRule="exact" w:line="197" w:before="0" w:after="0"/>
                        <w:ind w:left="280" w:hanging="28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Среди</w:t>
                        <w:tab/>
                        <w:t>почв Украины наибольшее плодородие имеют: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482" w:leader="none"/>
                        </w:tabs>
                        <w:spacing w:lineRule="exact" w:line="197" w:before="0" w:after="0"/>
                        <w:ind w:left="28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а)</w:t>
                        <w:tab/>
                        <w:t>черноземы;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477" w:leader="none"/>
                        </w:tabs>
                        <w:spacing w:lineRule="exact" w:line="197" w:before="0" w:after="0"/>
                        <w:ind w:left="28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б)</w:t>
                        <w:tab/>
                        <w:t>серые лесные;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477" w:leader="none"/>
                        </w:tabs>
                        <w:spacing w:lineRule="exact" w:line="197" w:before="0" w:after="0"/>
                        <w:ind w:left="28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в)</w:t>
                        <w:tab/>
                        <w:t>дерново-подзолистые почвы.</w:t>
                      </w:r>
                    </w:p>
                    <w:p>
                      <w:pPr>
                        <w:pStyle w:val="92"/>
                        <w:numPr>
                          <w:ilvl w:val="1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2333" w:leader="none"/>
                          <w:tab w:val="left" w:pos="4138" w:leader="none"/>
                        </w:tabs>
                        <w:spacing w:lineRule="exact" w:line="197" w:before="0" w:after="0"/>
                        <w:ind w:left="280" w:right="160" w:hanging="28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Сельскохозяйственные</w:t>
                        <w:tab/>
                        <w:t>угодья Украины составляют около:</w:t>
                        <w:br/>
                        <w:t>а) 50 %; б) 70 %;</w:t>
                        <w:tab/>
                        <w:t>в) 90 %.</w:t>
                      </w:r>
                    </w:p>
                    <w:p>
                      <w:pPr>
                        <w:pStyle w:val="92"/>
                        <w:numPr>
                          <w:ilvl w:val="1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219" w:leader="none"/>
                          <w:tab w:val="left" w:pos="2203" w:leader="none"/>
                        </w:tabs>
                        <w:spacing w:lineRule="exact" w:line="197" w:before="0" w:after="0"/>
                        <w:ind w:left="280" w:right="160" w:hanging="28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Широтное</w:t>
                        <w:tab/>
                        <w:t>распределение растительного покрова характерно:</w:t>
                        <w:br/>
                        <w:t>а) для равнин;</w:t>
                        <w:tab/>
                        <w:t>б) речных долин; в) горных районов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page">
                  <wp:posOffset>3761105</wp:posOffset>
                </wp:positionH>
                <wp:positionV relativeFrom="page">
                  <wp:posOffset>8539480</wp:posOffset>
                </wp:positionV>
                <wp:extent cx="151765" cy="88900"/>
                <wp:effectExtent l="0" t="0" r="0" b="0"/>
                <wp:wrapSquare wrapText="largest"/>
                <wp:docPr id="893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rStyle w:val="WWArial75pt3"/>
                              </w:rPr>
                              <w:t>1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7pt;mso-wrap-distance-left:0pt;mso-wrap-distance-right:0pt;mso-wrap-distance-top:0pt;mso-wrap-distance-bottom:0pt;margin-top:672.4pt;mso-position-vertical-relative:page;margin-left:296.15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both"/>
                        <w:rPr/>
                      </w:pPr>
                      <w:r>
                        <w:rPr>
                          <w:rStyle w:val="WWArial75pt3"/>
                        </w:rPr>
                        <w:t>1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page">
                  <wp:posOffset>1508760</wp:posOffset>
                </wp:positionH>
                <wp:positionV relativeFrom="page">
                  <wp:posOffset>2185670</wp:posOffset>
                </wp:positionV>
                <wp:extent cx="4206240" cy="6226810"/>
                <wp:effectExtent l="0" t="0" r="0" b="0"/>
                <wp:wrapSquare wrapText="largest"/>
                <wp:docPr id="894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6240" cy="6226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numPr>
                                <w:ilvl w:val="1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278" w:leader="none"/>
                                <w:tab w:val="left" w:pos="2198" w:leader="none"/>
                                <w:tab w:val="left" w:pos="4133" w:leader="none"/>
                              </w:tabs>
                              <w:spacing w:lineRule="exact" w:line="197" w:before="0" w:after="0"/>
                              <w:ind w:left="280" w:right="560" w:hanging="28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Черноземы Украины образовались под растительностью:</w:t>
                              <w:br/>
                              <w:t>а) лесов;</w:t>
                              <w:tab/>
                              <w:t>б) степей;</w:t>
                              <w:tab/>
                              <w:t>в) болот.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1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278" w:leader="none"/>
                                <w:tab w:val="left" w:pos="2198" w:leader="none"/>
                                <w:tab w:val="left" w:pos="4133" w:leader="none"/>
                              </w:tabs>
                              <w:spacing w:lineRule="exact" w:line="197" w:before="0" w:after="0"/>
                              <w:ind w:left="280" w:right="560" w:hanging="28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 Карпатах живут в основном представители животного мира:</w:t>
                              <w:br/>
                              <w:t>а) степей;</w:t>
                              <w:tab/>
                              <w:t>б) лесов;</w:t>
                              <w:tab/>
                              <w:t>в) водохранилищ.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1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278" w:leader="none"/>
                              </w:tabs>
                              <w:spacing w:lineRule="exact" w:line="197" w:before="0" w:after="0"/>
                              <w:ind w:left="280" w:hanging="28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Стремительные грязевые или грязекаменные потоки, возникающие в</w:t>
                              <w:br/>
                              <w:t>горах в результате сильных дождей, быстрого таяния снега и т. п., назы-</w:t>
                              <w:br/>
                              <w:t>ваются: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2200" w:leader="none"/>
                                <w:tab w:val="left" w:pos="4134" w:leader="none"/>
                              </w:tabs>
                              <w:spacing w:lineRule="exact" w:line="197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а) сель;</w:t>
                              <w:tab/>
                              <w:t>б) паводок;</w:t>
                              <w:tab/>
                              <w:t>в) наводнение.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1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278" w:leader="none"/>
                              </w:tabs>
                              <w:spacing w:lineRule="exact" w:line="197" w:before="0" w:after="0"/>
                              <w:ind w:left="280" w:hanging="28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 северной части Украины значительный вред хозяйству наносят: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482" w:leader="none"/>
                              </w:tabs>
                              <w:spacing w:lineRule="exact" w:line="197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а)</w:t>
                              <w:tab/>
                              <w:t>пылевые и песчаные бури;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477" w:leader="none"/>
                              </w:tabs>
                              <w:spacing w:lineRule="exact" w:line="197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б)</w:t>
                              <w:tab/>
                              <w:t>сели;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477" w:leader="none"/>
                              </w:tabs>
                              <w:spacing w:lineRule="exact" w:line="197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)</w:t>
                              <w:tab/>
                              <w:t>процессы заболачивания.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1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283" w:leader="none"/>
                              </w:tabs>
                              <w:spacing w:lineRule="exact" w:line="197" w:before="0" w:after="0"/>
                              <w:ind w:left="280" w:hanging="28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Природные комплексы, измененные хозяйственной деятельностью чело-</w:t>
                              <w:br/>
                              <w:t>века, называются: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а) нарушенными; б) антропогенными; в) ландшафтными.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1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278" w:leader="none"/>
                              </w:tabs>
                              <w:spacing w:lineRule="exact" w:line="197" w:before="0" w:after="0"/>
                              <w:ind w:left="280" w:hanging="28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На севере Украины типы ландшафтов преимущественно: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477" w:leader="none"/>
                              </w:tabs>
                              <w:spacing w:lineRule="exact" w:line="197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а)</w:t>
                              <w:tab/>
                              <w:t>лесостепные;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477" w:leader="none"/>
                              </w:tabs>
                              <w:spacing w:lineRule="exact" w:line="197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б)</w:t>
                              <w:tab/>
                              <w:t>степные;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472" w:leader="none"/>
                              </w:tabs>
                              <w:spacing w:lineRule="exact" w:line="197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)</w:t>
                              <w:tab/>
                              <w:t>смешанно-лесные и хвойно-широколистные.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1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278" w:leader="none"/>
                              </w:tabs>
                              <w:spacing w:lineRule="exact" w:line="197" w:before="0" w:after="0"/>
                              <w:ind w:left="280" w:hanging="28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Речная сеть зоны смешанных лесов Украины характеризуется: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482" w:leader="none"/>
                              </w:tabs>
                              <w:spacing w:lineRule="exact" w:line="197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а)</w:t>
                              <w:tab/>
                              <w:t>значительной густотой;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477" w:leader="none"/>
                              </w:tabs>
                              <w:spacing w:lineRule="exact" w:line="197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б)</w:t>
                              <w:tab/>
                              <w:t>разветвленностью;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472" w:leader="none"/>
                              </w:tabs>
                              <w:spacing w:lineRule="exact" w:line="197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)</w:t>
                              <w:tab/>
                              <w:t>достаточной густотой.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1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278" w:leader="none"/>
                                <w:tab w:val="left" w:pos="2198" w:leader="none"/>
                                <w:tab w:val="left" w:pos="4133" w:leader="none"/>
                              </w:tabs>
                              <w:spacing w:lineRule="exact" w:line="197" w:before="0" w:after="0"/>
                              <w:ind w:left="280" w:right="1760" w:hanging="28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Типичным природным богатством Полесья является:</w:t>
                              <w:br/>
                              <w:t>а) нефть;</w:t>
                              <w:tab/>
                              <w:t>б) уголь;</w:t>
                              <w:tab/>
                              <w:t>в) торф.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1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278" w:leader="none"/>
                              </w:tabs>
                              <w:spacing w:lineRule="exact" w:line="197" w:before="0" w:after="0"/>
                              <w:ind w:left="280" w:hanging="28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Увеличение континентальности климата в Лесостепи наблюдается в на-</w:t>
                              <w:br/>
                              <w:t>правлении: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2200" w:leader="none"/>
                                <w:tab w:val="left" w:pos="4134" w:leader="none"/>
                              </w:tabs>
                              <w:spacing w:lineRule="exact" w:line="197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а) на запад;</w:t>
                              <w:tab/>
                              <w:t>б) восток;</w:t>
                              <w:tab/>
                              <w:t>в) юг.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1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278" w:leader="none"/>
                              </w:tabs>
                              <w:spacing w:lineRule="exact" w:line="197" w:before="0" w:after="0"/>
                              <w:ind w:left="280" w:hanging="28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Для лесостепной зоны характерными являются почвы: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477" w:leader="none"/>
                              </w:tabs>
                              <w:spacing w:lineRule="exact" w:line="197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а)</w:t>
                              <w:tab/>
                              <w:t>серые лесные, черноземы оподзоленные и типичные;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477" w:leader="none"/>
                              </w:tabs>
                              <w:spacing w:lineRule="exact" w:line="197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б)</w:t>
                              <w:tab/>
                              <w:t>дерново-подзолистые, дерновые, болотные;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472" w:leader="none"/>
                              </w:tabs>
                              <w:spacing w:lineRule="exact" w:line="197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)</w:t>
                              <w:tab/>
                              <w:t>черноземы обычные и южные, темно-каштановые.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1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278" w:leader="none"/>
                              </w:tabs>
                              <w:spacing w:lineRule="exact" w:line="197" w:before="0" w:after="0"/>
                              <w:ind w:left="280" w:right="560" w:hanging="28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Для Степи характерно такое физико-географическое явление, как:</w:t>
                              <w:br/>
                              <w:t>а) ветровая эрозия; б) заболачивание; в) сель.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1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278" w:leader="none"/>
                                <w:tab w:val="left" w:pos="2198" w:leader="none"/>
                                <w:tab w:val="left" w:pos="4133" w:leader="none"/>
                              </w:tabs>
                              <w:spacing w:lineRule="exact" w:line="197" w:before="0" w:after="0"/>
                              <w:ind w:left="280" w:right="1760" w:hanging="28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Горных гряд в Украинских Карпатах насчитывается:</w:t>
                              <w:br/>
                              <w:t>а) две;</w:t>
                              <w:tab/>
                              <w:t>б) четыре;</w:t>
                              <w:tab/>
                              <w:t>в) пять.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1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283" w:leader="none"/>
                              </w:tabs>
                              <w:spacing w:lineRule="exact" w:line="197" w:before="0" w:after="0"/>
                              <w:ind w:left="280" w:hanging="28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Площадь Крымских гор от общей площади территории Украины состав-</w:t>
                              <w:br/>
                              <w:t>ляет: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2200" w:leader="none"/>
                                <w:tab w:val="left" w:pos="4134" w:leader="none"/>
                              </w:tabs>
                              <w:spacing w:lineRule="exact" w:line="197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а) 6 %;</w:t>
                              <w:tab/>
                              <w:t>б) 2 %;</w:t>
                              <w:tab/>
                              <w:t>в) 1 %.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1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278" w:leader="none"/>
                              </w:tabs>
                              <w:spacing w:lineRule="exact" w:line="197" w:before="0" w:after="0"/>
                              <w:ind w:left="280" w:hanging="28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ысочайшая гряда Крымских гор: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2200" w:leader="none"/>
                                <w:tab w:val="left" w:pos="4134" w:leader="none"/>
                              </w:tabs>
                              <w:spacing w:lineRule="exact" w:line="197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а) Главная;</w:t>
                              <w:tab/>
                              <w:t>б) Внутренняя;</w:t>
                              <w:tab/>
                              <w:t>в) Внешняя.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1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278" w:leader="none"/>
                              </w:tabs>
                              <w:spacing w:lineRule="exact" w:line="197" w:before="0" w:after="0"/>
                              <w:ind w:left="280" w:hanging="28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Большая часть Черного моря расположена в климатическом поясе: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477" w:leader="none"/>
                              </w:tabs>
                              <w:spacing w:lineRule="exact" w:line="197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а)</w:t>
                              <w:tab/>
                              <w:t>умеренном;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477" w:leader="none"/>
                              </w:tabs>
                              <w:spacing w:lineRule="exact" w:line="197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б)</w:t>
                              <w:tab/>
                              <w:t>субтропическом;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472" w:leader="none"/>
                              </w:tabs>
                              <w:spacing w:lineRule="exact" w:line="197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)</w:t>
                              <w:tab/>
                              <w:t>тропическом.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1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274" w:leader="none"/>
                              </w:tabs>
                              <w:spacing w:lineRule="exact" w:line="197" w:before="0" w:after="0"/>
                              <w:ind w:left="280" w:hanging="28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Азовское море зимой, как правило: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482" w:leader="none"/>
                              </w:tabs>
                              <w:spacing w:lineRule="exact" w:line="197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а)</w:t>
                              <w:tab/>
                              <w:t>не замерзает;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477" w:leader="none"/>
                              </w:tabs>
                              <w:spacing w:lineRule="exact" w:line="197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б)</w:t>
                              <w:tab/>
                              <w:t>частично замерзает;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477" w:leader="none"/>
                              </w:tabs>
                              <w:spacing w:lineRule="exact" w:line="197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)</w:t>
                              <w:tab/>
                              <w:t>замерзае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2pt;height:490.3pt;mso-wrap-distance-left:0pt;mso-wrap-distance-right:0pt;mso-wrap-distance-top:0pt;mso-wrap-distance-bottom:0pt;margin-top:172.1pt;mso-position-vertical-relative:page;margin-left:118.8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numPr>
                          <w:ilvl w:val="1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278" w:leader="none"/>
                          <w:tab w:val="left" w:pos="2198" w:leader="none"/>
                          <w:tab w:val="left" w:pos="4133" w:leader="none"/>
                        </w:tabs>
                        <w:spacing w:lineRule="exact" w:line="197" w:before="0" w:after="0"/>
                        <w:ind w:left="280" w:right="560" w:hanging="28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Черноземы Украины образовались под растительностью:</w:t>
                        <w:br/>
                        <w:t>а) лесов;</w:t>
                        <w:tab/>
                        <w:t>б) степей;</w:t>
                        <w:tab/>
                        <w:t>в) болот.</w:t>
                      </w:r>
                    </w:p>
                    <w:p>
                      <w:pPr>
                        <w:pStyle w:val="92"/>
                        <w:numPr>
                          <w:ilvl w:val="1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278" w:leader="none"/>
                          <w:tab w:val="left" w:pos="2198" w:leader="none"/>
                          <w:tab w:val="left" w:pos="4133" w:leader="none"/>
                        </w:tabs>
                        <w:spacing w:lineRule="exact" w:line="197" w:before="0" w:after="0"/>
                        <w:ind w:left="280" w:right="560" w:hanging="28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В Карпатах живут в основном представители животного мира:</w:t>
                        <w:br/>
                        <w:t>а) степей;</w:t>
                        <w:tab/>
                        <w:t>б) лесов;</w:t>
                        <w:tab/>
                        <w:t>в) водохранилищ.</w:t>
                      </w:r>
                    </w:p>
                    <w:p>
                      <w:pPr>
                        <w:pStyle w:val="92"/>
                        <w:numPr>
                          <w:ilvl w:val="1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278" w:leader="none"/>
                        </w:tabs>
                        <w:spacing w:lineRule="exact" w:line="197" w:before="0" w:after="0"/>
                        <w:ind w:left="280" w:hanging="280"/>
                        <w:rPr/>
                      </w:pPr>
                      <w:r>
                        <w:rPr>
                          <w:rStyle w:val="35"/>
                        </w:rPr>
                        <w:t>Стремительные грязевые или грязекаменные потоки, возникающие в</w:t>
                        <w:br/>
                        <w:t>горах в результате сильных дождей, быстрого таяния снега и т. п., назы-</w:t>
                        <w:br/>
                        <w:t>ваются: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2200" w:leader="none"/>
                          <w:tab w:val="left" w:pos="4134" w:leader="none"/>
                        </w:tabs>
                        <w:spacing w:lineRule="exact" w:line="197" w:before="0" w:after="0"/>
                        <w:ind w:left="28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а) сель;</w:t>
                        <w:tab/>
                        <w:t>б) паводок;</w:t>
                        <w:tab/>
                        <w:t>в) наводнение.</w:t>
                      </w:r>
                    </w:p>
                    <w:p>
                      <w:pPr>
                        <w:pStyle w:val="92"/>
                        <w:numPr>
                          <w:ilvl w:val="1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278" w:leader="none"/>
                        </w:tabs>
                        <w:spacing w:lineRule="exact" w:line="197" w:before="0" w:after="0"/>
                        <w:ind w:left="280" w:hanging="280"/>
                        <w:rPr/>
                      </w:pPr>
                      <w:r>
                        <w:rPr>
                          <w:rStyle w:val="35"/>
                        </w:rPr>
                        <w:t>В северной части Украины значительный вред хозяйству наносят: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482" w:leader="none"/>
                        </w:tabs>
                        <w:spacing w:lineRule="exact" w:line="197" w:before="0" w:after="0"/>
                        <w:ind w:left="28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а)</w:t>
                        <w:tab/>
                        <w:t>пылевые и песчаные бури;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477" w:leader="none"/>
                        </w:tabs>
                        <w:spacing w:lineRule="exact" w:line="197" w:before="0" w:after="0"/>
                        <w:ind w:left="28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б)</w:t>
                        <w:tab/>
                        <w:t>сели;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477" w:leader="none"/>
                        </w:tabs>
                        <w:spacing w:lineRule="exact" w:line="197" w:before="0" w:after="0"/>
                        <w:ind w:left="28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в)</w:t>
                        <w:tab/>
                        <w:t>процессы заболачивания.</w:t>
                      </w:r>
                    </w:p>
                    <w:p>
                      <w:pPr>
                        <w:pStyle w:val="92"/>
                        <w:numPr>
                          <w:ilvl w:val="1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283" w:leader="none"/>
                        </w:tabs>
                        <w:spacing w:lineRule="exact" w:line="197" w:before="0" w:after="0"/>
                        <w:ind w:left="280" w:hanging="280"/>
                        <w:rPr/>
                      </w:pPr>
                      <w:r>
                        <w:rPr>
                          <w:rStyle w:val="35"/>
                        </w:rPr>
                        <w:t>Природные комплексы, измененные хозяйственной деятельностью чело-</w:t>
                        <w:br/>
                        <w:t>века, называются: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8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а) нарушенными; б) антропогенными; в) ландшафтными.</w:t>
                      </w:r>
                    </w:p>
                    <w:p>
                      <w:pPr>
                        <w:pStyle w:val="92"/>
                        <w:numPr>
                          <w:ilvl w:val="1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278" w:leader="none"/>
                        </w:tabs>
                        <w:spacing w:lineRule="exact" w:line="197" w:before="0" w:after="0"/>
                        <w:ind w:left="280" w:hanging="280"/>
                        <w:rPr/>
                      </w:pPr>
                      <w:r>
                        <w:rPr>
                          <w:rStyle w:val="35"/>
                        </w:rPr>
                        <w:t>На севере Украины типы ландшафтов преимущественно: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477" w:leader="none"/>
                        </w:tabs>
                        <w:spacing w:lineRule="exact" w:line="197" w:before="0" w:after="0"/>
                        <w:ind w:left="28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а)</w:t>
                        <w:tab/>
                        <w:t>лесостепные;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477" w:leader="none"/>
                        </w:tabs>
                        <w:spacing w:lineRule="exact" w:line="197" w:before="0" w:after="0"/>
                        <w:ind w:left="28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б)</w:t>
                        <w:tab/>
                        <w:t>степные;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472" w:leader="none"/>
                        </w:tabs>
                        <w:spacing w:lineRule="exact" w:line="197" w:before="0" w:after="0"/>
                        <w:ind w:left="28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в)</w:t>
                        <w:tab/>
                        <w:t>смешанно-лесные и хвойно-широколистные.</w:t>
                      </w:r>
                    </w:p>
                    <w:p>
                      <w:pPr>
                        <w:pStyle w:val="92"/>
                        <w:numPr>
                          <w:ilvl w:val="1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278" w:leader="none"/>
                        </w:tabs>
                        <w:spacing w:lineRule="exact" w:line="197" w:before="0" w:after="0"/>
                        <w:ind w:left="280" w:hanging="280"/>
                        <w:rPr/>
                      </w:pPr>
                      <w:r>
                        <w:rPr>
                          <w:rStyle w:val="35"/>
                        </w:rPr>
                        <w:t>Речная сеть зоны смешанных лесов Украины характеризуется: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482" w:leader="none"/>
                        </w:tabs>
                        <w:spacing w:lineRule="exact" w:line="197" w:before="0" w:after="0"/>
                        <w:ind w:left="28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а)</w:t>
                        <w:tab/>
                        <w:t>значительной густотой;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477" w:leader="none"/>
                        </w:tabs>
                        <w:spacing w:lineRule="exact" w:line="197" w:before="0" w:after="0"/>
                        <w:ind w:left="28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б)</w:t>
                        <w:tab/>
                        <w:t>разветвленностью;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472" w:leader="none"/>
                        </w:tabs>
                        <w:spacing w:lineRule="exact" w:line="197" w:before="0" w:after="0"/>
                        <w:ind w:left="28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в)</w:t>
                        <w:tab/>
                        <w:t>достаточной густотой.</w:t>
                      </w:r>
                    </w:p>
                    <w:p>
                      <w:pPr>
                        <w:pStyle w:val="92"/>
                        <w:numPr>
                          <w:ilvl w:val="1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278" w:leader="none"/>
                          <w:tab w:val="left" w:pos="2198" w:leader="none"/>
                          <w:tab w:val="left" w:pos="4133" w:leader="none"/>
                        </w:tabs>
                        <w:spacing w:lineRule="exact" w:line="197" w:before="0" w:after="0"/>
                        <w:ind w:left="280" w:right="1760" w:hanging="28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Типичным природным богатством Полесья является:</w:t>
                        <w:br/>
                        <w:t>а) нефть;</w:t>
                        <w:tab/>
                        <w:t>б) уголь;</w:t>
                        <w:tab/>
                        <w:t>в) торф.</w:t>
                      </w:r>
                    </w:p>
                    <w:p>
                      <w:pPr>
                        <w:pStyle w:val="92"/>
                        <w:numPr>
                          <w:ilvl w:val="1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278" w:leader="none"/>
                        </w:tabs>
                        <w:spacing w:lineRule="exact" w:line="197" w:before="0" w:after="0"/>
                        <w:ind w:left="280" w:hanging="280"/>
                        <w:rPr/>
                      </w:pPr>
                      <w:r>
                        <w:rPr>
                          <w:rStyle w:val="35"/>
                        </w:rPr>
                        <w:t>Увеличение континентальности климата в Лесостепи наблюдается в на-</w:t>
                        <w:br/>
                        <w:t>правлении: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2200" w:leader="none"/>
                          <w:tab w:val="left" w:pos="4134" w:leader="none"/>
                        </w:tabs>
                        <w:spacing w:lineRule="exact" w:line="197" w:before="0" w:after="0"/>
                        <w:ind w:left="28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а) на запад;</w:t>
                        <w:tab/>
                        <w:t>б) восток;</w:t>
                        <w:tab/>
                        <w:t>в) юг.</w:t>
                      </w:r>
                    </w:p>
                    <w:p>
                      <w:pPr>
                        <w:pStyle w:val="92"/>
                        <w:numPr>
                          <w:ilvl w:val="1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278" w:leader="none"/>
                        </w:tabs>
                        <w:spacing w:lineRule="exact" w:line="197" w:before="0" w:after="0"/>
                        <w:ind w:left="280" w:hanging="280"/>
                        <w:rPr/>
                      </w:pPr>
                      <w:r>
                        <w:rPr>
                          <w:rStyle w:val="35"/>
                        </w:rPr>
                        <w:t>Для лесостепной зоны характерными являются почвы: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477" w:leader="none"/>
                        </w:tabs>
                        <w:spacing w:lineRule="exact" w:line="197" w:before="0" w:after="0"/>
                        <w:ind w:left="28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а)</w:t>
                        <w:tab/>
                        <w:t>серые лесные, черноземы оподзоленные и типичные;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477" w:leader="none"/>
                        </w:tabs>
                        <w:spacing w:lineRule="exact" w:line="197" w:before="0" w:after="0"/>
                        <w:ind w:left="28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б)</w:t>
                        <w:tab/>
                        <w:t>дерново-подзолистые, дерновые, болотные;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472" w:leader="none"/>
                        </w:tabs>
                        <w:spacing w:lineRule="exact" w:line="197" w:before="0" w:after="0"/>
                        <w:ind w:left="28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в)</w:t>
                        <w:tab/>
                        <w:t>черноземы обычные и южные, темно-каштановые.</w:t>
                      </w:r>
                    </w:p>
                    <w:p>
                      <w:pPr>
                        <w:pStyle w:val="92"/>
                        <w:numPr>
                          <w:ilvl w:val="1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278" w:leader="none"/>
                        </w:tabs>
                        <w:spacing w:lineRule="exact" w:line="197" w:before="0" w:after="0"/>
                        <w:ind w:left="280" w:right="560" w:hanging="28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Для Степи характерно такое физико-географическое явление, как:</w:t>
                        <w:br/>
                        <w:t>а) ветровая эрозия; б) заболачивание; в) сель.</w:t>
                      </w:r>
                    </w:p>
                    <w:p>
                      <w:pPr>
                        <w:pStyle w:val="92"/>
                        <w:numPr>
                          <w:ilvl w:val="1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278" w:leader="none"/>
                          <w:tab w:val="left" w:pos="2198" w:leader="none"/>
                          <w:tab w:val="left" w:pos="4133" w:leader="none"/>
                        </w:tabs>
                        <w:spacing w:lineRule="exact" w:line="197" w:before="0" w:after="0"/>
                        <w:ind w:left="280" w:right="1760" w:hanging="28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Горных гряд в Украинских Карпатах насчитывается:</w:t>
                        <w:br/>
                        <w:t>а) две;</w:t>
                        <w:tab/>
                        <w:t>б) четыре;</w:t>
                        <w:tab/>
                        <w:t>в) пять.</w:t>
                      </w:r>
                    </w:p>
                    <w:p>
                      <w:pPr>
                        <w:pStyle w:val="92"/>
                        <w:numPr>
                          <w:ilvl w:val="1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283" w:leader="none"/>
                        </w:tabs>
                        <w:spacing w:lineRule="exact" w:line="197" w:before="0" w:after="0"/>
                        <w:ind w:left="280" w:hanging="280"/>
                        <w:rPr/>
                      </w:pPr>
                      <w:r>
                        <w:rPr>
                          <w:rStyle w:val="35"/>
                        </w:rPr>
                        <w:t>Площадь Крымских гор от общей площади территории Украины состав-</w:t>
                        <w:br/>
                        <w:t>ляет: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2200" w:leader="none"/>
                          <w:tab w:val="left" w:pos="4134" w:leader="none"/>
                        </w:tabs>
                        <w:spacing w:lineRule="exact" w:line="197" w:before="0" w:after="0"/>
                        <w:ind w:left="28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а) 6 %;</w:t>
                        <w:tab/>
                        <w:t>б) 2 %;</w:t>
                        <w:tab/>
                        <w:t>в) 1 %.</w:t>
                      </w:r>
                    </w:p>
                    <w:p>
                      <w:pPr>
                        <w:pStyle w:val="92"/>
                        <w:numPr>
                          <w:ilvl w:val="1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278" w:leader="none"/>
                        </w:tabs>
                        <w:spacing w:lineRule="exact" w:line="197" w:before="0" w:after="0"/>
                        <w:ind w:left="280" w:hanging="280"/>
                        <w:rPr/>
                      </w:pPr>
                      <w:r>
                        <w:rPr>
                          <w:rStyle w:val="35"/>
                        </w:rPr>
                        <w:t>Высочайшая гряда Крымских гор: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2200" w:leader="none"/>
                          <w:tab w:val="left" w:pos="4134" w:leader="none"/>
                        </w:tabs>
                        <w:spacing w:lineRule="exact" w:line="197" w:before="0" w:after="0"/>
                        <w:ind w:left="28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а) Главная;</w:t>
                        <w:tab/>
                        <w:t>б) Внутренняя;</w:t>
                        <w:tab/>
                        <w:t>в) Внешняя.</w:t>
                      </w:r>
                    </w:p>
                    <w:p>
                      <w:pPr>
                        <w:pStyle w:val="92"/>
                        <w:numPr>
                          <w:ilvl w:val="1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278" w:leader="none"/>
                        </w:tabs>
                        <w:spacing w:lineRule="exact" w:line="197" w:before="0" w:after="0"/>
                        <w:ind w:left="280" w:hanging="280"/>
                        <w:rPr/>
                      </w:pPr>
                      <w:r>
                        <w:rPr>
                          <w:rStyle w:val="35"/>
                        </w:rPr>
                        <w:t>Большая часть Черного моря расположена в климатическом поясе: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477" w:leader="none"/>
                        </w:tabs>
                        <w:spacing w:lineRule="exact" w:line="197" w:before="0" w:after="0"/>
                        <w:ind w:left="28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а)</w:t>
                        <w:tab/>
                        <w:t>умеренном;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477" w:leader="none"/>
                        </w:tabs>
                        <w:spacing w:lineRule="exact" w:line="197" w:before="0" w:after="0"/>
                        <w:ind w:left="28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б)</w:t>
                        <w:tab/>
                        <w:t>субтропическом;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472" w:leader="none"/>
                        </w:tabs>
                        <w:spacing w:lineRule="exact" w:line="197" w:before="0" w:after="0"/>
                        <w:ind w:left="28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в)</w:t>
                        <w:tab/>
                        <w:t>тропическом.</w:t>
                      </w:r>
                    </w:p>
                    <w:p>
                      <w:pPr>
                        <w:pStyle w:val="92"/>
                        <w:numPr>
                          <w:ilvl w:val="1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274" w:leader="none"/>
                        </w:tabs>
                        <w:spacing w:lineRule="exact" w:line="197" w:before="0" w:after="0"/>
                        <w:ind w:left="280" w:hanging="280"/>
                        <w:rPr/>
                      </w:pPr>
                      <w:r>
                        <w:rPr>
                          <w:rStyle w:val="35"/>
                        </w:rPr>
                        <w:t>Азовское море зимой, как правило: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482" w:leader="none"/>
                        </w:tabs>
                        <w:spacing w:lineRule="exact" w:line="197" w:before="0" w:after="0"/>
                        <w:ind w:left="28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а)</w:t>
                        <w:tab/>
                        <w:t>не замерзает;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477" w:leader="none"/>
                        </w:tabs>
                        <w:spacing w:lineRule="exact" w:line="197" w:before="0" w:after="0"/>
                        <w:ind w:left="28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б)</w:t>
                        <w:tab/>
                        <w:t>частично замерзает;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477" w:leader="none"/>
                        </w:tabs>
                        <w:spacing w:lineRule="exact" w:line="197" w:before="0" w:after="0"/>
                        <w:ind w:left="28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в)</w:t>
                        <w:tab/>
                        <w:t>замерзае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page">
                  <wp:posOffset>3511550</wp:posOffset>
                </wp:positionH>
                <wp:positionV relativeFrom="page">
                  <wp:posOffset>8539480</wp:posOffset>
                </wp:positionV>
                <wp:extent cx="151765" cy="88900"/>
                <wp:effectExtent l="0" t="0" r="0" b="0"/>
                <wp:wrapSquare wrapText="largest"/>
                <wp:docPr id="895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rStyle w:val="WWArial75pt3"/>
                              </w:rPr>
                              <w:t>1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7pt;mso-wrap-distance-left:0pt;mso-wrap-distance-right:0pt;mso-wrap-distance-top:0pt;mso-wrap-distance-bottom:0pt;margin-top:672.4pt;mso-position-vertical-relative:page;margin-left:276.5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both"/>
                        <w:rPr/>
                      </w:pPr>
                      <w:r>
                        <w:rPr>
                          <w:rStyle w:val="WWArial75pt3"/>
                        </w:rPr>
                        <w:t>1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page">
                  <wp:posOffset>1758950</wp:posOffset>
                </wp:positionH>
                <wp:positionV relativeFrom="page">
                  <wp:posOffset>2185670</wp:posOffset>
                </wp:positionV>
                <wp:extent cx="4309745" cy="6226810"/>
                <wp:effectExtent l="0" t="0" r="0" b="0"/>
                <wp:wrapSquare wrapText="largest"/>
                <wp:docPr id="896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9745" cy="6226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80" w:hanging="28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49.Основными загрязнителями атмосферы являются предприятия: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482" w:leader="none"/>
                              </w:tabs>
                              <w:spacing w:lineRule="exact" w:line="197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а)</w:t>
                              <w:tab/>
                              <w:t>металлургии;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472" w:leader="none"/>
                              </w:tabs>
                              <w:spacing w:lineRule="exact" w:line="197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б)</w:t>
                              <w:tab/>
                              <w:t>легкой промышленности;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482" w:leader="none"/>
                              </w:tabs>
                              <w:spacing w:lineRule="exact" w:line="197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)</w:t>
                              <w:tab/>
                              <w:t>пищевой промышленности.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2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354" w:leader="none"/>
                              </w:tabs>
                              <w:spacing w:lineRule="exact" w:line="197" w:before="0" w:after="0"/>
                              <w:ind w:left="280" w:hanging="28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Территории</w:t>
                              <w:tab/>
                              <w:t>экологического бедствия охватывают площадь: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482" w:leader="none"/>
                              </w:tabs>
                              <w:spacing w:lineRule="exact" w:line="197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а)</w:t>
                              <w:tab/>
                              <w:t>Донецкого региона;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477" w:leader="none"/>
                              </w:tabs>
                              <w:spacing w:lineRule="exact" w:line="197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б)</w:t>
                              <w:tab/>
                              <w:t>северной части Крымского полуострова;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482" w:leader="none"/>
                              </w:tabs>
                              <w:spacing w:lineRule="exact" w:line="197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)</w:t>
                              <w:tab/>
                              <w:t>30-километровой зоны ЧАЭС.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2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939" w:leader="none"/>
                              </w:tabs>
                              <w:spacing w:lineRule="exact" w:line="197" w:before="0" w:after="0"/>
                              <w:ind w:left="280" w:hanging="28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Катастрофические</w:t>
                              <w:tab/>
                              <w:t>паводки в Закарпатье участились в результате: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482" w:leader="none"/>
                              </w:tabs>
                              <w:spacing w:lineRule="exact" w:line="197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а)</w:t>
                              <w:tab/>
                              <w:t>строительства водохранилищ;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482" w:leader="none"/>
                              </w:tabs>
                              <w:spacing w:lineRule="exact" w:line="197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б)</w:t>
                              <w:tab/>
                              <w:t>вырубывания лесов;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477" w:leader="none"/>
                              </w:tabs>
                              <w:spacing w:lineRule="exact" w:line="197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)</w:t>
                              <w:tab/>
                              <w:t>сброса промышленных стоков.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2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442" w:leader="none"/>
                              </w:tabs>
                              <w:spacing w:lineRule="exact" w:line="197" w:before="0" w:after="0"/>
                              <w:ind w:left="280" w:hanging="28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С</w:t>
                              <w:tab/>
                              <w:t>целью рекультивации земель: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486" w:leader="none"/>
                              </w:tabs>
                              <w:spacing w:lineRule="exact" w:line="197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а)</w:t>
                              <w:tab/>
                              <w:t>используют очистительные сооружения и приспособления;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510" w:leader="none"/>
                              </w:tabs>
                              <w:spacing w:lineRule="exact" w:line="197" w:before="0" w:after="0"/>
                              <w:ind w:left="280" w:right="22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б)</w:t>
                              <w:tab/>
                              <w:t>террасируют и покрывают пластом плодородной земли терриконы</w:t>
                              <w:br/>
                              <w:t>шахт;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477" w:leader="none"/>
                              </w:tabs>
                              <w:spacing w:lineRule="exact" w:line="197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)</w:t>
                              <w:tab/>
                              <w:t>строят водохранилища.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2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456" w:leader="none"/>
                              </w:tabs>
                              <w:spacing w:lineRule="exact" w:line="197" w:before="0" w:after="0"/>
                              <w:ind w:left="280" w:right="220" w:hanging="28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С</w:t>
                              <w:tab/>
                              <w:t>целью сохранения одного или нескольких видов растений или других</w:t>
                              <w:br/>
                              <w:t>компонентов природы создают: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2205" w:leader="none"/>
                                <w:tab w:val="left" w:pos="4139" w:leader="none"/>
                              </w:tabs>
                              <w:spacing w:lineRule="exact" w:line="197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а) заповедники;</w:t>
                              <w:tab/>
                              <w:t>б) заказники;</w:t>
                              <w:tab/>
                              <w:t>в) национальные парки.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2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142" w:leader="none"/>
                              </w:tabs>
                              <w:spacing w:lineRule="exact" w:line="197" w:before="0" w:after="0"/>
                              <w:ind w:left="280" w:hanging="28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Наиболее</w:t>
                              <w:tab/>
                              <w:t>загрязненная река Украины: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482" w:leader="none"/>
                              </w:tabs>
                              <w:spacing w:lineRule="exact" w:line="197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а)</w:t>
                              <w:tab/>
                              <w:t>Северский Донец;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477" w:leader="none"/>
                              </w:tabs>
                              <w:spacing w:lineRule="exact" w:line="197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б)</w:t>
                              <w:tab/>
                              <w:t>Днестр;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477" w:leader="none"/>
                              </w:tabs>
                              <w:spacing w:lineRule="exact" w:line="197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)</w:t>
                              <w:tab/>
                              <w:t>Днепр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80" w:hanging="28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55.Заповедные объекты высшей категории — это: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486" w:leader="none"/>
                              </w:tabs>
                              <w:spacing w:lineRule="exact" w:line="197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а)</w:t>
                              <w:tab/>
                              <w:t>национальные парки;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482" w:leader="none"/>
                              </w:tabs>
                              <w:spacing w:lineRule="exact" w:line="197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б)</w:t>
                              <w:tab/>
                              <w:t>природные заповедники;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482" w:leader="none"/>
                              </w:tabs>
                              <w:spacing w:lineRule="exact" w:line="197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)</w:t>
                              <w:tab/>
                              <w:t>заказники.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3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450" w:leader="none"/>
                                <w:tab w:val="left" w:pos="2198" w:leader="none"/>
                              </w:tabs>
                              <w:spacing w:lineRule="exact" w:line="197" w:before="0" w:after="0"/>
                              <w:ind w:left="280" w:right="220" w:hanging="28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Наибольший</w:t>
                              <w:tab/>
                              <w:t>по площади биосферный заповедник Украины:</w:t>
                              <w:br/>
                              <w:t>а) Карпатский;</w:t>
                              <w:tab/>
                              <w:t>б) Черноморский; в) Аскания-Нова.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3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238" w:leader="none"/>
                              </w:tabs>
                              <w:spacing w:lineRule="exact" w:line="197" w:before="0" w:after="0"/>
                              <w:ind w:left="280" w:hanging="28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Население</w:t>
                              <w:tab/>
                              <w:t>и его хозяйство является объектом изучения: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482" w:leader="none"/>
                              </w:tabs>
                              <w:spacing w:lineRule="exact" w:line="197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а)</w:t>
                              <w:tab/>
                              <w:t>социальной географии;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477" w:leader="none"/>
                              </w:tabs>
                              <w:spacing w:lineRule="exact" w:line="197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б)</w:t>
                              <w:tab/>
                              <w:t>социально-экономической географии;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477" w:leader="none"/>
                              </w:tabs>
                              <w:spacing w:lineRule="exact" w:line="197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)</w:t>
                              <w:tab/>
                              <w:t>экономической географии.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3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562" w:leader="none"/>
                              </w:tabs>
                              <w:spacing w:lineRule="exact" w:line="197" w:before="0" w:after="0"/>
                              <w:ind w:left="280" w:hanging="28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По</w:t>
                              <w:tab/>
                              <w:t>размерам территории Украина занимает в Европе: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2205" w:leader="none"/>
                                <w:tab w:val="left" w:pos="4139" w:leader="none"/>
                              </w:tabs>
                              <w:spacing w:lineRule="exact" w:line="197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а) 1-е место;</w:t>
                              <w:tab/>
                              <w:t>б) 2-е место;</w:t>
                              <w:tab/>
                              <w:t>в) 3-е место.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3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557" w:leader="none"/>
                              </w:tabs>
                              <w:spacing w:lineRule="exact" w:line="197" w:before="0" w:after="0"/>
                              <w:ind w:left="280" w:hanging="28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Из</w:t>
                              <w:tab/>
                              <w:t>перечисленных стран Украина на севере граничит: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2205" w:leader="none"/>
                                <w:tab w:val="left" w:pos="4139" w:leader="none"/>
                              </w:tabs>
                              <w:spacing w:lineRule="exact" w:line="197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а) с Румынией;</w:t>
                              <w:tab/>
                              <w:t>б) Польшей;</w:t>
                              <w:tab/>
                              <w:t>в) Беларусью.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3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157" w:leader="none"/>
                              </w:tabs>
                              <w:spacing w:lineRule="exact" w:line="197" w:before="0" w:after="0"/>
                              <w:ind w:left="280" w:hanging="28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Соседями</w:t>
                              <w:tab/>
                              <w:t>Украины преимущественно являются страны с экономикой: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482" w:leader="none"/>
                              </w:tabs>
                              <w:spacing w:lineRule="exact" w:line="197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а)</w:t>
                              <w:tab/>
                              <w:t>рыночной;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482" w:leader="none"/>
                              </w:tabs>
                              <w:spacing w:lineRule="exact" w:line="197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б)</w:t>
                              <w:tab/>
                              <w:t>переходной;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482" w:leader="none"/>
                              </w:tabs>
                              <w:spacing w:lineRule="exact" w:line="197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)</w:t>
                              <w:tab/>
                              <w:t>командно-административной.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3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090" w:leader="none"/>
                              </w:tabs>
                              <w:spacing w:lineRule="exact" w:line="197" w:before="0" w:after="0"/>
                              <w:ind w:left="280" w:hanging="28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Украина</w:t>
                              <w:tab/>
                              <w:t>является членом: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482" w:leader="none"/>
                              </w:tabs>
                              <w:spacing w:lineRule="exact" w:line="197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а)</w:t>
                              <w:tab/>
                              <w:t>Европейского Союза;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477" w:leader="none"/>
                              </w:tabs>
                              <w:spacing w:lineRule="exact" w:line="197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б)</w:t>
                              <w:tab/>
                              <w:t>ООН;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477" w:leader="none"/>
                              </w:tabs>
                              <w:spacing w:lineRule="exact" w:line="197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)</w:t>
                              <w:tab/>
                              <w:t>НАТО.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3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445" w:leader="none"/>
                              </w:tabs>
                              <w:spacing w:lineRule="exact" w:line="197" w:before="0" w:after="0"/>
                              <w:ind w:left="280" w:right="220" w:hanging="28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Наибольшее</w:t>
                              <w:tab/>
                              <w:t>значение для международных экономических отношений</w:t>
                              <w:br/>
                              <w:t>Украины имеет река: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2205" w:leader="none"/>
                                <w:tab w:val="left" w:pos="4139" w:leader="none"/>
                              </w:tabs>
                              <w:spacing w:lineRule="exact" w:line="197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а) Дунай;</w:t>
                              <w:tab/>
                              <w:t>б) Днепр;</w:t>
                              <w:tab/>
                              <w:t>в) Днестр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35pt;height:490.3pt;mso-wrap-distance-left:0pt;mso-wrap-distance-right:0pt;mso-wrap-distance-top:0pt;mso-wrap-distance-bottom:0pt;margin-top:172.1pt;mso-position-vertical-relative:page;margin-left:138.5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80" w:hanging="28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49.Основными загрязнителями атмосферы являются предприятия: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482" w:leader="none"/>
                        </w:tabs>
                        <w:spacing w:lineRule="exact" w:line="197" w:before="0" w:after="0"/>
                        <w:ind w:left="28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а)</w:t>
                        <w:tab/>
                        <w:t>металлургии;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472" w:leader="none"/>
                        </w:tabs>
                        <w:spacing w:lineRule="exact" w:line="197" w:before="0" w:after="0"/>
                        <w:ind w:left="28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б)</w:t>
                        <w:tab/>
                        <w:t>легкой промышленности;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482" w:leader="none"/>
                        </w:tabs>
                        <w:spacing w:lineRule="exact" w:line="197" w:before="0" w:after="0"/>
                        <w:ind w:left="28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в)</w:t>
                        <w:tab/>
                        <w:t>пищевой промышленности.</w:t>
                      </w:r>
                    </w:p>
                    <w:p>
                      <w:pPr>
                        <w:pStyle w:val="92"/>
                        <w:numPr>
                          <w:ilvl w:val="2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354" w:leader="none"/>
                        </w:tabs>
                        <w:spacing w:lineRule="exact" w:line="197" w:before="0" w:after="0"/>
                        <w:ind w:left="280" w:hanging="28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Территории</w:t>
                        <w:tab/>
                        <w:t>экологического бедствия охватывают площадь: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482" w:leader="none"/>
                        </w:tabs>
                        <w:spacing w:lineRule="exact" w:line="197" w:before="0" w:after="0"/>
                        <w:ind w:left="28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а)</w:t>
                        <w:tab/>
                        <w:t>Донецкого региона;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477" w:leader="none"/>
                        </w:tabs>
                        <w:spacing w:lineRule="exact" w:line="197" w:before="0" w:after="0"/>
                        <w:ind w:left="28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б)</w:t>
                        <w:tab/>
                        <w:t>северной части Крымского полуострова;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482" w:leader="none"/>
                        </w:tabs>
                        <w:spacing w:lineRule="exact" w:line="197" w:before="0" w:after="0"/>
                        <w:ind w:left="28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в)</w:t>
                        <w:tab/>
                        <w:t>30-километровой зоны ЧАЭС.</w:t>
                      </w:r>
                    </w:p>
                    <w:p>
                      <w:pPr>
                        <w:pStyle w:val="92"/>
                        <w:numPr>
                          <w:ilvl w:val="2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939" w:leader="none"/>
                        </w:tabs>
                        <w:spacing w:lineRule="exact" w:line="197" w:before="0" w:after="0"/>
                        <w:ind w:left="280" w:hanging="28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Катастрофические</w:t>
                        <w:tab/>
                        <w:t>паводки в Закарпатье участились в результате: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482" w:leader="none"/>
                        </w:tabs>
                        <w:spacing w:lineRule="exact" w:line="197" w:before="0" w:after="0"/>
                        <w:ind w:left="28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а)</w:t>
                        <w:tab/>
                        <w:t>строительства водохранилищ;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482" w:leader="none"/>
                        </w:tabs>
                        <w:spacing w:lineRule="exact" w:line="197" w:before="0" w:after="0"/>
                        <w:ind w:left="28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б)</w:t>
                        <w:tab/>
                        <w:t>вырубывания лесов;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477" w:leader="none"/>
                        </w:tabs>
                        <w:spacing w:lineRule="exact" w:line="197" w:before="0" w:after="0"/>
                        <w:ind w:left="28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в)</w:t>
                        <w:tab/>
                        <w:t>сброса промышленных стоков.</w:t>
                      </w:r>
                    </w:p>
                    <w:p>
                      <w:pPr>
                        <w:pStyle w:val="92"/>
                        <w:numPr>
                          <w:ilvl w:val="2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442" w:leader="none"/>
                        </w:tabs>
                        <w:spacing w:lineRule="exact" w:line="197" w:before="0" w:after="0"/>
                        <w:ind w:left="280" w:hanging="28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С</w:t>
                        <w:tab/>
                        <w:t>целью рекультивации земель: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486" w:leader="none"/>
                        </w:tabs>
                        <w:spacing w:lineRule="exact" w:line="197" w:before="0" w:after="0"/>
                        <w:ind w:left="28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а)</w:t>
                        <w:tab/>
                        <w:t>используют очистительные сооружения и приспособления;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510" w:leader="none"/>
                        </w:tabs>
                        <w:spacing w:lineRule="exact" w:line="197" w:before="0" w:after="0"/>
                        <w:ind w:left="280" w:right="22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б)</w:t>
                        <w:tab/>
                        <w:t>террасируют и покрывают пластом плодородной земли терриконы</w:t>
                        <w:br/>
                        <w:t>шахт;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477" w:leader="none"/>
                        </w:tabs>
                        <w:spacing w:lineRule="exact" w:line="197" w:before="0" w:after="0"/>
                        <w:ind w:left="28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в)</w:t>
                        <w:tab/>
                        <w:t>строят водохранилища.</w:t>
                      </w:r>
                    </w:p>
                    <w:p>
                      <w:pPr>
                        <w:pStyle w:val="92"/>
                        <w:numPr>
                          <w:ilvl w:val="2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456" w:leader="none"/>
                        </w:tabs>
                        <w:spacing w:lineRule="exact" w:line="197" w:before="0" w:after="0"/>
                        <w:ind w:left="280" w:right="220" w:hanging="28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С</w:t>
                        <w:tab/>
                        <w:t>целью сохранения одного или нескольких видов растений или других</w:t>
                        <w:br/>
                        <w:t>компонентов природы создают: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2205" w:leader="none"/>
                          <w:tab w:val="left" w:pos="4139" w:leader="none"/>
                        </w:tabs>
                        <w:spacing w:lineRule="exact" w:line="197" w:before="0" w:after="0"/>
                        <w:ind w:left="28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а) заповедники;</w:t>
                        <w:tab/>
                        <w:t>б) заказники;</w:t>
                        <w:tab/>
                        <w:t>в) национальные парки.</w:t>
                      </w:r>
                    </w:p>
                    <w:p>
                      <w:pPr>
                        <w:pStyle w:val="92"/>
                        <w:numPr>
                          <w:ilvl w:val="2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142" w:leader="none"/>
                        </w:tabs>
                        <w:spacing w:lineRule="exact" w:line="197" w:before="0" w:after="0"/>
                        <w:ind w:left="280" w:hanging="28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Наиболее</w:t>
                        <w:tab/>
                        <w:t>загрязненная река Украины: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482" w:leader="none"/>
                        </w:tabs>
                        <w:spacing w:lineRule="exact" w:line="197" w:before="0" w:after="0"/>
                        <w:ind w:left="28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а)</w:t>
                        <w:tab/>
                        <w:t>Северский Донец;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477" w:leader="none"/>
                        </w:tabs>
                        <w:spacing w:lineRule="exact" w:line="197" w:before="0" w:after="0"/>
                        <w:ind w:left="28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б)</w:t>
                        <w:tab/>
                        <w:t>Днестр;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477" w:leader="none"/>
                        </w:tabs>
                        <w:spacing w:lineRule="exact" w:line="197" w:before="0" w:after="0"/>
                        <w:ind w:left="28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в)</w:t>
                        <w:tab/>
                        <w:t>Днепр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80" w:hanging="28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55.Заповедные объекты высшей категории — это: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486" w:leader="none"/>
                        </w:tabs>
                        <w:spacing w:lineRule="exact" w:line="197" w:before="0" w:after="0"/>
                        <w:ind w:left="28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а)</w:t>
                        <w:tab/>
                        <w:t>национальные парки;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482" w:leader="none"/>
                        </w:tabs>
                        <w:spacing w:lineRule="exact" w:line="197" w:before="0" w:after="0"/>
                        <w:ind w:left="28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б)</w:t>
                        <w:tab/>
                        <w:t>природные заповедники;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482" w:leader="none"/>
                        </w:tabs>
                        <w:spacing w:lineRule="exact" w:line="197" w:before="0" w:after="0"/>
                        <w:ind w:left="28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в)</w:t>
                        <w:tab/>
                        <w:t>заказники.</w:t>
                      </w:r>
                    </w:p>
                    <w:p>
                      <w:pPr>
                        <w:pStyle w:val="92"/>
                        <w:numPr>
                          <w:ilvl w:val="3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450" w:leader="none"/>
                          <w:tab w:val="left" w:pos="2198" w:leader="none"/>
                        </w:tabs>
                        <w:spacing w:lineRule="exact" w:line="197" w:before="0" w:after="0"/>
                        <w:ind w:left="280" w:right="220" w:hanging="28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Наибольший</w:t>
                        <w:tab/>
                        <w:t>по площади биосферный заповедник Украины:</w:t>
                        <w:br/>
                        <w:t>а) Карпатский;</w:t>
                        <w:tab/>
                        <w:t>б) Черноморский; в) Аскания-Нова.</w:t>
                      </w:r>
                    </w:p>
                    <w:p>
                      <w:pPr>
                        <w:pStyle w:val="92"/>
                        <w:numPr>
                          <w:ilvl w:val="3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238" w:leader="none"/>
                        </w:tabs>
                        <w:spacing w:lineRule="exact" w:line="197" w:before="0" w:after="0"/>
                        <w:ind w:left="280" w:hanging="28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Население</w:t>
                        <w:tab/>
                        <w:t>и его хозяйство является объектом изучения: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482" w:leader="none"/>
                        </w:tabs>
                        <w:spacing w:lineRule="exact" w:line="197" w:before="0" w:after="0"/>
                        <w:ind w:left="28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а)</w:t>
                        <w:tab/>
                        <w:t>социальной географии;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477" w:leader="none"/>
                        </w:tabs>
                        <w:spacing w:lineRule="exact" w:line="197" w:before="0" w:after="0"/>
                        <w:ind w:left="28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б)</w:t>
                        <w:tab/>
                        <w:t>социально-экономической географии;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477" w:leader="none"/>
                        </w:tabs>
                        <w:spacing w:lineRule="exact" w:line="197" w:before="0" w:after="0"/>
                        <w:ind w:left="28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в)</w:t>
                        <w:tab/>
                        <w:t>экономической географии.</w:t>
                      </w:r>
                    </w:p>
                    <w:p>
                      <w:pPr>
                        <w:pStyle w:val="92"/>
                        <w:numPr>
                          <w:ilvl w:val="3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562" w:leader="none"/>
                        </w:tabs>
                        <w:spacing w:lineRule="exact" w:line="197" w:before="0" w:after="0"/>
                        <w:ind w:left="280" w:hanging="28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По</w:t>
                        <w:tab/>
                        <w:t>размерам территории Украина занимает в Европе: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2205" w:leader="none"/>
                          <w:tab w:val="left" w:pos="4139" w:leader="none"/>
                        </w:tabs>
                        <w:spacing w:lineRule="exact" w:line="197" w:before="0" w:after="0"/>
                        <w:ind w:left="28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а) 1-е место;</w:t>
                        <w:tab/>
                        <w:t>б) 2-е место;</w:t>
                        <w:tab/>
                        <w:t>в) 3-е место.</w:t>
                      </w:r>
                    </w:p>
                    <w:p>
                      <w:pPr>
                        <w:pStyle w:val="92"/>
                        <w:numPr>
                          <w:ilvl w:val="3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557" w:leader="none"/>
                        </w:tabs>
                        <w:spacing w:lineRule="exact" w:line="197" w:before="0" w:after="0"/>
                        <w:ind w:left="280" w:hanging="28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Из</w:t>
                        <w:tab/>
                        <w:t>перечисленных стран Украина на севере граничит: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2205" w:leader="none"/>
                          <w:tab w:val="left" w:pos="4139" w:leader="none"/>
                        </w:tabs>
                        <w:spacing w:lineRule="exact" w:line="197" w:before="0" w:after="0"/>
                        <w:ind w:left="28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а) с Румынией;</w:t>
                        <w:tab/>
                        <w:t>б) Польшей;</w:t>
                        <w:tab/>
                        <w:t>в) Беларусью.</w:t>
                      </w:r>
                    </w:p>
                    <w:p>
                      <w:pPr>
                        <w:pStyle w:val="92"/>
                        <w:numPr>
                          <w:ilvl w:val="3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157" w:leader="none"/>
                        </w:tabs>
                        <w:spacing w:lineRule="exact" w:line="197" w:before="0" w:after="0"/>
                        <w:ind w:left="280" w:hanging="28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Соседями</w:t>
                        <w:tab/>
                        <w:t>Украины преимущественно являются страны с экономикой: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482" w:leader="none"/>
                        </w:tabs>
                        <w:spacing w:lineRule="exact" w:line="197" w:before="0" w:after="0"/>
                        <w:ind w:left="28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а)</w:t>
                        <w:tab/>
                        <w:t>рыночной;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482" w:leader="none"/>
                        </w:tabs>
                        <w:spacing w:lineRule="exact" w:line="197" w:before="0" w:after="0"/>
                        <w:ind w:left="28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б)</w:t>
                        <w:tab/>
                        <w:t>переходной;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482" w:leader="none"/>
                        </w:tabs>
                        <w:spacing w:lineRule="exact" w:line="197" w:before="0" w:after="0"/>
                        <w:ind w:left="28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в)</w:t>
                        <w:tab/>
                        <w:t>командно-административной.</w:t>
                      </w:r>
                    </w:p>
                    <w:p>
                      <w:pPr>
                        <w:pStyle w:val="92"/>
                        <w:numPr>
                          <w:ilvl w:val="3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090" w:leader="none"/>
                        </w:tabs>
                        <w:spacing w:lineRule="exact" w:line="197" w:before="0" w:after="0"/>
                        <w:ind w:left="280" w:hanging="28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Украина</w:t>
                        <w:tab/>
                        <w:t>является членом: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482" w:leader="none"/>
                        </w:tabs>
                        <w:spacing w:lineRule="exact" w:line="197" w:before="0" w:after="0"/>
                        <w:ind w:left="28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а)</w:t>
                        <w:tab/>
                        <w:t>Европейского Союза;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477" w:leader="none"/>
                        </w:tabs>
                        <w:spacing w:lineRule="exact" w:line="197" w:before="0" w:after="0"/>
                        <w:ind w:left="28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б)</w:t>
                        <w:tab/>
                        <w:t>ООН;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477" w:leader="none"/>
                        </w:tabs>
                        <w:spacing w:lineRule="exact" w:line="197" w:before="0" w:after="0"/>
                        <w:ind w:left="28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в)</w:t>
                        <w:tab/>
                        <w:t>НАТО.</w:t>
                      </w:r>
                    </w:p>
                    <w:p>
                      <w:pPr>
                        <w:pStyle w:val="92"/>
                        <w:numPr>
                          <w:ilvl w:val="3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445" w:leader="none"/>
                        </w:tabs>
                        <w:spacing w:lineRule="exact" w:line="197" w:before="0" w:after="0"/>
                        <w:ind w:left="280" w:right="220" w:hanging="28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Наибольшее</w:t>
                        <w:tab/>
                        <w:t>значение для международных экономических отношений</w:t>
                        <w:br/>
                        <w:t>Украины имеет река: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2205" w:leader="none"/>
                          <w:tab w:val="left" w:pos="4139" w:leader="none"/>
                        </w:tabs>
                        <w:spacing w:lineRule="exact" w:line="197" w:before="0" w:after="0"/>
                        <w:ind w:left="28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а) Дунай;</w:t>
                        <w:tab/>
                        <w:t>б) Днепр;</w:t>
                        <w:tab/>
                        <w:t>в) Днестр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page">
                  <wp:posOffset>3761105</wp:posOffset>
                </wp:positionH>
                <wp:positionV relativeFrom="page">
                  <wp:posOffset>8539480</wp:posOffset>
                </wp:positionV>
                <wp:extent cx="151765" cy="88900"/>
                <wp:effectExtent l="0" t="0" r="0" b="0"/>
                <wp:wrapSquare wrapText="largest"/>
                <wp:docPr id="897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rStyle w:val="WWArial75pt3"/>
                              </w:rPr>
                              <w:t>1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7pt;mso-wrap-distance-left:0pt;mso-wrap-distance-right:0pt;mso-wrap-distance-top:0pt;mso-wrap-distance-bottom:0pt;margin-top:672.4pt;mso-position-vertical-relative:page;margin-left:296.15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both"/>
                        <w:rPr/>
                      </w:pPr>
                      <w:r>
                        <w:rPr>
                          <w:rStyle w:val="WWArial75pt3"/>
                        </w:rPr>
                        <w:t>1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page">
                  <wp:posOffset>1480185</wp:posOffset>
                </wp:positionH>
                <wp:positionV relativeFrom="page">
                  <wp:posOffset>2199005</wp:posOffset>
                </wp:positionV>
                <wp:extent cx="161290" cy="5831840"/>
                <wp:effectExtent l="0" t="0" r="0" b="0"/>
                <wp:wrapSquare wrapText="largest"/>
                <wp:docPr id="898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" cy="5831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hd w:fill="auto" w:val="clear"/>
                              <w:spacing w:lineRule="exact" w:line="170" w:before="0" w:after="135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Style24"/>
                                <w:lang w:val="ru-RU"/>
                              </w:rPr>
                              <w:t>63</w:t>
                            </w:r>
                          </w:p>
                          <w:p>
                            <w:pPr>
                              <w:pStyle w:val="Style27"/>
                              <w:shd w:fill="auto" w:val="clear"/>
                              <w:spacing w:lineRule="exact" w:line="170" w:before="0" w:after="315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Style24"/>
                                <w:lang w:val="ru-RU"/>
                              </w:rPr>
                              <w:t>64</w:t>
                            </w:r>
                          </w:p>
                          <w:p>
                            <w:pPr>
                              <w:pStyle w:val="Style27"/>
                              <w:shd w:fill="auto" w:val="clear"/>
                              <w:spacing w:lineRule="exact" w:line="170" w:before="0" w:after="372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Style24"/>
                                <w:lang w:val="ru-RU"/>
                              </w:rPr>
                              <w:t>65</w:t>
                            </w:r>
                          </w:p>
                          <w:p>
                            <w:pPr>
                              <w:pStyle w:val="Style27"/>
                              <w:shd w:fill="auto" w:val="clear"/>
                              <w:spacing w:lineRule="exact" w:line="398"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Style24"/>
                                <w:lang w:val="ru-RU"/>
                              </w:rPr>
                              <w:t>66</w:t>
                            </w:r>
                          </w:p>
                          <w:p>
                            <w:pPr>
                              <w:pStyle w:val="Style27"/>
                              <w:shd w:fill="auto" w:val="clear"/>
                              <w:spacing w:lineRule="exact" w:line="398"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Style24"/>
                                <w:lang w:val="ru-RU"/>
                              </w:rPr>
                              <w:t>67</w:t>
                            </w:r>
                          </w:p>
                          <w:p>
                            <w:pPr>
                              <w:pStyle w:val="Style27"/>
                              <w:shd w:fill="auto" w:val="clear"/>
                              <w:spacing w:lineRule="exact" w:line="398"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Style24"/>
                                <w:lang w:val="ru-RU"/>
                              </w:rPr>
                              <w:t>68</w:t>
                            </w:r>
                          </w:p>
                          <w:p>
                            <w:pPr>
                              <w:pStyle w:val="Style27"/>
                              <w:shd w:fill="auto" w:val="clear"/>
                              <w:spacing w:lineRule="exact" w:line="398"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Style24"/>
                                <w:lang w:val="ru-RU"/>
                              </w:rPr>
                              <w:t>69</w:t>
                            </w:r>
                          </w:p>
                          <w:p>
                            <w:pPr>
                              <w:pStyle w:val="Style27"/>
                              <w:shd w:fill="auto" w:val="clear"/>
                              <w:spacing w:lineRule="exact" w:line="398"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Style24"/>
                                <w:lang w:val="ru-RU"/>
                              </w:rPr>
                              <w:t>70</w:t>
                            </w:r>
                          </w:p>
                          <w:p>
                            <w:pPr>
                              <w:pStyle w:val="Style27"/>
                              <w:shd w:fill="auto" w:val="clear"/>
                              <w:spacing w:lineRule="exact" w:line="398" w:before="0" w:after="363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Style24"/>
                                <w:lang w:val="ru-RU"/>
                              </w:rPr>
                              <w:t>71</w:t>
                            </w:r>
                          </w:p>
                          <w:p>
                            <w:pPr>
                              <w:pStyle w:val="Style27"/>
                              <w:shd w:fill="auto" w:val="clear"/>
                              <w:spacing w:lineRule="exact" w:line="170" w:before="0" w:after="377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Style24"/>
                                <w:lang w:val="ru-RU"/>
                              </w:rPr>
                              <w:t>72</w:t>
                            </w:r>
                          </w:p>
                          <w:p>
                            <w:pPr>
                              <w:pStyle w:val="Style27"/>
                              <w:shd w:fill="auto" w:val="clear"/>
                              <w:spacing w:lineRule="exact" w:line="398"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Style24"/>
                                <w:lang w:val="ru-RU"/>
                              </w:rPr>
                              <w:t>73</w:t>
                            </w:r>
                          </w:p>
                          <w:p>
                            <w:pPr>
                              <w:pStyle w:val="Style27"/>
                              <w:shd w:fill="auto" w:val="clear"/>
                              <w:spacing w:lineRule="exact" w:line="398"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Style24"/>
                                <w:lang w:val="ru-RU"/>
                              </w:rPr>
                              <w:t>74</w:t>
                            </w:r>
                          </w:p>
                          <w:p>
                            <w:pPr>
                              <w:pStyle w:val="Style27"/>
                              <w:shd w:fill="auto" w:val="clear"/>
                              <w:spacing w:lineRule="exact" w:line="398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Style24"/>
                                <w:lang w:val="ru-RU"/>
                              </w:rPr>
                              <w:t>75</w:t>
                            </w:r>
                          </w:p>
                          <w:p>
                            <w:pPr>
                              <w:pStyle w:val="Style27"/>
                              <w:shd w:fill="auto" w:val="clear"/>
                              <w:spacing w:lineRule="exact" w:line="398"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Style24"/>
                                <w:lang w:val="ru-RU"/>
                              </w:rPr>
                              <w:t>76</w:t>
                            </w:r>
                          </w:p>
                          <w:p>
                            <w:pPr>
                              <w:pStyle w:val="Style27"/>
                              <w:shd w:fill="auto" w:val="clear"/>
                              <w:spacing w:lineRule="exact" w:line="398"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Style24"/>
                                <w:lang w:val="ru-RU"/>
                              </w:rPr>
                              <w:t>77</w:t>
                            </w:r>
                          </w:p>
                          <w:p>
                            <w:pPr>
                              <w:pStyle w:val="Style27"/>
                              <w:shd w:fill="auto" w:val="clear"/>
                              <w:spacing w:lineRule="exact" w:line="398"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Style24"/>
                                <w:lang w:val="ru-RU"/>
                              </w:rPr>
                              <w:t>78</w:t>
                            </w:r>
                          </w:p>
                          <w:p>
                            <w:pPr>
                              <w:pStyle w:val="Style27"/>
                              <w:shd w:fill="auto" w:val="clear"/>
                              <w:spacing w:lineRule="exact" w:line="398"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Style24"/>
                                <w:lang w:val="ru-RU"/>
                              </w:rPr>
                              <w:t>79</w:t>
                            </w:r>
                          </w:p>
                          <w:p>
                            <w:pPr>
                              <w:pStyle w:val="Style27"/>
                              <w:shd w:fill="auto" w:val="clear"/>
                              <w:spacing w:lineRule="exact" w:line="398" w:before="0" w:after="543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Style24"/>
                                <w:lang w:val="ru-RU"/>
                              </w:rPr>
                              <w:t>80</w:t>
                            </w:r>
                          </w:p>
                          <w:p>
                            <w:pPr>
                              <w:pStyle w:val="Style27"/>
                              <w:shd w:fill="auto" w:val="clear"/>
                              <w:spacing w:lineRule="exact" w:line="170"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Style24"/>
                                <w:lang w:val="ru-RU"/>
                              </w:rPr>
                              <w:t>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pt;height:459.2pt;mso-wrap-distance-left:0pt;mso-wrap-distance-right:0pt;mso-wrap-distance-top:0pt;mso-wrap-distance-bottom:0pt;margin-top:173.15pt;mso-position-vertical-relative:page;margin-left:116.55pt;mso-position-horizontal-relative:page">
                <v:fill opacity="0f"/>
                <v:textbox inset="0in,0in,0in,0in">
                  <w:txbxContent>
                    <w:p>
                      <w:pPr>
                        <w:pStyle w:val="Style27"/>
                        <w:shd w:fill="auto" w:val="clear"/>
                        <w:spacing w:lineRule="exact" w:line="170" w:before="0" w:after="135"/>
                        <w:rPr>
                          <w:lang w:val="ru-RU"/>
                        </w:rPr>
                      </w:pPr>
                      <w:r>
                        <w:rPr>
                          <w:rStyle w:val="Style24"/>
                          <w:lang w:val="ru-RU"/>
                        </w:rPr>
                        <w:t>63</w:t>
                      </w:r>
                    </w:p>
                    <w:p>
                      <w:pPr>
                        <w:pStyle w:val="Style27"/>
                        <w:shd w:fill="auto" w:val="clear"/>
                        <w:spacing w:lineRule="exact" w:line="170" w:before="0" w:after="315"/>
                        <w:rPr>
                          <w:lang w:val="ru-RU"/>
                        </w:rPr>
                      </w:pPr>
                      <w:r>
                        <w:rPr>
                          <w:rStyle w:val="Style24"/>
                          <w:lang w:val="ru-RU"/>
                        </w:rPr>
                        <w:t>64</w:t>
                      </w:r>
                    </w:p>
                    <w:p>
                      <w:pPr>
                        <w:pStyle w:val="Style27"/>
                        <w:shd w:fill="auto" w:val="clear"/>
                        <w:spacing w:lineRule="exact" w:line="170" w:before="0" w:after="372"/>
                        <w:rPr>
                          <w:lang w:val="ru-RU"/>
                        </w:rPr>
                      </w:pPr>
                      <w:r>
                        <w:rPr>
                          <w:rStyle w:val="Style24"/>
                          <w:lang w:val="ru-RU"/>
                        </w:rPr>
                        <w:t>65</w:t>
                      </w:r>
                    </w:p>
                    <w:p>
                      <w:pPr>
                        <w:pStyle w:val="Style27"/>
                        <w:shd w:fill="auto" w:val="clear"/>
                        <w:spacing w:lineRule="exact" w:line="398" w:before="0" w:after="0"/>
                        <w:rPr>
                          <w:lang w:val="ru-RU"/>
                        </w:rPr>
                      </w:pPr>
                      <w:r>
                        <w:rPr>
                          <w:rStyle w:val="Style24"/>
                          <w:lang w:val="ru-RU"/>
                        </w:rPr>
                        <w:t>66</w:t>
                      </w:r>
                    </w:p>
                    <w:p>
                      <w:pPr>
                        <w:pStyle w:val="Style27"/>
                        <w:shd w:fill="auto" w:val="clear"/>
                        <w:spacing w:lineRule="exact" w:line="398" w:before="0" w:after="0"/>
                        <w:rPr>
                          <w:lang w:val="ru-RU"/>
                        </w:rPr>
                      </w:pPr>
                      <w:r>
                        <w:rPr>
                          <w:rStyle w:val="Style24"/>
                          <w:lang w:val="ru-RU"/>
                        </w:rPr>
                        <w:t>67</w:t>
                      </w:r>
                    </w:p>
                    <w:p>
                      <w:pPr>
                        <w:pStyle w:val="Style27"/>
                        <w:shd w:fill="auto" w:val="clear"/>
                        <w:spacing w:lineRule="exact" w:line="398" w:before="0" w:after="0"/>
                        <w:rPr>
                          <w:lang w:val="ru-RU"/>
                        </w:rPr>
                      </w:pPr>
                      <w:r>
                        <w:rPr>
                          <w:rStyle w:val="Style24"/>
                          <w:lang w:val="ru-RU"/>
                        </w:rPr>
                        <w:t>68</w:t>
                      </w:r>
                    </w:p>
                    <w:p>
                      <w:pPr>
                        <w:pStyle w:val="Style27"/>
                        <w:shd w:fill="auto" w:val="clear"/>
                        <w:spacing w:lineRule="exact" w:line="398" w:before="0" w:after="0"/>
                        <w:rPr>
                          <w:lang w:val="ru-RU"/>
                        </w:rPr>
                      </w:pPr>
                      <w:r>
                        <w:rPr>
                          <w:rStyle w:val="Style24"/>
                          <w:lang w:val="ru-RU"/>
                        </w:rPr>
                        <w:t>69</w:t>
                      </w:r>
                    </w:p>
                    <w:p>
                      <w:pPr>
                        <w:pStyle w:val="Style27"/>
                        <w:shd w:fill="auto" w:val="clear"/>
                        <w:spacing w:lineRule="exact" w:line="398" w:before="0" w:after="0"/>
                        <w:rPr>
                          <w:lang w:val="ru-RU"/>
                        </w:rPr>
                      </w:pPr>
                      <w:r>
                        <w:rPr>
                          <w:rStyle w:val="Style24"/>
                          <w:lang w:val="ru-RU"/>
                        </w:rPr>
                        <w:t>70</w:t>
                      </w:r>
                    </w:p>
                    <w:p>
                      <w:pPr>
                        <w:pStyle w:val="Style27"/>
                        <w:shd w:fill="auto" w:val="clear"/>
                        <w:spacing w:lineRule="exact" w:line="398" w:before="0" w:after="363"/>
                        <w:rPr>
                          <w:lang w:val="ru-RU"/>
                        </w:rPr>
                      </w:pPr>
                      <w:r>
                        <w:rPr>
                          <w:rStyle w:val="Style24"/>
                          <w:lang w:val="ru-RU"/>
                        </w:rPr>
                        <w:t>71</w:t>
                      </w:r>
                    </w:p>
                    <w:p>
                      <w:pPr>
                        <w:pStyle w:val="Style27"/>
                        <w:shd w:fill="auto" w:val="clear"/>
                        <w:spacing w:lineRule="exact" w:line="170" w:before="0" w:after="377"/>
                        <w:rPr>
                          <w:lang w:val="ru-RU"/>
                        </w:rPr>
                      </w:pPr>
                      <w:r>
                        <w:rPr>
                          <w:rStyle w:val="Style24"/>
                          <w:lang w:val="ru-RU"/>
                        </w:rPr>
                        <w:t>72</w:t>
                      </w:r>
                    </w:p>
                    <w:p>
                      <w:pPr>
                        <w:pStyle w:val="Style27"/>
                        <w:shd w:fill="auto" w:val="clear"/>
                        <w:spacing w:lineRule="exact" w:line="398" w:before="0" w:after="0"/>
                        <w:rPr>
                          <w:lang w:val="ru-RU"/>
                        </w:rPr>
                      </w:pPr>
                      <w:r>
                        <w:rPr>
                          <w:rStyle w:val="Style24"/>
                          <w:lang w:val="ru-RU"/>
                        </w:rPr>
                        <w:t>73</w:t>
                      </w:r>
                    </w:p>
                    <w:p>
                      <w:pPr>
                        <w:pStyle w:val="Style27"/>
                        <w:shd w:fill="auto" w:val="clear"/>
                        <w:spacing w:lineRule="exact" w:line="398" w:before="0" w:after="0"/>
                        <w:rPr>
                          <w:lang w:val="ru-RU"/>
                        </w:rPr>
                      </w:pPr>
                      <w:r>
                        <w:rPr>
                          <w:rStyle w:val="Style24"/>
                          <w:lang w:val="ru-RU"/>
                        </w:rPr>
                        <w:t>74</w:t>
                      </w:r>
                    </w:p>
                    <w:p>
                      <w:pPr>
                        <w:pStyle w:val="Style27"/>
                        <w:shd w:fill="auto" w:val="clear"/>
                        <w:spacing w:lineRule="exact" w:line="398"/>
                        <w:rPr>
                          <w:lang w:val="ru-RU"/>
                        </w:rPr>
                      </w:pPr>
                      <w:r>
                        <w:rPr>
                          <w:rStyle w:val="Style24"/>
                          <w:lang w:val="ru-RU"/>
                        </w:rPr>
                        <w:t>75</w:t>
                      </w:r>
                    </w:p>
                    <w:p>
                      <w:pPr>
                        <w:pStyle w:val="Style27"/>
                        <w:shd w:fill="auto" w:val="clear"/>
                        <w:spacing w:lineRule="exact" w:line="398" w:before="0" w:after="0"/>
                        <w:rPr>
                          <w:lang w:val="ru-RU"/>
                        </w:rPr>
                      </w:pPr>
                      <w:r>
                        <w:rPr>
                          <w:rStyle w:val="Style24"/>
                          <w:lang w:val="ru-RU"/>
                        </w:rPr>
                        <w:t>76</w:t>
                      </w:r>
                    </w:p>
                    <w:p>
                      <w:pPr>
                        <w:pStyle w:val="Style27"/>
                        <w:shd w:fill="auto" w:val="clear"/>
                        <w:spacing w:lineRule="exact" w:line="398" w:before="0" w:after="0"/>
                        <w:rPr>
                          <w:lang w:val="ru-RU"/>
                        </w:rPr>
                      </w:pPr>
                      <w:r>
                        <w:rPr>
                          <w:rStyle w:val="Style24"/>
                          <w:lang w:val="ru-RU"/>
                        </w:rPr>
                        <w:t>77</w:t>
                      </w:r>
                    </w:p>
                    <w:p>
                      <w:pPr>
                        <w:pStyle w:val="Style27"/>
                        <w:shd w:fill="auto" w:val="clear"/>
                        <w:spacing w:lineRule="exact" w:line="398" w:before="0" w:after="0"/>
                        <w:rPr>
                          <w:lang w:val="ru-RU"/>
                        </w:rPr>
                      </w:pPr>
                      <w:r>
                        <w:rPr>
                          <w:rStyle w:val="Style24"/>
                          <w:lang w:val="ru-RU"/>
                        </w:rPr>
                        <w:t>78</w:t>
                      </w:r>
                    </w:p>
                    <w:p>
                      <w:pPr>
                        <w:pStyle w:val="Style27"/>
                        <w:shd w:fill="auto" w:val="clear"/>
                        <w:spacing w:lineRule="exact" w:line="398" w:before="0" w:after="0"/>
                        <w:rPr>
                          <w:lang w:val="ru-RU"/>
                        </w:rPr>
                      </w:pPr>
                      <w:r>
                        <w:rPr>
                          <w:rStyle w:val="Style24"/>
                          <w:lang w:val="ru-RU"/>
                        </w:rPr>
                        <w:t>79</w:t>
                      </w:r>
                    </w:p>
                    <w:p>
                      <w:pPr>
                        <w:pStyle w:val="Style27"/>
                        <w:shd w:fill="auto" w:val="clear"/>
                        <w:spacing w:lineRule="exact" w:line="398" w:before="0" w:after="543"/>
                        <w:rPr>
                          <w:lang w:val="ru-RU"/>
                        </w:rPr>
                      </w:pPr>
                      <w:r>
                        <w:rPr>
                          <w:rStyle w:val="Style24"/>
                          <w:lang w:val="ru-RU"/>
                        </w:rPr>
                        <w:t>80</w:t>
                      </w:r>
                    </w:p>
                    <w:p>
                      <w:pPr>
                        <w:pStyle w:val="Style27"/>
                        <w:shd w:fill="auto" w:val="clear"/>
                        <w:spacing w:lineRule="exact" w:line="170" w:before="0" w:after="0"/>
                        <w:rPr>
                          <w:lang w:val="ru-RU"/>
                        </w:rPr>
                      </w:pPr>
                      <w:r>
                        <w:rPr>
                          <w:rStyle w:val="Style24"/>
                          <w:lang w:val="ru-RU"/>
                        </w:rPr>
                        <w:t>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page">
                  <wp:posOffset>1675130</wp:posOffset>
                </wp:positionH>
                <wp:positionV relativeFrom="page">
                  <wp:posOffset>2185670</wp:posOffset>
                </wp:positionV>
                <wp:extent cx="4136390" cy="6220460"/>
                <wp:effectExtent l="0" t="0" r="0" b="0"/>
                <wp:wrapSquare wrapText="largest"/>
                <wp:docPr id="899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6390" cy="622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5" w:right="134"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Наиболее длинную сухопутную границу Украина имеет: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1925" w:leader="none"/>
                                <w:tab w:val="left" w:pos="3859" w:leader="none"/>
                              </w:tabs>
                              <w:spacing w:lineRule="exact" w:line="197" w:before="0" w:after="0"/>
                              <w:ind w:left="5" w:right="134"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а) с Польшей;</w:t>
                              <w:tab/>
                              <w:t>б) Румынией;</w:t>
                              <w:tab/>
                              <w:t>в) Россией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5" w:right="134"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Количество областей, входящих в систему административного деления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5" w:right="134"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Украины: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1925" w:leader="none"/>
                                <w:tab w:val="left" w:pos="3859" w:leader="none"/>
                              </w:tabs>
                              <w:spacing w:lineRule="exact" w:line="197" w:before="0" w:after="0"/>
                              <w:ind w:left="5" w:right="134"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 xml:space="preserve">а) </w:t>
                            </w:r>
                            <w:r>
                              <w:rPr>
                                <w:rStyle w:val="35"/>
                                <w:lang w:val="ru-RU"/>
                              </w:rPr>
                              <w:t>23;</w:t>
                              <w:tab/>
                            </w:r>
                            <w:r>
                              <w:rPr>
                                <w:rStyle w:val="35"/>
                              </w:rPr>
                              <w:t xml:space="preserve">б) </w:t>
                            </w:r>
                            <w:r>
                              <w:rPr>
                                <w:rStyle w:val="35"/>
                                <w:lang w:val="ru-RU"/>
                              </w:rPr>
                              <w:t>24;</w:t>
                              <w:tab/>
                            </w:r>
                            <w:r>
                              <w:rPr>
                                <w:rStyle w:val="35"/>
                              </w:rPr>
                              <w:t xml:space="preserve">в) </w:t>
                            </w:r>
                            <w:r>
                              <w:rPr>
                                <w:rStyle w:val="35"/>
                                <w:lang w:val="ru-RU"/>
                              </w:rPr>
                              <w:t>25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5" w:right="134"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Особый статус государственного подчинения имеют города: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202" w:leader="none"/>
                              </w:tabs>
                              <w:spacing w:lineRule="exact" w:line="197" w:before="0" w:after="0"/>
                              <w:ind w:left="5" w:right="134"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а)</w:t>
                              <w:tab/>
                              <w:t>Киев и Харьков;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202" w:leader="none"/>
                              </w:tabs>
                              <w:spacing w:lineRule="exact" w:line="197" w:before="0" w:after="0"/>
                              <w:ind w:left="5" w:right="134"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б)</w:t>
                              <w:tab/>
                              <w:t>Харьков и Севастополь;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197" w:leader="none"/>
                              </w:tabs>
                              <w:spacing w:lineRule="exact" w:line="197" w:before="0" w:after="0"/>
                              <w:ind w:left="5" w:right="134"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)</w:t>
                              <w:tab/>
                              <w:t>Киев и Севастополь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5" w:right="134"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Наибольшую площадь среди областей Украины имеет: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1925" w:leader="none"/>
                                <w:tab w:val="left" w:pos="3859" w:leader="none"/>
                              </w:tabs>
                              <w:spacing w:lineRule="exact" w:line="197" w:before="0" w:after="0"/>
                              <w:ind w:left="5" w:right="134"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а) Киевская;</w:t>
                              <w:tab/>
                              <w:t>б) Донецкая;</w:t>
                              <w:tab/>
                              <w:t>в) Одесская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5" w:right="134"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Из перечисленных областей выход к морю имеет: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1925" w:leader="none"/>
                                <w:tab w:val="left" w:pos="3859" w:leader="none"/>
                              </w:tabs>
                              <w:spacing w:lineRule="exact" w:line="197" w:before="0" w:after="0"/>
                              <w:ind w:left="5" w:right="134"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а) Волынская;</w:t>
                              <w:tab/>
                              <w:t>б) Харьковская;</w:t>
                              <w:tab/>
                              <w:t>в) Запорожская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5" w:right="134"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Территория Крымского полуострова вошла в состав УССР: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1925" w:leader="none"/>
                                <w:tab w:val="left" w:pos="3859" w:leader="none"/>
                              </w:tabs>
                              <w:spacing w:lineRule="exact" w:line="197" w:before="0" w:after="0"/>
                              <w:ind w:left="5" w:right="134"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а) в 1864 г.;</w:t>
                              <w:tab/>
                              <w:t>б) 1954 г.;</w:t>
                              <w:tab/>
                              <w:t>в) 1974 г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5" w:right="134"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По количеству населения Украина занимает в Европе: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1925" w:leader="none"/>
                                <w:tab w:val="left" w:pos="3859" w:leader="none"/>
                              </w:tabs>
                              <w:spacing w:lineRule="exact" w:line="197" w:before="0" w:after="0"/>
                              <w:ind w:left="5" w:right="134"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а) 1-е место;</w:t>
                              <w:tab/>
                              <w:t>б) 3-е место;</w:t>
                              <w:tab/>
                              <w:t>в) 5-е место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5" w:right="134"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 последние годы естественный прирост населения в Украине: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5" w:right="134"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а) отрицательный; б) положительный; в) равняется 0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5" w:right="134"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 соответствии с Конституцией Украины статус государственного языка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5" w:right="134"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получил: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1925" w:leader="none"/>
                                <w:tab w:val="left" w:pos="3859" w:leader="none"/>
                              </w:tabs>
                              <w:spacing w:lineRule="exact" w:line="197" w:before="0" w:after="0"/>
                              <w:ind w:left="5" w:right="134"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а) русский;</w:t>
                              <w:tab/>
                              <w:t>б) украинский;</w:t>
                              <w:tab/>
                              <w:t>в) русский и украинский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5" w:right="134"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По составу населения Украина является государством: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202" w:leader="none"/>
                              </w:tabs>
                              <w:spacing w:lineRule="exact" w:line="197" w:before="0" w:after="0"/>
                              <w:ind w:left="5" w:right="134"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а)</w:t>
                              <w:tab/>
                              <w:t>однонациональным;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202" w:leader="none"/>
                              </w:tabs>
                              <w:spacing w:lineRule="exact" w:line="197" w:before="0" w:after="0"/>
                              <w:ind w:left="5" w:right="134"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б)</w:t>
                              <w:tab/>
                              <w:t>двунациональным;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197" w:leader="none"/>
                              </w:tabs>
                              <w:spacing w:lineRule="exact" w:line="197" w:before="0" w:after="0"/>
                              <w:ind w:left="5" w:right="134"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)</w:t>
                              <w:tab/>
                              <w:t>многонациональным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1925" w:leader="none"/>
                                <w:tab w:val="left" w:pos="3859" w:leader="none"/>
                              </w:tabs>
                              <w:spacing w:lineRule="exact" w:line="197" w:before="0" w:after="0"/>
                              <w:ind w:left="5" w:right="16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торая по количеству представителей национальность в Украине:</w:t>
                              <w:br/>
                              <w:t>а) белорусы;</w:t>
                              <w:tab/>
                              <w:t>б) русские;</w:t>
                              <w:tab/>
                              <w:t>в) евреи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1925" w:leader="none"/>
                                <w:tab w:val="left" w:pos="3859" w:leader="none"/>
                              </w:tabs>
                              <w:spacing w:lineRule="exact" w:line="197" w:before="0" w:after="0"/>
                              <w:ind w:left="5" w:right="16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Доля украинцев в населении страны составляет:</w:t>
                              <w:br/>
                              <w:t>а) 50,6 %;</w:t>
                              <w:tab/>
                              <w:t>б) 60,3 %;</w:t>
                              <w:tab/>
                              <w:t>в) 77,8 %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5" w:right="16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Процесс увеличения доли городского населения и возрастания роли горо-</w:t>
                              <w:br/>
                              <w:t>дов называется: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3859" w:leader="none"/>
                              </w:tabs>
                              <w:spacing w:lineRule="exact" w:line="197" w:before="0" w:after="0"/>
                              <w:ind w:left="5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а) концентрация; б) агломерация;</w:t>
                              <w:tab/>
                              <w:t>в) урбанизация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5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Среди перечисленных городов миллионером является: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1925" w:leader="none"/>
                                <w:tab w:val="left" w:pos="3859" w:leader="none"/>
                              </w:tabs>
                              <w:spacing w:lineRule="exact" w:line="197" w:before="0" w:after="0"/>
                              <w:ind w:left="5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а) Запорожье;</w:t>
                              <w:tab/>
                              <w:t>б) Львов;</w:t>
                              <w:tab/>
                              <w:t>в) Донецк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5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Доля городского населения в Украине составляет: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1925" w:leader="none"/>
                                <w:tab w:val="left" w:pos="3859" w:leader="none"/>
                              </w:tabs>
                              <w:spacing w:lineRule="exact" w:line="197" w:before="0" w:after="0"/>
                              <w:ind w:left="5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а) 49 %;</w:t>
                              <w:tab/>
                              <w:t>б) 59 %;</w:t>
                              <w:tab/>
                              <w:t>в) 69 %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5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Наиболее обеспечены трудовыми ресурсами: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3859" w:leader="none"/>
                              </w:tabs>
                              <w:spacing w:lineRule="exact" w:line="197" w:before="0" w:after="0"/>
                              <w:ind w:left="5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а) восточные области; б) западные;</w:t>
                              <w:tab/>
                              <w:t>в) центральные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5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С 2001 г. уровень безработицы в Украине: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1925" w:leader="none"/>
                                <w:tab w:val="left" w:pos="3859" w:leader="none"/>
                              </w:tabs>
                              <w:spacing w:lineRule="exact" w:line="197" w:before="0" w:after="0"/>
                              <w:ind w:left="5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а) снижается;</w:t>
                              <w:tab/>
                              <w:t>б) повышается;</w:t>
                              <w:tab/>
                              <w:t>в) не изменяется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5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Бо</w:t>
                            </w:r>
                            <w:r>
                              <w:rPr>
                                <w:rStyle w:val="WWArial8pt49"/>
                              </w:rPr>
                              <w:t>5</w:t>
                            </w:r>
                            <w:r>
                              <w:rPr>
                                <w:rStyle w:val="35"/>
                              </w:rPr>
                              <w:t>льшая часть трудоспособного населения Украины занята в сфере: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207" w:leader="none"/>
                              </w:tabs>
                              <w:spacing w:lineRule="exact" w:line="197" w:before="0" w:after="0"/>
                              <w:ind w:left="5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а)</w:t>
                              <w:tab/>
                              <w:t>производственной;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202" w:leader="none"/>
                              </w:tabs>
                              <w:spacing w:lineRule="exact" w:line="197" w:before="0" w:after="0"/>
                              <w:ind w:left="5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б)</w:t>
                              <w:tab/>
                              <w:t>торговли;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202" w:leader="none"/>
                              </w:tabs>
                              <w:spacing w:lineRule="exact" w:line="197" w:before="0" w:after="0"/>
                              <w:ind w:left="5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)</w:t>
                              <w:tab/>
                              <w:t>непроизводственной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5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Тип национального хозяйственного комплекса Украины: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207" w:leader="none"/>
                              </w:tabs>
                              <w:spacing w:lineRule="exact" w:line="197" w:before="0" w:after="0"/>
                              <w:ind w:left="5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а)</w:t>
                              <w:tab/>
                              <w:t>индустриально-аграрный;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202" w:leader="none"/>
                              </w:tabs>
                              <w:spacing w:lineRule="exact" w:line="197" w:before="0" w:after="0"/>
                              <w:ind w:left="5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б)</w:t>
                              <w:tab/>
                              <w:t>аграрно-индустриальный;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197" w:leader="none"/>
                              </w:tabs>
                              <w:spacing w:lineRule="exact" w:line="197" w:before="0" w:after="0"/>
                              <w:ind w:left="5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)</w:t>
                              <w:tab/>
                              <w:t>аграрны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7pt;height:489.8pt;mso-wrap-distance-left:0pt;mso-wrap-distance-right:0pt;mso-wrap-distance-top:0pt;mso-wrap-distance-bottom:0pt;margin-top:172.1pt;mso-position-vertical-relative:page;margin-left:131.9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5" w:right="134" w:hanging="0"/>
                        <w:rPr/>
                      </w:pPr>
                      <w:r>
                        <w:rPr>
                          <w:rStyle w:val="35"/>
                        </w:rPr>
                        <w:t>Наиболее длинную сухопутную границу Украина имеет: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1925" w:leader="none"/>
                          <w:tab w:val="left" w:pos="3859" w:leader="none"/>
                        </w:tabs>
                        <w:spacing w:lineRule="exact" w:line="197" w:before="0" w:after="0"/>
                        <w:ind w:left="5" w:right="134" w:hanging="0"/>
                        <w:rPr/>
                      </w:pPr>
                      <w:r>
                        <w:rPr>
                          <w:rStyle w:val="35"/>
                        </w:rPr>
                        <w:t>а) с Польшей;</w:t>
                        <w:tab/>
                        <w:t>б) Румынией;</w:t>
                        <w:tab/>
                        <w:t>в) Россией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5" w:right="134" w:hanging="0"/>
                        <w:rPr/>
                      </w:pPr>
                      <w:r>
                        <w:rPr>
                          <w:rStyle w:val="35"/>
                        </w:rPr>
                        <w:t>Количество областей, входящих в систему административного деления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5" w:right="134" w:hanging="0"/>
                        <w:rPr/>
                      </w:pPr>
                      <w:r>
                        <w:rPr>
                          <w:rStyle w:val="35"/>
                        </w:rPr>
                        <w:t>Украины: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1925" w:leader="none"/>
                          <w:tab w:val="left" w:pos="3859" w:leader="none"/>
                        </w:tabs>
                        <w:spacing w:lineRule="exact" w:line="197" w:before="0" w:after="0"/>
                        <w:ind w:left="5" w:right="134" w:hanging="0"/>
                        <w:rPr/>
                      </w:pPr>
                      <w:r>
                        <w:rPr>
                          <w:rStyle w:val="35"/>
                        </w:rPr>
                        <w:t xml:space="preserve">а) </w:t>
                      </w:r>
                      <w:r>
                        <w:rPr>
                          <w:rStyle w:val="35"/>
                          <w:lang w:val="ru-RU"/>
                        </w:rPr>
                        <w:t>23;</w:t>
                        <w:tab/>
                      </w:r>
                      <w:r>
                        <w:rPr>
                          <w:rStyle w:val="35"/>
                        </w:rPr>
                        <w:t xml:space="preserve">б) </w:t>
                      </w:r>
                      <w:r>
                        <w:rPr>
                          <w:rStyle w:val="35"/>
                          <w:lang w:val="ru-RU"/>
                        </w:rPr>
                        <w:t>24;</w:t>
                        <w:tab/>
                      </w:r>
                      <w:r>
                        <w:rPr>
                          <w:rStyle w:val="35"/>
                        </w:rPr>
                        <w:t xml:space="preserve">в) </w:t>
                      </w:r>
                      <w:r>
                        <w:rPr>
                          <w:rStyle w:val="35"/>
                          <w:lang w:val="ru-RU"/>
                        </w:rPr>
                        <w:t>25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5" w:right="134" w:hanging="0"/>
                        <w:rPr/>
                      </w:pPr>
                      <w:r>
                        <w:rPr>
                          <w:rStyle w:val="35"/>
                        </w:rPr>
                        <w:t>Особый статус государственного подчинения имеют города: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202" w:leader="none"/>
                        </w:tabs>
                        <w:spacing w:lineRule="exact" w:line="197" w:before="0" w:after="0"/>
                        <w:ind w:left="5" w:right="134" w:hanging="0"/>
                        <w:rPr/>
                      </w:pPr>
                      <w:r>
                        <w:rPr>
                          <w:rStyle w:val="35"/>
                        </w:rPr>
                        <w:t>а)</w:t>
                        <w:tab/>
                        <w:t>Киев и Харьков;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202" w:leader="none"/>
                        </w:tabs>
                        <w:spacing w:lineRule="exact" w:line="197" w:before="0" w:after="0"/>
                        <w:ind w:left="5" w:right="134" w:hanging="0"/>
                        <w:rPr/>
                      </w:pPr>
                      <w:r>
                        <w:rPr>
                          <w:rStyle w:val="35"/>
                        </w:rPr>
                        <w:t>б)</w:t>
                        <w:tab/>
                        <w:t>Харьков и Севастополь;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197" w:leader="none"/>
                        </w:tabs>
                        <w:spacing w:lineRule="exact" w:line="197" w:before="0" w:after="0"/>
                        <w:ind w:left="5" w:right="134" w:hanging="0"/>
                        <w:rPr/>
                      </w:pPr>
                      <w:r>
                        <w:rPr>
                          <w:rStyle w:val="35"/>
                        </w:rPr>
                        <w:t>в)</w:t>
                        <w:tab/>
                        <w:t>Киев и Севастополь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5" w:right="134" w:hanging="0"/>
                        <w:rPr/>
                      </w:pPr>
                      <w:r>
                        <w:rPr>
                          <w:rStyle w:val="35"/>
                        </w:rPr>
                        <w:t>Наибольшую площадь среди областей Украины имеет: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1925" w:leader="none"/>
                          <w:tab w:val="left" w:pos="3859" w:leader="none"/>
                        </w:tabs>
                        <w:spacing w:lineRule="exact" w:line="197" w:before="0" w:after="0"/>
                        <w:ind w:left="5" w:right="134" w:hanging="0"/>
                        <w:rPr/>
                      </w:pPr>
                      <w:r>
                        <w:rPr>
                          <w:rStyle w:val="35"/>
                        </w:rPr>
                        <w:t>а) Киевская;</w:t>
                        <w:tab/>
                        <w:t>б) Донецкая;</w:t>
                        <w:tab/>
                        <w:t>в) Одесская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5" w:right="134" w:hanging="0"/>
                        <w:rPr/>
                      </w:pPr>
                      <w:r>
                        <w:rPr>
                          <w:rStyle w:val="35"/>
                        </w:rPr>
                        <w:t>Из перечисленных областей выход к морю имеет: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1925" w:leader="none"/>
                          <w:tab w:val="left" w:pos="3859" w:leader="none"/>
                        </w:tabs>
                        <w:spacing w:lineRule="exact" w:line="197" w:before="0" w:after="0"/>
                        <w:ind w:left="5" w:right="134" w:hanging="0"/>
                        <w:rPr/>
                      </w:pPr>
                      <w:r>
                        <w:rPr>
                          <w:rStyle w:val="35"/>
                        </w:rPr>
                        <w:t>а) Волынская;</w:t>
                        <w:tab/>
                        <w:t>б) Харьковская;</w:t>
                        <w:tab/>
                        <w:t>в) Запорожская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5" w:right="134" w:hanging="0"/>
                        <w:rPr/>
                      </w:pPr>
                      <w:r>
                        <w:rPr>
                          <w:rStyle w:val="35"/>
                        </w:rPr>
                        <w:t>Территория Крымского полуострова вошла в состав УССР: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1925" w:leader="none"/>
                          <w:tab w:val="left" w:pos="3859" w:leader="none"/>
                        </w:tabs>
                        <w:spacing w:lineRule="exact" w:line="197" w:before="0" w:after="0"/>
                        <w:ind w:left="5" w:right="134" w:hanging="0"/>
                        <w:rPr/>
                      </w:pPr>
                      <w:r>
                        <w:rPr>
                          <w:rStyle w:val="35"/>
                        </w:rPr>
                        <w:t>а) в 1864 г.;</w:t>
                        <w:tab/>
                        <w:t>б) 1954 г.;</w:t>
                        <w:tab/>
                        <w:t>в) 1974 г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5" w:right="134" w:hanging="0"/>
                        <w:rPr/>
                      </w:pPr>
                      <w:r>
                        <w:rPr>
                          <w:rStyle w:val="35"/>
                        </w:rPr>
                        <w:t>По количеству населения Украина занимает в Европе: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1925" w:leader="none"/>
                          <w:tab w:val="left" w:pos="3859" w:leader="none"/>
                        </w:tabs>
                        <w:spacing w:lineRule="exact" w:line="197" w:before="0" w:after="0"/>
                        <w:ind w:left="5" w:right="134" w:hanging="0"/>
                        <w:rPr/>
                      </w:pPr>
                      <w:r>
                        <w:rPr>
                          <w:rStyle w:val="35"/>
                        </w:rPr>
                        <w:t>а) 1-е место;</w:t>
                        <w:tab/>
                        <w:t>б) 3-е место;</w:t>
                        <w:tab/>
                        <w:t>в) 5-е место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5" w:right="134" w:hanging="0"/>
                        <w:rPr/>
                      </w:pPr>
                      <w:r>
                        <w:rPr>
                          <w:rStyle w:val="35"/>
                        </w:rPr>
                        <w:t>В последние годы естественный прирост населения в Украине: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5" w:right="134" w:hanging="0"/>
                        <w:rPr/>
                      </w:pPr>
                      <w:r>
                        <w:rPr>
                          <w:rStyle w:val="35"/>
                        </w:rPr>
                        <w:t>а) отрицательный; б) положительный; в) равняется 0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5" w:right="134" w:hanging="0"/>
                        <w:rPr/>
                      </w:pPr>
                      <w:r>
                        <w:rPr>
                          <w:rStyle w:val="35"/>
                        </w:rPr>
                        <w:t>В соответствии с Конституцией Украины статус государственного языка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5" w:right="134" w:hanging="0"/>
                        <w:rPr/>
                      </w:pPr>
                      <w:r>
                        <w:rPr>
                          <w:rStyle w:val="35"/>
                        </w:rPr>
                        <w:t>получил: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1925" w:leader="none"/>
                          <w:tab w:val="left" w:pos="3859" w:leader="none"/>
                        </w:tabs>
                        <w:spacing w:lineRule="exact" w:line="197" w:before="0" w:after="0"/>
                        <w:ind w:left="5" w:right="134" w:hanging="0"/>
                        <w:rPr/>
                      </w:pPr>
                      <w:r>
                        <w:rPr>
                          <w:rStyle w:val="35"/>
                        </w:rPr>
                        <w:t>а) русский;</w:t>
                        <w:tab/>
                        <w:t>б) украинский;</w:t>
                        <w:tab/>
                        <w:t>в) русский и украинский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5" w:right="134" w:hanging="0"/>
                        <w:rPr/>
                      </w:pPr>
                      <w:r>
                        <w:rPr>
                          <w:rStyle w:val="35"/>
                        </w:rPr>
                        <w:t>По составу населения Украина является государством: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202" w:leader="none"/>
                        </w:tabs>
                        <w:spacing w:lineRule="exact" w:line="197" w:before="0" w:after="0"/>
                        <w:ind w:left="5" w:right="134" w:hanging="0"/>
                        <w:rPr/>
                      </w:pPr>
                      <w:r>
                        <w:rPr>
                          <w:rStyle w:val="35"/>
                        </w:rPr>
                        <w:t>а)</w:t>
                        <w:tab/>
                        <w:t>однонациональным;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202" w:leader="none"/>
                        </w:tabs>
                        <w:spacing w:lineRule="exact" w:line="197" w:before="0" w:after="0"/>
                        <w:ind w:left="5" w:right="134" w:hanging="0"/>
                        <w:rPr/>
                      </w:pPr>
                      <w:r>
                        <w:rPr>
                          <w:rStyle w:val="35"/>
                        </w:rPr>
                        <w:t>б)</w:t>
                        <w:tab/>
                        <w:t>двунациональным;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197" w:leader="none"/>
                        </w:tabs>
                        <w:spacing w:lineRule="exact" w:line="197" w:before="0" w:after="0"/>
                        <w:ind w:left="5" w:right="134" w:hanging="0"/>
                        <w:rPr/>
                      </w:pPr>
                      <w:r>
                        <w:rPr>
                          <w:rStyle w:val="35"/>
                        </w:rPr>
                        <w:t>в)</w:t>
                        <w:tab/>
                        <w:t>многонациональным.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1925" w:leader="none"/>
                          <w:tab w:val="left" w:pos="3859" w:leader="none"/>
                        </w:tabs>
                        <w:spacing w:lineRule="exact" w:line="197" w:before="0" w:after="0"/>
                        <w:ind w:left="5" w:right="16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Вторая по количеству представителей национальность в Украине:</w:t>
                        <w:br/>
                        <w:t>а) белорусы;</w:t>
                        <w:tab/>
                        <w:t>б) русские;</w:t>
                        <w:tab/>
                        <w:t>в) евреи.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1925" w:leader="none"/>
                          <w:tab w:val="left" w:pos="3859" w:leader="none"/>
                        </w:tabs>
                        <w:spacing w:lineRule="exact" w:line="197" w:before="0" w:after="0"/>
                        <w:ind w:left="5" w:right="16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Доля украинцев в населении страны составляет:</w:t>
                        <w:br/>
                        <w:t>а) 50,6 %;</w:t>
                        <w:tab/>
                        <w:t>б) 60,3 %;</w:t>
                        <w:tab/>
                        <w:t>в) 77,8 %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5" w:right="16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Процесс увеличения доли городского населения и возрастания роли горо-</w:t>
                        <w:br/>
                        <w:t>дов называется: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3859" w:leader="none"/>
                        </w:tabs>
                        <w:spacing w:lineRule="exact" w:line="197" w:before="0" w:after="0"/>
                        <w:ind w:left="5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а) концентрация; б) агломерация;</w:t>
                        <w:tab/>
                        <w:t>в) урбанизация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5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Среди перечисленных городов миллионером является: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1925" w:leader="none"/>
                          <w:tab w:val="left" w:pos="3859" w:leader="none"/>
                        </w:tabs>
                        <w:spacing w:lineRule="exact" w:line="197" w:before="0" w:after="0"/>
                        <w:ind w:left="5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а) Запорожье;</w:t>
                        <w:tab/>
                        <w:t>б) Львов;</w:t>
                        <w:tab/>
                        <w:t>в) Донецк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5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Доля городского населения в Украине составляет: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1925" w:leader="none"/>
                          <w:tab w:val="left" w:pos="3859" w:leader="none"/>
                        </w:tabs>
                        <w:spacing w:lineRule="exact" w:line="197" w:before="0" w:after="0"/>
                        <w:ind w:left="5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а) 49 %;</w:t>
                        <w:tab/>
                        <w:t>б) 59 %;</w:t>
                        <w:tab/>
                        <w:t>в) 69 %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5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Наиболее обеспечены трудовыми ресурсами: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3859" w:leader="none"/>
                        </w:tabs>
                        <w:spacing w:lineRule="exact" w:line="197" w:before="0" w:after="0"/>
                        <w:ind w:left="5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а) восточные области; б) западные;</w:t>
                        <w:tab/>
                        <w:t>в) центральные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5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С 2001 г. уровень безработицы в Украине: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1925" w:leader="none"/>
                          <w:tab w:val="left" w:pos="3859" w:leader="none"/>
                        </w:tabs>
                        <w:spacing w:lineRule="exact" w:line="197" w:before="0" w:after="0"/>
                        <w:ind w:left="5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а) снижается;</w:t>
                        <w:tab/>
                        <w:t>б) повышается;</w:t>
                        <w:tab/>
                        <w:t>в) не изменяется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5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Бо</w:t>
                      </w:r>
                      <w:r>
                        <w:rPr>
                          <w:rStyle w:val="WWArial8pt49"/>
                        </w:rPr>
                        <w:t>5</w:t>
                      </w:r>
                      <w:r>
                        <w:rPr>
                          <w:rStyle w:val="35"/>
                        </w:rPr>
                        <w:t>льшая часть трудоспособного населения Украины занята в сфере: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207" w:leader="none"/>
                        </w:tabs>
                        <w:spacing w:lineRule="exact" w:line="197" w:before="0" w:after="0"/>
                        <w:ind w:left="5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а)</w:t>
                        <w:tab/>
                        <w:t>производственной;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202" w:leader="none"/>
                        </w:tabs>
                        <w:spacing w:lineRule="exact" w:line="197" w:before="0" w:after="0"/>
                        <w:ind w:left="5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б)</w:t>
                        <w:tab/>
                        <w:t>торговли;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202" w:leader="none"/>
                        </w:tabs>
                        <w:spacing w:lineRule="exact" w:line="197" w:before="0" w:after="0"/>
                        <w:ind w:left="5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в)</w:t>
                        <w:tab/>
                        <w:t>непроизводственной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5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Тип национального хозяйственного комплекса Украины: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207" w:leader="none"/>
                        </w:tabs>
                        <w:spacing w:lineRule="exact" w:line="197" w:before="0" w:after="0"/>
                        <w:ind w:left="5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а)</w:t>
                        <w:tab/>
                        <w:t>индустриально-аграрный;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202" w:leader="none"/>
                        </w:tabs>
                        <w:spacing w:lineRule="exact" w:line="197" w:before="0" w:after="0"/>
                        <w:ind w:left="5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б)</w:t>
                        <w:tab/>
                        <w:t>аграрно-индустриальный;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197" w:leader="none"/>
                        </w:tabs>
                        <w:spacing w:lineRule="exact" w:line="197" w:before="0" w:after="0"/>
                        <w:ind w:left="5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в)</w:t>
                        <w:tab/>
                        <w:t>аграрны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page">
                  <wp:posOffset>3501390</wp:posOffset>
                </wp:positionH>
                <wp:positionV relativeFrom="page">
                  <wp:posOffset>8539480</wp:posOffset>
                </wp:positionV>
                <wp:extent cx="151765" cy="88900"/>
                <wp:effectExtent l="0" t="0" r="0" b="0"/>
                <wp:wrapSquare wrapText="largest"/>
                <wp:docPr id="900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rStyle w:val="WWArial75pt3"/>
                              </w:rPr>
                              <w:t>1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7pt;mso-wrap-distance-left:0pt;mso-wrap-distance-right:0pt;mso-wrap-distance-top:0pt;mso-wrap-distance-bottom:0pt;margin-top:672.4pt;mso-position-vertical-relative:page;margin-left:275.7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both"/>
                        <w:rPr/>
                      </w:pPr>
                      <w:r>
                        <w:rPr>
                          <w:rStyle w:val="WWArial75pt3"/>
                        </w:rPr>
                        <w:t>1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page">
                  <wp:posOffset>1758950</wp:posOffset>
                </wp:positionH>
                <wp:positionV relativeFrom="page">
                  <wp:posOffset>2183130</wp:posOffset>
                </wp:positionV>
                <wp:extent cx="4209415" cy="6229985"/>
                <wp:effectExtent l="0" t="0" r="0" b="0"/>
                <wp:wrapSquare wrapText="largest"/>
                <wp:docPr id="901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9415" cy="6229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280" w:hanging="28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82.Отрасли производственной сферы создают: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477" w:leader="none"/>
                              </w:tabs>
                              <w:spacing w:lineRule="exact" w:line="202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а)</w:t>
                              <w:tab/>
                              <w:t>материальные блага;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477" w:leader="none"/>
                              </w:tabs>
                              <w:spacing w:lineRule="exact" w:line="202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б)</w:t>
                              <w:tab/>
                              <w:t>образовательные услуги;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472" w:leader="none"/>
                              </w:tabs>
                              <w:spacing w:lineRule="exact" w:line="202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)</w:t>
                              <w:tab/>
                              <w:t>медицинские услуги.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4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886" w:leader="none"/>
                              </w:tabs>
                              <w:spacing w:lineRule="exact" w:line="202" w:before="0" w:after="0"/>
                              <w:ind w:left="280" w:right="40" w:hanging="28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Территориальное</w:t>
                              <w:tab/>
                              <w:t>объединение нескольких взаимосвязанных отраслей</w:t>
                              <w:br/>
                              <w:t>называется: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486" w:leader="none"/>
                              </w:tabs>
                              <w:spacing w:lineRule="exact" w:line="202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а)</w:t>
                              <w:tab/>
                              <w:t>промышленная агломерация;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482" w:leader="none"/>
                              </w:tabs>
                              <w:spacing w:lineRule="exact" w:line="202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б)</w:t>
                              <w:tab/>
                              <w:t>промышленный район;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482" w:leader="none"/>
                              </w:tabs>
                              <w:spacing w:lineRule="exact" w:line="202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)</w:t>
                              <w:tab/>
                              <w:t>промышленный центр.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4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446" w:leader="none"/>
                              </w:tabs>
                              <w:spacing w:lineRule="exact" w:line="202" w:before="0" w:after="0"/>
                              <w:ind w:left="280" w:hanging="28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</w:t>
                              <w:tab/>
                              <w:t>структуре промышленности Украины большая часть принадлежит: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482" w:leader="none"/>
                              </w:tabs>
                              <w:spacing w:lineRule="exact" w:line="202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а)</w:t>
                              <w:tab/>
                              <w:t>легкой промышленности;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482" w:leader="none"/>
                              </w:tabs>
                              <w:spacing w:lineRule="exact" w:line="202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б)</w:t>
                              <w:tab/>
                              <w:t>пищевой промышленности;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477" w:leader="none"/>
                              </w:tabs>
                              <w:spacing w:lineRule="exact" w:line="202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)</w:t>
                              <w:tab/>
                              <w:t>тяжелой промышленности.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4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446" w:leader="none"/>
                                <w:tab w:val="left" w:pos="2203" w:leader="none"/>
                              </w:tabs>
                              <w:spacing w:lineRule="exact" w:line="202" w:before="0" w:after="0"/>
                              <w:ind w:left="280" w:right="40" w:hanging="28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</w:t>
                              <w:tab/>
                              <w:t>структуре добычи топлива в Украине более 70 % приходится:</w:t>
                              <w:br/>
                              <w:t>а) на нефть;</w:t>
                              <w:tab/>
                              <w:t>б) природный газ; в) уголь.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4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090" w:leader="none"/>
                              </w:tabs>
                              <w:spacing w:lineRule="exact" w:line="202" w:before="0" w:after="0"/>
                              <w:ind w:left="280" w:right="40" w:hanging="28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Главный</w:t>
                              <w:tab/>
                              <w:t>фактор размещения предприятий черной металлургии:</w:t>
                              <w:br/>
                              <w:t>а) трудоресурсный; б) транспортный; в) топливно-сырьевой.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4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099" w:leader="none"/>
                                <w:tab w:val="left" w:pos="2203" w:leader="none"/>
                                <w:tab w:val="left" w:pos="4138" w:leader="none"/>
                              </w:tabs>
                              <w:spacing w:lineRule="exact" w:line="202" w:before="0" w:after="0"/>
                              <w:ind w:left="280" w:right="40" w:hanging="28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едущей</w:t>
                              <w:tab/>
                              <w:t>отраслью цветной металлургии является производство:</w:t>
                              <w:br/>
                              <w:t>а) алюминия;</w:t>
                              <w:tab/>
                              <w:t>б) цинка;</w:t>
                              <w:tab/>
                              <w:t>в) ртути.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4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456" w:leader="none"/>
                              </w:tabs>
                              <w:spacing w:lineRule="exact" w:line="202" w:before="0" w:after="0"/>
                              <w:ind w:left="280" w:hanging="28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К</w:t>
                              <w:tab/>
                              <w:t>металлоемкому производству относится: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482" w:leader="none"/>
                              </w:tabs>
                              <w:spacing w:lineRule="exact" w:line="202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а)</w:t>
                              <w:tab/>
                              <w:t>автомобилестроение;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482" w:leader="none"/>
                              </w:tabs>
                              <w:spacing w:lineRule="exact" w:line="202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б)</w:t>
                              <w:tab/>
                              <w:t>приборостроение;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477" w:leader="none"/>
                              </w:tabs>
                              <w:spacing w:lineRule="exact" w:line="202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)</w:t>
                              <w:tab/>
                              <w:t>энергетическое машиностроение.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4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507" w:leader="none"/>
                              </w:tabs>
                              <w:spacing w:lineRule="exact" w:line="202" w:before="0" w:after="0"/>
                              <w:ind w:left="280" w:right="40" w:hanging="28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Предприятия</w:t>
                              <w:tab/>
                              <w:t>наукоемких отраслей машиностроения целесообразно</w:t>
                              <w:br/>
                              <w:t>строить: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2205" w:leader="none"/>
                                <w:tab w:val="left" w:pos="4139" w:leader="none"/>
                              </w:tabs>
                              <w:spacing w:lineRule="exact" w:line="202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а) в Умани;</w:t>
                              <w:tab/>
                              <w:t>б) Киеве;</w:t>
                              <w:tab/>
                              <w:t>в) Бердянске.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4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864" w:leader="none"/>
                              </w:tabs>
                              <w:spacing w:lineRule="exact" w:line="202" w:before="0" w:after="0"/>
                              <w:ind w:left="280" w:hanging="28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Сырье</w:t>
                              <w:tab/>
                              <w:t>для химии органического синтеза производит: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486" w:leader="none"/>
                              </w:tabs>
                              <w:spacing w:lineRule="exact" w:line="202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а)</w:t>
                              <w:tab/>
                              <w:t>цветная металлургия;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472" w:leader="none"/>
                              </w:tabs>
                              <w:spacing w:lineRule="exact" w:line="202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б)</w:t>
                              <w:tab/>
                              <w:t>машиностроение;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482" w:leader="none"/>
                              </w:tabs>
                              <w:spacing w:lineRule="exact" w:line="202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)</w:t>
                              <w:tab/>
                              <w:t>нефтеперерабатывающая отрасль.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4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446" w:leader="none"/>
                              </w:tabs>
                              <w:spacing w:lineRule="exact" w:line="202" w:before="0" w:after="0"/>
                              <w:ind w:left="280" w:hanging="28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</w:t>
                              <w:tab/>
                              <w:t>отраслевой состав химии полимеров входит производство: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482" w:leader="none"/>
                              </w:tabs>
                              <w:spacing w:lineRule="exact" w:line="202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а)</w:t>
                              <w:tab/>
                              <w:t>соды;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472" w:leader="none"/>
                              </w:tabs>
                              <w:spacing w:lineRule="exact" w:line="202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б)</w:t>
                              <w:tab/>
                              <w:t>минеральных удобрений;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482" w:leader="none"/>
                              </w:tabs>
                              <w:spacing w:lineRule="exact" w:line="202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)</w:t>
                              <w:tab/>
                              <w:t>пластмасс.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4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902" w:leader="none"/>
                              </w:tabs>
                              <w:spacing w:lineRule="exact" w:line="202" w:before="0" w:after="0"/>
                              <w:ind w:left="280" w:right="40" w:hanging="28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Форма</w:t>
                              <w:tab/>
                              <w:t>продолжительных производственных связей между предприятия-</w:t>
                              <w:br/>
                              <w:t>ми (отраслями) называется: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а)специализация; б) концентрация; в)кооперация.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4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488" w:leader="none"/>
                                <w:tab w:val="left" w:pos="4138" w:leader="none"/>
                              </w:tabs>
                              <w:spacing w:lineRule="exact" w:line="202" w:before="0" w:after="0"/>
                              <w:ind w:left="280" w:right="40" w:hanging="28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Наименьший</w:t>
                              <w:tab/>
                              <w:t>показатель лесистости среди перечисленных стран имеет:</w:t>
                              <w:br/>
                              <w:t>а) Польша; б) Украина;</w:t>
                              <w:tab/>
                              <w:t>в) Беларусь.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4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090" w:leader="none"/>
                                <w:tab w:val="left" w:pos="2203" w:leader="none"/>
                              </w:tabs>
                              <w:spacing w:lineRule="exact" w:line="202" w:before="0" w:after="0"/>
                              <w:ind w:left="280" w:right="40" w:hanging="28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Главный</w:t>
                              <w:tab/>
                              <w:t>фактор размещения предприятий мебельной промышленности:</w:t>
                              <w:br/>
                              <w:t>а) сырьевой;</w:t>
                              <w:tab/>
                              <w:t>б) потребительский; в) водный.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4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128" w:leader="none"/>
                              </w:tabs>
                              <w:spacing w:lineRule="exact" w:line="202" w:before="0" w:after="0"/>
                              <w:ind w:left="280" w:right="40" w:hanging="28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Наиболее</w:t>
                              <w:tab/>
                              <w:t>экологически опасной отраслью строительной промышленности</w:t>
                              <w:br/>
                              <w:t>является: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486" w:leader="none"/>
                              </w:tabs>
                              <w:spacing w:lineRule="exact" w:line="202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а)</w:t>
                              <w:tab/>
                              <w:t>цементная;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477" w:leader="none"/>
                              </w:tabs>
                              <w:spacing w:lineRule="exact" w:line="202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б)</w:t>
                              <w:tab/>
                              <w:t>стеклянная;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482" w:leader="none"/>
                              </w:tabs>
                              <w:spacing w:lineRule="exact" w:line="202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)</w:t>
                              <w:tab/>
                              <w:t>производство строительных конструкций.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4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162" w:leader="none"/>
                                <w:tab w:val="left" w:pos="4138" w:leader="none"/>
                              </w:tabs>
                              <w:spacing w:lineRule="exact" w:line="202" w:before="0" w:after="0"/>
                              <w:ind w:left="280" w:right="40" w:hanging="28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Сырьевая</w:t>
                              <w:tab/>
                              <w:t>база для развития строительной промышленности в Украине:</w:t>
                              <w:br/>
                              <w:t>а) недостаточная; б) отсутствует;</w:t>
                              <w:tab/>
                              <w:t>в) мощна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45pt;height:490.55pt;mso-wrap-distance-left:0pt;mso-wrap-distance-right:0pt;mso-wrap-distance-top:0pt;mso-wrap-distance-bottom:0pt;margin-top:171.9pt;mso-position-vertical-relative:page;margin-left:138.5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left="280" w:hanging="28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82.Отрасли производственной сферы создают: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477" w:leader="none"/>
                        </w:tabs>
                        <w:spacing w:lineRule="exact" w:line="202" w:before="0" w:after="0"/>
                        <w:ind w:left="28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а)</w:t>
                        <w:tab/>
                        <w:t>материальные блага;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477" w:leader="none"/>
                        </w:tabs>
                        <w:spacing w:lineRule="exact" w:line="202" w:before="0" w:after="0"/>
                        <w:ind w:left="28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б)</w:t>
                        <w:tab/>
                        <w:t>образовательные услуги;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472" w:leader="none"/>
                        </w:tabs>
                        <w:spacing w:lineRule="exact" w:line="202" w:before="0" w:after="0"/>
                        <w:ind w:left="28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в)</w:t>
                        <w:tab/>
                        <w:t>медицинские услуги.</w:t>
                      </w:r>
                    </w:p>
                    <w:p>
                      <w:pPr>
                        <w:pStyle w:val="92"/>
                        <w:numPr>
                          <w:ilvl w:val="4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886" w:leader="none"/>
                        </w:tabs>
                        <w:spacing w:lineRule="exact" w:line="202" w:before="0" w:after="0"/>
                        <w:ind w:left="280" w:right="40" w:hanging="28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Территориальное</w:t>
                        <w:tab/>
                        <w:t>объединение нескольких взаимосвязанных отраслей</w:t>
                        <w:br/>
                        <w:t>называется: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486" w:leader="none"/>
                        </w:tabs>
                        <w:spacing w:lineRule="exact" w:line="202" w:before="0" w:after="0"/>
                        <w:ind w:left="28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а)</w:t>
                        <w:tab/>
                        <w:t>промышленная агломерация;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482" w:leader="none"/>
                        </w:tabs>
                        <w:spacing w:lineRule="exact" w:line="202" w:before="0" w:after="0"/>
                        <w:ind w:left="28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б)</w:t>
                        <w:tab/>
                        <w:t>промышленный район;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482" w:leader="none"/>
                        </w:tabs>
                        <w:spacing w:lineRule="exact" w:line="202" w:before="0" w:after="0"/>
                        <w:ind w:left="28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в)</w:t>
                        <w:tab/>
                        <w:t>промышленный центр.</w:t>
                      </w:r>
                    </w:p>
                    <w:p>
                      <w:pPr>
                        <w:pStyle w:val="92"/>
                        <w:numPr>
                          <w:ilvl w:val="4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446" w:leader="none"/>
                        </w:tabs>
                        <w:spacing w:lineRule="exact" w:line="202" w:before="0" w:after="0"/>
                        <w:ind w:left="280" w:hanging="28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В</w:t>
                        <w:tab/>
                        <w:t>структуре промышленности Украины большая часть принадлежит: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482" w:leader="none"/>
                        </w:tabs>
                        <w:spacing w:lineRule="exact" w:line="202" w:before="0" w:after="0"/>
                        <w:ind w:left="28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а)</w:t>
                        <w:tab/>
                        <w:t>легкой промышленности;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482" w:leader="none"/>
                        </w:tabs>
                        <w:spacing w:lineRule="exact" w:line="202" w:before="0" w:after="0"/>
                        <w:ind w:left="28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б)</w:t>
                        <w:tab/>
                        <w:t>пищевой промышленности;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477" w:leader="none"/>
                        </w:tabs>
                        <w:spacing w:lineRule="exact" w:line="202" w:before="0" w:after="0"/>
                        <w:ind w:left="28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в)</w:t>
                        <w:tab/>
                        <w:t>тяжелой промышленности.</w:t>
                      </w:r>
                    </w:p>
                    <w:p>
                      <w:pPr>
                        <w:pStyle w:val="92"/>
                        <w:numPr>
                          <w:ilvl w:val="4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446" w:leader="none"/>
                          <w:tab w:val="left" w:pos="2203" w:leader="none"/>
                        </w:tabs>
                        <w:spacing w:lineRule="exact" w:line="202" w:before="0" w:after="0"/>
                        <w:ind w:left="280" w:right="40" w:hanging="28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В</w:t>
                        <w:tab/>
                        <w:t>структуре добычи топлива в Украине более 70 % приходится:</w:t>
                        <w:br/>
                        <w:t>а) на нефть;</w:t>
                        <w:tab/>
                        <w:t>б) природный газ; в) уголь.</w:t>
                      </w:r>
                    </w:p>
                    <w:p>
                      <w:pPr>
                        <w:pStyle w:val="92"/>
                        <w:numPr>
                          <w:ilvl w:val="4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090" w:leader="none"/>
                        </w:tabs>
                        <w:spacing w:lineRule="exact" w:line="202" w:before="0" w:after="0"/>
                        <w:ind w:left="280" w:right="40" w:hanging="28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Главный</w:t>
                        <w:tab/>
                        <w:t>фактор размещения предприятий черной металлургии:</w:t>
                        <w:br/>
                        <w:t>а) трудоресурсный; б) транспортный; в) топливно-сырьевой.</w:t>
                      </w:r>
                    </w:p>
                    <w:p>
                      <w:pPr>
                        <w:pStyle w:val="92"/>
                        <w:numPr>
                          <w:ilvl w:val="4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099" w:leader="none"/>
                          <w:tab w:val="left" w:pos="2203" w:leader="none"/>
                          <w:tab w:val="left" w:pos="4138" w:leader="none"/>
                        </w:tabs>
                        <w:spacing w:lineRule="exact" w:line="202" w:before="0" w:after="0"/>
                        <w:ind w:left="280" w:right="40" w:hanging="28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Ведущей</w:t>
                        <w:tab/>
                        <w:t>отраслью цветной металлургии является производство:</w:t>
                        <w:br/>
                        <w:t>а) алюминия;</w:t>
                        <w:tab/>
                        <w:t>б) цинка;</w:t>
                        <w:tab/>
                        <w:t>в) ртути.</w:t>
                      </w:r>
                    </w:p>
                    <w:p>
                      <w:pPr>
                        <w:pStyle w:val="92"/>
                        <w:numPr>
                          <w:ilvl w:val="4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456" w:leader="none"/>
                        </w:tabs>
                        <w:spacing w:lineRule="exact" w:line="202" w:before="0" w:after="0"/>
                        <w:ind w:left="280" w:hanging="28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К</w:t>
                        <w:tab/>
                        <w:t>металлоемкому производству относится: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482" w:leader="none"/>
                        </w:tabs>
                        <w:spacing w:lineRule="exact" w:line="202" w:before="0" w:after="0"/>
                        <w:ind w:left="28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а)</w:t>
                        <w:tab/>
                        <w:t>автомобилестроение;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482" w:leader="none"/>
                        </w:tabs>
                        <w:spacing w:lineRule="exact" w:line="202" w:before="0" w:after="0"/>
                        <w:ind w:left="28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б)</w:t>
                        <w:tab/>
                        <w:t>приборостроение;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477" w:leader="none"/>
                        </w:tabs>
                        <w:spacing w:lineRule="exact" w:line="202" w:before="0" w:after="0"/>
                        <w:ind w:left="28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в)</w:t>
                        <w:tab/>
                        <w:t>энергетическое машиностроение.</w:t>
                      </w:r>
                    </w:p>
                    <w:p>
                      <w:pPr>
                        <w:pStyle w:val="92"/>
                        <w:numPr>
                          <w:ilvl w:val="4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507" w:leader="none"/>
                        </w:tabs>
                        <w:spacing w:lineRule="exact" w:line="202" w:before="0" w:after="0"/>
                        <w:ind w:left="280" w:right="40" w:hanging="28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Предприятия</w:t>
                        <w:tab/>
                        <w:t>наукоемких отраслей машиностроения целесообразно</w:t>
                        <w:br/>
                        <w:t>строить: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2205" w:leader="none"/>
                          <w:tab w:val="left" w:pos="4139" w:leader="none"/>
                        </w:tabs>
                        <w:spacing w:lineRule="exact" w:line="202" w:before="0" w:after="0"/>
                        <w:ind w:left="28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а) в Умани;</w:t>
                        <w:tab/>
                        <w:t>б) Киеве;</w:t>
                        <w:tab/>
                        <w:t>в) Бердянске.</w:t>
                      </w:r>
                    </w:p>
                    <w:p>
                      <w:pPr>
                        <w:pStyle w:val="92"/>
                        <w:numPr>
                          <w:ilvl w:val="4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864" w:leader="none"/>
                        </w:tabs>
                        <w:spacing w:lineRule="exact" w:line="202" w:before="0" w:after="0"/>
                        <w:ind w:left="280" w:hanging="28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Сырье</w:t>
                        <w:tab/>
                        <w:t>для химии органического синтеза производит: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486" w:leader="none"/>
                        </w:tabs>
                        <w:spacing w:lineRule="exact" w:line="202" w:before="0" w:after="0"/>
                        <w:ind w:left="28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а)</w:t>
                        <w:tab/>
                        <w:t>цветная металлургия;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472" w:leader="none"/>
                        </w:tabs>
                        <w:spacing w:lineRule="exact" w:line="202" w:before="0" w:after="0"/>
                        <w:ind w:left="28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б)</w:t>
                        <w:tab/>
                        <w:t>машиностроение;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482" w:leader="none"/>
                        </w:tabs>
                        <w:spacing w:lineRule="exact" w:line="202" w:before="0" w:after="0"/>
                        <w:ind w:left="28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в)</w:t>
                        <w:tab/>
                        <w:t>нефтеперерабатывающая отрасль.</w:t>
                      </w:r>
                    </w:p>
                    <w:p>
                      <w:pPr>
                        <w:pStyle w:val="92"/>
                        <w:numPr>
                          <w:ilvl w:val="4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446" w:leader="none"/>
                        </w:tabs>
                        <w:spacing w:lineRule="exact" w:line="202" w:before="0" w:after="0"/>
                        <w:ind w:left="280" w:hanging="28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В</w:t>
                        <w:tab/>
                        <w:t>отраслевой состав химии полимеров входит производство: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482" w:leader="none"/>
                        </w:tabs>
                        <w:spacing w:lineRule="exact" w:line="202" w:before="0" w:after="0"/>
                        <w:ind w:left="28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а)</w:t>
                        <w:tab/>
                        <w:t>соды;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472" w:leader="none"/>
                        </w:tabs>
                        <w:spacing w:lineRule="exact" w:line="202" w:before="0" w:after="0"/>
                        <w:ind w:left="28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б)</w:t>
                        <w:tab/>
                        <w:t>минеральных удобрений;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482" w:leader="none"/>
                        </w:tabs>
                        <w:spacing w:lineRule="exact" w:line="202" w:before="0" w:after="0"/>
                        <w:ind w:left="28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в)</w:t>
                        <w:tab/>
                        <w:t>пластмасс.</w:t>
                      </w:r>
                    </w:p>
                    <w:p>
                      <w:pPr>
                        <w:pStyle w:val="92"/>
                        <w:numPr>
                          <w:ilvl w:val="4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902" w:leader="none"/>
                        </w:tabs>
                        <w:spacing w:lineRule="exact" w:line="202" w:before="0" w:after="0"/>
                        <w:ind w:left="280" w:right="40" w:hanging="28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Форма</w:t>
                        <w:tab/>
                        <w:t>продолжительных производственных связей между предприятия-</w:t>
                        <w:br/>
                        <w:t>ми (отраслями) называется: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left="28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а)специализация; б) концентрация; в)кооперация.</w:t>
                      </w:r>
                    </w:p>
                    <w:p>
                      <w:pPr>
                        <w:pStyle w:val="92"/>
                        <w:numPr>
                          <w:ilvl w:val="4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488" w:leader="none"/>
                          <w:tab w:val="left" w:pos="4138" w:leader="none"/>
                        </w:tabs>
                        <w:spacing w:lineRule="exact" w:line="202" w:before="0" w:after="0"/>
                        <w:ind w:left="280" w:right="40" w:hanging="28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Наименьший</w:t>
                        <w:tab/>
                        <w:t>показатель лесистости среди перечисленных стран имеет:</w:t>
                        <w:br/>
                        <w:t>а) Польша; б) Украина;</w:t>
                        <w:tab/>
                        <w:t>в) Беларусь.</w:t>
                      </w:r>
                    </w:p>
                    <w:p>
                      <w:pPr>
                        <w:pStyle w:val="92"/>
                        <w:numPr>
                          <w:ilvl w:val="4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090" w:leader="none"/>
                          <w:tab w:val="left" w:pos="2203" w:leader="none"/>
                        </w:tabs>
                        <w:spacing w:lineRule="exact" w:line="202" w:before="0" w:after="0"/>
                        <w:ind w:left="280" w:right="40" w:hanging="28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Главный</w:t>
                        <w:tab/>
                        <w:t>фактор размещения предприятий мебельной промышленности:</w:t>
                        <w:br/>
                        <w:t>а) сырьевой;</w:t>
                        <w:tab/>
                        <w:t>б) потребительский; в) водный.</w:t>
                      </w:r>
                    </w:p>
                    <w:p>
                      <w:pPr>
                        <w:pStyle w:val="92"/>
                        <w:numPr>
                          <w:ilvl w:val="4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128" w:leader="none"/>
                        </w:tabs>
                        <w:spacing w:lineRule="exact" w:line="202" w:before="0" w:after="0"/>
                        <w:ind w:left="280" w:right="40" w:hanging="28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Наиболее</w:t>
                        <w:tab/>
                        <w:t>экологически опасной отраслью строительной промышленности</w:t>
                        <w:br/>
                        <w:t>является: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486" w:leader="none"/>
                        </w:tabs>
                        <w:spacing w:lineRule="exact" w:line="202" w:before="0" w:after="0"/>
                        <w:ind w:left="28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а)</w:t>
                        <w:tab/>
                        <w:t>цементная;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477" w:leader="none"/>
                        </w:tabs>
                        <w:spacing w:lineRule="exact" w:line="202" w:before="0" w:after="0"/>
                        <w:ind w:left="28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б)</w:t>
                        <w:tab/>
                        <w:t>стеклянная;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482" w:leader="none"/>
                        </w:tabs>
                        <w:spacing w:lineRule="exact" w:line="202" w:before="0" w:after="0"/>
                        <w:ind w:left="28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в)</w:t>
                        <w:tab/>
                        <w:t>производство строительных конструкций.</w:t>
                      </w:r>
                    </w:p>
                    <w:p>
                      <w:pPr>
                        <w:pStyle w:val="92"/>
                        <w:numPr>
                          <w:ilvl w:val="4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162" w:leader="none"/>
                          <w:tab w:val="left" w:pos="4138" w:leader="none"/>
                        </w:tabs>
                        <w:spacing w:lineRule="exact" w:line="202" w:before="0" w:after="0"/>
                        <w:ind w:left="280" w:right="40" w:hanging="28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Сырьевая</w:t>
                        <w:tab/>
                        <w:t>база для развития строительной промышленности в Украине:</w:t>
                        <w:br/>
                        <w:t>а) недостаточная; б) отсутствует;</w:t>
                        <w:tab/>
                        <w:t>в) мощна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page">
                  <wp:posOffset>3761105</wp:posOffset>
                </wp:positionH>
                <wp:positionV relativeFrom="page">
                  <wp:posOffset>8539480</wp:posOffset>
                </wp:positionV>
                <wp:extent cx="151765" cy="88900"/>
                <wp:effectExtent l="0" t="0" r="0" b="0"/>
                <wp:wrapSquare wrapText="largest"/>
                <wp:docPr id="902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rStyle w:val="WWArial75pt3"/>
                              </w:rPr>
                              <w:t>1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7pt;mso-wrap-distance-left:0pt;mso-wrap-distance-right:0pt;mso-wrap-distance-top:0pt;mso-wrap-distance-bottom:0pt;margin-top:672.4pt;mso-position-vertical-relative:page;margin-left:296.15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both"/>
                        <w:rPr/>
                      </w:pPr>
                      <w:r>
                        <w:rPr>
                          <w:rStyle w:val="WWArial75pt3"/>
                        </w:rPr>
                        <w:t>1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page">
                  <wp:posOffset>1508760</wp:posOffset>
                </wp:positionH>
                <wp:positionV relativeFrom="page">
                  <wp:posOffset>2183130</wp:posOffset>
                </wp:positionV>
                <wp:extent cx="4209415" cy="6229985"/>
                <wp:effectExtent l="0" t="0" r="0" b="0"/>
                <wp:wrapSquare wrapText="largest"/>
                <wp:docPr id="903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9415" cy="6229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numPr>
                                <w:ilvl w:val="4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303" w:leader="none"/>
                              </w:tabs>
                              <w:spacing w:lineRule="exact" w:line="202" w:before="0" w:after="0"/>
                              <w:ind w:left="420" w:hanging="40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Предприятия легкой промышленности: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2340" w:leader="none"/>
                                <w:tab w:val="left" w:pos="4274" w:leader="none"/>
                              </w:tabs>
                              <w:spacing w:lineRule="exact" w:line="202" w:before="0" w:after="0"/>
                              <w:ind w:left="42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а) трудоемкие;</w:t>
                              <w:tab/>
                              <w:t>б) водоемкие;</w:t>
                              <w:tab/>
                              <w:t>в) энергоемкие.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4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298" w:leader="none"/>
                              </w:tabs>
                              <w:spacing w:lineRule="exact" w:line="202" w:before="0" w:after="0"/>
                              <w:ind w:left="420" w:right="20" w:hanging="40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Отрасль пищевой промышленности, ориентирующаяся в первую очередь</w:t>
                              <w:br/>
                              <w:t>на сырье: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4274" w:leader="none"/>
                              </w:tabs>
                              <w:spacing w:lineRule="exact" w:line="202" w:before="0" w:after="0"/>
                              <w:ind w:left="42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а) кондитерская; б) молочная;</w:t>
                              <w:tab/>
                              <w:t>в) сахарная.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4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298" w:leader="none"/>
                              </w:tabs>
                              <w:spacing w:lineRule="exact" w:line="202" w:before="0" w:after="0"/>
                              <w:ind w:left="420" w:hanging="40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Из перечисленных отраслей хозяйства к сфере услуг относится: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617" w:leader="none"/>
                              </w:tabs>
                              <w:spacing w:lineRule="exact" w:line="202" w:before="0" w:after="0"/>
                              <w:ind w:left="42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а)</w:t>
                              <w:tab/>
                              <w:t>машиностроение;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617" w:leader="none"/>
                              </w:tabs>
                              <w:spacing w:lineRule="exact" w:line="202" w:before="0" w:after="0"/>
                              <w:ind w:left="42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б)</w:t>
                              <w:tab/>
                              <w:t>сельское хозяйство;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612" w:leader="none"/>
                              </w:tabs>
                              <w:spacing w:lineRule="exact" w:line="202" w:before="0" w:after="0"/>
                              <w:ind w:left="42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)</w:t>
                              <w:tab/>
                              <w:t>образование.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4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457" w:leader="none"/>
                              </w:tabs>
                              <w:spacing w:lineRule="exact" w:line="202" w:before="0" w:after="0"/>
                              <w:ind w:left="420" w:right="20" w:hanging="40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Земли, используемые в сельскохозяйственном производстве, называ-</w:t>
                              <w:br/>
                              <w:t>ются: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202" w:before="0" w:after="0"/>
                              <w:ind w:left="420" w:right="74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а) земельный фонд; б) сельскохозяйственные территории;</w:t>
                              <w:br/>
                              <w:t>в) сельскохозяйственные угодья.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4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457" w:leader="none"/>
                                <w:tab w:val="left" w:pos="4143" w:leader="none"/>
                              </w:tabs>
                              <w:spacing w:lineRule="exact" w:line="202" w:before="0" w:after="0"/>
                              <w:ind w:left="420" w:right="20" w:hanging="40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едущей отраслью сельского хозяйства Украины является:</w:t>
                              <w:br/>
                              <w:t>а) растениеводство; б) рыболовство;</w:t>
                              <w:tab/>
                              <w:t>в) животноводство.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4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457" w:leader="none"/>
                              </w:tabs>
                              <w:spacing w:lineRule="exact" w:line="202" w:before="0" w:after="0"/>
                              <w:ind w:left="420" w:hanging="40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К техническим культурам относятся: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622" w:leader="none"/>
                              </w:tabs>
                              <w:spacing w:lineRule="exact" w:line="202" w:before="0" w:after="0"/>
                              <w:ind w:left="42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а)</w:t>
                              <w:tab/>
                              <w:t>рожь и пшеница;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617" w:leader="none"/>
                              </w:tabs>
                              <w:spacing w:lineRule="exact" w:line="202" w:before="0" w:after="0"/>
                              <w:ind w:left="42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б)</w:t>
                              <w:tab/>
                              <w:t>соя и просо;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622" w:leader="none"/>
                              </w:tabs>
                              <w:spacing w:lineRule="exact" w:line="202" w:before="0" w:after="0"/>
                              <w:ind w:left="42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)</w:t>
                              <w:tab/>
                              <w:t>подсолнечник и лен.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4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457" w:leader="none"/>
                                <w:tab w:val="left" w:pos="2209" w:leader="none"/>
                                <w:tab w:val="left" w:pos="4143" w:leader="none"/>
                              </w:tabs>
                              <w:spacing w:lineRule="exact" w:line="202" w:before="0" w:after="0"/>
                              <w:ind w:left="420" w:right="20" w:hanging="40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Самая густая сеть железнодорожных магистралей в Украине:</w:t>
                              <w:br/>
                              <w:t>а) на севере;</w:t>
                              <w:tab/>
                              <w:t>б) в центре;</w:t>
                              <w:tab/>
                              <w:t>в) на востоке.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4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457" w:leader="none"/>
                              </w:tabs>
                              <w:spacing w:lineRule="exact" w:line="202" w:before="0" w:after="0"/>
                              <w:ind w:left="420" w:hanging="40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Около 60 % экспорта Украины осуществляется в страны: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2172" w:leader="none"/>
                                <w:tab w:val="left" w:pos="4106" w:leader="none"/>
                              </w:tabs>
                              <w:spacing w:lineRule="exact" w:line="202" w:before="0" w:after="0"/>
                              <w:ind w:left="42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а) СНГ;</w:t>
                              <w:tab/>
                              <w:t>б) Азии;</w:t>
                              <w:tab/>
                              <w:t>в) Западной Европы.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4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457" w:leader="none"/>
                                <w:tab w:val="left" w:pos="2209" w:leader="none"/>
                                <w:tab w:val="left" w:pos="4143" w:leader="none"/>
                              </w:tabs>
                              <w:spacing w:lineRule="exact" w:line="202" w:before="0" w:after="0"/>
                              <w:ind w:left="420" w:right="20" w:hanging="40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Количество экономических районов в Украине:</w:t>
                              <w:br/>
                              <w:t>а) 5;</w:t>
                              <w:tab/>
                              <w:t>б) 9;</w:t>
                              <w:tab/>
                              <w:t>в) 12.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4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457" w:leader="none"/>
                              </w:tabs>
                              <w:spacing w:lineRule="exact" w:line="202" w:before="0" w:after="0"/>
                              <w:ind w:left="420" w:hanging="40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Топливными ресурсами богат экономический район: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626" w:leader="none"/>
                              </w:tabs>
                              <w:spacing w:lineRule="exact" w:line="202" w:before="0" w:after="0"/>
                              <w:ind w:left="42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а)</w:t>
                              <w:tab/>
                              <w:t>Приднепровский;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617" w:leader="none"/>
                              </w:tabs>
                              <w:spacing w:lineRule="exact" w:line="202" w:before="0" w:after="0"/>
                              <w:ind w:left="42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б)</w:t>
                              <w:tab/>
                              <w:t>Донецкий;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617" w:leader="none"/>
                              </w:tabs>
                              <w:spacing w:lineRule="exact" w:line="202" w:before="0" w:after="0"/>
                              <w:ind w:left="42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)</w:t>
                              <w:tab/>
                              <w:t>Столичный.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4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457" w:leader="none"/>
                              </w:tabs>
                              <w:spacing w:lineRule="exact" w:line="202" w:before="0" w:after="0"/>
                              <w:ind w:left="420" w:right="20" w:hanging="40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Значительными залежами нефти и газа характеризуется экономиче-</w:t>
                              <w:br/>
                              <w:t>ский район: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622" w:leader="none"/>
                              </w:tabs>
                              <w:spacing w:lineRule="exact" w:line="202" w:before="0" w:after="0"/>
                              <w:ind w:left="42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а)</w:t>
                              <w:tab/>
                              <w:t>Северо-Восточный;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622" w:leader="none"/>
                              </w:tabs>
                              <w:spacing w:lineRule="exact" w:line="202" w:before="0" w:after="0"/>
                              <w:ind w:left="42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б)</w:t>
                              <w:tab/>
                              <w:t>Приднепровский;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617" w:leader="none"/>
                              </w:tabs>
                              <w:spacing w:lineRule="exact" w:line="202" w:before="0" w:after="0"/>
                              <w:ind w:left="42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)</w:t>
                              <w:tab/>
                              <w:t>Донецкий.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4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457" w:leader="none"/>
                              </w:tabs>
                              <w:spacing w:lineRule="exact" w:line="202" w:before="0" w:after="0"/>
                              <w:ind w:left="420" w:right="20" w:hanging="40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Железными и марганцевыми рудами лучше всего обеспечен экономиче-</w:t>
                              <w:br/>
                              <w:t>ский район: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626" w:leader="none"/>
                              </w:tabs>
                              <w:spacing w:lineRule="exact" w:line="202" w:before="0" w:after="0"/>
                              <w:ind w:left="42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а)</w:t>
                              <w:tab/>
                              <w:t>Причерноморский;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617" w:leader="none"/>
                              </w:tabs>
                              <w:spacing w:lineRule="exact" w:line="202" w:before="0" w:after="0"/>
                              <w:ind w:left="42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б)</w:t>
                              <w:tab/>
                              <w:t>Карпатский;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622" w:leader="none"/>
                              </w:tabs>
                              <w:spacing w:lineRule="exact" w:line="202" w:before="0" w:after="0"/>
                              <w:ind w:left="42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)</w:t>
                              <w:tab/>
                              <w:t>Приднепровский.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4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457" w:leader="none"/>
                              </w:tabs>
                              <w:spacing w:lineRule="exact" w:line="202" w:before="0" w:after="0"/>
                              <w:ind w:left="420" w:right="20" w:hanging="40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ысокой долей сельского населения характеризуется экономический</w:t>
                              <w:br/>
                              <w:t>район: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4106" w:leader="none"/>
                              </w:tabs>
                              <w:spacing w:lineRule="exact" w:line="202" w:before="0" w:after="0"/>
                              <w:ind w:left="42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а) Карпатский; б) Донецкий;</w:t>
                              <w:tab/>
                              <w:t>в) Подольский.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4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457" w:leader="none"/>
                              </w:tabs>
                              <w:spacing w:lineRule="exact" w:line="202" w:before="0" w:after="0"/>
                              <w:ind w:left="420" w:hanging="40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Наибольшую площадь имеет экономический район: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626" w:leader="none"/>
                              </w:tabs>
                              <w:spacing w:lineRule="exact" w:line="202" w:before="0" w:after="0"/>
                              <w:ind w:left="42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а)</w:t>
                              <w:tab/>
                              <w:t>Причерноморский;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622" w:leader="none"/>
                              </w:tabs>
                              <w:spacing w:lineRule="exact" w:line="202" w:before="0" w:after="0"/>
                              <w:ind w:left="42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б)</w:t>
                              <w:tab/>
                              <w:t>Приднепровский;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617" w:leader="none"/>
                              </w:tabs>
                              <w:spacing w:lineRule="exact" w:line="202" w:before="0" w:after="0"/>
                              <w:ind w:left="42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)</w:t>
                              <w:tab/>
                              <w:t>Столичный.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4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457" w:leader="none"/>
                                <w:tab w:val="left" w:pos="4143" w:leader="none"/>
                              </w:tabs>
                              <w:spacing w:lineRule="exact" w:line="202" w:before="0" w:after="0"/>
                              <w:ind w:left="420" w:right="20" w:hanging="40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Наибольшее количество населения имеет экономический район:</w:t>
                              <w:br/>
                              <w:t>а) Столичный; б) Донецкий;</w:t>
                              <w:tab/>
                              <w:t>в) Северо-Восточны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45pt;height:490.55pt;mso-wrap-distance-left:0pt;mso-wrap-distance-right:0pt;mso-wrap-distance-top:0pt;mso-wrap-distance-bottom:0pt;margin-top:171.9pt;mso-position-vertical-relative:page;margin-left:118.8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numPr>
                          <w:ilvl w:val="4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303" w:leader="none"/>
                        </w:tabs>
                        <w:spacing w:lineRule="exact" w:line="202" w:before="0" w:after="0"/>
                        <w:ind w:left="420" w:hanging="40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Предприятия легкой промышленности: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2340" w:leader="none"/>
                          <w:tab w:val="left" w:pos="4274" w:leader="none"/>
                        </w:tabs>
                        <w:spacing w:lineRule="exact" w:line="202" w:before="0" w:after="0"/>
                        <w:ind w:left="42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а) трудоемкие;</w:t>
                        <w:tab/>
                        <w:t>б) водоемкие;</w:t>
                        <w:tab/>
                        <w:t>в) энергоемкие.</w:t>
                      </w:r>
                    </w:p>
                    <w:p>
                      <w:pPr>
                        <w:pStyle w:val="92"/>
                        <w:numPr>
                          <w:ilvl w:val="4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298" w:leader="none"/>
                        </w:tabs>
                        <w:spacing w:lineRule="exact" w:line="202" w:before="0" w:after="0"/>
                        <w:ind w:left="420" w:right="20" w:hanging="40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Отрасль пищевой промышленности, ориентирующаяся в первую очередь</w:t>
                        <w:br/>
                        <w:t>на сырье: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4274" w:leader="none"/>
                        </w:tabs>
                        <w:spacing w:lineRule="exact" w:line="202" w:before="0" w:after="0"/>
                        <w:ind w:left="42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а) кондитерская; б) молочная;</w:t>
                        <w:tab/>
                        <w:t>в) сахарная.</w:t>
                      </w:r>
                    </w:p>
                    <w:p>
                      <w:pPr>
                        <w:pStyle w:val="92"/>
                        <w:numPr>
                          <w:ilvl w:val="4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298" w:leader="none"/>
                        </w:tabs>
                        <w:spacing w:lineRule="exact" w:line="202" w:before="0" w:after="0"/>
                        <w:ind w:left="420" w:hanging="40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Из перечисленных отраслей хозяйства к сфере услуг относится: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617" w:leader="none"/>
                        </w:tabs>
                        <w:spacing w:lineRule="exact" w:line="202" w:before="0" w:after="0"/>
                        <w:ind w:left="42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а)</w:t>
                        <w:tab/>
                        <w:t>машиностроение;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617" w:leader="none"/>
                        </w:tabs>
                        <w:spacing w:lineRule="exact" w:line="202" w:before="0" w:after="0"/>
                        <w:ind w:left="42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б)</w:t>
                        <w:tab/>
                        <w:t>сельское хозяйство;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612" w:leader="none"/>
                        </w:tabs>
                        <w:spacing w:lineRule="exact" w:line="202" w:before="0" w:after="0"/>
                        <w:ind w:left="42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в)</w:t>
                        <w:tab/>
                        <w:t>образование.</w:t>
                      </w:r>
                    </w:p>
                    <w:p>
                      <w:pPr>
                        <w:pStyle w:val="92"/>
                        <w:numPr>
                          <w:ilvl w:val="4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457" w:leader="none"/>
                        </w:tabs>
                        <w:spacing w:lineRule="exact" w:line="202" w:before="0" w:after="0"/>
                        <w:ind w:left="420" w:right="20" w:hanging="40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Земли, используемые в сельскохозяйственном производстве, называ-</w:t>
                        <w:br/>
                        <w:t>ются: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202" w:before="0" w:after="0"/>
                        <w:ind w:left="420" w:right="74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а) земельный фонд; б) сельскохозяйственные территории;</w:t>
                        <w:br/>
                        <w:t>в) сельскохозяйственные угодья.</w:t>
                      </w:r>
                    </w:p>
                    <w:p>
                      <w:pPr>
                        <w:pStyle w:val="92"/>
                        <w:numPr>
                          <w:ilvl w:val="4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457" w:leader="none"/>
                          <w:tab w:val="left" w:pos="4143" w:leader="none"/>
                        </w:tabs>
                        <w:spacing w:lineRule="exact" w:line="202" w:before="0" w:after="0"/>
                        <w:ind w:left="420" w:right="20" w:hanging="40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Ведущей отраслью сельского хозяйства Украины является:</w:t>
                        <w:br/>
                        <w:t>а) растениеводство; б) рыболовство;</w:t>
                        <w:tab/>
                        <w:t>в) животноводство.</w:t>
                      </w:r>
                    </w:p>
                    <w:p>
                      <w:pPr>
                        <w:pStyle w:val="92"/>
                        <w:numPr>
                          <w:ilvl w:val="4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457" w:leader="none"/>
                        </w:tabs>
                        <w:spacing w:lineRule="exact" w:line="202" w:before="0" w:after="0"/>
                        <w:ind w:left="420" w:hanging="40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К техническим культурам относятся: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622" w:leader="none"/>
                        </w:tabs>
                        <w:spacing w:lineRule="exact" w:line="202" w:before="0" w:after="0"/>
                        <w:ind w:left="42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а)</w:t>
                        <w:tab/>
                        <w:t>рожь и пшеница;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617" w:leader="none"/>
                        </w:tabs>
                        <w:spacing w:lineRule="exact" w:line="202" w:before="0" w:after="0"/>
                        <w:ind w:left="42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б)</w:t>
                        <w:tab/>
                        <w:t>соя и просо;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622" w:leader="none"/>
                        </w:tabs>
                        <w:spacing w:lineRule="exact" w:line="202" w:before="0" w:after="0"/>
                        <w:ind w:left="42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в)</w:t>
                        <w:tab/>
                        <w:t>подсолнечник и лен.</w:t>
                      </w:r>
                    </w:p>
                    <w:p>
                      <w:pPr>
                        <w:pStyle w:val="92"/>
                        <w:numPr>
                          <w:ilvl w:val="4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457" w:leader="none"/>
                          <w:tab w:val="left" w:pos="2209" w:leader="none"/>
                          <w:tab w:val="left" w:pos="4143" w:leader="none"/>
                        </w:tabs>
                        <w:spacing w:lineRule="exact" w:line="202" w:before="0" w:after="0"/>
                        <w:ind w:left="420" w:right="20" w:hanging="40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Самая густая сеть железнодорожных магистралей в Украине:</w:t>
                        <w:br/>
                        <w:t>а) на севере;</w:t>
                        <w:tab/>
                        <w:t>б) в центре;</w:t>
                        <w:tab/>
                        <w:t>в) на востоке.</w:t>
                      </w:r>
                    </w:p>
                    <w:p>
                      <w:pPr>
                        <w:pStyle w:val="92"/>
                        <w:numPr>
                          <w:ilvl w:val="4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457" w:leader="none"/>
                        </w:tabs>
                        <w:spacing w:lineRule="exact" w:line="202" w:before="0" w:after="0"/>
                        <w:ind w:left="420" w:hanging="40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Около 60 % экспорта Украины осуществляется в страны: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2172" w:leader="none"/>
                          <w:tab w:val="left" w:pos="4106" w:leader="none"/>
                        </w:tabs>
                        <w:spacing w:lineRule="exact" w:line="202" w:before="0" w:after="0"/>
                        <w:ind w:left="42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а) СНГ;</w:t>
                        <w:tab/>
                        <w:t>б) Азии;</w:t>
                        <w:tab/>
                        <w:t>в) Западной Европы.</w:t>
                      </w:r>
                    </w:p>
                    <w:p>
                      <w:pPr>
                        <w:pStyle w:val="92"/>
                        <w:numPr>
                          <w:ilvl w:val="4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457" w:leader="none"/>
                          <w:tab w:val="left" w:pos="2209" w:leader="none"/>
                          <w:tab w:val="left" w:pos="4143" w:leader="none"/>
                        </w:tabs>
                        <w:spacing w:lineRule="exact" w:line="202" w:before="0" w:after="0"/>
                        <w:ind w:left="420" w:right="20" w:hanging="40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Количество экономических районов в Украине:</w:t>
                        <w:br/>
                        <w:t>а) 5;</w:t>
                        <w:tab/>
                        <w:t>б) 9;</w:t>
                        <w:tab/>
                        <w:t>в) 12.</w:t>
                      </w:r>
                    </w:p>
                    <w:p>
                      <w:pPr>
                        <w:pStyle w:val="92"/>
                        <w:numPr>
                          <w:ilvl w:val="4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457" w:leader="none"/>
                        </w:tabs>
                        <w:spacing w:lineRule="exact" w:line="202" w:before="0" w:after="0"/>
                        <w:ind w:left="420" w:hanging="40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Топливными ресурсами богат экономический район: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626" w:leader="none"/>
                        </w:tabs>
                        <w:spacing w:lineRule="exact" w:line="202" w:before="0" w:after="0"/>
                        <w:ind w:left="42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а)</w:t>
                        <w:tab/>
                        <w:t>Приднепровский;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617" w:leader="none"/>
                        </w:tabs>
                        <w:spacing w:lineRule="exact" w:line="202" w:before="0" w:after="0"/>
                        <w:ind w:left="42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б)</w:t>
                        <w:tab/>
                        <w:t>Донецкий;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617" w:leader="none"/>
                        </w:tabs>
                        <w:spacing w:lineRule="exact" w:line="202" w:before="0" w:after="0"/>
                        <w:ind w:left="42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в)</w:t>
                        <w:tab/>
                        <w:t>Столичный.</w:t>
                      </w:r>
                    </w:p>
                    <w:p>
                      <w:pPr>
                        <w:pStyle w:val="92"/>
                        <w:numPr>
                          <w:ilvl w:val="4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457" w:leader="none"/>
                        </w:tabs>
                        <w:spacing w:lineRule="exact" w:line="202" w:before="0" w:after="0"/>
                        <w:ind w:left="420" w:right="20" w:hanging="40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Значительными залежами нефти и газа характеризуется экономиче-</w:t>
                        <w:br/>
                        <w:t>ский район: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622" w:leader="none"/>
                        </w:tabs>
                        <w:spacing w:lineRule="exact" w:line="202" w:before="0" w:after="0"/>
                        <w:ind w:left="42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а)</w:t>
                        <w:tab/>
                        <w:t>Северо-Восточный;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622" w:leader="none"/>
                        </w:tabs>
                        <w:spacing w:lineRule="exact" w:line="202" w:before="0" w:after="0"/>
                        <w:ind w:left="42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б)</w:t>
                        <w:tab/>
                        <w:t>Приднепровский;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617" w:leader="none"/>
                        </w:tabs>
                        <w:spacing w:lineRule="exact" w:line="202" w:before="0" w:after="0"/>
                        <w:ind w:left="42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в)</w:t>
                        <w:tab/>
                        <w:t>Донецкий.</w:t>
                      </w:r>
                    </w:p>
                    <w:p>
                      <w:pPr>
                        <w:pStyle w:val="92"/>
                        <w:numPr>
                          <w:ilvl w:val="4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457" w:leader="none"/>
                        </w:tabs>
                        <w:spacing w:lineRule="exact" w:line="202" w:before="0" w:after="0"/>
                        <w:ind w:left="420" w:right="20" w:hanging="40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Железными и марганцевыми рудами лучше всего обеспечен экономиче-</w:t>
                        <w:br/>
                        <w:t>ский район: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626" w:leader="none"/>
                        </w:tabs>
                        <w:spacing w:lineRule="exact" w:line="202" w:before="0" w:after="0"/>
                        <w:ind w:left="42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а)</w:t>
                        <w:tab/>
                        <w:t>Причерноморский;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617" w:leader="none"/>
                        </w:tabs>
                        <w:spacing w:lineRule="exact" w:line="202" w:before="0" w:after="0"/>
                        <w:ind w:left="42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б)</w:t>
                        <w:tab/>
                        <w:t>Карпатский;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622" w:leader="none"/>
                        </w:tabs>
                        <w:spacing w:lineRule="exact" w:line="202" w:before="0" w:after="0"/>
                        <w:ind w:left="42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в)</w:t>
                        <w:tab/>
                        <w:t>Приднепровский.</w:t>
                      </w:r>
                    </w:p>
                    <w:p>
                      <w:pPr>
                        <w:pStyle w:val="92"/>
                        <w:numPr>
                          <w:ilvl w:val="4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457" w:leader="none"/>
                        </w:tabs>
                        <w:spacing w:lineRule="exact" w:line="202" w:before="0" w:after="0"/>
                        <w:ind w:left="420" w:right="20" w:hanging="40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Высокой долей сельского населения характеризуется экономический</w:t>
                        <w:br/>
                        <w:t>район: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4106" w:leader="none"/>
                        </w:tabs>
                        <w:spacing w:lineRule="exact" w:line="202" w:before="0" w:after="0"/>
                        <w:ind w:left="42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а) Карпатский; б) Донецкий;</w:t>
                        <w:tab/>
                        <w:t>в) Подольский.</w:t>
                      </w:r>
                    </w:p>
                    <w:p>
                      <w:pPr>
                        <w:pStyle w:val="92"/>
                        <w:numPr>
                          <w:ilvl w:val="4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457" w:leader="none"/>
                        </w:tabs>
                        <w:spacing w:lineRule="exact" w:line="202" w:before="0" w:after="0"/>
                        <w:ind w:left="420" w:hanging="40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Наибольшую площадь имеет экономический район: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626" w:leader="none"/>
                        </w:tabs>
                        <w:spacing w:lineRule="exact" w:line="202" w:before="0" w:after="0"/>
                        <w:ind w:left="42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а)</w:t>
                        <w:tab/>
                        <w:t>Причерноморский;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622" w:leader="none"/>
                        </w:tabs>
                        <w:spacing w:lineRule="exact" w:line="202" w:before="0" w:after="0"/>
                        <w:ind w:left="42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б)</w:t>
                        <w:tab/>
                        <w:t>Приднепровский;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617" w:leader="none"/>
                        </w:tabs>
                        <w:spacing w:lineRule="exact" w:line="202" w:before="0" w:after="0"/>
                        <w:ind w:left="42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в)</w:t>
                        <w:tab/>
                        <w:t>Столичный.</w:t>
                      </w:r>
                    </w:p>
                    <w:p>
                      <w:pPr>
                        <w:pStyle w:val="92"/>
                        <w:numPr>
                          <w:ilvl w:val="4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457" w:leader="none"/>
                          <w:tab w:val="left" w:pos="4143" w:leader="none"/>
                        </w:tabs>
                        <w:spacing w:lineRule="exact" w:line="202" w:before="0" w:after="0"/>
                        <w:ind w:left="420" w:right="20" w:hanging="40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Наибольшее количество населения имеет экономический район:</w:t>
                        <w:br/>
                        <w:t>а) Столичный; б) Донецкий;</w:t>
                        <w:tab/>
                        <w:t>в) Северо-Восточны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page">
                  <wp:posOffset>3511550</wp:posOffset>
                </wp:positionH>
                <wp:positionV relativeFrom="page">
                  <wp:posOffset>8539480</wp:posOffset>
                </wp:positionV>
                <wp:extent cx="151765" cy="88900"/>
                <wp:effectExtent l="0" t="0" r="0" b="0"/>
                <wp:wrapSquare wrapText="largest"/>
                <wp:docPr id="904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rStyle w:val="WWArial75pt3"/>
                              </w:rPr>
                              <w:t>1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7pt;mso-wrap-distance-left:0pt;mso-wrap-distance-right:0pt;mso-wrap-distance-top:0pt;mso-wrap-distance-bottom:0pt;margin-top:672.4pt;mso-position-vertical-relative:page;margin-left:276.5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both"/>
                        <w:rPr/>
                      </w:pPr>
                      <w:r>
                        <w:rPr>
                          <w:rStyle w:val="WWArial75pt3"/>
                        </w:rPr>
                        <w:t>1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page">
                  <wp:posOffset>1764665</wp:posOffset>
                </wp:positionH>
                <wp:positionV relativeFrom="page">
                  <wp:posOffset>2185670</wp:posOffset>
                </wp:positionV>
                <wp:extent cx="4209415" cy="6226810"/>
                <wp:effectExtent l="0" t="0" r="0" b="0"/>
                <wp:wrapSquare wrapText="largest"/>
                <wp:docPr id="905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9415" cy="6226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numPr>
                                <w:ilvl w:val="4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462" w:leader="none"/>
                              </w:tabs>
                              <w:spacing w:lineRule="exact" w:line="197" w:before="0" w:after="0"/>
                              <w:ind w:left="460" w:hanging="44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Лесными ресурсами хорошо обеспечен экономический район: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662" w:leader="none"/>
                              </w:tabs>
                              <w:spacing w:lineRule="exact" w:line="197" w:before="0" w:after="0"/>
                              <w:ind w:left="46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а)</w:t>
                              <w:tab/>
                              <w:t>Приднепровский;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657" w:leader="none"/>
                              </w:tabs>
                              <w:spacing w:lineRule="exact" w:line="197" w:before="0" w:after="0"/>
                              <w:ind w:left="46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б)</w:t>
                              <w:tab/>
                              <w:t>Центральный;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657" w:leader="none"/>
                              </w:tabs>
                              <w:spacing w:lineRule="exact" w:line="197" w:before="0" w:after="0"/>
                              <w:ind w:left="46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)</w:t>
                              <w:tab/>
                              <w:t>Северо-Западный.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4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462" w:leader="none"/>
                              </w:tabs>
                              <w:spacing w:lineRule="exact" w:line="197" w:before="0" w:after="0"/>
                              <w:ind w:left="460" w:right="20" w:hanging="44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Главной экономической проблемой Столичного экономического района</w:t>
                              <w:br/>
                              <w:t>является: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690" w:leader="none"/>
                              </w:tabs>
                              <w:spacing w:lineRule="exact" w:line="197" w:before="0" w:after="0"/>
                              <w:ind w:left="460" w:right="56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а)</w:t>
                              <w:tab/>
                              <w:t>загрязнение атмосферы вредными веществами промышленных</w:t>
                              <w:br/>
                              <w:t>предприятий;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657" w:leader="none"/>
                              </w:tabs>
                              <w:spacing w:lineRule="exact" w:line="197" w:before="0" w:after="0"/>
                              <w:ind w:left="46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б)</w:t>
                              <w:tab/>
                              <w:t>радиационное загрязнение территории;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657" w:leader="none"/>
                              </w:tabs>
                              <w:spacing w:lineRule="exact" w:line="197" w:before="0" w:after="0"/>
                              <w:ind w:left="46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)</w:t>
                              <w:tab/>
                              <w:t>снижение плодородия почв.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4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462" w:leader="none"/>
                              </w:tabs>
                              <w:spacing w:lineRule="exact" w:line="197" w:before="0" w:after="0"/>
                              <w:ind w:left="460" w:right="20" w:hanging="44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 Причерноморском экономическом районе одной из ведущих отраслей</w:t>
                              <w:br/>
                              <w:t>сельского хозяйства является: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662" w:leader="none"/>
                              </w:tabs>
                              <w:spacing w:lineRule="exact" w:line="197" w:before="0" w:after="0"/>
                              <w:ind w:left="46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а)</w:t>
                              <w:tab/>
                              <w:t>картофелеводство;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652" w:leader="none"/>
                              </w:tabs>
                              <w:spacing w:lineRule="exact" w:line="197" w:before="0" w:after="0"/>
                              <w:ind w:left="46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б)</w:t>
                              <w:tab/>
                              <w:t>льноводство;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662" w:leader="none"/>
                              </w:tabs>
                              <w:spacing w:lineRule="exact" w:line="197" w:before="0" w:after="0"/>
                              <w:ind w:left="46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)</w:t>
                              <w:tab/>
                              <w:t>виноградарство.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4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466" w:leader="none"/>
                              </w:tabs>
                              <w:spacing w:lineRule="exact" w:line="197" w:before="0" w:after="0"/>
                              <w:ind w:left="460" w:right="20" w:hanging="44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Подольский экономический район имеет значительные месторожде-</w:t>
                              <w:br/>
                              <w:t>ния: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657" w:leader="none"/>
                              </w:tabs>
                              <w:spacing w:lineRule="exact" w:line="197" w:before="0" w:after="0"/>
                              <w:ind w:left="46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а)</w:t>
                              <w:tab/>
                              <w:t>строительного сырья;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657" w:leader="none"/>
                              </w:tabs>
                              <w:spacing w:lineRule="exact" w:line="197" w:before="0" w:after="0"/>
                              <w:ind w:left="46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б)</w:t>
                              <w:tab/>
                              <w:t>железных руд;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662" w:leader="none"/>
                              </w:tabs>
                              <w:spacing w:lineRule="exact" w:line="197" w:before="0" w:after="0"/>
                              <w:ind w:left="46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)</w:t>
                              <w:tab/>
                              <w:t>нефти и газа.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4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462" w:leader="none"/>
                              </w:tabs>
                              <w:spacing w:lineRule="exact" w:line="197" w:before="0" w:after="0"/>
                              <w:ind w:left="460" w:right="20" w:hanging="44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Кировоград, Черкассы, Умань — промышленные центры экономическо-</w:t>
                              <w:br/>
                              <w:t>го района: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4146" w:leader="none"/>
                              </w:tabs>
                              <w:spacing w:lineRule="exact" w:line="197" w:before="0" w:after="0"/>
                              <w:ind w:left="46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а) Столичного; б) Подольского;</w:t>
                              <w:tab/>
                              <w:t>в) Центрального.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4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462" w:leader="none"/>
                              </w:tabs>
                              <w:spacing w:lineRule="exact" w:line="197" w:before="0" w:after="0"/>
                              <w:ind w:left="460" w:right="20" w:hanging="44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Комплексная система наблюдения за состоянием окружающей сре-</w:t>
                              <w:br/>
                              <w:t>ды — это: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662" w:leader="none"/>
                              </w:tabs>
                              <w:spacing w:lineRule="exact" w:line="197" w:before="0" w:after="0"/>
                              <w:ind w:left="46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а)</w:t>
                              <w:tab/>
                              <w:t>природопользование;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662" w:leader="none"/>
                              </w:tabs>
                              <w:spacing w:lineRule="exact" w:line="197" w:before="0" w:after="0"/>
                              <w:ind w:left="46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б)</w:t>
                              <w:tab/>
                              <w:t>заповедность;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657" w:leader="none"/>
                              </w:tabs>
                              <w:spacing w:lineRule="exact" w:line="197" w:before="0" w:after="0"/>
                              <w:ind w:left="46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)</w:t>
                              <w:tab/>
                              <w:t>мониторинг.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4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462" w:leader="none"/>
                                <w:tab w:val="left" w:pos="2214" w:leader="none"/>
                                <w:tab w:val="left" w:pos="4148" w:leader="none"/>
                              </w:tabs>
                              <w:spacing w:lineRule="exact" w:line="197" w:before="0" w:after="0"/>
                              <w:ind w:left="460" w:right="20" w:hanging="44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Среди перечисленных биосферным заповедником является:</w:t>
                              <w:br/>
                              <w:t>а) Крымский;</w:t>
                              <w:tab/>
                              <w:t>б) Дунайский;</w:t>
                              <w:tab/>
                              <w:t>в) Луганский.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4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462" w:leader="none"/>
                              </w:tabs>
                              <w:spacing w:lineRule="exact" w:line="197" w:before="0" w:after="0"/>
                              <w:ind w:left="460" w:right="20" w:hanging="44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Уникальные природные комплексы Степи охраняются в биосферном</w:t>
                              <w:br/>
                              <w:t>заповеднике: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2212" w:leader="none"/>
                              </w:tabs>
                              <w:spacing w:lineRule="exact" w:line="197" w:before="0" w:after="0"/>
                              <w:ind w:left="46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а) Горганы;</w:t>
                              <w:tab/>
                              <w:t>б) Аскания-Нова; в) Шацком.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4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462" w:leader="none"/>
                              </w:tabs>
                              <w:spacing w:lineRule="exact" w:line="197" w:before="0" w:after="0"/>
                              <w:ind w:left="460" w:hanging="44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Глобальная демографическая проблема характеризуется: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657" w:leader="none"/>
                              </w:tabs>
                              <w:spacing w:lineRule="exact" w:line="197" w:before="0" w:after="0"/>
                              <w:ind w:left="46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а)</w:t>
                              <w:tab/>
                              <w:t>резким уменьшением количества жителей Земли;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657" w:leader="none"/>
                              </w:tabs>
                              <w:spacing w:lineRule="exact" w:line="197" w:before="0" w:after="0"/>
                              <w:ind w:left="46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б)</w:t>
                              <w:tab/>
                              <w:t>резким увеличением количества жителей Земли;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662" w:leader="none"/>
                              </w:tabs>
                              <w:spacing w:lineRule="exact" w:line="197" w:before="0" w:after="0"/>
                              <w:ind w:left="46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)</w:t>
                              <w:tab/>
                              <w:t>высоким уровнем смертности жителей Земли.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4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462" w:leader="none"/>
                              </w:tabs>
                              <w:spacing w:lineRule="exact" w:line="197" w:before="0" w:after="0"/>
                              <w:ind w:left="460" w:right="20" w:hanging="44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Один из главных путей решения глобальной энергетической проб-</w:t>
                              <w:br/>
                              <w:t>лемы: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4142" w:leader="none"/>
                              </w:tabs>
                              <w:spacing w:lineRule="exact" w:line="197" w:before="0" w:after="0"/>
                              <w:ind w:left="46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а) строительство АЭС;</w:t>
                              <w:tab/>
                              <w:t>б) строительство ГЭС;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46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) использование альтернативных источников энергии.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4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462" w:leader="none"/>
                              </w:tabs>
                              <w:spacing w:lineRule="exact" w:line="197" w:before="0" w:after="0"/>
                              <w:ind w:left="460" w:hanging="44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К природно-заповедному фонду страны относятся: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657" w:leader="none"/>
                              </w:tabs>
                              <w:spacing w:lineRule="exact" w:line="197" w:before="0" w:after="0"/>
                              <w:ind w:left="46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а)</w:t>
                              <w:tab/>
                              <w:t>только заповедники и заказники;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657" w:leader="none"/>
                              </w:tabs>
                              <w:spacing w:lineRule="exact" w:line="197" w:before="0" w:after="0"/>
                              <w:ind w:left="46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б)</w:t>
                              <w:tab/>
                              <w:t>только национальные парки и заповедники;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662" w:leader="none"/>
                              </w:tabs>
                              <w:spacing w:lineRule="exact" w:line="197" w:before="0" w:after="0"/>
                              <w:ind w:left="46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)</w:t>
                              <w:tab/>
                              <w:t>заповедники, заказники, национальные парки.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4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462" w:leader="none"/>
                              </w:tabs>
                              <w:spacing w:lineRule="exact" w:line="197" w:before="0" w:after="0"/>
                              <w:ind w:left="460" w:hanging="44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Одной из экологических проблем Украины является: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676" w:leader="none"/>
                              </w:tabs>
                              <w:spacing w:lineRule="exact" w:line="197" w:before="0" w:after="0"/>
                              <w:ind w:left="46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а)</w:t>
                              <w:tab/>
                              <w:t>«старение нации»;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657" w:leader="none"/>
                              </w:tabs>
                              <w:spacing w:lineRule="exact" w:line="197" w:before="0" w:after="0"/>
                              <w:ind w:left="460" w:hanging="0"/>
                              <w:jc w:val="left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б)</w:t>
                              <w:tab/>
                              <w:t>снижение плодородия черноземов;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657" w:leader="none"/>
                              </w:tabs>
                              <w:spacing w:lineRule="exact" w:line="197" w:before="0" w:after="0"/>
                              <w:ind w:left="460" w:hanging="0"/>
                              <w:jc w:val="left"/>
                              <w:rPr/>
                            </w:pPr>
                            <w:bookmarkStart w:id="198" w:name="bookmark99"/>
                            <w:r>
                              <w:rPr>
                                <w:rStyle w:val="35"/>
                              </w:rPr>
                              <w:t>в)</w:t>
                              <w:tab/>
                              <w:t>отрицательный природный прирост населения.</w:t>
                            </w:r>
                            <w:bookmarkEnd w:id="198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45pt;height:490.3pt;mso-wrap-distance-left:0pt;mso-wrap-distance-right:0pt;mso-wrap-distance-top:0pt;mso-wrap-distance-bottom:0pt;margin-top:172.1pt;mso-position-vertical-relative:page;margin-left:138.95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numPr>
                          <w:ilvl w:val="4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462" w:leader="none"/>
                        </w:tabs>
                        <w:spacing w:lineRule="exact" w:line="197" w:before="0" w:after="0"/>
                        <w:ind w:left="460" w:hanging="44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Лесными ресурсами хорошо обеспечен экономический район: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662" w:leader="none"/>
                        </w:tabs>
                        <w:spacing w:lineRule="exact" w:line="197" w:before="0" w:after="0"/>
                        <w:ind w:left="46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а)</w:t>
                        <w:tab/>
                        <w:t>Приднепровский;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657" w:leader="none"/>
                        </w:tabs>
                        <w:spacing w:lineRule="exact" w:line="197" w:before="0" w:after="0"/>
                        <w:ind w:left="46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б)</w:t>
                        <w:tab/>
                        <w:t>Центральный;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657" w:leader="none"/>
                        </w:tabs>
                        <w:spacing w:lineRule="exact" w:line="197" w:before="0" w:after="0"/>
                        <w:ind w:left="46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в)</w:t>
                        <w:tab/>
                        <w:t>Северо-Западный.</w:t>
                      </w:r>
                    </w:p>
                    <w:p>
                      <w:pPr>
                        <w:pStyle w:val="92"/>
                        <w:numPr>
                          <w:ilvl w:val="4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462" w:leader="none"/>
                        </w:tabs>
                        <w:spacing w:lineRule="exact" w:line="197" w:before="0" w:after="0"/>
                        <w:ind w:left="460" w:right="20" w:hanging="44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Главной экономической проблемой Столичного экономического района</w:t>
                        <w:br/>
                        <w:t>является: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690" w:leader="none"/>
                        </w:tabs>
                        <w:spacing w:lineRule="exact" w:line="197" w:before="0" w:after="0"/>
                        <w:ind w:left="460" w:right="56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а)</w:t>
                        <w:tab/>
                        <w:t>загрязнение атмосферы вредными веществами промышленных</w:t>
                        <w:br/>
                        <w:t>предприятий;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657" w:leader="none"/>
                        </w:tabs>
                        <w:spacing w:lineRule="exact" w:line="197" w:before="0" w:after="0"/>
                        <w:ind w:left="46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б)</w:t>
                        <w:tab/>
                        <w:t>радиационное загрязнение территории;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657" w:leader="none"/>
                        </w:tabs>
                        <w:spacing w:lineRule="exact" w:line="197" w:before="0" w:after="0"/>
                        <w:ind w:left="46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в)</w:t>
                        <w:tab/>
                        <w:t>снижение плодородия почв.</w:t>
                      </w:r>
                    </w:p>
                    <w:p>
                      <w:pPr>
                        <w:pStyle w:val="92"/>
                        <w:numPr>
                          <w:ilvl w:val="4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462" w:leader="none"/>
                        </w:tabs>
                        <w:spacing w:lineRule="exact" w:line="197" w:before="0" w:after="0"/>
                        <w:ind w:left="460" w:right="20" w:hanging="44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В Причерноморском экономическом районе одной из ведущих отраслей</w:t>
                        <w:br/>
                        <w:t>сельского хозяйства является: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662" w:leader="none"/>
                        </w:tabs>
                        <w:spacing w:lineRule="exact" w:line="197" w:before="0" w:after="0"/>
                        <w:ind w:left="46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а)</w:t>
                        <w:tab/>
                        <w:t>картофелеводство;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652" w:leader="none"/>
                        </w:tabs>
                        <w:spacing w:lineRule="exact" w:line="197" w:before="0" w:after="0"/>
                        <w:ind w:left="46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б)</w:t>
                        <w:tab/>
                        <w:t>льноводство;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662" w:leader="none"/>
                        </w:tabs>
                        <w:spacing w:lineRule="exact" w:line="197" w:before="0" w:after="0"/>
                        <w:ind w:left="46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в)</w:t>
                        <w:tab/>
                        <w:t>виноградарство.</w:t>
                      </w:r>
                    </w:p>
                    <w:p>
                      <w:pPr>
                        <w:pStyle w:val="92"/>
                        <w:numPr>
                          <w:ilvl w:val="4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466" w:leader="none"/>
                        </w:tabs>
                        <w:spacing w:lineRule="exact" w:line="197" w:before="0" w:after="0"/>
                        <w:ind w:left="460" w:right="20" w:hanging="44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Подольский экономический район имеет значительные месторожде-</w:t>
                        <w:br/>
                        <w:t>ния: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657" w:leader="none"/>
                        </w:tabs>
                        <w:spacing w:lineRule="exact" w:line="197" w:before="0" w:after="0"/>
                        <w:ind w:left="46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а)</w:t>
                        <w:tab/>
                        <w:t>строительного сырья;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657" w:leader="none"/>
                        </w:tabs>
                        <w:spacing w:lineRule="exact" w:line="197" w:before="0" w:after="0"/>
                        <w:ind w:left="46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б)</w:t>
                        <w:tab/>
                        <w:t>железных руд;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662" w:leader="none"/>
                        </w:tabs>
                        <w:spacing w:lineRule="exact" w:line="197" w:before="0" w:after="0"/>
                        <w:ind w:left="46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в)</w:t>
                        <w:tab/>
                        <w:t>нефти и газа.</w:t>
                      </w:r>
                    </w:p>
                    <w:p>
                      <w:pPr>
                        <w:pStyle w:val="92"/>
                        <w:numPr>
                          <w:ilvl w:val="4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462" w:leader="none"/>
                        </w:tabs>
                        <w:spacing w:lineRule="exact" w:line="197" w:before="0" w:after="0"/>
                        <w:ind w:left="460" w:right="20" w:hanging="44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Кировоград, Черкассы, Умань — промышленные центры экономическо-</w:t>
                        <w:br/>
                        <w:t>го района: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4146" w:leader="none"/>
                        </w:tabs>
                        <w:spacing w:lineRule="exact" w:line="197" w:before="0" w:after="0"/>
                        <w:ind w:left="46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а) Столичного; б) Подольского;</w:t>
                        <w:tab/>
                        <w:t>в) Центрального.</w:t>
                      </w:r>
                    </w:p>
                    <w:p>
                      <w:pPr>
                        <w:pStyle w:val="92"/>
                        <w:numPr>
                          <w:ilvl w:val="4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462" w:leader="none"/>
                        </w:tabs>
                        <w:spacing w:lineRule="exact" w:line="197" w:before="0" w:after="0"/>
                        <w:ind w:left="460" w:right="20" w:hanging="44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Комплексная система наблюдения за состоянием окружающей сре-</w:t>
                        <w:br/>
                        <w:t>ды — это: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662" w:leader="none"/>
                        </w:tabs>
                        <w:spacing w:lineRule="exact" w:line="197" w:before="0" w:after="0"/>
                        <w:ind w:left="46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а)</w:t>
                        <w:tab/>
                        <w:t>природопользование;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662" w:leader="none"/>
                        </w:tabs>
                        <w:spacing w:lineRule="exact" w:line="197" w:before="0" w:after="0"/>
                        <w:ind w:left="46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б)</w:t>
                        <w:tab/>
                        <w:t>заповедность;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657" w:leader="none"/>
                        </w:tabs>
                        <w:spacing w:lineRule="exact" w:line="197" w:before="0" w:after="0"/>
                        <w:ind w:left="46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в)</w:t>
                        <w:tab/>
                        <w:t>мониторинг.</w:t>
                      </w:r>
                    </w:p>
                    <w:p>
                      <w:pPr>
                        <w:pStyle w:val="92"/>
                        <w:numPr>
                          <w:ilvl w:val="4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462" w:leader="none"/>
                          <w:tab w:val="left" w:pos="2214" w:leader="none"/>
                          <w:tab w:val="left" w:pos="4148" w:leader="none"/>
                        </w:tabs>
                        <w:spacing w:lineRule="exact" w:line="197" w:before="0" w:after="0"/>
                        <w:ind w:left="460" w:right="20" w:hanging="44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Среди перечисленных биосферным заповедником является:</w:t>
                        <w:br/>
                        <w:t>а) Крымский;</w:t>
                        <w:tab/>
                        <w:t>б) Дунайский;</w:t>
                        <w:tab/>
                        <w:t>в) Луганский.</w:t>
                      </w:r>
                    </w:p>
                    <w:p>
                      <w:pPr>
                        <w:pStyle w:val="92"/>
                        <w:numPr>
                          <w:ilvl w:val="4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462" w:leader="none"/>
                        </w:tabs>
                        <w:spacing w:lineRule="exact" w:line="197" w:before="0" w:after="0"/>
                        <w:ind w:left="460" w:right="20" w:hanging="44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Уникальные природные комплексы Степи охраняются в биосферном</w:t>
                        <w:br/>
                        <w:t>заповеднике: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2212" w:leader="none"/>
                        </w:tabs>
                        <w:spacing w:lineRule="exact" w:line="197" w:before="0" w:after="0"/>
                        <w:ind w:left="46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а) Горганы;</w:t>
                        <w:tab/>
                        <w:t>б) Аскания-Нова; в) Шацком.</w:t>
                      </w:r>
                    </w:p>
                    <w:p>
                      <w:pPr>
                        <w:pStyle w:val="92"/>
                        <w:numPr>
                          <w:ilvl w:val="4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462" w:leader="none"/>
                        </w:tabs>
                        <w:spacing w:lineRule="exact" w:line="197" w:before="0" w:after="0"/>
                        <w:ind w:left="460" w:hanging="44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Глобальная демографическая проблема характеризуется: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657" w:leader="none"/>
                        </w:tabs>
                        <w:spacing w:lineRule="exact" w:line="197" w:before="0" w:after="0"/>
                        <w:ind w:left="46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а)</w:t>
                        <w:tab/>
                        <w:t>резким уменьшением количества жителей Земли;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657" w:leader="none"/>
                        </w:tabs>
                        <w:spacing w:lineRule="exact" w:line="197" w:before="0" w:after="0"/>
                        <w:ind w:left="46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б)</w:t>
                        <w:tab/>
                        <w:t>резким увеличением количества жителей Земли;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662" w:leader="none"/>
                        </w:tabs>
                        <w:spacing w:lineRule="exact" w:line="197" w:before="0" w:after="0"/>
                        <w:ind w:left="46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в)</w:t>
                        <w:tab/>
                        <w:t>высоким уровнем смертности жителей Земли.</w:t>
                      </w:r>
                    </w:p>
                    <w:p>
                      <w:pPr>
                        <w:pStyle w:val="92"/>
                        <w:numPr>
                          <w:ilvl w:val="4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462" w:leader="none"/>
                        </w:tabs>
                        <w:spacing w:lineRule="exact" w:line="197" w:before="0" w:after="0"/>
                        <w:ind w:left="460" w:right="20" w:hanging="44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Один из главных путей решения глобальной энергетической проб-</w:t>
                        <w:br/>
                        <w:t>лемы: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4142" w:leader="none"/>
                        </w:tabs>
                        <w:spacing w:lineRule="exact" w:line="197" w:before="0" w:after="0"/>
                        <w:ind w:left="46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а) строительство АЭС;</w:t>
                        <w:tab/>
                        <w:t>б) строительство ГЭС;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46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в) использование альтернативных источников энергии.</w:t>
                      </w:r>
                    </w:p>
                    <w:p>
                      <w:pPr>
                        <w:pStyle w:val="92"/>
                        <w:numPr>
                          <w:ilvl w:val="4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462" w:leader="none"/>
                        </w:tabs>
                        <w:spacing w:lineRule="exact" w:line="197" w:before="0" w:after="0"/>
                        <w:ind w:left="460" w:hanging="44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К природно-заповедному фонду страны относятся: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657" w:leader="none"/>
                        </w:tabs>
                        <w:spacing w:lineRule="exact" w:line="197" w:before="0" w:after="0"/>
                        <w:ind w:left="46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а)</w:t>
                        <w:tab/>
                        <w:t>только заповедники и заказники;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657" w:leader="none"/>
                        </w:tabs>
                        <w:spacing w:lineRule="exact" w:line="197" w:before="0" w:after="0"/>
                        <w:ind w:left="46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б)</w:t>
                        <w:tab/>
                        <w:t>только национальные парки и заповедники;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662" w:leader="none"/>
                        </w:tabs>
                        <w:spacing w:lineRule="exact" w:line="197" w:before="0" w:after="0"/>
                        <w:ind w:left="46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в)</w:t>
                        <w:tab/>
                        <w:t>заповедники, заказники, национальные парки.</w:t>
                      </w:r>
                    </w:p>
                    <w:p>
                      <w:pPr>
                        <w:pStyle w:val="92"/>
                        <w:numPr>
                          <w:ilvl w:val="4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462" w:leader="none"/>
                        </w:tabs>
                        <w:spacing w:lineRule="exact" w:line="197" w:before="0" w:after="0"/>
                        <w:ind w:left="460" w:hanging="44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Одной из экологических проблем Украины является: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676" w:leader="none"/>
                        </w:tabs>
                        <w:spacing w:lineRule="exact" w:line="197" w:before="0" w:after="0"/>
                        <w:ind w:left="46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а)</w:t>
                        <w:tab/>
                        <w:t>«старение нации»;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657" w:leader="none"/>
                        </w:tabs>
                        <w:spacing w:lineRule="exact" w:line="197" w:before="0" w:after="0"/>
                        <w:ind w:left="460" w:hanging="0"/>
                        <w:jc w:val="left"/>
                        <w:rPr/>
                      </w:pPr>
                      <w:r>
                        <w:rPr>
                          <w:rStyle w:val="35"/>
                        </w:rPr>
                        <w:t>б)</w:t>
                        <w:tab/>
                        <w:t>снижение плодородия черноземов;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657" w:leader="none"/>
                        </w:tabs>
                        <w:spacing w:lineRule="exact" w:line="197" w:before="0" w:after="0"/>
                        <w:ind w:left="460" w:hanging="0"/>
                        <w:jc w:val="left"/>
                        <w:rPr/>
                      </w:pPr>
                      <w:bookmarkStart w:id="199" w:name="bookmark99"/>
                      <w:r>
                        <w:rPr>
                          <w:rStyle w:val="35"/>
                        </w:rPr>
                        <w:t>в)</w:t>
                        <w:tab/>
                        <w:t>отрицательный природный прирост населения.</w:t>
                      </w:r>
                      <w:bookmarkEnd w:id="199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page">
                  <wp:posOffset>3761105</wp:posOffset>
                </wp:positionH>
                <wp:positionV relativeFrom="page">
                  <wp:posOffset>8539480</wp:posOffset>
                </wp:positionV>
                <wp:extent cx="151765" cy="88900"/>
                <wp:effectExtent l="0" t="0" r="0" b="0"/>
                <wp:wrapSquare wrapText="largest"/>
                <wp:docPr id="906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rStyle w:val="WWArial75pt3"/>
                              </w:rPr>
                              <w:t>1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7pt;mso-wrap-distance-left:0pt;mso-wrap-distance-right:0pt;mso-wrap-distance-top:0pt;mso-wrap-distance-bottom:0pt;margin-top:672.4pt;mso-position-vertical-relative:page;margin-left:296.15pt;mso-position-horizontal-relative:page">
                <v:fill opacity="0f"/>
                <v:textbox inset="0in,0in,0in,0in">
                  <w:txbxContent>
                    <w:p>
                      <w:pPr>
                        <w:pStyle w:val="Style26"/>
                        <w:shd w:fill="auto" w:val="clear"/>
                        <w:spacing w:lineRule="exact" w:line="140"/>
                        <w:jc w:val="both"/>
                        <w:rPr/>
                      </w:pPr>
                      <w:r>
                        <w:rPr>
                          <w:rStyle w:val="WWArial75pt3"/>
                        </w:rPr>
                        <w:t>1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page">
                  <wp:posOffset>1505585</wp:posOffset>
                </wp:positionH>
                <wp:positionV relativeFrom="page">
                  <wp:posOffset>2185670</wp:posOffset>
                </wp:positionV>
                <wp:extent cx="4215130" cy="6195695"/>
                <wp:effectExtent l="0" t="0" r="0" b="0"/>
                <wp:wrapSquare wrapText="largest"/>
                <wp:docPr id="907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619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320" w:right="20" w:hanging="320"/>
                              <w:rPr/>
                            </w:pPr>
                            <w:r>
                              <w:rPr>
                                <w:rStyle w:val="35"/>
                                <w:lang w:val="en-US"/>
                              </w:rPr>
                              <w:t xml:space="preserve">124. </w:t>
                            </w:r>
                            <w:r>
                              <w:rPr>
                                <w:rStyle w:val="35"/>
                              </w:rPr>
                              <w:t>Украина активно участвует в решении проблемы сохранения мира на</w:t>
                              <w:br/>
                              <w:t>Земле путем: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542" w:leader="none"/>
                              </w:tabs>
                              <w:spacing w:lineRule="exact" w:line="197" w:before="0" w:after="0"/>
                              <w:ind w:left="20" w:firstLine="32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а)</w:t>
                              <w:tab/>
                              <w:t>участия в вооруженных конфликтах;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537" w:leader="none"/>
                              </w:tabs>
                              <w:spacing w:lineRule="exact" w:line="197" w:before="0" w:after="0"/>
                              <w:ind w:left="20" w:firstLine="32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б)</w:t>
                              <w:tab/>
                              <w:t>участия в миротворческих миссиях ООН;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tabs>
                                <w:tab w:val="clear" w:pos="708"/>
                                <w:tab w:val="left" w:pos="542" w:leader="none"/>
                              </w:tabs>
                              <w:spacing w:lineRule="exact" w:line="197" w:before="0" w:after="230"/>
                              <w:ind w:left="20" w:firstLine="32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в)</w:t>
                              <w:tab/>
                              <w:t>предоставления гуманитарной помощи развивающимся странам.</w:t>
                            </w:r>
                          </w:p>
                          <w:p>
                            <w:pPr>
                              <w:pStyle w:val="19"/>
                              <w:shd w:fill="auto" w:val="clear"/>
                              <w:spacing w:lineRule="exact" w:line="210" w:before="0" w:after="51"/>
                              <w:ind w:left="1800" w:hanging="0"/>
                              <w:jc w:val="left"/>
                              <w:rPr/>
                            </w:pPr>
                            <w:bookmarkStart w:id="200" w:name="bookmark100"/>
                            <w:r>
                              <w:rPr>
                                <w:rStyle w:val="WW12"/>
                              </w:rPr>
                              <w:t>ответы на тестовые задачи</w:t>
                            </w:r>
                            <w:bookmarkEnd w:id="200"/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0"/>
                              <w:ind w:left="20" w:right="20" w:firstLine="32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1. б. 2. б. 3. в. 4. б. 5. б. 6. а. 7. в. 8. а. 9. б. 10. б. 11. в. 12. а. 13. б. 14. в.</w:t>
                              <w:br/>
                              <w:t>15. б. 16. в. 17. б. 18. в. 19. а. 20. а. 21. б. 22. в. 23. в. 24. в. 25. а. 26. б. 27. в.</w:t>
                            </w:r>
                          </w:p>
                          <w:p>
                            <w:pPr>
                              <w:pStyle w:val="92"/>
                              <w:shd w:fill="auto" w:val="clear"/>
                              <w:spacing w:lineRule="exact" w:line="197" w:before="0" w:after="230"/>
                              <w:ind w:left="20" w:right="20" w:hanging="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28. а. 29. б. 30. а. 31. б. 32. а. 33. б. 34. б. 35. а. 36. в. 37. б. 38. в. 39. а. 40. в.</w:t>
                              <w:br/>
                              <w:t>41. б. 42. а. 43. а. 44. б. 45. в. 46. а. 47. б. 48. б. 49. а. 50. в. 51. б. 52. б. 53. б.</w:t>
                              <w:br/>
                              <w:t>54. в. 55. а. 56. б. 57. б. 58. а. 59. в. 60. б. 61. б. 62. а. 63. в. 64. б. 65. в. 66. в.</w:t>
                              <w:br/>
                              <w:t>67. в. 68. б. 69. в. 70. а. 71. б. 72. в. 73. б. 74. в. 75. в. 76. в. 77. в. 78. а. 79. а.</w:t>
                              <w:br/>
                              <w:t>80. а. 81. а. 82. а. 83. в. 84. в. 85. в. 86. в. 87. а. 88. в. 89. б. 90. в. 91. в. 92. в.</w:t>
                              <w:br/>
                              <w:t>93. б. 94. б. 95. а. 96. в. 97. а. 98. в. 99. в. 100. в. 101. а. 102. в. 103. в. 104. а.</w:t>
                              <w:br/>
                              <w:t>105. б. 106. б. 107. а. 108. в. 109. в. 110. а. 111. б. 112. в. 113. б. 114. в. 115. а.</w:t>
                              <w:br/>
                              <w:t>116. в. 117. в. 118. б. 119. б. 120. б. 121. в. 122. в. 123. б. 124. б.</w:t>
                            </w:r>
                          </w:p>
                          <w:p>
                            <w:pPr>
                              <w:pStyle w:val="19"/>
                              <w:shd w:fill="auto" w:val="clear"/>
                              <w:spacing w:lineRule="exact" w:line="210" w:before="0" w:after="46"/>
                              <w:ind w:left="2720" w:hanging="0"/>
                              <w:jc w:val="left"/>
                              <w:rPr/>
                            </w:pPr>
                            <w:bookmarkStart w:id="201" w:name="bookmark101"/>
                            <w:r>
                              <w:rPr>
                                <w:rStyle w:val="WW12"/>
                              </w:rPr>
                              <w:t>литература</w:t>
                            </w:r>
                            <w:bookmarkEnd w:id="201"/>
                          </w:p>
                          <w:p>
                            <w:pPr>
                              <w:pStyle w:val="92"/>
                              <w:numPr>
                                <w:ilvl w:val="5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264" w:leader="none"/>
                              </w:tabs>
                              <w:spacing w:lineRule="exact" w:line="197" w:before="0" w:after="0"/>
                              <w:ind w:left="320" w:hanging="32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 xml:space="preserve">Атлас </w:t>
                            </w:r>
                            <w:r>
                              <w:rPr>
                                <w:rStyle w:val="35"/>
                                <w:lang w:val="en-US"/>
                              </w:rPr>
                              <w:t xml:space="preserve">з географії України, </w:t>
                            </w:r>
                            <w:r>
                              <w:rPr>
                                <w:rStyle w:val="35"/>
                              </w:rPr>
                              <w:t xml:space="preserve">8—9 кл.— К.: НВП </w:t>
                            </w:r>
                            <w:r>
                              <w:rPr>
                                <w:rStyle w:val="35"/>
                                <w:lang w:val="en-US"/>
                              </w:rPr>
                              <w:t xml:space="preserve">«Картографія», </w:t>
                            </w:r>
                            <w:r>
                              <w:rPr>
                                <w:rStyle w:val="35"/>
                              </w:rPr>
                              <w:t>2002.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5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288" w:leader="none"/>
                              </w:tabs>
                              <w:spacing w:lineRule="exact" w:line="197" w:before="0" w:after="0"/>
                              <w:ind w:left="320" w:right="20" w:hanging="320"/>
                              <w:rPr/>
                            </w:pPr>
                            <w:r>
                              <w:rPr>
                                <w:rStyle w:val="WWArial8pt49"/>
                              </w:rPr>
                              <w:t>Булава Л. М.</w:t>
                            </w:r>
                            <w:r>
                              <w:rPr>
                                <w:rStyle w:val="35"/>
                              </w:rPr>
                              <w:t xml:space="preserve"> </w:t>
                            </w:r>
                            <w:r>
                              <w:rPr>
                                <w:rStyle w:val="35"/>
                                <w:lang w:val="en-US"/>
                              </w:rPr>
                              <w:t>Географія України. (Фізична географія): Навчальний по-</w:t>
                              <w:br/>
                              <w:t xml:space="preserve">сібник для учнів </w:t>
                            </w:r>
                            <w:r>
                              <w:rPr>
                                <w:rStyle w:val="35"/>
                              </w:rPr>
                              <w:t xml:space="preserve">8 </w:t>
                            </w:r>
                            <w:r>
                              <w:rPr>
                                <w:rStyle w:val="35"/>
                                <w:lang w:val="en-US"/>
                              </w:rPr>
                              <w:t>класу.</w:t>
                            </w:r>
                            <w:r>
                              <w:rPr>
                                <w:rStyle w:val="35"/>
                              </w:rPr>
                              <w:t xml:space="preserve">— </w:t>
                            </w:r>
                            <w:r>
                              <w:rPr>
                                <w:rStyle w:val="35"/>
                                <w:lang w:val="en-US"/>
                              </w:rPr>
                              <w:t xml:space="preserve">Полтава, </w:t>
                            </w:r>
                            <w:r>
                              <w:rPr>
                                <w:rStyle w:val="35"/>
                              </w:rPr>
                              <w:t xml:space="preserve">1998.— 124 </w:t>
                            </w:r>
                            <w:r>
                              <w:rPr>
                                <w:rStyle w:val="35"/>
                                <w:lang w:val="en-US"/>
                              </w:rPr>
                              <w:t>с.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5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288" w:leader="none"/>
                              </w:tabs>
                              <w:spacing w:lineRule="exact" w:line="197" w:before="0" w:after="0"/>
                              <w:ind w:left="320" w:right="20" w:hanging="320"/>
                              <w:rPr/>
                            </w:pPr>
                            <w:r>
                              <w:rPr>
                                <w:rStyle w:val="WWArial8pt49"/>
                                <w:lang w:val="en-US"/>
                              </w:rPr>
                              <w:t xml:space="preserve">Булава </w:t>
                            </w:r>
                            <w:r>
                              <w:rPr>
                                <w:rStyle w:val="WWArial8pt49"/>
                              </w:rPr>
                              <w:t xml:space="preserve">Л. </w:t>
                            </w:r>
                            <w:r>
                              <w:rPr>
                                <w:rStyle w:val="WWArial8pt49"/>
                                <w:lang w:val="en-US"/>
                              </w:rPr>
                              <w:t>М., Нагорнюк М. П.</w:t>
                            </w:r>
                            <w:r>
                              <w:rPr>
                                <w:rStyle w:val="35"/>
                                <w:lang w:val="en-US"/>
                              </w:rPr>
                              <w:t xml:space="preserve"> Економічна та соціальна географія</w:t>
                              <w:br/>
                              <w:t xml:space="preserve">України: Навчальний посібник для учнів </w:t>
                            </w:r>
                            <w:r>
                              <w:rPr>
                                <w:rStyle w:val="35"/>
                              </w:rPr>
                              <w:t xml:space="preserve">9 </w:t>
                            </w:r>
                            <w:r>
                              <w:rPr>
                                <w:rStyle w:val="35"/>
                                <w:lang w:val="en-US"/>
                              </w:rPr>
                              <w:t>класу.</w:t>
                            </w:r>
                            <w:r>
                              <w:rPr>
                                <w:rStyle w:val="35"/>
                              </w:rPr>
                              <w:t xml:space="preserve">— </w:t>
                            </w:r>
                            <w:r>
                              <w:rPr>
                                <w:rStyle w:val="35"/>
                                <w:lang w:val="en-US"/>
                              </w:rPr>
                              <w:t>Полтава: ПОІПОПП,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6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041" w:leader="none"/>
                              </w:tabs>
                              <w:spacing w:lineRule="exact" w:line="197" w:before="0" w:after="0"/>
                              <w:ind w:left="20" w:firstLine="32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—</w:t>
                            </w:r>
                            <w:r>
                              <w:rPr>
                                <w:rStyle w:val="35"/>
                              </w:rPr>
                              <w:tab/>
                              <w:t xml:space="preserve">84 </w:t>
                            </w:r>
                            <w:r>
                              <w:rPr>
                                <w:rStyle w:val="35"/>
                                <w:lang w:val="en-US"/>
                              </w:rPr>
                              <w:t>с.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5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283" w:leader="none"/>
                              </w:tabs>
                              <w:spacing w:lineRule="exact" w:line="197" w:before="0" w:after="0"/>
                              <w:ind w:left="320" w:right="20" w:hanging="320"/>
                              <w:rPr/>
                            </w:pPr>
                            <w:r>
                              <w:rPr>
                                <w:rStyle w:val="WWArial8pt49"/>
                              </w:rPr>
                              <w:t xml:space="preserve">Заставный </w:t>
                            </w:r>
                            <w:r>
                              <w:rPr>
                                <w:rStyle w:val="WWArial8pt49"/>
                                <w:lang w:val="en-US"/>
                              </w:rPr>
                              <w:t xml:space="preserve">Ф. </w:t>
                            </w:r>
                            <w:r>
                              <w:rPr>
                                <w:rStyle w:val="WWArial8pt49"/>
                              </w:rPr>
                              <w:t>Д.</w:t>
                            </w:r>
                            <w:r>
                              <w:rPr>
                                <w:rStyle w:val="35"/>
                              </w:rPr>
                              <w:t xml:space="preserve"> Физическая география Украины: Учебник для 8 кл. сред.</w:t>
                              <w:br/>
                              <w:t>общеобразоват. шк.— К.: Форум, 2003.— 239 с.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5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278" w:leader="none"/>
                              </w:tabs>
                              <w:spacing w:lineRule="exact" w:line="197" w:before="0" w:after="0"/>
                              <w:ind w:left="320" w:right="20" w:hanging="320"/>
                              <w:rPr/>
                            </w:pPr>
                            <w:r>
                              <w:rPr>
                                <w:rStyle w:val="WWArial8pt49"/>
                              </w:rPr>
                              <w:t>Масляк П. А., Шищенко П. Г.</w:t>
                            </w:r>
                            <w:r>
                              <w:rPr>
                                <w:rStyle w:val="35"/>
                              </w:rPr>
                              <w:t xml:space="preserve"> География Украины: Учебник для 8—9 кл.</w:t>
                              <w:br/>
                              <w:t>сред. шк.— К.: Зодиак-Эко, 2002.— 456 с.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5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283" w:leader="none"/>
                              </w:tabs>
                              <w:spacing w:lineRule="exact" w:line="197" w:before="0" w:after="0"/>
                              <w:ind w:left="320" w:hanging="320"/>
                              <w:rPr/>
                            </w:pPr>
                            <w:r>
                              <w:rPr>
                                <w:rStyle w:val="WWArial8pt49"/>
                              </w:rPr>
                              <w:t>Стехун Л. М.</w:t>
                            </w:r>
                            <w:r>
                              <w:rPr>
                                <w:rStyle w:val="35"/>
                              </w:rPr>
                              <w:t xml:space="preserve"> </w:t>
                            </w:r>
                            <w:r>
                              <w:rPr>
                                <w:rStyle w:val="35"/>
                                <w:lang w:val="en-US"/>
                              </w:rPr>
                              <w:t xml:space="preserve">Україна. </w:t>
                            </w:r>
                            <w:r>
                              <w:rPr>
                                <w:rStyle w:val="35"/>
                              </w:rPr>
                              <w:t xml:space="preserve">Короткий </w:t>
                            </w:r>
                            <w:r>
                              <w:rPr>
                                <w:rStyle w:val="35"/>
                                <w:lang w:val="en-US"/>
                              </w:rPr>
                              <w:t>географічний огляд.</w:t>
                            </w:r>
                            <w:r>
                              <w:rPr>
                                <w:rStyle w:val="35"/>
                              </w:rPr>
                              <w:t xml:space="preserve">— </w:t>
                            </w:r>
                            <w:r>
                              <w:rPr>
                                <w:rStyle w:val="35"/>
                                <w:lang w:val="en-US"/>
                              </w:rPr>
                              <w:t xml:space="preserve">Харків: </w:t>
                            </w:r>
                            <w:r>
                              <w:rPr>
                                <w:rStyle w:val="35"/>
                              </w:rPr>
                              <w:t>Ранок,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055" w:leader="none"/>
                              </w:tabs>
                              <w:spacing w:lineRule="exact" w:line="197" w:before="0" w:after="0"/>
                              <w:ind w:left="20" w:firstLine="32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—</w:t>
                            </w:r>
                            <w:r>
                              <w:rPr>
                                <w:rStyle w:val="35"/>
                              </w:rPr>
                              <w:tab/>
                              <w:t>112 с.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274" w:leader="none"/>
                              </w:tabs>
                              <w:spacing w:lineRule="exact" w:line="197" w:before="0" w:after="0"/>
                              <w:ind w:left="320" w:right="20" w:hanging="32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Физическая география Украины. 8 класс: Пособие для учителя</w:t>
                              <w:br/>
                              <w:t>/ Г. Д. Довгань, Н. Я. Круглая, М. Я. Пшеничная, В. О. Соловьев.—</w:t>
                              <w:br/>
                              <w:t>Харьков: Веста: Издательство «Ранок», 2002.— 272 с.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288" w:leader="none"/>
                              </w:tabs>
                              <w:spacing w:lineRule="exact" w:line="197" w:before="0" w:after="0"/>
                              <w:ind w:left="320" w:right="20" w:hanging="320"/>
                              <w:rPr/>
                            </w:pPr>
                            <w:r>
                              <w:rPr>
                                <w:rStyle w:val="WWArial8pt49"/>
                              </w:rPr>
                              <w:t xml:space="preserve">Чернов </w:t>
                            </w:r>
                            <w:r>
                              <w:rPr>
                                <w:rStyle w:val="WWArial8pt49"/>
                                <w:lang w:val="en-US"/>
                              </w:rPr>
                              <w:t xml:space="preserve">Б. </w:t>
                            </w:r>
                            <w:r>
                              <w:rPr>
                                <w:rStyle w:val="WWArial8pt49"/>
                              </w:rPr>
                              <w:t>О.</w:t>
                            </w:r>
                            <w:r>
                              <w:rPr>
                                <w:rStyle w:val="35"/>
                              </w:rPr>
                              <w:t xml:space="preserve"> </w:t>
                            </w:r>
                            <w:r>
                              <w:rPr>
                                <w:rStyle w:val="35"/>
                                <w:lang w:val="en-US"/>
                              </w:rPr>
                              <w:t xml:space="preserve">Фізична географія України: Підруч. для </w:t>
                            </w:r>
                            <w:r>
                              <w:rPr>
                                <w:rStyle w:val="35"/>
                              </w:rPr>
                              <w:t xml:space="preserve">8 </w:t>
                            </w:r>
                            <w:r>
                              <w:rPr>
                                <w:rStyle w:val="35"/>
                                <w:lang w:val="en-US"/>
                              </w:rPr>
                              <w:t>кл. загальноосв.</w:t>
                              <w:br/>
                              <w:t>навч. закл.</w:t>
                            </w:r>
                            <w:r>
                              <w:rPr>
                                <w:rStyle w:val="35"/>
                              </w:rPr>
                              <w:t xml:space="preserve">— </w:t>
                            </w:r>
                            <w:r>
                              <w:rPr>
                                <w:rStyle w:val="35"/>
                                <w:lang w:val="en-US"/>
                              </w:rPr>
                              <w:t xml:space="preserve">К.: Освіта, </w:t>
                            </w:r>
                            <w:r>
                              <w:rPr>
                                <w:rStyle w:val="35"/>
                              </w:rPr>
                              <w:t xml:space="preserve">2002.— 254 </w:t>
                            </w:r>
                            <w:r>
                              <w:rPr>
                                <w:rStyle w:val="35"/>
                                <w:lang w:val="en-US"/>
                              </w:rPr>
                              <w:t>с.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288" w:leader="none"/>
                              </w:tabs>
                              <w:spacing w:lineRule="exact" w:line="197" w:before="0" w:after="0"/>
                              <w:ind w:left="320" w:right="20" w:hanging="320"/>
                              <w:rPr/>
                            </w:pPr>
                            <w:r>
                              <w:rPr>
                                <w:rStyle w:val="WWArial8pt49"/>
                                <w:lang w:val="en-US"/>
                              </w:rPr>
                              <w:t>Костенко Л. В.</w:t>
                            </w:r>
                            <w:r>
                              <w:rPr>
                                <w:rStyle w:val="35"/>
                                <w:lang w:val="en-US"/>
                              </w:rPr>
                              <w:t xml:space="preserve"> Наочний довідник. Географія України. </w:t>
                            </w:r>
                            <w:r>
                              <w:rPr>
                                <w:rStyle w:val="35"/>
                              </w:rPr>
                              <w:t xml:space="preserve">8—9 </w:t>
                            </w:r>
                            <w:r>
                              <w:rPr>
                                <w:rStyle w:val="35"/>
                                <w:lang w:val="en-US"/>
                              </w:rPr>
                              <w:t xml:space="preserve">кл. </w:t>
                            </w:r>
                            <w:r>
                              <w:rPr>
                                <w:rStyle w:val="35"/>
                              </w:rPr>
                              <w:t xml:space="preserve">— К.; </w:t>
                            </w:r>
                            <w:r>
                              <w:rPr>
                                <w:rStyle w:val="35"/>
                                <w:lang w:val="en-US"/>
                              </w:rPr>
                              <w:t>Х.:</w:t>
                              <w:br/>
                              <w:t>Веста, 2005.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278" w:leader="none"/>
                              </w:tabs>
                              <w:spacing w:lineRule="exact" w:line="197" w:before="0" w:after="0"/>
                              <w:ind w:left="320" w:right="20" w:hanging="320"/>
                              <w:rPr/>
                            </w:pPr>
                            <w:r>
                              <w:rPr>
                                <w:rStyle w:val="WWArial8pt49"/>
                                <w:lang w:val="en-US"/>
                              </w:rPr>
                              <w:t xml:space="preserve">Костенко </w:t>
                            </w:r>
                            <w:r>
                              <w:rPr>
                                <w:rStyle w:val="WWArial8pt49"/>
                              </w:rPr>
                              <w:t>Л. В.</w:t>
                            </w:r>
                            <w:r>
                              <w:rPr>
                                <w:rStyle w:val="35"/>
                              </w:rPr>
                              <w:t xml:space="preserve"> Экономическая и социальная география Украины. 9 кл.</w:t>
                              <w:br/>
                              <w:t>Дидактические материалы к урокам.—Х.: Ранок; Веста, 2005.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264" w:leader="none"/>
                              </w:tabs>
                              <w:spacing w:lineRule="exact" w:line="197" w:before="0" w:after="0"/>
                              <w:ind w:left="320" w:right="20" w:hanging="320"/>
                              <w:rPr/>
                            </w:pPr>
                            <w:r>
                              <w:rPr>
                                <w:rStyle w:val="WWArial8pt49"/>
                              </w:rPr>
                              <w:t>Довгань Г. Д.</w:t>
                            </w:r>
                            <w:r>
                              <w:rPr>
                                <w:rStyle w:val="35"/>
                              </w:rPr>
                              <w:t xml:space="preserve"> Физическая география Украины. 8 кл. Дидактические мате-</w:t>
                              <w:br/>
                              <w:t>риалы к урокам.— Х.: Ранок, 2003.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274" w:leader="none"/>
                              </w:tabs>
                              <w:spacing w:lineRule="exact" w:line="197" w:before="0" w:after="0"/>
                              <w:ind w:left="320" w:right="20" w:hanging="320"/>
                              <w:rPr/>
                            </w:pPr>
                            <w:r>
                              <w:rPr>
                                <w:rStyle w:val="WWArial8pt49"/>
                              </w:rPr>
                              <w:t>Сиротенко А. Й.</w:t>
                            </w:r>
                            <w:r>
                              <w:rPr>
                                <w:rStyle w:val="35"/>
                              </w:rPr>
                              <w:t xml:space="preserve"> </w:t>
                            </w:r>
                            <w:r>
                              <w:rPr>
                                <w:rStyle w:val="35"/>
                                <w:lang w:val="en-US"/>
                              </w:rPr>
                              <w:t xml:space="preserve">Економічна і соціальна географія України. </w:t>
                            </w:r>
                            <w:r>
                              <w:rPr>
                                <w:rStyle w:val="35"/>
                              </w:rPr>
                              <w:t xml:space="preserve">9 </w:t>
                            </w:r>
                            <w:r>
                              <w:rPr>
                                <w:rStyle w:val="35"/>
                                <w:lang w:val="en-US"/>
                              </w:rPr>
                              <w:t>кл. Пробл.</w:t>
                              <w:br/>
                              <w:t xml:space="preserve">підр.— К.: Освіта, </w:t>
                            </w:r>
                            <w:r>
                              <w:rPr>
                                <w:rStyle w:val="35"/>
                              </w:rPr>
                              <w:t>2001.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278" w:leader="none"/>
                              </w:tabs>
                              <w:spacing w:lineRule="exact" w:line="197" w:before="0" w:after="0"/>
                              <w:ind w:left="320" w:right="20" w:hanging="320"/>
                              <w:rPr/>
                            </w:pPr>
                            <w:r>
                              <w:rPr>
                                <w:rStyle w:val="WWArial8pt49"/>
                                <w:lang w:val="en-US"/>
                              </w:rPr>
                              <w:t>Географія України.</w:t>
                            </w:r>
                            <w:r>
                              <w:rPr>
                                <w:rStyle w:val="35"/>
                                <w:lang w:val="en-US"/>
                              </w:rPr>
                              <w:t xml:space="preserve"> Електронний навчальний атлас для </w:t>
                            </w:r>
                            <w:r>
                              <w:rPr>
                                <w:rStyle w:val="35"/>
                              </w:rPr>
                              <w:t xml:space="preserve">8—9 </w:t>
                            </w:r>
                            <w:r>
                              <w:rPr>
                                <w:rStyle w:val="35"/>
                                <w:lang w:val="en-US"/>
                              </w:rPr>
                              <w:t>кл., вер-</w:t>
                              <w:br/>
                              <w:t xml:space="preserve">сія </w:t>
                            </w:r>
                            <w:r>
                              <w:rPr>
                                <w:rStyle w:val="35"/>
                              </w:rPr>
                              <w:t>4.1.—</w:t>
                            </w:r>
                            <w:r>
                              <w:rPr>
                                <w:rStyle w:val="35"/>
                                <w:lang w:val="en-US"/>
                              </w:rPr>
                              <w:t xml:space="preserve">К.: Інститут передових технологій, </w:t>
                            </w:r>
                            <w:r>
                              <w:rPr>
                                <w:rStyle w:val="35"/>
                              </w:rPr>
                              <w:t>2004.</w:t>
                            </w:r>
                          </w:p>
                          <w:p>
                            <w:pPr>
                              <w:pStyle w:val="92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322" w:leader="none"/>
                              </w:tabs>
                              <w:spacing w:lineRule="exact" w:line="197" w:before="0" w:after="0"/>
                              <w:ind w:left="320" w:hanging="320"/>
                              <w:rPr/>
                            </w:pPr>
                            <w:r>
                              <w:rPr>
                                <w:rStyle w:val="35"/>
                              </w:rPr>
                              <w:t>www.ukrstаt.gov.u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9pt;height:487.85pt;mso-wrap-distance-left:0pt;mso-wrap-distance-right:0pt;mso-wrap-distance-top:0pt;mso-wrap-distance-bottom:0pt;margin-top:172.1pt;mso-position-vertical-relative:page;margin-left:118.55pt;mso-position-horizontal-relative:page">
                <v:fill opacity="0f"/>
                <v:textbox inset="0in,0in,0in,0in">
                  <w:txbxContent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320" w:right="20" w:hanging="320"/>
                        <w:rPr/>
                      </w:pPr>
                      <w:r>
                        <w:rPr>
                          <w:rStyle w:val="35"/>
                          <w:lang w:val="en-US"/>
                        </w:rPr>
                        <w:t xml:space="preserve">124. </w:t>
                      </w:r>
                      <w:r>
                        <w:rPr>
                          <w:rStyle w:val="35"/>
                        </w:rPr>
                        <w:t>Украина активно участвует в решении проблемы сохранения мира на</w:t>
                        <w:br/>
                        <w:t>Земле путем: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542" w:leader="none"/>
                        </w:tabs>
                        <w:spacing w:lineRule="exact" w:line="197" w:before="0" w:after="0"/>
                        <w:ind w:left="20" w:firstLine="320"/>
                        <w:rPr/>
                      </w:pPr>
                      <w:r>
                        <w:rPr>
                          <w:rStyle w:val="35"/>
                        </w:rPr>
                        <w:t>а)</w:t>
                        <w:tab/>
                        <w:t>участия в вооруженных конфликтах;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537" w:leader="none"/>
                        </w:tabs>
                        <w:spacing w:lineRule="exact" w:line="197" w:before="0" w:after="0"/>
                        <w:ind w:left="20" w:firstLine="320"/>
                        <w:rPr/>
                      </w:pPr>
                      <w:r>
                        <w:rPr>
                          <w:rStyle w:val="35"/>
                        </w:rPr>
                        <w:t>б)</w:t>
                        <w:tab/>
                        <w:t>участия в миротворческих миссиях ООН;</w:t>
                      </w:r>
                    </w:p>
                    <w:p>
                      <w:pPr>
                        <w:pStyle w:val="92"/>
                        <w:shd w:fill="auto" w:val="clear"/>
                        <w:tabs>
                          <w:tab w:val="clear" w:pos="708"/>
                          <w:tab w:val="left" w:pos="542" w:leader="none"/>
                        </w:tabs>
                        <w:spacing w:lineRule="exact" w:line="197" w:before="0" w:after="230"/>
                        <w:ind w:left="20" w:firstLine="320"/>
                        <w:rPr/>
                      </w:pPr>
                      <w:r>
                        <w:rPr>
                          <w:rStyle w:val="35"/>
                        </w:rPr>
                        <w:t>в)</w:t>
                        <w:tab/>
                        <w:t>предоставления гуманитарной помощи развивающимся странам.</w:t>
                      </w:r>
                    </w:p>
                    <w:p>
                      <w:pPr>
                        <w:pStyle w:val="19"/>
                        <w:shd w:fill="auto" w:val="clear"/>
                        <w:spacing w:lineRule="exact" w:line="210" w:before="0" w:after="51"/>
                        <w:ind w:left="1800" w:hanging="0"/>
                        <w:jc w:val="left"/>
                        <w:rPr/>
                      </w:pPr>
                      <w:bookmarkStart w:id="202" w:name="bookmark100"/>
                      <w:r>
                        <w:rPr>
                          <w:rStyle w:val="WW12"/>
                        </w:rPr>
                        <w:t>ответы на тестовые задачи</w:t>
                      </w:r>
                      <w:bookmarkEnd w:id="202"/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0"/>
                        <w:ind w:left="20" w:right="20" w:firstLine="320"/>
                        <w:rPr/>
                      </w:pPr>
                      <w:r>
                        <w:rPr>
                          <w:rStyle w:val="35"/>
                        </w:rPr>
                        <w:t>1. б. 2. б. 3. в. 4. б. 5. б. 6. а. 7. в. 8. а. 9. б. 10. б. 11. в. 12. а. 13. б. 14. в.</w:t>
                        <w:br/>
                        <w:t>15. б. 16. в. 17. б. 18. в. 19. а. 20. а. 21. б. 22. в. 23. в. 24. в. 25. а. 26. б. 27. в.</w:t>
                      </w:r>
                    </w:p>
                    <w:p>
                      <w:pPr>
                        <w:pStyle w:val="92"/>
                        <w:shd w:fill="auto" w:val="clear"/>
                        <w:spacing w:lineRule="exact" w:line="197" w:before="0" w:after="230"/>
                        <w:ind w:left="20" w:right="20" w:hanging="0"/>
                        <w:rPr/>
                      </w:pPr>
                      <w:r>
                        <w:rPr>
                          <w:rStyle w:val="35"/>
                        </w:rPr>
                        <w:t>28. а. 29. б. 30. а. 31. б. 32. а. 33. б. 34. б. 35. а. 36. в. 37. б. 38. в. 39. а. 40. в.</w:t>
                        <w:br/>
                        <w:t>41. б. 42. а. 43. а. 44. б. 45. в. 46. а. 47. б. 48. б. 49. а. 50. в. 51. б. 52. б. 53. б.</w:t>
                        <w:br/>
                        <w:t>54. в. 55. а. 56. б. 57. б. 58. а. 59. в. 60. б. 61. б. 62. а. 63. в. 64. б. 65. в. 66. в.</w:t>
                        <w:br/>
                        <w:t>67. в. 68. б. 69. в. 70. а. 71. б. 72. в. 73. б. 74. в. 75. в. 76. в. 77. в. 78. а. 79. а.</w:t>
                        <w:br/>
                        <w:t>80. а. 81. а. 82. а. 83. в. 84. в. 85. в. 86. в. 87. а. 88. в. 89. б. 90. в. 91. в. 92. в.</w:t>
                        <w:br/>
                        <w:t>93. б. 94. б. 95. а. 96. в. 97. а. 98. в. 99. в. 100. в. 101. а. 102. в. 103. в. 104. а.</w:t>
                        <w:br/>
                        <w:t>105. б. 106. б. 107. а. 108. в. 109. в. 110. а. 111. б. 112. в. 113. б. 114. в. 115. а.</w:t>
                        <w:br/>
                        <w:t>116. в. 117. в. 118. б. 119. б. 120. б. 121. в. 122. в. 123. б. 124. б.</w:t>
                      </w:r>
                    </w:p>
                    <w:p>
                      <w:pPr>
                        <w:pStyle w:val="19"/>
                        <w:shd w:fill="auto" w:val="clear"/>
                        <w:spacing w:lineRule="exact" w:line="210" w:before="0" w:after="46"/>
                        <w:ind w:left="2720" w:hanging="0"/>
                        <w:jc w:val="left"/>
                        <w:rPr/>
                      </w:pPr>
                      <w:bookmarkStart w:id="203" w:name="bookmark101"/>
                      <w:r>
                        <w:rPr>
                          <w:rStyle w:val="WW12"/>
                        </w:rPr>
                        <w:t>литература</w:t>
                      </w:r>
                      <w:bookmarkEnd w:id="203"/>
                    </w:p>
                    <w:p>
                      <w:pPr>
                        <w:pStyle w:val="92"/>
                        <w:numPr>
                          <w:ilvl w:val="5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264" w:leader="none"/>
                        </w:tabs>
                        <w:spacing w:lineRule="exact" w:line="197" w:before="0" w:after="0"/>
                        <w:ind w:left="320" w:hanging="320"/>
                        <w:rPr/>
                      </w:pPr>
                      <w:r>
                        <w:rPr>
                          <w:rStyle w:val="35"/>
                        </w:rPr>
                        <w:t xml:space="preserve">Атлас </w:t>
                      </w:r>
                      <w:r>
                        <w:rPr>
                          <w:rStyle w:val="35"/>
                          <w:lang w:val="en-US"/>
                        </w:rPr>
                        <w:t xml:space="preserve">з географії України, </w:t>
                      </w:r>
                      <w:r>
                        <w:rPr>
                          <w:rStyle w:val="35"/>
                        </w:rPr>
                        <w:t xml:space="preserve">8—9 кл.— К.: НВП </w:t>
                      </w:r>
                      <w:r>
                        <w:rPr>
                          <w:rStyle w:val="35"/>
                          <w:lang w:val="en-US"/>
                        </w:rPr>
                        <w:t xml:space="preserve">«Картографія», </w:t>
                      </w:r>
                      <w:r>
                        <w:rPr>
                          <w:rStyle w:val="35"/>
                        </w:rPr>
                        <w:t>2002.</w:t>
                      </w:r>
                    </w:p>
                    <w:p>
                      <w:pPr>
                        <w:pStyle w:val="92"/>
                        <w:numPr>
                          <w:ilvl w:val="5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288" w:leader="none"/>
                        </w:tabs>
                        <w:spacing w:lineRule="exact" w:line="197" w:before="0" w:after="0"/>
                        <w:ind w:left="320" w:right="20" w:hanging="320"/>
                        <w:rPr/>
                      </w:pPr>
                      <w:r>
                        <w:rPr>
                          <w:rStyle w:val="WWArial8pt49"/>
                        </w:rPr>
                        <w:t>Булава Л. М.</w:t>
                      </w:r>
                      <w:r>
                        <w:rPr>
                          <w:rStyle w:val="35"/>
                        </w:rPr>
                        <w:t xml:space="preserve"> </w:t>
                      </w:r>
                      <w:r>
                        <w:rPr>
                          <w:rStyle w:val="35"/>
                          <w:lang w:val="en-US"/>
                        </w:rPr>
                        <w:t>Географія України. (Фізична географія): Навчальний по-</w:t>
                        <w:br/>
                        <w:t xml:space="preserve">сібник для учнів </w:t>
                      </w:r>
                      <w:r>
                        <w:rPr>
                          <w:rStyle w:val="35"/>
                        </w:rPr>
                        <w:t xml:space="preserve">8 </w:t>
                      </w:r>
                      <w:r>
                        <w:rPr>
                          <w:rStyle w:val="35"/>
                          <w:lang w:val="en-US"/>
                        </w:rPr>
                        <w:t>класу.</w:t>
                      </w:r>
                      <w:r>
                        <w:rPr>
                          <w:rStyle w:val="35"/>
                        </w:rPr>
                        <w:t xml:space="preserve">— </w:t>
                      </w:r>
                      <w:r>
                        <w:rPr>
                          <w:rStyle w:val="35"/>
                          <w:lang w:val="en-US"/>
                        </w:rPr>
                        <w:t xml:space="preserve">Полтава, </w:t>
                      </w:r>
                      <w:r>
                        <w:rPr>
                          <w:rStyle w:val="35"/>
                        </w:rPr>
                        <w:t xml:space="preserve">1998.— 124 </w:t>
                      </w:r>
                      <w:r>
                        <w:rPr>
                          <w:rStyle w:val="35"/>
                          <w:lang w:val="en-US"/>
                        </w:rPr>
                        <w:t>с.</w:t>
                      </w:r>
                    </w:p>
                    <w:p>
                      <w:pPr>
                        <w:pStyle w:val="92"/>
                        <w:numPr>
                          <w:ilvl w:val="5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288" w:leader="none"/>
                        </w:tabs>
                        <w:spacing w:lineRule="exact" w:line="197" w:before="0" w:after="0"/>
                        <w:ind w:left="320" w:right="20" w:hanging="320"/>
                        <w:rPr/>
                      </w:pPr>
                      <w:r>
                        <w:rPr>
                          <w:rStyle w:val="WWArial8pt49"/>
                          <w:lang w:val="en-US"/>
                        </w:rPr>
                        <w:t xml:space="preserve">Булава </w:t>
                      </w:r>
                      <w:r>
                        <w:rPr>
                          <w:rStyle w:val="WWArial8pt49"/>
                        </w:rPr>
                        <w:t xml:space="preserve">Л. </w:t>
                      </w:r>
                      <w:r>
                        <w:rPr>
                          <w:rStyle w:val="WWArial8pt49"/>
                          <w:lang w:val="en-US"/>
                        </w:rPr>
                        <w:t>М., Нагорнюк М. П.</w:t>
                      </w:r>
                      <w:r>
                        <w:rPr>
                          <w:rStyle w:val="35"/>
                          <w:lang w:val="en-US"/>
                        </w:rPr>
                        <w:t xml:space="preserve"> Економічна та соціальна географія</w:t>
                        <w:br/>
                        <w:t xml:space="preserve">України: Навчальний посібник для учнів </w:t>
                      </w:r>
                      <w:r>
                        <w:rPr>
                          <w:rStyle w:val="35"/>
                        </w:rPr>
                        <w:t xml:space="preserve">9 </w:t>
                      </w:r>
                      <w:r>
                        <w:rPr>
                          <w:rStyle w:val="35"/>
                          <w:lang w:val="en-US"/>
                        </w:rPr>
                        <w:t>класу.</w:t>
                      </w:r>
                      <w:r>
                        <w:rPr>
                          <w:rStyle w:val="35"/>
                        </w:rPr>
                        <w:t xml:space="preserve">— </w:t>
                      </w:r>
                      <w:r>
                        <w:rPr>
                          <w:rStyle w:val="35"/>
                          <w:lang w:val="en-US"/>
                        </w:rPr>
                        <w:t>Полтава: ПОІПОПП,</w:t>
                      </w:r>
                    </w:p>
                    <w:p>
                      <w:pPr>
                        <w:pStyle w:val="92"/>
                        <w:numPr>
                          <w:ilvl w:val="6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041" w:leader="none"/>
                        </w:tabs>
                        <w:spacing w:lineRule="exact" w:line="197" w:before="0" w:after="0"/>
                        <w:ind w:left="20" w:firstLine="320"/>
                        <w:rPr/>
                      </w:pPr>
                      <w:r>
                        <w:rPr>
                          <w:rStyle w:val="35"/>
                        </w:rPr>
                        <w:t>—</w:t>
                      </w:r>
                      <w:r>
                        <w:rPr>
                          <w:rStyle w:val="35"/>
                        </w:rPr>
                        <w:tab/>
                        <w:t xml:space="preserve">84 </w:t>
                      </w:r>
                      <w:r>
                        <w:rPr>
                          <w:rStyle w:val="35"/>
                          <w:lang w:val="en-US"/>
                        </w:rPr>
                        <w:t>с.</w:t>
                      </w:r>
                    </w:p>
                    <w:p>
                      <w:pPr>
                        <w:pStyle w:val="92"/>
                        <w:numPr>
                          <w:ilvl w:val="5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283" w:leader="none"/>
                        </w:tabs>
                        <w:spacing w:lineRule="exact" w:line="197" w:before="0" w:after="0"/>
                        <w:ind w:left="320" w:right="20" w:hanging="320"/>
                        <w:rPr/>
                      </w:pPr>
                      <w:r>
                        <w:rPr>
                          <w:rStyle w:val="WWArial8pt49"/>
                        </w:rPr>
                        <w:t xml:space="preserve">Заставный </w:t>
                      </w:r>
                      <w:r>
                        <w:rPr>
                          <w:rStyle w:val="WWArial8pt49"/>
                          <w:lang w:val="en-US"/>
                        </w:rPr>
                        <w:t xml:space="preserve">Ф. </w:t>
                      </w:r>
                      <w:r>
                        <w:rPr>
                          <w:rStyle w:val="WWArial8pt49"/>
                        </w:rPr>
                        <w:t>Д.</w:t>
                      </w:r>
                      <w:r>
                        <w:rPr>
                          <w:rStyle w:val="35"/>
                        </w:rPr>
                        <w:t xml:space="preserve"> Физическая география Украины: Учебник для 8 кл. сред.</w:t>
                        <w:br/>
                        <w:t>общеобразоват. шк.— К.: Форум, 2003.— 239 с.</w:t>
                      </w:r>
                    </w:p>
                    <w:p>
                      <w:pPr>
                        <w:pStyle w:val="92"/>
                        <w:numPr>
                          <w:ilvl w:val="5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278" w:leader="none"/>
                        </w:tabs>
                        <w:spacing w:lineRule="exact" w:line="197" w:before="0" w:after="0"/>
                        <w:ind w:left="320" w:right="20" w:hanging="320"/>
                        <w:rPr/>
                      </w:pPr>
                      <w:r>
                        <w:rPr>
                          <w:rStyle w:val="WWArial8pt49"/>
                        </w:rPr>
                        <w:t>Масляк П. А., Шищенко П. Г.</w:t>
                      </w:r>
                      <w:r>
                        <w:rPr>
                          <w:rStyle w:val="35"/>
                        </w:rPr>
                        <w:t xml:space="preserve"> География Украины: Учебник для 8—9 кл.</w:t>
                        <w:br/>
                        <w:t>сред. шк.— К.: Зодиак-Эко, 2002.— 456 с.</w:t>
                      </w:r>
                    </w:p>
                    <w:p>
                      <w:pPr>
                        <w:pStyle w:val="92"/>
                        <w:numPr>
                          <w:ilvl w:val="5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283" w:leader="none"/>
                        </w:tabs>
                        <w:spacing w:lineRule="exact" w:line="197" w:before="0" w:after="0"/>
                        <w:ind w:left="320" w:hanging="320"/>
                        <w:rPr/>
                      </w:pPr>
                      <w:r>
                        <w:rPr>
                          <w:rStyle w:val="WWArial8pt49"/>
                        </w:rPr>
                        <w:t>Стехун Л. М.</w:t>
                      </w:r>
                      <w:r>
                        <w:rPr>
                          <w:rStyle w:val="35"/>
                        </w:rPr>
                        <w:t xml:space="preserve"> </w:t>
                      </w:r>
                      <w:r>
                        <w:rPr>
                          <w:rStyle w:val="35"/>
                          <w:lang w:val="en-US"/>
                        </w:rPr>
                        <w:t xml:space="preserve">Україна. </w:t>
                      </w:r>
                      <w:r>
                        <w:rPr>
                          <w:rStyle w:val="35"/>
                        </w:rPr>
                        <w:t xml:space="preserve">Короткий </w:t>
                      </w:r>
                      <w:r>
                        <w:rPr>
                          <w:rStyle w:val="35"/>
                          <w:lang w:val="en-US"/>
                        </w:rPr>
                        <w:t>географічний огляд.</w:t>
                      </w:r>
                      <w:r>
                        <w:rPr>
                          <w:rStyle w:val="35"/>
                        </w:rPr>
                        <w:t xml:space="preserve">— </w:t>
                      </w:r>
                      <w:r>
                        <w:rPr>
                          <w:rStyle w:val="35"/>
                          <w:lang w:val="en-US"/>
                        </w:rPr>
                        <w:t xml:space="preserve">Харків: </w:t>
                      </w:r>
                      <w:r>
                        <w:rPr>
                          <w:rStyle w:val="35"/>
                        </w:rPr>
                        <w:t>Ранок,</w:t>
                      </w:r>
                    </w:p>
                    <w:p>
                      <w:pPr>
                        <w:pStyle w:val="92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055" w:leader="none"/>
                        </w:tabs>
                        <w:spacing w:lineRule="exact" w:line="197" w:before="0" w:after="0"/>
                        <w:ind w:left="20" w:firstLine="320"/>
                        <w:rPr/>
                      </w:pPr>
                      <w:r>
                        <w:rPr>
                          <w:rStyle w:val="35"/>
                        </w:rPr>
                        <w:t>—</w:t>
                      </w:r>
                      <w:r>
                        <w:rPr>
                          <w:rStyle w:val="35"/>
                        </w:rPr>
                        <w:tab/>
                        <w:t>112 с.</w:t>
                      </w:r>
                    </w:p>
                    <w:p>
                      <w:pPr>
                        <w:pStyle w:val="92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274" w:leader="none"/>
                        </w:tabs>
                        <w:spacing w:lineRule="exact" w:line="197" w:before="0" w:after="0"/>
                        <w:ind w:left="320" w:right="20" w:hanging="320"/>
                        <w:rPr/>
                      </w:pPr>
                      <w:r>
                        <w:rPr>
                          <w:rStyle w:val="35"/>
                        </w:rPr>
                        <w:t>Физическая география Украины. 8 класс: Пособие для учителя</w:t>
                        <w:br/>
                        <w:t>/ Г. Д. Довгань, Н. Я. Круглая, М. Я. Пшеничная, В. О. Соловьев.—</w:t>
                        <w:br/>
                        <w:t>Харьков: Веста: Издательство «Ранок», 2002.— 272 с.</w:t>
                      </w:r>
                    </w:p>
                    <w:p>
                      <w:pPr>
                        <w:pStyle w:val="92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288" w:leader="none"/>
                        </w:tabs>
                        <w:spacing w:lineRule="exact" w:line="197" w:before="0" w:after="0"/>
                        <w:ind w:left="320" w:right="20" w:hanging="320"/>
                        <w:rPr/>
                      </w:pPr>
                      <w:r>
                        <w:rPr>
                          <w:rStyle w:val="WWArial8pt49"/>
                        </w:rPr>
                        <w:t xml:space="preserve">Чернов </w:t>
                      </w:r>
                      <w:r>
                        <w:rPr>
                          <w:rStyle w:val="WWArial8pt49"/>
                          <w:lang w:val="en-US"/>
                        </w:rPr>
                        <w:t xml:space="preserve">Б. </w:t>
                      </w:r>
                      <w:r>
                        <w:rPr>
                          <w:rStyle w:val="WWArial8pt49"/>
                        </w:rPr>
                        <w:t>О.</w:t>
                      </w:r>
                      <w:r>
                        <w:rPr>
                          <w:rStyle w:val="35"/>
                        </w:rPr>
                        <w:t xml:space="preserve"> </w:t>
                      </w:r>
                      <w:r>
                        <w:rPr>
                          <w:rStyle w:val="35"/>
                          <w:lang w:val="en-US"/>
                        </w:rPr>
                        <w:t xml:space="preserve">Фізична географія України: Підруч. для </w:t>
                      </w:r>
                      <w:r>
                        <w:rPr>
                          <w:rStyle w:val="35"/>
                        </w:rPr>
                        <w:t xml:space="preserve">8 </w:t>
                      </w:r>
                      <w:r>
                        <w:rPr>
                          <w:rStyle w:val="35"/>
                          <w:lang w:val="en-US"/>
                        </w:rPr>
                        <w:t>кл. загальноосв.</w:t>
                        <w:br/>
                        <w:t>навч. закл.</w:t>
                      </w:r>
                      <w:r>
                        <w:rPr>
                          <w:rStyle w:val="35"/>
                        </w:rPr>
                        <w:t xml:space="preserve">— </w:t>
                      </w:r>
                      <w:r>
                        <w:rPr>
                          <w:rStyle w:val="35"/>
                          <w:lang w:val="en-US"/>
                        </w:rPr>
                        <w:t xml:space="preserve">К.: Освіта, </w:t>
                      </w:r>
                      <w:r>
                        <w:rPr>
                          <w:rStyle w:val="35"/>
                        </w:rPr>
                        <w:t xml:space="preserve">2002.— 254 </w:t>
                      </w:r>
                      <w:r>
                        <w:rPr>
                          <w:rStyle w:val="35"/>
                          <w:lang w:val="en-US"/>
                        </w:rPr>
                        <w:t>с.</w:t>
                      </w:r>
                    </w:p>
                    <w:p>
                      <w:pPr>
                        <w:pStyle w:val="92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288" w:leader="none"/>
                        </w:tabs>
                        <w:spacing w:lineRule="exact" w:line="197" w:before="0" w:after="0"/>
                        <w:ind w:left="320" w:right="20" w:hanging="320"/>
                        <w:rPr/>
                      </w:pPr>
                      <w:r>
                        <w:rPr>
                          <w:rStyle w:val="WWArial8pt49"/>
                          <w:lang w:val="en-US"/>
                        </w:rPr>
                        <w:t>Костенко Л. В.</w:t>
                      </w:r>
                      <w:r>
                        <w:rPr>
                          <w:rStyle w:val="35"/>
                          <w:lang w:val="en-US"/>
                        </w:rPr>
                        <w:t xml:space="preserve"> Наочний довідник. Географія України. </w:t>
                      </w:r>
                      <w:r>
                        <w:rPr>
                          <w:rStyle w:val="35"/>
                        </w:rPr>
                        <w:t xml:space="preserve">8—9 </w:t>
                      </w:r>
                      <w:r>
                        <w:rPr>
                          <w:rStyle w:val="35"/>
                          <w:lang w:val="en-US"/>
                        </w:rPr>
                        <w:t xml:space="preserve">кл. </w:t>
                      </w:r>
                      <w:r>
                        <w:rPr>
                          <w:rStyle w:val="35"/>
                        </w:rPr>
                        <w:t xml:space="preserve">— К.; </w:t>
                      </w:r>
                      <w:r>
                        <w:rPr>
                          <w:rStyle w:val="35"/>
                          <w:lang w:val="en-US"/>
                        </w:rPr>
                        <w:t>Х.:</w:t>
                        <w:br/>
                        <w:t>Веста, 2005.</w:t>
                      </w:r>
                    </w:p>
                    <w:p>
                      <w:pPr>
                        <w:pStyle w:val="92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278" w:leader="none"/>
                        </w:tabs>
                        <w:spacing w:lineRule="exact" w:line="197" w:before="0" w:after="0"/>
                        <w:ind w:left="320" w:right="20" w:hanging="320"/>
                        <w:rPr/>
                      </w:pPr>
                      <w:r>
                        <w:rPr>
                          <w:rStyle w:val="WWArial8pt49"/>
                          <w:lang w:val="en-US"/>
                        </w:rPr>
                        <w:t xml:space="preserve">Костенко </w:t>
                      </w:r>
                      <w:r>
                        <w:rPr>
                          <w:rStyle w:val="WWArial8pt49"/>
                        </w:rPr>
                        <w:t>Л. В.</w:t>
                      </w:r>
                      <w:r>
                        <w:rPr>
                          <w:rStyle w:val="35"/>
                        </w:rPr>
                        <w:t xml:space="preserve"> Экономическая и социальная география Украины. 9 кл.</w:t>
                        <w:br/>
                        <w:t>Дидактические материалы к урокам.—Х.: Ранок; Веста, 2005.</w:t>
                      </w:r>
                    </w:p>
                    <w:p>
                      <w:pPr>
                        <w:pStyle w:val="92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264" w:leader="none"/>
                        </w:tabs>
                        <w:spacing w:lineRule="exact" w:line="197" w:before="0" w:after="0"/>
                        <w:ind w:left="320" w:right="20" w:hanging="320"/>
                        <w:rPr/>
                      </w:pPr>
                      <w:r>
                        <w:rPr>
                          <w:rStyle w:val="WWArial8pt49"/>
                        </w:rPr>
                        <w:t>Довгань Г. Д.</w:t>
                      </w:r>
                      <w:r>
                        <w:rPr>
                          <w:rStyle w:val="35"/>
                        </w:rPr>
                        <w:t xml:space="preserve"> Физическая география Украины. 8 кл. Дидактические мате-</w:t>
                        <w:br/>
                        <w:t>риалы к урокам.— Х.: Ранок, 2003.</w:t>
                      </w:r>
                    </w:p>
                    <w:p>
                      <w:pPr>
                        <w:pStyle w:val="92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274" w:leader="none"/>
                        </w:tabs>
                        <w:spacing w:lineRule="exact" w:line="197" w:before="0" w:after="0"/>
                        <w:ind w:left="320" w:right="20" w:hanging="320"/>
                        <w:rPr/>
                      </w:pPr>
                      <w:r>
                        <w:rPr>
                          <w:rStyle w:val="WWArial8pt49"/>
                        </w:rPr>
                        <w:t>Сиротенко А. Й.</w:t>
                      </w:r>
                      <w:r>
                        <w:rPr>
                          <w:rStyle w:val="35"/>
                        </w:rPr>
                        <w:t xml:space="preserve"> </w:t>
                      </w:r>
                      <w:r>
                        <w:rPr>
                          <w:rStyle w:val="35"/>
                          <w:lang w:val="en-US"/>
                        </w:rPr>
                        <w:t xml:space="preserve">Економічна і соціальна географія України. </w:t>
                      </w:r>
                      <w:r>
                        <w:rPr>
                          <w:rStyle w:val="35"/>
                        </w:rPr>
                        <w:t xml:space="preserve">9 </w:t>
                      </w:r>
                      <w:r>
                        <w:rPr>
                          <w:rStyle w:val="35"/>
                          <w:lang w:val="en-US"/>
                        </w:rPr>
                        <w:t>кл. Пробл.</w:t>
                        <w:br/>
                        <w:t xml:space="preserve">підр.— К.: Освіта, </w:t>
                      </w:r>
                      <w:r>
                        <w:rPr>
                          <w:rStyle w:val="35"/>
                        </w:rPr>
                        <w:t>2001.</w:t>
                      </w:r>
                    </w:p>
                    <w:p>
                      <w:pPr>
                        <w:pStyle w:val="92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278" w:leader="none"/>
                        </w:tabs>
                        <w:spacing w:lineRule="exact" w:line="197" w:before="0" w:after="0"/>
                        <w:ind w:left="320" w:right="20" w:hanging="320"/>
                        <w:rPr/>
                      </w:pPr>
                      <w:r>
                        <w:rPr>
                          <w:rStyle w:val="WWArial8pt49"/>
                          <w:lang w:val="en-US"/>
                        </w:rPr>
                        <w:t>Географія України.</w:t>
                      </w:r>
                      <w:r>
                        <w:rPr>
                          <w:rStyle w:val="35"/>
                          <w:lang w:val="en-US"/>
                        </w:rPr>
                        <w:t xml:space="preserve"> Електронний навчальний атлас для </w:t>
                      </w:r>
                      <w:r>
                        <w:rPr>
                          <w:rStyle w:val="35"/>
                        </w:rPr>
                        <w:t xml:space="preserve">8—9 </w:t>
                      </w:r>
                      <w:r>
                        <w:rPr>
                          <w:rStyle w:val="35"/>
                          <w:lang w:val="en-US"/>
                        </w:rPr>
                        <w:t>кл., вер-</w:t>
                        <w:br/>
                        <w:t xml:space="preserve">сія </w:t>
                      </w:r>
                      <w:r>
                        <w:rPr>
                          <w:rStyle w:val="35"/>
                        </w:rPr>
                        <w:t>4.1.—</w:t>
                      </w:r>
                      <w:r>
                        <w:rPr>
                          <w:rStyle w:val="35"/>
                          <w:lang w:val="en-US"/>
                        </w:rPr>
                        <w:t xml:space="preserve">К.: Інститут передових технологій, </w:t>
                      </w:r>
                      <w:r>
                        <w:rPr>
                          <w:rStyle w:val="35"/>
                        </w:rPr>
                        <w:t>2004.</w:t>
                      </w:r>
                    </w:p>
                    <w:p>
                      <w:pPr>
                        <w:pStyle w:val="92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322" w:leader="none"/>
                        </w:tabs>
                        <w:spacing w:lineRule="exact" w:line="197" w:before="0" w:after="0"/>
                        <w:ind w:left="320" w:hanging="320"/>
                        <w:rPr/>
                      </w:pPr>
                      <w:r>
                        <w:rPr>
                          <w:rStyle w:val="35"/>
                        </w:rPr>
                        <w:t>www.ukrstаt.gov.u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0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6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7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6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6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9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6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50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6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56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6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4">
      <w:start w:val="83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6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6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6">
      <w:start w:val="1999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6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upperRoman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6"/>
        <w:i w:val="false"/>
        <w:u w:val="none"/>
        <w:b w:val="false"/>
        <w:szCs w:val="15"/>
        <w:iCs w:val="false"/>
        <w:bCs w:val="false"/>
        <w:w w:val="100"/>
        <w:rFonts w:ascii="Arial" w:hAnsi="Arial" w:eastAsia="Arial" w:cs="Arial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6"/>
        <w:i w:val="false"/>
        <w:u w:val="none"/>
        <w:b w:val="false"/>
        <w:szCs w:val="17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6"/>
        <w:i w:val="false"/>
        <w:u w:val="none"/>
        <w:b w:val="false"/>
        <w:szCs w:val="17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6"/>
        <w:i w:val="false"/>
        <w:u w:val="none"/>
        <w:b w:val="false"/>
        <w:szCs w:val="17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6"/>
        <w:i w:val="false"/>
        <w:u w:val="none"/>
        <w:b w:val="false"/>
        <w:szCs w:val="17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6"/>
        <w:i w:val="false"/>
        <w:u w:val="none"/>
        <w:b w:val="false"/>
        <w:szCs w:val="17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en-US"/>
    </w:rPr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en-U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6">
    <w:name w:val="Основной текст (6)_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sz w:val="25"/>
      <w:szCs w:val="25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11"/>
      <w:sz w:val="121"/>
      <w:szCs w:val="121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5"/>
      <w:sz w:val="64"/>
      <w:szCs w:val="64"/>
    </w:rPr>
  </w:style>
  <w:style w:type="character" w:styleId="7">
    <w:name w:val="Основной текст (7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25"/>
      <w:sz w:val="32"/>
      <w:szCs w:val="32"/>
    </w:rPr>
  </w:style>
  <w:style w:type="character" w:styleId="2">
    <w:name w:val="Основной текст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25"/>
      <w:sz w:val="32"/>
      <w:szCs w:val="32"/>
      <w:lang w:val="en-US"/>
    </w:rPr>
  </w:style>
  <w:style w:type="character" w:styleId="21745pt0pt">
    <w:name w:val="Основной текст (2) + 174;5 pt;Курсив;Интервал 0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349"/>
      <w:szCs w:val="349"/>
      <w:lang w:val="en-US"/>
    </w:rPr>
  </w:style>
  <w:style w:type="character" w:styleId="8">
    <w:name w:val="Основной текст (8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15"/>
      <w:szCs w:val="15"/>
    </w:rPr>
  </w:style>
  <w:style w:type="character" w:styleId="8TimesNewRoman9pt">
    <w:name w:val="Основной текст (8) + Times New Roman;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17"/>
      <w:szCs w:val="17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17"/>
      <w:szCs w:val="17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9"/>
      <w:sz w:val="14"/>
      <w:szCs w:val="14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lang w:val="en-US"/>
    </w:rPr>
  </w:style>
  <w:style w:type="character" w:styleId="11">
    <w:name w:val="Основной текст (11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4"/>
      <w:sz w:val="15"/>
      <w:szCs w:val="15"/>
      <w:lang w:val="en-US"/>
    </w:rPr>
  </w:style>
  <w:style w:type="character" w:styleId="32">
    <w:name w:val="Заголовок №3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5"/>
      <w:sz w:val="15"/>
      <w:szCs w:val="15"/>
      <w:lang w:val="en-US"/>
    </w:rPr>
  </w:style>
  <w:style w:type="character" w:styleId="3285pt">
    <w:name w:val="Заголовок №3 (2) + 8;5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2"/>
      <w:sz w:val="17"/>
      <w:szCs w:val="17"/>
      <w:lang w:val="en-US"/>
    </w:rPr>
  </w:style>
  <w:style w:type="character" w:styleId="101">
    <w:name w:val="Основной текст (10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9"/>
      <w:sz w:val="14"/>
      <w:szCs w:val="14"/>
      <w:lang w:val="en-US"/>
    </w:rPr>
  </w:style>
  <w:style w:type="character" w:styleId="12">
    <w:name w:val="Основной текст (1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w w:val="80"/>
      <w:sz w:val="15"/>
      <w:szCs w:val="15"/>
    </w:rPr>
  </w:style>
  <w:style w:type="character" w:styleId="98pt">
    <w:name w:val="Основной текст (9)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6"/>
      <w:szCs w:val="16"/>
    </w:rPr>
  </w:style>
  <w:style w:type="character" w:styleId="41">
    <w:name w:val="Заголовок №4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7"/>
      <w:szCs w:val="17"/>
    </w:rPr>
  </w:style>
  <w:style w:type="character" w:styleId="13">
    <w:name w:val="Основной текст (1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7"/>
      <w:szCs w:val="17"/>
    </w:rPr>
  </w:style>
  <w:style w:type="character" w:styleId="1">
    <w:name w:val="Оглавление 1 Знак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17"/>
      <w:szCs w:val="17"/>
    </w:rPr>
  </w:style>
  <w:style w:type="character" w:styleId="105pt">
    <w:name w:val="Оглавление + 10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10"/>
      <w:sz w:val="21"/>
      <w:szCs w:val="21"/>
      <w:lang w:val="en-US"/>
    </w:rPr>
  </w:style>
  <w:style w:type="character" w:styleId="21">
    <w:name w:val="Оглавление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7"/>
      <w:szCs w:val="17"/>
    </w:rPr>
  </w:style>
  <w:style w:type="character" w:styleId="16">
    <w:name w:val="Основной текст (16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</w:rPr>
  </w:style>
  <w:style w:type="character" w:styleId="161">
    <w:name w:val="Основной текст (16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34">
    <w:name w:val="Основной текст (34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7"/>
      <w:szCs w:val="17"/>
    </w:rPr>
  </w:style>
  <w:style w:type="character" w:styleId="Arial8pt">
    <w:name w:val="Основной текст + Arial;8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15"/>
      <w:szCs w:val="15"/>
    </w:rPr>
  </w:style>
  <w:style w:type="character" w:styleId="14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5"/>
      <w:sz w:val="17"/>
      <w:szCs w:val="17"/>
    </w:rPr>
  </w:style>
  <w:style w:type="character" w:styleId="Style16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7"/>
      <w:szCs w:val="17"/>
    </w:rPr>
  </w:style>
  <w:style w:type="character" w:styleId="15">
    <w:name w:val="Основной текст (1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6"/>
      <w:szCs w:val="16"/>
    </w:rPr>
  </w:style>
  <w:style w:type="character" w:styleId="105pt0pt">
    <w:name w:val="Основной текст + 10;5 pt;Малые прописные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11"/>
      <w:sz w:val="21"/>
      <w:szCs w:val="21"/>
      <w:lang w:val="en-US"/>
    </w:rPr>
  </w:style>
  <w:style w:type="character" w:styleId="141">
    <w:name w:val="Основной текст (1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1"/>
      <w:szCs w:val="21"/>
      <w:lang w:val="en-US"/>
    </w:rPr>
  </w:style>
  <w:style w:type="character" w:styleId="140pt">
    <w:name w:val="Основной текст (14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1"/>
      <w:sz w:val="21"/>
      <w:szCs w:val="21"/>
      <w:lang w:val="en-US"/>
    </w:rPr>
  </w:style>
  <w:style w:type="character" w:styleId="149pt">
    <w:name w:val="Основной текст (14) + 9 pt;Не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5"/>
      <w:sz w:val="17"/>
      <w:szCs w:val="17"/>
      <w:lang w:val="en-US"/>
    </w:rPr>
  </w:style>
  <w:style w:type="character" w:styleId="Style17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Arial75pt">
    <w:name w:val="Колонтитул + Arial;7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</w:rPr>
  </w:style>
  <w:style w:type="character" w:styleId="WWArial75pt">
    <w:name w:val="WW-Колонтитул + Arial;7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14"/>
      <w:szCs w:val="14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sz w:val="17"/>
      <w:szCs w:val="17"/>
    </w:rPr>
  </w:style>
  <w:style w:type="character" w:styleId="102">
    <w:name w:val="Подпись к картинке (10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7"/>
      <w:szCs w:val="17"/>
    </w:rPr>
  </w:style>
  <w:style w:type="character" w:styleId="103">
    <w:name w:val="Подпись к картинке (10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17"/>
      <w:szCs w:val="17"/>
    </w:rPr>
  </w:style>
  <w:style w:type="character" w:styleId="WWArial8pt">
    <w:name w:val="WW-Основной текст + Arial;8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15"/>
      <w:szCs w:val="15"/>
    </w:rPr>
  </w:style>
  <w:style w:type="character" w:styleId="WWArial8pt1">
    <w:name w:val="WW-Основной текст + Arial;8 pt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15"/>
      <w:szCs w:val="15"/>
    </w:rPr>
  </w:style>
  <w:style w:type="character" w:styleId="WWArial8pt2">
    <w:name w:val="WW-Основной текст + Arial;8 pt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15"/>
      <w:szCs w:val="15"/>
    </w:rPr>
  </w:style>
  <w:style w:type="character" w:styleId="Style18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2"/>
      <w:sz w:val="17"/>
      <w:szCs w:val="17"/>
    </w:rPr>
  </w:style>
  <w:style w:type="character" w:styleId="WW">
    <w:name w:val="WW-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2"/>
      <w:sz w:val="17"/>
      <w:szCs w:val="17"/>
    </w:rPr>
  </w:style>
  <w:style w:type="character" w:styleId="17">
    <w:name w:val="Заголовок №1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</w:rPr>
  </w:style>
  <w:style w:type="character" w:styleId="18">
    <w:name w:val="Заголовок №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</w:rPr>
  </w:style>
  <w:style w:type="character" w:styleId="185pt">
    <w:name w:val="Заголовок №1 + 8;5 pt;Не малые прописные"/>
    <w:qFormat/>
    <w:rPr>
      <w:rFonts w:ascii="Arial" w:hAnsi="Arial" w:eastAsia="Arial" w:cs="Arial"/>
      <w:b w:val="false"/>
      <w:bCs w:val="false"/>
      <w:i w:val="false"/>
      <w:iCs w:val="false"/>
      <w:smallCaps/>
      <w:strike w:val="false"/>
      <w:dstrike w:val="false"/>
      <w:spacing w:val="1"/>
      <w:sz w:val="17"/>
      <w:szCs w:val="17"/>
    </w:rPr>
  </w:style>
  <w:style w:type="character" w:styleId="1TimesNewRoman7pt">
    <w:name w:val="Заголовок №1 + Times New Roman;7 pt;Не полужирный;Не 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spacing w:val="0"/>
      <w:sz w:val="13"/>
      <w:szCs w:val="13"/>
    </w:rPr>
  </w:style>
  <w:style w:type="character" w:styleId="341">
    <w:name w:val="Основной текст (34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17"/>
      <w:szCs w:val="17"/>
    </w:rPr>
  </w:style>
  <w:style w:type="character" w:styleId="WWArial8pt3">
    <w:name w:val="WW-Основной текст + Arial;8 pt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15"/>
      <w:szCs w:val="15"/>
    </w:rPr>
  </w:style>
  <w:style w:type="character" w:styleId="131">
    <w:name w:val="Основной текст (1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7"/>
      <w:szCs w:val="17"/>
    </w:rPr>
  </w:style>
  <w:style w:type="character" w:styleId="WWArial8pt4">
    <w:name w:val="WW-Основной текст + Arial;8 pt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15"/>
      <w:szCs w:val="15"/>
    </w:rPr>
  </w:style>
  <w:style w:type="character" w:styleId="71">
    <w:name w:val="Подпись к картинке (7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7"/>
      <w:szCs w:val="17"/>
    </w:rPr>
  </w:style>
  <w:style w:type="character" w:styleId="WWArial8pt5">
    <w:name w:val="WW-Основной текст + Arial;8 pt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15"/>
      <w:szCs w:val="15"/>
    </w:rPr>
  </w:style>
  <w:style w:type="character" w:styleId="WWArial8pt6">
    <w:name w:val="WW-Основной текст + Arial;8 pt6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15"/>
      <w:szCs w:val="15"/>
    </w:rPr>
  </w:style>
  <w:style w:type="character" w:styleId="WWArial8pt7">
    <w:name w:val="WW-Основной текст + Arial;8 pt7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15"/>
      <w:szCs w:val="15"/>
    </w:rPr>
  </w:style>
  <w:style w:type="character" w:styleId="WWArial8pt8">
    <w:name w:val="WW-Основной текст + Arial;8 pt8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15"/>
      <w:szCs w:val="15"/>
    </w:rPr>
  </w:style>
  <w:style w:type="character" w:styleId="WWArial8pt9">
    <w:name w:val="WW-Основной текст + Arial;8 pt9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15"/>
      <w:szCs w:val="15"/>
    </w:rPr>
  </w:style>
  <w:style w:type="character" w:styleId="WW34">
    <w:name w:val="WW-Основной текст (34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17"/>
      <w:szCs w:val="17"/>
    </w:rPr>
  </w:style>
  <w:style w:type="character" w:styleId="WWArial8pt10">
    <w:name w:val="WW-Основной текст + Arial;8 pt1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7"/>
      <w:sz w:val="15"/>
      <w:szCs w:val="15"/>
    </w:rPr>
  </w:style>
  <w:style w:type="character" w:styleId="Arial75pt1pt">
    <w:name w:val="Колонтитул + Arial;7;5 pt;Интервал -1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14"/>
      <w:szCs w:val="14"/>
    </w:rPr>
  </w:style>
  <w:style w:type="character" w:styleId="WWArial8pt11">
    <w:name w:val="WW-Основной текст + Arial;8 pt1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15"/>
      <w:szCs w:val="15"/>
    </w:rPr>
  </w:style>
  <w:style w:type="character" w:styleId="WW8TimesNewRoman9pt">
    <w:name w:val="WW-Основной текст (8) + Times New Roman;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17"/>
      <w:szCs w:val="17"/>
    </w:rPr>
  </w:style>
  <w:style w:type="character" w:styleId="WWArial8pt12">
    <w:name w:val="WW-Основной текст + Arial;8 pt1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15"/>
      <w:szCs w:val="15"/>
    </w:rPr>
  </w:style>
  <w:style w:type="character" w:styleId="Arial85pt">
    <w:name w:val="Колонтитул + Arial;8;5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2"/>
      <w:sz w:val="17"/>
      <w:szCs w:val="17"/>
    </w:rPr>
  </w:style>
  <w:style w:type="character" w:styleId="31">
    <w:name w:val="Подпись к таблице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17"/>
      <w:szCs w:val="17"/>
    </w:rPr>
  </w:style>
  <w:style w:type="character" w:styleId="81">
    <w:name w:val="Основной текст (8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91">
    <w:name w:val="Подпись к картинке (9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4"/>
      <w:sz w:val="12"/>
      <w:szCs w:val="12"/>
    </w:rPr>
  </w:style>
  <w:style w:type="character" w:styleId="WWArial8pt13">
    <w:name w:val="WW-Основной текст + Arial;8 pt1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Arial75pt0pt">
    <w:name w:val="Колонтитул + Arial;7;5 pt;Интервал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11"/>
      <w:sz w:val="14"/>
      <w:szCs w:val="14"/>
    </w:rPr>
  </w:style>
  <w:style w:type="character" w:styleId="WWArial8pt14">
    <w:name w:val="WW-Основной текст + Arial;8 pt1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15"/>
      <w:szCs w:val="15"/>
    </w:rPr>
  </w:style>
  <w:style w:type="character" w:styleId="WWArial8pt15">
    <w:name w:val="WW-Основной текст + Arial;8 pt1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15"/>
      <w:szCs w:val="15"/>
    </w:rPr>
  </w:style>
  <w:style w:type="character" w:styleId="WWArial8pt16">
    <w:name w:val="WW-Основной текст + Arial;8 pt16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15"/>
      <w:szCs w:val="15"/>
    </w:rPr>
  </w:style>
  <w:style w:type="character" w:styleId="WWArial8pt17">
    <w:name w:val="WW-Основной текст + Arial;8 pt17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15"/>
      <w:szCs w:val="15"/>
    </w:rPr>
  </w:style>
  <w:style w:type="character" w:styleId="33">
    <w:name w:val="Заголовок №3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7"/>
      <w:szCs w:val="17"/>
    </w:rPr>
  </w:style>
  <w:style w:type="character" w:styleId="WWArial8pt18">
    <w:name w:val="WW-Основной текст + Arial;8 pt18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15"/>
      <w:szCs w:val="15"/>
    </w:rPr>
  </w:style>
  <w:style w:type="character" w:styleId="WWArial8pt19">
    <w:name w:val="WW-Основной текст + Arial;8 pt19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15"/>
      <w:szCs w:val="15"/>
    </w:rPr>
  </w:style>
  <w:style w:type="character" w:styleId="23">
    <w:name w:val="Заголовок №2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</w:rPr>
  </w:style>
  <w:style w:type="character" w:styleId="285pt">
    <w:name w:val="Заголовок №2 + 8;5 pt;Не малые прописные"/>
    <w:qFormat/>
    <w:rPr>
      <w:rFonts w:ascii="Arial" w:hAnsi="Arial" w:eastAsia="Arial" w:cs="Arial"/>
      <w:b w:val="false"/>
      <w:bCs w:val="false"/>
      <w:i w:val="false"/>
      <w:iCs w:val="false"/>
      <w:smallCaps/>
      <w:strike w:val="false"/>
      <w:dstrike w:val="false"/>
      <w:spacing w:val="2"/>
      <w:sz w:val="17"/>
      <w:szCs w:val="17"/>
    </w:rPr>
  </w:style>
  <w:style w:type="character" w:styleId="WW8TimesNewRoman9pt1">
    <w:name w:val="WW-Основной текст (8) + Times New Roman;9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17"/>
      <w:szCs w:val="17"/>
    </w:rPr>
  </w:style>
  <w:style w:type="character" w:styleId="WWArial8pt20">
    <w:name w:val="WW-Основной текст + Arial;8 pt2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15"/>
      <w:szCs w:val="15"/>
    </w:rPr>
  </w:style>
  <w:style w:type="character" w:styleId="Style19">
    <w:name w:val="Друго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17"/>
      <w:szCs w:val="17"/>
      <w:lang w:val="en-US"/>
    </w:rPr>
  </w:style>
  <w:style w:type="character" w:styleId="Style20">
    <w:name w:val="Подпись к картинке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15"/>
      <w:szCs w:val="15"/>
    </w:rPr>
  </w:style>
  <w:style w:type="character" w:styleId="WWArial8pt21">
    <w:name w:val="WW-Основной текст + Arial;8 pt2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15"/>
      <w:szCs w:val="15"/>
    </w:rPr>
  </w:style>
  <w:style w:type="character" w:styleId="WWArial8pt22">
    <w:name w:val="WW-Основной текст + Arial;8 pt2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15"/>
      <w:szCs w:val="15"/>
    </w:rPr>
  </w:style>
  <w:style w:type="character" w:styleId="WWArial8pt23">
    <w:name w:val="WW-Основной текст + Arial;8 pt2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15"/>
      <w:szCs w:val="15"/>
    </w:rPr>
  </w:style>
  <w:style w:type="character" w:styleId="WWArial8pt24">
    <w:name w:val="WW-Основной текст + Arial;8 pt2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15"/>
      <w:szCs w:val="15"/>
    </w:rPr>
  </w:style>
  <w:style w:type="character" w:styleId="WWArial8pt25">
    <w:name w:val="WW-Основной текст + Arial;8 pt2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15"/>
      <w:szCs w:val="15"/>
    </w:rPr>
  </w:style>
  <w:style w:type="character" w:styleId="WWArial8pt26">
    <w:name w:val="WW-Основной текст + Arial;8 pt26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15"/>
      <w:szCs w:val="15"/>
    </w:rPr>
  </w:style>
  <w:style w:type="character" w:styleId="WW285pt">
    <w:name w:val="WW-Заголовок №2 + 8;5 pt;Не малые прописные"/>
    <w:qFormat/>
    <w:rPr>
      <w:rFonts w:ascii="Arial" w:hAnsi="Arial" w:eastAsia="Arial" w:cs="Arial"/>
      <w:b w:val="false"/>
      <w:bCs w:val="false"/>
      <w:i w:val="false"/>
      <w:iCs w:val="false"/>
      <w:smallCaps/>
      <w:strike w:val="false"/>
      <w:dstrike w:val="false"/>
      <w:spacing w:val="2"/>
      <w:sz w:val="17"/>
      <w:szCs w:val="17"/>
    </w:rPr>
  </w:style>
  <w:style w:type="character" w:styleId="Arial75pt1pt1">
    <w:name w:val="Колонтитул + Arial;7;5 pt;Интервал 1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16"/>
      <w:sz w:val="14"/>
      <w:szCs w:val="14"/>
    </w:rPr>
  </w:style>
  <w:style w:type="character" w:styleId="WWArial8pt27">
    <w:name w:val="WW-Основной текст + Arial;8 pt27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15"/>
      <w:szCs w:val="15"/>
    </w:rPr>
  </w:style>
  <w:style w:type="character" w:styleId="WWArial8pt28">
    <w:name w:val="WW-Основной текст + Arial;8 pt28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15"/>
      <w:szCs w:val="15"/>
    </w:rPr>
  </w:style>
  <w:style w:type="character" w:styleId="WWArial8pt29">
    <w:name w:val="WW-Основной текст + Arial;8 pt29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15"/>
      <w:szCs w:val="15"/>
    </w:rPr>
  </w:style>
  <w:style w:type="character" w:styleId="WWArial8pt30">
    <w:name w:val="WW-Основной текст + Arial;8 pt3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15"/>
      <w:szCs w:val="15"/>
    </w:rPr>
  </w:style>
  <w:style w:type="character" w:styleId="WWArial8pt31">
    <w:name w:val="WW-Основной текст + Arial;8 pt3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15"/>
      <w:szCs w:val="15"/>
    </w:rPr>
  </w:style>
  <w:style w:type="character" w:styleId="WWArial8pt32">
    <w:name w:val="WW-Основной текст + Arial;8 pt3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15"/>
      <w:szCs w:val="15"/>
    </w:rPr>
  </w:style>
  <w:style w:type="character" w:styleId="WWArial8pt33">
    <w:name w:val="WW-Основной текст + Arial;8 pt3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15"/>
      <w:szCs w:val="15"/>
    </w:rPr>
  </w:style>
  <w:style w:type="character" w:styleId="WWArial8pt34">
    <w:name w:val="WW-Основной текст + Arial;8 pt3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15"/>
      <w:szCs w:val="15"/>
    </w:rPr>
  </w:style>
  <w:style w:type="character" w:styleId="WWArial8pt35">
    <w:name w:val="WW-Основной текст + Arial;8 pt3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15"/>
      <w:szCs w:val="15"/>
    </w:rPr>
  </w:style>
  <w:style w:type="character" w:styleId="WW8TimesNewRoman9pt2">
    <w:name w:val="WW-Основной текст (8) + Times New Roman;9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17"/>
      <w:szCs w:val="17"/>
    </w:rPr>
  </w:style>
  <w:style w:type="character" w:styleId="WWArial8pt36">
    <w:name w:val="WW-Основной текст + Arial;8 pt36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15"/>
      <w:szCs w:val="15"/>
    </w:rPr>
  </w:style>
  <w:style w:type="character" w:styleId="WWArial8pt37">
    <w:name w:val="WW-Основной текст + Arial;8 pt37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15"/>
      <w:szCs w:val="15"/>
    </w:rPr>
  </w:style>
  <w:style w:type="character" w:styleId="WWArial8pt38">
    <w:name w:val="WW-Основной текст + Arial;8 pt38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15"/>
      <w:szCs w:val="15"/>
    </w:rPr>
  </w:style>
  <w:style w:type="character" w:styleId="WWArial8pt39">
    <w:name w:val="WW-Основной текст + Arial;8 pt39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15"/>
      <w:szCs w:val="15"/>
    </w:rPr>
  </w:style>
  <w:style w:type="character" w:styleId="WWArial8pt40">
    <w:name w:val="WW-Основной текст + Arial;8 pt4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15"/>
      <w:szCs w:val="15"/>
    </w:rPr>
  </w:style>
  <w:style w:type="character" w:styleId="WWArial8pt41">
    <w:name w:val="WW-Основной текст + Arial;8 pt4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15"/>
      <w:szCs w:val="15"/>
    </w:rPr>
  </w:style>
  <w:style w:type="character" w:styleId="WWArial8pt42">
    <w:name w:val="WW-Основной текст + Arial;8 pt4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15"/>
      <w:szCs w:val="15"/>
    </w:rPr>
  </w:style>
  <w:style w:type="character" w:styleId="WWArial8pt43">
    <w:name w:val="WW-Основной текст + Arial;8 pt4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15"/>
      <w:szCs w:val="15"/>
    </w:rPr>
  </w:style>
  <w:style w:type="character" w:styleId="WW1">
    <w:name w:val="WW-Основной текст + Полужирный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2"/>
      <w:sz w:val="17"/>
      <w:szCs w:val="17"/>
    </w:rPr>
  </w:style>
  <w:style w:type="character" w:styleId="WWArial8pt44">
    <w:name w:val="WW-Основной текст + Arial;8 pt4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15"/>
      <w:szCs w:val="15"/>
    </w:rPr>
  </w:style>
  <w:style w:type="character" w:styleId="WWArial8pt45">
    <w:name w:val="WW-Основной текст + Arial;8 pt4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15"/>
      <w:szCs w:val="15"/>
    </w:rPr>
  </w:style>
  <w:style w:type="character" w:styleId="WW11">
    <w:name w:val="WW-Заголовок №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35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17"/>
      <w:szCs w:val="17"/>
    </w:rPr>
  </w:style>
  <w:style w:type="character" w:styleId="WW341">
    <w:name w:val="WW-Основной текст (34)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sz w:val="17"/>
      <w:szCs w:val="17"/>
    </w:rPr>
  </w:style>
  <w:style w:type="character" w:styleId="WWArial75pt1">
    <w:name w:val="WW-Колонтитул + Arial;7;5 pt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5"/>
      <w:sz w:val="14"/>
      <w:szCs w:val="14"/>
    </w:rPr>
  </w:style>
  <w:style w:type="character" w:styleId="WWArial8pt46">
    <w:name w:val="WW-Основной текст + Arial;8 pt46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sz w:val="15"/>
      <w:szCs w:val="15"/>
    </w:rPr>
  </w:style>
  <w:style w:type="character" w:styleId="WWArial8pt47">
    <w:name w:val="WW-Основной текст + Arial;8 pt47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sz w:val="15"/>
      <w:szCs w:val="15"/>
    </w:rPr>
  </w:style>
  <w:style w:type="character" w:styleId="61">
    <w:name w:val="Подпись к картинке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17"/>
      <w:szCs w:val="17"/>
    </w:rPr>
  </w:style>
  <w:style w:type="character" w:styleId="62">
    <w:name w:val="Подпись к картинке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5"/>
      <w:sz w:val="17"/>
      <w:szCs w:val="17"/>
    </w:rPr>
  </w:style>
  <w:style w:type="character" w:styleId="WW111">
    <w:name w:val="WW-Заголовок №1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1"/>
      <w:szCs w:val="21"/>
    </w:rPr>
  </w:style>
  <w:style w:type="character" w:styleId="WWArial75pt2">
    <w:name w:val="WW-Колонтитул + Arial;7;5 pt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11"/>
      <w:sz w:val="14"/>
      <w:szCs w:val="14"/>
    </w:rPr>
  </w:style>
  <w:style w:type="character" w:styleId="WWArial8pt48">
    <w:name w:val="WW-Основной текст + Arial;8 pt48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15"/>
      <w:szCs w:val="15"/>
    </w:rPr>
  </w:style>
  <w:style w:type="character" w:styleId="WWArial8pt49">
    <w:name w:val="WW-Основной текст + Arial;8 pt49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5"/>
      <w:sz w:val="15"/>
      <w:szCs w:val="15"/>
    </w:rPr>
  </w:style>
  <w:style w:type="character" w:styleId="WWArial75pt3">
    <w:name w:val="WW-Колонтитул + Arial;7;5 pt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4"/>
      <w:szCs w:val="14"/>
    </w:rPr>
  </w:style>
  <w:style w:type="character" w:styleId="221">
    <w:name w:val="Заголовок №2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7"/>
      <w:szCs w:val="17"/>
    </w:rPr>
  </w:style>
  <w:style w:type="character" w:styleId="222">
    <w:name w:val="Заголовок №2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17"/>
      <w:szCs w:val="17"/>
    </w:rPr>
  </w:style>
  <w:style w:type="character" w:styleId="WWArial8pt50">
    <w:name w:val="WW-Основной текст + Arial;8 pt5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8"/>
      <w:sz w:val="15"/>
      <w:szCs w:val="15"/>
    </w:rPr>
  </w:style>
  <w:style w:type="character" w:styleId="WW8">
    <w:name w:val="WW-Основной текст (8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8"/>
      <w:sz w:val="15"/>
      <w:szCs w:val="15"/>
    </w:rPr>
  </w:style>
  <w:style w:type="character" w:styleId="WWArial75pt4">
    <w:name w:val="WW-Колонтитул + Arial;7;5 pt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8"/>
      <w:sz w:val="14"/>
      <w:szCs w:val="14"/>
    </w:rPr>
  </w:style>
  <w:style w:type="character" w:styleId="42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17"/>
      <w:szCs w:val="17"/>
    </w:rPr>
  </w:style>
  <w:style w:type="character" w:styleId="72">
    <w:name w:val="Подпись к картинке (7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7"/>
      <w:szCs w:val="17"/>
    </w:rPr>
  </w:style>
  <w:style w:type="character" w:styleId="51">
    <w:name w:val="Основной текст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"/>
      <w:sz w:val="17"/>
      <w:szCs w:val="17"/>
    </w:rPr>
  </w:style>
  <w:style w:type="character" w:styleId="WW13">
    <w:name w:val="WW-Основной текст (1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17"/>
      <w:szCs w:val="17"/>
    </w:rPr>
  </w:style>
  <w:style w:type="character" w:styleId="Style21">
    <w:name w:val="Подпись к картинке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sz w:val="15"/>
      <w:szCs w:val="15"/>
    </w:rPr>
  </w:style>
  <w:style w:type="character" w:styleId="1pt">
    <w:name w:val="Подпись к картинке + Интервал 1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28"/>
      <w:sz w:val="15"/>
      <w:szCs w:val="15"/>
    </w:rPr>
  </w:style>
  <w:style w:type="character" w:styleId="WW22">
    <w:name w:val="WW-Заголовок №2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17"/>
      <w:szCs w:val="17"/>
    </w:rPr>
  </w:style>
  <w:style w:type="character" w:styleId="WW221">
    <w:name w:val="WW-Заголовок №2 (2)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17"/>
      <w:szCs w:val="17"/>
    </w:rPr>
  </w:style>
  <w:style w:type="character" w:styleId="WW81">
    <w:name w:val="WW-Основной текст (8)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5"/>
      <w:sz w:val="15"/>
      <w:szCs w:val="15"/>
    </w:rPr>
  </w:style>
  <w:style w:type="character" w:styleId="WW222">
    <w:name w:val="WW-Заголовок №2 (2)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17"/>
      <w:szCs w:val="17"/>
    </w:rPr>
  </w:style>
  <w:style w:type="character" w:styleId="WW223">
    <w:name w:val="WW-Заголовок №2 (2)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17"/>
      <w:szCs w:val="17"/>
    </w:rPr>
  </w:style>
  <w:style w:type="character" w:styleId="151">
    <w:name w:val="Основной текст (1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16"/>
      <w:szCs w:val="16"/>
    </w:rPr>
  </w:style>
  <w:style w:type="character" w:styleId="WW224">
    <w:name w:val="WW-Заголовок №2 (2)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17"/>
      <w:szCs w:val="17"/>
    </w:rPr>
  </w:style>
  <w:style w:type="character" w:styleId="WW225">
    <w:name w:val="WW-Заголовок №2 (2)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17"/>
      <w:szCs w:val="17"/>
    </w:rPr>
  </w:style>
  <w:style w:type="character" w:styleId="WW15">
    <w:name w:val="WW-Основной текст (1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16"/>
      <w:szCs w:val="16"/>
    </w:rPr>
  </w:style>
  <w:style w:type="character" w:styleId="WW151">
    <w:name w:val="WW-Основной текст (15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16"/>
      <w:szCs w:val="16"/>
    </w:rPr>
  </w:style>
  <w:style w:type="character" w:styleId="WW226">
    <w:name w:val="WW-Заголовок №2 (2)6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17"/>
      <w:szCs w:val="17"/>
    </w:rPr>
  </w:style>
  <w:style w:type="character" w:styleId="WW82">
    <w:name w:val="WW-Основной текст (8)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5"/>
      <w:sz w:val="15"/>
      <w:szCs w:val="15"/>
    </w:rPr>
  </w:style>
  <w:style w:type="character" w:styleId="WW152">
    <w:name w:val="WW-Основной текст (15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16"/>
      <w:szCs w:val="16"/>
    </w:rPr>
  </w:style>
  <w:style w:type="character" w:styleId="WW227">
    <w:name w:val="WW-Заголовок №2 (2)7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17"/>
      <w:szCs w:val="17"/>
    </w:rPr>
  </w:style>
  <w:style w:type="character" w:styleId="WW228">
    <w:name w:val="WW-Заголовок №2 (2)8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17"/>
      <w:szCs w:val="17"/>
    </w:rPr>
  </w:style>
  <w:style w:type="character" w:styleId="WW2">
    <w:name w:val="WW-Основной текст + Полужирный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3"/>
      <w:sz w:val="17"/>
      <w:szCs w:val="17"/>
    </w:rPr>
  </w:style>
  <w:style w:type="character" w:styleId="WW131">
    <w:name w:val="WW-Основной текст (1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17"/>
      <w:szCs w:val="17"/>
    </w:rPr>
  </w:style>
  <w:style w:type="character" w:styleId="WW83">
    <w:name w:val="WW-Основной текст (8)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15"/>
      <w:szCs w:val="15"/>
    </w:rPr>
  </w:style>
  <w:style w:type="character" w:styleId="WW153">
    <w:name w:val="WW-Основной текст (15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16"/>
      <w:szCs w:val="16"/>
    </w:rPr>
  </w:style>
  <w:style w:type="character" w:styleId="WW154">
    <w:name w:val="WW-Основной текст (15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16"/>
      <w:szCs w:val="16"/>
    </w:rPr>
  </w:style>
  <w:style w:type="character" w:styleId="WW229">
    <w:name w:val="WW-Заголовок №2 (2)9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17"/>
      <w:szCs w:val="17"/>
    </w:rPr>
  </w:style>
  <w:style w:type="character" w:styleId="WW155">
    <w:name w:val="WW-Основной текст (15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16"/>
      <w:szCs w:val="16"/>
    </w:rPr>
  </w:style>
  <w:style w:type="character" w:styleId="WW156">
    <w:name w:val="WW-Основной текст (15)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16"/>
      <w:szCs w:val="16"/>
    </w:rPr>
  </w:style>
  <w:style w:type="character" w:styleId="WW157">
    <w:name w:val="WW-Основной текст (15)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16"/>
      <w:szCs w:val="16"/>
    </w:rPr>
  </w:style>
  <w:style w:type="character" w:styleId="WW2210">
    <w:name w:val="WW-Заголовок №2 (2)1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17"/>
      <w:szCs w:val="17"/>
    </w:rPr>
  </w:style>
  <w:style w:type="character" w:styleId="WW3">
    <w:name w:val="WW-Подпись к картинке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5"/>
      <w:sz w:val="15"/>
      <w:szCs w:val="15"/>
    </w:rPr>
  </w:style>
  <w:style w:type="character" w:styleId="6Arial8pt">
    <w:name w:val="Подпись к картинке (6) + Arial;8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5"/>
      <w:sz w:val="15"/>
      <w:szCs w:val="15"/>
    </w:rPr>
  </w:style>
  <w:style w:type="character" w:styleId="WW6">
    <w:name w:val="WW-Подпись к картинке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17"/>
      <w:szCs w:val="17"/>
    </w:rPr>
  </w:style>
  <w:style w:type="character" w:styleId="WW12">
    <w:name w:val="WW-Заголовок №1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2211">
    <w:name w:val="WW-Заголовок №2 (2)1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17"/>
      <w:szCs w:val="17"/>
    </w:rPr>
  </w:style>
  <w:style w:type="character" w:styleId="WW2212">
    <w:name w:val="WW-Заголовок №2 (2)1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17"/>
      <w:szCs w:val="17"/>
    </w:rPr>
  </w:style>
  <w:style w:type="character" w:styleId="Style22">
    <w:name w:val="Сноска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6"/>
      <w:szCs w:val="16"/>
    </w:rPr>
  </w:style>
  <w:style w:type="character" w:styleId="Style23">
    <w:name w:val="Сноска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16"/>
      <w:szCs w:val="16"/>
    </w:rPr>
  </w:style>
  <w:style w:type="character" w:styleId="WW2213">
    <w:name w:val="WW-Заголовок №2 (2)1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17"/>
      <w:szCs w:val="17"/>
    </w:rPr>
  </w:style>
  <w:style w:type="character" w:styleId="WW2214">
    <w:name w:val="WW-Заголовок №2 (2)1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17"/>
      <w:szCs w:val="17"/>
    </w:rPr>
  </w:style>
  <w:style w:type="character" w:styleId="WW2215">
    <w:name w:val="WW-Заголовок №2 (2)1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17"/>
      <w:szCs w:val="17"/>
    </w:rPr>
  </w:style>
  <w:style w:type="character" w:styleId="WW61">
    <w:name w:val="WW-Подпись к картинке (6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17"/>
      <w:szCs w:val="17"/>
    </w:rPr>
  </w:style>
  <w:style w:type="character" w:styleId="WW2216">
    <w:name w:val="WW-Заголовок №2 (2)16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17"/>
      <w:szCs w:val="17"/>
    </w:rPr>
  </w:style>
  <w:style w:type="character" w:styleId="WW8TimesNewRoman9pt3">
    <w:name w:val="WW-Основной текст (8) + Times New Roman;9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17"/>
      <w:szCs w:val="17"/>
    </w:rPr>
  </w:style>
  <w:style w:type="character" w:styleId="WW84">
    <w:name w:val="WW-Основной текст (8)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5"/>
      <w:sz w:val="15"/>
      <w:szCs w:val="15"/>
    </w:rPr>
  </w:style>
  <w:style w:type="character" w:styleId="WW2217">
    <w:name w:val="WW-Заголовок №2 (2)17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17"/>
      <w:szCs w:val="17"/>
    </w:rPr>
  </w:style>
  <w:style w:type="character" w:styleId="WW2218">
    <w:name w:val="WW-Заголовок №2 (2)18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17"/>
      <w:szCs w:val="17"/>
    </w:rPr>
  </w:style>
  <w:style w:type="character" w:styleId="WW8TimesNewRoman9pt4">
    <w:name w:val="WW-Основной текст (8) + Times New Roman;9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17"/>
      <w:szCs w:val="17"/>
    </w:rPr>
  </w:style>
  <w:style w:type="character" w:styleId="WW85">
    <w:name w:val="WW-Основной текст (8)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5"/>
      <w:sz w:val="15"/>
      <w:szCs w:val="15"/>
    </w:rPr>
  </w:style>
  <w:style w:type="character" w:styleId="WW62">
    <w:name w:val="WW-Подпись к картинке (6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17"/>
      <w:szCs w:val="17"/>
    </w:rPr>
  </w:style>
  <w:style w:type="character" w:styleId="WW2219">
    <w:name w:val="WW-Заголовок №2 (2)19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17"/>
      <w:szCs w:val="17"/>
    </w:rPr>
  </w:style>
  <w:style w:type="character" w:styleId="WW8TimesNewRoman9pt5">
    <w:name w:val="WW-Основной текст (8) + Times New Roman;9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17"/>
      <w:szCs w:val="17"/>
    </w:rPr>
  </w:style>
  <w:style w:type="character" w:styleId="WW86">
    <w:name w:val="WW-Основной текст (8)6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5"/>
      <w:sz w:val="15"/>
      <w:szCs w:val="15"/>
    </w:rPr>
  </w:style>
  <w:style w:type="character" w:styleId="WW2220">
    <w:name w:val="WW-Заголовок №2 (2)2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17"/>
      <w:szCs w:val="17"/>
    </w:rPr>
  </w:style>
  <w:style w:type="character" w:styleId="WW185pt">
    <w:name w:val="WW-Заголовок №1 + 8;5 pt;Не малые прописные"/>
    <w:qFormat/>
    <w:rPr>
      <w:rFonts w:ascii="Arial" w:hAnsi="Arial" w:eastAsia="Arial" w:cs="Arial"/>
      <w:b w:val="false"/>
      <w:bCs w:val="false"/>
      <w:i w:val="false"/>
      <w:iCs w:val="false"/>
      <w:smallCaps/>
      <w:strike w:val="false"/>
      <w:dstrike w:val="false"/>
      <w:spacing w:val="3"/>
      <w:sz w:val="17"/>
      <w:szCs w:val="17"/>
    </w:rPr>
  </w:style>
  <w:style w:type="character" w:styleId="WW2221">
    <w:name w:val="WW-Заголовок №2 (2)2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17"/>
      <w:szCs w:val="17"/>
    </w:rPr>
  </w:style>
  <w:style w:type="character" w:styleId="WW2222">
    <w:name w:val="WW-Заголовок №2 (2)2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17"/>
      <w:szCs w:val="17"/>
    </w:rPr>
  </w:style>
  <w:style w:type="character" w:styleId="WW4">
    <w:name w:val="WW-Сноска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16"/>
      <w:szCs w:val="16"/>
    </w:rPr>
  </w:style>
  <w:style w:type="character" w:styleId="63">
    <w:name w:val="Основной текст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sz w:val="17"/>
      <w:szCs w:val="17"/>
    </w:rPr>
  </w:style>
  <w:style w:type="character" w:styleId="WWArial75pt5">
    <w:name w:val="WW-Колонтитул + Arial;7;5 pt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4"/>
      <w:szCs w:val="14"/>
    </w:rPr>
  </w:style>
  <w:style w:type="character" w:styleId="WWArial8pt51">
    <w:name w:val="WW-Основной текст + Arial;8 pt5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5"/>
      <w:sz w:val="15"/>
      <w:szCs w:val="15"/>
    </w:rPr>
  </w:style>
  <w:style w:type="character" w:styleId="WWArial75pt6">
    <w:name w:val="WW-Колонтитул + Arial;7;5 pt6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4"/>
      <w:sz w:val="14"/>
      <w:szCs w:val="14"/>
    </w:rPr>
  </w:style>
  <w:style w:type="character" w:styleId="1pt1">
    <w:name w:val="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7"/>
      <w:sz w:val="17"/>
      <w:szCs w:val="17"/>
    </w:rPr>
  </w:style>
  <w:style w:type="character" w:styleId="WW8TimesNewRoman9pt6">
    <w:name w:val="WW-Основной текст (8) + Times New Roman;9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"/>
      <w:sz w:val="17"/>
      <w:szCs w:val="17"/>
    </w:rPr>
  </w:style>
  <w:style w:type="character" w:styleId="WW87">
    <w:name w:val="WW-Основной текст (8)7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5"/>
      <w:sz w:val="15"/>
      <w:szCs w:val="15"/>
    </w:rPr>
  </w:style>
  <w:style w:type="character" w:styleId="WWArial75pt7">
    <w:name w:val="WW-Колонтитул + Arial;7;5 pt7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sz w:val="14"/>
      <w:szCs w:val="14"/>
    </w:rPr>
  </w:style>
  <w:style w:type="character" w:styleId="WW1pt">
    <w:name w:val="WW-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1"/>
      <w:sz w:val="17"/>
      <w:szCs w:val="17"/>
    </w:rPr>
  </w:style>
  <w:style w:type="character" w:styleId="WWArial75pt0pt">
    <w:name w:val="WW-Колонтитул + Arial;7;5 pt;Интервал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6"/>
      <w:sz w:val="14"/>
      <w:szCs w:val="14"/>
    </w:rPr>
  </w:style>
  <w:style w:type="character" w:styleId="WW8TimesNewRoman9pt7">
    <w:name w:val="WW-Основной текст (8) + Times New Roman;9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17"/>
      <w:szCs w:val="17"/>
    </w:rPr>
  </w:style>
  <w:style w:type="character" w:styleId="WW88">
    <w:name w:val="WW-Основной текст (8)8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5"/>
      <w:sz w:val="15"/>
      <w:szCs w:val="15"/>
    </w:rPr>
  </w:style>
  <w:style w:type="character" w:styleId="73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17"/>
      <w:szCs w:val="17"/>
    </w:rPr>
  </w:style>
  <w:style w:type="character" w:styleId="WW8TimesNewRoman9pt8">
    <w:name w:val="WW-Основной текст (8) + Times New Roman;9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17"/>
      <w:szCs w:val="17"/>
    </w:rPr>
  </w:style>
  <w:style w:type="character" w:styleId="WWArial75pt0pt1">
    <w:name w:val="WW-Колонтитул + Arial;7;5 pt;Интервал 0 pt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9"/>
      <w:sz w:val="14"/>
      <w:szCs w:val="14"/>
    </w:rPr>
  </w:style>
  <w:style w:type="character" w:styleId="82">
    <w:name w:val="Основной текст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sz w:val="17"/>
      <w:szCs w:val="17"/>
    </w:rPr>
  </w:style>
  <w:style w:type="character" w:styleId="WWArial75pt8">
    <w:name w:val="WW-Колонтитул + Arial;7;5 pt8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5"/>
      <w:sz w:val="14"/>
      <w:szCs w:val="14"/>
    </w:rPr>
  </w:style>
  <w:style w:type="character" w:styleId="6pt">
    <w:name w:val="Основной текст + Интервал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16"/>
      <w:sz w:val="17"/>
      <w:szCs w:val="17"/>
    </w:rPr>
  </w:style>
  <w:style w:type="character" w:styleId="WW8TimesNewRoman9pt9">
    <w:name w:val="WW-Основной текст (8) + Times New Roman;9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17"/>
      <w:szCs w:val="17"/>
    </w:rPr>
  </w:style>
  <w:style w:type="character" w:styleId="WW89">
    <w:name w:val="WW-Основной текст (8)9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5"/>
      <w:sz w:val="15"/>
      <w:szCs w:val="15"/>
    </w:rPr>
  </w:style>
  <w:style w:type="character" w:styleId="Style24">
    <w:name w:val="Друго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17"/>
      <w:szCs w:val="17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3">
    <w:name w:val="Основной текст (4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0"/>
      <w:szCs w:val="20"/>
    </w:rPr>
  </w:style>
  <w:style w:type="paragraph" w:styleId="64">
    <w:name w:val="Основной текст (6)"/>
    <w:basedOn w:val="Normal"/>
    <w:qFormat/>
    <w:pPr>
      <w:shd w:fill="FFFFFF" w:val="clear"/>
      <w:spacing w:lineRule="atLeast" w:line="0"/>
    </w:pPr>
    <w:rPr>
      <w:rFonts w:ascii="Segoe UI" w:hAnsi="Segoe UI" w:eastAsia="Segoe UI" w:cs="Segoe UI"/>
      <w:b/>
      <w:bCs/>
      <w:spacing w:val="-2"/>
      <w:sz w:val="25"/>
      <w:szCs w:val="25"/>
    </w:rPr>
  </w:style>
  <w:style w:type="paragraph" w:styleId="36">
    <w:name w:val="Основной текст (3)"/>
    <w:basedOn w:val="Normal"/>
    <w:qFormat/>
    <w:pPr>
      <w:shd w:fill="FFFFFF" w:val="clear"/>
      <w:spacing w:lineRule="atLeast" w:line="0"/>
      <w:jc w:val="right"/>
    </w:pPr>
    <w:rPr>
      <w:rFonts w:ascii="Times New Roman" w:hAnsi="Times New Roman" w:eastAsia="Times New Roman" w:cs="Times New Roman"/>
      <w:b/>
      <w:bCs/>
      <w:spacing w:val="-111"/>
      <w:sz w:val="121"/>
      <w:szCs w:val="121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spacing w:val="-15"/>
      <w:sz w:val="64"/>
      <w:szCs w:val="64"/>
    </w:rPr>
  </w:style>
  <w:style w:type="paragraph" w:styleId="74">
    <w:name w:val="Основной текст (7)"/>
    <w:basedOn w:val="Normal"/>
    <w:qFormat/>
    <w:pPr>
      <w:shd w:fill="FFFFFF" w:val="clear"/>
      <w:spacing w:lineRule="exact" w:line="466"/>
    </w:pPr>
    <w:rPr>
      <w:rFonts w:ascii="Arial" w:hAnsi="Arial" w:eastAsia="Arial" w:cs="Arial"/>
      <w:spacing w:val="25"/>
      <w:sz w:val="32"/>
      <w:szCs w:val="32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554"/>
      <w:jc w:val="right"/>
    </w:pPr>
    <w:rPr>
      <w:rFonts w:ascii="Arial" w:hAnsi="Arial" w:eastAsia="Arial" w:cs="Arial"/>
      <w:spacing w:val="25"/>
      <w:sz w:val="32"/>
      <w:szCs w:val="32"/>
      <w:lang w:val="en-US"/>
    </w:rPr>
  </w:style>
  <w:style w:type="paragraph" w:styleId="83">
    <w:name w:val="Основной текст (8)"/>
    <w:basedOn w:val="Normal"/>
    <w:qFormat/>
    <w:pPr>
      <w:shd w:fill="FFFFFF" w:val="clear"/>
      <w:spacing w:lineRule="exact" w:line="211" w:before="0" w:after="240"/>
      <w:ind w:hanging="1340"/>
      <w:jc w:val="center"/>
    </w:pPr>
    <w:rPr>
      <w:rFonts w:ascii="Arial" w:hAnsi="Arial" w:eastAsia="Arial" w:cs="Arial"/>
      <w:spacing w:val="6"/>
      <w:sz w:val="15"/>
      <w:szCs w:val="15"/>
    </w:rPr>
  </w:style>
  <w:style w:type="paragraph" w:styleId="92">
    <w:name w:val="Основной текст9"/>
    <w:basedOn w:val="Normal"/>
    <w:qFormat/>
    <w:pPr>
      <w:shd w:fill="FFFFFF" w:val="clear"/>
      <w:spacing w:lineRule="exact" w:line="221" w:before="0" w:after="240"/>
      <w:ind w:hanging="860"/>
      <w:jc w:val="both"/>
    </w:pPr>
    <w:rPr>
      <w:rFonts w:ascii="Times New Roman" w:hAnsi="Times New Roman" w:eastAsia="Times New Roman" w:cs="Times New Roman"/>
      <w:spacing w:val="6"/>
      <w:sz w:val="17"/>
      <w:szCs w:val="17"/>
    </w:rPr>
  </w:style>
  <w:style w:type="paragraph" w:styleId="93">
    <w:name w:val="Основной текст (9)"/>
    <w:basedOn w:val="Normal"/>
    <w:qFormat/>
    <w:pPr>
      <w:shd w:fill="FFFFFF" w:val="clear"/>
      <w:spacing w:lineRule="exact" w:line="173" w:before="240" w:after="0"/>
      <w:jc w:val="both"/>
    </w:pPr>
    <w:rPr>
      <w:rFonts w:ascii="Times New Roman" w:hAnsi="Times New Roman" w:eastAsia="Times New Roman" w:cs="Times New Roman"/>
      <w:spacing w:val="9"/>
      <w:sz w:val="14"/>
      <w:szCs w:val="14"/>
    </w:rPr>
  </w:style>
  <w:style w:type="paragraph" w:styleId="104">
    <w:name w:val="Основной текст (10)"/>
    <w:basedOn w:val="Normal"/>
    <w:qFormat/>
    <w:pPr>
      <w:shd w:fill="FFFFFF" w:val="clear"/>
      <w:spacing w:lineRule="atLeast" w:line="0" w:before="360" w:after="0"/>
      <w:jc w:val="center"/>
    </w:pPr>
    <w:rPr>
      <w:rFonts w:ascii="Times New Roman" w:hAnsi="Times New Roman" w:eastAsia="Times New Roman" w:cs="Times New Roman"/>
      <w:i/>
      <w:iCs/>
      <w:sz w:val="14"/>
      <w:szCs w:val="14"/>
      <w:lang w:val="en-US"/>
    </w:rPr>
  </w:style>
  <w:style w:type="paragraph" w:styleId="111">
    <w:name w:val="Основной текст (11)"/>
    <w:basedOn w:val="Normal"/>
    <w:qFormat/>
    <w:pPr>
      <w:shd w:fill="FFFFFF" w:val="clear"/>
      <w:spacing w:lineRule="atLeast" w:line="0" w:before="0" w:after="60"/>
      <w:jc w:val="center"/>
    </w:pPr>
    <w:rPr>
      <w:rFonts w:ascii="Times New Roman" w:hAnsi="Times New Roman" w:eastAsia="Times New Roman" w:cs="Times New Roman"/>
      <w:i/>
      <w:iCs/>
      <w:spacing w:val="-4"/>
      <w:sz w:val="15"/>
      <w:szCs w:val="15"/>
      <w:lang w:val="en-US"/>
    </w:rPr>
  </w:style>
  <w:style w:type="paragraph" w:styleId="321">
    <w:name w:val="Заголовок №3 (2)"/>
    <w:basedOn w:val="Normal"/>
    <w:qFormat/>
    <w:pPr>
      <w:shd w:fill="FFFFFF" w:val="clear"/>
      <w:spacing w:lineRule="exact" w:line="274" w:before="60" w:after="0"/>
      <w:jc w:val="center"/>
      <w:outlineLvl w:val="2"/>
    </w:pPr>
    <w:rPr>
      <w:rFonts w:ascii="Arial" w:hAnsi="Arial" w:eastAsia="Arial" w:cs="Arial"/>
      <w:spacing w:val="5"/>
      <w:sz w:val="15"/>
      <w:szCs w:val="15"/>
      <w:lang w:val="en-US"/>
    </w:rPr>
  </w:style>
  <w:style w:type="paragraph" w:styleId="121">
    <w:name w:val="Основной текст (12)"/>
    <w:basedOn w:val="Normal"/>
    <w:qFormat/>
    <w:pPr>
      <w:shd w:fill="FFFFFF" w:val="clear"/>
      <w:spacing w:lineRule="exact" w:line="192" w:before="60" w:after="0"/>
      <w:jc w:val="both"/>
    </w:pPr>
    <w:rPr>
      <w:rFonts w:ascii="Times New Roman" w:hAnsi="Times New Roman" w:eastAsia="Times New Roman" w:cs="Times New Roman"/>
      <w:spacing w:val="3"/>
      <w:w w:val="80"/>
      <w:sz w:val="15"/>
      <w:szCs w:val="15"/>
    </w:rPr>
  </w:style>
  <w:style w:type="paragraph" w:styleId="44">
    <w:name w:val="Заголовок №4"/>
    <w:basedOn w:val="Normal"/>
    <w:qFormat/>
    <w:pPr>
      <w:shd w:fill="FFFFFF" w:val="clear"/>
      <w:spacing w:lineRule="atLeast" w:line="0" w:before="0" w:after="360"/>
      <w:outlineLvl w:val="3"/>
    </w:pPr>
    <w:rPr>
      <w:rFonts w:ascii="Arial" w:hAnsi="Arial" w:eastAsia="Arial" w:cs="Arial"/>
      <w:b/>
      <w:bCs/>
      <w:spacing w:val="2"/>
      <w:sz w:val="17"/>
      <w:szCs w:val="17"/>
    </w:rPr>
  </w:style>
  <w:style w:type="paragraph" w:styleId="132">
    <w:name w:val="Основной текст (13)"/>
    <w:basedOn w:val="Normal"/>
    <w:qFormat/>
    <w:pPr>
      <w:shd w:fill="FFFFFF" w:val="clear"/>
      <w:spacing w:lineRule="exact" w:line="254" w:before="360" w:after="0"/>
      <w:ind w:hanging="200"/>
    </w:pPr>
    <w:rPr>
      <w:rFonts w:ascii="Times New Roman" w:hAnsi="Times New Roman" w:eastAsia="Times New Roman" w:cs="Times New Roman"/>
      <w:b/>
      <w:bCs/>
      <w:spacing w:val="2"/>
      <w:sz w:val="17"/>
      <w:szCs w:val="17"/>
    </w:rPr>
  </w:style>
  <w:style w:type="paragraph" w:styleId="Contents1">
    <w:name w:val="TOC 1"/>
    <w:basedOn w:val="Normal"/>
    <w:pPr>
      <w:shd w:fill="FFFFFF" w:val="clear"/>
      <w:spacing w:lineRule="exact" w:line="254"/>
    </w:pPr>
    <w:rPr>
      <w:rFonts w:ascii="Times New Roman" w:hAnsi="Times New Roman" w:eastAsia="Times New Roman" w:cs="Times New Roman"/>
      <w:spacing w:val="6"/>
      <w:sz w:val="17"/>
      <w:szCs w:val="17"/>
    </w:rPr>
  </w:style>
  <w:style w:type="paragraph" w:styleId="25">
    <w:name w:val="Оглавление (2)"/>
    <w:basedOn w:val="Normal"/>
    <w:qFormat/>
    <w:pPr>
      <w:shd w:fill="FFFFFF" w:val="clear"/>
      <w:spacing w:lineRule="exact" w:line="254" w:before="60" w:after="0"/>
    </w:pPr>
    <w:rPr>
      <w:rFonts w:ascii="Times New Roman" w:hAnsi="Times New Roman" w:eastAsia="Times New Roman" w:cs="Times New Roman"/>
      <w:b/>
      <w:bCs/>
      <w:spacing w:val="2"/>
      <w:sz w:val="17"/>
      <w:szCs w:val="17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0" w:before="0" w:after="180"/>
    </w:pPr>
    <w:rPr>
      <w:rFonts w:ascii="Arial" w:hAnsi="Arial" w:eastAsia="Arial" w:cs="Arial"/>
      <w:b/>
      <w:bCs/>
      <w:smallCaps/>
      <w:spacing w:val="1"/>
      <w:sz w:val="21"/>
      <w:szCs w:val="21"/>
    </w:rPr>
  </w:style>
  <w:style w:type="paragraph" w:styleId="342">
    <w:name w:val="Основной текст (34)"/>
    <w:basedOn w:val="Normal"/>
    <w:qFormat/>
    <w:pPr>
      <w:shd w:fill="FFFFFF" w:val="clear"/>
      <w:spacing w:lineRule="atLeast" w:line="0" w:before="180" w:after="60"/>
      <w:jc w:val="both"/>
    </w:pPr>
    <w:rPr>
      <w:rFonts w:ascii="Arial" w:hAnsi="Arial" w:eastAsia="Arial" w:cs="Arial"/>
      <w:b/>
      <w:bCs/>
      <w:spacing w:val="2"/>
      <w:sz w:val="17"/>
      <w:szCs w:val="17"/>
    </w:rPr>
  </w:style>
  <w:style w:type="paragraph" w:styleId="Style25">
    <w:name w:val="Подпись к таблиц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spacing w:val="2"/>
      <w:sz w:val="17"/>
      <w:szCs w:val="17"/>
    </w:rPr>
  </w:style>
  <w:style w:type="paragraph" w:styleId="152">
    <w:name w:val="Основной текст (15)"/>
    <w:basedOn w:val="Normal"/>
    <w:qFormat/>
    <w:pPr>
      <w:shd w:fill="FFFFFF" w:val="clear"/>
      <w:spacing w:lineRule="exact" w:line="178"/>
      <w:jc w:val="center"/>
    </w:pPr>
    <w:rPr>
      <w:rFonts w:ascii="Times New Roman" w:hAnsi="Times New Roman" w:eastAsia="Times New Roman" w:cs="Times New Roman"/>
      <w:spacing w:val="2"/>
      <w:sz w:val="16"/>
      <w:szCs w:val="16"/>
    </w:rPr>
  </w:style>
  <w:style w:type="paragraph" w:styleId="142">
    <w:name w:val="Основной текст (14)"/>
    <w:basedOn w:val="Normal"/>
    <w:qFormat/>
    <w:pPr>
      <w:shd w:fill="FFFFFF" w:val="clear"/>
      <w:spacing w:lineRule="atLeast" w:line="0"/>
      <w:jc w:val="center"/>
    </w:pPr>
    <w:rPr>
      <w:rFonts w:ascii="Times New Roman" w:hAnsi="Times New Roman" w:eastAsia="Times New Roman" w:cs="Times New Roman"/>
      <w:smallCaps/>
      <w:spacing w:val="10"/>
      <w:sz w:val="21"/>
      <w:szCs w:val="21"/>
      <w:lang w:val="en-US"/>
    </w:rPr>
  </w:style>
  <w:style w:type="paragraph" w:styleId="Style26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sz w:val="20"/>
      <w:szCs w:val="20"/>
    </w:rPr>
  </w:style>
  <w:style w:type="paragraph" w:styleId="105">
    <w:name w:val="Подпись к картинке (10)"/>
    <w:basedOn w:val="Normal"/>
    <w:qFormat/>
    <w:pPr>
      <w:shd w:fill="FFFFFF" w:val="clear"/>
      <w:spacing w:lineRule="atLeast" w:line="0"/>
    </w:pPr>
    <w:rPr>
      <w:rFonts w:ascii="Arial" w:hAnsi="Arial" w:eastAsia="Arial" w:cs="Arial"/>
      <w:b/>
      <w:bCs/>
      <w:spacing w:val="2"/>
      <w:sz w:val="17"/>
      <w:szCs w:val="17"/>
    </w:rPr>
  </w:style>
  <w:style w:type="paragraph" w:styleId="19">
    <w:name w:val="Заголовок №1"/>
    <w:basedOn w:val="Normal"/>
    <w:qFormat/>
    <w:pPr>
      <w:shd w:fill="FFFFFF" w:val="clear"/>
      <w:spacing w:lineRule="atLeast" w:line="0" w:before="0" w:after="120"/>
      <w:ind w:firstLine="260"/>
      <w:jc w:val="both"/>
      <w:outlineLvl w:val="0"/>
    </w:pPr>
    <w:rPr>
      <w:rFonts w:ascii="Arial" w:hAnsi="Arial" w:eastAsia="Arial" w:cs="Arial"/>
      <w:b/>
      <w:bCs/>
      <w:smallCaps/>
      <w:spacing w:val="1"/>
      <w:sz w:val="21"/>
      <w:szCs w:val="21"/>
    </w:rPr>
  </w:style>
  <w:style w:type="paragraph" w:styleId="75">
    <w:name w:val="Подпись к картинке (7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spacing w:val="2"/>
      <w:sz w:val="17"/>
      <w:szCs w:val="17"/>
    </w:rPr>
  </w:style>
  <w:style w:type="paragraph" w:styleId="37">
    <w:name w:val="Подпись к таблице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pacing w:val="6"/>
      <w:sz w:val="17"/>
      <w:szCs w:val="17"/>
    </w:rPr>
  </w:style>
  <w:style w:type="paragraph" w:styleId="94">
    <w:name w:val="Подпись к картинке (9)"/>
    <w:basedOn w:val="Normal"/>
    <w:qFormat/>
    <w:pPr>
      <w:shd w:fill="FFFFFF" w:val="clear"/>
      <w:spacing w:lineRule="atLeast" w:line="0"/>
    </w:pPr>
    <w:rPr>
      <w:rFonts w:ascii="Arial" w:hAnsi="Arial" w:eastAsia="Arial" w:cs="Arial"/>
      <w:spacing w:val="-4"/>
      <w:sz w:val="12"/>
      <w:szCs w:val="12"/>
    </w:rPr>
  </w:style>
  <w:style w:type="paragraph" w:styleId="38">
    <w:name w:val="Заголовок №3"/>
    <w:basedOn w:val="Normal"/>
    <w:qFormat/>
    <w:pPr>
      <w:shd w:fill="FFFFFF" w:val="clear"/>
      <w:spacing w:lineRule="atLeast" w:line="0" w:before="60" w:after="60"/>
      <w:jc w:val="center"/>
      <w:outlineLvl w:val="2"/>
    </w:pPr>
    <w:rPr>
      <w:rFonts w:ascii="Arial" w:hAnsi="Arial" w:eastAsia="Arial" w:cs="Arial"/>
      <w:b/>
      <w:bCs/>
      <w:spacing w:val="2"/>
      <w:sz w:val="17"/>
      <w:szCs w:val="17"/>
    </w:rPr>
  </w:style>
  <w:style w:type="paragraph" w:styleId="26">
    <w:name w:val="Заголовок №2"/>
    <w:basedOn w:val="Normal"/>
    <w:qFormat/>
    <w:pPr>
      <w:shd w:fill="FFFFFF" w:val="clear"/>
      <w:spacing w:lineRule="exact" w:line="197" w:before="180" w:after="60"/>
      <w:jc w:val="center"/>
      <w:outlineLvl w:val="1"/>
    </w:pPr>
    <w:rPr>
      <w:rFonts w:ascii="Arial" w:hAnsi="Arial" w:eastAsia="Arial" w:cs="Arial"/>
      <w:b/>
      <w:bCs/>
      <w:smallCaps/>
      <w:spacing w:val="1"/>
      <w:sz w:val="21"/>
      <w:szCs w:val="21"/>
    </w:rPr>
  </w:style>
  <w:style w:type="paragraph" w:styleId="Style27">
    <w:name w:val="Другое"/>
    <w:basedOn w:val="Normal"/>
    <w:qFormat/>
    <w:pPr>
      <w:shd w:fill="FFFFFF" w:val="clear"/>
      <w:spacing w:lineRule="atLeast" w:line="0" w:before="0" w:after="180"/>
    </w:pPr>
    <w:rPr>
      <w:rFonts w:ascii="Times New Roman" w:hAnsi="Times New Roman" w:eastAsia="Times New Roman" w:cs="Times New Roman"/>
      <w:spacing w:val="6"/>
      <w:sz w:val="17"/>
      <w:szCs w:val="17"/>
      <w:lang w:val="en-US"/>
    </w:rPr>
  </w:style>
  <w:style w:type="paragraph" w:styleId="Style28">
    <w:name w:val="Подпись к картинке"/>
    <w:basedOn w:val="Normal"/>
    <w:qFormat/>
    <w:pPr>
      <w:shd w:fill="FFFFFF" w:val="clear"/>
      <w:spacing w:lineRule="atLeast" w:line="0"/>
    </w:pPr>
    <w:rPr>
      <w:rFonts w:ascii="Arial" w:hAnsi="Arial" w:eastAsia="Arial" w:cs="Arial"/>
      <w:spacing w:val="6"/>
      <w:sz w:val="15"/>
      <w:szCs w:val="15"/>
    </w:rPr>
  </w:style>
  <w:style w:type="paragraph" w:styleId="65">
    <w:name w:val="Подпись к картинке (6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pacing w:val="6"/>
      <w:sz w:val="17"/>
      <w:szCs w:val="17"/>
    </w:rPr>
  </w:style>
  <w:style w:type="paragraph" w:styleId="223">
    <w:name w:val="Заголовок №2 (2)"/>
    <w:basedOn w:val="Normal"/>
    <w:qFormat/>
    <w:pPr>
      <w:shd w:fill="FFFFFF" w:val="clear"/>
      <w:spacing w:lineRule="atLeast" w:line="0" w:before="120" w:after="120"/>
      <w:outlineLvl w:val="1"/>
    </w:pPr>
    <w:rPr>
      <w:rFonts w:ascii="Arial" w:hAnsi="Arial" w:eastAsia="Arial" w:cs="Arial"/>
      <w:b/>
      <w:bCs/>
      <w:spacing w:val="2"/>
      <w:sz w:val="17"/>
      <w:szCs w:val="17"/>
    </w:rPr>
  </w:style>
  <w:style w:type="paragraph" w:styleId="Style29">
    <w:name w:val="Сноска"/>
    <w:basedOn w:val="Normal"/>
    <w:qFormat/>
    <w:pPr>
      <w:shd w:fill="FFFFFF" w:val="clear"/>
      <w:spacing w:lineRule="exact" w:line="173"/>
      <w:ind w:firstLine="260"/>
      <w:jc w:val="both"/>
    </w:pPr>
    <w:rPr>
      <w:rFonts w:ascii="Times New Roman" w:hAnsi="Times New Roman" w:eastAsia="Times New Roman" w:cs="Times New Roman"/>
      <w:spacing w:val="2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ranok.kharkov.ua" TargetMode="External"/><Relationship Id="rId3" Type="http://schemas.openxmlformats.org/officeDocument/2006/relationships/hyperlink" Target="mailto:commerce@ranok.kharkov.ua" TargetMode="External"/><Relationship Id="rId4" Type="http://schemas.openxmlformats.org/officeDocument/2006/relationships/hyperlink" Target="mailto:pochta@ranok.kharkov.ua" TargetMode="External"/><Relationship Id="rId5" Type="http://schemas.openxmlformats.org/officeDocument/2006/relationships/hyperlink" Target="http://www.ranok.com.ua/" TargetMode="External"/><Relationship Id="rId6" Type="http://schemas.openxmlformats.org/officeDocument/2006/relationships/hyperlink" Target="mailto:office@ranok.kharkov.ua" TargetMode="External"/><Relationship Id="rId7" Type="http://schemas.openxmlformats.org/officeDocument/2006/relationships/hyperlink" Target="mailto:commerce@ranok.kharkov.ua" TargetMode="External"/><Relationship Id="rId8" Type="http://schemas.openxmlformats.org/officeDocument/2006/relationships/hyperlink" Target="mailto:pochta@ranok.kharkov.ua" TargetMode="External"/><Relationship Id="rId9" Type="http://schemas.openxmlformats.org/officeDocument/2006/relationships/hyperlink" Target="http://www.ranok.com.ua/" TargetMode="External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image" Target="media/image3.jpeg"/><Relationship Id="rId16" Type="http://schemas.openxmlformats.org/officeDocument/2006/relationships/image" Target="media/image4.jpeg"/><Relationship Id="rId17" Type="http://schemas.openxmlformats.org/officeDocument/2006/relationships/image" Target="media/image4.jpeg"/><Relationship Id="rId18" Type="http://schemas.openxmlformats.org/officeDocument/2006/relationships/image" Target="media/image5.jpeg"/><Relationship Id="rId19" Type="http://schemas.openxmlformats.org/officeDocument/2006/relationships/image" Target="media/image5.jpeg"/><Relationship Id="rId20" Type="http://schemas.openxmlformats.org/officeDocument/2006/relationships/image" Target="media/image6.jpeg"/><Relationship Id="rId21" Type="http://schemas.openxmlformats.org/officeDocument/2006/relationships/image" Target="media/image6.jpeg"/><Relationship Id="rId22" Type="http://schemas.openxmlformats.org/officeDocument/2006/relationships/image" Target="media/image7.png"/><Relationship Id="rId23" Type="http://schemas.openxmlformats.org/officeDocument/2006/relationships/image" Target="media/image7.png"/><Relationship Id="rId24" Type="http://schemas.openxmlformats.org/officeDocument/2006/relationships/image" Target="media/image8.jpeg"/><Relationship Id="rId25" Type="http://schemas.openxmlformats.org/officeDocument/2006/relationships/image" Target="media/image8.jpeg"/><Relationship Id="rId26" Type="http://schemas.openxmlformats.org/officeDocument/2006/relationships/image" Target="media/image9.png"/><Relationship Id="rId27" Type="http://schemas.openxmlformats.org/officeDocument/2006/relationships/image" Target="media/image9.png"/><Relationship Id="rId28" Type="http://schemas.openxmlformats.org/officeDocument/2006/relationships/image" Target="media/image10.jpeg"/><Relationship Id="rId29" Type="http://schemas.openxmlformats.org/officeDocument/2006/relationships/image" Target="media/image10.jpe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2.png"/><Relationship Id="rId33" Type="http://schemas.openxmlformats.org/officeDocument/2006/relationships/image" Target="media/image12.png"/><Relationship Id="rId34" Type="http://schemas.openxmlformats.org/officeDocument/2006/relationships/image" Target="media/image13.jpeg"/><Relationship Id="rId35" Type="http://schemas.openxmlformats.org/officeDocument/2006/relationships/image" Target="media/image13.jpeg"/><Relationship Id="rId36" Type="http://schemas.openxmlformats.org/officeDocument/2006/relationships/image" Target="media/image14.png"/><Relationship Id="rId37" Type="http://schemas.openxmlformats.org/officeDocument/2006/relationships/image" Target="media/image14.png"/><Relationship Id="rId38" Type="http://schemas.openxmlformats.org/officeDocument/2006/relationships/image" Target="media/image15.png"/><Relationship Id="rId39" Type="http://schemas.openxmlformats.org/officeDocument/2006/relationships/image" Target="media/image15.png"/><Relationship Id="rId40" Type="http://schemas.openxmlformats.org/officeDocument/2006/relationships/image" Target="media/image16.png"/><Relationship Id="rId41" Type="http://schemas.openxmlformats.org/officeDocument/2006/relationships/image" Target="media/image16.png"/><Relationship Id="rId42" Type="http://schemas.openxmlformats.org/officeDocument/2006/relationships/image" Target="media/image17.png"/><Relationship Id="rId43" Type="http://schemas.openxmlformats.org/officeDocument/2006/relationships/image" Target="media/image17.png"/><Relationship Id="rId44" Type="http://schemas.openxmlformats.org/officeDocument/2006/relationships/image" Target="media/image18.png"/><Relationship Id="rId45" Type="http://schemas.openxmlformats.org/officeDocument/2006/relationships/image" Target="media/image18.png"/><Relationship Id="rId46" Type="http://schemas.openxmlformats.org/officeDocument/2006/relationships/image" Target="media/image19.jpeg"/><Relationship Id="rId47" Type="http://schemas.openxmlformats.org/officeDocument/2006/relationships/image" Target="media/image19.jpeg"/><Relationship Id="rId48" Type="http://schemas.openxmlformats.org/officeDocument/2006/relationships/image" Target="media/image20.jpeg"/><Relationship Id="rId49" Type="http://schemas.openxmlformats.org/officeDocument/2006/relationships/image" Target="media/image20.jpeg"/><Relationship Id="rId50" Type="http://schemas.openxmlformats.org/officeDocument/2006/relationships/image" Target="media/image21.jpeg"/><Relationship Id="rId51" Type="http://schemas.openxmlformats.org/officeDocument/2006/relationships/image" Target="media/image21.jpeg"/><Relationship Id="rId52" Type="http://schemas.openxmlformats.org/officeDocument/2006/relationships/image" Target="media/image22.jpeg"/><Relationship Id="rId53" Type="http://schemas.openxmlformats.org/officeDocument/2006/relationships/image" Target="media/image22.jpeg"/><Relationship Id="rId54" Type="http://schemas.openxmlformats.org/officeDocument/2006/relationships/image" Target="media/image23.jpeg"/><Relationship Id="rId55" Type="http://schemas.openxmlformats.org/officeDocument/2006/relationships/image" Target="media/image23.jpeg"/><Relationship Id="rId56" Type="http://schemas.openxmlformats.org/officeDocument/2006/relationships/image" Target="media/image24.jpeg"/><Relationship Id="rId57" Type="http://schemas.openxmlformats.org/officeDocument/2006/relationships/image" Target="media/image24.jpeg"/><Relationship Id="rId58" Type="http://schemas.openxmlformats.org/officeDocument/2006/relationships/image" Target="media/image25.jpeg"/><Relationship Id="rId59" Type="http://schemas.openxmlformats.org/officeDocument/2006/relationships/image" Target="media/image25.jpeg"/><Relationship Id="rId60" Type="http://schemas.openxmlformats.org/officeDocument/2006/relationships/image" Target="media/image26.png"/><Relationship Id="rId61" Type="http://schemas.openxmlformats.org/officeDocument/2006/relationships/image" Target="media/image26.png"/><Relationship Id="rId62" Type="http://schemas.openxmlformats.org/officeDocument/2006/relationships/image" Target="media/image27.jpeg"/><Relationship Id="rId63" Type="http://schemas.openxmlformats.org/officeDocument/2006/relationships/image" Target="media/image27.jpeg"/><Relationship Id="rId64" Type="http://schemas.openxmlformats.org/officeDocument/2006/relationships/image" Target="media/image28.jpeg"/><Relationship Id="rId65" Type="http://schemas.openxmlformats.org/officeDocument/2006/relationships/image" Target="media/image28.jpeg"/><Relationship Id="rId66" Type="http://schemas.openxmlformats.org/officeDocument/2006/relationships/image" Target="media/image29.jpeg"/><Relationship Id="rId67" Type="http://schemas.openxmlformats.org/officeDocument/2006/relationships/image" Target="media/image29.jpeg"/><Relationship Id="rId68" Type="http://schemas.openxmlformats.org/officeDocument/2006/relationships/image" Target="media/image30.jpeg"/><Relationship Id="rId69" Type="http://schemas.openxmlformats.org/officeDocument/2006/relationships/image" Target="media/image30.jpeg"/><Relationship Id="rId70" Type="http://schemas.openxmlformats.org/officeDocument/2006/relationships/image" Target="media/image31.jpeg"/><Relationship Id="rId71" Type="http://schemas.openxmlformats.org/officeDocument/2006/relationships/image" Target="media/image31.jpeg"/><Relationship Id="rId72" Type="http://schemas.openxmlformats.org/officeDocument/2006/relationships/image" Target="media/image32.jpeg"/><Relationship Id="rId73" Type="http://schemas.openxmlformats.org/officeDocument/2006/relationships/image" Target="media/image32.jpeg"/><Relationship Id="rId74" Type="http://schemas.openxmlformats.org/officeDocument/2006/relationships/image" Target="media/image33.jpeg"/><Relationship Id="rId75" Type="http://schemas.openxmlformats.org/officeDocument/2006/relationships/image" Target="media/image33.jpeg"/><Relationship Id="rId76" Type="http://schemas.openxmlformats.org/officeDocument/2006/relationships/image" Target="media/image34.jpeg"/><Relationship Id="rId77" Type="http://schemas.openxmlformats.org/officeDocument/2006/relationships/image" Target="media/image34.jpeg"/><Relationship Id="rId78" Type="http://schemas.openxmlformats.org/officeDocument/2006/relationships/image" Target="media/image35.jpeg"/><Relationship Id="rId79" Type="http://schemas.openxmlformats.org/officeDocument/2006/relationships/image" Target="media/image35.jpeg"/><Relationship Id="rId80" Type="http://schemas.openxmlformats.org/officeDocument/2006/relationships/image" Target="media/image36.jpeg"/><Relationship Id="rId81" Type="http://schemas.openxmlformats.org/officeDocument/2006/relationships/image" Target="media/image36.jpeg"/><Relationship Id="rId82" Type="http://schemas.openxmlformats.org/officeDocument/2006/relationships/image" Target="media/image37.jpeg"/><Relationship Id="rId83" Type="http://schemas.openxmlformats.org/officeDocument/2006/relationships/image" Target="media/image37.jpeg"/><Relationship Id="rId84" Type="http://schemas.openxmlformats.org/officeDocument/2006/relationships/image" Target="media/image38.jpeg"/><Relationship Id="rId85" Type="http://schemas.openxmlformats.org/officeDocument/2006/relationships/image" Target="media/image38.jpeg"/><Relationship Id="rId86" Type="http://schemas.openxmlformats.org/officeDocument/2006/relationships/image" Target="media/image39.jpeg"/><Relationship Id="rId87" Type="http://schemas.openxmlformats.org/officeDocument/2006/relationships/image" Target="media/image39.jpeg"/><Relationship Id="rId88" Type="http://schemas.openxmlformats.org/officeDocument/2006/relationships/image" Target="media/image40.jpeg"/><Relationship Id="rId89" Type="http://schemas.openxmlformats.org/officeDocument/2006/relationships/image" Target="media/image40.jpeg"/><Relationship Id="rId90" Type="http://schemas.openxmlformats.org/officeDocument/2006/relationships/image" Target="media/image41.jpeg"/><Relationship Id="rId91" Type="http://schemas.openxmlformats.org/officeDocument/2006/relationships/image" Target="media/image41.jpeg"/><Relationship Id="rId92" Type="http://schemas.openxmlformats.org/officeDocument/2006/relationships/image" Target="media/image42.jpeg"/><Relationship Id="rId93" Type="http://schemas.openxmlformats.org/officeDocument/2006/relationships/image" Target="media/image42.jpeg"/><Relationship Id="rId94" Type="http://schemas.openxmlformats.org/officeDocument/2006/relationships/image" Target="media/image43.jpeg"/><Relationship Id="rId95" Type="http://schemas.openxmlformats.org/officeDocument/2006/relationships/image" Target="media/image43.jpeg"/><Relationship Id="rId96" Type="http://schemas.openxmlformats.org/officeDocument/2006/relationships/image" Target="media/image44.jpeg"/><Relationship Id="rId97" Type="http://schemas.openxmlformats.org/officeDocument/2006/relationships/image" Target="media/image44.jpeg"/><Relationship Id="rId98" Type="http://schemas.openxmlformats.org/officeDocument/2006/relationships/image" Target="media/image45.jpeg"/><Relationship Id="rId99" Type="http://schemas.openxmlformats.org/officeDocument/2006/relationships/image" Target="media/image45.jpeg"/><Relationship Id="rId100" Type="http://schemas.openxmlformats.org/officeDocument/2006/relationships/image" Target="media/image46.jpeg"/><Relationship Id="rId101" Type="http://schemas.openxmlformats.org/officeDocument/2006/relationships/image" Target="media/image46.jpeg"/><Relationship Id="rId102" Type="http://schemas.openxmlformats.org/officeDocument/2006/relationships/image" Target="media/image47.jpeg"/><Relationship Id="rId103" Type="http://schemas.openxmlformats.org/officeDocument/2006/relationships/image" Target="media/image47.jpeg"/><Relationship Id="rId104" Type="http://schemas.openxmlformats.org/officeDocument/2006/relationships/image" Target="media/image48.jpeg"/><Relationship Id="rId105" Type="http://schemas.openxmlformats.org/officeDocument/2006/relationships/image" Target="media/image48.jpeg"/><Relationship Id="rId106" Type="http://schemas.openxmlformats.org/officeDocument/2006/relationships/image" Target="media/image49.jpeg"/><Relationship Id="rId107" Type="http://schemas.openxmlformats.org/officeDocument/2006/relationships/image" Target="media/image49.jpeg"/><Relationship Id="rId108" Type="http://schemas.openxmlformats.org/officeDocument/2006/relationships/image" Target="media/image50.jpeg"/><Relationship Id="rId109" Type="http://schemas.openxmlformats.org/officeDocument/2006/relationships/image" Target="media/image50.jpeg"/><Relationship Id="rId110" Type="http://schemas.openxmlformats.org/officeDocument/2006/relationships/image" Target="media/image51.jpeg"/><Relationship Id="rId111" Type="http://schemas.openxmlformats.org/officeDocument/2006/relationships/image" Target="media/image51.jpeg"/><Relationship Id="rId112" Type="http://schemas.openxmlformats.org/officeDocument/2006/relationships/image" Target="media/image52.jpeg"/><Relationship Id="rId113" Type="http://schemas.openxmlformats.org/officeDocument/2006/relationships/image" Target="media/image52.jpeg"/><Relationship Id="rId114" Type="http://schemas.openxmlformats.org/officeDocument/2006/relationships/image" Target="media/image53.png"/><Relationship Id="rId115" Type="http://schemas.openxmlformats.org/officeDocument/2006/relationships/image" Target="media/image53.png"/><Relationship Id="rId116" Type="http://schemas.openxmlformats.org/officeDocument/2006/relationships/image" Target="media/image54.jpeg"/><Relationship Id="rId117" Type="http://schemas.openxmlformats.org/officeDocument/2006/relationships/image" Target="media/image54.jpeg"/><Relationship Id="rId118" Type="http://schemas.openxmlformats.org/officeDocument/2006/relationships/image" Target="media/image55.jpeg"/><Relationship Id="rId119" Type="http://schemas.openxmlformats.org/officeDocument/2006/relationships/image" Target="media/image55.jpeg"/><Relationship Id="rId120" Type="http://schemas.openxmlformats.org/officeDocument/2006/relationships/image" Target="media/image56.png"/><Relationship Id="rId121" Type="http://schemas.openxmlformats.org/officeDocument/2006/relationships/image" Target="media/image56.png"/><Relationship Id="rId122" Type="http://schemas.openxmlformats.org/officeDocument/2006/relationships/image" Target="media/image57.png"/><Relationship Id="rId123" Type="http://schemas.openxmlformats.org/officeDocument/2006/relationships/image" Target="media/image57.png"/><Relationship Id="rId124" Type="http://schemas.openxmlformats.org/officeDocument/2006/relationships/image" Target="media/image58.png"/><Relationship Id="rId125" Type="http://schemas.openxmlformats.org/officeDocument/2006/relationships/image" Target="media/image58.png"/><Relationship Id="rId126" Type="http://schemas.openxmlformats.org/officeDocument/2006/relationships/image" Target="media/image59.png"/><Relationship Id="rId127" Type="http://schemas.openxmlformats.org/officeDocument/2006/relationships/image" Target="media/image59.png"/><Relationship Id="rId128" Type="http://schemas.openxmlformats.org/officeDocument/2006/relationships/image" Target="media/image60.png"/><Relationship Id="rId129" Type="http://schemas.openxmlformats.org/officeDocument/2006/relationships/image" Target="media/image60.png"/><Relationship Id="rId130" Type="http://schemas.openxmlformats.org/officeDocument/2006/relationships/image" Target="media/image61.png"/><Relationship Id="rId131" Type="http://schemas.openxmlformats.org/officeDocument/2006/relationships/image" Target="media/image61.png"/><Relationship Id="rId132" Type="http://schemas.openxmlformats.org/officeDocument/2006/relationships/image" Target="media/image62.png"/><Relationship Id="rId133" Type="http://schemas.openxmlformats.org/officeDocument/2006/relationships/image" Target="media/image62.png"/><Relationship Id="rId134" Type="http://schemas.openxmlformats.org/officeDocument/2006/relationships/image" Target="media/image63.png"/><Relationship Id="rId135" Type="http://schemas.openxmlformats.org/officeDocument/2006/relationships/image" Target="media/image63.png"/><Relationship Id="rId136" Type="http://schemas.openxmlformats.org/officeDocument/2006/relationships/image" Target="media/image64.png"/><Relationship Id="rId137" Type="http://schemas.openxmlformats.org/officeDocument/2006/relationships/image" Target="media/image64.png"/><Relationship Id="rId138" Type="http://schemas.openxmlformats.org/officeDocument/2006/relationships/image" Target="media/image65.png"/><Relationship Id="rId139" Type="http://schemas.openxmlformats.org/officeDocument/2006/relationships/image" Target="media/image65.png"/><Relationship Id="rId140" Type="http://schemas.openxmlformats.org/officeDocument/2006/relationships/image" Target="media/image66.jpeg"/><Relationship Id="rId141" Type="http://schemas.openxmlformats.org/officeDocument/2006/relationships/image" Target="media/image66.jpeg"/><Relationship Id="rId142" Type="http://schemas.openxmlformats.org/officeDocument/2006/relationships/image" Target="media/image67.png"/><Relationship Id="rId143" Type="http://schemas.openxmlformats.org/officeDocument/2006/relationships/image" Target="media/image67.png"/><Relationship Id="rId144" Type="http://schemas.openxmlformats.org/officeDocument/2006/relationships/image" Target="media/image68.png"/><Relationship Id="rId145" Type="http://schemas.openxmlformats.org/officeDocument/2006/relationships/image" Target="media/image68.png"/><Relationship Id="rId146" Type="http://schemas.openxmlformats.org/officeDocument/2006/relationships/image" Target="media/image69.png"/><Relationship Id="rId147" Type="http://schemas.openxmlformats.org/officeDocument/2006/relationships/image" Target="media/image69.png"/><Relationship Id="rId148" Type="http://schemas.openxmlformats.org/officeDocument/2006/relationships/image" Target="media/image70.png"/><Relationship Id="rId149" Type="http://schemas.openxmlformats.org/officeDocument/2006/relationships/image" Target="media/image70.png"/><Relationship Id="rId150" Type="http://schemas.openxmlformats.org/officeDocument/2006/relationships/image" Target="media/image71.png"/><Relationship Id="rId151" Type="http://schemas.openxmlformats.org/officeDocument/2006/relationships/image" Target="media/image71.png"/><Relationship Id="rId152" Type="http://schemas.openxmlformats.org/officeDocument/2006/relationships/image" Target="media/image72.png"/><Relationship Id="rId153" Type="http://schemas.openxmlformats.org/officeDocument/2006/relationships/image" Target="media/image72.png"/><Relationship Id="rId154" Type="http://schemas.openxmlformats.org/officeDocument/2006/relationships/image" Target="media/image73.jpeg"/><Relationship Id="rId155" Type="http://schemas.openxmlformats.org/officeDocument/2006/relationships/image" Target="media/image73.jpeg"/><Relationship Id="rId156" Type="http://schemas.openxmlformats.org/officeDocument/2006/relationships/image" Target="media/image74.jpeg"/><Relationship Id="rId157" Type="http://schemas.openxmlformats.org/officeDocument/2006/relationships/image" Target="media/image74.jpeg"/><Relationship Id="rId158" Type="http://schemas.openxmlformats.org/officeDocument/2006/relationships/image" Target="media/image75.png"/><Relationship Id="rId159" Type="http://schemas.openxmlformats.org/officeDocument/2006/relationships/image" Target="media/image75.png"/><Relationship Id="rId160" Type="http://schemas.openxmlformats.org/officeDocument/2006/relationships/image" Target="media/image76.png"/><Relationship Id="rId161" Type="http://schemas.openxmlformats.org/officeDocument/2006/relationships/image" Target="media/image76.png"/><Relationship Id="rId162" Type="http://schemas.openxmlformats.org/officeDocument/2006/relationships/image" Target="media/image77.png"/><Relationship Id="rId163" Type="http://schemas.openxmlformats.org/officeDocument/2006/relationships/image" Target="media/image77.png"/><Relationship Id="rId164" Type="http://schemas.openxmlformats.org/officeDocument/2006/relationships/image" Target="media/image78.png"/><Relationship Id="rId165" Type="http://schemas.openxmlformats.org/officeDocument/2006/relationships/image" Target="media/image78.png"/><Relationship Id="rId166" Type="http://schemas.openxmlformats.org/officeDocument/2006/relationships/image" Target="media/image79.png"/><Relationship Id="rId167" Type="http://schemas.openxmlformats.org/officeDocument/2006/relationships/image" Target="media/image79.png"/><Relationship Id="rId168" Type="http://schemas.openxmlformats.org/officeDocument/2006/relationships/image" Target="media/image80.jpeg"/><Relationship Id="rId169" Type="http://schemas.openxmlformats.org/officeDocument/2006/relationships/image" Target="media/image80.jpeg"/><Relationship Id="rId170" Type="http://schemas.openxmlformats.org/officeDocument/2006/relationships/image" Target="media/image81.png"/><Relationship Id="rId171" Type="http://schemas.openxmlformats.org/officeDocument/2006/relationships/image" Target="media/image81.png"/><Relationship Id="rId172" Type="http://schemas.openxmlformats.org/officeDocument/2006/relationships/image" Target="media/image82.png"/><Relationship Id="rId173" Type="http://schemas.openxmlformats.org/officeDocument/2006/relationships/image" Target="media/image82.png"/><Relationship Id="rId174" Type="http://schemas.openxmlformats.org/officeDocument/2006/relationships/image" Target="media/image83.png"/><Relationship Id="rId175" Type="http://schemas.openxmlformats.org/officeDocument/2006/relationships/image" Target="media/image83.png"/><Relationship Id="rId176" Type="http://schemas.openxmlformats.org/officeDocument/2006/relationships/image" Target="media/image84.png"/><Relationship Id="rId177" Type="http://schemas.openxmlformats.org/officeDocument/2006/relationships/image" Target="media/image84.png"/><Relationship Id="rId178" Type="http://schemas.openxmlformats.org/officeDocument/2006/relationships/image" Target="media/image85.png"/><Relationship Id="rId179" Type="http://schemas.openxmlformats.org/officeDocument/2006/relationships/image" Target="media/image85.png"/><Relationship Id="rId180" Type="http://schemas.openxmlformats.org/officeDocument/2006/relationships/image" Target="media/image86.png"/><Relationship Id="rId181" Type="http://schemas.openxmlformats.org/officeDocument/2006/relationships/image" Target="media/image86.png"/><Relationship Id="rId182" Type="http://schemas.openxmlformats.org/officeDocument/2006/relationships/image" Target="media/image87.png"/><Relationship Id="rId183" Type="http://schemas.openxmlformats.org/officeDocument/2006/relationships/image" Target="media/image87.png"/><Relationship Id="rId184" Type="http://schemas.openxmlformats.org/officeDocument/2006/relationships/image" Target="media/image88.png"/><Relationship Id="rId185" Type="http://schemas.openxmlformats.org/officeDocument/2006/relationships/image" Target="media/image88.png"/><Relationship Id="rId186" Type="http://schemas.openxmlformats.org/officeDocument/2006/relationships/image" Target="media/image89.png"/><Relationship Id="rId187" Type="http://schemas.openxmlformats.org/officeDocument/2006/relationships/image" Target="media/image89.png"/><Relationship Id="rId188" Type="http://schemas.openxmlformats.org/officeDocument/2006/relationships/image" Target="media/image90.png"/><Relationship Id="rId189" Type="http://schemas.openxmlformats.org/officeDocument/2006/relationships/image" Target="media/image90.png"/><Relationship Id="rId190" Type="http://schemas.openxmlformats.org/officeDocument/2006/relationships/image" Target="media/image91.png"/><Relationship Id="rId191" Type="http://schemas.openxmlformats.org/officeDocument/2006/relationships/image" Target="media/image91.png"/><Relationship Id="rId192" Type="http://schemas.openxmlformats.org/officeDocument/2006/relationships/image" Target="media/image92.png"/><Relationship Id="rId193" Type="http://schemas.openxmlformats.org/officeDocument/2006/relationships/image" Target="media/image92.png"/><Relationship Id="rId194" Type="http://schemas.openxmlformats.org/officeDocument/2006/relationships/image" Target="media/image93.png"/><Relationship Id="rId195" Type="http://schemas.openxmlformats.org/officeDocument/2006/relationships/image" Target="media/image93.png"/><Relationship Id="rId196" Type="http://schemas.openxmlformats.org/officeDocument/2006/relationships/image" Target="media/image94.png"/><Relationship Id="rId197" Type="http://schemas.openxmlformats.org/officeDocument/2006/relationships/image" Target="media/image94.png"/><Relationship Id="rId198" Type="http://schemas.openxmlformats.org/officeDocument/2006/relationships/image" Target="media/image95.png"/><Relationship Id="rId199" Type="http://schemas.openxmlformats.org/officeDocument/2006/relationships/image" Target="media/image95.png"/><Relationship Id="rId200" Type="http://schemas.openxmlformats.org/officeDocument/2006/relationships/image" Target="media/image96.png"/><Relationship Id="rId201" Type="http://schemas.openxmlformats.org/officeDocument/2006/relationships/image" Target="media/image96.png"/><Relationship Id="rId202" Type="http://schemas.openxmlformats.org/officeDocument/2006/relationships/image" Target="media/image97.png"/><Relationship Id="rId203" Type="http://schemas.openxmlformats.org/officeDocument/2006/relationships/image" Target="media/image97.png"/><Relationship Id="rId204" Type="http://schemas.openxmlformats.org/officeDocument/2006/relationships/image" Target="media/image98.png"/><Relationship Id="rId205" Type="http://schemas.openxmlformats.org/officeDocument/2006/relationships/image" Target="media/image98.png"/><Relationship Id="rId206" Type="http://schemas.openxmlformats.org/officeDocument/2006/relationships/image" Target="media/image99.png"/><Relationship Id="rId207" Type="http://schemas.openxmlformats.org/officeDocument/2006/relationships/image" Target="media/image99.png"/><Relationship Id="rId208" Type="http://schemas.openxmlformats.org/officeDocument/2006/relationships/image" Target="media/image100.png"/><Relationship Id="rId209" Type="http://schemas.openxmlformats.org/officeDocument/2006/relationships/image" Target="media/image100.png"/><Relationship Id="rId210" Type="http://schemas.openxmlformats.org/officeDocument/2006/relationships/image" Target="media/image101.png"/><Relationship Id="rId211" Type="http://schemas.openxmlformats.org/officeDocument/2006/relationships/image" Target="media/image101.png"/><Relationship Id="rId212" Type="http://schemas.openxmlformats.org/officeDocument/2006/relationships/image" Target="media/image102.png"/><Relationship Id="rId213" Type="http://schemas.openxmlformats.org/officeDocument/2006/relationships/image" Target="media/image102.png"/><Relationship Id="rId214" Type="http://schemas.openxmlformats.org/officeDocument/2006/relationships/image" Target="media/image103.png"/><Relationship Id="rId215" Type="http://schemas.openxmlformats.org/officeDocument/2006/relationships/image" Target="media/image103.png"/><Relationship Id="rId216" Type="http://schemas.openxmlformats.org/officeDocument/2006/relationships/image" Target="media/image104.png"/><Relationship Id="rId217" Type="http://schemas.openxmlformats.org/officeDocument/2006/relationships/image" Target="media/image104.png"/><Relationship Id="rId218" Type="http://schemas.openxmlformats.org/officeDocument/2006/relationships/image" Target="media/image105.png"/><Relationship Id="rId219" Type="http://schemas.openxmlformats.org/officeDocument/2006/relationships/image" Target="media/image105.png"/><Relationship Id="rId220" Type="http://schemas.openxmlformats.org/officeDocument/2006/relationships/image" Target="media/image106.png"/><Relationship Id="rId221" Type="http://schemas.openxmlformats.org/officeDocument/2006/relationships/image" Target="media/image106.png"/><Relationship Id="rId222" Type="http://schemas.openxmlformats.org/officeDocument/2006/relationships/image" Target="media/image107.png"/><Relationship Id="rId223" Type="http://schemas.openxmlformats.org/officeDocument/2006/relationships/image" Target="media/image107.png"/><Relationship Id="rId224" Type="http://schemas.openxmlformats.org/officeDocument/2006/relationships/image" Target="media/image108.png"/><Relationship Id="rId225" Type="http://schemas.openxmlformats.org/officeDocument/2006/relationships/image" Target="media/image108.png"/><Relationship Id="rId226" Type="http://schemas.openxmlformats.org/officeDocument/2006/relationships/image" Target="media/image109.png"/><Relationship Id="rId227" Type="http://schemas.openxmlformats.org/officeDocument/2006/relationships/image" Target="media/image109.png"/><Relationship Id="rId228" Type="http://schemas.openxmlformats.org/officeDocument/2006/relationships/image" Target="media/image110.png"/><Relationship Id="rId229" Type="http://schemas.openxmlformats.org/officeDocument/2006/relationships/image" Target="media/image110.png"/><Relationship Id="rId230" Type="http://schemas.openxmlformats.org/officeDocument/2006/relationships/image" Target="media/image111.png"/><Relationship Id="rId231" Type="http://schemas.openxmlformats.org/officeDocument/2006/relationships/image" Target="media/image111.png"/><Relationship Id="rId232" Type="http://schemas.openxmlformats.org/officeDocument/2006/relationships/image" Target="media/image112.png"/><Relationship Id="rId233" Type="http://schemas.openxmlformats.org/officeDocument/2006/relationships/image" Target="media/image112.png"/><Relationship Id="rId234" Type="http://schemas.openxmlformats.org/officeDocument/2006/relationships/image" Target="media/image113.png"/><Relationship Id="rId235" Type="http://schemas.openxmlformats.org/officeDocument/2006/relationships/image" Target="media/image113.png"/><Relationship Id="rId236" Type="http://schemas.openxmlformats.org/officeDocument/2006/relationships/numbering" Target="numbering.xml"/><Relationship Id="rId237" Type="http://schemas.openxmlformats.org/officeDocument/2006/relationships/fontTable" Target="fontTable.xml"/><Relationship Id="rId2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19:20:00Z</dcterms:created>
  <dc:creator/>
  <dc:description/>
  <dc:language>en-US</dc:language>
  <cp:lastModifiedBy>Admin</cp:lastModifiedBy>
  <dcterms:modified xsi:type="dcterms:W3CDTF">2011-03-12T19:20:00Z</dcterms:modified>
  <cp:revision>2</cp:revision>
  <dc:subject/>
  <dc:title/>
</cp:coreProperties>
</file>